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C«ng nghiÖp sè 24/2002/Q§-BCN</w:t>
        <w:br/>
        <w:t xml:space="preserve">ngµy 07 th¸ng 6 n¨m 2002 vÒ viÖc ban hµnh Quy ®Þnh </w:t>
        <w:br/>
        <w:t xml:space="preserve">vÒ tiªu chuÈn cña doanh nghiÖp s¶n xuÊt, l¾p r¸p </w:t>
        <w:br/>
        <w:t>xe hai b¸nh g¾n m¸y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C«ng nghiÖp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74/CP ngµy 01 th¸ng 11 n¨m 1995 cña ChÝnh phñ vÒ chøc n¨ng, nhiÖm vô, quyÒn h¹n vµ tæ chøc bé m¸y Bé C«ng nghiÖp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38/2002/Q§-TTg ngµy 14-3-2002 cña Thñ t</w:t>
        <w:softHyphen/>
        <w:t>íng ChÝnh phñ vÒ viÖc qu¶n lý s¶n xuÊt, l¾p r¸p vµ nhËp khÈu  linh kiÖn xe hai b¸nh g¾n m¸y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Vô tr</w:t>
        <w:softHyphen/>
        <w:t>ëng Vô Qu¶n lý c«ng nghÖ vµ ChÊt l</w:t>
        <w:softHyphen/>
        <w:t>îng s¶n phÈm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>
          <w:b/>
          <w:bCs/>
        </w:rPr>
        <w:t xml:space="preserve"> </w:t>
      </w:r>
      <w:r>
        <w:rPr/>
        <w:t xml:space="preserve"> Ban hµnh kÌm theo QuyÕt ®Þnh nµy “Quy ®Þnh vÒ tiªu chuÈn cña doanh nghiÖp s¶n xuÊt l¾p r¸p xe hai b¸nh g¾n m¸y”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QuyÕt ®Þnh nµy cã hiÖu lùc thi hµnh sau 15 ngµy, kÓ tõ ngµy ký. C¸c quy ®Þnh ®</w:t>
        <w:softHyphen/>
        <w:t>îc ban hµnh kÌm theo QuyÕt ®Þnh nµy thay thÕ cho c¸c quy ®Þnh tr</w:t>
        <w:softHyphen/>
        <w:t>íc ®©y cña Bé c«ng nghiÖp vÒ tiªu chu¶n s¶n xuÊt, l¾p r¸p xe hai b¸nh g¾n m¸y.</w:t>
      </w:r>
    </w:p>
    <w:p>
      <w:pPr>
        <w:pStyle w:val="Normal"/>
        <w:rPr/>
      </w:pPr>
      <w:r>
        <w:rPr/>
        <w:t>Ch¸nh V¨n phßng Bé, Ch¸nh Thanh tra Bé, c¸c Vô tr</w:t>
        <w:softHyphen/>
        <w:t>ëng, Côc tr</w:t>
        <w:softHyphen/>
        <w:t>ëng Côc Qu¶n lý Nhµ n</w:t>
        <w:softHyphen/>
        <w:t>íc chuyªn  ngµnh thuéc Bé vµ c¸c doanh nghiÖp s¶n xuÊt l¾p r¸p xe hai b¸nh g¾n m¸y chÞu tr¸ch nhiÖm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Ò tiªu chuÈn cña doanh nghiÖp s¶n xuÊt, </w:t>
        <w:br/>
        <w:t>l¾p r¸p xe hai b¸nh g¾n m¸y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>(Ban hµnh kÌm theo quyÕt ®Þnh sè 24/2002/Q§-BCN ngµy 07 th¸ng 6 n¨m 2002</w:t>
        <w:br/>
        <w:t>cña Bé tr</w:t>
        <w:softHyphen/>
        <w:t>ëng Bé C«ng nghiÖp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- Ph¹m vi, ®èi t</w:t>
        <w:softHyphen/>
        <w:t>îng ¸p dông:</w:t>
      </w:r>
    </w:p>
    <w:p>
      <w:pPr>
        <w:pStyle w:val="Normal"/>
        <w:rPr/>
      </w:pPr>
      <w:r>
        <w:rPr/>
        <w:t>Quy ®Þnh nµy ®Ò ra c¸c tiªu chuÈn cña doanh nghiÖp s¶n xuÊt, l¾p r¸p xe hai b¸nh g¾n m¸y (sau ®©y gäi t¾t lµ xe g¾n m¸y) thuéc mäi thµnh phÇn kinh tÕ, ®</w:t>
        <w:softHyphen/>
        <w:t>îc thµnh lËp theo luËt ph¸p ViÖt Nam (bao gåm c¶ c¸c doanh nghiÖp cã vèn ®Çu t</w:t>
        <w:softHyphen/>
        <w:t xml:space="preserve"> trùc tiÕp cña n</w:t>
        <w:softHyphen/>
        <w:t>íc ngoµi).</w:t>
      </w:r>
    </w:p>
    <w:p>
      <w:pPr>
        <w:pStyle w:val="Normal"/>
        <w:rPr/>
      </w:pPr>
      <w:r>
        <w:rPr/>
        <w:t>2- VÒ quy m« ®Çu t</w:t>
        <w:softHyphen/>
        <w:t>:</w:t>
      </w:r>
    </w:p>
    <w:p>
      <w:pPr>
        <w:pStyle w:val="Normal"/>
        <w:rPr/>
      </w:pPr>
      <w:r>
        <w:rPr/>
        <w:t>a) Doanh nghiÖp s¶n xuÊt, l¾p r¸p xe g¾n m¸y ph¶i tù ®Çu t</w:t>
        <w:softHyphen/>
        <w:t xml:space="preserve"> chÕ t¹o hoÆc liªn doanh ®Çu t</w:t>
        <w:softHyphen/>
        <w:t xml:space="preserve"> chÕ t¹o c¸c chi tiÕt, côm chi tiÕt xe g¾n m¸y ®¹t tû lÖ néi ®Þa ho¸ tèi thiÕu lµ 20% (theo QuyÕt ®Þnh sè 38/2002/Q§-TTg ngµy 14-3-2002 cña Thñ t</w:t>
        <w:softHyphen/>
        <w:t>íng ChÝnh phñ, Th«ng t</w:t>
        <w:softHyphen/>
        <w:t xml:space="preserve"> liªn tÞch sè 92/2001/TTLT-BTC-BCN-TCHQ  ngµy 20-11-2001 cña Liªn bé tµi chÝnh, C«ng nghiÖp vµ Tæng côc H¶i quan). Trong ®ã ph¶i g¾n víi viÖc s¶n xuÊt nh÷ng linh kiÖn thuéc mét sè trong c¸c nhãm phô tïng chñ yÕu nh</w:t>
        <w:softHyphen/>
        <w:t>: ®éng c¬, khung xe, bé phËn truyÒn ®éng.</w:t>
      </w:r>
    </w:p>
    <w:p>
      <w:pPr>
        <w:pStyle w:val="Normal"/>
        <w:rPr/>
      </w:pPr>
      <w:r>
        <w:rPr/>
        <w:t>Liªn doanh s¶n xuÊt phô tïng ph¶i tu©n thñ Th«ng t</w:t>
        <w:softHyphen/>
        <w:t xml:space="preserve"> liªn tÞch nªu trªn vµ h</w:t>
        <w:softHyphen/>
        <w:t>íng dÉn bæ sung cña Liªn Bé Tµi chÝnh, C«ng nghiÖp t¹i Th«ng t</w:t>
        <w:softHyphen/>
        <w:t xml:space="preserve"> liªn tÞch sè 52/2002/TTLT-BTC-BCN ngµy 04 th¸ng 6 n¨m 2002.</w:t>
      </w:r>
    </w:p>
    <w:p>
      <w:pPr>
        <w:pStyle w:val="Normal"/>
        <w:rPr/>
      </w:pPr>
      <w:r>
        <w:rPr/>
        <w:t>b) Doanh nghiÖp ph¶i ®Çu t</w:t>
        <w:softHyphen/>
        <w:t xml:space="preserve"> hÖ thèng thiÕt bÞ c«ng nghÖ chÕ t¹o c¸c chi tiÕt, côm chi tiÕt do doanh nghiÖp s¶n xuÊt, d©y chuyÒn l¾p r¸p vµ kiÓm tra chÊt l</w:t>
        <w:softHyphen/>
        <w:t>îng xe g¾n m¸y b¶o ®¶m yªu cÇu kü thuËt vµ phï hîp víi c«ng suÊt lÊp r¸p theo thiÕt kÕ.</w:t>
      </w:r>
    </w:p>
    <w:p>
      <w:pPr>
        <w:pStyle w:val="Normal"/>
        <w:rPr/>
      </w:pPr>
      <w:r>
        <w:rPr/>
        <w:t>c) Nhµ x</w:t>
        <w:softHyphen/>
        <w:t>ëng s¶n xuÊt, l¾p r¸p xe g¾n m¸y ph¶i ®</w:t>
        <w:softHyphen/>
        <w:t>îc thiÕt kÕ, x©y dùng theo ®óng luËn chøng kinh tÕ - kü thuËt ®</w:t>
        <w:softHyphen/>
        <w:t>îc cÊp cã thÈm quyÒn phª duyÖt, phï hîp c«ng suÊt thiÕt kÕ vµ tu©n thñ c¸c quy ®Þnh, tiªu chuÈn hiÖn hµnh cña Nhµ n</w:t>
        <w:softHyphen/>
        <w:t>íc vÒ ®iÒu kiÖn vÖ sinh, an toµn  lao ®éng, phßng chèng ch¸y næ, b¶o vÖ m«i tr</w:t>
        <w:softHyphen/>
        <w:t>êng vµ b¶o ®¶m c¶nh quan chung; cã hÖ thèng xö lý chÊt th¶i phï hîp víi tÝnh chÊt s¶n xuÊt cô thÓ cña doanh nghiÖp.</w:t>
      </w:r>
    </w:p>
    <w:p>
      <w:pPr>
        <w:pStyle w:val="Normal"/>
        <w:rPr/>
      </w:pPr>
      <w:r>
        <w:rPr/>
        <w:t>Nhµ x</w:t>
        <w:softHyphen/>
        <w:t>ëng, kho b·i, khu v¨n phßng ®iÒu hµnh s¶n xuÊt còng nh</w:t>
        <w:softHyphen/>
        <w:t xml:space="preserve"> c¸c c«ng tr×nh phô kh¸c cña doanh nghiÖp s¶n xuÊt, l¾p r¸p xe g¾n m¸y ph¶i ®</w:t>
        <w:softHyphen/>
        <w:t>îc x©y dùng trªn khu ®Êt ®</w:t>
        <w:softHyphen/>
        <w:t>îc thuª sö dông dµi h¹n tõ 15 n¨m trë lªn theo quy ho¹ch ph¸t triÓn c«ng nghiÖp cña ®Þa ph</w:t>
        <w:softHyphen/>
        <w:t>¬ng. Khu vùc s¶n xuÊt phô tïng ph¶i ®</w:t>
        <w:softHyphen/>
        <w:t>îc bè trÝ t¸ch biÖt  víi khu vùc l¾p r¸p xe g¾n m¸y, cã diÖn tÝch mÆt b»ng ®ñ cho bè trÝ d©y chuyÒn thiÕt bÞ c«ng nghÖ chÕ t¹o. NÒn nhµ x</w:t>
        <w:softHyphen/>
        <w:t>ëng ph¶i ®</w:t>
        <w:softHyphen/>
        <w:t>îc phñ s¬n chèng tr¬n, cã v¹ch chØ giíi ph©n biÖt râ lèi ®i an toµn vµ mÆt b»ng c«ng nghÖ s¶n xuÊt.</w:t>
      </w:r>
    </w:p>
    <w:p>
      <w:pPr>
        <w:pStyle w:val="Normal"/>
        <w:rPr/>
      </w:pPr>
      <w:r>
        <w:rPr/>
        <w:t>d) §èi víi doanh nghiÖp  s¶n xuÊt l¾p r¸p  ®éng c¬ thùc hiÖn theo quy ®Þnh t¹i môc a, kho¶n 1, §iÒu 2 QuyÕt ®Þnh sè 38/2002/Q§-TTg ngµy 14-3-2002 cña Thñ t</w:t>
        <w:softHyphen/>
        <w:t>íng ChÝnh phñ vµ môc 2.1 kho¶n 2 Th«ng t</w:t>
        <w:softHyphen/>
        <w:t xml:space="preserve"> liªn tÞch sè  52/2002/TTLT-BTC-BCN ngµy 04-6-2002, trong ®ã doanh nghiÖp ph¶i tù ®Çu t</w:t>
        <w:softHyphen/>
        <w:t xml:space="preserve"> s¶n xuÊt ®</w:t>
        <w:softHyphen/>
        <w:t>îc Ýt nhÊt mét chi tiÕt hoÆc côm chi tiÕt hoµn chØnh sau ®©y: Côm ®Çu xy lanh, côm th©n m¸y, côm trôc khuûu pit-t«ng, bé ly hîp, côm trôc cam-xupap, bé ph¸t ®iÖn, côm truyÒn hép sè vµ bé chÕ hoµ khÝ.</w:t>
      </w:r>
    </w:p>
    <w:p>
      <w:pPr>
        <w:pStyle w:val="Normal"/>
        <w:rPr/>
      </w:pPr>
      <w:r>
        <w:rPr/>
        <w:t>§éng c¬ xe g¾n m¸y do doanh nghiÖp s¶n xuÊt l¾p r¸p  ph¶i ®</w:t>
        <w:softHyphen/>
        <w:t>îc ®Çu t</w:t>
        <w:softHyphen/>
        <w:t xml:space="preserve"> c«ng nghÖ chÕ t¹o, cã thiÕt kÕ s¶n phÈm hoÆc ®</w:t>
        <w:softHyphen/>
        <w:t>îc chuyÓn giao c«ng nghÖ hîp ph¸p.</w:t>
      </w:r>
    </w:p>
    <w:p>
      <w:pPr>
        <w:pStyle w:val="Normal"/>
        <w:rPr/>
      </w:pPr>
      <w:r>
        <w:rPr/>
        <w:t>d) §èi víi c¸c doanh nghiÖp cã vèn ®Çu t</w:t>
        <w:softHyphen/>
        <w:t xml:space="preserve"> n</w:t>
        <w:softHyphen/>
        <w:t>íc ngoµi, ch</w:t>
        <w:softHyphen/>
        <w:t>¬ng tr×nh s¶n xuÊt xe g¾n m¸y vµ ®éng c¬ xe g¾n m¸y thùc hiÖn theo ®óng luËn chøng kinh tÕ - kü thuËt, GiÊy phÐp ®Çu t</w:t>
        <w:softHyphen/>
        <w:t xml:space="preserve"> vµ c¸c quy ®Þnh kh¸c cã liªn quan cña Nhµ n</w:t>
        <w:softHyphen/>
        <w:t>íc ViÖt Nam. Tr</w:t>
        <w:softHyphen/>
        <w:t>êng hîp  trong c¸c hå s¬ v¨n b¶n trªn ch</w:t>
        <w:softHyphen/>
        <w:t>a quy ®Þnh cô thÓ, c¸c doanh nghiÖp ph¶i thùc hiÖn theo quy ®Þnh nµy.</w:t>
      </w:r>
    </w:p>
    <w:p>
      <w:pPr>
        <w:pStyle w:val="Normal"/>
        <w:rPr/>
      </w:pPr>
      <w:r>
        <w:rPr/>
        <w:t>3- Tiªu chuÈn vÒ chÊt l</w:t>
        <w:softHyphen/>
        <w:t>îng s¶n phÈm:</w:t>
      </w:r>
    </w:p>
    <w:p>
      <w:pPr>
        <w:pStyle w:val="Normal"/>
        <w:rPr/>
      </w:pPr>
      <w:r>
        <w:rPr/>
        <w:t>a) Xe g¾n m¸y vµ phô tïng xe g¾n m¸y do doanh nghiÖp s¶n xuÊt ph¶i cã ®Çy ®ñ hå s¬, tµi liÖu kü thuËt vÒ thiÕt kÕ, quy tr×nh c«ng nghÖ chÕ t¹o vµ kiÓm tra chÊt l</w:t>
        <w:softHyphen/>
        <w:t>îng; kh«ng vi ph¹m quyÒn b¶o hé vÒ së h÷u c«ng nghiÖp; c¸c phô tïng mua vÒ l¾p r¸p ph¶i b¶o ®¶m tÝnh ph¸p lý vÒ nguån gèc xuÊt xø.</w:t>
      </w:r>
    </w:p>
    <w:p>
      <w:pPr>
        <w:pStyle w:val="Normal"/>
        <w:rPr/>
      </w:pPr>
      <w:r>
        <w:rPr/>
        <w:t>b) Doanh nghiÖp s¶n xuÊt, l¾p r¸p xe g¾n m¸y ph¶i tu©n thñ c¸c quy ®Þnh hiÖn hµnh vÒ chÊt l</w:t>
        <w:softHyphen/>
        <w:t>îng hµng ho¸; ph¶i thùc hiÖn hiÖn  c«ng bè tiªu chuÈn chÊt l</w:t>
        <w:softHyphen/>
        <w:t>îng hµng ho¸ xe g¾n m¸y, phô tïng xe g¾n m¸y do m×nh s¶n xuÊt, l¾p r¸p.</w:t>
      </w:r>
    </w:p>
    <w:p>
      <w:pPr>
        <w:pStyle w:val="Normal"/>
        <w:rPr/>
      </w:pPr>
      <w:r>
        <w:rPr/>
        <w:t>c) Xe g¾n m¸y vµ phô tïng xe g¾n m¸y xuÊt x</w:t>
        <w:softHyphen/>
        <w:t>ëng do doanh nghiÖp s¶n xuÊt, l¾p r¸p ph¶i ®</w:t>
        <w:softHyphen/>
        <w:t>îc ghi nh·n hµng ho¸ vµ cã ®Çy ®ñ c¸c tµi liÖu kü thuËt theo quy ®Þnh t¹i Th«ng t</w:t>
        <w:softHyphen/>
        <w:t xml:space="preserve"> sè 05/2001/TT-BCN ngµy 18 th¸ng 6 n¨m 2001 cña Bé tr</w:t>
        <w:softHyphen/>
        <w:t>ëng Bé C«ng nghiÖp.</w:t>
      </w:r>
    </w:p>
    <w:p>
      <w:pPr>
        <w:pStyle w:val="Normal"/>
        <w:rPr/>
      </w:pPr>
      <w:r>
        <w:rPr/>
        <w:t>4- Tiªu chuÈn vÒ tr×nh ®é kü thuËt, c«ng nghÖ.</w:t>
      </w:r>
    </w:p>
    <w:p>
      <w:pPr>
        <w:pStyle w:val="Normal"/>
        <w:rPr/>
      </w:pPr>
      <w:r>
        <w:rPr/>
        <w:t>a) Xe g¾n m¸y ph¶i ®</w:t>
        <w:softHyphen/>
        <w:t>îc l¾p r¸p trªn b¨ng chuyÒn theo ®óng quy tr×nh c«ng nghÖ víi ®Çy ®ñ trang bÞ g¸ l¾p vµ kiÓm tra chuyªn dïng (hÖ thèng cÊp khÝ nÐn, sóng xiÕt bu l«ng ®ai èc, thiÕt bÞ c©n vµnh, vµo lèp, Ðp vßng bi, g¸ l¾p côm phuèc, khung xe, ®éng c¬, v.v...)</w:t>
      </w:r>
    </w:p>
    <w:p>
      <w:pPr>
        <w:pStyle w:val="Normal"/>
        <w:rPr/>
      </w:pPr>
      <w:r>
        <w:rPr/>
        <w:t>Xe g¾n m¸y xuÊt x</w:t>
        <w:softHyphen/>
        <w:t>ëng ph¶i ®</w:t>
        <w:softHyphen/>
        <w:t>îc kiÓm tra 100% vÒ c¸c chØ tiªu tæng hîp nh</w:t>
        <w:softHyphen/>
        <w:t xml:space="preserve"> ®é trïng vÕt b¸nh xe, hiÖu qu¶ phanh, tèc ®é, ®é chôm vµ c</w:t>
        <w:softHyphen/>
        <w:t>êng ®é chiÕu s¸ng cña ®Ìn, nång ®é khÝ th¶i (CO, HC) vµ ®é ån. Doanh nghiÖp ph¶i thùc hiÖn ch¹y thö xe l¨n b¸nh trªn ®</w:t>
        <w:softHyphen/>
        <w:t>êng víi sè l</w:t>
        <w:softHyphen/>
        <w:t>îng kh«ng Ýt h¬n 1% sè xe xuÊt x</w:t>
        <w:softHyphen/>
        <w:t>ëng vµ trªn qu·ng ®</w:t>
        <w:softHyphen/>
        <w:t>êng cã chiÒu dµi Ýt nhÊt 10 km cho mçi xe.</w:t>
      </w:r>
    </w:p>
    <w:p>
      <w:pPr>
        <w:pStyle w:val="Normal"/>
        <w:rPr/>
      </w:pPr>
      <w:r>
        <w:rPr/>
        <w:t>KÕt qu¶ kiÓm tra chÊt l</w:t>
        <w:softHyphen/>
        <w:t>îng ®èi víi xe xuÊt x</w:t>
        <w:softHyphen/>
        <w:t>ëng ph¶i ®</w:t>
        <w:softHyphen/>
        <w:t>îc l</w:t>
        <w:softHyphen/>
        <w:t>u gi÷ cã hÖ thèng vµo m¸y tÝnh (kÌm theo thêi gian kiÓm tra, sè thø tù xe xuÊt x</w:t>
        <w:softHyphen/>
        <w:t>ëng, sè khung, sè m¸y, ng</w:t>
        <w:softHyphen/>
        <w:t>êi kiÓm tra) trong thêi gian tæi thiÓu lµ ba n¨m.</w:t>
      </w:r>
    </w:p>
    <w:p>
      <w:pPr>
        <w:pStyle w:val="Normal"/>
        <w:rPr/>
      </w:pPr>
      <w:r>
        <w:rPr/>
        <w:t>b) §éng c¬ do doanh nghiÖp s¶n xuÊt, l¾p r¸p ph¶i ®</w:t>
        <w:softHyphen/>
        <w:t>îc kiÓm tra x¸c suÊt víi sè l</w:t>
        <w:softHyphen/>
        <w:t>îng kh«ng Ýt h¬n 1% vÒ c¸c chØ tiªu tæng hîp nh</w:t>
        <w:softHyphen/>
        <w:t xml:space="preserve"> sè vßng quay, m« men xo¾n, c«ng suÊt, suÊt tiªu hao nhiªn liÖu, ®é ån vµ nång ®é khÝ x¶. KÕt qu¶ kiÓm tra ph¶i ®</w:t>
        <w:softHyphen/>
        <w:t>îc l</w:t>
        <w:softHyphen/>
        <w:t>u gi÷ vµo m¸y tÝnh (kÌm theo thêi gian kiÓm tra, sè m¸y, ng</w:t>
        <w:softHyphen/>
        <w:t>êi kiÓm tra) trong thêi gian tèi thiÓu lµ ba n¨m.</w:t>
      </w:r>
    </w:p>
    <w:p>
      <w:pPr>
        <w:pStyle w:val="Normal"/>
        <w:rPr/>
      </w:pPr>
      <w:r>
        <w:rPr/>
        <w:t>Khung xe do doanh nghiÖp s¶n xuÊt ph¶i ®</w:t>
        <w:softHyphen/>
        <w:t>îc kiÓm tra x¸c suÊt víi sè l</w:t>
        <w:softHyphen/>
        <w:t>îng kh«ng Ýt h¬n 1% vÒ ®é bÒn, ®¸p øng yªu cÇu kü thuËt cña s¶n phÈm xuÊt x</w:t>
        <w:softHyphen/>
        <w:t>ëng. KÕt qu¶ kiÓm tra ph¶i ®</w:t>
        <w:softHyphen/>
        <w:t>îc l</w:t>
        <w:softHyphen/>
        <w:t>u gi÷ vµo m¸y tÝnh (kÌm theo thêi gian kiÓm tra, sè khung, ng</w:t>
        <w:softHyphen/>
        <w:t>êi kiÓm tra) trong thêi gian tèi thiÓu lµ ba n¨m.</w:t>
      </w:r>
    </w:p>
    <w:p>
      <w:pPr>
        <w:pStyle w:val="Normal"/>
        <w:rPr/>
      </w:pPr>
      <w:r>
        <w:rPr/>
        <w:t>5- Tiªu chuÈn vÒ tr×nh ®é c¸n bé, c«ng nh©n kü thuËt vµ tæ chøc, qu¶n lý s¶n xuÊt.</w:t>
      </w:r>
    </w:p>
    <w:p>
      <w:pPr>
        <w:pStyle w:val="Normal"/>
        <w:rPr/>
      </w:pPr>
      <w:r>
        <w:rPr/>
        <w:t>a) Tõ ngµy 01 th¸ng 01 n¨m 2004 trë ®i, doanh nghiÖp s¶n xuÊt, l¾p r¸p xe g¾n m¸y ph¶i cã chøng chØ hÖ thèng qu¶n lý chÊt l</w:t>
        <w:softHyphen/>
        <w:t>îng ISO 9001:2000.</w:t>
      </w:r>
    </w:p>
    <w:p>
      <w:pPr>
        <w:pStyle w:val="Normal"/>
        <w:rPr/>
      </w:pPr>
      <w:r>
        <w:rPr/>
        <w:t>b) Doanh nghiÖp ph¶i cã ®ñ lùc l</w:t>
        <w:softHyphen/>
        <w:t>îng c¸n bé qu¶n lý, kü s</w:t>
        <w:softHyphen/>
        <w:t xml:space="preserve"> thiÕt kÕ, c«ng nghÖ vµ c«ng nh©n kü thuËt; cã m¹ng l</w:t>
        <w:softHyphen/>
        <w:t>íi ®¹i lý b¸n hµng, c¬ së b¶o hµnh, theo dâi chÊt l</w:t>
        <w:softHyphen/>
        <w:t>îng s¶n phÈm vµ dÞch vô sau b¸n hµng. §Þa ®iÓm vµ chÕ ®é b¶o hµnh s¶n phÈm ph¶i ®</w:t>
        <w:softHyphen/>
        <w:t>îc th«ng tin ®Çy ®ñ trong phiÕu b¶o hµnh kÌm theo xe b¸n cho kh¸ch hµng.</w:t>
      </w:r>
    </w:p>
    <w:p>
      <w:pPr>
        <w:pStyle w:val="Normal"/>
        <w:rPr/>
      </w:pPr>
      <w:r>
        <w:rPr/>
        <w:t>6- H</w:t>
        <w:softHyphen/>
        <w:t>íng dÉn thùc hiÖn.</w:t>
      </w:r>
    </w:p>
    <w:p>
      <w:pPr>
        <w:pStyle w:val="Normal"/>
        <w:rPr/>
      </w:pPr>
      <w:r>
        <w:rPr/>
        <w:t>a) Bé C«ng nghiÖp giao cho Vô Qu¶n lý C«ng nghÖ vµ ChÊt l</w:t>
        <w:softHyphen/>
        <w:t>îng s¶n phÈm lµm ®Çu mèi h</w:t>
        <w:softHyphen/>
        <w:t>íng dÉn doanh nghiÖp, tæ chøc kiÓm tra thùc tÕ vµ tr×nh l·nh ®¹o Bé ký v¨n b¶n x¸c nhËn cho doanh nghiÖp. §èi víi c¸c doanh nghiÖp míi, Bé C«ng nghiÖp sÏ b¸o c¸o Thñ t</w:t>
        <w:softHyphen/>
        <w:t>íng ChÝnh phñ tr</w:t>
        <w:softHyphen/>
        <w:t>íc khi ra v¨n b¶n x¸c nhËn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b) Doanh nghiÖp s¶n xuÊt, l¾p r¸p xe g¾n m¸y cã tr¸ch nhiÖm b¸o c¸o ®Þnh kú hµng quý, s¸u th¸ng vµ c¶ n¨m vÒ t×nh h×nh ®Çu t</w:t>
        <w:softHyphen/>
        <w:t xml:space="preserve"> néi ®Þa ho¸ s¶n xuÊt, l¾p r¸p, kinh doanh xe g¾n m¸y vÒ Bé C«ng nghiÖp ®Ó theo dâi vµ tæng hîp b¸o c¸o Thñ t</w:t>
        <w:softHyphen/>
        <w:t>íng ChÝnh phñ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6:00:00Z</dcterms:created>
  <dc:creator>Nguyen Van Anh</dc:creator>
  <dc:description/>
  <dc:language>en-US</dc:language>
  <cp:lastModifiedBy>thai</cp:lastModifiedBy>
  <dcterms:modified xsi:type="dcterms:W3CDTF">2002-07-05T15:18:00Z</dcterms:modified>
  <cp:revision>3</cp:revision>
  <dc:subject/>
  <dc:title>Quy�t ��nh </dc:title>
</cp:coreProperties>
</file>