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 xml:space="preserve">nghÞ ®Þnh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cña chÝnh phñ Sè 89/2005/N§-CP</w:t>
      </w:r>
      <w:r>
        <w:rPr>
          <w:rFonts w:cs=".VnTimeH" w:ascii=".VnTimeH" w:hAnsi=".VnTimeH"/>
          <w:b/>
          <w:iCs/>
          <w:spacing w:val="24"/>
          <w:sz w:val="20"/>
        </w:rPr>
        <w:t xml:space="preserve"> ngµy 11 th¸ng  7 n¨m 2005 </w:t>
        <w:br/>
      </w:r>
      <w:r>
        <w:rPr>
          <w:rFonts w:cs=".VnTimeH" w:ascii=".VnTimeH" w:hAnsi=".VnTimeH"/>
          <w:b/>
          <w:spacing w:val="24"/>
          <w:sz w:val="20"/>
        </w:rPr>
        <w:t>Quy ®Þnh chi tiÕt thi hµnh mét sè ®iÒu cña Ph¸p lÖnh Chèng trî cÊp hµng hãa nhËp khÈu vµo ViÖt Nam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rFonts w:ascii=" " w:hAnsi=" " w:cs=" "/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Ph¸p lÖnh sè 22/2004/PL-UBTVQH11 ngµy 20 th¸ng 8 n¨m 2004 vÒ chèng trî cÊp hµng hãa nhËp khÈu vµo ViÖt Nam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Th</w:t>
        <w:softHyphen/>
        <w:t>¬ng m¹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  <w:szCs w:val="32"/>
        </w:rPr>
      </w:pPr>
      <w:r>
        <w:rPr>
          <w:rFonts w:cs=".VnTimeH" w:ascii=".VnTimeH" w:hAnsi=".VnTimeH"/>
          <w:b/>
          <w:spacing w:val="24"/>
          <w:sz w:val="32"/>
          <w:szCs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 xml:space="preserve">¬ng I  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.</w:t>
      </w:r>
      <w:r>
        <w:rPr/>
        <w:t xml:space="preserve"> Ph¹m vi ®iÒu chØnh </w:t>
      </w:r>
    </w:p>
    <w:p>
      <w:pPr>
        <w:pStyle w:val="Normal"/>
        <w:rPr/>
      </w:pPr>
      <w:r>
        <w:rPr/>
        <w:t>NghÞ ®Þnh nµy quy ®Þnh chi tiÕt thi hµnh mét sè ®iÒu cña Ph¸p lÖnh Chèng trî cÊp hµng hãa nhËp khÈu vµo ViÖt Nam (sau ®©y gäi lµ Ph¸p lÖnh Chèng trî cÊp) vÒ C¬ quan ®iÒu tra chèng trî cÊp, Héi ®ång xö lý vô viÖc chèng trî cÊp; thñ tôc, néi dung ®iÒu tra ®Ó ¸p dông vµ viÖc ¸p dông biÖn ph¸p chèng trî cÊp ®èi víi hµng hãa ®</w:t>
        <w:softHyphen/>
        <w:t>îc trî cÊp nhËp khÈu vµo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.</w:t>
      </w:r>
      <w:r>
        <w:rPr/>
        <w:t xml:space="preserve"> TiÕng nãi vµ ch÷ viÕt trong qu¸ tr×nh gi¶i quyÕt vô viÖc chèng trî cÊp</w:t>
      </w:r>
    </w:p>
    <w:p>
      <w:pPr>
        <w:pStyle w:val="Normal"/>
        <w:rPr/>
      </w:pPr>
      <w:r>
        <w:rPr/>
        <w:t>1. TiÕng nãi vµ ch÷ viÕt dïng trong qu¸ tr×nh gi¶i quyÕt vô viÖc chèng trî cÊp quy ®Þnh t¹i NghÞ ®Þnh nµy lµ tiÕng ViÖt. C¸c bªn liªn quan ®Õn qu¸ tr×nh ®iÒu tra theo quy ®Þnh t¹i §iÒu 11 cña Ph¸p lÖnh Chèng trî cÊp (sau ®©y gäi lµ c¸c bªn liªn quan) cã quyÒn dïng tiÕng nãi vµ ch÷ viÕt cña d©n téc m×nh, trong tr</w:t>
        <w:softHyphen/>
        <w:t>êng hîp nµy ph¶i cã phiªn dÞch.</w:t>
      </w:r>
    </w:p>
    <w:p>
      <w:pPr>
        <w:pStyle w:val="Normal"/>
        <w:rPr/>
      </w:pPr>
      <w:r>
        <w:rPr/>
        <w:t>2. C¸c th«ng tin, tµi liÖu kh«ng ph¶i b»ng tiÕng ViÖt do c¸c bªn liªn quan cung cÊp ph¶i ®</w:t>
        <w:softHyphen/>
        <w:t>îc dÞch ra tiÕng ViÖt.  C¸c bªn liªn quan ph¶i b¶o ®¶m tÝnh trung thùc, chÝnh x¸c vµ chÞu tr¸ch nhiÖm tr</w:t>
        <w:softHyphen/>
        <w:t>íc ph¸p luËt vÒ néi dung ®</w:t>
        <w:softHyphen/>
        <w:t>îc dÞch th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.</w:t>
      </w:r>
      <w:r>
        <w:rPr/>
        <w:t xml:space="preserve"> Chøng cø</w:t>
      </w:r>
    </w:p>
    <w:p>
      <w:pPr>
        <w:pStyle w:val="Normal"/>
        <w:rPr/>
      </w:pPr>
      <w:r>
        <w:rPr/>
        <w:t>Chøng cø trong qu¸ tr×nh gi¶i quyÕt vô viÖc chèng trî cÊp lµ nh÷ng g× cã thËt ®</w:t>
        <w:softHyphen/>
        <w:t>îc C¬ quan ®iÒu tra chèng trî cÊp, Héi ®ång xö lý vô viÖc chèng trî cÊp dïng lµm c¨n cø ®Ó x¸c ®Þnh t×nh tr¹ng trî cÊp hµng hãa nhËp khÈu vµo ViÖt Nam, t×nh tr¹ng ngµnh s¶n xuÊt trong n</w:t>
        <w:softHyphen/>
        <w:t>íc bÞ thiÖt h¹i ®¸ng kÓ hoÆc bÞ ®e däa g©y thiÖt ®¸ng kÓ vµ mèi quan hÖ gi÷a viÖc trî cÊp hµng hãa nhËp khÈu vµo ViÖt Nam víi thiÖt h¹i ®¸ng kÓ hoÆc ®e däa g©y ra thiÖt h¹i ®¸ng kÓ cho ngµnh s¶n xuÊt trong n</w:t>
        <w:softHyphen/>
        <w:t>íc còng nh</w:t>
        <w:softHyphen/>
        <w:t xml:space="preserve"> nh÷ng t×nh tiÕt kh¸c cÇn thiÕt cho viÖc gi¶i quyÕt ®óng ®¾n vô viÖc chèng trî cÊp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szCs w:val="26"/>
        </w:rPr>
      </w:pPr>
      <w:r>
        <w:rPr>
          <w:b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.</w:t>
      </w:r>
      <w:r>
        <w:rPr/>
        <w:t xml:space="preserve"> X¸c ®Þnh khèi l</w:t>
        <w:softHyphen/>
        <w:t>îng, sè l</w:t>
        <w:softHyphen/>
        <w:t>îng hoÆc trÞ gi¸ hµng hãa ®</w:t>
        <w:softHyphen/>
        <w:t>îc trî cÊp nhËp khÈu vµo ViÖt Nam kh«ng ®¸ng kÓ</w:t>
      </w:r>
    </w:p>
    <w:p>
      <w:pPr>
        <w:pStyle w:val="Normal"/>
        <w:rPr/>
      </w:pPr>
      <w:r>
        <w:rPr/>
        <w:t>Khèi l</w:t>
        <w:softHyphen/>
        <w:t>îng, sè l</w:t>
        <w:softHyphen/>
        <w:t>îng hoÆc trÞ gi¸ hµng hãa ®</w:t>
        <w:softHyphen/>
        <w:t>îc trî cÊp nhËp khÈu vµo ViÖt Nam ®</w:t>
        <w:softHyphen/>
        <w:t>îc coi lµ kh«ng ®¸ng kÓ khi:</w:t>
      </w:r>
    </w:p>
    <w:p>
      <w:pPr>
        <w:pStyle w:val="Normal"/>
        <w:rPr/>
      </w:pPr>
      <w:r>
        <w:rPr/>
        <w:t>1. Khèi l</w:t>
        <w:softHyphen/>
        <w:t>îng, sè l</w:t>
        <w:softHyphen/>
        <w:t>îng hoÆc trÞ gi¸ hµng hãa ®</w:t>
        <w:softHyphen/>
        <w:t>îc trî cÊp nhËp khÈu tõ mét n</w:t>
        <w:softHyphen/>
        <w:t>íc kh«ng v</w:t>
        <w:softHyphen/>
        <w:t>ît qu¸ 3% tæng khèi l</w:t>
        <w:softHyphen/>
        <w:t>îng, sè l</w:t>
        <w:softHyphen/>
        <w:t>îng hoÆc trÞ gi¸ hµng hãa t</w:t>
        <w:softHyphen/>
        <w:t>¬ng tù nhËp khÈu vµo ViÖt Nam.</w:t>
      </w:r>
    </w:p>
    <w:p>
      <w:pPr>
        <w:pStyle w:val="Normal"/>
        <w:rPr/>
      </w:pPr>
      <w:r>
        <w:rPr/>
        <w:t>2. Tæng khèi l</w:t>
        <w:softHyphen/>
        <w:t>îng, sè l</w:t>
        <w:softHyphen/>
        <w:t>îng hoÆc trÞ gi¸ hµng hãa ®</w:t>
        <w:softHyphen/>
        <w:t>îc trî cÊp nhËp khÈu tõ nhiÒu n</w:t>
        <w:softHyphen/>
        <w:t>íc ®¸p øng ®iÒu kiÖn quy ®Þnh t¹i kho¶n 1 §iÒu nµy kh«ng v</w:t>
        <w:softHyphen/>
        <w:t>ît qu¸ 7% tæng khèi l</w:t>
        <w:softHyphen/>
        <w:t>îng, sè l</w:t>
        <w:softHyphen/>
        <w:t>îng hoÆc trÞ gi¸ hµng hãa t</w:t>
        <w:softHyphen/>
        <w:t>¬ng tù nhËp khÈu vµo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5.</w:t>
      </w:r>
      <w:r>
        <w:rPr/>
        <w:t xml:space="preserve"> X¸c ®Þnh tû lÖ chñ yÕu trong tæng khèi l</w:t>
        <w:softHyphen/>
        <w:t>îng, sè l</w:t>
        <w:softHyphen/>
        <w:t>îng hoÆc trÞ gi¸ hµng hãa t</w:t>
        <w:softHyphen/>
        <w:t>¬ng tù ®</w:t>
        <w:softHyphen/>
        <w:t>îc s¶n xuÊt ë trong n</w:t>
        <w:softHyphen/>
        <w:t>íc</w:t>
      </w:r>
    </w:p>
    <w:p>
      <w:pPr>
        <w:pStyle w:val="Normal"/>
        <w:rPr/>
      </w:pPr>
      <w:r>
        <w:rPr/>
        <w:t>Khèi l</w:t>
        <w:softHyphen/>
        <w:t>îng, sè l</w:t>
        <w:softHyphen/>
        <w:t>îng hoÆc trÞ gi¸ hµng hãa s¶n xuÊt chiÕm tõ 50% tæng khèi l</w:t>
        <w:softHyphen/>
        <w:t>îng, sè l</w:t>
        <w:softHyphen/>
        <w:t>îng hoÆc trÞ gi¸ hµng hãa t</w:t>
        <w:softHyphen/>
        <w:t>¬ng tù ®</w:t>
        <w:softHyphen/>
        <w:t>îc s¶n xuÊt ë trong n</w:t>
        <w:softHyphen/>
        <w:t>íc trë lªn ®</w:t>
        <w:softHyphen/>
        <w:t>îc coi lµ chiÕm tû lÖ chñ yÕu trong tæng khèi l</w:t>
        <w:softHyphen/>
        <w:t>îng, sè l</w:t>
        <w:softHyphen/>
        <w:t>îng hoÆc trÞ gi¸ hµng hãa t</w:t>
        <w:softHyphen/>
        <w:t>¬ng tù ®</w:t>
        <w:softHyphen/>
        <w:t>îc s¶n xuÊt ë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6.</w:t>
      </w:r>
      <w:r>
        <w:rPr/>
        <w:t xml:space="preserve"> X¸c ®Þnh mèi quan hÖ liªn kÕt trùc tiÕp gi÷a c¸c nhµ s¶n xuÊt hµng hãa t</w:t>
        <w:softHyphen/>
        <w:t>¬ng tù trong n</w:t>
        <w:softHyphen/>
        <w:t>íc víi tæ chøc, c¸ nh©n xuÊt khÈu, nhËp khÈu hµng hãa bÞ yªu cÇu ¸p dông biÖn ph¸p chèng trî cÊp</w:t>
      </w:r>
    </w:p>
    <w:p>
      <w:pPr>
        <w:pStyle w:val="Normal"/>
        <w:rPr/>
      </w:pPr>
      <w:r>
        <w:rPr/>
        <w:t>1. C¸c nhµ s¶n xuÊt hµng hãa t</w:t>
        <w:softHyphen/>
        <w:t>¬ng tù ®</w:t>
        <w:softHyphen/>
        <w:t>îc coi lµ cã mèi quan hÖ liªn kÕt trùc tiÕp víi tæ chøc, c¸ nh©n xuÊt khÈu, nhËp khÈu hµng hãa bÞ yªu cÇu ¸p dông biÖn ph¸p chèng trî cÊp trong c¸c tr</w:t>
        <w:softHyphen/>
        <w:t>êng hîp sau ®©y:</w:t>
      </w:r>
    </w:p>
    <w:p>
      <w:pPr>
        <w:pStyle w:val="Normal"/>
        <w:rPr/>
      </w:pPr>
      <w:r>
        <w:rPr/>
        <w:t>a) Bªn nµy trùc tiÕp hoÆc gi¸n tiÕp kiÓm so¸t bªn kia;</w:t>
      </w:r>
    </w:p>
    <w:p>
      <w:pPr>
        <w:pStyle w:val="Normal"/>
        <w:rPr/>
      </w:pPr>
      <w:r>
        <w:rPr/>
        <w:t>b) TÊt c¶ ®Òu trùc tiÕp hoÆc gi¸n tiÕp bÞ kiÓm so¸t bëi mét bªn thø ba;</w:t>
      </w:r>
    </w:p>
    <w:p>
      <w:pPr>
        <w:pStyle w:val="Normal"/>
        <w:rPr/>
      </w:pPr>
      <w:r>
        <w:rPr/>
        <w:t>c) Cïng trùc tiÕp hoÆc gi¸n tiÕp kiÓm so¸t bªn thø ba.</w:t>
      </w:r>
    </w:p>
    <w:p>
      <w:pPr>
        <w:pStyle w:val="Normal"/>
        <w:rPr/>
      </w:pPr>
      <w:r>
        <w:rPr/>
        <w:t>2. Mét bªn cã thÓ bÞ coi lµ kiÓm so¸t ®</w:t>
        <w:softHyphen/>
        <w:t>îc mét bªn kh¸c khi bªn ®ã cã quyÒn chi phèi c¸c chÝnh s¸ch tµi chÝnh vµ ho¹t ®éng cña bªn kh¸c nh»m thu ®</w:t>
        <w:softHyphen/>
        <w:t>îc lîi Ých kinh tÕ tõ ho¹t ®éng kinh doanh cña bªn kh¸c ®ã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</w:rPr>
        <w:t>Ch</w:t>
        <w:softHyphen/>
        <w:t xml:space="preserve">¬ng II  </w:t>
        <w:br/>
        <w:t>c¬ quan chèng trî cÊp, ng</w:t>
        <w:softHyphen/>
        <w:t>êi tiÕn hµnh gi¶i quyÕt vô viÖc chèng trî cÊp, ng</w:t>
        <w:softHyphen/>
        <w:t xml:space="preserve">êi tham gia </w:t>
        <w:br/>
        <w:t>qu¸ tr×nh gi¶i quyÕt vô viÖc chèng trî cÊp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</w:rPr>
      </w:pPr>
      <w:r>
        <w:rPr>
          <w:rFonts w:cs=".VnTimeH" w:ascii=".VnTimeH" w:hAnsi=".VnTimeH"/>
          <w:b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 xml:space="preserve">Môc 1  </w:t>
        <w:br/>
        <w:t>c¬ quan chèng trî cÊp, Ng</w:t>
        <w:softHyphen/>
        <w:t xml:space="preserve">êi tiÕn hµnh </w:t>
        <w:br/>
        <w:t>gi¶i quyÕt vô viÖc chèng trî cÊ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7.</w:t>
      </w:r>
      <w:r>
        <w:rPr/>
        <w:t xml:space="preserve"> C¬ quan chèng trî cÊp, Ng</w:t>
        <w:softHyphen/>
        <w:t>êi tiÕn hµnh gi¶i quyÕt vô viÖc chèng trî cÊp</w:t>
      </w:r>
    </w:p>
    <w:p>
      <w:pPr>
        <w:pStyle w:val="Normal"/>
        <w:rPr/>
      </w:pPr>
      <w:r>
        <w:rPr/>
        <w:t>1. C¬ quan chèng trî cÊp gåm C¬ quan ®iÒu tra chèng trî cÊp (sau ®©y gäi lµ C¬ quan ®iÒu tra) vµ Héi ®ång xö lý vô viÖc chèng trî cÊp (sau ®©y gäi lµ Héi ®ång xö lý).</w:t>
      </w:r>
    </w:p>
    <w:p>
      <w:pPr>
        <w:pStyle w:val="Normal"/>
        <w:rPr/>
      </w:pPr>
      <w:r>
        <w:rPr/>
        <w:t>2. Ng</w:t>
        <w:softHyphen/>
        <w:t>êi tiÕn hµnh gi¶i quyÕt vô viÖc chèng trî cÊp bao gåm:</w:t>
      </w:r>
    </w:p>
    <w:p>
      <w:pPr>
        <w:pStyle w:val="Normal"/>
        <w:rPr/>
      </w:pPr>
      <w:r>
        <w:rPr/>
        <w:t>a) Ng</w:t>
        <w:softHyphen/>
        <w:t>êi ®øng ®Çu C¬ quan ®iÒu tra;</w:t>
      </w:r>
    </w:p>
    <w:p>
      <w:pPr>
        <w:pStyle w:val="Normal"/>
        <w:rPr/>
      </w:pPr>
      <w:r>
        <w:rPr/>
        <w:t>b) §iÒu tra viªn vô viÖc chèng trî cÊp (sau ®©y gäi lµ §iÒu tra viªn);</w:t>
      </w:r>
    </w:p>
    <w:p>
      <w:pPr>
        <w:pStyle w:val="Normal"/>
        <w:rPr/>
      </w:pPr>
      <w:r>
        <w:rPr/>
        <w:t>c) Thµnh viªn Héi ®ång xö l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8.</w:t>
      </w:r>
      <w:r>
        <w:rPr/>
        <w:t xml:space="preserve"> NhiÖm vô, quyÒn h¹n cña C¬ quan ®iÒu tra</w:t>
      </w:r>
    </w:p>
    <w:p>
      <w:pPr>
        <w:pStyle w:val="Normal"/>
        <w:rPr/>
      </w:pPr>
      <w:r>
        <w:rPr/>
        <w:t>Khi tiÕn hµnh gi¶i quyÕt vô viÖc chèng trî cÊp, C¬ quan ®iÒu tra cã nhiÖm vô vµ quyÒn h¹n sau ®©y:</w:t>
      </w:r>
    </w:p>
    <w:p>
      <w:pPr>
        <w:pStyle w:val="Normal"/>
        <w:rPr/>
      </w:pPr>
      <w:r>
        <w:rPr/>
        <w:t>1. Ban hµnh mÉu hå s¬ yªu cÇu ¸p dông biÖn ph¸p chèng trî cÊp vµ b¶n c©u hái ®iÒu tra.</w:t>
      </w:r>
    </w:p>
    <w:p>
      <w:pPr>
        <w:pStyle w:val="Normal"/>
        <w:rPr/>
      </w:pPr>
      <w:r>
        <w:rPr/>
        <w:t>2. Thùc hiÖn c¸c nhiÖm vô ®iÒu tra ®Ó ¸p dông biÖn ph¸p chèng trî cÊp theo tr×nh tù, thñ tôc quy ®Þnh t¹i Ph¸p lÖnh Chèng trî cÊp vµ NghÞ ®Þnh nµy.</w:t>
      </w:r>
    </w:p>
    <w:p>
      <w:pPr>
        <w:pStyle w:val="Normal"/>
        <w:rPr/>
      </w:pPr>
      <w:r>
        <w:rPr/>
        <w:t>3. Yªu cÇu c¸c bªn liªn quan cung cÊp c¸c th«ng tin cÇn thiÕt vµ c¸c tµi liÖu cã liªn quan ®Õn vô viÖc chèng trî cÊp.</w:t>
      </w:r>
    </w:p>
    <w:p>
      <w:pPr>
        <w:pStyle w:val="Normal"/>
        <w:rPr/>
      </w:pPr>
      <w:r>
        <w:rPr/>
        <w:t>4. Tæ chøc phiªn tham vÊn víi c¸c bªn liªn quan.</w:t>
      </w:r>
    </w:p>
    <w:p>
      <w:pPr>
        <w:pStyle w:val="Normal"/>
        <w:rPr>
          <w:spacing w:val="-6"/>
        </w:rPr>
      </w:pPr>
      <w:r>
        <w:rPr>
          <w:spacing w:val="-6"/>
        </w:rPr>
        <w:t>5. C«ng bè kÕt luËn s¬ bé vÒ c¸c néi dung liªn quan ®Õn qu¸ tr×nh ®iÒu tra.</w:t>
      </w:r>
    </w:p>
    <w:p>
      <w:pPr>
        <w:pStyle w:val="Normal"/>
        <w:rPr/>
      </w:pPr>
      <w:r>
        <w:rPr/>
        <w:t>6. KiÕn nghÞ Bé tr</w:t>
        <w:softHyphen/>
        <w:t>ëng Bé Th</w:t>
        <w:softHyphen/>
        <w:t>¬ng m¹i xem xÐt, quyÕt ®Þnh vÒ viÖc ¸p dông thuÕ chèng trî cÊp t¹m thêi trong tr</w:t>
        <w:softHyphen/>
        <w:t>êng hîp cÇn thiÕt.</w:t>
      </w:r>
    </w:p>
    <w:p>
      <w:pPr>
        <w:pStyle w:val="Normal"/>
        <w:rPr/>
      </w:pPr>
      <w:r>
        <w:rPr/>
        <w:t>7. KiÕn nghÞ Bé tr</w:t>
        <w:softHyphen/>
        <w:t>ëng Bé Th</w:t>
        <w:softHyphen/>
        <w:t>¬ng m¹i xem xÐt vÒ viÖc chÊp nhËn, kh«ng chÊp nhËn hoÆc ®Ò nghÞ ®iÒu chØnh néi dung cam kÕt trªn c¬ së ®Ò xuÊt tù nguyÖn cña c¸c nhµ s¶n xuÊt, xuÊt khÈu cã liªn quan theo quy ®Þnh t¹i  §iÒu 23 Ph¸p lÖnh Chèng trî cÊp.</w:t>
      </w:r>
    </w:p>
    <w:p>
      <w:pPr>
        <w:pStyle w:val="Normal"/>
        <w:rPr/>
      </w:pPr>
      <w:r>
        <w:rPr/>
        <w:t>8. C«ng bè kÕt luËn cuèi cïng vÒ c¸c néi dung liªn quan ®Õn qu¸ tr×nh ®iÒu tra.</w:t>
      </w:r>
    </w:p>
    <w:p>
      <w:pPr>
        <w:pStyle w:val="Normal"/>
        <w:rPr/>
      </w:pPr>
      <w:r>
        <w:rPr/>
        <w:t>9. TiÕn hµnh rµ so¸t viÖc ¸p dông c¸c biÖn ph¸p chèng trî cÊp theo quyÕt ®Þnh cña Bé tr</w:t>
        <w:softHyphen/>
        <w:t>ëng Bé Th</w:t>
        <w:softHyphen/>
        <w:t>¬ng m¹i.</w:t>
      </w:r>
    </w:p>
    <w:p>
      <w:pPr>
        <w:pStyle w:val="Normal"/>
        <w:rPr/>
      </w:pPr>
      <w:r>
        <w:rPr/>
        <w:t>10. Thùc hiÖn c¸c nhiÖm vô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9.</w:t>
      </w:r>
      <w:r>
        <w:rPr/>
        <w:t xml:space="preserve"> Ng</w:t>
        <w:softHyphen/>
        <w:t>êi ®øng ®Çu C¬ quan ®iÒu tra</w:t>
      </w:r>
    </w:p>
    <w:p>
      <w:pPr>
        <w:pStyle w:val="Normal"/>
        <w:rPr/>
      </w:pPr>
      <w:r>
        <w:rPr/>
        <w:t>1. Ng</w:t>
        <w:softHyphen/>
        <w:t>êi ®øng ®Çu C¬ quan ®iÒu tra do Bé tr</w:t>
        <w:softHyphen/>
        <w:t>ëng Bé Th</w:t>
        <w:softHyphen/>
        <w:t>¬ng m¹i bæ nhiÖm, miÔn nhiÖm.</w:t>
      </w:r>
    </w:p>
    <w:p>
      <w:pPr>
        <w:pStyle w:val="Normal"/>
        <w:rPr>
          <w:spacing w:val="-4"/>
        </w:rPr>
      </w:pPr>
      <w:r>
        <w:rPr>
          <w:spacing w:val="-4"/>
        </w:rPr>
        <w:t>2. Ng</w:t>
        <w:softHyphen/>
        <w:t>êi ®øng ®Çu C¬ quan ®iÒu tra cã c¸c nhiÖm vô, quyÒn h¹n sau ®©y:</w:t>
      </w:r>
    </w:p>
    <w:p>
      <w:pPr>
        <w:pStyle w:val="Normal"/>
        <w:rPr/>
      </w:pPr>
      <w:r>
        <w:rPr/>
        <w:t>a) Tæ chøc, chØ ®¹o C¬ quan ®iÒu tra thùc hiÖn nhiÖm vô, quyÒn h¹n quy ®Þnh t¹i §iÒu 8 NghÞ ®Þnh nµy;</w:t>
      </w:r>
    </w:p>
    <w:p>
      <w:pPr>
        <w:pStyle w:val="Normal"/>
        <w:rPr/>
      </w:pPr>
      <w:r>
        <w:rPr/>
        <w:t>b) Ph©n c«ng §iÒu tra viªn ®iÒu tra vô viÖc chèng trî cÊp cô thÓ;</w:t>
      </w:r>
    </w:p>
    <w:p>
      <w:pPr>
        <w:pStyle w:val="Normal"/>
        <w:rPr/>
      </w:pPr>
      <w:r>
        <w:rPr/>
        <w:t>c) Ph©n c«ng §iÒu tra viªn ®iÒu hµnh phiªn tham vÊn;</w:t>
      </w:r>
    </w:p>
    <w:p>
      <w:pPr>
        <w:pStyle w:val="Normal"/>
        <w:rPr/>
      </w:pPr>
      <w:r>
        <w:rPr/>
        <w:t>d) Gi¸m s¸t c¸c ho¹t ®éng ®iÒu tra cña §iÒu tra viªn;</w:t>
      </w:r>
    </w:p>
    <w:p>
      <w:pPr>
        <w:pStyle w:val="Normal"/>
        <w:rPr/>
      </w:pPr>
      <w:r>
        <w:rPr/>
        <w:t>®) QuyÕt ®Þnh më phiªn tham vÊn;</w:t>
      </w:r>
    </w:p>
    <w:p>
      <w:pPr>
        <w:pStyle w:val="Normal"/>
        <w:rPr/>
      </w:pPr>
      <w:r>
        <w:rPr/>
        <w:t>e) Gi÷ bÝ mËt th«ng tin ®</w:t>
        <w:softHyphen/>
        <w:t>îc b¶o mËt theo quy ®Þnh t¹i §iÒu 28 NghÞ ®Þnh nµy;</w:t>
      </w:r>
    </w:p>
    <w:p>
      <w:pPr>
        <w:pStyle w:val="Normal"/>
        <w:rPr/>
      </w:pPr>
      <w:r>
        <w:rPr/>
        <w:t>g) Tr</w:t>
        <w:softHyphen/>
        <w:t>ng cÇu gi¸m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0.</w:t>
      </w:r>
      <w:r>
        <w:rPr/>
        <w:t xml:space="preserve"> §iÒu tra viªn</w:t>
      </w:r>
    </w:p>
    <w:p>
      <w:pPr>
        <w:pStyle w:val="Normal"/>
        <w:rPr/>
      </w:pPr>
      <w:r>
        <w:rPr/>
        <w:t>1. Tiªu chuÈn cña §iÒu tra viªn.</w:t>
      </w:r>
    </w:p>
    <w:p>
      <w:pPr>
        <w:pStyle w:val="Normal"/>
        <w:rPr/>
      </w:pPr>
      <w:r>
        <w:rPr/>
        <w:t>Ng</w:t>
        <w:softHyphen/>
        <w:t>êi cã ®ñ tiªu chuÈn sau ®©y cã thÓ ®</w:t>
        <w:softHyphen/>
        <w:t>îc bæ nhiÖm lµm §iÒu tra viªn:</w:t>
      </w:r>
    </w:p>
    <w:p>
      <w:pPr>
        <w:pStyle w:val="Normal"/>
        <w:rPr/>
      </w:pPr>
      <w:r>
        <w:rPr/>
        <w:t>a) Cã phÈm chÊt ®¹o ®øc tèt, trung thùc, kh¸ch quan;</w:t>
      </w:r>
    </w:p>
    <w:p>
      <w:pPr>
        <w:pStyle w:val="Normal"/>
        <w:rPr/>
      </w:pPr>
      <w:r>
        <w:rPr/>
        <w:t>b) Cã tr×nh ®é cö nh©n trë lªn vÒ lÜnh vùc luËt hoÆc kinh tÕ, tµi chÝnh;</w:t>
      </w:r>
    </w:p>
    <w:p>
      <w:pPr>
        <w:pStyle w:val="Normal"/>
        <w:rPr/>
      </w:pPr>
      <w:r>
        <w:rPr/>
        <w:t>c) Cã thêi gian c«ng t¸c thùc tÕ Ýt nhÊt lµ 05 n¨m thuéc mét trong c¸c lÜnh vùc quy ®Þnh t¹i ®iÓm b kho¶n nµy;</w:t>
      </w:r>
    </w:p>
    <w:p>
      <w:pPr>
        <w:pStyle w:val="Normal"/>
        <w:rPr/>
      </w:pPr>
      <w:r>
        <w:rPr/>
        <w:t>d) §</w:t>
        <w:softHyphen/>
        <w:t>îc ®µo t¹o, båi d</w:t>
        <w:softHyphen/>
        <w:t>ìng vÒ nghiÖp vô ®iÒu tra.</w:t>
      </w:r>
    </w:p>
    <w:p>
      <w:pPr>
        <w:pStyle w:val="Normal"/>
        <w:rPr/>
      </w:pPr>
      <w:r>
        <w:rPr/>
        <w:t>2. §iÒu tra viªn do Bé tr</w:t>
        <w:softHyphen/>
        <w:t>ëng Bé Th</w:t>
        <w:softHyphen/>
        <w:t>¬ng m¹i bæ nhiÖm, miÔn nhiÖm theo ®Ò nghÞ cña ng</w:t>
        <w:softHyphen/>
        <w:t>êi ®øng ®Çu C¬ quan ®iÒu t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1.</w:t>
      </w:r>
      <w:r>
        <w:rPr/>
        <w:t xml:space="preserve"> NhiÖm vô, quyÒn h¹n cña §iÒu tra viªn</w:t>
      </w:r>
    </w:p>
    <w:p>
      <w:pPr>
        <w:pStyle w:val="Normal"/>
        <w:rPr/>
      </w:pPr>
      <w:r>
        <w:rPr/>
        <w:t>Khi tiÕn hµnh gi¶i quyÕt vô viÖc chèng trî cÊp, §iÒu tra viªn cã c¸c nhiÖm vô vµ quyÒn h¹n sau ®©y:</w:t>
      </w:r>
    </w:p>
    <w:p>
      <w:pPr>
        <w:pStyle w:val="Normal"/>
        <w:rPr/>
      </w:pPr>
      <w:r>
        <w:rPr/>
        <w:t>1. Thùc hiÖn c¸c nhiÖm vô ®iÒu tra theo sù ph©n c«ng cña ng</w:t>
        <w:softHyphen/>
        <w:t>êi ®øng ®Çu C¬ quan ®iÒu tra.</w:t>
      </w:r>
    </w:p>
    <w:p>
      <w:pPr>
        <w:pStyle w:val="Normal"/>
        <w:rPr/>
      </w:pPr>
      <w:r>
        <w:rPr/>
        <w:t>2. Yªu cÇu c¸c bªn liªn quan cung cÊp th«ng tin cÇn thiÕt vµ c¸c tµi liÖu cã liªn quan ®Õn vô viÖc chèng trî cÊp theo quy ®Þnh t¹i §iÒu 12 Ph¸p lÖnh Chèng trî cÊp.</w:t>
      </w:r>
    </w:p>
    <w:p>
      <w:pPr>
        <w:pStyle w:val="Normal"/>
        <w:rPr/>
      </w:pPr>
      <w:r>
        <w:rPr/>
        <w:t>3. Gi÷ bÝ mËt th«ng tin ®</w:t>
        <w:softHyphen/>
        <w:t>îc b¶o mËt theo quy ®Þnh t¹i §iÒu 28 cña NghÞ ®Þnh nµy.</w:t>
      </w:r>
    </w:p>
    <w:p>
      <w:pPr>
        <w:pStyle w:val="Normal"/>
        <w:rPr/>
      </w:pPr>
      <w:r>
        <w:rPr/>
        <w:t>4. B¶o qu¶n tµi liÖu ®· ®</w:t>
        <w:softHyphen/>
        <w:t>îc cung cÊp.</w:t>
      </w:r>
    </w:p>
    <w:p>
      <w:pPr>
        <w:pStyle w:val="Normal"/>
        <w:rPr/>
      </w:pPr>
      <w:r>
        <w:rPr/>
        <w:t>5. B¸o c¸o ®iÒu tra sau khi kÕt thóc ®iÒu tra vô viÖc chèng trî cÊp, so¹n th¶o vµ tr×nh ng</w:t>
        <w:softHyphen/>
        <w:t>êi ®øng ®Çu C¬ quan ®iÒu tra kÕt luËn s¬ bé, kÕt luËn cuèi cïng liªn quan ®Õn qu¸ tr×nh ®iÒu t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2.</w:t>
      </w:r>
      <w:r>
        <w:rPr/>
        <w:t xml:space="preserve"> NhiÖm vô, quyÒn h¹n cña Héi ®ång xö lý</w:t>
      </w:r>
    </w:p>
    <w:p>
      <w:pPr>
        <w:pStyle w:val="Normal"/>
        <w:rPr/>
      </w:pPr>
      <w:r>
        <w:rPr/>
        <w:t>Héi ®ång xö lý cã nhiÖm vô vµ quyÒn h¹n sau ®©y:</w:t>
      </w:r>
    </w:p>
    <w:p>
      <w:pPr>
        <w:pStyle w:val="Normal"/>
        <w:rPr/>
      </w:pPr>
      <w:r>
        <w:rPr/>
        <w:t>1. Xem xÐt c¸c kÕt luËn cña C¬ quan ®iÒu tra theo quy ®Þnh t¹i §iÒu 37 NghÞ ®Þnh nµy.</w:t>
      </w:r>
    </w:p>
    <w:p>
      <w:pPr>
        <w:pStyle w:val="Normal"/>
        <w:rPr/>
      </w:pPr>
      <w:r>
        <w:rPr/>
        <w:t>2. Th¶o luËn vµ quyÕt ®Þnh theo ®a sè vÒ viÖc cã hoÆc kh«ng cã trî cÊp hµng hãa nhËp khÈu vµo ViÖt Nam g©y ra hoÆc ®e däa g©y ra thiÖt h¹i ®¸ng kÓ cho ngµnh s¶n xuÊt trong n</w:t>
        <w:softHyphen/>
        <w:t>íc.</w:t>
      </w:r>
    </w:p>
    <w:p>
      <w:pPr>
        <w:pStyle w:val="Normal"/>
        <w:rPr/>
      </w:pPr>
      <w:r>
        <w:rPr/>
        <w:t>3. KiÕn nghÞ Bé tr</w:t>
        <w:softHyphen/>
        <w:t>ëng Bé Th</w:t>
        <w:softHyphen/>
        <w:t>¬ng m¹i ra quyÕt ®Þnh ¸p dông thuÕ chèng trî cÊp trªn c¬ së c¸c quy ®Þnh t¹i §iÒu 37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3.</w:t>
      </w:r>
      <w:r>
        <w:rPr/>
        <w:t xml:space="preserve"> Thµnh viªn Héi ®ång xö lý</w:t>
      </w:r>
    </w:p>
    <w:p>
      <w:pPr>
        <w:pStyle w:val="Normal"/>
        <w:rPr/>
      </w:pPr>
      <w:r>
        <w:rPr/>
        <w:t>1. Tiªu chuÈn thµnh viªn Héi ®ång xö lý.</w:t>
      </w:r>
    </w:p>
    <w:p>
      <w:pPr>
        <w:pStyle w:val="Normal"/>
        <w:rPr/>
      </w:pPr>
      <w:r>
        <w:rPr/>
        <w:t>Bé tr</w:t>
        <w:softHyphen/>
        <w:t>ëng Bé Th</w:t>
        <w:softHyphen/>
        <w:t>¬ng m¹i kiÕn nghÞ danh s¸ch thµnh viªn Héi ®ång xö lý, tr×nh Thñ t</w:t>
        <w:softHyphen/>
        <w:t>íng ChÝnh phñ phª duyÖt theo c¸c tiªu chuÈn sau ®©y:</w:t>
      </w:r>
    </w:p>
    <w:p>
      <w:pPr>
        <w:pStyle w:val="Normal"/>
        <w:rPr/>
      </w:pPr>
      <w:r>
        <w:rPr/>
        <w:t>a) Cã phÈm chÊt ®¹o ®øc tèt, trung thùc, kh¸ch quan;</w:t>
      </w:r>
    </w:p>
    <w:p>
      <w:pPr>
        <w:pStyle w:val="Normal"/>
        <w:rPr/>
      </w:pPr>
      <w:r>
        <w:rPr/>
        <w:t>b) Cã tr×nh ®é cö nh©n trë lªn vÒ lÜnh vùc luËt hoÆc kinh tÕ, tµi chÝnh;</w:t>
      </w:r>
    </w:p>
    <w:p>
      <w:pPr>
        <w:pStyle w:val="Normal"/>
        <w:rPr/>
      </w:pPr>
      <w:r>
        <w:rPr/>
        <w:t>c) Cã thêi gian c«ng t¸c thùc tÕ Ýt nhÊt 09 n¨m thuéc mét trong c¸c lÜnh vùc quy ®Þnh t¹i ®iÓm b kho¶n nµy.</w:t>
      </w:r>
    </w:p>
    <w:p>
      <w:pPr>
        <w:pStyle w:val="Normal"/>
        <w:rPr/>
      </w:pPr>
      <w:r>
        <w:rPr/>
        <w:t>2. C¨n cø danh s¸ch thµnh viªn Héi ®ång xö lý ®· ®</w:t>
        <w:softHyphen/>
        <w:t>îc Thñ t</w:t>
        <w:softHyphen/>
        <w:t>íng ChÝnh phñ phª duyÖt, Bé tr</w:t>
        <w:softHyphen/>
        <w:t>ëng Bé Th</w:t>
        <w:softHyphen/>
        <w:t>¬ng m¹i xem xÐt, ra quyÕt ®Þnh cô thÓ vÒ sè l</w:t>
        <w:softHyphen/>
        <w:t>îng thµnh viªn Héi ®ång xö lý tham gia gi¶i quyÕt vô viÖc chèng trî cÊp, trong ®ã ph©n c«ng mét thµnh viªn lµm chñ täa phiªn häp vµ ký c¸c quyÕt ®Þnh, kiÕn nghÞ quy ®Þnh t¹i kho¶n 2, 3 §iÒu 12 NghÞ ®Þnh nµy.</w:t>
      </w:r>
    </w:p>
    <w:p>
      <w:pPr>
        <w:pStyle w:val="Normal"/>
        <w:rPr/>
      </w:pPr>
      <w:r>
        <w:rPr/>
        <w:t>3. NhiÖm kú cña thµnh viªn Héi ®ång xö lý lµ 05 n¨m vµ cã thÓ ®</w:t>
        <w:softHyphen/>
        <w:t>îc bæ nhiÖm l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4.</w:t>
      </w:r>
      <w:r>
        <w:rPr/>
        <w:t xml:space="preserve"> NhiÖm vô, quyÒn h¹n cña thµnh viªn Héi ®ång xö lý</w:t>
      </w:r>
    </w:p>
    <w:p>
      <w:pPr>
        <w:pStyle w:val="Normal"/>
        <w:rPr/>
      </w:pPr>
      <w:r>
        <w:rPr/>
        <w:t>Khi tiÕn hµnh gi¶i quyÕt vô viÖc chèng trî cÊp, thµnh viªn Héi ®ång xö lý cã nhiÖm vô, quyÒn h¹n sau ®©y:</w:t>
      </w:r>
    </w:p>
    <w:p>
      <w:pPr>
        <w:pStyle w:val="Normal"/>
        <w:rPr/>
      </w:pPr>
      <w:r>
        <w:rPr/>
        <w:t>1. Nghiªn cøu, xem xÐt hå s¬, c¸c kÕt luËn cña C¬ quan ®iÒu tra vµ c¸c tµi liÖu kh¸c trong bé hå s¬ vô viÖc chèng trî cÊp do C¬ quan ®iÒu tra chuyÓn.</w:t>
      </w:r>
    </w:p>
    <w:p>
      <w:pPr>
        <w:pStyle w:val="Normal"/>
        <w:rPr/>
      </w:pPr>
      <w:r>
        <w:rPr/>
        <w:t>2. Tham gia phiªn häp cña Héi ®ång xö lý ®Ó th¶o luËn vµ bá phiÕu vÒ viÖc cã hoÆc kh«ng cã trî cÊp hµng hãa nhËp khÈu vµo ViÖt Nam g©y ra hoÆc ®e däa g©y ra thiÖt h¹i ®¸ng kÓ cho ngµnh s¶n xuÊt trong n</w:t>
        <w:softHyphen/>
        <w:t>íc.</w:t>
      </w:r>
    </w:p>
    <w:p>
      <w:pPr>
        <w:pStyle w:val="Normal"/>
        <w:rPr/>
      </w:pPr>
      <w:r>
        <w:rPr/>
        <w:t>3. Gi÷ bÝ mËt th«ng tin ®</w:t>
        <w:softHyphen/>
        <w:t>îc b¶o mËt theo quy ®Þnh t¹i §iÒu 28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2  </w:t>
        <w:br/>
        <w:t>Ng</w:t>
        <w:softHyphen/>
        <w:t>êi tham gia qu¸ tr×nh gi¶i quyÕt vô viÖc chèng trî cÊ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5.</w:t>
      </w:r>
      <w:r>
        <w:rPr/>
        <w:t xml:space="preserve"> Ng</w:t>
        <w:softHyphen/>
        <w:t>êi tham gia qu¸ tr×nh gi¶i quyÕt vô viÖc chèng trî cÊp</w:t>
      </w:r>
    </w:p>
    <w:p>
      <w:pPr>
        <w:pStyle w:val="Normal"/>
        <w:rPr/>
      </w:pPr>
      <w:r>
        <w:rPr/>
        <w:t>Ng</w:t>
        <w:softHyphen/>
        <w:t>êi tham gia qu¸ tr×nh gi¶i quyÕt vô viÖc chèng trî cÊp bao gåm:</w:t>
      </w:r>
    </w:p>
    <w:p>
      <w:pPr>
        <w:pStyle w:val="Normal"/>
        <w:rPr>
          <w:spacing w:val="-4"/>
        </w:rPr>
      </w:pPr>
      <w:r>
        <w:rPr>
          <w:spacing w:val="-4"/>
        </w:rPr>
        <w:t>1. Tæ chøc, c¸ nh©n ®¹i diÖn hîp ph¸p cho ngµnh s¶n xuÊt trong n</w:t>
        <w:softHyphen/>
        <w:t>íc theo quy ®Þnh t¹i kho¶n 1 §iÒu 8 Ph¸p lÖnh Chèng trî cÊp nép hå s¬ yªu cÇu ¸p dông biÖn ph¸p chèng trî cÊp lªn C¬ quan ®iÒu tra (sau ®©y gäi lµ Ng</w:t>
        <w:softHyphen/>
        <w:t xml:space="preserve">êi yªu cÇu). </w:t>
      </w:r>
    </w:p>
    <w:p>
      <w:pPr>
        <w:pStyle w:val="Normal"/>
        <w:rPr>
          <w:spacing w:val="-6"/>
        </w:rPr>
      </w:pPr>
      <w:r>
        <w:rPr>
          <w:spacing w:val="-6"/>
        </w:rPr>
        <w:t>2. Tæ chøc, c¸ nh©n n</w:t>
        <w:softHyphen/>
        <w:t>íc ngoµi s¶n xuÊt, xuÊt khÈu hµng hãa bÞ Ng</w:t>
        <w:softHyphen/>
        <w:t>êi yªu cÇu nép hå s¬ yªu cÇu ¸p dông biÖn ph¸p chèng trî cÊp hoÆc bÞ C¬ quan ®iÒu tra tiÕn hµnh ®iÒu tra theo quyÕt ®Þnh cña Bé tr</w:t>
        <w:softHyphen/>
        <w:t>ëng Bé Th</w:t>
        <w:softHyphen/>
        <w:t>¬ng m¹i theo quy ®Þnh t¹i §iÒu 8 Ph¸p lÖnh Chèng trî cÊp (sau ®©y gäi lµ Ng</w:t>
        <w:softHyphen/>
        <w:t>êi bÞ yªu cÇu).</w:t>
      </w:r>
    </w:p>
    <w:p>
      <w:pPr>
        <w:pStyle w:val="Normal"/>
        <w:rPr/>
      </w:pPr>
      <w:r>
        <w:rPr/>
        <w:t>3. LuËt s</w:t>
        <w:softHyphen/>
        <w:t xml:space="preserve"> cña Ng</w:t>
        <w:softHyphen/>
        <w:t>êi yªu cÇu vµ Ng</w:t>
        <w:softHyphen/>
        <w:t>êi bÞ yªu cÇu.</w:t>
      </w:r>
    </w:p>
    <w:p>
      <w:pPr>
        <w:pStyle w:val="Normal"/>
        <w:rPr/>
      </w:pPr>
      <w:r>
        <w:rPr/>
        <w:t>4. C¸c bªn liªn quan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16.</w:t>
      </w:r>
      <w:r>
        <w:rPr/>
        <w:t xml:space="preserve"> QuyÒn vµ nghÜa vô cña Ng</w:t>
        <w:softHyphen/>
        <w:t>êi yªu cÇu, Ng</w:t>
        <w:softHyphen/>
        <w:t>êi bÞ yªu cÇu.</w:t>
      </w:r>
    </w:p>
    <w:p>
      <w:pPr>
        <w:pStyle w:val="Normal"/>
        <w:rPr/>
      </w:pPr>
      <w:r>
        <w:rPr/>
        <w:t>1. Khi tham gia qu¸ tr×nh gi¶i quyÕt vô viÖc chèng trî cÊp, Ng</w:t>
        <w:softHyphen/>
        <w:t>êi yªu cÇu cã c¸c quyÒn sau ®©y:</w:t>
      </w:r>
    </w:p>
    <w:p>
      <w:pPr>
        <w:pStyle w:val="Normal"/>
        <w:rPr/>
      </w:pPr>
      <w:r>
        <w:rPr/>
        <w:t>a) TiÕp cËn c¸c th«ng tin mµ c¸c bªn liªn quan kh¸c cung cÊp cho C¬ quan ®iÒu tra, trõ nh÷ng th«ng tin ®</w:t>
        <w:softHyphen/>
        <w:t>îc b¶o mËt theo quy ®Þnh t¹i §iÒu 28 NghÞ ®Þnh nµy;</w:t>
      </w:r>
    </w:p>
    <w:p>
      <w:pPr>
        <w:pStyle w:val="Normal"/>
        <w:rPr/>
      </w:pPr>
      <w:r>
        <w:rPr/>
        <w:t>b) Yªu cÇu C¬ quan ®iÒu tra, §iÒu tra viªn b¶o mËt th«ng tin theo quy ®Þnh t¹i §iÒu 28 NghÞ ®Þnh nµy;</w:t>
      </w:r>
    </w:p>
    <w:p>
      <w:pPr>
        <w:pStyle w:val="Normal"/>
        <w:rPr/>
      </w:pPr>
      <w:r>
        <w:rPr/>
        <w:t>c) Tham gia phiªn tham vÊn;</w:t>
      </w:r>
    </w:p>
    <w:p>
      <w:pPr>
        <w:pStyle w:val="Normal"/>
        <w:rPr/>
      </w:pPr>
      <w:r>
        <w:rPr/>
        <w:t>d) Uû quyÒn cho luËt s</w:t>
        <w:softHyphen/>
        <w:t xml:space="preserve"> thay mÆt m×nh tham gia qu¸ tr×nh gi¶i quyÕt vô viÖc chèng trî cÊp;</w:t>
      </w:r>
    </w:p>
    <w:p>
      <w:pPr>
        <w:pStyle w:val="Normal"/>
        <w:rPr/>
      </w:pPr>
      <w:r>
        <w:rPr/>
        <w:t>®) Yªu cÇu C¬ quan ®iÒu tra tæ chøc phiªn tham vÊn kÝn theo quy ®Þnh t¹i kho¶n 6 §iÒu 27 NghÞ ®Þnh nµy;</w:t>
      </w:r>
    </w:p>
    <w:p>
      <w:pPr>
        <w:pStyle w:val="Normal"/>
        <w:rPr/>
      </w:pPr>
      <w:r>
        <w:rPr/>
        <w:t>e) KhiÕu n¹i, khëi kiÖn c¸c quyÕt ®Þnh cña Bé tr</w:t>
        <w:softHyphen/>
        <w:t>ëng Bé Th</w:t>
        <w:softHyphen/>
        <w:t>¬ng m¹i theo quy ®Þnh t¹i §iÒu 28 Ph¸p lÖnh Chèng trî cÊp.</w:t>
      </w:r>
    </w:p>
    <w:p>
      <w:pPr>
        <w:pStyle w:val="Normal"/>
        <w:rPr/>
      </w:pPr>
      <w:r>
        <w:rPr/>
        <w:t>2. Khi tham gia qu¸ tr×nh gi¶i quyÕt vô viÖc chèng trî cÊp, Ng</w:t>
        <w:softHyphen/>
        <w:t>êi bÞ yªu cÇu cã c¸c quyÒn sau ®©y:</w:t>
      </w:r>
    </w:p>
    <w:p>
      <w:pPr>
        <w:pStyle w:val="Normal"/>
        <w:rPr/>
      </w:pPr>
      <w:r>
        <w:rPr/>
        <w:t>a) C¸c quyÒn quy ®Þnh t¹i kho¶n 1 §iÒu nµy;</w:t>
      </w:r>
    </w:p>
    <w:p>
      <w:pPr>
        <w:pStyle w:val="Normal"/>
        <w:rPr/>
      </w:pPr>
      <w:r>
        <w:rPr/>
        <w:t>b) KiÕn nghÞ C¬ quan ®iÒu tra gia h¹n thêi h¹n cung cÊp th«ng tin, gia h¹n thêi h¹n tr¶ lêi b¶n c©u hái ®iÒu tra theo quy ®Þnh t¹i kho¶n 2 §iÒu 24 NghÞ ®Þnh nµy.</w:t>
      </w:r>
    </w:p>
    <w:p>
      <w:pPr>
        <w:pStyle w:val="Normal"/>
        <w:rPr/>
      </w:pPr>
      <w:r>
        <w:rPr/>
        <w:t>3. Ng</w:t>
        <w:softHyphen/>
        <w:t>êi yªu cÇu, Ng</w:t>
        <w:softHyphen/>
        <w:t>êi bÞ yªu cÇu cã c¸c nghÜa vô sau ®©y:</w:t>
      </w:r>
    </w:p>
    <w:p>
      <w:pPr>
        <w:pStyle w:val="Normal"/>
        <w:rPr/>
      </w:pPr>
      <w:r>
        <w:rPr/>
        <w:t>a) Cung cÊp ®Çy ®ñ, trung thùc, chÝnh x¸c, kÞp thêi nh÷ng th«ng tin, tµi liÖu cÇn thiÕt liªn quan ®Õn yªu cÇu cña m×nh;</w:t>
      </w:r>
    </w:p>
    <w:p>
      <w:pPr>
        <w:pStyle w:val="Normal"/>
        <w:rPr>
          <w:lang w:val="vi-VN"/>
        </w:rPr>
      </w:pPr>
      <w:r>
        <w:rPr>
          <w:lang w:val="vi-VN"/>
        </w:rPr>
        <w:t>b) Cung cÊp ®Çy ®ñ, trung thùc, chÝnh x¸c, kÞp thêi nh÷ng th«ng tin, tµi liÖu theo yªu cÇu cña C¬ quan ®iÒu tra, §iÒu tra viªn;</w:t>
      </w:r>
    </w:p>
    <w:p>
      <w:pPr>
        <w:pStyle w:val="Normal"/>
        <w:rPr/>
      </w:pPr>
      <w:r>
        <w:rPr>
          <w:lang w:val="vi-VN"/>
        </w:rPr>
        <w:t>c</w:t>
      </w:r>
      <w:r>
        <w:rPr/>
        <w:t>)</w:t>
      </w:r>
      <w:r>
        <w:rPr>
          <w:lang w:val="vi-VN"/>
        </w:rPr>
        <w:t xml:space="preserve"> Thi hµnh quyÕt ®Þnh cña Bé tr</w:t>
        <w:softHyphen/>
        <w:t>ëng Bé Th</w:t>
        <w:softHyphen/>
        <w:t>¬ng m¹i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vi-VN"/>
        </w:rPr>
        <w:t>§iÒu 17.</w:t>
      </w:r>
      <w:r>
        <w:rPr>
          <w:lang w:val="vi-VN"/>
        </w:rPr>
        <w:t xml:space="preserve"> LuËt s</w:t>
        <w:softHyphen/>
        <w:t xml:space="preserve"> cña Ng</w:t>
        <w:softHyphen/>
        <w:t>êi yªu cÇu vµ Ng</w:t>
        <w:softHyphen/>
        <w:t>êi bÞ yªu cÇu</w:t>
      </w:r>
    </w:p>
    <w:p>
      <w:pPr>
        <w:pStyle w:val="Normal"/>
        <w:rPr>
          <w:lang w:val="vi-VN"/>
        </w:rPr>
      </w:pPr>
      <w:r>
        <w:rPr>
          <w:lang w:val="vi-VN"/>
        </w:rPr>
        <w:t>1. LuËt s</w:t>
        <w:softHyphen/>
        <w:t xml:space="preserve"> cã ®ñ ®iÒu kiÖn tham gia tè tông t¹i tßa ¸n theo quy ®Þnh cña ph¸p luËt ®</w:t>
        <w:softHyphen/>
        <w:t>îc Ng</w:t>
        <w:softHyphen/>
        <w:t>êi yªu cÇu, Ng</w:t>
        <w:softHyphen/>
        <w:t xml:space="preserve">êi bÞ yªu cÇu uû quyÒn, cã quyÒn tham gia qu¸ tr×nh gi¶i quyÕt vô viÖc chèng trî cÊp ®Ó b¶o vÖ quyÒn, lîi Ých hîp ph¸p cña bªn mµ m×nh ®¹i diÖn. </w:t>
      </w:r>
    </w:p>
    <w:p>
      <w:pPr>
        <w:pStyle w:val="Normal"/>
        <w:rPr>
          <w:lang w:val="vi-VN"/>
        </w:rPr>
      </w:pPr>
      <w:r>
        <w:rPr>
          <w:lang w:val="vi-VN"/>
        </w:rPr>
        <w:t>2. Khi tham gia qu¸ tr×nh gi¶i quyÕt vô viÖc chèng trî cÊp, luËt s</w:t>
        <w:softHyphen/>
        <w:t xml:space="preserve"> cã c¸c quyÒn vµ nghÜa vô sau ®©y:</w:t>
      </w:r>
    </w:p>
    <w:p>
      <w:pPr>
        <w:pStyle w:val="Normal"/>
        <w:rPr/>
      </w:pPr>
      <w:r>
        <w:rPr>
          <w:lang w:val="vi-VN"/>
        </w:rPr>
        <w:t>a</w:t>
      </w:r>
      <w:r>
        <w:rPr/>
        <w:t>)</w:t>
      </w:r>
      <w:r>
        <w:rPr>
          <w:lang w:val="vi-VN"/>
        </w:rPr>
        <w:t xml:space="preserve"> Tham gia c¸c giai ®o¹n trong </w:t>
      </w:r>
      <w:r>
        <w:rPr/>
        <w:t>qu¸ tr×nh g</w:t>
      </w:r>
      <w:r>
        <w:rPr>
          <w:lang w:val="vi-VN"/>
        </w:rPr>
        <w:t xml:space="preserve">i¶i quyÕt vô viÖc chèng trî cÊp; </w:t>
      </w:r>
    </w:p>
    <w:p>
      <w:pPr>
        <w:pStyle w:val="Normal"/>
        <w:rPr>
          <w:lang w:val="vi-VN"/>
        </w:rPr>
      </w:pPr>
      <w:r>
        <w:rPr>
          <w:lang w:val="vi-VN"/>
        </w:rPr>
        <w:t xml:space="preserve">b) X¸c minh, thu thËp vµ cung cÊp tµi liÖu ®Ó b¶o vÖ quyÒn vµ lîi Ých hîp ph¸p cho bªn mµ m×nh ®¹i diÖn; </w:t>
      </w:r>
    </w:p>
    <w:p>
      <w:pPr>
        <w:pStyle w:val="Normal"/>
        <w:rPr/>
      </w:pPr>
      <w:r>
        <w:rPr/>
        <w:t>c) Nghiªn cøu nh÷ng tµi liÖu trong hå s¬ vô viÖc chèng trî cÊp;</w:t>
      </w:r>
    </w:p>
    <w:p>
      <w:pPr>
        <w:pStyle w:val="Normal"/>
        <w:rPr/>
      </w:pPr>
      <w:r>
        <w:rPr/>
        <w:t>d) §</w:t>
        <w:softHyphen/>
        <w:t xml:space="preserve">îc ghi chÐp, sao chôp nh÷ng tµi liÖu cÇn thiÕt cã </w:t>
      </w:r>
      <w:r>
        <w:rPr>
          <w:spacing w:val="-4"/>
        </w:rPr>
        <w:t xml:space="preserve">trong hå s¬ vô viÖc </w:t>
      </w:r>
      <w:r>
        <w:rPr/>
        <w:t>chèng trî cÊp,</w:t>
      </w:r>
      <w:r>
        <w:rPr>
          <w:spacing w:val="-4"/>
        </w:rPr>
        <w:t xml:space="preserve"> </w:t>
      </w:r>
      <w:r>
        <w:rPr>
          <w:lang w:val="vi-VN"/>
        </w:rPr>
        <w:t>trõ nh÷ng th«ng tin ®</w:t>
        <w:softHyphen/>
        <w:t xml:space="preserve">îc b¶o mËt theo quy ®Þnh t¹i §iÒu </w:t>
      </w:r>
      <w:r>
        <w:rPr/>
        <w:t>28</w:t>
      </w:r>
      <w:r>
        <w:rPr>
          <w:lang w:val="vi-VN"/>
        </w:rPr>
        <w:t xml:space="preserve">  NghÞ ®Þnh nµy</w:t>
      </w:r>
      <w:r>
        <w:rPr/>
        <w:t>,</w:t>
      </w:r>
      <w:r>
        <w:rPr>
          <w:spacing w:val="-4"/>
          <w:lang w:val="vi-VN"/>
        </w:rPr>
        <w:t xml:space="preserve"> ®Ó thùc hiÖn viÖc b¶o vÖ quyÒn, lîi Ých hîp ph¸p cho </w:t>
      </w:r>
      <w:r>
        <w:rPr>
          <w:lang w:val="vi-VN"/>
        </w:rPr>
        <w:t>bªn mµ m×nh ®¹i diÖn;</w:t>
      </w:r>
    </w:p>
    <w:p>
      <w:pPr>
        <w:pStyle w:val="Normal"/>
        <w:rPr>
          <w:lang w:val="vi-VN"/>
        </w:rPr>
      </w:pPr>
      <w:r>
        <w:rPr>
          <w:lang w:val="vi-VN"/>
        </w:rPr>
        <w:t>®) Gióp bªn mµ m×nh ®¹i diÖn vÒ mÆt ph¸p luËt liªn quan ®Õn viÖc b¶o vÖ quyÒn, lîi Ých hîp ph¸p cña hä;</w:t>
      </w:r>
    </w:p>
    <w:p>
      <w:pPr>
        <w:pStyle w:val="Normal"/>
        <w:rPr>
          <w:lang w:val="vi-VN"/>
        </w:rPr>
      </w:pPr>
      <w:r>
        <w:rPr>
          <w:lang w:val="vi-VN"/>
        </w:rPr>
        <w:t>e) T«n träng sù thËt vµ ph¸p luËt; kh«ng ®</w:t>
        <w:softHyphen/>
        <w:t>îc mua chuéc, c</w:t>
        <w:softHyphen/>
        <w:t>ìng Ðp hoÆc xói giôc ng</w:t>
        <w:softHyphen/>
        <w:t>êi kh¸c khai b¸o gian dèi, cung cÊp tµi liÖu sai sù thËt;</w:t>
      </w:r>
    </w:p>
    <w:p>
      <w:pPr>
        <w:pStyle w:val="Normal"/>
        <w:rPr>
          <w:lang w:val="vi-VN"/>
        </w:rPr>
      </w:pPr>
      <w:r>
        <w:rPr>
          <w:lang w:val="vi-VN"/>
        </w:rPr>
        <w:t>g) Kh«ng ®</w:t>
        <w:softHyphen/>
        <w:t xml:space="preserve">îc tiÕt lé bÝ mËt ®iÒu tra mµ m×nh biÕt khi tham gia qu¸ tr×nh gi¶i quyÕt vô viÖc chèng trî cÊp; </w:t>
      </w:r>
    </w:p>
    <w:p>
      <w:pPr>
        <w:pStyle w:val="Normal"/>
        <w:rPr>
          <w:lang w:val="vi-VN"/>
        </w:rPr>
      </w:pPr>
      <w:r>
        <w:rPr>
          <w:lang w:val="vi-VN"/>
        </w:rPr>
        <w:t>h) Kh«ng ®</w:t>
        <w:softHyphen/>
        <w:t>îc sö dông tµi liÖu ®· ghi chÐp, sao chôp trong hå s¬ vô viÖc chèng trî cÊp vµo môc ®Ých x©m ph¹m lîi Ých cña Nhµ n</w:t>
        <w:softHyphen/>
        <w:t xml:space="preserve">íc, quyÒn, lîi Ých hîp ph¸p cña tæ chøc vµ c¸ nh©n. 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vi-VN"/>
        </w:rPr>
        <w:t>§iÒu 18.</w:t>
      </w:r>
      <w:r>
        <w:rPr>
          <w:lang w:val="vi-VN"/>
        </w:rPr>
        <w:t xml:space="preserve"> QuyÒn, nghÜa vô cña c¸c bªn liªn quan kh¸c </w:t>
      </w:r>
    </w:p>
    <w:p>
      <w:pPr>
        <w:pStyle w:val="Normal"/>
        <w:rPr>
          <w:lang w:val="vi-VN"/>
        </w:rPr>
      </w:pPr>
      <w:r>
        <w:rPr>
          <w:lang w:val="vi-VN"/>
        </w:rPr>
        <w:t>Khi tham gia qu¸ tr×nh gi¶i quyÕt vô viÖc chèng trî cÊp, c¸c bªn liªn quan kh«ng ph¶i lµ Ng</w:t>
        <w:softHyphen/>
        <w:t>êi yªu cÇu hoÆc Ng</w:t>
        <w:softHyphen/>
        <w:t>êi bÞ yªu cÇu cã c¸c quyÒn, nghÜa vô sau ®©y:</w:t>
      </w:r>
    </w:p>
    <w:p>
      <w:pPr>
        <w:pStyle w:val="Normal"/>
        <w:rPr>
          <w:lang w:val="vi-VN"/>
        </w:rPr>
      </w:pPr>
      <w:r>
        <w:rPr>
          <w:lang w:val="vi-VN"/>
        </w:rPr>
        <w:t>1. Cung cÊp th«ng tin trung thùc vµ tµi liÖu cÇn thiÕt liªn quan ®Õn vô viÖc chèng trî cÊp theo quan ®iÓm cña m×nh hoÆc theo yªu cÇu cña C¬ quan ®iÒu tra, §iÒu tra viªn.</w:t>
      </w:r>
    </w:p>
    <w:p>
      <w:pPr>
        <w:pStyle w:val="Normal"/>
        <w:rPr>
          <w:lang w:val="vi-VN"/>
        </w:rPr>
      </w:pPr>
      <w:r>
        <w:rPr>
          <w:lang w:val="vi-VN"/>
        </w:rPr>
        <w:t>2. Yªu cÇu C¬ quan ®iÒu tra, §iÒu tra viªn b¶o mËt th«ng tin theo quy ®Þnh t¹i §iÒu 28 NghÞ ®Þnh nµy.</w:t>
      </w:r>
    </w:p>
    <w:p>
      <w:pPr>
        <w:pStyle w:val="Normal"/>
        <w:rPr>
          <w:lang w:val="vi-VN"/>
        </w:rPr>
      </w:pPr>
      <w:r>
        <w:rPr>
          <w:lang w:val="vi-VN"/>
        </w:rPr>
        <w:t>3. TiÕp cËn th«ng tin vÒ vô viÖc chèng trî cÊp cña C¬ quan ®iÒu tra, trõ nh÷ng th«ng tin ®</w:t>
        <w:softHyphen/>
        <w:t>îc b¶o mËt theo quy ®Þnh t¹i §iÒu 28 NghÞ ®Þnh nµy.</w:t>
      </w:r>
    </w:p>
    <w:p>
      <w:pPr>
        <w:pStyle w:val="Normal"/>
        <w:rPr>
          <w:lang w:val="vi-VN"/>
        </w:rPr>
      </w:pPr>
      <w:r>
        <w:rPr>
          <w:lang w:val="vi-VN"/>
        </w:rPr>
        <w:t>4. Tham gia phiªn tham vÊn vµ tr×nh bµy quan ®iÓm liªn quan ®Õn vô viÖc chèng trî cÊp, trõ tr</w:t>
        <w:softHyphen/>
        <w:t>êng hîp quy ®Þnh t¹i kho¶n 6 §iÒu 27 NghÞ ®Þnh nµy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vi-VN"/>
        </w:rPr>
      </w:pPr>
      <w:r>
        <w:rPr>
          <w:rFonts w:cs=".VnTimeH" w:ascii=".VnTimeH" w:hAnsi=".VnTimeH"/>
          <w:b/>
          <w:spacing w:val="28"/>
          <w:sz w:val="22"/>
          <w:szCs w:val="22"/>
          <w:lang w:val="vi-VN"/>
        </w:rPr>
        <w:t>Ch</w:t>
        <w:softHyphen/>
        <w:t>¬ng III</w:t>
        <w:br/>
        <w:t>§iÒu tra ®Ó ¸p dông biÖn ph¸p chèng trî cÊp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vi-VN"/>
        </w:rPr>
      </w:pPr>
      <w:r>
        <w:rPr>
          <w:rFonts w:cs=".VnTimeH" w:ascii=".VnTimeH" w:hAnsi=".VnTimeH"/>
          <w:b/>
          <w:spacing w:val="28"/>
          <w:sz w:val="22"/>
          <w:szCs w:val="22"/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vi-VN"/>
        </w:rPr>
        <w:t>§iÒu 19.</w:t>
      </w:r>
      <w:r>
        <w:rPr>
          <w:lang w:val="vi-VN"/>
        </w:rPr>
        <w:t xml:space="preserve"> Hå s¬ yªu cÇu ¸p dông biÖn ph¸p chèng trî cÊp</w:t>
      </w:r>
    </w:p>
    <w:p>
      <w:pPr>
        <w:pStyle w:val="Normal"/>
        <w:rPr>
          <w:lang w:val="vi-VN"/>
        </w:rPr>
      </w:pPr>
      <w:r>
        <w:rPr>
          <w:lang w:val="vi-VN"/>
        </w:rPr>
        <w:t>Hå s¬ yªu cÇu ¸p dông biÖn ph¸p chèng trî cÊp ®</w:t>
        <w:softHyphen/>
        <w:t>îc göi ®Õn C¬ quan ®iÒu tra bao gåm:</w:t>
      </w:r>
    </w:p>
    <w:p>
      <w:pPr>
        <w:pStyle w:val="Normal"/>
        <w:rPr>
          <w:spacing w:val="-6"/>
          <w:lang w:val="vi-VN"/>
        </w:rPr>
      </w:pPr>
      <w:r>
        <w:rPr>
          <w:spacing w:val="-6"/>
          <w:lang w:val="vi-VN"/>
        </w:rPr>
        <w:t>1. §¬n yªu cÇu ¸p dông biÖn ph¸p chèng trî cÊp cã c¸c néi dung sau ®©y:</w:t>
      </w:r>
    </w:p>
    <w:p>
      <w:pPr>
        <w:pStyle w:val="Normal"/>
        <w:rPr>
          <w:lang w:val="vi-VN"/>
        </w:rPr>
      </w:pPr>
      <w:r>
        <w:rPr>
          <w:lang w:val="vi-VN"/>
        </w:rPr>
        <w:t>a) Tªn, ®Þa chØ vµ th«ng tin cÇn thiÕt kh¸c cña Ng</w:t>
        <w:softHyphen/>
        <w:t>êi yªu cÇu hoÆc cña ®¹i diÖn ngµnh s¶n xuÊt trong n</w:t>
        <w:softHyphen/>
        <w:t>íc trong tr</w:t>
        <w:softHyphen/>
        <w:t>êng hîp C¬ quan ®iÒu tra lËp hå s¬ theo quyÕt ®Þnh cña Bé tr</w:t>
        <w:softHyphen/>
        <w:t>ëng Bé Th</w:t>
        <w:softHyphen/>
        <w:t>¬ng m¹i;</w:t>
      </w:r>
    </w:p>
    <w:p>
      <w:pPr>
        <w:pStyle w:val="Normal"/>
        <w:rPr>
          <w:lang w:val="vi-VN"/>
        </w:rPr>
      </w:pPr>
      <w:r>
        <w:rPr>
          <w:lang w:val="vi-VN"/>
        </w:rPr>
        <w:t>b) M« t¶ hµng hãa nhËp khÈu lµ ®èi t</w:t>
        <w:softHyphen/>
        <w:t>îng bÞ yªu cÇu ¸p dông biÖn ph¸p chèng trî cÊp, trong ®ã cã tªn gäi, c¸c ®Æc tÝnh c¬ b¶n vµ môc ®Ých sö dông chÝnh, m· sè theo biÓu thuÕ nhËp khÈu hiÖn hµnh vµ møc thuÕ nhËp khÈu ®ang ¸p dông, xuÊt xø hµng hãa nhËp khÈu;</w:t>
      </w:r>
    </w:p>
    <w:p>
      <w:pPr>
        <w:pStyle w:val="Normal"/>
        <w:rPr>
          <w:lang w:val="vi-VN"/>
        </w:rPr>
      </w:pPr>
      <w:r>
        <w:rPr>
          <w:lang w:val="vi-VN"/>
        </w:rPr>
        <w:t>c) M« t¶ khèi l</w:t>
        <w:softHyphen/>
        <w:t>îng, sè l</w:t>
        <w:softHyphen/>
        <w:t>îng, ®¬n gi¸ vµ trÞ gi¸ cña hµng hãa nhËp khÈu quy ®Þnh t¹i ®iÓm b kho¶n nµy trong thêi h¹n 12 th¸ng tr</w:t>
        <w:softHyphen/>
        <w:t>íc khi Ng</w:t>
        <w:softHyphen/>
        <w:t>êi yªu cÇu nép hå s¬ hoÆc tr</w:t>
        <w:softHyphen/>
        <w:t>íc khi C¬ quan ®iÒu tra lËp hå s¬ theo quyÕt ®Þnh cña Bé tr</w:t>
        <w:softHyphen/>
        <w:t>ëng Bé Th</w:t>
        <w:softHyphen/>
        <w:t>¬ng m¹i;</w:t>
      </w:r>
    </w:p>
    <w:p>
      <w:pPr>
        <w:pStyle w:val="Normal"/>
        <w:rPr>
          <w:lang w:val="vi-VN"/>
        </w:rPr>
      </w:pPr>
      <w:r>
        <w:rPr>
          <w:lang w:val="vi-VN"/>
        </w:rPr>
        <w:t>d) M« t¶ khèi l</w:t>
        <w:softHyphen/>
        <w:t>îng, sè l</w:t>
        <w:softHyphen/>
        <w:t>îng, ®¬n gi¸ vµ trÞ gi¸ cña hµng hãa t</w:t>
        <w:softHyphen/>
        <w:t>¬ng tù ®</w:t>
        <w:softHyphen/>
        <w:t>îc s¶n xuÊt trong n</w:t>
        <w:softHyphen/>
        <w:t>íc trong thêi h¹n 12 th¸ng tr</w:t>
        <w:softHyphen/>
        <w:t>íc khi Ng</w:t>
        <w:softHyphen/>
        <w:t>êi yªu cÇu nép hå s¬ hoÆc tr</w:t>
        <w:softHyphen/>
        <w:t>íc khi C¬ quan ®iÒu tra lËp hå s¬ theo quyÕt ®Þnh cña Bé tr</w:t>
        <w:softHyphen/>
        <w:t>ëng Bé Th</w:t>
        <w:softHyphen/>
        <w:t>¬ng m¹i;</w:t>
      </w:r>
    </w:p>
    <w:p>
      <w:pPr>
        <w:pStyle w:val="Normal"/>
        <w:rPr>
          <w:lang w:val="vi-VN"/>
        </w:rPr>
      </w:pPr>
      <w:r>
        <w:rPr>
          <w:lang w:val="vi-VN"/>
        </w:rPr>
        <w:t>®) Th«ng tin vÒ c¸c chÝnh s¸ch trî cÊp cña ChÝnh phñ n</w:t>
        <w:softHyphen/>
        <w:t>íc ngoµi, t×nh h×nh vµ h×nh thøc trî cÊp;</w:t>
      </w:r>
    </w:p>
    <w:p>
      <w:pPr>
        <w:pStyle w:val="Normal"/>
        <w:rPr>
          <w:lang w:val="vi-VN"/>
        </w:rPr>
      </w:pPr>
      <w:r>
        <w:rPr>
          <w:lang w:val="vi-VN"/>
        </w:rPr>
        <w:t>e) Th«ng tin, sè liÖu, chøng cø vÒ thiÖt h¹i ®¸ng kÓ cho ngµnh s¶n xuÊt trong n</w:t>
        <w:softHyphen/>
        <w:t>íc do hµng hãa ®</w:t>
        <w:softHyphen/>
        <w:t>îc trî cÊp nhËp khÈu vµo ViÖt Nam g©y ra hoÆc ®e däa g©y ra;</w:t>
      </w:r>
    </w:p>
    <w:p>
      <w:pPr>
        <w:pStyle w:val="Normal"/>
        <w:rPr>
          <w:lang w:val="vi-VN"/>
        </w:rPr>
      </w:pPr>
      <w:r>
        <w:rPr>
          <w:lang w:val="vi-VN"/>
        </w:rPr>
        <w:t>g) Tªn, ®Þa chØ vµ th«ng tin cÇn thiÕt kh¸c cña Ng</w:t>
        <w:softHyphen/>
        <w:t>êi bÞ yªu cÇu;</w:t>
      </w:r>
    </w:p>
    <w:p>
      <w:pPr>
        <w:pStyle w:val="Normal"/>
        <w:rPr>
          <w:lang w:val="vi-VN"/>
        </w:rPr>
      </w:pPr>
      <w:r>
        <w:rPr>
          <w:lang w:val="vi-VN"/>
        </w:rPr>
        <w:t>h) Yªu cÇu cô thÓ vÒ viÖc ¸p dông biÖn ph¸p chèng trî cÊp, thêi h¹n ¸p dông vµ møc ®é ¸p dông.</w:t>
      </w:r>
    </w:p>
    <w:p>
      <w:pPr>
        <w:pStyle w:val="Normal"/>
        <w:rPr>
          <w:lang w:val="vi-VN"/>
        </w:rPr>
      </w:pPr>
      <w:r>
        <w:rPr>
          <w:lang w:val="vi-VN"/>
        </w:rPr>
        <w:t>2. Tµi liÖu, th«ng tin liªn quan kh¸c mµ Ng</w:t>
        <w:softHyphen/>
        <w:t>êi yªu cÇu hoÆc C¬ quan ®iÒu tra (trong tr</w:t>
        <w:softHyphen/>
        <w:t xml:space="preserve">êng hîp C¬ quan ®iÒu tra lËp hå s¬ yªu cÇu ¸p dông biÖn ph¸p chèng trî cÊp) cho lµ cÇn thiÕt. 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vi-VN"/>
        </w:rPr>
        <w:t>§iÒu 20.</w:t>
      </w:r>
      <w:r>
        <w:rPr>
          <w:lang w:val="vi-VN"/>
        </w:rPr>
        <w:t xml:space="preserve"> ThÈm ®Þnh hå s¬ yªu cÇu ¸p dông biÖn ph¸p chèng trî cÊp trong tr</w:t>
        <w:softHyphen/>
        <w:t>êng hîp cã Ng</w:t>
        <w:softHyphen/>
        <w:t>êi yªu cÇu</w:t>
      </w:r>
    </w:p>
    <w:p>
      <w:pPr>
        <w:pStyle w:val="Normal"/>
        <w:rPr>
          <w:spacing w:val="-4"/>
          <w:lang w:val="vi-VN"/>
        </w:rPr>
      </w:pPr>
      <w:r>
        <w:rPr>
          <w:spacing w:val="-4"/>
          <w:lang w:val="vi-VN"/>
        </w:rPr>
        <w:t>1. Trong thêi h¹n 45 ngµy, tÝnh tõ ngµy nhËn ®</w:t>
        <w:softHyphen/>
        <w:t>îc hå s¬ ®Çy ®ñ, hîp lÖ theo quy ®Þnh t¹i §iÒu 19 NghÞ ®Þnh nµy, C¬ quan ®iÒu tra chÞu tr¸ch nhiÖm thÈm ®Þnh hå s¬ ®Ó tr×nh Bé tr</w:t>
        <w:softHyphen/>
        <w:t>ëng Bé Th</w:t>
        <w:softHyphen/>
        <w:t>¬ng m¹i xem xÐt ra quyÕt ®Þnh ®iÒu tra.</w:t>
      </w:r>
    </w:p>
    <w:p>
      <w:pPr>
        <w:pStyle w:val="Normal"/>
        <w:rPr/>
      </w:pPr>
      <w:r>
        <w:rPr>
          <w:lang w:val="vi-VN"/>
        </w:rPr>
        <w:t xml:space="preserve">2. Néi dung thÈm ®Þnh </w:t>
      </w:r>
      <w:r>
        <w:rPr/>
        <w:t>h</w:t>
      </w:r>
      <w:r>
        <w:rPr>
          <w:lang w:val="vi-VN"/>
        </w:rPr>
        <w:t>å s¬ bao gåm:</w:t>
      </w:r>
    </w:p>
    <w:p>
      <w:pPr>
        <w:pStyle w:val="Normal"/>
        <w:rPr>
          <w:lang w:val="vi-VN"/>
        </w:rPr>
      </w:pPr>
      <w:r>
        <w:rPr>
          <w:lang w:val="vi-VN"/>
        </w:rPr>
        <w:t>a) X¸c ®Þnh t</w:t>
        <w:softHyphen/>
        <w:t xml:space="preserve"> c¸ch ®¹i diÖn hîp ph¸p cho ngµnh s¶n xuÊt trong n</w:t>
        <w:softHyphen/>
        <w:t>íc cña tæ chøc, c¸ nh©n nép hå s¬ theo quy ®Þnh t¹i kho¶n 1 §iÒu 8 Ph¸p lÖnh Chèng trî cÊp;</w:t>
      </w:r>
    </w:p>
    <w:p>
      <w:pPr>
        <w:pStyle w:val="Normal"/>
        <w:rPr>
          <w:spacing w:val="-4"/>
          <w:lang w:val="vi-VN"/>
        </w:rPr>
      </w:pPr>
      <w:r>
        <w:rPr>
          <w:spacing w:val="-4"/>
          <w:lang w:val="vi-VN"/>
        </w:rPr>
        <w:t>b) X¸c ®Þnh b»ng chøng vÒ viÖc trî cÊp hµng ho¸ nhËp khÈu vµo ViÖt Nam g©y ra hoÆc ®e do¹ g©y ra thiÖt h¹i ®¸ng kÓ cho ngµnh s¶n xuÊt trong n</w:t>
        <w:softHyphen/>
        <w:t>íc.</w:t>
      </w:r>
    </w:p>
    <w:p>
      <w:pPr>
        <w:pStyle w:val="Normal"/>
        <w:rPr>
          <w:spacing w:val="-4"/>
          <w:lang w:val="vi-VN"/>
        </w:rPr>
      </w:pPr>
      <w:r>
        <w:rPr>
          <w:spacing w:val="-4"/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vi-VN"/>
        </w:rPr>
        <w:t>§iÒu 21.</w:t>
      </w:r>
      <w:r>
        <w:rPr>
          <w:lang w:val="vi-VN"/>
        </w:rPr>
        <w:t xml:space="preserve"> LËp hå s¬ yªu cÇu ¸p dông biÖn ph¸p chèng trî cÊp trong tr</w:t>
        <w:softHyphen/>
        <w:t>êng hîp kh«ng cã Ng</w:t>
        <w:softHyphen/>
        <w:t>êi yªu cÇu</w:t>
      </w:r>
    </w:p>
    <w:p>
      <w:pPr>
        <w:pStyle w:val="Normal"/>
        <w:rPr>
          <w:lang w:val="vi-VN"/>
        </w:rPr>
      </w:pPr>
      <w:r>
        <w:rPr>
          <w:lang w:val="vi-VN"/>
        </w:rPr>
        <w:t>1. Trong tr</w:t>
        <w:softHyphen/>
        <w:t>êng hîp kh«ng cã Ng</w:t>
        <w:softHyphen/>
        <w:t>êi yªu cÇu nh</w:t>
        <w:softHyphen/>
        <w:t>ng cã dÊu hiÖu vÒ viÖc trî cÊp hµng ho¸ nhËp khÈu vµo ViÖt Nam g©y ra hoÆc ®e däa g©y ra thiÖt h¹i ®¸ng kÓ cho ngµnh s¶n xuÊt trong n</w:t>
        <w:softHyphen/>
        <w:t>íc, Bé tr</w:t>
        <w:softHyphen/>
        <w:t>ëng Bé Th</w:t>
        <w:softHyphen/>
        <w:t>¬ng m¹i ra quyÕt ®Þnh giao C¬ quan ®iÒu tra tiÕn hµnh lËp hå s¬ yªu cÇu ¸p dông biÖn ph¸p chèng trî cÊp ®Ó tr×nh Bé tr</w:t>
        <w:softHyphen/>
        <w:t>ëng xem xÐt ra quyÕt ®Þnh ®iÒu tra.</w:t>
      </w:r>
    </w:p>
    <w:p>
      <w:pPr>
        <w:pStyle w:val="Normal"/>
        <w:rPr>
          <w:lang w:val="vi-VN"/>
        </w:rPr>
      </w:pPr>
      <w:r>
        <w:rPr>
          <w:lang w:val="vi-VN"/>
        </w:rPr>
        <w:t>2. Thêi h¹n lËp hå s¬ theo quy ®Þnh t¹i kho¶n 1 §iÒu nµy lµ 06 th¸ng, tÝnh tõ ngµy Bé tr</w:t>
        <w:softHyphen/>
        <w:t>ëng Bé Th</w:t>
        <w:softHyphen/>
        <w:t>¬ng m¹i ký quyÕt ®Þnh giao C¬ quan ®iÒu tra lËp hå s¬.</w:t>
      </w:r>
    </w:p>
    <w:p>
      <w:pPr>
        <w:pStyle w:val="Normal"/>
        <w:rPr>
          <w:rFonts w:eastAsia=".VnTime"/>
          <w:lang w:val="vi-VN"/>
        </w:rPr>
      </w:pPr>
      <w:r>
        <w:rPr>
          <w:rFonts w:eastAsia=".VnTime"/>
          <w:lang w:val="vi-VN"/>
        </w:rPr>
        <w:t xml:space="preserve">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vi-VN"/>
        </w:rPr>
        <w:t>§iÒu 22.</w:t>
      </w:r>
      <w:r>
        <w:rPr>
          <w:lang w:val="vi-VN"/>
        </w:rPr>
        <w:t xml:space="preserve"> Néi dung quyÕt ®Þnh ®iÒu tra </w:t>
      </w:r>
    </w:p>
    <w:p>
      <w:pPr>
        <w:pStyle w:val="Normal"/>
        <w:rPr>
          <w:lang w:val="vi-VN"/>
        </w:rPr>
      </w:pPr>
      <w:r>
        <w:rPr>
          <w:lang w:val="vi-VN"/>
        </w:rPr>
        <w:t xml:space="preserve">1. QuyÕt ®Þnh ®iÒu tra bao gåm c¸c néi dung sau ®©y: </w:t>
      </w:r>
    </w:p>
    <w:p>
      <w:pPr>
        <w:pStyle w:val="Normal"/>
        <w:rPr>
          <w:spacing w:val="-4"/>
          <w:lang w:val="vi-VN"/>
        </w:rPr>
      </w:pPr>
      <w:r>
        <w:rPr>
          <w:spacing w:val="-4"/>
          <w:lang w:val="vi-VN"/>
        </w:rPr>
        <w:t>a) Tªn, ®Þa chØ vµ c¸c th«ng tin cÇn thiÕt kh¸c cña Ng</w:t>
        <w:softHyphen/>
        <w:t>êi yªu cÇu (nÕu cã);</w:t>
      </w:r>
    </w:p>
    <w:p>
      <w:pPr>
        <w:pStyle w:val="Normal"/>
        <w:rPr>
          <w:lang w:val="vi-VN"/>
        </w:rPr>
      </w:pPr>
      <w:r>
        <w:rPr>
          <w:lang w:val="vi-VN"/>
        </w:rPr>
        <w:t>b) Tªn, ®Þa chØ vµ c¸c th«ng tin cÇn thiÕt kh¸c cña ®¹i diÖn ngµnh s¶n xuÊt trong n</w:t>
        <w:softHyphen/>
        <w:t>íc trong tr</w:t>
        <w:softHyphen/>
        <w:t>êng hîp kh«ng cã Ng</w:t>
        <w:softHyphen/>
        <w:t>êi yªu cÇu;</w:t>
      </w:r>
    </w:p>
    <w:p>
      <w:pPr>
        <w:pStyle w:val="Normal"/>
        <w:rPr>
          <w:lang w:val="vi-VN"/>
        </w:rPr>
      </w:pPr>
      <w:r>
        <w:rPr>
          <w:lang w:val="vi-VN"/>
        </w:rPr>
        <w:t>c) M« t¶ hµng ho¸ lµ ®èi t</w:t>
        <w:softHyphen/>
        <w:t xml:space="preserve">îng bÞ yªu cÇu ¸p dông biÖn ph¸p chèng trî cÊp, trong ®ã bao gåm tªn gäi hµng hãa, c¸c ®Æc tÝnh c¬ b¶n vµ môc ®Ých sö dông chÝnh, m· sè theo biÓu thuÕ nhËp khÈu hiÖn hµnh vµ møc thuÕ nhËp khÈu ®ang ¸p dông; </w:t>
      </w:r>
    </w:p>
    <w:p>
      <w:pPr>
        <w:pStyle w:val="Normal"/>
        <w:rPr>
          <w:lang w:val="vi-VN"/>
        </w:rPr>
      </w:pPr>
      <w:r>
        <w:rPr>
          <w:lang w:val="vi-VN"/>
        </w:rPr>
        <w:t>d) Tªn, ®Þa chØ vµ th«ng tin cÇn thiÕt kh¸c cña Ng</w:t>
        <w:softHyphen/>
        <w:t>êi bÞ yªu cÇu;</w:t>
      </w:r>
    </w:p>
    <w:p>
      <w:pPr>
        <w:pStyle w:val="Normal"/>
        <w:rPr>
          <w:lang w:val="vi-VN"/>
        </w:rPr>
      </w:pPr>
      <w:r>
        <w:rPr>
          <w:lang w:val="vi-VN"/>
        </w:rPr>
        <w:t>®) Tªn n</w:t>
        <w:softHyphen/>
        <w:t>íc, vïng l·nh thæ xuÊt khÈu vµ xuÊt xø cña hµng ho¸ lµ ®èi t</w:t>
        <w:softHyphen/>
        <w:t>îng bÞ yªu cÇu ¸p dông biÖn ph¸p chèng trî cÊp;</w:t>
      </w:r>
    </w:p>
    <w:p>
      <w:pPr>
        <w:pStyle w:val="Normal"/>
        <w:rPr>
          <w:lang w:val="vi-VN"/>
        </w:rPr>
      </w:pPr>
      <w:r>
        <w:rPr>
          <w:lang w:val="vi-VN"/>
        </w:rPr>
        <w:t>e) Tãm t¾t th«ng tin vÒ viÖc trî cÊp hµng ho¸ nhËp khÈu ®</w:t>
        <w:softHyphen/>
        <w:t>îc m« t¶ t¹i ®iÓm c kho¶n nµy g©y ra hoÆc ®e do¹ g©y ra thiÖt h¹i ®¸ng kÓ cho ngµnh s¶n xuÊt trong n</w:t>
        <w:softHyphen/>
        <w:t>íc;</w:t>
      </w:r>
    </w:p>
    <w:p>
      <w:pPr>
        <w:pStyle w:val="Normal"/>
        <w:rPr>
          <w:lang w:val="vi-VN"/>
        </w:rPr>
      </w:pPr>
      <w:r>
        <w:rPr>
          <w:lang w:val="vi-VN"/>
        </w:rPr>
        <w:t>g) Ngµy cã hiÖu lùc b¾t ®Çu tiÕn hµnh ®iÒu tra;</w:t>
      </w:r>
    </w:p>
    <w:p>
      <w:pPr>
        <w:pStyle w:val="Normal"/>
        <w:rPr/>
      </w:pPr>
      <w:r>
        <w:rPr/>
        <w:t>h)</w:t>
      </w:r>
      <w:r>
        <w:rPr>
          <w:lang w:val="es-MX"/>
        </w:rPr>
        <w:t xml:space="preserve"> Giai ®o¹n ®iÒu tra;</w:t>
      </w:r>
    </w:p>
    <w:p>
      <w:pPr>
        <w:pStyle w:val="Normal"/>
        <w:rPr>
          <w:lang w:val="es-MX"/>
        </w:rPr>
      </w:pPr>
      <w:r>
        <w:rPr>
          <w:lang w:val="es-MX"/>
        </w:rPr>
        <w:t>i) LÞch tr×nh gi¶i quyÕt vô viÖc chèng trî cÊp;</w:t>
      </w:r>
    </w:p>
    <w:p>
      <w:pPr>
        <w:pStyle w:val="Normal"/>
        <w:rPr>
          <w:spacing w:val="-8"/>
        </w:rPr>
      </w:pPr>
      <w:r>
        <w:rPr>
          <w:spacing w:val="-8"/>
        </w:rPr>
        <w:t>k) C¸c th«ng tin liªn quan kh¸c mµ Bé tr</w:t>
        <w:softHyphen/>
        <w:t>ëng Bé Th</w:t>
        <w:softHyphen/>
        <w:t>¬ng m¹i cho lµ cÇn thiÕt.</w:t>
      </w:r>
    </w:p>
    <w:p>
      <w:pPr>
        <w:pStyle w:val="Normal"/>
        <w:rPr/>
      </w:pPr>
      <w:r>
        <w:rPr/>
        <w:t>2. ViÖc th«ng b¸o, c«ng bè quyÕt ®Þnh ®iÒu tra ®</w:t>
        <w:softHyphen/>
        <w:t>îc thùc hiÖn theo quy ®Þnh t¹i kho¶n 5</w:t>
      </w:r>
      <w:r>
        <w:rPr>
          <w:i/>
          <w:iCs/>
        </w:rPr>
        <w:t xml:space="preserve"> </w:t>
      </w:r>
      <w:r>
        <w:rPr>
          <w:lang w:val="vi-VN"/>
        </w:rPr>
        <w:t>§iÒu 1</w:t>
      </w:r>
      <w:r>
        <w:rPr/>
        <w:t>0</w:t>
      </w:r>
      <w:r>
        <w:rPr>
          <w:lang w:val="vi-VN"/>
        </w:rPr>
        <w:t xml:space="preserve"> Ph¸p lÖnh Chèng trî cÊp</w:t>
      </w:r>
      <w:r>
        <w:rPr/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23.</w:t>
      </w:r>
      <w:r>
        <w:rPr>
          <w:lang w:val="es-MX"/>
        </w:rPr>
        <w:t xml:space="preserve"> Cung cÊp th«ng tin, tµi liÖu trong qu¸ tr×nh ®iÒu tra</w:t>
      </w:r>
    </w:p>
    <w:p>
      <w:pPr>
        <w:pStyle w:val="Normal"/>
        <w:rPr>
          <w:lang w:val="es-MX"/>
        </w:rPr>
      </w:pPr>
      <w:r>
        <w:rPr>
          <w:lang w:val="es-MX"/>
        </w:rPr>
        <w:t>1. C¸c bªn liªn quan cã tr¸ch nhiÖm cung cÊp th«ng tin x¸c thùc vµ tµi liÖu cÇn thiÕt theo yªu cÇu cña C¬ quan ®iÒu tra.</w:t>
      </w:r>
    </w:p>
    <w:p>
      <w:pPr>
        <w:pStyle w:val="Normal"/>
        <w:rPr>
          <w:lang w:val="es-MX"/>
        </w:rPr>
      </w:pPr>
      <w:r>
        <w:rPr>
          <w:lang w:val="es-MX"/>
        </w:rPr>
        <w:t>2. Trong tr</w:t>
        <w:softHyphen/>
        <w:t>êng hîp cÇn thiÕt, C¬ quan ®iÒu tra sÏ tiÕn hµnh tr</w:t>
        <w:softHyphen/>
        <w:t xml:space="preserve">ng cÇu gi¸m ®Þnh hoÆc kiÓm tra, x¸c minh tÝnh x¸c thùc cña c¸c th«ng tin, tµi liÖu do c¸c bªn liªn quan cung cÊp hoÆc thu thËp thªm c¸c th«ng tin, tµi liÖu cÇn thiÕt cho viÖc gi¶i quyÕt ®óng ®¾n vô viÖc chèng trî cÊp. </w:t>
      </w:r>
    </w:p>
    <w:p>
      <w:pPr>
        <w:pStyle w:val="Normal"/>
        <w:rPr>
          <w:lang w:val="es-MX"/>
        </w:rPr>
      </w:pPr>
      <w:r>
        <w:rPr>
          <w:lang w:val="es-MX"/>
        </w:rPr>
        <w:t>3. Trong tr</w:t>
        <w:softHyphen/>
        <w:t>êng hîp tiÕn hµnh kiÓm tra, x¸c minh tÝnh x¸c thùc cña c¸c th«ng tin, tµi liÖu hoÆc thu thËp thªm th«ng tin ë n</w:t>
        <w:softHyphen/>
        <w:t>íc hoÆc vïng l·nh thæ ngoµi ViÖt Nam, C¬ quan ®iÒu tra ph¶i thùc hiÖn theo c¸c quy ®Þnh sau ®©y:</w:t>
      </w:r>
    </w:p>
    <w:p>
      <w:pPr>
        <w:pStyle w:val="Normal"/>
        <w:rPr>
          <w:lang w:val="es-MX"/>
        </w:rPr>
      </w:pPr>
      <w:r>
        <w:rPr>
          <w:lang w:val="es-MX"/>
        </w:rPr>
        <w:t>a) Tr</w:t>
        <w:softHyphen/>
        <w:t>íc khi thùc hiÖn viÖc x¸c minh hoÆc thu thËp th«ng tin, C¬ quan ®iÒu tra ph¶i th«ng b¸o cho c¸c tæ chøc, c¸ nh©n cã liªn quan vµ c¬ quan cã thÈm quyÒn cña n</w:t>
        <w:softHyphen/>
        <w:t>íc hoÆc vïng l·nh thæ ®ã;</w:t>
      </w:r>
    </w:p>
    <w:p>
      <w:pPr>
        <w:pStyle w:val="Normal"/>
        <w:rPr>
          <w:lang w:val="es-MX"/>
        </w:rPr>
      </w:pPr>
      <w:r>
        <w:rPr>
          <w:lang w:val="es-MX"/>
        </w:rPr>
        <w:t>b) ViÖc x¸c minh hoÆc thu thËp th«ng tin ph¶i ®</w:t>
        <w:softHyphen/>
        <w:t>îc c¸c tæ chøc, c¸ nh©n liªn quan ®ång ý vµ kh«ng bÞ c¬ quan cã thÈm quyÒn cña n</w:t>
        <w:softHyphen/>
        <w:t>íc hoÆc vïng l·nh thæ nªu t¹i ®iÓm a kho¶n nµy ph¶n ®èi, trõ tr</w:t>
        <w:softHyphen/>
        <w:t xml:space="preserve">êng hîp c¸c ®iÒu </w:t>
        <w:softHyphen/>
        <w:t>íc quèc tÕ mµ ViÖt Nam, c¸c n</w:t>
        <w:softHyphen/>
        <w:t>íc vµ vïng l·nh thæ liªn quan lµ thµnh viªn cã quy ®Þnh kh¸c.</w:t>
      </w:r>
    </w:p>
    <w:p>
      <w:pPr>
        <w:pStyle w:val="Normal"/>
        <w:rPr>
          <w:lang w:val="es-MX"/>
        </w:rPr>
      </w:pPr>
      <w:r>
        <w:rPr>
          <w:lang w:val="es-MX"/>
        </w:rPr>
        <w:t>4. Trõ c¸c th«ng tin ®</w:t>
        <w:softHyphen/>
        <w:t>îc b¶o mËt theo quy ®Þnh t¹i §iÒu 28 NghÞ ®Þnh nµy, C¬ quan ®iÒu tra ph¶i c«ng khai kÕt qu¶ gi¸m ®Þnh, kiÓm tra x¸c minh hoÆc thu thËp th«ng tin cho c¸c bªn cã liªn quan.</w:t>
      </w:r>
    </w:p>
    <w:p>
      <w:pPr>
        <w:pStyle w:val="Normal"/>
        <w:rPr>
          <w:lang w:val="es-MX"/>
        </w:rPr>
      </w:pPr>
      <w:r>
        <w:rPr>
          <w:lang w:val="es-MX"/>
        </w:rPr>
        <w:t>5. C¬ quan ®iÒu tra sÏ quyÕt ®Þnh dùa trªn c¸c th«ng tin, tµi liÖu cã s½n trong c¸c tr</w:t>
        <w:softHyphen/>
        <w:t>êng hîp sau ®©y:</w:t>
      </w:r>
    </w:p>
    <w:p>
      <w:pPr>
        <w:pStyle w:val="Normal"/>
        <w:rPr>
          <w:lang w:val="es-MX"/>
        </w:rPr>
      </w:pPr>
      <w:r>
        <w:rPr>
          <w:lang w:val="es-MX"/>
        </w:rPr>
        <w:t>a) Bªn liªn quan kh«ng cung cÊp th«ng tin, tµi liÖu cÇn thiÕt theo ®óng yªu cÇu theo quy ®Þnh t¹i kho¶n 1 §iÒu nµy;</w:t>
      </w:r>
    </w:p>
    <w:p>
      <w:pPr>
        <w:pStyle w:val="Normal"/>
        <w:rPr>
          <w:lang w:val="es-MX"/>
        </w:rPr>
      </w:pPr>
      <w:r>
        <w:rPr>
          <w:lang w:val="es-MX"/>
        </w:rPr>
        <w:t>b) KÕt qu¶ gi¸m ®Þnh, kiÓm tra, x¸c minh cho thÊy c¸c th«ng tin, tµi liÖu do c¸c bªn liªn quan cung cÊp lµ kh«ng x¸c thùc;</w:t>
      </w:r>
    </w:p>
    <w:p>
      <w:pPr>
        <w:pStyle w:val="Normal"/>
        <w:rPr>
          <w:lang w:val="es-MX"/>
        </w:rPr>
      </w:pPr>
      <w:r>
        <w:rPr>
          <w:lang w:val="es-MX"/>
        </w:rPr>
        <w:t>c) Bªn liªn quan ®· kh«ng ®ång ý ®Ó cho C¬ quan ®iÒu tra tiÕn hµnh x¸c minh;</w:t>
      </w:r>
    </w:p>
    <w:p>
      <w:pPr>
        <w:pStyle w:val="Normal"/>
        <w:rPr>
          <w:lang w:val="es-MX"/>
        </w:rPr>
      </w:pPr>
      <w:r>
        <w:rPr>
          <w:lang w:val="es-MX"/>
        </w:rPr>
        <w:t>d) Bªn liªn quan g©y c¶n trë qu¸ tr×nh ®iÒu tra.</w:t>
      </w:r>
    </w:p>
    <w:p>
      <w:pPr>
        <w:pStyle w:val="Normal"/>
        <w:rPr>
          <w:lang w:val="es-MX"/>
        </w:rPr>
      </w:pPr>
      <w:r>
        <w:rPr>
          <w:lang w:val="es-MX"/>
        </w:rPr>
        <w:t>6. Tr</w:t>
        <w:softHyphen/>
        <w:t>êng hîp kh«ng chÊp nhËn sö dông phÇn th«ng tin, tµi liÖu mµ c¸c bªn liªn quan ®· cung cÊp, C¬ quan ®iÒu tra ph¶i gi¶i thÝch lý do kh«ng chÊp nhËn sö dông phÇn th«ng tin, tµi liÖu ®ã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24.</w:t>
      </w:r>
      <w:r>
        <w:rPr>
          <w:lang w:val="es-MX"/>
        </w:rPr>
        <w:t xml:space="preserve"> B¶n c©u hái ®iÒu tra </w:t>
      </w:r>
    </w:p>
    <w:p>
      <w:pPr>
        <w:pStyle w:val="Normal"/>
        <w:rPr>
          <w:lang w:val="es-MX"/>
        </w:rPr>
      </w:pPr>
      <w:r>
        <w:rPr>
          <w:lang w:val="es-MX"/>
        </w:rPr>
        <w:t>1. Trong thêi h¹n 15 ngµy, tÝnh tõ ngµy cã quyÕt ®Þnh ®iÒu tra, C¬ quan ®iÒu tra ph¶i göi b¶n c©u hái ®iÒu tra ®Õn ®Þa chØ cña c¸c ®èi t</w:t>
        <w:softHyphen/>
        <w:t>îng sau ®©y:</w:t>
      </w:r>
    </w:p>
    <w:p>
      <w:pPr>
        <w:pStyle w:val="Normal"/>
        <w:rPr>
          <w:lang w:val="es-MX"/>
        </w:rPr>
      </w:pPr>
      <w:r>
        <w:rPr>
          <w:lang w:val="es-MX"/>
        </w:rPr>
        <w:t>a) Ng</w:t>
        <w:softHyphen/>
        <w:t>êi bÞ yªu cÇu hoÆc ®¹i diÖn hîp ph¸p cña Ng</w:t>
        <w:softHyphen/>
        <w:t>êi bÞ yªu cÇu;</w:t>
      </w:r>
    </w:p>
    <w:p>
      <w:pPr>
        <w:pStyle w:val="Normal"/>
        <w:rPr>
          <w:lang w:val="es-MX"/>
        </w:rPr>
      </w:pPr>
      <w:r>
        <w:rPr>
          <w:lang w:val="es-MX"/>
        </w:rPr>
        <w:t>b) §¹i diÖn t¹i ViÖt Nam cña n</w:t>
        <w:softHyphen/>
        <w:t>íc hoÆc vïng l·nh thæ s¶n xuÊt, xuÊt khÈu hµng hãa bÞ yªu cÇu ¸p dông biÖn ph¸p chèng trî cÊp;</w:t>
      </w:r>
    </w:p>
    <w:p>
      <w:pPr>
        <w:pStyle w:val="Normal"/>
        <w:rPr>
          <w:lang w:val="es-MX"/>
        </w:rPr>
      </w:pPr>
      <w:r>
        <w:rPr>
          <w:lang w:val="es-MX"/>
        </w:rPr>
        <w:t>c) C¬ quan cã thÈm quyÒn cña n</w:t>
        <w:softHyphen/>
        <w:t>íc hoÆc vïng l·nh thæ s¶n xuÊt, xuÊt khÈu hµng ho¸ bÞ yªu cÇu ¸p dông biÖn ph¸p chèng trî cÊp;</w:t>
      </w:r>
    </w:p>
    <w:p>
      <w:pPr>
        <w:pStyle w:val="Normal"/>
        <w:rPr>
          <w:lang w:val="es-MX"/>
        </w:rPr>
      </w:pPr>
      <w:r>
        <w:rPr>
          <w:lang w:val="es-MX"/>
        </w:rPr>
        <w:t>d) C¸c bªn cã liªn quan kh¸c.</w:t>
      </w:r>
    </w:p>
    <w:p>
      <w:pPr>
        <w:pStyle w:val="Normal"/>
        <w:rPr>
          <w:lang w:val="es-MX"/>
        </w:rPr>
      </w:pPr>
      <w:r>
        <w:rPr>
          <w:lang w:val="es-MX"/>
        </w:rPr>
        <w:t>2. Trong thêi h¹n 30 ngµy tÝnh tõ ngµy nhËn ®</w:t>
        <w:softHyphen/>
        <w:t>îc b¶n c©u hái ®iÒu tra, Ng</w:t>
        <w:softHyphen/>
        <w:t>êi bÞ yªu cÇu ph¶i göi v¨n b¶n tr¶ lêi ®Çy ®ñ c¸c c©u hái ghi trong b¶n c©u hái ®iÒu tra cho C¬ quan ®iÒu tra. Trong tr</w:t>
        <w:softHyphen/>
        <w:t>êng hîp cÇn thiÕt vµ nÕu Ng</w:t>
        <w:softHyphen/>
        <w:t>êi bÞ yªu cÇu cã v¨n b¶n ®Ò nghÞ, thêi h¹n nµy cã thÓ ®</w:t>
        <w:softHyphen/>
        <w:t>îc C¬ quan ®iÒu tra xem xÐt, gia h¹n mét lÇn víi thêi h¹n tèi ®a kh«ng qu¸ 30 ngµy.</w:t>
      </w:r>
    </w:p>
    <w:p>
      <w:pPr>
        <w:pStyle w:val="Normal"/>
        <w:rPr>
          <w:lang w:val="es-MX"/>
        </w:rPr>
      </w:pPr>
      <w:r>
        <w:rPr>
          <w:lang w:val="es-MX"/>
        </w:rPr>
        <w:t>3. B¶n c©u hái ®iÒu tra ®</w:t>
        <w:softHyphen/>
        <w:t>îc coi lµ ®Õn ®Þa chØ ng</w:t>
        <w:softHyphen/>
        <w:t>êi nhËn sau 07 ngµy lµm viÖc, tÝnh tõ ngµy C¬ quan ®iÒu tra göi ®i. Ngµy göi ®</w:t>
        <w:softHyphen/>
        <w:t>îc x¸c ®Þnh c¨n cø theo dÊu cña b</w:t>
        <w:softHyphen/>
        <w:t>u ®iÖ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25.</w:t>
      </w:r>
      <w:r>
        <w:rPr>
          <w:lang w:val="es-MX"/>
        </w:rPr>
        <w:t xml:space="preserve"> X¸c ®Þnh møc trî cÊp riªng</w:t>
      </w:r>
    </w:p>
    <w:p>
      <w:pPr>
        <w:pStyle w:val="Normal"/>
        <w:rPr>
          <w:lang w:val="es-MX"/>
        </w:rPr>
      </w:pPr>
      <w:r>
        <w:rPr>
          <w:lang w:val="es-MX"/>
        </w:rPr>
        <w:t>1. C¬ quan ®iÒu tra ph¶i tiÕn hµnh x¸c ®Þnh møc trî cÊp riªng ®èi víi tõng Ng</w:t>
        <w:softHyphen/>
        <w:t>êi bÞ yªu cÇu trong vô viÖc chèng trî cÊp, trõ tr</w:t>
        <w:softHyphen/>
        <w:t xml:space="preserve">êng hîp quy ®Þnh t¹i kho¶n 2 §iÒu nµy. </w:t>
      </w:r>
    </w:p>
    <w:p>
      <w:pPr>
        <w:pStyle w:val="Normal"/>
        <w:rPr>
          <w:lang w:val="es-MX"/>
        </w:rPr>
      </w:pPr>
      <w:r>
        <w:rPr>
          <w:lang w:val="es-MX"/>
        </w:rPr>
        <w:t>2. Tr</w:t>
        <w:softHyphen/>
        <w:t>êng hîp sè l</w:t>
        <w:softHyphen/>
        <w:t>îng Ng</w:t>
        <w:softHyphen/>
        <w:t>êi bÞ yªu cÇu hoÆc ph¹m vi hµng hãa bÞ yªu cÇu ¸p dông biÖn ph¸p chèng trî cÊp lµ qu¸ lín, kh«ng thÓ tiÕn hµnh x¸c ®Þnh møc trî cÊp riªng, C¬ quan ®iÒu tra cã thÓ giíi h¹n ph¹m vi ®iÒu tra x¸c ®Þnh møc trî cÊp riªng ®èi víi mét sè Ng</w:t>
        <w:softHyphen/>
        <w:t xml:space="preserve">êi bÞ yªu cÇu hoÆc hµng hãa bÞ yªu cÇu ¸p dông biÖn ph¸p chèng trî cÊp. </w:t>
      </w:r>
    </w:p>
    <w:p>
      <w:pPr>
        <w:pStyle w:val="Normal"/>
        <w:rPr>
          <w:lang w:val="es-MX"/>
        </w:rPr>
      </w:pPr>
      <w:r>
        <w:rPr>
          <w:lang w:val="es-MX"/>
        </w:rPr>
        <w:t>ViÖc giíi h¹n ph¹m vi ®iÒu tra ®</w:t>
        <w:softHyphen/>
        <w:t>îc thùc hiÖn theo c¸c quy ®Þnh sau ®©y:</w:t>
      </w:r>
    </w:p>
    <w:p>
      <w:pPr>
        <w:pStyle w:val="Normal"/>
        <w:rPr/>
      </w:pPr>
      <w:r>
        <w:rPr>
          <w:spacing w:val="-4"/>
          <w:lang w:val="es-MX"/>
        </w:rPr>
        <w:t>a) ViÖc giíi h¹n ph¹m vi ®iÒu tra ®</w:t>
        <w:softHyphen/>
        <w:t>îc thùc hiÖn b»ng ph</w:t>
        <w:softHyphen/>
        <w:t xml:space="preserve">¬ng ph¸p chän mÉu thèng kª phï hîp trªn c¬ së </w:t>
      </w:r>
      <w:r>
        <w:rPr>
          <w:spacing w:val="-4"/>
          <w:lang w:val="vi-VN"/>
        </w:rPr>
        <w:t>khèi l</w:t>
        <w:softHyphen/>
        <w:t>îng</w:t>
      </w:r>
      <w:r>
        <w:rPr>
          <w:spacing w:val="-4"/>
          <w:lang w:val="es-MX"/>
        </w:rPr>
        <w:t xml:space="preserve">, </w:t>
      </w:r>
      <w:r>
        <w:rPr>
          <w:spacing w:val="-4"/>
          <w:lang w:val="vi-VN"/>
        </w:rPr>
        <w:t>sè l</w:t>
        <w:softHyphen/>
        <w:t xml:space="preserve">îng hoÆc trÞ gi¸ hµng ho¸ </w:t>
      </w:r>
      <w:r>
        <w:rPr>
          <w:spacing w:val="-4"/>
          <w:lang w:val="es-MX"/>
        </w:rPr>
        <w:t>bÞ yªu cÇu</w:t>
      </w:r>
      <w:r>
        <w:rPr>
          <w:spacing w:val="-4"/>
          <w:lang w:val="vi-VN"/>
        </w:rPr>
        <w:t xml:space="preserve"> ¸p dông biÖn ph¸p chèng trî cÊp</w:t>
      </w:r>
      <w:r>
        <w:rPr>
          <w:spacing w:val="-4"/>
          <w:lang w:val="es-MX"/>
        </w:rPr>
        <w:t xml:space="preserve"> ®</w:t>
        <w:softHyphen/>
        <w:t>îc s¶n xuÊt, xuÊt khÈu bëi Ng</w:t>
        <w:softHyphen/>
        <w:t>êi  bÞ yªu cÇu hoÆc c¸c th«ng tin mµ C¬ quan ®iÒu tra cã ®</w:t>
        <w:softHyphen/>
        <w:t>îc t¹i thêi ®iÓm chän mÉu;</w:t>
      </w:r>
    </w:p>
    <w:p>
      <w:pPr>
        <w:pStyle w:val="Normal"/>
        <w:rPr>
          <w:spacing w:val="-4"/>
          <w:lang w:val="es-MX"/>
        </w:rPr>
      </w:pPr>
      <w:r>
        <w:rPr>
          <w:spacing w:val="-4"/>
          <w:lang w:val="es-MX"/>
        </w:rPr>
        <w:t>b) Khi tiÕn hµnh chän mÉu ®iÒu tra, C¬ quan ®iÒu tra cã thÓ tiÕn hµnh c¸c tham vÊn cÇn thiÕt víi Ng</w:t>
        <w:softHyphen/>
        <w:t>êi bÞ yªu cÇu, c¸c nhµ nhËp khÈu liªn quan ®Õn viÖc chän mÉu vµ ph¶i cã sù ®ång ý cña Ng</w:t>
        <w:softHyphen/>
        <w:t>êi bÞ yªu cÇu nµy vÒ viÖc chän mÉu.</w:t>
      </w:r>
    </w:p>
    <w:p>
      <w:pPr>
        <w:pStyle w:val="Normal"/>
        <w:rPr>
          <w:lang w:val="es-MX"/>
        </w:rPr>
      </w:pPr>
      <w:r>
        <w:rPr>
          <w:lang w:val="es-MX"/>
        </w:rPr>
        <w:t>3. Møc trî cÊp ®</w:t>
        <w:softHyphen/>
        <w:t xml:space="preserve">îc x¸c ®Þnh theo quy ®Þnh t¹i §iÒu 14 Ph¸p lÖnh Chèng trî cÊp.   </w:t>
      </w:r>
    </w:p>
    <w:p>
      <w:pPr>
        <w:pStyle w:val="Normal"/>
        <w:rPr>
          <w:lang w:val="es-MX"/>
        </w:rPr>
      </w:pPr>
      <w:r>
        <w:rPr>
          <w:lang w:val="es-MX"/>
        </w:rPr>
        <w:t>4. Møc trî cÊp cña Ng</w:t>
        <w:softHyphen/>
        <w:t>êi bÞ yªu cÇu kh«ng ®</w:t>
        <w:softHyphen/>
        <w:t>îc ®iÒu tra ®</w:t>
        <w:softHyphen/>
        <w:t>îc x¸c ®Þnh lµ møc trî cÊp b×nh qu©n gia quyÒn ¸p dông cho Ng</w:t>
        <w:softHyphen/>
        <w:t>êi bÞ yªu cÇu ®</w:t>
        <w:softHyphen/>
        <w:t xml:space="preserve">îc chän ®Ó x¸c ®Þnh møc trî cÊp riªng theo quy ®Þnh t¹i kho¶n 2 §iÒu nµy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26.</w:t>
      </w:r>
      <w:r>
        <w:rPr>
          <w:lang w:val="es-MX"/>
        </w:rPr>
        <w:t xml:space="preserve"> X¸c ®Þnh mèi quan hÖ gi÷a viÖc trî cÊp hµng ho¸ nhËp khÈu vµo ViÖt Nam víi thiÖt h¹i ®¸ng kÓ hoÆc ®e däa g©y ra thiÖt h¹i ®¸ng kÓ cho ngµnh s¶n xuÊt trong n</w:t>
        <w:softHyphen/>
        <w:t>íc</w:t>
      </w:r>
    </w:p>
    <w:p>
      <w:pPr>
        <w:pStyle w:val="Normal"/>
        <w:rPr>
          <w:lang w:val="es-MX"/>
        </w:rPr>
      </w:pPr>
      <w:r>
        <w:rPr>
          <w:lang w:val="es-MX"/>
        </w:rPr>
        <w:t>1. Khi x¸c ®Þnh mèi quan hÖ gi÷a viÖc trî cÊp hµng ho¸ nhËp khÈu vµo ViÖt Nam víi thiÖt h¹i ®¸ng kÓ hoÆc ®e däa g©y ra thiÖt h¹i ®¸ng kÓ cho ngµnh s¶n xuÊt trong n</w:t>
        <w:softHyphen/>
        <w:t>íc, C¬ quan ®iÒu tra cã thÓ xem xÐt tæng thÓ c¸c yÕu tè sau ®©y:</w:t>
      </w:r>
    </w:p>
    <w:p>
      <w:pPr>
        <w:pStyle w:val="Normal"/>
        <w:rPr>
          <w:lang w:val="es-MX"/>
        </w:rPr>
      </w:pPr>
      <w:r>
        <w:rPr>
          <w:lang w:val="es-MX"/>
        </w:rPr>
        <w:t>a) Mèi quan hÖ gi÷a viÖc trî cÊp hµng ho¸ nhËp khÈu vµo ViÖt Nam víi chøng cø vÒ thiÖt h¹i ®¸ng kÓ hoÆc ®e däa g©y ra thiÖt h¹i ®¸ng kÓ cho ngµnh s¶n xuÊt trong n</w:t>
        <w:softHyphen/>
        <w:t>íc;</w:t>
      </w:r>
    </w:p>
    <w:p>
      <w:pPr>
        <w:pStyle w:val="Normal"/>
        <w:rPr>
          <w:lang w:val="es-MX"/>
        </w:rPr>
      </w:pPr>
      <w:r>
        <w:rPr>
          <w:lang w:val="es-MX"/>
        </w:rPr>
        <w:t>b) Sè l</w:t>
        <w:softHyphen/>
        <w:t>îng vµ gi¸ cña hµng hãa t</w:t>
        <w:softHyphen/>
        <w:t>¬ng tù nhËp khÈu vµo ViÖt Nam kh«ng ®</w:t>
        <w:softHyphen/>
        <w:t>îc trî cÊp;</w:t>
      </w:r>
    </w:p>
    <w:p>
      <w:pPr>
        <w:pStyle w:val="Normal"/>
        <w:rPr>
          <w:lang w:val="es-MX"/>
        </w:rPr>
      </w:pPr>
      <w:r>
        <w:rPr>
          <w:lang w:val="es-MX"/>
        </w:rPr>
        <w:t>c) Møc ®é gi¶m sót cña cÇu hoÆc thay ®æi vÒ h×nh thøc tiªu dïng ®èi víi hµng hãa t</w:t>
        <w:softHyphen/>
        <w:t>¬ng tù s¶n xuÊt trong n</w:t>
        <w:softHyphen/>
        <w:t>íc;</w:t>
      </w:r>
    </w:p>
    <w:p>
      <w:pPr>
        <w:pStyle w:val="Normal"/>
        <w:rPr>
          <w:lang w:val="es-MX"/>
        </w:rPr>
      </w:pPr>
      <w:r>
        <w:rPr>
          <w:lang w:val="es-MX"/>
        </w:rPr>
        <w:t>d) Kh¶ n¨ng xuÊt khÈu vµ n¨ng suÊt cña ngµnh s¶n xuÊt trong n</w:t>
        <w:softHyphen/>
        <w:t xml:space="preserve">íc; </w:t>
      </w:r>
    </w:p>
    <w:p>
      <w:pPr>
        <w:pStyle w:val="Normal"/>
        <w:rPr>
          <w:lang w:val="es-MX"/>
        </w:rPr>
      </w:pPr>
      <w:r>
        <w:rPr>
          <w:lang w:val="es-MX"/>
        </w:rPr>
        <w:t>®) C¸c yÕu tè kh¸c theo quyÕt ®Þnh cña C¬ quan ®iÒu tra.</w:t>
      </w:r>
    </w:p>
    <w:p>
      <w:pPr>
        <w:pStyle w:val="Normal"/>
        <w:rPr>
          <w:lang w:val="es-MX"/>
        </w:rPr>
      </w:pPr>
      <w:r>
        <w:rPr>
          <w:lang w:val="es-MX"/>
        </w:rPr>
        <w:t>2. Trong tr</w:t>
        <w:softHyphen/>
        <w:t>êng hîp cÇn thiÕt, C¬ quan ®iÒu tra cã thÓ xem xÐt thªm c¸c yÕu tè kh¸c g©y ra hoÆc ®e do¹ g©y ra thiÖt h¹i ®¸ng kÓ cho ngµnh s¶n xuÊt trong n</w:t>
        <w:softHyphen/>
        <w:t>íc ngoµi viÖc trî cÊp hµng ho¸ nhËp khÈu vµo ViÖt Nam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7.</w:t>
      </w:r>
      <w:r>
        <w:rPr/>
        <w:t xml:space="preserve"> Tham vÊn trong ®iÒu tra</w:t>
      </w:r>
    </w:p>
    <w:p>
      <w:pPr>
        <w:pStyle w:val="Normal"/>
        <w:rPr/>
      </w:pPr>
      <w:r>
        <w:rPr/>
        <w:t>1. Tr</w:t>
        <w:softHyphen/>
        <w:t>íc khi tiÕn hµnh ®iÒu tra vµ trong qu¸ tr×nh ®iÒu tra, C¬ quan ®iÒu tra cã thÓ tæ chøc phiªn tham vÊn c«ng khai víi c¸c bªn liªn quan vµ ph©n c«ng Ýt nhÊt 03 §iÒu tra viªn, trong ®ã cã 01 §iÒu tra viªn lµm chñ täa ®Ó ®iÒu hµnh phiªn tham vÊn.</w:t>
      </w:r>
    </w:p>
    <w:p>
      <w:pPr>
        <w:pStyle w:val="Normal"/>
        <w:rPr/>
      </w:pPr>
      <w:r>
        <w:rPr/>
        <w:t>2. ChËm nhÊt lµ 30 ngµy tr</w:t>
        <w:softHyphen/>
        <w:t xml:space="preserve">íc ngµy tæ chøc phiªn tham vÊn, c¸c bªn liªn quan ph¶i göi v¨n b¶n ®¨ng ký tham gia phiªn tham vÊn cho C¬ quan ®iÒu tra trong ®ã nªu râ nh÷ng vÊn ®Ò cÇn tham vÊn kÌm theo lËp luËn b»ng v¨n b¶n. </w:t>
      </w:r>
    </w:p>
    <w:p>
      <w:pPr>
        <w:pStyle w:val="Normal"/>
        <w:rPr/>
      </w:pPr>
      <w:r>
        <w:rPr/>
        <w:t>3. Tr×nh tù tiÕn hµnh tham vÊn:</w:t>
      </w:r>
    </w:p>
    <w:p>
      <w:pPr>
        <w:pStyle w:val="Normal"/>
        <w:rPr/>
      </w:pPr>
      <w:r>
        <w:rPr/>
        <w:t>a) Chñ täa tuyªn bè khai m¹c phiªn tham vÊn;</w:t>
      </w:r>
    </w:p>
    <w:p>
      <w:pPr>
        <w:pStyle w:val="Normal"/>
        <w:rPr/>
      </w:pPr>
      <w:r>
        <w:rPr/>
        <w:t>b) Ng</w:t>
        <w:softHyphen/>
        <w:t>êi yªu cÇu, Ng</w:t>
        <w:softHyphen/>
        <w:t>êi bÞ yªu cÇu trùc tiÕp hoÆc th«ng qua ®¹i diÖn theo ñy quyÒn lÇn l</w:t>
        <w:softHyphen/>
        <w:t>ît tr×nh bµy trùc tiÕp b»ng lêi nãi c¸c chøng cø ®Ó b¶o vÖ quan ®iÓm cña m×nh liªn quan ®Õn vô viÖc chèng trî cÊp. Thêi gian cho mçi bªn tr×nh bµy kh«ng qu¸ 90 phót;</w:t>
      </w:r>
    </w:p>
    <w:p>
      <w:pPr>
        <w:pStyle w:val="Normal"/>
        <w:rPr/>
      </w:pPr>
      <w:r>
        <w:rPr/>
        <w:t>c) Ng</w:t>
        <w:softHyphen/>
        <w:t>êi yªu cÇu vµ Ng</w:t>
        <w:softHyphen/>
        <w:t>êi bÞ yªu cÇu trao néi dung bµi ph¸t biÓu quy ®Þnh t¹i ®iÓm b kho¶n nµy b»ng v¨n b¶n cho Chñ täa;</w:t>
      </w:r>
    </w:p>
    <w:p>
      <w:pPr>
        <w:pStyle w:val="Normal"/>
        <w:rPr/>
      </w:pPr>
      <w:r>
        <w:rPr/>
        <w:t>d) C¸c bªn liªn quan kh«ng thuéc tr</w:t>
        <w:softHyphen/>
        <w:t>êng hîp quy ®Þnh t¹i ®iÓm b kho¶n nµy cã quyÒn trao v¨n b¶n tr×nh bµy quan ®iÓm liªn quan ®Õn vô viÖc chèng trî cÊp cña m×nh cho Chñ täa;</w:t>
      </w:r>
    </w:p>
    <w:p>
      <w:pPr>
        <w:pStyle w:val="Normal"/>
        <w:rPr/>
      </w:pPr>
      <w:r>
        <w:rPr/>
        <w:t>®) Chñ täa, c¸c §iÒu tra viªn ®Æt c©u hái vµ nghe Ng</w:t>
        <w:softHyphen/>
        <w:t>êi yªu cÇu, Ng</w:t>
        <w:softHyphen/>
        <w:t>êi bÞ yªu cÇu hoÆc ®¹i diÖn hîp ph¸p cña hä tr¶ lêi. Thêi gian hái vµ tr¶ lêi dµnh cho mçi bªn kh«ng qu¸ 60 phót. Toµn bé néi dung nµy sÏ ®</w:t>
        <w:softHyphen/>
        <w:t>îc ghi vµo biªn b¶n tham vÊn;</w:t>
      </w:r>
    </w:p>
    <w:p>
      <w:pPr>
        <w:pStyle w:val="Normal"/>
        <w:rPr/>
      </w:pPr>
      <w:r>
        <w:rPr/>
        <w:t>e) Chñ täa tãm t¾t néi dung buæi tham vÊn vµ tuyªn bè kÕt thóc.</w:t>
      </w:r>
    </w:p>
    <w:p>
      <w:pPr>
        <w:pStyle w:val="Normal"/>
        <w:rPr/>
      </w:pPr>
      <w:r>
        <w:rPr/>
        <w:t>4. Trong thêi h¹n 07 ngµy lµm viÖc, tÝnh tõ ngµy tæ chøc tham vÊn, c¸c bªn liªn quan cã quyÒn göi v¨n b¶n tr×nh bµy thªm quan ®iÓm cña m×nh liªn quan ®Õn vô viÖc chèng trî cÊp cho C¬ quan ®iÒu tra.</w:t>
      </w:r>
    </w:p>
    <w:p>
      <w:pPr>
        <w:pStyle w:val="Normal"/>
        <w:rPr/>
      </w:pPr>
      <w:r>
        <w:rPr/>
        <w:t>5. Toµn bé néi dung tham vÊn, bao gåm v¨n b¶n tr×nh bµy cña c¸c bªn vµ biªn b¶n tham vÊn ®</w:t>
        <w:softHyphen/>
        <w:t>îc C¬ quan ®iÒu tra c«ng bè c«ng khai.</w:t>
      </w:r>
    </w:p>
    <w:p>
      <w:pPr>
        <w:pStyle w:val="Normal"/>
        <w:rPr/>
      </w:pPr>
      <w:r>
        <w:rPr/>
        <w:t>6. Trong tr</w:t>
        <w:softHyphen/>
        <w:t>êng hîp cÇn thiÕt, C¬ quan ®iÒu tra cã thÓ tæ chøc phiªn tham vÊn kÝn khi cã yªu cÇu cña Ng</w:t>
        <w:softHyphen/>
        <w:t>êi yªu cÇu hoÆc Ng</w:t>
        <w:softHyphen/>
        <w:t>êi bÞ yªu cÇu. Thµnh phÇn tham gia phiªn tham vÊn kÝn sÏ ®</w:t>
        <w:softHyphen/>
        <w:t xml:space="preserve">îc C¬ quan ®iÒu tra xem xÐt, quyÕt ®Þnh trªn c¬ së yªu cÇu cña bªn yªu cÇu tham vÊn kÝ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8.</w:t>
      </w:r>
      <w:r>
        <w:rPr/>
        <w:t xml:space="preserve"> B¶o mËt th«ng tin</w:t>
      </w:r>
    </w:p>
    <w:p>
      <w:pPr>
        <w:pStyle w:val="Normal"/>
        <w:rPr/>
      </w:pPr>
      <w:r>
        <w:rPr/>
        <w:t>1. C¬ quan ®iÒu tra vµ §iÒu tra viªn chØ chÞu tr¸ch nhiÖm b¶o mËt ®èi víi c¸c th«ng tin do c¸c bªn liªn quan cung cÊp sau ®©y:</w:t>
      </w:r>
    </w:p>
    <w:p>
      <w:pPr>
        <w:pStyle w:val="Normal"/>
        <w:rPr/>
      </w:pPr>
      <w:r>
        <w:rPr/>
        <w:t>a) BÝ mËt quèc gia vµ bÝ mËt kh¸c theo quy ®Þnh cña ph¸p luËt;</w:t>
      </w:r>
    </w:p>
    <w:p>
      <w:pPr>
        <w:pStyle w:val="Normal"/>
        <w:rPr/>
      </w:pPr>
      <w:r>
        <w:rPr/>
        <w:t>b) Th«ng tin mµ bªn cung cÊp cho lµ mËt vµ ®</w:t>
        <w:softHyphen/>
        <w:t>îc C¬ quan ®iÒu tra chÊp nhËn ®Ò nghÞ b¶o mËt th«ng tin.</w:t>
      </w:r>
    </w:p>
    <w:p>
      <w:pPr>
        <w:pStyle w:val="Normal"/>
        <w:rPr/>
      </w:pPr>
      <w:r>
        <w:rPr/>
        <w:t>2. Khi cung cÊp nh÷ng th«ng tin ®</w:t>
        <w:softHyphen/>
        <w:t>îc ®Ò nghÞ b¶o mËt theo quy ®Þnh t¹i ®iÓm b kho¶n 1 §iÒu nµy, bªn cung cÊp th«ng tin ph¶i göi kÌm theo th«ng tin ®ã b¶n gi¶i tr×nh chi tiÕt vÒ lý do ®Ò nghÞ b¶o mËt th«ng tin vµ b¶n tãm t¾t nh÷ng néi dung cña th«ng tin mËt cã thÓ c«ng bè c«ng khai cho c¸c bªn liªn quan kh¸c.</w:t>
      </w:r>
    </w:p>
    <w:p>
      <w:pPr>
        <w:pStyle w:val="Normal"/>
        <w:rPr/>
      </w:pPr>
      <w:r>
        <w:rPr/>
        <w:t>3. Tr</w:t>
        <w:softHyphen/>
        <w:t>êng hîp kh«ng chÊp nhËn ®Ò nghÞ b¶o mËt cña bªn cung cÊp th«ng tin hoÆc bªn cung cÊp th«ng tin kh«ng ®ång ý c«ng khai th«ng tin ®</w:t>
        <w:softHyphen/>
        <w:t xml:space="preserve">îc ®Ò nghÞ b¶o mËt, C¬ quan ®iÒu tra sÏ kh«ng sö dông th«ng tin nµy vµ göi tr¶ l¹i cho bªn cung cÊ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29.</w:t>
      </w:r>
      <w:r>
        <w:rPr/>
        <w:t xml:space="preserve"> KÕt luËn s¬ bé</w:t>
      </w:r>
    </w:p>
    <w:p>
      <w:pPr>
        <w:pStyle w:val="Normal"/>
        <w:rPr/>
      </w:pPr>
      <w:r>
        <w:rPr/>
        <w:t>1. Trong thêi h¹n 90 ngµy, tÝnh tõ ngµy cã quyÕt ®Þnh ®iÒu tra ®Ó ¸p dông biÖn ph¸p chèng trî cÊp, C¬ quan ®iÒu tra c«ng bè kÕt luËn s¬ bé vÒ c¸c néi dung liªn quan ®Õn qu¸ tr×nh ®iÒu tra quy ®Þnh t¹i c¸c §iÒu 13, 14 vµ 15 Ph¸p lÖnh Chèng trî cÊp; trong tr</w:t>
        <w:softHyphen/>
        <w:t>êng hîp ®Æc biÖt, thêi h¹n c«ng bè kÕt luËn s¬ bé cã thÓ ®</w:t>
        <w:softHyphen/>
        <w:t>îc gia h¹n nh</w:t>
        <w:softHyphen/>
        <w:t>ng kh«ng qu¸ 60 ngµy.</w:t>
      </w:r>
    </w:p>
    <w:p>
      <w:pPr>
        <w:pStyle w:val="Normal"/>
        <w:rPr/>
      </w:pPr>
      <w:r>
        <w:rPr/>
        <w:t>2. KÕt luËn s¬ bé ph¶i ®</w:t>
        <w:softHyphen/>
        <w:t>îc th«ng b¸o c«ng khai b»ng c¸c ph</w:t>
        <w:softHyphen/>
        <w:t xml:space="preserve">¬ng thøc thÝch hîp cho c¸c bªn liªn quan ®Õn qu¸ tr×nh ®iÒu tra vµ ph¶i bao gåm c¸c néi dung sau ®©y: </w:t>
      </w:r>
    </w:p>
    <w:p>
      <w:pPr>
        <w:pStyle w:val="Normal"/>
        <w:rPr>
          <w:spacing w:val="-6"/>
        </w:rPr>
      </w:pPr>
      <w:r>
        <w:rPr>
          <w:spacing w:val="-6"/>
        </w:rPr>
        <w:t>a) Tªn, ®Þa chØ vµ c¸c th«ng tin cÇn thiÕt kh¸c cña Ng</w:t>
        <w:softHyphen/>
        <w:t>êi yªu cÇu (nÕu cã);</w:t>
      </w:r>
    </w:p>
    <w:p>
      <w:pPr>
        <w:pStyle w:val="Normal"/>
        <w:rPr/>
      </w:pPr>
      <w:r>
        <w:rPr/>
        <w:t>b) M« t¶ hµng ho¸ nhËp khÈu lµ ®èi t</w:t>
        <w:softHyphen/>
        <w:t xml:space="preserve">îng bÞ yªu cÇu ¸p dông biÖn ph¸p chèng trî cÊp, trong ®ã bao gåm tªn gäi, c¸c ®Æc tÝnh c¬ b¶n vµ môc ®Ých sö dông chÝnh, m· sè theo biÓu thuÕ nhËp khÈu hiÖn hµnh vµ møc thuÕ nhËp khÈu ®ang ¸p dông, xuÊt xø hµng ho¸ nhËp khÈu; </w:t>
      </w:r>
    </w:p>
    <w:p>
      <w:pPr>
        <w:pStyle w:val="Normal"/>
        <w:rPr/>
      </w:pPr>
      <w:r>
        <w:rPr/>
        <w:t>c) Tªn, ®Þa chØ vµ c¸c th«ng tin cÇn thiÕt kh¸c cña Ng</w:t>
        <w:softHyphen/>
        <w:t>êi bÞ yªu cÇu;</w:t>
      </w:r>
    </w:p>
    <w:p>
      <w:pPr>
        <w:pStyle w:val="Normal"/>
        <w:rPr/>
      </w:pPr>
      <w:r>
        <w:rPr/>
        <w:t>d) M« t¶ khèi l</w:t>
        <w:softHyphen/>
        <w:t>îng, sè l</w:t>
        <w:softHyphen/>
        <w:t>îng vµ trÞ gi¸ cña hµng ho¸ nhËp khÈu vµo ViÖt Nam theo quy ®Þnh t¹i ®iÓm b kho¶n nµy trong thêi h¹n 12 th¸ng tr</w:t>
        <w:softHyphen/>
        <w:t>íc khi Ng</w:t>
        <w:softHyphen/>
        <w:t>êi yªu cÇu nép hå s¬ yªu cÇu ¸p dông biÖn ph¸p chèng trî cÊp hoÆc tr</w:t>
        <w:softHyphen/>
        <w:t>íc khi C¬ quan ®iÒu tra lËp hå s¬ yªu cÇu ¸p dông biÖn ph¸p chèng trî cÊp theo quyÕt ®Þnh cña Bé tr</w:t>
        <w:softHyphen/>
        <w:t>ëng Bé Th</w:t>
        <w:softHyphen/>
        <w:t>¬ng m¹i;</w:t>
      </w:r>
    </w:p>
    <w:p>
      <w:pPr>
        <w:pStyle w:val="Normal"/>
        <w:rPr>
          <w:lang w:val="fr-FR"/>
        </w:rPr>
      </w:pPr>
      <w:r>
        <w:rPr>
          <w:lang w:val="fr-FR"/>
        </w:rPr>
        <w:t>®) Møc trî cÊp;</w:t>
      </w:r>
    </w:p>
    <w:p>
      <w:pPr>
        <w:pStyle w:val="Normal"/>
        <w:rPr>
          <w:lang w:val="fr-FR"/>
        </w:rPr>
      </w:pPr>
      <w:r>
        <w:rPr>
          <w:lang w:val="fr-FR"/>
        </w:rPr>
        <w:t>e) C¸c th«ng tin, chøng cø chøng minh viÖc trî cÊp hµng ho¸ nhËp khÈu ®</w:t>
        <w:softHyphen/>
        <w:t>îc m« t¶ t¹i ®iÓm b kho¶n nµy g©y ra hoÆc ®e do¹ g©y ra thiÖt h¹i ®¸ng kÓ cho ngµnh s¶n xuÊt trong n</w:t>
        <w:softHyphen/>
        <w:t>íc; hoÆc c¸c th«ng tin, chøng cø chøng minh viÖc chËm ¸p dông thuÕ chèng trî cÊp t¹m thêi ®e do¹ g©y ra thiÖt h¹i ®¸ng kÓ cho ngµnh s¶n xuÊt trong n</w:t>
        <w:softHyphen/>
        <w:t>íc vµ khã cã thÓ kh¾c phôc ®</w:t>
        <w:softHyphen/>
        <w:t>îc;</w:t>
      </w:r>
    </w:p>
    <w:p>
      <w:pPr>
        <w:pStyle w:val="Normal"/>
        <w:rPr>
          <w:lang w:val="fr-FR"/>
        </w:rPr>
      </w:pPr>
      <w:r>
        <w:rPr>
          <w:lang w:val="fr-FR"/>
        </w:rPr>
        <w:t>g) LÞch tr×nh gi¶i quyÕt vô viÖc chèng trî cÊp;</w:t>
      </w:r>
    </w:p>
    <w:p>
      <w:pPr>
        <w:pStyle w:val="Normal"/>
        <w:rPr/>
      </w:pPr>
      <w:r>
        <w:rPr/>
        <w:t>h) C¸c th«ng tin kh¸c mµ C¬ quan ®iÒu tra cho lµ cÇn thiÕt.</w:t>
      </w:r>
    </w:p>
    <w:p>
      <w:pPr>
        <w:pStyle w:val="Normal"/>
        <w:rPr/>
      </w:pPr>
      <w:r>
        <w:rPr/>
        <w:t>3. Sau 07 ngµy lµm viÖc tÝnh tõ ngµy cã kÕt luËn ®iÒu tra s¬ bé, C¬ quan ®iÒu tra ph¶i göi b¶n b¸o c¸o ®iÒu tra vµ kÕt luËn ®iÒu tra s¬ bé lªn Bé tr</w:t>
        <w:softHyphen/>
        <w:t>ëng Bé Th</w:t>
        <w:softHyphen/>
        <w:t>¬ng m¹i vµ trong tr</w:t>
        <w:softHyphen/>
        <w:t>êng hîp cÇn thiÕt, kiÕn nghÞ Bé tr</w:t>
        <w:softHyphen/>
        <w:t>ëng Bé Th</w:t>
        <w:softHyphen/>
        <w:t>¬ng m¹i ra quyÕt ®Þnh ¸p dông thuÕ chèng trî cÊp t¹m thê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0.</w:t>
      </w:r>
      <w:r>
        <w:rPr/>
        <w:t xml:space="preserve"> ChÊm døt ®iÒu tra</w:t>
      </w:r>
    </w:p>
    <w:p>
      <w:pPr>
        <w:pStyle w:val="Normal"/>
        <w:rPr/>
      </w:pPr>
      <w:r>
        <w:rPr/>
        <w:t>1. Bé tr</w:t>
        <w:softHyphen/>
        <w:t>ëng Bé Th</w:t>
        <w:softHyphen/>
        <w:t>¬ng m¹i quyÕt ®Þnh chÊm døt ®iÒu tra theo quy ®Þnh t¹i §iÒu 21 Ph¸p lÖnh Chèng trî cÊp.</w:t>
      </w:r>
    </w:p>
    <w:p>
      <w:pPr>
        <w:pStyle w:val="Normal"/>
        <w:rPr/>
      </w:pPr>
      <w:r>
        <w:rPr/>
        <w:t xml:space="preserve">2. </w:t>
      </w:r>
      <w:r>
        <w:rPr>
          <w:lang w:val="es-MX"/>
        </w:rPr>
        <w:t>Sau khi cã quyÕt ®Þnh chÊm døt ®iÒu tra, trong vßng 07 ngµy lµm viÖc C¬ quan ®iÒu tra cã tr¸ch nhiÖm th«ng b¸o quyÕt ®Þnh chÊm døt ®iÒu tra trong ®ã nªu râ lý do chÊm døt ®iÒu tra cho c¸c bªn cã liªn quan b»ng v¨n b¶n hoÆc ph</w:t>
        <w:softHyphen/>
        <w:t>¬ng thøc thÝch hîp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31.</w:t>
      </w:r>
      <w:r>
        <w:rPr>
          <w:lang w:val="es-MX"/>
        </w:rPr>
        <w:t xml:space="preserve"> KÕt luËn cuèi cïng</w:t>
      </w:r>
    </w:p>
    <w:p>
      <w:pPr>
        <w:pStyle w:val="Normal"/>
        <w:rPr>
          <w:spacing w:val="-4"/>
          <w:lang w:val="es-MX"/>
        </w:rPr>
      </w:pPr>
      <w:r>
        <w:rPr>
          <w:lang w:val="es-MX"/>
        </w:rPr>
        <w:t>1. Trong thêi h¹n 30 ngµy sau khi kÕt thóc qu¸ tr×nh ®iÒu tra, C¬ quan ®iÒu tra ph¶i c«ng bè kÕt luËn cuèi cïng vÒ c¸c néi dung liªn quan ®Õn qu¸ tr×nh ®iÒu tra theo quy ®Þnh t¹i c¸c §iÒu 13, 14 vµ 15 Ph¸p lÖnh Chèng trî cÊp vµ c¸c néi dung quy ®Þnh t¹i §iÒu 26 NghÞ ®Þnh nµy.</w:t>
      </w:r>
    </w:p>
    <w:p>
      <w:pPr>
        <w:pStyle w:val="Normal"/>
        <w:rPr>
          <w:lang w:val="es-MX"/>
        </w:rPr>
      </w:pPr>
      <w:r>
        <w:rPr>
          <w:lang w:val="es-MX"/>
        </w:rPr>
        <w:t>2. KÕt luËn cuèi cïng vµ c¸c c¨n cø chÝnh ®Ó ®</w:t>
        <w:softHyphen/>
        <w:t>a ra kÕt luËn cuèi cïng ®èi víi vô viÖc ®iÒu tra ph¶i ®</w:t>
        <w:softHyphen/>
        <w:t>îc th«ng b¸o c«ng khai b»ng ph</w:t>
        <w:softHyphen/>
        <w:t>¬ng thøc thÝch hîp vµ ph¶i bao gåm c¸c néi dung sau ®©y:</w:t>
      </w:r>
    </w:p>
    <w:p>
      <w:pPr>
        <w:pStyle w:val="Normal"/>
        <w:rPr>
          <w:spacing w:val="-6"/>
          <w:lang w:val="es-MX"/>
        </w:rPr>
      </w:pPr>
      <w:r>
        <w:rPr>
          <w:spacing w:val="-6"/>
          <w:lang w:val="es-MX"/>
        </w:rPr>
        <w:t>a) Tªn, ®Þa chØ vµ c¸c th«ng tin cÇn thiÕt kh¸c cña Ng</w:t>
        <w:softHyphen/>
        <w:t>êi yªu cÇu (nÕu cã);</w:t>
      </w:r>
    </w:p>
    <w:p>
      <w:pPr>
        <w:pStyle w:val="Normal"/>
        <w:rPr>
          <w:lang w:val="es-MX"/>
        </w:rPr>
      </w:pPr>
      <w:r>
        <w:rPr>
          <w:lang w:val="es-MX"/>
        </w:rPr>
        <w:t>b) M« t¶ hµng ho¸ nhËp khÈu lµ ®èi t</w:t>
        <w:softHyphen/>
        <w:t xml:space="preserve">îng bÞ yªu cÇu ¸p dông biÖn ph¸p chèng trî cÊp, trong ®ã bao gåm tªn gäi, c¸c ®Æc tÝnh c¬ b¶n vµ môc ®Ých sö dông chÝnh, m· sè theo biÓu thuÕ nhËp khÈu hiÖn hµnh vµ møc thuÕ nhËp khÈu ®ang ¸p dông, xuÊt xø hµng ho¸ nhËp khÈu; </w:t>
      </w:r>
    </w:p>
    <w:p>
      <w:pPr>
        <w:pStyle w:val="Normal"/>
        <w:rPr>
          <w:lang w:val="es-MX"/>
        </w:rPr>
      </w:pPr>
      <w:r>
        <w:rPr>
          <w:lang w:val="es-MX"/>
        </w:rPr>
        <w:t>c) Tªn, ®Þa chØ vµ c¸c th«ng tin cÇn thiÕt kh¸c cña Ng</w:t>
        <w:softHyphen/>
        <w:t>êi bÞ yªu cÇu;</w:t>
      </w:r>
    </w:p>
    <w:p>
      <w:pPr>
        <w:pStyle w:val="Normal"/>
        <w:rPr>
          <w:lang w:val="es-MX"/>
        </w:rPr>
      </w:pPr>
      <w:r>
        <w:rPr>
          <w:lang w:val="es-MX"/>
        </w:rPr>
        <w:t>d) M« t¶ khèi l</w:t>
        <w:softHyphen/>
        <w:t>îng, sè l</w:t>
        <w:softHyphen/>
        <w:t>îng vµ trÞ gi¸ cña hµng ho¸ nhËp khÈu vµo ViÖt Nam theo quy ®Þnh t¹i ®iÓm b kho¶n nµy trong thêi h¹n 12 th¸ng tr</w:t>
        <w:softHyphen/>
        <w:t>íc khi Ng</w:t>
        <w:softHyphen/>
        <w:t>êi yªu cÇu nép hå s¬ yªu cÇu ¸p dông biÖn ph¸p chèng trî cÊp hoÆc tr</w:t>
        <w:softHyphen/>
        <w:t>íc khi C¬ quan ®iÒu tra lËp hå s¬ yªu cÇu ¸p dông biÖn ph¸p chèng trî cÊp theo quyÕt ®Þnh cña Bé tr</w:t>
        <w:softHyphen/>
        <w:t>ëng Bé Th</w:t>
        <w:softHyphen/>
        <w:t>¬ng m¹i;</w:t>
      </w:r>
    </w:p>
    <w:p>
      <w:pPr>
        <w:pStyle w:val="Normal"/>
        <w:rPr>
          <w:lang w:val="fr-FR"/>
        </w:rPr>
      </w:pPr>
      <w:r>
        <w:rPr>
          <w:lang w:val="fr-FR"/>
        </w:rPr>
        <w:t>®) Møc trî cÊp;</w:t>
      </w:r>
    </w:p>
    <w:p>
      <w:pPr>
        <w:pStyle w:val="Normal"/>
        <w:rPr>
          <w:lang w:val="fr-FR"/>
        </w:rPr>
      </w:pPr>
      <w:r>
        <w:rPr>
          <w:lang w:val="fr-FR"/>
        </w:rPr>
        <w:t>e) C¸c th«ng tin, chøng cø chøng minh viÖc trî cÊp hµng ho¸ nhËp khÈu ®</w:t>
        <w:softHyphen/>
        <w:t>îc m« t¶ t¹i ®iÓm b kho¶n nµy g©y ra hoÆc ®e däa g©y ra thiÖt h¹i ®¸ng kÓ cho ngµnh s¶n xuÊt trong n</w:t>
        <w:softHyphen/>
        <w:t>íc;</w:t>
      </w:r>
    </w:p>
    <w:p>
      <w:pPr>
        <w:pStyle w:val="Normal"/>
        <w:rPr>
          <w:lang w:val="fr-FR"/>
        </w:rPr>
      </w:pPr>
      <w:r>
        <w:rPr>
          <w:lang w:val="fr-FR"/>
        </w:rPr>
        <w:t>g) LÞch tr×nh gi¶i quyÕt vô viÖc chèng trî cÊp;</w:t>
      </w:r>
    </w:p>
    <w:p>
      <w:pPr>
        <w:pStyle w:val="Normal"/>
        <w:rPr>
          <w:spacing w:val="-4"/>
          <w:lang w:val="es-MX"/>
        </w:rPr>
      </w:pPr>
      <w:r>
        <w:rPr/>
        <w:t>h) C¸c th«ng tin kh¸c mµ C¬ quan ®iÒu tra cho lµ cÇn thiÕt.</w:t>
      </w:r>
    </w:p>
    <w:p>
      <w:pPr>
        <w:pStyle w:val="Normal"/>
        <w:rPr>
          <w:lang w:val="es-MX"/>
        </w:rPr>
      </w:pPr>
      <w:r>
        <w:rPr>
          <w:lang w:val="es-MX"/>
        </w:rPr>
        <w:t>3. Trong thêi h¹n 07 ngµy lµm viÖc, tÝnh tõ ngµy c«ng bè kÕt luËn cuèi cïng, C¬ quan ®iÒu tra ph¶i göi Héi ®ång xö lý bé hå s¬ vô viÖc chèng trî cÊp, bao gåm c¸c tµi liÖu sau ®©y:</w:t>
      </w:r>
    </w:p>
    <w:p>
      <w:pPr>
        <w:pStyle w:val="Normal"/>
        <w:rPr>
          <w:lang w:val="es-MX"/>
        </w:rPr>
      </w:pPr>
      <w:r>
        <w:rPr>
          <w:lang w:val="es-MX"/>
        </w:rPr>
        <w:t>a) Hå s¬ yªu cÇu ¸p dông biÖn ph¸p chèng trî cÊp;</w:t>
      </w:r>
    </w:p>
    <w:p>
      <w:pPr>
        <w:pStyle w:val="Normal"/>
        <w:rPr>
          <w:lang w:val="es-MX"/>
        </w:rPr>
      </w:pPr>
      <w:r>
        <w:rPr>
          <w:lang w:val="es-MX"/>
        </w:rPr>
        <w:t>b) B¸o c¸o ®iÒu tra;</w:t>
      </w:r>
    </w:p>
    <w:p>
      <w:pPr>
        <w:pStyle w:val="Normal"/>
        <w:rPr>
          <w:lang w:val="es-MX"/>
        </w:rPr>
      </w:pPr>
      <w:r>
        <w:rPr>
          <w:lang w:val="es-MX"/>
        </w:rPr>
        <w:t>c) KÕt luËn s¬ bé;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) KÕt luËn cuèi cïng </w:t>
      </w:r>
      <w:r>
        <w:rPr>
          <w:spacing w:val="-4"/>
          <w:lang w:val="es-MX"/>
        </w:rPr>
        <w:t>vµ c¸c c¨n cø chÝnh ®Ó ®</w:t>
        <w:softHyphen/>
        <w:t>a ra kÕt luËn cuèi cïng;</w:t>
      </w:r>
    </w:p>
    <w:p>
      <w:pPr>
        <w:pStyle w:val="Normal"/>
        <w:rPr>
          <w:lang w:val="es-MX"/>
        </w:rPr>
      </w:pPr>
      <w:r>
        <w:rPr>
          <w:lang w:val="es-MX"/>
        </w:rPr>
        <w:t>®) KiÕn nghÞ cña C¬ quan ®iÒu tr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szCs w:val="22"/>
          <w:lang w:val="es-MX"/>
        </w:rPr>
      </w:pPr>
      <w:r>
        <w:rPr>
          <w:rFonts w:cs=".VnTimeH" w:ascii=".VnTimeH" w:hAnsi=".VnTimeH"/>
          <w:b/>
          <w:spacing w:val="28"/>
          <w:sz w:val="22"/>
          <w:szCs w:val="22"/>
          <w:lang w:val="es-MX"/>
        </w:rPr>
        <w:t>Ch</w:t>
        <w:softHyphen/>
        <w:t>¬ng IV</w:t>
        <w:br/>
        <w:t>¸p dông C¸C BIÖN PH¸P chèng trî cÊp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es-MX"/>
        </w:rPr>
      </w:pPr>
      <w:r>
        <w:rPr>
          <w:rFonts w:cs=".VnTimeH" w:ascii=".VnTimeH" w:hAnsi=".VnTimeH"/>
          <w:b/>
          <w:spacing w:val="28"/>
          <w:sz w:val="22"/>
          <w:szCs w:val="22"/>
          <w:lang w:val="es-MX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es-MX"/>
        </w:rPr>
      </w:pPr>
      <w:r>
        <w:rPr>
          <w:rFonts w:cs=".VnTimeH" w:ascii=".VnTimeH" w:hAnsi=".VnTimeH"/>
          <w:b/>
          <w:spacing w:val="24"/>
          <w:sz w:val="20"/>
          <w:lang w:val="es-MX"/>
        </w:rPr>
        <w:t>Môc 1</w:t>
        <w:br/>
        <w:t>¸p dông biÖn ph¸p cam kÕt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es-MX"/>
        </w:rPr>
      </w:pPr>
      <w:r>
        <w:rPr>
          <w:rFonts w:cs=".VnTimeH" w:ascii=".VnTimeH" w:hAnsi=".VnTimeH"/>
          <w:b/>
          <w:spacing w:val="24"/>
          <w:sz w:val="20"/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32.</w:t>
      </w:r>
      <w:r>
        <w:rPr>
          <w:lang w:val="es-MX"/>
        </w:rPr>
        <w:t xml:space="preserve"> Göi v¨n b¶n cam kÕt</w:t>
      </w:r>
    </w:p>
    <w:p>
      <w:pPr>
        <w:pStyle w:val="Normal"/>
        <w:rPr>
          <w:lang w:val="es-MX"/>
        </w:rPr>
      </w:pPr>
      <w:r>
        <w:rPr>
          <w:lang w:val="es-MX"/>
        </w:rPr>
        <w:t>Sau khi cã kÕt luËn s¬ bé vµ chËm nhÊt kh«ng qu¸ 30 ngµy tr</w:t>
        <w:softHyphen/>
        <w:t>íc khi kÕt thóc giai ®o¹n ®iÒu tra, ®¹i diÖn hîp ph¸p hoÆc ChÝnh phñ n</w:t>
        <w:softHyphen/>
        <w:t>íc, vïng l·nh thæ cña Ng</w:t>
        <w:softHyphen/>
        <w:t>êi bÞ yªu cÇu cã thÓ göi v¨n b¶n cam kÕt vÒ mét hoÆc c¸c néi dung quy ®Þnh t¹i kho¶n 1 §iÒu 23 Ph¸p lÖnh Chèng trî cÊp (sau ®©y gäi lµ Cam kÕt lo¹i trõ trî cÊp) trùc tiÕp ®Õn Bé Th</w:t>
        <w:softHyphen/>
        <w:t>¬ng m¹i th«ng qua C¬ quan ®iÒu tra hoÆc ®Õn c¸c nhµ s¶n xuÊt trong n</w:t>
        <w:softHyphen/>
        <w:t>íc ®Ó xem xÐt tr</w:t>
        <w:softHyphen/>
        <w:t xml:space="preserve">íc khi ®Ö tr×nh lªn C¬ quan ®iÒu tra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33.</w:t>
      </w:r>
      <w:r>
        <w:rPr>
          <w:lang w:val="es-MX"/>
        </w:rPr>
        <w:t xml:space="preserve"> Xem xÐt cam kÕt lo¹i trõ trî cÊp</w:t>
      </w:r>
    </w:p>
    <w:p>
      <w:pPr>
        <w:pStyle w:val="Normal"/>
        <w:rPr>
          <w:lang w:val="es-MX"/>
        </w:rPr>
      </w:pPr>
      <w:r>
        <w:rPr>
          <w:lang w:val="es-MX"/>
        </w:rPr>
        <w:t>1. Trong thêi h¹n 30 ngµy tÝnh tõ ngµy nhËn ®</w:t>
        <w:softHyphen/>
        <w:t>îc v¨n b¶n cam kÕt lo¹i trõ trî cÊp, C¬ quan ®iÒu tra chÞu tr¸ch nhiÖm xem xÐt vµ ®Ò xuÊt ý kiÕn ®Ó Bé tr</w:t>
        <w:softHyphen/>
        <w:t>ëng Bé Th</w:t>
        <w:softHyphen/>
        <w:t>¬ng m¹i xem xÐt, quyÕt ®Þnh.</w:t>
      </w:r>
    </w:p>
    <w:p>
      <w:pPr>
        <w:pStyle w:val="Normal"/>
        <w:rPr>
          <w:spacing w:val="-6"/>
          <w:lang w:val="es-MX"/>
        </w:rPr>
      </w:pPr>
      <w:r>
        <w:rPr>
          <w:spacing w:val="-6"/>
          <w:lang w:val="es-MX"/>
        </w:rPr>
        <w:t>2. Cam kÕt lo¹i trõ trî cÊp ph¶i ®</w:t>
        <w:softHyphen/>
        <w:t>îc xem xÐt dùa trªn c¸c c¨n cø sau ®©y:</w:t>
      </w:r>
    </w:p>
    <w:p>
      <w:pPr>
        <w:pStyle w:val="Normal"/>
        <w:rPr>
          <w:spacing w:val="-6"/>
          <w:lang w:val="es-MX"/>
        </w:rPr>
      </w:pPr>
      <w:r>
        <w:rPr>
          <w:spacing w:val="-6"/>
          <w:lang w:val="es-MX"/>
        </w:rPr>
        <w:t>a) ViÖc ¸p dông cam kÕt lo¹i trõ trî cÊp cã kh¶ n¨ng kh¾c phôc ®</w:t>
        <w:softHyphen/>
        <w:t>îc thiÖt h¹i ®¸ng kÓ hoÆc ®e däa g©y thiÖt h¹i ®¸ng kÓ cho ngµnh s¶n xuÊt trong n</w:t>
        <w:softHyphen/>
        <w:t>íc;</w:t>
      </w:r>
    </w:p>
    <w:p>
      <w:pPr>
        <w:pStyle w:val="Normal"/>
        <w:rPr>
          <w:lang w:val="es-MX"/>
        </w:rPr>
      </w:pPr>
      <w:r>
        <w:rPr>
          <w:lang w:val="es-MX"/>
        </w:rPr>
        <w:t>b) ViÖc ¸p dông cam kÕt lo¹i trõ trî cÊp kh«ng g©y ¶nh h</w:t>
        <w:softHyphen/>
        <w:t>ëng tiªu cùc ®Õn viÖc thùc hiÖn chÝnh s¸ch kinh tÕ - x· héi trong n</w:t>
        <w:softHyphen/>
        <w:t>íc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34.</w:t>
      </w:r>
      <w:r>
        <w:rPr>
          <w:lang w:val="es-MX"/>
        </w:rPr>
        <w:t xml:space="preserve"> QuyÕt ®Þnh vÒ viÖc cam kÕt lo¹i trõ trî cÊp</w:t>
      </w:r>
    </w:p>
    <w:p>
      <w:pPr>
        <w:pStyle w:val="Normal"/>
        <w:rPr>
          <w:lang w:val="es-MX"/>
        </w:rPr>
      </w:pPr>
      <w:r>
        <w:rPr>
          <w:lang w:val="es-MX"/>
        </w:rPr>
        <w:t>1. C¨n cø  ý kiÕn ®Ò xuÊt cña C¬ quan ®iÒu tra vÒ cam kÕt lo¹i trõ trî cÊp, Bé tr</w:t>
        <w:softHyphen/>
        <w:t>ëng Bé Th</w:t>
        <w:softHyphen/>
        <w:t>¬ng m¹i cã thÓ ra mét trong c¸c quyÕt ®Þnh sau ®©y:</w:t>
      </w:r>
    </w:p>
    <w:p>
      <w:pPr>
        <w:pStyle w:val="Normal"/>
        <w:rPr>
          <w:lang w:val="es-MX"/>
        </w:rPr>
      </w:pPr>
      <w:r>
        <w:rPr>
          <w:lang w:val="es-MX"/>
        </w:rPr>
        <w:t>a) QuyÕt ®Þnh ®×nh chØ ®iÒu tra vµ chÊp nhËn cam kÕt cña c¸c bªn ®</w:t>
        <w:softHyphen/>
        <w:t xml:space="preserve">a ra cam kÕt; </w:t>
      </w:r>
    </w:p>
    <w:p>
      <w:pPr>
        <w:pStyle w:val="Normal"/>
        <w:rPr>
          <w:lang w:val="es-MX"/>
        </w:rPr>
      </w:pPr>
      <w:r>
        <w:rPr>
          <w:lang w:val="es-MX"/>
        </w:rPr>
        <w:t>b) §Ò nghÞ bªn ®</w:t>
        <w:softHyphen/>
        <w:t>a ra cam kÕt ®iÒu chØnh néi dung cam kÕt nh</w:t>
        <w:softHyphen/>
        <w:t>ng kh«ng ®</w:t>
        <w:softHyphen/>
        <w:t>îc Ðp buéc c¸c bªn ®</w:t>
        <w:softHyphen/>
        <w:t>a ra cam kÕt;</w:t>
      </w:r>
    </w:p>
    <w:p>
      <w:pPr>
        <w:pStyle w:val="Normal"/>
        <w:rPr>
          <w:lang w:val="es-MX"/>
        </w:rPr>
      </w:pPr>
      <w:r>
        <w:rPr>
          <w:lang w:val="es-MX"/>
        </w:rPr>
        <w:t>c) QuyÕt ®Þnh kh«ng chÊp nhËn cam kÕt vµ nªu râ lý do.</w:t>
      </w:r>
    </w:p>
    <w:p>
      <w:pPr>
        <w:pStyle w:val="Normal"/>
        <w:rPr>
          <w:lang w:val="es-MX"/>
        </w:rPr>
      </w:pPr>
      <w:r>
        <w:rPr>
          <w:lang w:val="es-MX"/>
        </w:rPr>
        <w:t>2. C¸c quyÕt ®Þnh quy ®Þnh t¹i kho¶n 1 §iÒu nµy ph¶i ®</w:t>
        <w:softHyphen/>
        <w:t>îc c«ng bè c«ng khai cho c¸c bªn liªn quan b»ng ph</w:t>
        <w:softHyphen/>
        <w:t>¬ng thøc thÝch hîp.</w:t>
      </w:r>
    </w:p>
    <w:p>
      <w:pPr>
        <w:pStyle w:val="Normal"/>
        <w:rPr>
          <w:spacing w:val="-4"/>
          <w:lang w:val="es-MX"/>
        </w:rPr>
      </w:pPr>
      <w:r>
        <w:rPr>
          <w:spacing w:val="-4"/>
          <w:lang w:val="es-MX"/>
        </w:rPr>
        <w:t>3. Tr</w:t>
        <w:softHyphen/>
        <w:t>êng hîp bªn ®</w:t>
        <w:softHyphen/>
        <w:t>a ra cam kÕt chÊp nhËn ®Ò nghÞ ®iÒu chØnh néi dung cam kÕt quy ®Þnh t¹i ®iÓm b kho¶n 1 §iÒu nµy, bªn ®</w:t>
        <w:softHyphen/>
        <w:t xml:space="preserve">a ra cam kÕt ph¶i göi b¶n cam kÕt míi ®Õn C¬ quan ®iÒu tra. </w:t>
      </w:r>
    </w:p>
    <w:p>
      <w:pPr>
        <w:pStyle w:val="Normal"/>
        <w:rPr>
          <w:spacing w:val="-4"/>
          <w:lang w:val="es-MX"/>
        </w:rPr>
      </w:pPr>
      <w:r>
        <w:rPr>
          <w:spacing w:val="-4"/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35.</w:t>
      </w:r>
      <w:r>
        <w:rPr/>
        <w:t xml:space="preserve"> Gi¸m s¸t viÖc thùc hiÖn cam kÕt lo¹i trõ trî cÊp</w:t>
      </w:r>
    </w:p>
    <w:p>
      <w:pPr>
        <w:pStyle w:val="Normal"/>
        <w:rPr/>
      </w:pPr>
      <w:r>
        <w:rPr/>
        <w:t>1. Bªn cam kÕt ph¶i chÞu sù gi¸m s¸t cña C¬ quan ®iÒu tra ®èi víi viÖc thùc hiÖn cam kÕt.</w:t>
      </w:r>
    </w:p>
    <w:p>
      <w:pPr>
        <w:pStyle w:val="Normal"/>
        <w:rPr/>
      </w:pPr>
      <w:r>
        <w:rPr/>
        <w:t>2. Bªn cam kÕt ph¶i ®Þnh kú cung cÊp cho C¬ quan ®iÒu tra th«ng tin, tµi liÖu liªn quan ®Õn viÖc thùc hiÖn cam kÕt vµ chøng minh tÝnh chÝnh x¸c cña c¸c th«ng tin, tµi liÖu ®ã theo quyÕt ®Þnh cña Bé tr</w:t>
        <w:softHyphen/>
        <w:t>ëng Bé Th</w:t>
        <w:softHyphen/>
        <w:t>¬ng m¹i.</w:t>
      </w:r>
    </w:p>
    <w:p>
      <w:pPr>
        <w:pStyle w:val="Normal"/>
        <w:rPr/>
      </w:pPr>
      <w:r>
        <w:rPr/>
        <w:t>3. Tr</w:t>
        <w:softHyphen/>
        <w:t>êng hîp c¸c bªn liªn quan kh«ng thùc hiÖn ®óng theo cam kÕt, g©y ra hoÆc ®e däa g©y ra thiÖt h¹i ®¸ng kÓ cho ngµnh s¶n xuÊt trong n</w:t>
        <w:softHyphen/>
        <w:t>íc, C¬ quan ®iÒu tra ph¶i kiÕn nghÞ Bé tr</w:t>
        <w:softHyphen/>
        <w:t>ëng Bé Th</w:t>
        <w:softHyphen/>
        <w:t>¬ng m¹i ra quyÕt ®Þnh tiÕp tôc tiÕn hµnh ®iÒu tra ®Ó ¸p dông biÖn ph¸p chèng trî cÊp hoÆc ra quyÕt ®Þnh ¸p dông biÖn ph¸p chèng trî cÊp theo quy ®Þnh t¹i kho¶n 6 §iÒu 23 Ph¸p lÖnh Chèng trî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es-MX"/>
        </w:rPr>
      </w:pPr>
      <w:r>
        <w:rPr>
          <w:rFonts w:cs=".VnTimeH" w:ascii=".VnTimeH" w:hAnsi=".VnTimeH"/>
          <w:b/>
          <w:spacing w:val="24"/>
          <w:sz w:val="20"/>
          <w:lang w:val="es-MX"/>
        </w:rPr>
        <w:t>Môc 2</w:t>
        <w:br/>
        <w:t>¸p dông thuÕ chèng trî cÊp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es-MX"/>
        </w:rPr>
      </w:pPr>
      <w:r>
        <w:rPr>
          <w:rFonts w:cs=".VnTimeH" w:ascii=".VnTimeH" w:hAnsi=".VnTimeH"/>
          <w:b/>
          <w:spacing w:val="24"/>
          <w:sz w:val="20"/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36.</w:t>
      </w:r>
      <w:r>
        <w:rPr>
          <w:lang w:val="es-MX"/>
        </w:rPr>
        <w:t xml:space="preserve"> </w:t>
      </w:r>
      <w:r>
        <w:rPr>
          <w:rFonts w:cs=".VnTimeH" w:ascii=".VnTimeH" w:hAnsi=".VnTimeH"/>
          <w:szCs w:val="24"/>
          <w:lang w:val="es-MX"/>
        </w:rPr>
        <w:t>¸</w:t>
      </w:r>
      <w:r>
        <w:rPr>
          <w:lang w:val="es-MX"/>
        </w:rPr>
        <w:t>p dông thuÕ chèng trî cÊp t¹m thêi</w:t>
      </w:r>
    </w:p>
    <w:p>
      <w:pPr>
        <w:pStyle w:val="Normal"/>
        <w:rPr>
          <w:lang w:val="es-MX"/>
        </w:rPr>
      </w:pPr>
      <w:r>
        <w:rPr>
          <w:lang w:val="es-MX"/>
        </w:rPr>
        <w:t>1. Sau 60 ngµy, tÝnh tõ ngµy cã quyÕt ®Þnh ®iÒu tra, c¨n cø vµo kÕt luËn s¬ bé vµ kiÕn nghÞ cña C¬ quan ®iÒu tra, Bé tr</w:t>
        <w:softHyphen/>
        <w:t>ëng Bé Th</w:t>
        <w:softHyphen/>
        <w:t xml:space="preserve">¬ng m¹i ra quyÕt ®Þnh ¸p dông thuÕ chèng trî cÊp t¹m thêi. </w:t>
      </w:r>
    </w:p>
    <w:p>
      <w:pPr>
        <w:pStyle w:val="Normal"/>
        <w:rPr>
          <w:lang w:val="es-MX"/>
        </w:rPr>
      </w:pPr>
      <w:r>
        <w:rPr>
          <w:lang w:val="es-MX"/>
        </w:rPr>
        <w:t>2. QuyÕt ®Þnh vÒ viÖc ¸p dông thuÕ chèng trî cÊp t¹m thêi ph¶i tu©n thñ c¸c quy ®Þnh t¹i kho¶n 2, 3, 4 vµ 5 §iÒu 22 Ph¸p lÖnh Chèng trî cÊp.</w:t>
      </w:r>
    </w:p>
    <w:p>
      <w:pPr>
        <w:pStyle w:val="Normal"/>
        <w:rPr>
          <w:lang w:val="es-MX"/>
        </w:rPr>
      </w:pPr>
      <w:r>
        <w:rPr>
          <w:lang w:val="es-MX"/>
        </w:rPr>
        <w:t>3. QuyÕt ®Þnh ¸p dông thuÕ chèng trî cÊp t¹m thêi ®</w:t>
        <w:softHyphen/>
        <w:t>îc c«ng bè c«ng khai, bao gåm c¸c néi dung sau ®©y:</w:t>
      </w:r>
    </w:p>
    <w:p>
      <w:pPr>
        <w:pStyle w:val="Normal"/>
        <w:rPr>
          <w:spacing w:val="-6"/>
          <w:lang w:val="es-MX"/>
        </w:rPr>
      </w:pPr>
      <w:r>
        <w:rPr>
          <w:spacing w:val="-6"/>
          <w:lang w:val="es-MX"/>
        </w:rPr>
        <w:t>a) Tªn, ®Þa chØ vµ c¸c th«ng tin cÇn thiÕt kh¸c cña Ng</w:t>
        <w:softHyphen/>
        <w:t>êi yªu cÇu (nÕu cã);</w:t>
      </w:r>
    </w:p>
    <w:p>
      <w:pPr>
        <w:pStyle w:val="Normal"/>
        <w:rPr>
          <w:lang w:val="es-MX"/>
        </w:rPr>
      </w:pPr>
      <w:r>
        <w:rPr>
          <w:lang w:val="es-MX"/>
        </w:rPr>
        <w:t>b) M« t¶ hµng ho¸ nhËp khÈu lµ ®èi t</w:t>
        <w:softHyphen/>
        <w:t xml:space="preserve">îng bÞ ¸p dông thuÕ chèng trî cÊp t¹m thêi, trong ®ã bao gåm tªn gäi, c¸c ®Æc tÝnh c¬ b¶n vµ môc ®Ých sö dông chÝnh, m· sè theo biÓu thuÕ nhËp khÈu hiÖn hµnh vµ møc thuÕ nhËp khÈu ®ang ¸p dông vµ xuÊt xø hµng ho¸ nhËp khÈu; </w:t>
      </w:r>
    </w:p>
    <w:p>
      <w:pPr>
        <w:pStyle w:val="Normal"/>
        <w:rPr>
          <w:lang w:val="es-MX"/>
        </w:rPr>
      </w:pPr>
      <w:r>
        <w:rPr>
          <w:lang w:val="es-MX"/>
        </w:rPr>
        <w:t>c) Tªn, ®Þa chØ vµ c¸c th«ng tin cÇn thiÕt kh¸c cña c¸c nhµ s¶n xuÊt, xuÊt khÈu hµng hãa lµ ®èi t</w:t>
        <w:softHyphen/>
        <w:t>îng bÞ ¸p dông thuÕ chèng trî cÊp t¹m thêi;</w:t>
      </w:r>
    </w:p>
    <w:p>
      <w:pPr>
        <w:pStyle w:val="Normal"/>
        <w:rPr/>
      </w:pPr>
      <w:r>
        <w:rPr>
          <w:lang w:val="es-MX"/>
        </w:rPr>
        <w:t>d) ThuÕ suÊt thuÕ</w:t>
      </w:r>
      <w:r>
        <w:rPr>
          <w:i/>
          <w:iCs/>
          <w:lang w:val="es-MX"/>
        </w:rPr>
        <w:t xml:space="preserve"> </w:t>
      </w:r>
      <w:r>
        <w:rPr>
          <w:lang w:val="es-MX"/>
        </w:rPr>
        <w:t>chèng trî cÊp t¹m thêi;</w:t>
      </w:r>
    </w:p>
    <w:p>
      <w:pPr>
        <w:pStyle w:val="Normal"/>
        <w:rPr/>
      </w:pPr>
      <w:r>
        <w:rPr>
          <w:lang w:val="es-MX"/>
        </w:rPr>
        <w:t xml:space="preserve">®) </w:t>
      </w:r>
      <w:r>
        <w:rPr>
          <w:lang w:val="fr-FR"/>
        </w:rPr>
        <w:t>Ngµy cã hiÖu lùc vµ thêi h¹n ¸p dông thuÕ chèng trî cÊp t¹m thêi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37.</w:t>
      </w:r>
      <w:r>
        <w:rPr>
          <w:lang w:val="es-MX"/>
        </w:rPr>
        <w:t xml:space="preserve"> QuyÕt ®Þnh cña Héi ®ång xö lý</w:t>
      </w:r>
    </w:p>
    <w:p>
      <w:pPr>
        <w:pStyle w:val="Normal"/>
        <w:rPr>
          <w:lang w:val="es-MX"/>
        </w:rPr>
      </w:pPr>
      <w:r>
        <w:rPr>
          <w:lang w:val="es-MX"/>
        </w:rPr>
        <w:t>1. Trªn c¬ së bé hå s¬ vô viÖc chèng trî cÊp theo quy ®Þnh t¹i kho¶n 3 §iÒu 31 NghÞ ®Þnh nµy, trong thêi h¹n 30 ngµy kÓ tõ ngµy nhËn ®</w:t>
        <w:softHyphen/>
        <w:t>îc bé hå s¬, Héi ®ång xö lý chÞu tr¸ch nhiÖm th¶o luËn vµ quyÕt ®Þnh theo ®a sè c¸c vÊn ®Ò sau ®©y:</w:t>
      </w:r>
    </w:p>
    <w:p>
      <w:pPr>
        <w:pStyle w:val="Normal"/>
        <w:rPr>
          <w:spacing w:val="-6"/>
          <w:lang w:val="es-MX"/>
        </w:rPr>
      </w:pPr>
      <w:r>
        <w:rPr>
          <w:spacing w:val="-6"/>
          <w:lang w:val="es-MX"/>
        </w:rPr>
        <w:t xml:space="preserve">a) Cã hay kh«ng cã t×nh tr¹ng trî cÊp hµng ho¸ nhËp khÈu vµo ViÖt Nam; </w:t>
      </w:r>
    </w:p>
    <w:p>
      <w:pPr>
        <w:pStyle w:val="Normal"/>
        <w:rPr>
          <w:lang w:val="es-MX"/>
        </w:rPr>
      </w:pPr>
      <w:r>
        <w:rPr>
          <w:lang w:val="es-MX"/>
        </w:rPr>
        <w:t>b) Cã hay kh«ng cã t×nh tr¹ng ngµnh s¶n xuÊt trong n</w:t>
        <w:softHyphen/>
        <w:t xml:space="preserve">íc bÞ thiÖt h¹i ®¸ng kÓ hoÆc bÞ ®e däa g©y thiÖt h¹i ®¸ng kÓ; </w:t>
      </w:r>
    </w:p>
    <w:p>
      <w:pPr>
        <w:pStyle w:val="Normal"/>
        <w:rPr>
          <w:lang w:val="es-MX"/>
        </w:rPr>
      </w:pPr>
      <w:r>
        <w:rPr>
          <w:lang w:val="es-MX"/>
        </w:rPr>
        <w:t>c) Cã hay kh«ng cã mèi quan hÖ gi÷a viÖc trî cÊp hµng ho¸ nhËp khÈu vµo ViÖt Nam víi thiÖt h¹i ®¸ng kÓ hoÆc ®e däa g©y ra thiÖt h¹i ®¸ng kÓ cho ngµnh s¶n xuÊt trong n</w:t>
        <w:softHyphen/>
        <w:t>íc.</w:t>
      </w:r>
    </w:p>
    <w:p>
      <w:pPr>
        <w:pStyle w:val="Normal"/>
        <w:rPr/>
      </w:pPr>
      <w:r>
        <w:rPr>
          <w:lang w:val="es-MX"/>
        </w:rPr>
        <w:t>2. Trong tr</w:t>
        <w:softHyphen/>
        <w:t xml:space="preserve">êng hîp kÕt qu¶ biÓu quyÕt vÒ c¸c vÊn ®Ò quy ®Þnh t¹i kho¶n 1 §iÒu nµy lµ ngang nhau, Héi ®ång xö lý </w:t>
      </w:r>
      <w:r>
        <w:rPr>
          <w:lang w:val="vi-VN"/>
        </w:rPr>
        <w:t>quyÕt ®Þnh theo phÝa cã ý kiÕn cña Chñ täa</w:t>
      </w:r>
      <w:r>
        <w:rPr>
          <w:lang w:val="es-MX"/>
        </w:rPr>
        <w:t xml:space="preserve"> phiªn häp.</w:t>
      </w:r>
    </w:p>
    <w:p>
      <w:pPr>
        <w:pStyle w:val="Normal"/>
        <w:rPr>
          <w:lang w:val="es-MX"/>
        </w:rPr>
      </w:pPr>
      <w:r>
        <w:rPr>
          <w:lang w:val="es-MX"/>
        </w:rPr>
        <w:t>3. Trong tr</w:t>
        <w:softHyphen/>
        <w:t>êng hîp quyÕt ®Þnh cña Héi ®ång xö lý theo quy ®Þnh t¹i kho¶n 1 vµ 2 §iÒu nµy kh¼ng ®Þnh cã trî cÊp vµ viÖc trî cÊp lµ nguyªn nh©n g©y ra hoÆc ®e do¹ g©y ra thiÖt h¹i ®¸ng kÓ cho ngµnh s¶n xuÊt trong n</w:t>
        <w:softHyphen/>
        <w:t>íc, Héi ®ång xö lý ph¶i kiÕn nghÞ Bé tr</w:t>
        <w:softHyphen/>
        <w:t>ëng Bé Th</w:t>
        <w:softHyphen/>
        <w:t>¬ng m¹i ra quyÕt ®Þnh ¸p dông thuÕ chèng trî cÊp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es-MX"/>
        </w:rPr>
        <w:t>§iÒu 38.</w:t>
      </w:r>
      <w:r>
        <w:rPr>
          <w:lang w:val="es-MX"/>
        </w:rPr>
        <w:t xml:space="preserve"> </w:t>
      </w:r>
      <w:r>
        <w:rPr>
          <w:rFonts w:cs=".VnTimeH" w:ascii=".VnTimeH" w:hAnsi=".VnTimeH"/>
          <w:szCs w:val="24"/>
          <w:lang w:val="es-MX"/>
        </w:rPr>
        <w:t>¸</w:t>
      </w:r>
      <w:r>
        <w:rPr>
          <w:lang w:val="es-MX"/>
        </w:rPr>
        <w:t>p dông thuÕ chèng trî cÊp</w:t>
      </w:r>
    </w:p>
    <w:p>
      <w:pPr>
        <w:pStyle w:val="Normal"/>
        <w:rPr>
          <w:lang w:val="es-MX"/>
        </w:rPr>
      </w:pPr>
      <w:r>
        <w:rPr>
          <w:lang w:val="es-MX"/>
        </w:rPr>
        <w:t>1. Tr</w:t>
        <w:softHyphen/>
        <w:t>êng hîp kh«ng ®¹t ®</w:t>
        <w:softHyphen/>
        <w:t>îc cam kÕt quy ®Þnh t¹i §iÒu 23 Ph¸p lÖnh Chèng trî cÊp, c¨n cø vµo kÕt luËn cuèi cïng cña C¬ quan ®iÒu tra vµ kiÕn nghÞ cña Héi ®ång xö lý quy ®Þnh t¹i kho¶n 3 §iÒu 37 NghÞ ®Þnh nµy, Bé tr</w:t>
        <w:softHyphen/>
        <w:t>ëng Bé Th</w:t>
        <w:softHyphen/>
        <w:t>¬ng m¹i ra quyÕt ®Þnh ¸p dông thuÕ chèng trî cÊp.</w:t>
      </w:r>
    </w:p>
    <w:p>
      <w:pPr>
        <w:pStyle w:val="Normal"/>
        <w:rPr>
          <w:lang w:val="es-MX"/>
        </w:rPr>
      </w:pPr>
      <w:r>
        <w:rPr>
          <w:lang w:val="es-MX"/>
        </w:rPr>
        <w:t>Tr</w:t>
        <w:softHyphen/>
        <w:t>êng hîp viÖc ¸p dông thuÕ chèng trî cÊp g©y tæn h¹i ®Õn lîi Ých kinh tÕ - x· héi trong n</w:t>
        <w:softHyphen/>
        <w:t>íc, Bé tr</w:t>
        <w:softHyphen/>
        <w:t>ëng Bé Th</w:t>
        <w:softHyphen/>
        <w:t>¬ng m¹i cã thÓ ra quyÕt ®Þnh kh«ng ¸p dông thuÕ chèng trî cÊp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2. QuyÕt ®Þnh vÒ viÖc ¸p dông thuÕ chèng trî cÊp ph¶i tu©n thñ c¸c quy ®Þnh t¹i kho¶n 2, 3, 4 vµ 5 §iÒu 24 Ph¸p lÖnh Chèng trî cÊp.  </w:t>
      </w:r>
    </w:p>
    <w:p>
      <w:pPr>
        <w:pStyle w:val="Normal"/>
        <w:rPr>
          <w:lang w:val="es-MX"/>
        </w:rPr>
      </w:pPr>
      <w:r>
        <w:rPr>
          <w:lang w:val="es-MX"/>
        </w:rPr>
        <w:t>3. QuyÕt ®Þnh ¸p dông thuÕ chèng trî cÊp ®</w:t>
        <w:softHyphen/>
        <w:t>îc c«ng bè c«ng khai, bao gåm c¸c néi dung chñ yÕu sau ®©y:</w:t>
      </w:r>
    </w:p>
    <w:p>
      <w:pPr>
        <w:pStyle w:val="Normal"/>
        <w:rPr>
          <w:spacing w:val="-6"/>
          <w:lang w:val="es-MX"/>
        </w:rPr>
      </w:pPr>
      <w:r>
        <w:rPr>
          <w:spacing w:val="-6"/>
          <w:lang w:val="es-MX"/>
        </w:rPr>
        <w:t>a) Tªn, ®Þa chØ vµ c¸c th«ng tin cÇn thiÕt kh¸c cña Ng</w:t>
        <w:softHyphen/>
        <w:t>êi yªu cÇu (nÕu cã);</w:t>
      </w:r>
    </w:p>
    <w:p>
      <w:pPr>
        <w:pStyle w:val="Normal"/>
        <w:rPr>
          <w:lang w:val="es-MX"/>
        </w:rPr>
      </w:pPr>
      <w:r>
        <w:rPr>
          <w:lang w:val="es-MX"/>
        </w:rPr>
        <w:t>b) M« t¶ hµng ho¸ nhËp khÈu lµ ®èi t</w:t>
        <w:softHyphen/>
        <w:t xml:space="preserve">îng bÞ ¸p dông thuÕ chèng trî cÊp, trong ®ã bao gåm tªn gäi cña hµng ho¸, c¸c ®Æc tÝnh c¬ b¶n vµ môc ®Ých sö dông chÝnh, m· sè theo biÓu thuÕ nhËp khÈu hiÖn hµnh vµ møc thuÕ nhËp khÈu ®ang ¸p dông; </w:t>
      </w:r>
    </w:p>
    <w:p>
      <w:pPr>
        <w:pStyle w:val="Normal"/>
        <w:rPr/>
      </w:pPr>
      <w:r>
        <w:rPr>
          <w:lang w:val="fr-FR"/>
        </w:rPr>
        <w:t xml:space="preserve">c) Tªn, ®Þa chØ </w:t>
      </w:r>
      <w:r>
        <w:rPr>
          <w:lang w:val="es-MX"/>
        </w:rPr>
        <w:t>vµ c¸c th«ng tin cÇn thiÕt kh¸c</w:t>
      </w:r>
      <w:r>
        <w:rPr>
          <w:lang w:val="fr-FR"/>
        </w:rPr>
        <w:t xml:space="preserve"> cña c¸c nhµ s¶n xuÊt, xuÊt khÈu hµng hãa lµ ®èi t</w:t>
        <w:softHyphen/>
        <w:t>îng bÞ ¸p dông thuÕ chèng trî cÊp;</w:t>
      </w:r>
    </w:p>
    <w:p>
      <w:pPr>
        <w:pStyle w:val="Normal"/>
        <w:rPr>
          <w:lang w:val="fr-FR"/>
        </w:rPr>
      </w:pPr>
      <w:r>
        <w:rPr>
          <w:lang w:val="fr-FR"/>
        </w:rPr>
        <w:t>d) Tªn n</w:t>
        <w:softHyphen/>
        <w:t>íc, vïng l·nh thæ s¶n xuÊt, xuÊt khÈu hµng ho¸ lµ ®èi t</w:t>
        <w:softHyphen/>
        <w:t>îng bÞ ¸p dông thuÕ chèng trî cÊp;</w:t>
      </w:r>
    </w:p>
    <w:p>
      <w:pPr>
        <w:pStyle w:val="Normal"/>
        <w:rPr>
          <w:lang w:val="fr-FR"/>
        </w:rPr>
      </w:pPr>
      <w:r>
        <w:rPr>
          <w:lang w:val="fr-FR"/>
        </w:rPr>
        <w:t>®) Tãm t¾t kÕt qu¶ ®iÒu tra cho thÊy sù cÇn thiÕt ph¶i ¸p dông thuÕ chèng trî cÊp;</w:t>
      </w:r>
    </w:p>
    <w:p>
      <w:pPr>
        <w:pStyle w:val="Normal"/>
        <w:rPr/>
      </w:pPr>
      <w:r>
        <w:rPr>
          <w:lang w:val="fr-FR"/>
        </w:rPr>
        <w:t>e) ThuÕ suÊt thuÕ</w:t>
      </w:r>
      <w:r>
        <w:rPr>
          <w:i/>
          <w:iCs/>
          <w:lang w:val="fr-FR"/>
        </w:rPr>
        <w:t xml:space="preserve"> </w:t>
      </w:r>
      <w:r>
        <w:rPr>
          <w:lang w:val="fr-FR"/>
        </w:rPr>
        <w:t>chèng trî cÊp;</w:t>
      </w:r>
    </w:p>
    <w:p>
      <w:pPr>
        <w:pStyle w:val="Normal"/>
        <w:rPr>
          <w:lang w:val="fr-FR"/>
        </w:rPr>
      </w:pPr>
      <w:r>
        <w:rPr>
          <w:lang w:val="fr-FR"/>
        </w:rPr>
        <w:t>g) Ngµy cã hiÖu lùc vµ thêi h¹n ¸p dông thuÕ chèng trî cÊp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) Møc chªnh lÖch vÒ thuÕ ph¶i hoµn tr¶ (nÕu cã) theo quy ®Þnh t¹i §iÒu 39 NghÞ ®Þnh nµy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39.</w:t>
      </w:r>
      <w:r>
        <w:rPr>
          <w:lang w:val="fr-FR"/>
        </w:rPr>
        <w:t xml:space="preserve"> Hoµn tr¶ kho¶n chªnh lÖch vÒ thuÕ chèng trî cÊp t¹m thêi hoÆc c¸c kho¶n b¶o ®¶m thanh to¸n thuÕ chèng trî cÊp t¹m thêi</w:t>
      </w:r>
    </w:p>
    <w:p>
      <w:pPr>
        <w:pStyle w:val="Normal"/>
        <w:rPr>
          <w:lang w:val="fr-FR"/>
        </w:rPr>
      </w:pPr>
      <w:r>
        <w:rPr>
          <w:lang w:val="fr-FR"/>
        </w:rPr>
        <w:t>ViÖc hoµn tr¶ cho ng</w:t>
        <w:softHyphen/>
        <w:t>êi nép kho¶n chªnh lÖch vÒ thuÕ chèng trî cÊp t¹m thêi hoÆc c¸c kho¶n b¶o ®¶m thanh to¸n thuÕ chèng trî cÊp t¹m thêi theo quy ®Þnh t¹i kho¶n 3 §iÒu 22 Ph¸p lÖnh Chèng trî cÊp ®</w:t>
        <w:softHyphen/>
        <w:t>îc thùc hiÖn t¹i c¬ quan vµ ®Þa ®iÓm nép thuÕ nhËp khÈu theo c¸c quy ®Þnh sau ®©y:</w:t>
      </w:r>
    </w:p>
    <w:p>
      <w:pPr>
        <w:pStyle w:val="Normal"/>
        <w:rPr>
          <w:lang w:val="fr-FR"/>
        </w:rPr>
      </w:pPr>
      <w:r>
        <w:rPr>
          <w:lang w:val="fr-FR"/>
        </w:rPr>
        <w:t>1. Hoµn tr¶ toµn bé kho¶n chªnh lÖch vÒ thuÕ trong tr</w:t>
        <w:softHyphen/>
        <w:t>êng hîp møc thuÕ chèng trî cÊp trong QuyÕt ®Þnh cña Bé tr</w:t>
        <w:softHyphen/>
        <w:t>ëng Bé Th</w:t>
        <w:softHyphen/>
        <w:t>¬ng m¹i thÊp h¬n møc thuÕ chèng trî cÊp t¹m thêi ®· nép.</w:t>
      </w:r>
    </w:p>
    <w:p>
      <w:pPr>
        <w:pStyle w:val="Normal"/>
        <w:rPr>
          <w:lang w:val="fr-FR"/>
        </w:rPr>
      </w:pPr>
      <w:r>
        <w:rPr>
          <w:lang w:val="fr-FR"/>
        </w:rPr>
        <w:t>2. Hoµn tr¶ toµn bé kho¶n thuÕ chèng trî cÊp t¹m thêi hoÆc c¸c kho¶n b¶o ®¶m thanh to¸n ®· nép trong tr</w:t>
        <w:softHyphen/>
        <w:t>êng hîp Bé tr</w:t>
        <w:softHyphen/>
        <w:t>ëng Bé Th</w:t>
        <w:softHyphen/>
        <w:t>¬ng m¹i ra quyÕt ®Þnh kh«ng ¸p dông thuÕ chèng trî cÊp.</w:t>
      </w:r>
    </w:p>
    <w:p>
      <w:pPr>
        <w:pStyle w:val="Normal"/>
        <w:rPr>
          <w:lang w:val="fr-FR"/>
        </w:rPr>
      </w:pPr>
      <w:r>
        <w:rPr>
          <w:lang w:val="fr-FR"/>
        </w:rPr>
        <w:t>3. C¸c kho¶n chªnh lÖch vÒ thuÕ ®</w:t>
        <w:softHyphen/>
        <w:t>îc hoµn tr¶ theo quy ®Þnh t¹i kho¶n 1, kho¶n 2 §iÒu nµy kh«ng ®</w:t>
        <w:softHyphen/>
        <w:t>îc tÝnh l·i suÊt.</w:t>
      </w:r>
    </w:p>
    <w:p>
      <w:pPr>
        <w:pStyle w:val="Normal"/>
        <w:rPr>
          <w:lang w:val="fr-FR"/>
        </w:rPr>
      </w:pPr>
      <w:r>
        <w:rPr>
          <w:lang w:val="fr-FR"/>
        </w:rPr>
        <w:softHyphen/>
        <w:softHyphen/>
        <w:softHyphen/>
        <w:softHyphen/>
      </w:r>
    </w:p>
    <w:p>
      <w:pPr>
        <w:pStyle w:val="Normal"/>
        <w:keepNext w:val="true"/>
        <w:spacing w:before="120" w:after="120"/>
        <w:ind w:hanging="0"/>
        <w:jc w:val="center"/>
        <w:rPr/>
      </w:pPr>
      <w:r>
        <w:rPr>
          <w:rFonts w:cs=".VnTimeH" w:ascii=".VnTimeH" w:hAnsi=".VnTimeH"/>
          <w:b/>
          <w:spacing w:val="28"/>
          <w:sz w:val="22"/>
          <w:szCs w:val="22"/>
          <w:lang w:val="fr-FR"/>
        </w:rPr>
        <w:t>Ch</w:t>
        <w:softHyphen/>
        <w:t>¬ng V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szCs w:val="22"/>
          <w:lang w:val="fr-FR"/>
        </w:rPr>
      </w:pPr>
      <w:r>
        <w:rPr>
          <w:rFonts w:cs=".VnTimeH" w:ascii=".VnTimeH" w:hAnsi=".VnTimeH"/>
          <w:b/>
          <w:spacing w:val="28"/>
          <w:sz w:val="22"/>
          <w:szCs w:val="22"/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  <w:lang w:val="fr-FR"/>
        </w:rPr>
        <w:t>§iÒu 40.</w:t>
      </w:r>
      <w:r>
        <w:rPr>
          <w:lang w:val="fr-FR"/>
        </w:rPr>
        <w:t xml:space="preserve"> NghÞ ®Þnh nµy cã hiÖu lùc thi hµnh sau 15 ngµy, kÓ tõ ngµy ®¨ng C«ng b¸o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szCs w:val="26"/>
        </w:rPr>
        <w:t>§iÒu 41.</w:t>
      </w:r>
      <w:r>
        <w:rPr/>
        <w:t xml:space="preserve"> Tr¸ch nhiÖm thi hµnh</w:t>
      </w:r>
    </w:p>
    <w:p>
      <w:pPr>
        <w:pStyle w:val="Normal"/>
        <w:rPr/>
      </w:pPr>
      <w:r>
        <w:rPr/>
        <w:t>1. Bé tr</w:t>
        <w:softHyphen/>
        <w:t>ëng Bé Th</w:t>
        <w:softHyphen/>
        <w:t>¬ng m¹i chÞu tr¸ch nhiÖm tæ chøc thi hµnh NghÞ ®Þnh nµy.</w:t>
      </w:r>
    </w:p>
    <w:p>
      <w:pPr>
        <w:pStyle w:val="Normal"/>
        <w:rPr>
          <w:lang w:val="fr-FR"/>
        </w:rPr>
      </w:pPr>
      <w:r>
        <w:rPr>
          <w:lang w:val="fr-FR"/>
        </w:rPr>
        <w:t>2. Bé Tµi chÝnh h</w:t>
        <w:softHyphen/>
        <w:t>íng dÉn thñ tôc thu, nép ng©n s¸ch nhµ n</w:t>
        <w:softHyphen/>
        <w:t>íc c¸c kho¶n thuÕ chèng trî cÊp nhËp khÈu hµng ho¸ vµo ViÖt Nam; thñ tôc hoµn tr¶ kho¶n chªnh lÖch vÒ thuÕ chèng trî cÊp t¹m thêi hoÆc c¸c kho¶n b¶o ®¶m thanh to¸n thuÕ  chèng trî cÊp t¹m thêi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>
          <w:lang w:val="fr-FR"/>
        </w:rPr>
        <w:t>3.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 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6:30:00Z</dcterms:created>
  <dc:creator>anhnv</dc:creator>
  <dc:description/>
  <dc:language>en-US</dc:language>
  <cp:lastModifiedBy>anhnv</cp:lastModifiedBy>
  <dcterms:modified xsi:type="dcterms:W3CDTF">2005-07-22T22:32:00Z</dcterms:modified>
  <cp:revision>2</cp:revision>
  <dc:subject/>
  <dc:title>nghÞ ®Þnh </dc:title>
</cp:coreProperties>
</file>