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Ph¸p lÖ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Uû ban th</w:t>
        <w:softHyphen/>
        <w:t xml:space="preserve">êng vô Quèc héi Sè 13/1999/PL-UBTVQH10 </w:t>
        <w:br/>
        <w:t>ngµy 27 th¸ng 4 n¨m 1999 B¶o vÖ quyÒn lîi ng</w:t>
        <w:softHyphen/>
        <w:t>êi tiªu dï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b¶o vÖ quyÒn vµ lîi Ých hîp ph¸p cña ng</w:t>
        <w:softHyphen/>
        <w:t>êi tiªu dïng; t¨ng c</w:t>
        <w:softHyphen/>
        <w:t>êng hiÖu lùc qu¶n lý nhµ n</w:t>
        <w:softHyphen/>
        <w:t>íc, n©ng cao tr¸ch nhiÖm cña tæ chøc, c¸ nh©n s¶n xuÊt, kinh doanh hµng ho¸, dÞch vô trong viÖc b¶o vÖ quyÒn lîi ng</w:t>
        <w:softHyphen/>
        <w:t>êi tiªu dï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NghÞ quyÕt cña Quèc héi kho¸ X, kú häp thø 4 vÒ Ch</w:t>
        <w:softHyphen/>
        <w:t>¬ng tr×nh x©y dùng luËt, ph¸p lÖnh nhiÖm kú Quèc héi kho¸ X vµ Ch</w:t>
        <w:softHyphen/>
        <w:t>¬ng tr×nh x©y dùng luËt, ph¸p lÖnh n¨m 199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h¸p lÖnh nµy quy ®Þnh  viÖc b¶o vÖ quyÒn lîi ng</w:t>
        <w:softHyphen/>
        <w:t>êi tiªu dïn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 </w:t>
      </w:r>
    </w:p>
    <w:p>
      <w:pPr>
        <w:pStyle w:val="Normal"/>
        <w:rPr/>
      </w:pPr>
      <w:r>
        <w:rPr/>
        <w:t>Ng</w:t>
        <w:softHyphen/>
        <w:t>êi tiªu dïng lµ ng</w:t>
        <w:softHyphen/>
        <w:t>êi mua, sö dông hµng ho¸, dÞch vô cho môc ®Ých tiªu dïng sinh ho¹t cña c¸ nh©n, gia ®×nh vµ tæ ch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 </w:t>
      </w:r>
    </w:p>
    <w:p>
      <w:pPr>
        <w:pStyle w:val="Normal"/>
        <w:rPr/>
      </w:pPr>
      <w:r>
        <w:rPr/>
        <w:t>B¶o vÖ quyÒn vµ lîi Ých hîp ph¸p cña ng</w:t>
        <w:softHyphen/>
        <w:t>êi tiªu dïng lµ tr¸ch nhiÖm chung cña toµn x· héi.</w:t>
      </w:r>
    </w:p>
    <w:p>
      <w:pPr>
        <w:pStyle w:val="Normal"/>
        <w:rPr/>
      </w:pPr>
      <w:r>
        <w:rPr/>
        <w:t>C¬ quan nhµ n</w:t>
        <w:softHyphen/>
        <w:t>íc, tæ chøc kinh tÕ, tæ chøc chÝnh trÞ, tæ chøc chÝnh trÞ - x· héi, tæ chøc x· héi, tæ chøc x· héi - nghÒ nghiÖp, ®¬n vÞ vò trang nh©n d©n vµ mäi c¸ nh©n cã tr¸ch nhiÖm thùc hiÖn c¸c quy ®Þnh cña Ph¸p lÖnh nµy vµ c¸c quy ®Þnh kh¸c cña ph¸p luËt cã liªn quan vÒ b¶o vÖ quyÒn lîi ng</w:t>
        <w:softHyphen/>
        <w:t xml:space="preserve">êi tiªu dïng. </w:t>
      </w:r>
    </w:p>
    <w:p>
      <w:pPr>
        <w:pStyle w:val="Normal"/>
        <w:rPr/>
      </w:pPr>
      <w:r>
        <w:rPr/>
        <w:t>Uû ban MÆt trËn Tæ quèc ViÖt Nam vµ c¸c tæ chøc thµnh viªn cña MÆt trËn trong ph¹m vi nhiÖm vô, quyÒn h¹n cña m×nh cã tr¸ch nhiÖm tuyªn truyÒn, gi¸o dôc, ®éng viªn nh©n d©n tham gia c¸c ho¹t ®éng b¶o vÖ quyÒn lîi ng</w:t>
        <w:softHyphen/>
        <w:t>êi tiªu dïng vµ thi hµnh ph¸p luËt vÒ b¶o vÖ quyÒn lîi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 </w:t>
      </w:r>
    </w:p>
    <w:p>
      <w:pPr>
        <w:pStyle w:val="Normal"/>
        <w:rPr/>
      </w:pPr>
      <w:r>
        <w:rPr/>
        <w:t>Nhµ n</w:t>
        <w:softHyphen/>
        <w:t>íc khuyÕn khÝch viÖc tiªu dïng hîp lý, tiÕt kiÖm.</w:t>
      </w:r>
    </w:p>
    <w:p>
      <w:pPr>
        <w:pStyle w:val="Normal"/>
        <w:rPr/>
      </w:pPr>
      <w:r>
        <w:rPr/>
        <w:t>Nhµ n</w:t>
        <w:softHyphen/>
        <w:t>íc cã chÝnh s¸ch, biÖn ph¸p ®Ó</w:t>
      </w:r>
      <w:r>
        <w:rPr>
          <w:i/>
          <w:iCs/>
        </w:rPr>
        <w:t xml:space="preserve"> </w:t>
      </w:r>
      <w:r>
        <w:rPr/>
        <w:t>ph¸t triÓn nÒn kinh tÕ hµng ho¸ nhiÒu thµnh phÇn, cñng cè c¸c doanh nghiÖp nhµ n</w:t>
        <w:softHyphen/>
        <w:t>íc gi÷ vai trß chñ ®¹o trong viÖc s¶n xuÊt, kinh doanh hµng ho¸, dÞch vô thuéc nhu cÇu thiÕt yÕu cã chÊt l</w:t>
        <w:softHyphen/>
        <w:t>îng nh»m b¶o vÖ quyÒn lîi ng</w:t>
        <w:softHyphen/>
        <w:t>êi tiªu dïng.</w:t>
      </w:r>
    </w:p>
    <w:p>
      <w:pPr>
        <w:pStyle w:val="Normal"/>
        <w:rPr/>
      </w:pPr>
      <w:r>
        <w:rPr/>
        <w:t>Nhµ n</w:t>
        <w:softHyphen/>
        <w:t>íc khuyÕn khÝch më réng hîp t¸c quèc tÕ trong lÜnh vùc b¶o vÖ quyÒn lîi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  </w:t>
      </w:r>
    </w:p>
    <w:p>
      <w:pPr>
        <w:pStyle w:val="Normal"/>
        <w:rPr/>
      </w:pPr>
      <w:r>
        <w:rPr/>
        <w:t>Tæ chøc, c¸ nh©n s¶n xuÊt, kinh doanh hµng ho¸, dÞch vô phôc vô tiªu dïng trong n</w:t>
        <w:softHyphen/>
        <w:t>íc; tæ chøc, c¸ nh©n kinh doanh hµng ho¸ nhËp khÈu ph¶i chÊp hµnh nghiªm chØnh c¸c quy ®Þnh cña Ph¸p lÖnh nµy, ph¸p luËt vÒ th</w:t>
        <w:softHyphen/>
        <w:t>¬ng m¹i, tiªu chuÈn</w:t>
      </w:r>
      <w:r>
        <w:rPr>
          <w:i/>
          <w:iCs/>
        </w:rPr>
        <w:t>,</w:t>
      </w:r>
      <w:r>
        <w:rPr/>
        <w:t xml:space="preserve"> ®o l</w:t>
        <w:softHyphen/>
        <w:t>êng, chÊt l</w:t>
        <w:softHyphen/>
        <w:t>îng hµng ho¸, thùc phÈm, qu¶ng c¸o, b¶o vÖ m«i tr</w:t>
        <w:softHyphen/>
        <w:t>êng vµ c¸c quy ®Þnh kh¸c cña ph¸p luËt cã liªn quan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5  </w:t>
      </w:r>
    </w:p>
    <w:p>
      <w:pPr>
        <w:pStyle w:val="Normal"/>
        <w:rPr/>
      </w:pPr>
      <w:r>
        <w:rPr/>
        <w:t>Ng</w:t>
        <w:softHyphen/>
        <w:t>êi tiªu dïng cã c¸c quyÒn vµ tr¸ch nhiÖm quy ®Þnh t¹i Ph¸p lÖnh nµy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6  </w:t>
      </w:r>
    </w:p>
    <w:p>
      <w:pPr>
        <w:pStyle w:val="Normal"/>
        <w:rPr/>
      </w:pPr>
      <w:r>
        <w:rPr/>
        <w:t>Tæ chøc, c¸ nh©n n</w:t>
        <w:softHyphen/>
        <w:t>íc ngoµi ho¹t ®éng trªn l·nh thæ ViÖt Nam ph¶i thùc hiÖn c¸c quy ®Þnh cña ph¸p luËt ViÖt Nam vÒ b¶o vÖ quyÒn lîi ng</w:t>
        <w:softHyphen/>
        <w:t>êi tiªu dïng, trõ tr</w:t>
        <w:softHyphen/>
        <w:t xml:space="preserve">êng hîp ®iÒu </w:t>
        <w:softHyphen/>
        <w:t>íc quèc tÕ mµ Céng hoµ x· héi chñ nghÜa ViÖt Nam ký kÕt hoÆc tham gia cã quy ®Þnh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7  </w:t>
      </w:r>
    </w:p>
    <w:p>
      <w:pPr>
        <w:pStyle w:val="Normal"/>
        <w:rPr/>
      </w:pPr>
      <w:r>
        <w:rPr/>
        <w:t>Nghiªm cÊm c¸c hµnh vi sau ®©y:</w:t>
      </w:r>
    </w:p>
    <w:p>
      <w:pPr>
        <w:pStyle w:val="Normal"/>
        <w:rPr/>
      </w:pPr>
      <w:r>
        <w:rPr/>
        <w:t>S¶n xuÊt, kinh doanh hµng cÊm, hµng gi¶;</w:t>
      </w:r>
    </w:p>
    <w:p>
      <w:pPr>
        <w:pStyle w:val="Normal"/>
        <w:rPr/>
      </w:pPr>
      <w:r>
        <w:rPr/>
        <w:t>S¶n xuÊt, kinh doanh, tiªu dïng hµng ho¸, dÞch vô g©y « nhiÔm nghiªm träng m«i tr</w:t>
        <w:softHyphen/>
        <w:t>êng, nguy h¹i ®Õn tÝnh m¹ng, søc khoÎ cña con ng</w:t>
        <w:softHyphen/>
        <w:t>êi, tr¸i víi thuÇn phong mü tôc;</w:t>
      </w:r>
    </w:p>
    <w:p>
      <w:pPr>
        <w:pStyle w:val="Normal"/>
        <w:rPr/>
      </w:pPr>
      <w:r>
        <w:rPr/>
        <w:t>Th«ng tin, qu¶ng c¸o sai sù thËt;</w:t>
      </w:r>
    </w:p>
    <w:p>
      <w:pPr>
        <w:pStyle w:val="Normal"/>
        <w:rPr/>
      </w:pPr>
      <w:r>
        <w:rPr/>
        <w:t>4. C¸c vi ph¹m kh¸c nh»m lõa dèi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QuyÒn vµ tr¸ch nhiÖm cña ng</w:t>
        <w:softHyphen/>
        <w:t>êi tiªu dï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8 </w:t>
      </w:r>
    </w:p>
    <w:p>
      <w:pPr>
        <w:pStyle w:val="Normal"/>
        <w:rPr/>
      </w:pPr>
      <w:r>
        <w:rPr/>
        <w:t>Ng</w:t>
        <w:softHyphen/>
        <w:t>êi tiªu dïng cã quyÒn lùa chän hµng ho¸, dÞch vô; ®</w:t>
        <w:softHyphen/>
        <w:t>îc cung cÊp c¸c th«ng tin trung thùc vÒ chÊt l</w:t>
        <w:softHyphen/>
        <w:t>îng, gi¸ c¶, ph</w:t>
        <w:softHyphen/>
        <w:t>¬ng ph¸p sö dông hµng ho¸, dÞch vô; ®</w:t>
        <w:softHyphen/>
        <w:t>îc b¶o ®¶m an toµn vÒ tÝnh m¹ng, søc khoÎ vµ m«i tr</w:t>
        <w:softHyphen/>
        <w:t>êng khi sö dông hµng ho¸, dÞch vô; ®</w:t>
        <w:softHyphen/>
        <w:t>îc h</w:t>
        <w:softHyphen/>
        <w:t>íng dÉn nh÷ng hiÓu biÕt cÇn thiÕt vÒ tiªu dï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9 </w:t>
      </w:r>
    </w:p>
    <w:p>
      <w:pPr>
        <w:pStyle w:val="Normal"/>
        <w:rPr/>
      </w:pPr>
      <w:r>
        <w:rPr/>
        <w:t>Ng</w:t>
        <w:softHyphen/>
        <w:t>êi tiªu dïng cã quyÒn ®ßi båi hoµn, båi th</w:t>
        <w:softHyphen/>
        <w:t>êng thiÖt h¹i khi hµng ho¸, dÞch vô kh«ng ®óng tiªu chuÈn, chÊt l</w:t>
        <w:softHyphen/>
        <w:t>îng, sè l</w:t>
        <w:softHyphen/>
        <w:t>îng, gi¸ c¶ ®· c«ng bè hoÆc hîp ®ång ®· giao kÕt; khiÕu n¹i, tè c¸o, khëi kiÖn theo quy ®Þnh cña ph¸p luËt ®èi víi viÖc s¶n xuÊt, kinh doanh hµng cÊm, hµng gi¶, hµng ho¸, dÞch vô kh«ng ®óng tiªu chuÈn, chÊt l</w:t>
        <w:softHyphen/>
        <w:t>îng, sè l</w:t>
        <w:softHyphen/>
        <w:t>îng vµ viÖc th«ng tin, qu¶ng c¸o sai sù th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0 </w:t>
      </w:r>
    </w:p>
    <w:p>
      <w:pPr>
        <w:pStyle w:val="Normal"/>
        <w:rPr/>
      </w:pPr>
      <w:r>
        <w:rPr/>
        <w:t>Ng</w:t>
        <w:softHyphen/>
        <w:t>êi tiªu dïng cã quyÒn ®ãng gãp ý kiÕn trong viÖc x©y dùng vµ thùc hiÖn chÝnh s¸ch, ph¸p luËt vÒ b¶o vÖ quyÒn lîi ng</w:t>
        <w:softHyphen/>
        <w:t>êi tiªu dïng; yªu cÇu tæ chøc, c¸ nh©n s¶n xuÊt, kinh doanh hµng ho¸, dÞch vô thùc hiÖn ®óng tr¸ch nhiÖm trong viÖc b¶o vÖ quyÒn lîi ng</w:t>
        <w:softHyphen/>
        <w:t>êi tiªu dïng.</w:t>
      </w:r>
    </w:p>
    <w:p>
      <w:pPr>
        <w:pStyle w:val="Normal"/>
        <w:rPr/>
      </w:pPr>
      <w:r>
        <w:rPr/>
        <w:t>Ng</w:t>
        <w:softHyphen/>
        <w:t>êi tiªu dïng cã quyÒn yªu cÇu tæ chøc, c¸ nh©n s¶n xuÊt, kinh doanh b¶o ®¶m tiªu chuÈn, chÊt l</w:t>
        <w:softHyphen/>
        <w:t>îng hµng ho¸, dÞch vô thuéc nhu cÇu thiÕt yÕu vÒ ¨n, mÆc, ë, ®i l¹i, häc tËp, b¶o vÖ søc khoÎ, b¶o vÖ m«i tr</w:t>
        <w:softHyphen/>
        <w:t>êng vµ c¸c hµng ho¸, dÞch vô kh¸c ®· ®¨ng ký, c«ng bè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1 </w:t>
      </w:r>
    </w:p>
    <w:p>
      <w:pPr>
        <w:pStyle w:val="Normal"/>
        <w:rPr/>
      </w:pPr>
      <w:r>
        <w:rPr/>
        <w:t>Ng</w:t>
        <w:softHyphen/>
        <w:t>êi tiªu dïng ®</w:t>
        <w:softHyphen/>
        <w:t>îc thµnh lËp tæ chøc ®Ó b¶o vÖ quyÒn vµ lîi Ých hîp ph¸p cña m×nh theo quy ®Þnh cña ph¸p luËt.</w:t>
      </w:r>
    </w:p>
    <w:p>
      <w:pPr>
        <w:pStyle w:val="Normal"/>
        <w:rPr/>
      </w:pPr>
      <w:r>
        <w:rPr/>
        <w:t>Ng</w:t>
        <w:softHyphen/>
        <w:t>êi tiªu dïng trùc tiÕp hoÆc th«ng qua ®¹i diÖn ®Ó b¶o vÖ quyÒn vµ lîi Ých hîp ph¸p cña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2 </w:t>
      </w:r>
    </w:p>
    <w:p>
      <w:pPr>
        <w:pStyle w:val="Normal"/>
        <w:rPr/>
      </w:pPr>
      <w:r>
        <w:rPr/>
        <w:t>Ng</w:t>
        <w:softHyphen/>
        <w:t>êi tiªu dïng cã tr¸ch nhiÖm tù b¶o vÖ m×nh trong viÖc tiªu dïng hµng ho¸, dÞch vô; thùc hiÖn ®óng h</w:t>
        <w:softHyphen/>
        <w:t>íng dÉn vÒ ph</w:t>
        <w:softHyphen/>
        <w:t>¬ng ph¸p sö dông hµng ho¸, dÞch vô; kh«ng ®</w:t>
        <w:softHyphen/>
        <w:t>îc tiªu dïng hµng ho¸, dÞch vô g©y tæn h¹i ®Õn m«i tr</w:t>
        <w:softHyphen/>
        <w:t>êng, tr¸i víi thuÇn phong mü tôc, g©y nguy h¹i ®Õn tÝnh m¹ng, søc khoÎ cña m×nh vµ céng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3 </w:t>
      </w:r>
    </w:p>
    <w:p>
      <w:pPr>
        <w:pStyle w:val="Normal"/>
        <w:rPr/>
      </w:pPr>
      <w:r>
        <w:rPr/>
        <w:t>Ng</w:t>
        <w:softHyphen/>
        <w:t>êi tiªu dïng cã tr¸ch nhiÖm ph¸t hiÖn, tè c¸o c¸c hµnh vi gian dèi vÒ tiªu chuÈn, ®o l</w:t>
        <w:softHyphen/>
        <w:t>êng, chÊt l</w:t>
        <w:softHyphen/>
        <w:t>îng, nh·n hiÖu hµng ho¸, gi¸ c¶ vµ c¸c hµnh vi lõa dèi kh¸c cña tæ chøc, c¸ nh©n s¶n xuÊt, kinh doanh hµng ho¸, dÞch vô, g©y thiÖt h¹i cho m×nh vµ céng ®å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4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Tr¸ch nhiÖm cña tæ chøc, c¸ nh©n s¶n xuÊt,</w:t>
        <w:br/>
        <w:t>kinh doanh hµng ho¸, dÞch vô</w:t>
      </w:r>
    </w:p>
    <w:p>
      <w:pPr>
        <w:pStyle w:val="Normal"/>
        <w:spacing w:before="0" w:after="40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4 </w:t>
      </w:r>
    </w:p>
    <w:p>
      <w:pPr>
        <w:pStyle w:val="Normal"/>
        <w:rPr/>
      </w:pPr>
      <w:r>
        <w:rPr/>
        <w:t>Tæ chøc, c¸ nh©n s¶n xuÊt, kinh doanh hµng ho¸, dÞch vô cã ®¨ng ký kinh doanh ph¶i ®¨ng ký, c«ng bè tiªu chuÈn, chÊt l</w:t>
        <w:softHyphen/>
        <w:t>îng hµng ho¸, dÞch vô theo quy ®Þnh cña ph¸p luËt vµ thùc hiÖn ®óng cam kÕt víi ng</w:t>
        <w:softHyphen/>
        <w:t>êi tiªu dïng; ph¶i th</w:t>
        <w:softHyphen/>
        <w:t>êng xuyªn kiÓm tra vÒ an toµn, chÊt l</w:t>
        <w:softHyphen/>
        <w:t>îng hµng ho¸, dÞch vô, thùc hiÖn viÖc c©n, ®ong, ®o, ®Õm chÝnh x¸c.</w:t>
      </w:r>
    </w:p>
    <w:p>
      <w:pPr>
        <w:pStyle w:val="Normal"/>
        <w:rPr/>
      </w:pPr>
      <w:r>
        <w:rPr/>
        <w:t>ChÝnh phñ quy ®Þnh cô thÓ viÖc b¶o vÖ quyÒn lîi ng</w:t>
        <w:softHyphen/>
        <w:t>êi tiªu dïng trong tr</w:t>
        <w:softHyphen/>
        <w:t>êng hîp s¶n xuÊt, kinh doanh hµng ho¸, dÞch vô kh«ng ®¨ng ký, c«ng bè tiªu chuÈn, chÊt l</w:t>
        <w:softHyphen/>
        <w:t xml:space="preserve">îng hµng ho¸, dÞch vô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5 </w:t>
      </w:r>
    </w:p>
    <w:p>
      <w:pPr>
        <w:pStyle w:val="Normal"/>
        <w:rPr/>
      </w:pPr>
      <w:r>
        <w:rPr/>
        <w:t>Tæ chøc, c¸ nh©n s¶n xuÊt, kinh doanh hµng ho¸, dÞch vô ph¶i th«ng tin, qu¶ng c¸o chÝnh x¸c vµ trung thùc vÒ hµng ho¸, dÞch vô; niªm yÕt gi¸ hµng ho¸, dÞch vô; c«ng bè ®iÒu kiÖn, thêi h¹n, ®Þa ®iÓm b¶o hµnh vµ h</w:t>
        <w:softHyphen/>
        <w:t>íng dÉn sö dông hµng ho¸, dÞch vô cña m×nh cho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6 </w:t>
      </w:r>
    </w:p>
    <w:p>
      <w:pPr>
        <w:pStyle w:val="Normal"/>
        <w:rPr/>
      </w:pPr>
      <w:r>
        <w:rPr/>
        <w:t>Tæ chøc, c¸ nh©n s¶n xuÊt, kinh doanh hµng ho¸, dÞch vô ph¶i gi¶i quyÕt kÞp thêi mäi khiÕu n¹i cña ng</w:t>
        <w:softHyphen/>
        <w:t>êi tiªu dïng vÒ hµng ho¸, dÞch vô cña m×nh kh«ng ®óng tiªu chuÈn, chÊt l</w:t>
        <w:softHyphen/>
        <w:t>îng, sè l</w:t>
        <w:softHyphen/>
        <w:t>îng, gi¸ c¶ ®· c«ng bè hoÆc hîp ®ång ®· giao kÕt; thùc hiÖn tr¸ch nhiÖm b¶o hµnh hµng ho¸, dÞch vô ®èi víi kh¸ch h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7 </w:t>
      </w:r>
    </w:p>
    <w:p>
      <w:pPr>
        <w:pStyle w:val="Normal"/>
        <w:rPr/>
      </w:pPr>
      <w:r>
        <w:rPr/>
        <w:t>Tæ chøc, c¸ nh©n s¶n xuÊt, kinh doanh hµng ho¸, dÞch vô cã tr¸ch nhiÖm thu thËp, nghiªn cøu, tiÕp thu ý kiÕn ®ãng gãp cña ng</w:t>
        <w:softHyphen/>
        <w:t>êi tiªu dïng; båi hoµn, båi th</w:t>
        <w:softHyphen/>
        <w:t>êng thiÖt h¹i cho ng</w:t>
        <w:softHyphen/>
        <w:t>êi tiªu dï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Qu¶n lý nhµ n</w:t>
        <w:softHyphen/>
        <w:t xml:space="preserve">íc vÒ b¶o vÖ quyÒn lîi </w:t>
        <w:br/>
        <w:t>ng</w:t>
        <w:softHyphen/>
        <w:t>êi tiªu dï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8 </w:t>
      </w:r>
    </w:p>
    <w:p>
      <w:pPr>
        <w:pStyle w:val="Normal"/>
        <w:rPr/>
      </w:pPr>
      <w:r>
        <w:rPr/>
        <w:t>Néi dung qu¶n lý nhµ n</w:t>
        <w:softHyphen/>
        <w:t>íc vÒ b¶o vÖ quyÒn lîi ng</w:t>
        <w:softHyphen/>
        <w:t>êi tiªu dïng bao gåm:</w:t>
      </w:r>
    </w:p>
    <w:p>
      <w:pPr>
        <w:pStyle w:val="Normal"/>
        <w:rPr/>
      </w:pPr>
      <w:r>
        <w:rPr/>
        <w:t>Ban hµnh vµ tæ chøc thùc hiÖn c¸c v¨n b¶n quy ph¹m ph¸p luËt vÒ b¶o vÖ quyÒn lîi ng</w:t>
        <w:softHyphen/>
        <w:t>êi tiªu dïng;</w:t>
      </w:r>
    </w:p>
    <w:p>
      <w:pPr>
        <w:pStyle w:val="Normal"/>
        <w:rPr/>
      </w:pPr>
      <w:r>
        <w:rPr/>
        <w:t>X©y dùng vµ tæ chøc thùc hiÖn c¸c chÝnh s¸ch vÒ b¶o vÖ quyÒn lîi ng</w:t>
        <w:softHyphen/>
        <w:t>êi tiªu dïng, vÒ tiªu dïng hîp lý, tiÕt kiÖm;</w:t>
      </w:r>
    </w:p>
    <w:p>
      <w:pPr>
        <w:pStyle w:val="Normal"/>
        <w:rPr/>
      </w:pPr>
      <w:r>
        <w:rPr/>
        <w:t>ChØ ®¹o vµ phèi hîp c¸c ho¹t ®éng b¶o vÖ quyÒn lîi ng</w:t>
        <w:softHyphen/>
        <w:t>êi tiªu dïng cña c¸c Bé, c¬ quan ngang Bé, c¬ quan thuéc ChÝnh phñ, Héi ®ång nh©n d©n vµ Uû ban nh©n d©n c¸c cÊp;</w:t>
      </w:r>
    </w:p>
    <w:p>
      <w:pPr>
        <w:pStyle w:val="Normal"/>
        <w:rPr/>
      </w:pPr>
      <w:r>
        <w:rPr/>
        <w:t>§µo t¹o, båi d</w:t>
        <w:softHyphen/>
        <w:t>ìng ®éi ngò c¸n bé vÒ b¶o vÖ quyÒn lîi ng</w:t>
        <w:softHyphen/>
        <w:t>êi tiªu dïng;</w:t>
      </w:r>
    </w:p>
    <w:p>
      <w:pPr>
        <w:pStyle w:val="Normal"/>
        <w:rPr/>
      </w:pPr>
      <w:r>
        <w:rPr/>
        <w:t>Tuyªn truyÒn, gi¸o dôc, phæ biÕn ph¸p luËt vµ nh÷ng hiÓu biÕt liªn quan ®Õn viÖc b¶o vÖ quyÒn lîi ng</w:t>
        <w:softHyphen/>
        <w:t>êi tiªu dïng;</w:t>
      </w:r>
    </w:p>
    <w:p>
      <w:pPr>
        <w:pStyle w:val="Normal"/>
        <w:rPr/>
      </w:pPr>
      <w:r>
        <w:rPr/>
        <w:t>Hîp t¸c quèc tÕ trong lÜnh vùc b¶o vÖ quyÒn lîi ng</w:t>
        <w:softHyphen/>
        <w:t>êi tiªu dïng;</w:t>
      </w:r>
    </w:p>
    <w:p>
      <w:pPr>
        <w:pStyle w:val="Normal"/>
        <w:rPr/>
      </w:pPr>
      <w:r>
        <w:rPr/>
        <w:t>KiÓm tra, thanh tra viÖc chÊp hµnh ph¸p luËt vÒ b¶o vÖ quyÒn lîi ng</w:t>
        <w:softHyphen/>
        <w:t>êi tiªu dïng; gi¶i quyÕt khiÕu n¹i, tè c¸o cña ng</w:t>
        <w:softHyphen/>
        <w:t>êi tiªu dïng; xö lý vi ph¹m ph¸p luËt vÒ b¶o vÖ quyÒn lîi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9 </w:t>
      </w:r>
    </w:p>
    <w:p>
      <w:pPr>
        <w:pStyle w:val="Normal"/>
        <w:rPr/>
      </w:pPr>
      <w:r>
        <w:rPr/>
        <w:t>ChÝnh phñ thèng nhÊt qu¶n lý nhµ n</w:t>
        <w:softHyphen/>
        <w:t>íc vÒ b¶o vÖ quyÒn lîi ng</w:t>
        <w:softHyphen/>
        <w:t>êi tiªu dïng trong ph¹m vi c¶ n</w:t>
        <w:softHyphen/>
        <w:t>íc.</w:t>
      </w:r>
    </w:p>
    <w:p>
      <w:pPr>
        <w:pStyle w:val="Normal"/>
        <w:rPr/>
      </w:pPr>
      <w:r>
        <w:rPr/>
        <w:t>C¬ quan qu¶n lý nhµ n</w:t>
        <w:softHyphen/>
        <w:t>íc vÒ b¶o vÖ quyÒn lîi ng</w:t>
        <w:softHyphen/>
        <w:t>êi tiªu dïng chÞu tr¸ch nhiÖm tr</w:t>
        <w:softHyphen/>
        <w:t>íc ChÝnh phñ thùc hiÖn qu¶n lý nhµ n</w:t>
        <w:softHyphen/>
        <w:t>íc vÒ b¶o vÖ quyÒn lîi ng</w:t>
        <w:softHyphen/>
        <w:t>êi tiªu dïng.</w:t>
      </w:r>
    </w:p>
    <w:p>
      <w:pPr>
        <w:pStyle w:val="Normal"/>
        <w:rPr/>
      </w:pPr>
      <w:r>
        <w:rPr/>
        <w:t>ChÝnh phñ quy ®Þnh cô thÓ c¬ quan qu¶n lý nhµ n</w:t>
        <w:softHyphen/>
        <w:t>íc vÒ b¶o vÖ quyÒn lîi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0 </w:t>
      </w:r>
    </w:p>
    <w:p>
      <w:pPr>
        <w:pStyle w:val="Normal"/>
        <w:rPr/>
      </w:pPr>
      <w:r>
        <w:rPr/>
        <w:t>C¸c Bé, c¬ quan ngang Bé, c¬ quan thuéc ChÝnh phñ trong ph¹m vi nhiÖm vô, quyÒn h¹n cña m×nh cã tr¸ch nhiÖm phèi hîp víi c¬ quan qu¶n lý nhµ n</w:t>
        <w:softHyphen/>
        <w:t>íc vÒ b¶o vÖ quyÒn lîi ng</w:t>
        <w:softHyphen/>
        <w:t>êi tiªu dïng trong viÖc thùc hiÖn qu¶n lý nhµ n</w:t>
        <w:softHyphen/>
        <w:t>íc vÒ b¶o vÖ quyÒn lîi ng</w:t>
        <w:softHyphen/>
        <w:t>êi tiªu dïng.</w:t>
      </w:r>
    </w:p>
    <w:p>
      <w:pPr>
        <w:pStyle w:val="Normal"/>
        <w:rPr/>
      </w:pPr>
      <w:r>
        <w:rPr/>
        <w:t>ChÝnh phñ quy ®Þnh cô thÓ tr¸ch nhiÖm cña c¸c Bé, c¬ quan ngang Bé, c¬ quan thuéc ChÝnh phñ quy ®Þnh t¹i kho¶n 1 ®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1 </w:t>
      </w:r>
    </w:p>
    <w:p>
      <w:pPr>
        <w:pStyle w:val="Normal"/>
        <w:rPr/>
      </w:pPr>
      <w:r>
        <w:rPr/>
        <w:t>Héi ®ång nh©n d©n, Uû ban nh©n d©n c¸c cÊp trong ph¹m vi nhiÖm vô, quyÒn h¹n cña m×nh cã tr¸ch nhiÖm thùc hiÖn, gi¸m s¸t, kiÓm tra viÖc thi hµnh chÝnh s¸ch, ph¸p luËt vÒ b¶o vÖ quyÒn lîi ng</w:t>
        <w:softHyphen/>
        <w:t>êi tiªu dïng t¹i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Gi¶i quyÕt khiÕu n¹i, tè c¸o vµ xö lý vi 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2 </w:t>
      </w:r>
    </w:p>
    <w:p>
      <w:pPr>
        <w:pStyle w:val="Normal"/>
        <w:rPr/>
      </w:pPr>
      <w:r>
        <w:rPr/>
        <w:t>Ng</w:t>
        <w:softHyphen/>
        <w:t>êi tiªu dïng trùc tiÕp hoÆc th«ng qua ®¹i diÖn ®Ó thùc hiÖn viÖc khiÕu n¹i, yªu cÇu båi hoµn, båi th</w:t>
        <w:softHyphen/>
        <w:t>êng ®èi víi tæ chøc, c¸ nh©n s¶n xuÊt, kinh doanh hµng ho¸, dÞch vô ®· g©y thiÖt h¹i cho m×n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3 </w:t>
      </w:r>
    </w:p>
    <w:p>
      <w:pPr>
        <w:pStyle w:val="Normal"/>
        <w:rPr/>
      </w:pPr>
      <w:r>
        <w:rPr/>
        <w:t>ViÖc khiÕu n¹i cña ng</w:t>
        <w:softHyphen/>
        <w:t>êi tiªu dïng ®èi víi tæ chøc, c¸ nh©n s¶n xuÊt, kinh doanh hµng ho¸, dÞch vô ®</w:t>
        <w:softHyphen/>
        <w:t>îc gi¶i quyÕt tr</w:t>
        <w:softHyphen/>
        <w:t>íc hÕt theo nguyªn t¾c hoµ gi¶i, trõ tr</w:t>
        <w:softHyphen/>
        <w:t>êng hîp ph¸p luËt cã quy ®Þnh kh¸c. Trong tr</w:t>
        <w:softHyphen/>
        <w:t>êng hîp kh«ng hoµ gi¶i ®</w:t>
        <w:softHyphen/>
        <w:t>îc, ng</w:t>
        <w:softHyphen/>
        <w:t>êi tiªu dïng cã quyÒn khiÕu n¹i hoÆc khëi kiÖ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4 </w:t>
      </w:r>
    </w:p>
    <w:p>
      <w:pPr>
        <w:pStyle w:val="Normal"/>
        <w:rPr/>
      </w:pPr>
      <w:r>
        <w:rPr/>
        <w:t>Ng</w:t>
        <w:softHyphen/>
        <w:t>êi tiªu dïng trùc tiÕp hoÆc th«ng qua ®¹i diÖn cña m×nh tè c¸o víi c¬ quan, tæ chøc, c¸ nh©n cã thÈm quyÒn vÒ nh÷ng hµnh vi vi ph¹m ph¸p luËt vÒ b¶o vÖ quyÒn lîi ng</w:t>
        <w:softHyphen/>
        <w:t>êi tiªu dï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5 </w:t>
      </w:r>
    </w:p>
    <w:p>
      <w:pPr>
        <w:pStyle w:val="Normal"/>
        <w:rPr/>
      </w:pPr>
      <w:r>
        <w:rPr/>
        <w:t>C¬ quan qu¶n lý nhµ n</w:t>
        <w:softHyphen/>
        <w:t>íc vÒ b¶o vÖ quyÒn lîi ng</w:t>
        <w:softHyphen/>
        <w:t>êi tiªu dïng vµ c¸c c¬ quan nhµ n</w:t>
        <w:softHyphen/>
        <w:t>íc cã liªn quan cã tr¸ch nhiÖm gi¶i quyÕt kÞp thêi theo thÈm quyÒn c¸c khiÕu n¹i, tè c¸o cña ng</w:t>
        <w:softHyphen/>
        <w:t>êi tiªu dï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6 </w:t>
      </w:r>
    </w:p>
    <w:p>
      <w:pPr>
        <w:pStyle w:val="Normal"/>
        <w:rPr/>
      </w:pPr>
      <w:r>
        <w:rPr/>
        <w:t>Ng</w:t>
        <w:softHyphen/>
        <w:t>êi nµo s¶n xuÊt, kinh doanh hµng cÊm, thuèc ch÷a bÖnh gi¶, thùc phÈm gi¶ vµ c¸c lo¹i hµng gi¶ kh¸c; thùc phÈm kh«ng b¶o ®¶m tiªu chuÈn vÖ sinh, an toµn; s¶n xuÊt, kinh doanh, tiªu dïng hµng ho¸, dÞch vô g©y « nhiÔm nghiªm träng ®Õn m«i tr</w:t>
        <w:softHyphen/>
        <w:t>êng, nguy h¹i ®Õn tÝnh m¹ng, søc khoÎ cña con ng</w:t>
        <w:softHyphen/>
        <w:t>êi, tr¸i víi thuÇn phong mü tôc; th«ng tin, qu¶ng c¸o sai sù thËt; gian lËn trong c©n, ®ong, ®o, ®Õm hoÆc cã hµnh vi kh¸c vi ph¹m ph¸p luËt vÒ b¶o vÖ quyÒn lîi ng</w:t>
        <w:softHyphen/>
        <w:t>êi tiªu dïng th× tuú theo tÝnh chÊt, møc ®é vi ph¹m mµ bÞ xö  ph¹t hµnh chÝnh hoÆc truy cøu tr¸ch nhiÖm h×nh sù; nÕu g©y thiÖt h¹i cho ng</w:t>
        <w:softHyphen/>
        <w:t>êi tiªu dïng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7 </w:t>
      </w:r>
    </w:p>
    <w:p>
      <w:pPr>
        <w:pStyle w:val="Normal"/>
        <w:rPr/>
      </w:pPr>
      <w:r>
        <w:rPr/>
        <w:t>Ng</w:t>
        <w:softHyphen/>
        <w:t>êi nµo lîi dông chøc vô, quyÒn h¹n vi ph¹m hoÆc bao che cho ng</w:t>
        <w:softHyphen/>
        <w:t>êi kh¸c vi ph¹m ph¸p luËt vÒ b¶o vÖ quyÒn lîi ng</w:t>
        <w:softHyphen/>
        <w:t>êi tiªu dïng th× tuú theo tÝnh chÊt, møc ®é vi ph¹m mµ bÞ xö lý kû luËt hoÆc truy cø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8 </w:t>
      </w:r>
    </w:p>
    <w:p>
      <w:pPr>
        <w:pStyle w:val="Normal"/>
        <w:rPr/>
      </w:pPr>
      <w:r>
        <w:rPr/>
        <w:t>Ng</w:t>
        <w:softHyphen/>
        <w:t>êi nµo cã hµnh vi vi ph¹m ph¸p luËt vÒ b¶o vÖ quyÒn lîi ng</w:t>
        <w:softHyphen/>
        <w:t>êi tiªu dïng mµ g©y thiÖt h¹i cho tæ chøc, c¸ nh©n kh¸c th× ngoµi viÖc bÞ xö lý theo quy ®Þnh t¹i c¸c §iÒu 26 vµ 27 cña Ph¸p lÖnh nµy, cßn ph¶i båi th</w:t>
        <w:softHyphen/>
        <w:t>êng thiÖt h¹i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9 </w:t>
      </w:r>
    </w:p>
    <w:p>
      <w:pPr>
        <w:pStyle w:val="Normal"/>
        <w:rPr/>
      </w:pPr>
      <w:r>
        <w:rPr/>
        <w:t>Ph¸p lÖnh nµy cã hiÖu lùc thi hµnh kÓ tõ ngµy 01 th¸ng 10 n¨m 1999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0 </w:t>
      </w:r>
    </w:p>
    <w:p>
      <w:pPr>
        <w:pStyle w:val="Normal"/>
        <w:rPr/>
      </w:pPr>
      <w:r>
        <w:rPr/>
        <w:t>ChÝnh phñ quy ®Þnh chi tiÕt thi hµnh Ph¸p lÖ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ab/>
        <w:tab/>
        <w:tab/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49:00Z</dcterms:created>
  <dc:creator>VanAnh</dc:creator>
  <dc:description/>
  <dc:language>en-US</dc:language>
  <cp:lastModifiedBy>thai</cp:lastModifiedBy>
  <dcterms:modified xsi:type="dcterms:W3CDTF">2002-05-02T16:49:00Z</dcterms:modified>
  <cp:revision>5</cp:revision>
  <dc:subject/>
  <dc:title>Ph�p l�nh</dc:title>
</cp:coreProperties>
</file>