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  <w:t>C¤NG V¡N</w:t>
      </w:r>
    </w:p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</w:r>
    </w:p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</w:r>
    </w:p>
    <w:p>
      <w:pPr>
        <w:pStyle w:val="Normal"/>
        <w:jc w:val="center"/>
        <w:rPr>
          <w:rFonts w:ascii=".VnTimeH" w:hAnsi=".VnTimeH"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  <w:t xml:space="preserve">CñA BAN CHØ §¹O 127 TRUNG ¦¥NG Sè 4177/BC§-TW </w:t>
      </w:r>
    </w:p>
    <w:p>
      <w:pPr>
        <w:pStyle w:val="Normal"/>
        <w:jc w:val="center"/>
        <w:rPr>
          <w:rFonts w:cs="Arial"/>
          <w:b/>
          <w:b/>
          <w:color w:val="0000FF"/>
        </w:rPr>
      </w:pPr>
      <w:r>
        <w:rPr>
          <w:rFonts w:cs="Arial" w:ascii=".VnTimeH" w:hAnsi=".VnTimeH"/>
          <w:b/>
          <w:color w:val="0000FF"/>
        </w:rPr>
        <w:t>NGµY 27 TH¸NG 8 N¡M 2004 VÒ VIÖC T¡NG C¦êNG C¤NG T¸C KIÓM TRA, CHèNG GIAN LËN TH¦¥NG M¹I TRONG KINH DOANH X¡NG DÇU</w:t>
      </w:r>
    </w:p>
    <w:p>
      <w:pPr>
        <w:pStyle w:val="Normal"/>
        <w:jc w:val="both"/>
        <w:rPr>
          <w:rFonts w:cs="Arial"/>
          <w:b/>
          <w:b/>
          <w:color w:val="0000FF"/>
          <w:u w:val="single"/>
        </w:rPr>
      </w:pPr>
      <w:r>
        <w:rPr>
          <w:rFonts w:cs="Arial"/>
          <w:b/>
          <w:color w:val="0000FF"/>
          <w:u w:val="single"/>
        </w:rPr>
      </w:r>
    </w:p>
    <w:p>
      <w:pPr>
        <w:pStyle w:val="Normal"/>
        <w:jc w:val="both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FF"/>
        </w:rPr>
      </w:pPr>
      <w:r>
        <w:rPr>
          <w:rFonts w:cs="Arial"/>
          <w:b/>
          <w:color w:val="0000FF"/>
          <w:u w:val="single"/>
        </w:rPr>
        <w:t>KÝnh göi:</w:t>
      </w:r>
      <w:r>
        <w:rPr>
          <w:rFonts w:cs="Arial"/>
          <w:color w:val="0000FF"/>
        </w:rPr>
        <w:t xml:space="preserve"> </w:t>
      </w:r>
      <w:r>
        <w:rPr>
          <w:rFonts w:cs="Arial"/>
          <w:b/>
          <w:i/>
          <w:color w:val="0000FF"/>
        </w:rPr>
        <w:t xml:space="preserve">Ban ChØ ®¹o 127 c¸c tØnh, thµnh phètrùc thuéc trung </w:t>
        <w:softHyphen/>
        <w:t>¬ng</w:t>
      </w:r>
    </w:p>
    <w:p>
      <w:pPr>
        <w:pStyle w:val="Normal"/>
        <w:ind w:firstLine="720"/>
        <w:jc w:val="both"/>
        <w:rPr>
          <w:rFonts w:cs="Arial"/>
          <w:b/>
          <w:b/>
          <w:i/>
          <w:i/>
          <w:color w:val="0000FF"/>
          <w:spacing w:val="0"/>
          <w:lang w:val="en-AU"/>
        </w:rPr>
      </w:pPr>
      <w:r>
        <w:rPr>
          <w:rFonts w:cs="Arial"/>
          <w:b/>
          <w:i/>
          <w:color w:val="0000FF"/>
          <w:spacing w:val="0"/>
          <w:lang w:val="en-AU"/>
        </w:rPr>
      </w:r>
    </w:p>
    <w:p>
      <w:pPr>
        <w:pStyle w:val="Normal"/>
        <w:spacing w:before="0" w:after="120"/>
        <w:ind w:firstLine="720"/>
        <w:jc w:val="both"/>
        <w:rPr>
          <w:rFonts w:cs="Arial"/>
          <w:color w:val="0000FF"/>
          <w:spacing w:val="0"/>
        </w:rPr>
      </w:pPr>
      <w:r>
        <w:rPr>
          <w:rFonts w:cs="Arial"/>
          <w:color w:val="0000FF"/>
          <w:spacing w:val="0"/>
          <w:lang w:val="en-AU"/>
        </w:rPr>
        <w:t>HiÖn t</w:t>
        <w:softHyphen/>
        <w:t>îng gian lËn th</w:t>
        <w:softHyphen/>
        <w:t>¬ng m¹i vÒ ®o l</w:t>
        <w:softHyphen/>
        <w:t>êng vµ chÊt l</w:t>
        <w:softHyphen/>
        <w:t>îng x¨ng dÇu x¶y ra trong thêi gian võa qua kh¸ phæ biÕn vµ nghiªm träng, g©y thiÖt h¹i lín ®Õn lîi Ých cña ng</w:t>
        <w:softHyphen/>
        <w:t>êi tiªu dïng. ViÖc t¨ng c</w:t>
        <w:softHyphen/>
        <w:t>êng ho¹t ®éng kiÓm tra, kiÓm so¸t cña c¸c lùc l</w:t>
        <w:softHyphen/>
        <w:t>îng chøc n¨ng ®· cã t¸c dông tÝch cùc, nh</w:t>
        <w:softHyphen/>
        <w:t>ng nÕu l¬i láng th× c¸c hµnh vi nµy l¹i tiÕp tôc t¸i diÔn, g©y bøc xóc trong c«ng luËn x· héi.</w:t>
      </w:r>
    </w:p>
    <w:p>
      <w:pPr>
        <w:pStyle w:val="Normal"/>
        <w:spacing w:before="0" w:after="120"/>
        <w:ind w:firstLine="720"/>
        <w:jc w:val="both"/>
        <w:rPr>
          <w:rFonts w:cs="Arial"/>
          <w:color w:val="0000FF"/>
          <w:spacing w:val="0"/>
        </w:rPr>
      </w:pPr>
      <w:r>
        <w:rPr>
          <w:rFonts w:cs="Arial"/>
          <w:color w:val="0000FF"/>
          <w:spacing w:val="0"/>
          <w:lang w:val="en-AU"/>
        </w:rPr>
        <w:t>§Ó chÆn ®øng c¸c hµnh vi nãi trªn, nh»m tiÕp tôc thùc hiÖn QuyÕt ®Þnh sè 187/2003/Q§-TTg ngµy 15/9/2003 cña Thñ t</w:t>
        <w:softHyphen/>
        <w:t>íng ChÝnh phñ; QuyÕt ®Þnh sè 1505/2003/Q§-BTM ngµy 17/11/2003 cña Bé tr</w:t>
        <w:softHyphen/>
        <w:t>ëng Bé Th</w:t>
        <w:softHyphen/>
        <w:t>¬ng m¹i vÒ qu¶n lý kinh doanh x¨ng dÇu vµ thùc hiÖn ý kiÕn chØ ®¹o cña Thñ t</w:t>
        <w:softHyphen/>
        <w:t>íng ChÝnh phñ t¹i Th«ng b¸o sè 808/VPCP-VI, sè 1309/VPCP-VI cña V¨n phßng ChÝnh phñ vÒ chèng bu«n lËu vµ gian lËn th</w:t>
        <w:softHyphen/>
        <w:t>¬ng m¹i trong kinh doanh x¨ng dÇu, Ban ChØ ®¹o 127 TW yªu cÇ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/>
          <w:color w:val="0000FF"/>
          <w:spacing w:val="0"/>
        </w:rPr>
        <w:t xml:space="preserve">1- </w:t>
      </w:r>
      <w:r>
        <w:rPr>
          <w:rFonts w:cs="Arial"/>
          <w:color w:val="0000FF"/>
          <w:spacing w:val="0"/>
          <w:lang w:val="en-AU"/>
        </w:rPr>
        <w:t>Ban ChØ ®¹o 127 c¸c tØnh, thµnh phè</w:t>
      </w:r>
      <w:r>
        <w:rPr>
          <w:rFonts w:cs="Arial"/>
          <w:color w:val="0000FF"/>
          <w:spacing w:val="0"/>
        </w:rPr>
        <w:t xml:space="preserve"> trùc thuéc trung </w:t>
        <w:softHyphen/>
        <w:t>¬ng chØ ®¹o c¸c lùc l</w:t>
        <w:softHyphen/>
        <w:t>îng chøc n¨ng (Qu¶n lý thÞ tr</w:t>
        <w:softHyphen/>
        <w:t>êng, C«ng An, Thanh tra Së Khoa häc- C«ng nghÖ, Chi côc Tiªu chuÈn ®o l</w:t>
        <w:softHyphen/>
        <w:t>êng- ChÊt l</w:t>
        <w:softHyphen/>
        <w:t>îng) cã kÕ ho¹ch chñ ®éng kiÓm tra vµ phèi hîp tæ chøc kiÓm tra, xö lý c¸c vi ph¹m vÒ kinh doanh x¨ng dÇu trªn ®Þa bµn theo §iÒu 19 - Qui chÕ qu¶n lý kinh doanh x¨ng dÇu ban hµnh kÌm theo QuyÕt ®Þnh sè 187/2003/Q§-TTg cña Thñ t</w:t>
        <w:softHyphen/>
        <w:t>íng ChÝnh phñ vµ §iÒu 12 - Quy chÕ ®¹i lý kinh doanh x¨ng dÇu ban hµnh kÌm theo</w:t>
      </w:r>
      <w:r>
        <w:rPr>
          <w:rFonts w:cs="Arial"/>
          <w:color w:val="0000FF"/>
          <w:spacing w:val="0"/>
          <w:lang w:val="en-AU"/>
        </w:rPr>
        <w:t xml:space="preserve"> QuyÕt ®Þnh sè 1505/2003/Q§-BTM</w:t>
      </w:r>
      <w:r>
        <w:rPr>
          <w:rFonts w:cs="Arial"/>
          <w:color w:val="0000FF"/>
          <w:spacing w:val="0"/>
        </w:rPr>
        <w:t xml:space="preserve"> cña Bé tr</w:t>
        <w:softHyphen/>
        <w:t>ëng Bé th</w:t>
        <w:softHyphen/>
        <w:t>¬ng m¹i. Coi ®©y lµ viÖc lµm th</w:t>
        <w:softHyphen/>
        <w:t>êng xuyªn, trong ®ã ®Æc biÖt chó träng kiÓm tra vÒ ®o l</w:t>
        <w:softHyphen/>
        <w:t>êng vµ chÊt l</w:t>
        <w:softHyphen/>
        <w:t>îng x¨ng dÇu b¸n ra. Tr</w:t>
        <w:softHyphen/>
        <w:t>íc m¾t tõ nay ®Õn hÕt n¨m 2004 tiÕn hµnh mét ®ît tæng kiÓm tra vÒ ®o l</w:t>
        <w:softHyphen/>
        <w:t>êng vµ chÊt l</w:t>
        <w:softHyphen/>
        <w:t>îng x¨ng dÇu. Cô thÓ lµ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/>
          <w:color w:val="0000FF"/>
          <w:spacing w:val="0"/>
        </w:rPr>
        <w:t>+ VÒ ®o l</w:t>
        <w:softHyphen/>
        <w:t>êng: kiÓm tra c¸c cét b¬m x¨ng dÇu, ph¸t hiÖn vµ xö lý nghiªm c¸c hµnh vi ®o (b¬m) thiÕu x¨ng dÇu cho kh¸ch hµng; kiªn quyÕt kh«ng cho c¸c cét b¬m ch</w:t>
        <w:softHyphen/>
        <w:t>a qua kiÓm ®Þnh, cét b¬m qu¸ thêi h¹n kiÓm ®Þnh hoÆc ®· qu¸ cò (®o kh«ng chÝnh x¸c) tiÕp tôc ho¹t ®éng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/>
          <w:color w:val="0000FF"/>
          <w:spacing w:val="0"/>
        </w:rPr>
        <w:t>+ VÒ chÊt l</w:t>
        <w:softHyphen/>
        <w:t>îng: kiÓm tra c¸c th«ng sè qui ®Þnh chÊt l</w:t>
        <w:softHyphen/>
        <w:t>îng x¨ng dÇu (chØ sè «ctan, cetal...) cña tõng lo¹i x¨ng, dÇu; ng¨n chÆn, ph¸t hiÖn vµ xö lý nghiªm c¸c hµnh vi pha x¨ng chÊt l</w:t>
        <w:softHyphen/>
        <w:t>îng thÊp (A83, A90, thËm chÝ c¶ dÇu ho¶) vµo x¨ng chÊt l</w:t>
        <w:softHyphen/>
        <w:t>îng cao (A92, A95) vµ b¸n theo gi¸ x¨ng chÊt l</w:t>
        <w:softHyphen/>
        <w:t>îng cao; treo b¶ng gi¸ x¨ng dÇu chÊt l</w:t>
        <w:softHyphen/>
        <w:t>îng cao nh</w:t>
        <w:softHyphen/>
        <w:t>ng thùc tÕ l¹i b¸n x¨ng chÊt l</w:t>
        <w:softHyphen/>
        <w:t>îng thÊp…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/>
          <w:color w:val="0000FF"/>
          <w:spacing w:val="0"/>
        </w:rPr>
        <w:t>Nh÷ng hµnh vi gian lËn nghiªm träng, cã tæ chøc nh</w:t>
        <w:softHyphen/>
        <w:t>: ph¸ niªm phong, kÑp ch× ®Ó ®iÒu chØnh ®ång hå ®o; sö dông c¸c thiÕt bÞ ®iÖn tö ®Ó ®iÒu khiÓn ®ång hå ®o, gian lËn vÒ chÊt l</w:t>
        <w:softHyphen/>
        <w:t>îng x¨ng dÇu víi quy m« lín ph¶i rót GiÊy chøng nhËn ®ñ ®iÒu kiÖn kinh doanh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/>
          <w:color w:val="0000FF"/>
          <w:spacing w:val="0"/>
        </w:rPr>
        <w:t>2- C¸c doanh nghiÖp x¨ng dÇu ®Çu mèi cã tr¸ch nhiÖm t¨ng c</w:t>
        <w:softHyphen/>
        <w:t>êng ho¹t ®éng kiÓm tra vµ liªn ®íi chÞu tr¸ch nhiÖm trong hÖ thèng ®¹i lý cña m×nh; cã c¸c biÖn ph¸p tÝch cùc nh»m qu¶n lý mét c¸ch cã hiÖu qu¶ hÖ thèng ®¹i lý ®· ®</w:t>
        <w:softHyphen/>
        <w:t xml:space="preserve">îc thiÕt lËp. </w:t>
      </w:r>
    </w:p>
    <w:p>
      <w:pPr>
        <w:pStyle w:val="Normal"/>
        <w:spacing w:before="0" w:after="120"/>
        <w:jc w:val="both"/>
        <w:rPr/>
      </w:pPr>
      <w:r>
        <w:rPr>
          <w:rFonts w:cs="Arial"/>
          <w:color w:val="0000FF"/>
          <w:spacing w:val="0"/>
        </w:rPr>
        <w:tab/>
        <w:t>3- Gi¸ x¨ng dÇu trªn thÕ giíi ®ang diÔn biÕn phøc t¹p theo chiÒu h</w:t>
        <w:softHyphen/>
        <w:t>íng tiÕp tôc t¨ng. §Ó ®¶m b¶o æn ®Þnh thÞ tr</w:t>
        <w:softHyphen/>
        <w:t>êng x¨ng dÇu vµ t¨ng c</w:t>
        <w:softHyphen/>
        <w:t>êng vai trß qu¶n lý cña Nhµ n</w:t>
        <w:softHyphen/>
        <w:t>íc, Ban ChØ ®¹o 127 c¸c tØnh biªn giíi cã tr¸ch nhiÖm th</w:t>
        <w:softHyphen/>
        <w:t>êng xuyªn chØ ®¹o, ®«n ®èc c¸c lùc l</w:t>
        <w:softHyphen/>
        <w:t>îng chøc n¨ng (Bé ®éi Biªn phßng, H¶i Quan, C«ng An, Qu¶n lý thÞ tr</w:t>
        <w:softHyphen/>
        <w:t>êng) trªn ®Þa bµn t¨ng c</w:t>
        <w:softHyphen/>
        <w:t xml:space="preserve">êng ho¹t ®éng kiÓm tra, kiÓm so¸t khu vùc biªn giíi, ®Æc biÖt lµ c¸c tØnh biªn giíi phÝa T©y Nam nh»m thùc hiÖn tèt c«ng t¸c chèng xuÊt lËu x¨ng dÇu qua biªn giíi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/>
          <w:color w:val="0000FF"/>
          <w:spacing w:val="0"/>
        </w:rPr>
        <w:t>4- C¸c §éi ®Æc nhiÖm cña Bé th</w:t>
        <w:softHyphen/>
        <w:t>¬ng m¹i cã tr¸ch nhiÖm phèi hîp víi c¸c Së Th</w:t>
        <w:softHyphen/>
        <w:t>¬ng m¹i - Du lÞch vµ c¸c lùc l</w:t>
        <w:softHyphen/>
        <w:t>îng chøc n¨ng cña ®Þa ph</w:t>
        <w:softHyphen/>
        <w:t>¬ng t¨ng c</w:t>
        <w:softHyphen/>
        <w:t>êng ho¹t ®éng kiÓm tra, ®«n ®èc viÖc chÊp hµnh ph¸p luËt trong kinh doanh x¨ng dÇu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/>
          <w:color w:val="0000FF"/>
          <w:spacing w:val="0"/>
        </w:rPr>
        <w:t>5- §Ó t¹o ®iÒu kiÖn cho c¸c lùc l</w:t>
        <w:softHyphen/>
        <w:t>îng chøc n¨ng hoµn thµnh tèt nhiÖm vô, ®Ò nghÞ UBND c¸c tØnh, thµnh phè quan t©m gi¶i quyÕt nguån kinh phÝ cho c¸c lùc l</w:t>
        <w:softHyphen/>
        <w:t>îng nµy ®Ó t¨ng c</w:t>
        <w:softHyphen/>
        <w:t>êng ho¹t ®éng kiÓm tra kiÓm so¸t, mua s¾m c¸c trang thiÕt bÞ cÇn thiÕt (b×nh chuÈn, m¸y ®o nhanh chØ sè èctan...) phôc vô c«ng t¸c kiÓm tra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/>
          <w:color w:val="0000FF"/>
          <w:spacing w:val="0"/>
        </w:rPr>
        <w:t>Nh÷ng vÊn ®Ò næi cém, míi ph¸t sinh trªn ®Þa bµn vµ kÕt qu¶ kiÓm tra, xö lý cña c¸c lùc l</w:t>
        <w:softHyphen/>
        <w:t>îng chøc n¨ng, Ban 127 c¸c ®Þa ph</w:t>
        <w:softHyphen/>
        <w:t>¬ng b¸o c¸o kÞp thêi vÒ Ban ChØ ®¹o 127 TW (Bé phËn th</w:t>
        <w:softHyphen/>
        <w:t>êng trùc gióp viÖc: Côc Qu¶n lý thÞ tr</w:t>
        <w:softHyphen/>
        <w:t>êng Bé Th</w:t>
        <w:softHyphen/>
        <w:t>¬ng m¹i - 91 §inh Tiªn Hoµng Hµ Néi) ®Ó tæng hîp b¸o c¸o Thñ t</w:t>
        <w:softHyphen/>
        <w:t>íng ChÝnh phñ./.</w:t>
      </w:r>
    </w:p>
    <w:p>
      <w:pPr>
        <w:pStyle w:val="Normal"/>
        <w:spacing w:before="0" w:after="120"/>
        <w:ind w:firstLine="720"/>
        <w:jc w:val="both"/>
        <w:rPr>
          <w:rFonts w:cs="Arial"/>
          <w:color w:val="0000FF"/>
          <w:spacing w:val="0"/>
        </w:rPr>
      </w:pPr>
      <w:r>
        <w:rPr>
          <w:rFonts w:cs="Arial"/>
          <w:color w:val="0000FF"/>
          <w:spacing w:val="0"/>
        </w:rPr>
      </w:r>
    </w:p>
    <w:p>
      <w:pPr>
        <w:pStyle w:val="Normal"/>
        <w:ind w:hanging="600"/>
        <w:jc w:val="both"/>
        <w:rPr>
          <w:rFonts w:cs="Arial"/>
          <w:color w:val="0000FF"/>
          <w:spacing w:val="0"/>
        </w:rPr>
      </w:pPr>
      <w:r>
        <w:rPr>
          <w:rFonts w:cs="Arial"/>
          <w:color w:val="0000FF"/>
          <w:spacing w:val="0"/>
        </w:rPr>
      </w:r>
    </w:p>
    <w:p>
      <w:pPr>
        <w:pStyle w:val="Normal"/>
        <w:jc w:val="both"/>
        <w:rPr>
          <w:rFonts w:eastAsia=".VnTime" w:cs=".VnTime"/>
          <w:color w:val="0000FF"/>
        </w:rPr>
      </w:pPr>
      <w:r>
        <w:rPr>
          <w:rFonts w:eastAsia=".VnTime" w:cs=".VnTime"/>
          <w:color w:val="0000FF"/>
        </w:rPr>
        <w:t xml:space="preserve">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pacing w:val="-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6:31:00Z</dcterms:created>
  <dc:creator>Le Quang Thai</dc:creator>
  <dc:description/>
  <dc:language>en-US</dc:language>
  <cp:lastModifiedBy>thailq</cp:lastModifiedBy>
  <dcterms:modified xsi:type="dcterms:W3CDTF">2004-12-30T06:31:00Z</dcterms:modified>
  <cp:revision>2</cp:revision>
  <dc:subject/>
  <dc:title>www.luatvietnam.com.vn</dc:title>
</cp:coreProperties>
</file>