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Ph¸p lÖ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Uû ban th</w:t>
        <w:softHyphen/>
        <w:t xml:space="preserve">êng vô Quèc héi Sè 42/2002/PL-UBTVQH10 </w:t>
        <w:br/>
        <w:t xml:space="preserve">ngµy 25 th¸ng 5 n¨m  2002 vÒ tù vÖ trong nhËp khÈu </w:t>
        <w:br/>
        <w:t>hµng ho¸ n</w:t>
        <w:softHyphen/>
        <w:t xml:space="preserve">íc ngoµi vµo ViÖt Nam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t¨ng c</w:t>
        <w:softHyphen/>
        <w:t>êng qu¶n lý nhµ n</w:t>
        <w:softHyphen/>
        <w:t>íc vÒ kinh tÕ, t¹o ®iÒu kiÖn ®Ó nÒn kinh tÕ ViÖt Nam héi nhËp vµo nÒn kinh tÕ quèc tÕ cã hiÖu qu¶, h¹n chÕ nh÷ng t¸c ®éng kh«ng thuËn lîi g©y thiÖt h¹i nghiªm träng cho s¶n xuÊt trong n</w:t>
        <w:softHyphen/>
        <w:t>íc do viÖc gia t¨ng bÊt th</w:t>
        <w:softHyphen/>
        <w:t>êng nhËp khÈu hµng ho¸ vµo ViÖt Nam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oµ x· héi chñ nghÜa ViÖt Nam n¨m 1992 ®· ®</w:t>
        <w:softHyphen/>
        <w:t>îc söa ®æi bæ sung theo NghÞ quyÕt sè 51/2001/QH10 ngµy 25 th¸ng 12 n¨m 2001 cña Quèc héi kho¸ X, kú häp thø 1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NghÞ quyÕt cña Quèc héi kho¸ X, kú häp thø 10 vÒ Ch</w:t>
        <w:softHyphen/>
        <w:t>¬ng tr×nh x©y dùng luËt, ph¸p lÖnh n¨m 200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h¸p lÖnh nµy quy ®Þnh vÒ c¸c biÖn ph¸p tù vÖ trong nhËp khÈu hµng ho¸ n</w:t>
        <w:softHyphen/>
        <w:t>íc ngoµi vµo ViÖt N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¹m vi ®iÒu chØnh </w:t>
      </w:r>
    </w:p>
    <w:p>
      <w:pPr>
        <w:pStyle w:val="Normal"/>
        <w:rPr/>
      </w:pPr>
      <w:r>
        <w:rPr/>
        <w:t>Ph¸p lÖnh nµy quy ®Þnh vÒ c¸c biÖn ph¸p tù vÖ, ®iÒu kiÖn vµ thñ tôc ¸p dông c¸c biÖn ph¸p ®ã trong tr</w:t>
        <w:softHyphen/>
        <w:t>êng hîp nhËp khÈu hµng ho¸ qu¸ møc vµo ViÖt Nam g©y thiÖt h¹i nghiªm träng cho s¶n xuÊt trong n</w:t>
        <w:softHyphen/>
        <w:t>í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i/>
          <w:iCs/>
        </w:rPr>
        <w:t xml:space="preserve"> </w:t>
      </w:r>
      <w:r>
        <w:rPr/>
        <w:t>QuyÒn ¸p dông c¸c biÖn ph¸p tù vÖ</w:t>
      </w:r>
    </w:p>
    <w:p>
      <w:pPr>
        <w:pStyle w:val="Normal"/>
        <w:rPr/>
      </w:pPr>
      <w:r>
        <w:rPr/>
        <w:t>ChÝnh phñ ViÖt Nam cã quyÒn ¸p dông c¸c biÖn ph¸p tù vÖ trong tr</w:t>
        <w:softHyphen/>
        <w:t>êng hîp mét lo¹i hµng ho¸ nhÊt ®Þnh ®</w:t>
        <w:softHyphen/>
        <w:t xml:space="preserve">îc nhËp khÈu qu¸ møc vµo ViÖt Nam theo quy ®Þnh cña Ph¸p lÖnh nµ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biÖn ph¸p tù vÖ</w:t>
      </w:r>
    </w:p>
    <w:p>
      <w:pPr>
        <w:pStyle w:val="Normal"/>
        <w:rPr/>
      </w:pPr>
      <w:r>
        <w:rPr/>
        <w:t>C¸c biÖn ph¸p tù vÖ trong nhËp khÈu hµng ho¸ n</w:t>
        <w:softHyphen/>
        <w:t xml:space="preserve">íc ngoµi vµo ViÖt Nam bao gåm: </w:t>
      </w:r>
    </w:p>
    <w:p>
      <w:pPr>
        <w:pStyle w:val="Normal"/>
        <w:rPr/>
      </w:pPr>
      <w:r>
        <w:rPr/>
        <w:t xml:space="preserve">1. T¨ng møc thuÕ nhËp khÈu; </w:t>
      </w:r>
    </w:p>
    <w:p>
      <w:pPr>
        <w:pStyle w:val="Normal"/>
        <w:rPr>
          <w:i/>
          <w:i/>
          <w:iCs/>
        </w:rPr>
      </w:pPr>
      <w:r>
        <w:rPr/>
        <w:t>2. ¸p dông h¹n ng¹ch nhËp khÈu;</w:t>
      </w:r>
    </w:p>
    <w:p>
      <w:pPr>
        <w:pStyle w:val="Normal"/>
        <w:rPr/>
      </w:pPr>
      <w:r>
        <w:rPr/>
        <w:t xml:space="preserve">3. </w:t>
      </w:r>
      <w:r>
        <w:rPr>
          <w:rFonts w:eastAsia=".VnTimeH" w:cs=".VnTimeH" w:ascii=".VnTimeH" w:hAnsi=".VnTimeH"/>
        </w:rPr>
        <w:t>¸</w:t>
      </w:r>
      <w:r>
        <w:rPr/>
        <w:t>p dông c¸c biÖn ph¸p kh¸c do ChÝnh phñ quy ®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Gi¶i thÝch tõ ng÷</w:t>
      </w:r>
    </w:p>
    <w:p>
      <w:pPr>
        <w:pStyle w:val="Normal"/>
        <w:rPr/>
      </w:pPr>
      <w:r>
        <w:rPr/>
        <w:t>Trong Ph¸p lÖnh nµy, nh÷ng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“</w:t>
      </w:r>
      <w:r>
        <w:rPr>
          <w:i/>
          <w:iCs/>
        </w:rPr>
        <w:t>NhËp khÈu hµng ho¸ qu¸ møc</w:t>
      </w:r>
      <w:r>
        <w:rPr/>
        <w:t>” lµ viÖc nhËp khÈu hµng ho¸ víi khèi l</w:t>
        <w:softHyphen/>
        <w:t>îng, sè l</w:t>
        <w:softHyphen/>
        <w:t>îng hoÆc trÞ gi¸ gia t¨ng mét c¸ch tuyÖt ®èi hoÆc t</w:t>
        <w:softHyphen/>
        <w:t>¬ng ®èi so víi khèi l</w:t>
        <w:softHyphen/>
        <w:t>îng, sè l</w:t>
        <w:softHyphen/>
        <w:t>îng hoÆc trÞ gi¸ cña hµng ho¸ t</w:t>
        <w:softHyphen/>
        <w:t>¬ng tù hoÆc hµng ho¸ c¹nh tranh trùc tiÕp ®</w:t>
        <w:softHyphen/>
        <w:t>îc s¶n xuÊt trong n</w:t>
        <w:softHyphen/>
        <w:t>íc.</w:t>
      </w:r>
    </w:p>
    <w:p>
      <w:pPr>
        <w:pStyle w:val="Normal"/>
        <w:rPr/>
      </w:pPr>
      <w:r>
        <w:rPr/>
        <w:t>2. “</w:t>
      </w:r>
      <w:r>
        <w:rPr>
          <w:i/>
          <w:iCs/>
        </w:rPr>
        <w:t>ThiÖt h¹i nghiªm träng cho ngµnh s¶n xuÊt trong n</w:t>
        <w:softHyphen/>
        <w:t>íc</w:t>
      </w:r>
      <w:r>
        <w:rPr/>
        <w:t>” lµ t×nh tr¹ng ngµnh s¶n xuÊt ®ã suy gi¶m mét c¸ch ®¸ng kÓ vÒ s¶n l</w:t>
        <w:softHyphen/>
        <w:t>îng, møc tiªu thô trong n</w:t>
        <w:softHyphen/>
        <w:t>íc, lîi nhuËn s¶n xuÊt, tèc ®é ph¸t triÓn s¶n xuÊt; gia t¨ng møc tån ®äng hµng ho¸; ¶nh h</w:t>
        <w:softHyphen/>
        <w:t>ëng xÊu ®Õn viÖc lµm, møc tiÒn l</w:t>
        <w:softHyphen/>
        <w:t>¬ng, ®Çu t</w:t>
        <w:softHyphen/>
        <w:t xml:space="preserve"> vµ tíi c¸c chØ tiªu kh¸c cña ngµnh s¶n xuÊt trong n</w:t>
        <w:softHyphen/>
        <w:t>íc s¶n xuÊt hµng ho¸ ®ã.</w:t>
      </w:r>
    </w:p>
    <w:p>
      <w:pPr>
        <w:pStyle w:val="Normal"/>
        <w:rPr/>
      </w:pPr>
      <w:r>
        <w:rPr/>
        <w:t>3. “</w:t>
      </w:r>
      <w:r>
        <w:rPr>
          <w:i/>
          <w:iCs/>
        </w:rPr>
        <w:t>§e däa g©y ra thiÖt h¹i nghiªm träng cho ngµnh s¶n xuÊt trong n</w:t>
        <w:softHyphen/>
        <w:t>íc</w:t>
      </w:r>
      <w:r>
        <w:rPr/>
        <w:t>” lµ kh¶ n¨ng ch¾c ch¾n, râ rµng vµ chøng minh ®</w:t>
        <w:softHyphen/>
        <w:t>îc vÒ sù thiÖt h¹i nghiªm träng g©y ra cho ngµnh s¶n xuÊt trong n</w:t>
        <w:softHyphen/>
        <w:t>íc.</w:t>
      </w:r>
    </w:p>
    <w:p>
      <w:pPr>
        <w:pStyle w:val="Normal"/>
        <w:rPr/>
      </w:pPr>
      <w:r>
        <w:rPr/>
        <w:t>4. “</w:t>
      </w:r>
      <w:r>
        <w:rPr>
          <w:i/>
          <w:iCs/>
        </w:rPr>
        <w:t>Ngµnh s¶n xuÊt trong n</w:t>
        <w:softHyphen/>
        <w:t>íc</w:t>
      </w:r>
      <w:r>
        <w:rPr/>
        <w:t>”</w:t>
      </w:r>
      <w:r>
        <w:rPr>
          <w:i/>
          <w:iCs/>
        </w:rPr>
        <w:t xml:space="preserve"> </w:t>
      </w:r>
      <w:r>
        <w:rPr/>
        <w:t>lµ toµn bé c¸c nhµ s¶n xuÊt hµng ho¸ t</w:t>
        <w:softHyphen/>
        <w:t>¬ng tù hoÆc hµng ho¸ c¹nh tranh trùc tiÕp trong ph¹m vi l·nh thæ ViÖt Nam hoÆc ®¹i diÖn hîp ph¸p cña hä chiÕm tû lÖ chñ yÕu trong tæng s¶n l</w:t>
        <w:softHyphen/>
        <w:t>îng hµng ho¸ cña ngµnh ®ã ®</w:t>
        <w:softHyphen/>
        <w:t>îc s¶n xuÊt ra ë trong n</w:t>
        <w:softHyphen/>
        <w:t>íc.</w:t>
      </w:r>
    </w:p>
    <w:p>
      <w:pPr>
        <w:pStyle w:val="Normal"/>
        <w:rPr/>
      </w:pPr>
      <w:r>
        <w:rPr/>
        <w:t>5. “</w:t>
      </w:r>
      <w:r>
        <w:rPr>
          <w:i/>
          <w:iCs/>
        </w:rPr>
        <w:t>Hµng ho¸ t</w:t>
        <w:softHyphen/>
        <w:t>¬ng tù”</w:t>
      </w:r>
      <w:r>
        <w:rPr/>
        <w:t xml:space="preserve"> lµ hµng ho¸ gièng hÖt nhau hoÆc gièng nhau vÒ chøc n¨ng, c«ng dông, chØ sè chÊt l</w:t>
        <w:softHyphen/>
        <w:t>îng, tÝnh n¨ng kü thuËt vµ c¸c thuéc tÝnh c¬ b¶n kh¸c.</w:t>
      </w:r>
    </w:p>
    <w:p>
      <w:pPr>
        <w:pStyle w:val="Normal"/>
        <w:rPr/>
      </w:pPr>
      <w:r>
        <w:rPr/>
        <w:t>6. “</w:t>
      </w:r>
      <w:r>
        <w:rPr>
          <w:i/>
          <w:iCs/>
        </w:rPr>
        <w:t>Hµng ho¸ c¹nh tranh trùc tiÕp</w:t>
      </w:r>
      <w:r>
        <w:rPr/>
        <w:t>” lµ hµng ho¸ cã kh¶ n¨ng ®</w:t>
        <w:softHyphen/>
        <w:t>îc ng</w:t>
        <w:softHyphen/>
        <w:t xml:space="preserve">êi mua chÊp nhËn thay thÕ cho hµng hãa thuéc ph¹m vi ¸p dông c¸c biÖn ph¸p tù vÖ do </w:t>
        <w:softHyphen/>
        <w:t>u thÕ vÒ gi¸ vµ môc ®Ých sö dô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Nguyªn t¾c ¸p dông c¸c biÖn ph¸p tù vÖ</w:t>
      </w:r>
    </w:p>
    <w:p>
      <w:pPr>
        <w:pStyle w:val="Normal"/>
        <w:rPr/>
      </w:pPr>
      <w:r>
        <w:rPr/>
        <w:t>1. C¸c biÖn ph¸p tù vÖ ®</w:t>
        <w:softHyphen/>
        <w:t>îc ¸p dông trong ph¹m vi vµ møc ®é cÇn thiÕt nh»m ng¨n ngõa hoÆc h¹n chÕ thiÖt h¹i nghiªm träng cho ngµnh s¶n xuÊt trong n</w:t>
        <w:softHyphen/>
        <w:t>íc vµ t¹o ®iÒu kiÖn ®Ó ngµnh s¶n xuÊt ®ã n©ng cao kh¶ n¨ng c¹nh tranh.</w:t>
      </w:r>
    </w:p>
    <w:p>
      <w:pPr>
        <w:pStyle w:val="Normal"/>
        <w:rPr/>
      </w:pPr>
      <w:r>
        <w:rPr/>
        <w:t>2. ViÖc ¸p dông c¸c biÖn ph¸p tù vÖ ph¶i c¨n cø vµo kÕt qu¶ ®iÒu tra quy ®Þnh t¹i Ch</w:t>
        <w:softHyphen/>
        <w:t>¬ng II cña Ph¸p lÖnh nµy, trõ tr</w:t>
        <w:softHyphen/>
        <w:t>êng hîp ¸p dông c¸c biÖn ph¸p tù vÖ t¹m thêi.</w:t>
      </w:r>
    </w:p>
    <w:p>
      <w:pPr>
        <w:pStyle w:val="Normal"/>
        <w:rPr/>
      </w:pPr>
      <w:r>
        <w:rPr/>
        <w:t>3. C¸c biÖn ph¸p tù vÖ ®</w:t>
        <w:softHyphen/>
        <w:t>îc ¸p dông trªn c¬ së kh«ng ph©n biÖt ®èi xö vµ kh«ng phô thuéc vµo xuÊt xø hµng ho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§iÒu kiÖn ¸p dông c¸c biÖn ph¸p tù vÖ</w:t>
      </w:r>
    </w:p>
    <w:p>
      <w:pPr>
        <w:pStyle w:val="Normal"/>
        <w:rPr/>
      </w:pPr>
      <w:r>
        <w:rPr/>
        <w:t>C¸c biÖn ph¸p tù vÖ chØ ®</w:t>
        <w:softHyphen/>
        <w:t>îc ¸p dông ®èi víi hµng ho¸ nhËp khÈu khi cã ®ñ c¸c ®iÒu kiÖn sau ®©y:</w:t>
      </w:r>
    </w:p>
    <w:p>
      <w:pPr>
        <w:pStyle w:val="Normal"/>
        <w:rPr/>
      </w:pPr>
      <w:r>
        <w:rPr/>
        <w:t>1. Khèi l</w:t>
        <w:softHyphen/>
        <w:t>îng, sè l</w:t>
        <w:softHyphen/>
        <w:t>îng hoÆc trÞ gi¸ hµng ho¸ nhËp khÈu gia t¨ng ®ét biÕn mét c¸ch tuyÖt ®èi hoÆc t</w:t>
        <w:softHyphen/>
        <w:t>¬ng ®èi so víi khèi l</w:t>
        <w:softHyphen/>
        <w:t>îng, sè l</w:t>
        <w:softHyphen/>
        <w:t>îng hoÆc trÞ gi¸ cña hµng ho¸ t</w:t>
        <w:softHyphen/>
        <w:t>¬ng tù hoÆc hµng ho¸ c¹nh tranh trùc tiÕp ®</w:t>
        <w:softHyphen/>
        <w:t>îc s¶n xuÊt trong n</w:t>
        <w:softHyphen/>
        <w:t xml:space="preserve">íc; </w:t>
      </w:r>
    </w:p>
    <w:p>
      <w:pPr>
        <w:pStyle w:val="Normal"/>
        <w:rPr/>
      </w:pPr>
      <w:r>
        <w:rPr/>
        <w:t>2. ViÖc gia t¨ng khèi l</w:t>
        <w:softHyphen/>
        <w:t>îng, sè l</w:t>
        <w:softHyphen/>
        <w:t>îng hoÆc trÞ gi¸ hµng ho¸ nhËp khÈu quy ®Þnh t¹i kho¶n 1 §iÒu nµy g©y ra hoÆc ®e do¹ g©y ra thiÖt h¹i nghiªm träng cho ngµnh s¶n xuÊt hµng ho¸ t</w:t>
        <w:softHyphen/>
        <w:t>¬ng tù hoÆc hµng ho¸ c¹nh tranh trùc tiÕp trong n</w:t>
        <w:softHyphen/>
        <w:t>í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Tham vÊn </w:t>
      </w:r>
    </w:p>
    <w:p>
      <w:pPr>
        <w:pStyle w:val="Normal"/>
        <w:rPr/>
      </w:pPr>
      <w:r>
        <w:rPr/>
        <w:t>1. Bé Th</w:t>
        <w:softHyphen/>
        <w:t>¬ng m¹i cã thÓ tiÕn hµnh tham vÊn víi c¸c bªn liªn quan ®Õn qu¸ tr×nh ®iÒu tra vµ ¸p dông c¸c biÖn ph¸p tù vÖ theo yªu cÇu cña hä nh»m t¹o ®iÒu kiÖn cho tÊt c¶ c¸c bªn liªn quan tr×nh bµy ý kiÕn vµ cung cÊp th«ng tin cÇn thiÕt.</w:t>
      </w:r>
    </w:p>
    <w:p>
      <w:pPr>
        <w:pStyle w:val="Normal"/>
        <w:rPr/>
      </w:pPr>
      <w:r>
        <w:rPr/>
        <w:t>2. C¸c bªn liªn quan kh«ng b¾t buéc ph¶i cã mÆt t¹i c¸c cuéc tham vÊn; nÕu bªn nµo kh«ng cã mÆt t¹i c¸c cuéc tham vÊn th× lîi Ých cña hä liªn quan ®Õn biÖn ph¸p tù vÖ vÉn ®</w:t>
        <w:softHyphen/>
        <w:t>îc b¶o ®¶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Bï ®¾p thiÖt h¹i</w:t>
      </w:r>
    </w:p>
    <w:p>
      <w:pPr>
        <w:pStyle w:val="Normal"/>
        <w:rPr/>
      </w:pPr>
      <w:r>
        <w:rPr/>
        <w:t>1. ViÖc bï ®¾p vµ møc ®é bï ®¾p thiÖt h¹i do ¸p dông c¸c biÖn ph¸p tù vÖ ®</w:t>
        <w:softHyphen/>
        <w:t xml:space="preserve">îc thùc hiÖn theo quy ®Þnh cña ph¸p luËt ViÖt Nam, ®iÒu </w:t>
        <w:softHyphen/>
        <w:t>íc quèc tÕ mµ ViÖt Nam ký kÕt hoÆc gia nhËp.</w:t>
      </w:r>
    </w:p>
    <w:p>
      <w:pPr>
        <w:pStyle w:val="Normal"/>
        <w:rPr/>
      </w:pPr>
      <w:r>
        <w:rPr/>
        <w:t>2. ViÖc bï ®¾p vµ møc ®é thiÖt h¹i ®</w:t>
        <w:softHyphen/>
        <w:t>îc x¸c ®Þnh trªn c¬ së kÕt qu¶ tham vÊn gi÷a c¸c bªn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®iÒu tra ®Ó ¸p dông c¸c biÖn ph¸p tù vÖ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C¬ quan chÞu tr¸ch nhiÖm tiÕn hµnh ®iÒu tra</w:t>
      </w:r>
    </w:p>
    <w:p>
      <w:pPr>
        <w:pStyle w:val="Normal"/>
        <w:rPr/>
      </w:pPr>
      <w:r>
        <w:rPr/>
        <w:t>Bé Th</w:t>
        <w:softHyphen/>
        <w:t>¬ng m¹i chÞu tr¸ch nhiÖm tiÕn hµnh ®iÒu tra tr</w:t>
        <w:softHyphen/>
        <w:t>íc khi quyÕt ®Þnh ¸p dông hoÆc kh«ng ¸p dông c¸c biÖn ph¸p tù vÖ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i/>
          <w:iCs/>
        </w:rPr>
        <w:t xml:space="preserve"> </w:t>
      </w:r>
      <w:r>
        <w:rPr/>
        <w:t>C¨n cø tiÕn hµnh ®iÒu tra</w:t>
      </w:r>
    </w:p>
    <w:p>
      <w:pPr>
        <w:pStyle w:val="Normal"/>
        <w:rPr/>
      </w:pPr>
      <w:r>
        <w:rPr/>
        <w:t>1. Bé Th</w:t>
        <w:softHyphen/>
        <w:t>¬ng m¹i tiÕn hµnh ®iÒu tra khi cã hå s¬ yªu cÇu ¸p dông biÖn ph¸p tù vÖ cña tæ chøc, c¸ nh©n ®¹i diÖn cho ngµnh s¶n xuÊt trong n</w:t>
        <w:softHyphen/>
        <w:t>íc víi ®iÒu kiÖn toµn bé hµng ho¸ do tæ chøc, c¸ nh©n ®ã s¶n xuÊt chiÕm Ýt nhÊt 25% s¶n l</w:t>
        <w:softHyphen/>
        <w:t>îng hµng ho¸ t</w:t>
        <w:softHyphen/>
        <w:t>¬ng tù hoÆc hµng ho¸ c¹nh tranh trùc tiÕp ®</w:t>
        <w:softHyphen/>
        <w:t>îc s¶n xuÊt trong n</w:t>
        <w:softHyphen/>
        <w:t xml:space="preserve">íc. Tæ chøc, c¸ nh©n cã hå s¬ yªu cÇu ph¶i chÞu tr¸ch nhiÖm vÒ c¸c th«ng tin trong hå s¬. </w:t>
      </w:r>
    </w:p>
    <w:p>
      <w:pPr>
        <w:pStyle w:val="Normal"/>
        <w:rPr/>
      </w:pPr>
      <w:r>
        <w:rPr/>
        <w:t>2. Bé Th</w:t>
        <w:softHyphen/>
        <w:t>¬ng m¹i chñ ®éng tiÕn hµnh ®iÒu tra trong tr</w:t>
        <w:softHyphen/>
        <w:t xml:space="preserve">êng hîp cã b»ng chøng chøng minh sù cÇn thiÕt ph¶i ¸p dông c¸c biÖn ph¸p tù vÖ.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Hå s¬ yªu cÇu ¸p dông biÖn ph¸p tù vÖ</w:t>
      </w:r>
    </w:p>
    <w:p>
      <w:pPr>
        <w:pStyle w:val="Normal"/>
        <w:rPr>
          <w:spacing w:val="-4"/>
        </w:rPr>
      </w:pPr>
      <w:r>
        <w:rPr>
          <w:spacing w:val="-4"/>
        </w:rPr>
        <w:t>Hå s¬ yªu cÇu ¸p dông biÖn ph¸p tù vÖ ®</w:t>
        <w:softHyphen/>
        <w:t>îc göi cho Bé Th</w:t>
        <w:softHyphen/>
        <w:t>¬ng m¹i bao gåm:</w:t>
      </w:r>
    </w:p>
    <w:p>
      <w:pPr>
        <w:pStyle w:val="Normal"/>
        <w:rPr/>
      </w:pPr>
      <w:r>
        <w:rPr/>
        <w:t>1. §¬n yªu cÇu ¸p dông biÖn ph¸p tù vÖ theo mÉu do Bé Th</w:t>
        <w:softHyphen/>
        <w:t>¬ng m¹i quy ®Þnh;</w:t>
      </w:r>
    </w:p>
    <w:p>
      <w:pPr>
        <w:pStyle w:val="Normal"/>
        <w:rPr/>
      </w:pPr>
      <w:r>
        <w:rPr/>
        <w:t>2. C¸c tµi liÖu vµ th«ng tin cã liªn quan ®Õn lo¹i hµng ho¸ thuéc ®èi t</w:t>
        <w:softHyphen/>
        <w:t>îng ®iÒu tra ®Ó ¸p dông biÖn ph¸p tù vÖ vµ hµng ho¸ t</w:t>
        <w:softHyphen/>
        <w:t>¬ng tù hoÆc hµng ho¸ c¹nh tranh trùc tiÕp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QuyÕt ®Þnh tiÕn hµnh ®iÒu tra ®Ó ¸p dông biÖn ph¸p tù vÖ</w:t>
      </w:r>
    </w:p>
    <w:p>
      <w:pPr>
        <w:pStyle w:val="Normal"/>
        <w:rPr/>
      </w:pPr>
      <w:r>
        <w:rPr/>
        <w:t>1. Trong tr</w:t>
        <w:softHyphen/>
        <w:t>êng hîp hå s¬ yªu cÇu ¸p dông biÖn ph¸p tù vÖ ch</w:t>
        <w:softHyphen/>
        <w:t>a ®Çy ®ñ th«ng tin th× chËm nhÊt lµ 15 ngµy, kÓ tõ ngµy nhËn ®</w:t>
        <w:softHyphen/>
        <w:t>îc hå s¬, Bé Th</w:t>
        <w:softHyphen/>
        <w:t>¬ng m¹i ph¶i th«ng b¸o cho tæ chøc, c¸ nh©n nép hå s¬ yªu cÇu bæ sung th«ng tin. Thêi h¹n bæ sung th«ng tin Ýt nhÊt lµ 30 ngµy, kÓ tõ ngµy tæ chøc, c¸ nh©n ®ã nhËn ®</w:t>
        <w:softHyphen/>
        <w:t>îc yªu cÇu bæ sung th«ng tin. Bé Th</w:t>
        <w:softHyphen/>
        <w:t>¬ng m¹i kh«ng ra quyÕt ®Þnh tiÕn hµnh ®iÒu tra, nÕu c¸c th«ng tin ®ã kh«ng ®</w:t>
        <w:softHyphen/>
        <w:t>îc cung cÊp trong thêi h¹n quy ®Þnh.</w:t>
      </w:r>
    </w:p>
    <w:p>
      <w:pPr>
        <w:pStyle w:val="Normal"/>
        <w:rPr/>
      </w:pPr>
      <w:r>
        <w:rPr/>
        <w:t>2. Trong thêi h¹n 30 ngµy, kÓ tõ ngµy nhËn ®</w:t>
        <w:softHyphen/>
        <w:t>îc hå s¬ bæ sung cã ®Çy ®ñ th«ng tin, Bé Th</w:t>
        <w:softHyphen/>
        <w:t>¬ng m¹i ph¶i ra quyÕt ®Þnh tiÕn hµnh ®iÒu tra.</w:t>
      </w:r>
    </w:p>
    <w:p>
      <w:pPr>
        <w:pStyle w:val="Normal"/>
        <w:rPr/>
      </w:pPr>
      <w:r>
        <w:rPr/>
        <w:t>3. Khi ch</w:t>
        <w:softHyphen/>
        <w:t>a cã quyÕt ®Þnh chÝnh thøc vÒ viÖc tiÕn hµnh ®iÒu tra, Bé Th</w:t>
        <w:softHyphen/>
        <w:t>¬ng m¹i  kh«ng ®</w:t>
        <w:softHyphen/>
        <w:t>îc tiÕt lé néi dung cña hå s¬ yªu cÇu ¸p dông biÖn ph¸p tù vÖ.</w:t>
      </w:r>
    </w:p>
    <w:p>
      <w:pPr>
        <w:pStyle w:val="Normal"/>
        <w:rPr/>
      </w:pPr>
      <w:r>
        <w:rPr/>
        <w:t>4. Tr</w:t>
        <w:softHyphen/>
        <w:t>êng hîp kh«ng ra quyÕt ®Þnh tiÕn hµnh ®iÒu tra, Bé Th</w:t>
        <w:softHyphen/>
        <w:t>¬ng m¹i ph¶i th«ng b¸o lý do cho tæ chøc, c¸ nh©n nép hå s¬ yªu cÇu ¸p dông biÖn ph¸p tù vÖ.</w:t>
      </w:r>
    </w:p>
    <w:p>
      <w:pPr>
        <w:pStyle w:val="Normal"/>
        <w:rPr/>
      </w:pPr>
      <w:r>
        <w:rPr/>
        <w:t>5. Bé Th</w:t>
        <w:softHyphen/>
        <w:t>¬ng m¹i kh«ng ra quyÕt ®Þnh tiÕn hµnh ®iÒu tra nÕu tæ chøc, c¸ nh©n cã hå s¬ yªu cÇu ¸p dông biÖn ph¸p tù vÖ rót hå s¬, trõ tr</w:t>
        <w:softHyphen/>
        <w:t>êng hîp cã b»ng chøng cho thÊy cÇn thiÕt ph¶i tiÕp tôc ®iÒu tr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C¸c bªn liªn quan ®Õn qu¸ tr×nh ®iÒu tra</w:t>
      </w:r>
    </w:p>
    <w:p>
      <w:pPr>
        <w:pStyle w:val="Normal"/>
        <w:rPr/>
      </w:pPr>
      <w:r>
        <w:rPr/>
        <w:tab/>
        <w:t>C¸c bªn liªn quan ®Õn qu¸ tr×nh ®iÒu tra bao gåm:</w:t>
      </w:r>
    </w:p>
    <w:p>
      <w:pPr>
        <w:pStyle w:val="Normal"/>
        <w:rPr/>
      </w:pPr>
      <w:r>
        <w:rPr/>
        <w:t>1. Tæ chøc, c¸ nh©n ë n</w:t>
        <w:softHyphen/>
        <w:t>íc ngoµi s¶n xuÊt vµ xuÊt khÈu lo¹i hµng ho¸ thuéc ®èi t</w:t>
        <w:softHyphen/>
        <w:t>îng ®iÒu tra;</w:t>
      </w:r>
    </w:p>
    <w:p>
      <w:pPr>
        <w:pStyle w:val="Normal"/>
        <w:rPr/>
      </w:pPr>
      <w:r>
        <w:rPr/>
        <w:t>2. Tæ chøc, c¸ nh©n nhËp khÈu lo¹i hµng ho¸ thuéc ®èi t</w:t>
        <w:softHyphen/>
        <w:t>îng ®iÒu tra;</w:t>
      </w:r>
    </w:p>
    <w:p>
      <w:pPr>
        <w:pStyle w:val="Normal"/>
        <w:rPr/>
      </w:pPr>
      <w:r>
        <w:rPr/>
        <w:t>3. HiÖp héi ngµnh hµng n</w:t>
        <w:softHyphen/>
        <w:t>íc ngoµi ®¹i diÖn cho ®a sè c¸c tæ chøc, c¸ nh©n s¶n xuÊt, xuÊt khÈu hoÆc nhËp khÈu lo¹i hµng ho¸ thuéc ®èi t</w:t>
        <w:softHyphen/>
        <w:t>îng ®iÒu tra;</w:t>
      </w:r>
    </w:p>
    <w:p>
      <w:pPr>
        <w:pStyle w:val="Normal"/>
        <w:rPr/>
      </w:pPr>
      <w:r>
        <w:rPr/>
        <w:t>4. ChÝnh phñ vµ c¬ quan cã thÈm quyÒn cña n</w:t>
        <w:softHyphen/>
        <w:t>íc xuÊt khÈu lo¹i hµng ho¸ thuéc ®èi t</w:t>
        <w:softHyphen/>
        <w:t>îng ®iÒu tra;</w:t>
      </w:r>
    </w:p>
    <w:p>
      <w:pPr>
        <w:pStyle w:val="Normal"/>
        <w:rPr/>
      </w:pPr>
      <w:r>
        <w:rPr/>
        <w:t>5. Tæ chøc, c¸ nh©n cã hå s¬ yªu cÇu ¸p dông biÖn ph¸p tù vÖ;</w:t>
      </w:r>
    </w:p>
    <w:p>
      <w:pPr>
        <w:pStyle w:val="Normal"/>
        <w:rPr/>
      </w:pPr>
      <w:r>
        <w:rPr/>
        <w:t>6. Tæ chøc, c¸ nh©n trong n</w:t>
        <w:softHyphen/>
        <w:t>íc s¶n xuÊt hµng ho¸ t</w:t>
        <w:softHyphen/>
        <w:t>¬ng tù hoÆc hµng ho¸ c¹nh tranh trùc tiÕp;</w:t>
      </w:r>
    </w:p>
    <w:p>
      <w:pPr>
        <w:pStyle w:val="Normal"/>
        <w:rPr/>
      </w:pPr>
      <w:r>
        <w:rPr/>
        <w:t>7. HiÖp héi ngµnh hµng trong n</w:t>
        <w:softHyphen/>
        <w:t>íc ®¹i diÖn cho ®a sè c¸c tæ chøc, c¸ nh©n s¶n xuÊt hµng ho¸ t</w:t>
        <w:softHyphen/>
        <w:t>¬ng tù hoÆc hµng ho¸ c¹nh tranh trùc tiÕp;</w:t>
      </w:r>
    </w:p>
    <w:p>
      <w:pPr>
        <w:pStyle w:val="Normal"/>
        <w:rPr/>
      </w:pPr>
      <w:r>
        <w:rPr/>
        <w:t>8. Tæ chøc c«ng ®oµn ®¹i diÖn cho quyÒn lîi cña ng</w:t>
        <w:softHyphen/>
        <w:t>êi lao ®éng trong ngµnh s¶n xuÊt trong n</w:t>
        <w:softHyphen/>
        <w:t>íc;</w:t>
      </w:r>
    </w:p>
    <w:p>
      <w:pPr>
        <w:pStyle w:val="Normal"/>
        <w:rPr/>
      </w:pPr>
      <w:r>
        <w:rPr/>
        <w:t>9. Héi n«ng d©n ViÖt Nam;</w:t>
      </w:r>
    </w:p>
    <w:p>
      <w:pPr>
        <w:pStyle w:val="Normal"/>
        <w:rPr/>
      </w:pPr>
      <w:r>
        <w:rPr/>
        <w:t>10. Tæ chøc b¶o vÖ quyÒn lîi cña ng</w:t>
        <w:softHyphen/>
        <w:t>êi tiªu dïng ViÖt Nam;</w:t>
      </w:r>
    </w:p>
    <w:p>
      <w:pPr>
        <w:pStyle w:val="Normal"/>
        <w:rPr/>
      </w:pPr>
      <w:r>
        <w:rPr/>
        <w:t>11. C¬ quan nhµ n</w:t>
        <w:softHyphen/>
        <w:t>íc cã thÈm quyÒn cña ViÖt Nam;</w:t>
      </w:r>
    </w:p>
    <w:p>
      <w:pPr>
        <w:pStyle w:val="Normal"/>
        <w:rPr/>
      </w:pPr>
      <w:r>
        <w:rPr/>
        <w:t>12. Tæ chøc, c¸ nh©n cã quyÒn vµ lîi Ých hîp ph¸p liªn quan ®Õn qu¸ tr×nh ®iÒu tra hoÆc cã thÓ gióp Ých cho qu¸ tr×nh ®iÒu tr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Cung cÊp th«ng tin cho qu¸ tr×nh ®iÒu tra</w:t>
      </w:r>
    </w:p>
    <w:p>
      <w:pPr>
        <w:pStyle w:val="Normal"/>
        <w:rPr/>
      </w:pPr>
      <w:r>
        <w:rPr/>
        <w:t>1. C¬ quan nhµ n</w:t>
        <w:softHyphen/>
        <w:t>íc, tæ chøc, c¸ nh©n cã liªn quan cã tr¸ch nhiÖm phèi hîp, t¹o ®iÒu kiÖn thuËn lîi cho qu¸ tr×nh ®iÒu tra vµ cung cÊp th«ng tin cÇn thiÕt theo yªu cÇu cña Bé Th</w:t>
        <w:softHyphen/>
        <w:t>¬ng m¹i.</w:t>
      </w:r>
    </w:p>
    <w:p>
      <w:pPr>
        <w:pStyle w:val="Normal"/>
        <w:rPr>
          <w:spacing w:val="-8"/>
        </w:rPr>
      </w:pPr>
      <w:r>
        <w:rPr>
          <w:spacing w:val="-8"/>
        </w:rPr>
        <w:t>2. Bé Th</w:t>
        <w:softHyphen/>
        <w:t>¬ng m¹i cã tr¸ch nhiÖm b¶o mËt th«ng tin theo quy ®Þnh cña ph¸p luËt.</w:t>
      </w:r>
    </w:p>
    <w:p>
      <w:pPr>
        <w:pStyle w:val="Normal"/>
        <w:rPr>
          <w:i/>
          <w:i/>
          <w:iCs/>
          <w:spacing w:val="-8"/>
        </w:rPr>
      </w:pPr>
      <w:r>
        <w:rPr>
          <w:i/>
          <w:iCs/>
          <w:spacing w:val="-8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Qu¶n lý nhËp khÈu hµng ho¸ thuéc ®èi t</w:t>
        <w:softHyphen/>
        <w:t>îng ®iÒu tra</w:t>
      </w:r>
    </w:p>
    <w:p>
      <w:pPr>
        <w:pStyle w:val="Normal"/>
        <w:rPr/>
      </w:pPr>
      <w:r>
        <w:rPr/>
        <w:t>1. Qu¸ tr×nh ®iÒu tra ®Ó xem xÐt kh¶ n¨ng ¸p dông c¸c biÖn ph¸p tù vÖ kh«ng ®</w:t>
        <w:softHyphen/>
        <w:t>îc g©y trë ng¹i cho viÖc lµm thñ tôc h¶i quan ®èi víi hµng ho¸ nhËp khÈu ®ang lµ ®èi t</w:t>
        <w:softHyphen/>
        <w:t>îng ®iÒu tra.</w:t>
      </w:r>
    </w:p>
    <w:p>
      <w:pPr>
        <w:pStyle w:val="Normal"/>
        <w:rPr>
          <w:spacing w:val="-6"/>
        </w:rPr>
      </w:pPr>
      <w:r>
        <w:rPr>
          <w:spacing w:val="-6"/>
        </w:rPr>
        <w:t>2. KÓ tõ khi cã quyÕt ®Þnh tiÕn hµnh ®iÒu tra cho ®Õn khi kÕt thóc qu¸ tr×nh ®iÒu tra, Bé Th</w:t>
        <w:softHyphen/>
        <w:t>¬ng m¹i cã thÓ thùc hiÖn chÕ ®é cÊp giÊy phÐp nhËp khÈu ®èi víi lo¹i hµng ho¸ ®ang lµ ®èi t</w:t>
        <w:softHyphen/>
        <w:t>îng ®iÒu tra. ViÖc cÊp giÊy phÐp ®ã chØ nh»m môc ®Ých thèng kª, kh«ng h¹n chÕ vÒ sè l</w:t>
        <w:softHyphen/>
        <w:t>îng, khèi l</w:t>
        <w:softHyphen/>
        <w:t>îng hoÆc trÞ gi¸ hµng ho¸ nhËp khÈu.</w:t>
      </w:r>
    </w:p>
    <w:p>
      <w:pPr>
        <w:pStyle w:val="Normal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</w:t>
      </w:r>
      <w:r>
        <w:rPr>
          <w:i/>
          <w:iCs/>
        </w:rPr>
        <w:t>.</w:t>
      </w:r>
      <w:r>
        <w:rPr/>
        <w:t xml:space="preserve"> Néi dung ®iÒu tra</w:t>
      </w:r>
    </w:p>
    <w:p>
      <w:pPr>
        <w:pStyle w:val="Normal"/>
        <w:rPr/>
      </w:pPr>
      <w:r>
        <w:rPr/>
        <w:tab/>
        <w:t>ViÖc ®iÒu tra ph¶i b¶o ®¶m kh¸ch quan, cã tÝnh ®Õn c¸c yÕu tè ®Æc tr</w:t>
        <w:softHyphen/>
        <w:t>ng cña t×nh h×nh s¶n xuÊt trong n</w:t>
        <w:softHyphen/>
        <w:t>íc vµ lµm râ c¸c néi dung sau ®©y:</w:t>
      </w:r>
    </w:p>
    <w:p>
      <w:pPr>
        <w:pStyle w:val="Normal"/>
        <w:rPr/>
      </w:pPr>
      <w:r>
        <w:rPr/>
        <w:t>1. Sù gia t¨ng nhËp khÈu cña lo¹i hµng ho¸ thuéc ®èi t</w:t>
        <w:softHyphen/>
        <w:t>îng ®iÒu tra mét c¸ch ®ét biÕn vÒ khèi l</w:t>
        <w:softHyphen/>
        <w:t>îng, sè l</w:t>
        <w:softHyphen/>
        <w:t>îng hoÆc trÞ gi¸;</w:t>
      </w:r>
    </w:p>
    <w:p>
      <w:pPr>
        <w:pStyle w:val="Normal"/>
        <w:rPr/>
      </w:pPr>
      <w:r>
        <w:rPr/>
        <w:t>2. ThiÖt h¹i nghiªm träng hoÆc ®e do¹ g©y ra thiÖt h¹i nghiªm träng cho ngµnh s¶n xuÊt trong n</w:t>
        <w:softHyphen/>
        <w:t>íc trªn c¬ së ®¸nh gi¸:</w:t>
      </w:r>
    </w:p>
    <w:p>
      <w:pPr>
        <w:pStyle w:val="Normal"/>
        <w:rPr/>
      </w:pPr>
      <w:r>
        <w:rPr/>
        <w:t>a) Nh÷ng thay ®æi vÒ t×nh h×nh tiªu thô hµng ho¸ lµ ®èi t</w:t>
        <w:softHyphen/>
        <w:t>îng ®iÒu tra t¹i thÞ tr</w:t>
        <w:softHyphen/>
        <w:t>êng trong n</w:t>
        <w:softHyphen/>
        <w:t>íc;</w:t>
      </w:r>
    </w:p>
    <w:p>
      <w:pPr>
        <w:pStyle w:val="Normal"/>
        <w:rPr/>
      </w:pPr>
      <w:r>
        <w:rPr/>
        <w:t>b) Nh÷ng thay ®æi vÒ khèi l</w:t>
        <w:softHyphen/>
        <w:t>îng s¶n xuÊt hµng ho¸, c¸c chØ sè n¨ng suÊt lao ®éng, hÖ sè sö dông c«ng suÊt s¶n xuÊt, møc l·i vµ lç, tû lÖ ng</w:t>
        <w:softHyphen/>
        <w:t>êi cã c«ng ¨n viÖc lµm trong ngµnh s¶n xuÊt hµng ho¸ lµ ®èi t</w:t>
        <w:softHyphen/>
        <w:t>îng ®iÒu tra;</w:t>
      </w:r>
    </w:p>
    <w:p>
      <w:pPr>
        <w:pStyle w:val="Normal"/>
        <w:rPr/>
      </w:pPr>
      <w:r>
        <w:rPr/>
        <w:t>c) Tû träng hµng ho¸ nhËp khÈu lµ ®èi t</w:t>
        <w:softHyphen/>
        <w:t>îng ®iÒu tra trong tæng khèi l</w:t>
        <w:softHyphen/>
        <w:t>îng hµng ho¸ t</w:t>
        <w:softHyphen/>
        <w:t>¬ng tù hoÆc hµng ho¸ c¹nh tranh trùc tiÕp ®ang tiªu thô t¹i thÞ tr</w:t>
        <w:softHyphen/>
        <w:t>êng trong n</w:t>
        <w:softHyphen/>
        <w:t>íc.</w:t>
      </w:r>
    </w:p>
    <w:p>
      <w:pPr>
        <w:pStyle w:val="Normal"/>
        <w:rPr/>
      </w:pPr>
      <w:r>
        <w:rPr/>
        <w:t>3. Quan hÖ gi÷a viÖc gia t¨ng hµng ho¸ nhËp khÈu víi thiÖt h¹i nghiªm träng hoÆc nguy c¬ g©y ra thiÖt h¹i nghiªm träng cho ngµnh s¶n xuÊt trong n</w:t>
        <w:softHyphen/>
        <w:t>í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§×nh chØ ®iÒu tra</w:t>
      </w:r>
    </w:p>
    <w:p>
      <w:pPr>
        <w:pStyle w:val="Normal"/>
        <w:rPr>
          <w:spacing w:val="-4"/>
        </w:rPr>
      </w:pPr>
      <w:r>
        <w:rPr>
          <w:spacing w:val="-4"/>
        </w:rPr>
        <w:t>Bé Th</w:t>
        <w:softHyphen/>
        <w:t>¬ng m¹i ra quyÕt ®Þnh ®×nh chØ ®iÒu tra trong c¸c tr</w:t>
        <w:softHyphen/>
        <w:t>êng hîp sau ®©y:</w:t>
      </w:r>
    </w:p>
    <w:p>
      <w:pPr>
        <w:pStyle w:val="Normal"/>
        <w:rPr/>
      </w:pPr>
      <w:r>
        <w:rPr/>
        <w:t>1. Ng</w:t>
        <w:softHyphen/>
        <w:t>êi cã hå s¬ yªu cÇu ¸p dông biÖn ph¸p tù vÖ rót hå s¬ trong qu¸ tr×nh ®iÒu tra;</w:t>
      </w:r>
    </w:p>
    <w:p>
      <w:pPr>
        <w:pStyle w:val="Normal"/>
        <w:rPr/>
      </w:pPr>
      <w:r>
        <w:rPr/>
        <w:t>2. Bªn n</w:t>
        <w:softHyphen/>
        <w:t>íc ngoµi liªn quan cam kÕt lo¹i trõ thiÖt h¹i nghiªm träng hoÆc nguy c¬ g©y ra thiÖt h¹i nghiªm träng cho ngµnh s¶n xuÊt trong n</w:t>
        <w:softHyphen/>
        <w:t>íc;</w:t>
      </w:r>
    </w:p>
    <w:p>
      <w:pPr>
        <w:pStyle w:val="Normal"/>
        <w:rPr/>
      </w:pPr>
      <w:r>
        <w:rPr/>
        <w:t>3. C¸c tr</w:t>
        <w:softHyphen/>
        <w:t>êng hîp kh¸c do ChÝnh phñ quy ®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Thêi h¹n ®iÒu tra vµ c«ng bè kÕt qu¶ ®iÒu tra</w:t>
      </w:r>
    </w:p>
    <w:p>
      <w:pPr>
        <w:pStyle w:val="Normal"/>
        <w:rPr/>
      </w:pPr>
      <w:r>
        <w:rPr/>
        <w:t>1. Thêi h¹n ®iÒu tra kh«ng qu¸ 6 th¸ng, kÓ tõ ngµy Bé Th</w:t>
        <w:softHyphen/>
        <w:t>¬ng m¹i ra quyÕt ®Þnh ®iÒu tra; trong tr</w:t>
        <w:softHyphen/>
        <w:t>êng hîp cÇn thiÕt, thêi h¹n ®iÒu tra cã thÓ ®</w:t>
        <w:softHyphen/>
        <w:t>îc gia h¹n  mét lÇn kh«ng qu¸ 2 th¸ng tiÕp theo.</w:t>
      </w:r>
    </w:p>
    <w:p>
      <w:pPr>
        <w:pStyle w:val="Normal"/>
        <w:rPr/>
      </w:pPr>
      <w:r>
        <w:rPr/>
        <w:t>2.  Sau khi kÕt thóc ®iÒu tra, Bé Th</w:t>
        <w:softHyphen/>
        <w:t>¬ng m¹i c«ng bè c«ng khai kÕt qu¶ ®iÒu tr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QuyÕt ®Þnh ¸p dông hoÆc kh«ng ¸p dông c¸c biÖn ph¸p tù vÖ</w:t>
      </w:r>
    </w:p>
    <w:p>
      <w:pPr>
        <w:pStyle w:val="Normal"/>
        <w:rPr/>
      </w:pPr>
      <w:r>
        <w:rPr/>
        <w:t>1. Trªn c¬ së kÕt qu¶ ®iÒu tra, Bé Th</w:t>
        <w:softHyphen/>
        <w:t>¬ng m¹i ra quyÕt ®Þnh ¸p dông hoÆc kh«ng ¸p dông c¸c biÖn ph¸p tù vÖ sau khi ®· tham kh¶o ý kiÕn cña c¸c bé, c¬ quan ngang bé cã liªn quan. QuyÕt ®Þnh nµy ph¶i ®</w:t>
        <w:softHyphen/>
        <w:t>îc c«ng bè c«ng khai.</w:t>
      </w:r>
    </w:p>
    <w:p>
      <w:pPr>
        <w:pStyle w:val="Normal"/>
        <w:rPr/>
      </w:pPr>
      <w:r>
        <w:rPr/>
        <w:t>2. C¸c biÖn ph¸p tù vÖ quy ®Þnh t¹i Ph¸p lÖnh nµy cã thÓ kh«ng ®</w:t>
        <w:softHyphen/>
        <w:t>îc ¸p dông, nÕu viÖc ¸p dông c¸c biÖn ph¸p ®ã dÉn ®Õn mét trong c¸c hËu qu¶ sau ®©y:</w:t>
      </w:r>
    </w:p>
    <w:p>
      <w:pPr>
        <w:pStyle w:val="Normal"/>
        <w:rPr/>
      </w:pPr>
      <w:r>
        <w:rPr/>
        <w:t>a) G©y thiÖt h¹i ®Õn kinh tÕ - x· héi trong n</w:t>
        <w:softHyphen/>
        <w:t xml:space="preserve">íc; </w:t>
      </w:r>
    </w:p>
    <w:p>
      <w:pPr>
        <w:pStyle w:val="Normal"/>
        <w:rPr/>
      </w:pPr>
      <w:r>
        <w:rPr/>
        <w:t xml:space="preserve">b) G©y thiÖt h¹i ®Õn lîi Ých cña ®a sè c¸c nhµ tiªu thô hµng ho¸; </w:t>
      </w:r>
    </w:p>
    <w:p>
      <w:pPr>
        <w:pStyle w:val="Normal"/>
        <w:rPr/>
      </w:pPr>
      <w:r>
        <w:rPr/>
        <w:t>c) C¸c hËu qu¶ kh¸c do ChÝnh phñ x¸c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¸p dông c¸c biÖn ph¸p tù vÖ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</w:t>
      </w:r>
      <w:r>
        <w:rPr>
          <w:rFonts w:eastAsia=".VnTimeH" w:cs=".VnTimeH" w:ascii=".VnTimeH" w:hAnsi=".VnTimeH"/>
        </w:rPr>
        <w:t>¸</w:t>
      </w:r>
      <w:r>
        <w:rPr/>
        <w:t xml:space="preserve">p dông biÖn ph¸p tù vÖ t¹m thêi </w:t>
      </w:r>
    </w:p>
    <w:p>
      <w:pPr>
        <w:pStyle w:val="Normal"/>
        <w:rPr/>
      </w:pPr>
      <w:r>
        <w:rPr/>
        <w:t>1. Bé Th</w:t>
        <w:softHyphen/>
        <w:t>¬ng m¹i cã thÓ ra quyÕt ®Þnh ¸p dông biÖn ph¸p tù vÖ t¹m thêi tr</w:t>
        <w:softHyphen/>
        <w:t>íc khi kÕt thóc ®iÒu tra, nÕu xÐt thÊy viÖc chËm thi hµnh c¸c biÖn ph¸p tù vÖ g©y ra hoÆc ®e do¹ g©y ra thiÖt h¹i nghiªm träng cho ngµnh s¶n xuÊt trong n</w:t>
        <w:softHyphen/>
        <w:t xml:space="preserve">íc vµ thiÖt h¹i ®ã khã cã thÓ kh¾c phôc vÒ sau. </w:t>
      </w:r>
    </w:p>
    <w:p>
      <w:pPr>
        <w:pStyle w:val="Normal"/>
        <w:rPr/>
      </w:pPr>
      <w:r>
        <w:rPr/>
        <w:t>2. BiÖn ph¸p tù vÖ t¹m thêi chØ ®</w:t>
        <w:softHyphen/>
        <w:t>îc ¸p dông víi ®iÒu kiÖn Bé Th</w:t>
        <w:softHyphen/>
        <w:t>¬ng m¹i tiÕp tôc tiÕn hµnh ®iÒu tra.</w:t>
      </w:r>
    </w:p>
    <w:p>
      <w:pPr>
        <w:pStyle w:val="Normal"/>
        <w:rPr/>
      </w:pPr>
      <w:r>
        <w:rPr/>
        <w:t>3. QuyÕt ®Þnh ¸p dông biÖn ph¸p tù vÖ t¹m thêi ph¶i ®</w:t>
        <w:softHyphen/>
        <w:t>îc th«ng b¸o c«ng khai cho c¸c bªn liªn quan.</w:t>
      </w:r>
    </w:p>
    <w:p>
      <w:pPr>
        <w:pStyle w:val="Normal"/>
        <w:rPr/>
      </w:pPr>
      <w:r>
        <w:rPr/>
        <w:t>4. BiÖn ph¸p tù vÖ t¹m thêi chØ ®</w:t>
        <w:softHyphen/>
        <w:t>îc ¸p dông d</w:t>
        <w:softHyphen/>
        <w:t>íi h×nh thøc thuÕ nhËp khÈu theo quy ®Þnh cña LuËt thuÕ xuÊt khÈu, thuÕ nhËp khÈu.</w:t>
      </w:r>
    </w:p>
    <w:p>
      <w:pPr>
        <w:pStyle w:val="Normal"/>
        <w:rPr/>
      </w:pPr>
      <w:r>
        <w:rPr/>
        <w:t>5. Thêi h¹n hiÖu lùc cña biÖn ph¸p tù vÖ t¹m thêi kh«ng ®</w:t>
        <w:softHyphen/>
        <w:t>îc v</w:t>
        <w:softHyphen/>
        <w:t>ît qu¸ thêi h¹n cÇn thiÕt ®Ó lo¹i trõ thiÖt h¹i nghiªm träng hoÆc phßng ngõa nguy c¬ g©y ra thiÖt h¹i nghiªm träng ®èi víi ngµnh s¶n xuÊt trong n</w:t>
        <w:softHyphen/>
        <w:t>íc vµ ®Ó ngµnh s¶n xuÊt trong n</w:t>
        <w:softHyphen/>
        <w:t>íc ®iÒu chØnh thÝch øng víi hoµn c¶nh c¹nh tranh. Thêi h¹n cã hiÖu lùc cña biÖn ph¸p tù vÖ t¹m thêi kÕt thóc khi cã quyÕt ®Þnh cña Bé Th</w:t>
        <w:softHyphen/>
        <w:t xml:space="preserve">¬ng m¹i vÒ </w:t>
      </w:r>
      <w:r>
        <w:rPr>
          <w:spacing w:val="-4"/>
        </w:rPr>
        <w:t>viÖc ¸p dông hoÆc kh«ng ¸p dông biÖn ph¸p tù vÖ, nh</w:t>
        <w:softHyphen/>
        <w:t>ng trong mäi tr</w:t>
        <w:softHyphen/>
        <w:t>êng hîp kh«ng ®</w:t>
        <w:softHyphen/>
        <w:t>îc v</w:t>
        <w:softHyphen/>
        <w:t>ît qu¸ 200 ngµy, kÓ tõ ngµy b¾t ®Çu ¸p dông biÖn ph¸p tù vÖ t¹m thêi.</w:t>
      </w:r>
    </w:p>
    <w:p>
      <w:pPr>
        <w:pStyle w:val="Normal"/>
        <w:rPr/>
      </w:pPr>
      <w:r>
        <w:rPr/>
        <w:t>6. Bé Th</w:t>
        <w:softHyphen/>
        <w:t>¬ng m¹i cã thÓ ra quyÕt ®Þnh ®×nh chØ ¸p dông biÖn ph¸p tù vÖ t¹m thêi tr</w:t>
        <w:softHyphen/>
        <w:t>íc thêi h¹n trong tr</w:t>
        <w:softHyphen/>
        <w:t>êng hîp cÇn thiÕt.</w:t>
      </w:r>
    </w:p>
    <w:p>
      <w:pPr>
        <w:pStyle w:val="Normal"/>
        <w:rPr/>
      </w:pPr>
      <w:r>
        <w:rPr/>
        <w:t>7. Trong tr</w:t>
        <w:softHyphen/>
        <w:t>êng hîp kÕt qu¶ ®iÒu tra cña Bé Th</w:t>
        <w:softHyphen/>
        <w:t>¬ng m¹i cho thÊy viÖc thi hµnh biÖn ph¸p tù vÖ t¹m thêi lµ ch</w:t>
        <w:softHyphen/>
        <w:t>a cÇn thiÕt hoÆc chØ nªn Ên ®Þnh møc t¨ng thuÕ nhËp khÈu ë møc thÊp h¬n so víi møc t¨ng thuÕ nhËp khÈu ®· ¸p dông, th× kho¶n chªnh lÖch thuÕ ®ã ®</w:t>
        <w:softHyphen/>
        <w:t>îc hoµn tr¶ cho ng</w:t>
        <w:softHyphen/>
        <w:t>êi nép thuÕ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</w:t>
      </w:r>
      <w:r>
        <w:rPr>
          <w:rFonts w:eastAsia=".VnTimeH" w:cs=".VnTimeH" w:ascii=".VnTimeH" w:hAnsi=".VnTimeH"/>
        </w:rPr>
        <w:t>¸</w:t>
      </w:r>
      <w:r>
        <w:rPr/>
        <w:t>p dông c¸c biÖn ph¸p tù vÖ</w:t>
      </w:r>
    </w:p>
    <w:p>
      <w:pPr>
        <w:pStyle w:val="Normal"/>
        <w:rPr/>
      </w:pPr>
      <w:r>
        <w:rPr/>
        <w:t>1. ViÖc ¸p dông c¸c biÖn ph¸p tù vÖ ®</w:t>
        <w:softHyphen/>
        <w:t>îc tiÕn hµnh trªn c¬ së quyÕt ®Þnh ®· cã hiÖu lùc cña Bé Th</w:t>
        <w:softHyphen/>
        <w:t>¬ng m¹i.</w:t>
      </w:r>
    </w:p>
    <w:p>
      <w:pPr>
        <w:pStyle w:val="Normal"/>
        <w:rPr/>
      </w:pPr>
      <w:r>
        <w:rPr/>
        <w:t>2. C¸c biÖn ph¸p tù vÖ cã thÓ kh«ng ®</w:t>
        <w:softHyphen/>
        <w:t>îc ¸p dông ®èi víi hµng ho¸ cã xuÊt xø tõ c¸c n</w:t>
        <w:softHyphen/>
        <w:t>íc kÐm ph¸t triÓn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Thêi h¹n ¸p dông c¸c biÖn ph¸p tù vÖ</w:t>
      </w:r>
    </w:p>
    <w:p>
      <w:pPr>
        <w:pStyle w:val="Normal"/>
        <w:rPr/>
      </w:pPr>
      <w:r>
        <w:rPr/>
        <w:t xml:space="preserve">1. Thêi h¹n ¸p dông c¸c biÖn ph¸p tù vÖ, bao gåm c¶ thêi gian ¸p dông biÖn ph¸p tù vÖ t¹m thêi, lµ kh«ng qu¸ 4 n¨m. </w:t>
      </w:r>
    </w:p>
    <w:p>
      <w:pPr>
        <w:pStyle w:val="Normal"/>
        <w:rPr>
          <w:spacing w:val="-4"/>
        </w:rPr>
      </w:pPr>
      <w:r>
        <w:rPr>
          <w:spacing w:val="-4"/>
        </w:rPr>
        <w:t>2. Thêi h¹n ¸p dông c¸c biÖn ph¸p tù vÖ cã thÓ ®</w:t>
        <w:softHyphen/>
        <w:t>îc gia h¹n mét lÇn kh«ng qu¸ 6 n¨m tiÕp theo, víi ®iÒu kiÖn vÉn cßn thiÖt h¹i nghiªm träng hoÆc nguy c¬ g©y ra thiÖt h¹i nghiªm träng cho ngµnh s¶n xuÊt trong n</w:t>
        <w:softHyphen/>
        <w:t>íc vµ cã c¸c b»ng chøng chøng minh r»ng ngµnh s¶n xuÊt ®ã ®ang ®iÒu chØnh ®Ó n©ng cao kh¶ n¨ng c¹nh tranh.</w:t>
      </w:r>
    </w:p>
    <w:p>
      <w:pPr>
        <w:pStyle w:val="Normal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§×nh chØ ¸p dông c¸c biÖn ph¸p tù vÖ</w:t>
      </w:r>
    </w:p>
    <w:p>
      <w:pPr>
        <w:pStyle w:val="Normal"/>
        <w:rPr/>
      </w:pPr>
      <w:r>
        <w:rPr/>
        <w:t>Bé Th</w:t>
        <w:softHyphen/>
        <w:t>¬ng m¹i ra quyÕt ®Þnh ®×nh chØ ¸p dông c¸c biÖn ph¸p tù vÖ trong c¸c tr</w:t>
        <w:softHyphen/>
        <w:t>êng hîp sau ®©y:</w:t>
      </w:r>
    </w:p>
    <w:p>
      <w:pPr>
        <w:pStyle w:val="Normal"/>
        <w:rPr/>
      </w:pPr>
      <w:r>
        <w:rPr/>
        <w:t>1. Khi c¸c ®iÒu kiÖn ¸p dông c¸c biÖn ph¸p tù vÖ kh«ng cßn tån t¹i;</w:t>
      </w:r>
    </w:p>
    <w:p>
      <w:pPr>
        <w:pStyle w:val="Normal"/>
        <w:rPr/>
      </w:pPr>
      <w:r>
        <w:rPr/>
        <w:t>2. ViÖc tiÕp tôc ¸p dông c¸c biÖn ph¸p tù vÖ g©y thiÖt h¹i nghiªm träng ®Õn kinh tÕ - x· héi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rµ so¸t c¸c biÖn ph¸p tù vÖ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Nguyªn t¾c tiÕn hµnh rµ so¸t c¸c biÖn ph¸p tù vÖ</w:t>
      </w:r>
    </w:p>
    <w:p>
      <w:pPr>
        <w:pStyle w:val="Normal"/>
        <w:rPr/>
      </w:pPr>
      <w:r>
        <w:rPr/>
        <w:t>1. Trong tr</w:t>
        <w:softHyphen/>
        <w:t>êng hîp thêi gian ¸p dông c¸c biÖn ph¸p tù vÖ v</w:t>
        <w:softHyphen/>
        <w:t>ît qu¸ ba n¨m, Bé Th</w:t>
        <w:softHyphen/>
        <w:t>¬ng m¹i ph¶i tiÕn hµnh rµ so¸t c¸c biÖn ph¸p tù vÖ tr</w:t>
        <w:softHyphen/>
        <w:t>íc khi hÕt mét nöa thêi gian nµy ®Ó cã kÕt luËn vÒ viÖc duy tr×, huû bá hoÆc gi¶m nhÑ møc ®é ¸p dông c¸c biÖn ph¸p tù vÖ.</w:t>
      </w:r>
    </w:p>
    <w:p>
      <w:pPr>
        <w:pStyle w:val="Normal"/>
        <w:rPr/>
      </w:pPr>
      <w:r>
        <w:rPr/>
        <w:t>2. ViÖc rµ so¸t c¸c biÖn ph¸p tù vÖ ph¶i phï hîp víi c¸c quy ®Þnh t¹i Ch</w:t>
        <w:softHyphen/>
        <w:t>¬ng II cña Ph¸p lÖnh nµ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</w:t>
      </w:r>
      <w:r>
        <w:rPr>
          <w:i/>
          <w:iCs/>
        </w:rPr>
        <w:t>.</w:t>
      </w:r>
      <w:r>
        <w:rPr/>
        <w:t xml:space="preserve"> QuyÕt ®Þnh vÒ kÕt qu¶ rµ so¸t c¸c biÖn ph¸p tù vÖ</w:t>
      </w:r>
    </w:p>
    <w:p>
      <w:pPr>
        <w:pStyle w:val="Normal"/>
        <w:rPr/>
      </w:pPr>
      <w:r>
        <w:rPr/>
        <w:t>Sau khi rµ so¸t c¸c biÖn ph¸p tù vÖ, Bé Th</w:t>
        <w:softHyphen/>
        <w:t>¬ng m¹i ra mét trong c¸c quyÕt ®Þnh sau ®©y:</w:t>
      </w:r>
    </w:p>
    <w:p>
      <w:pPr>
        <w:pStyle w:val="Normal"/>
        <w:rPr/>
      </w:pPr>
      <w:r>
        <w:rPr/>
        <w:t>1. Duy tr× c¸c biÖn ph¸p tù vÖ ®ang ®</w:t>
        <w:softHyphen/>
        <w:t xml:space="preserve">îc ¸p dông; </w:t>
      </w:r>
    </w:p>
    <w:p>
      <w:pPr>
        <w:pStyle w:val="Normal"/>
        <w:rPr/>
      </w:pPr>
      <w:r>
        <w:rPr/>
        <w:t>2. Gi¶m nhÑ møc ®é ¸p dông c¸c biÖn ph¸p ®ã;</w:t>
      </w:r>
    </w:p>
    <w:p>
      <w:pPr>
        <w:pStyle w:val="Normal"/>
        <w:rPr/>
      </w:pPr>
      <w:r>
        <w:rPr/>
        <w:t>3. §×nh chØ c¸c biÖn ph¸p tù vÖ ®ang ®</w:t>
        <w:softHyphen/>
        <w:t>îc ¸p dô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Gia h¹n vµ t¸i ¸p dông biÖn ph¸p tù vÖ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</w:t>
      </w:r>
      <w:r>
        <w:rPr/>
        <w:t xml:space="preserve">. Gia h¹n viÖc ¸p dông biÖn ph¸p tù vÖ </w:t>
      </w:r>
    </w:p>
    <w:p>
      <w:pPr>
        <w:pStyle w:val="Normal"/>
        <w:rPr/>
      </w:pPr>
      <w:r>
        <w:rPr/>
        <w:t>1. Bé Th</w:t>
        <w:softHyphen/>
        <w:t>¬ng m¹i xem xÐt gia h¹n viÖc ¸p dông biÖn ph¸p tù vÖ trªn c¬ së tæ chøc, c¸ nh©n ®¹i diÖn cho ngµnh s¶n xuÊt trong n</w:t>
        <w:softHyphen/>
        <w:t>íc cã hå s¬ yªu cÇu gia h¹n ¸p dông biÖn ph¸p tù vÖ phï hîp víi quy ®Þnh t¹i kho¶n 1 §iÒu 10 cña Ph¸p lÖnh nµy.</w:t>
      </w:r>
    </w:p>
    <w:p>
      <w:pPr>
        <w:pStyle w:val="Normal"/>
        <w:rPr/>
      </w:pPr>
      <w:r>
        <w:rPr/>
        <w:t>Hå s¬ yªu cÇu gia h¹n ¸p dông biÖn ph¸p tù vÖ ph¶i bao gåm b»ng chøng cho thÊy ngµnh s¶n xuÊt trong n</w:t>
        <w:softHyphen/>
        <w:t>íc ®ã ®· thùc hiÖn c¸c biÖn ph¸p ®iÒu chØnh cÇn thiÕt ®Ó n©ng cao kh¶ n¨ng c¹nh tranh vµ ph¶i ®</w:t>
        <w:softHyphen/>
        <w:t>îc göi cho Bé Th</w:t>
        <w:softHyphen/>
        <w:t>¬ng m¹i chËm nhÊt lµ 6 th¸ng tr</w:t>
        <w:softHyphen/>
        <w:t>íc ngµy biÖn ph¸p tù vÖ ®ã hÕt hiÖu lùc.</w:t>
      </w:r>
    </w:p>
    <w:p>
      <w:pPr>
        <w:pStyle w:val="Normal"/>
        <w:rPr/>
      </w:pPr>
      <w:r>
        <w:rPr/>
        <w:t>2. C¸c thñ tôc vÒ ®iÒu tra, c«ng bè, th«ng b¸o quy ®Þnh t¹i Ch</w:t>
        <w:softHyphen/>
        <w:t>¬ng II cña Ph¸p lÖnh nµy ®</w:t>
        <w:softHyphen/>
        <w:t>îc ¸p dông t</w:t>
        <w:softHyphen/>
        <w:t>¬ng øng cho viÖc gia h¹n ¸p dông biÖn ph¸p tù vÖ.</w:t>
      </w:r>
    </w:p>
    <w:p>
      <w:pPr>
        <w:pStyle w:val="Normal"/>
        <w:rPr/>
      </w:pPr>
      <w:r>
        <w:rPr/>
        <w:t>3. Møc ®é ¸p dông biÖn ph¸p tù vÖ trong thêi gian gia h¹n kh«ng ®</w:t>
        <w:softHyphen/>
        <w:t>îc cao h¬n møc ®é ¸p dông trong thêi gian ngay tr</w:t>
        <w:softHyphen/>
        <w:t>íc ®ã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Quy ®Þnh vÒ viÖc t¸i ¸p dông biÖn ph¸p tù vÖ</w:t>
      </w:r>
    </w:p>
    <w:p>
      <w:pPr>
        <w:pStyle w:val="Normal"/>
        <w:rPr/>
      </w:pPr>
      <w:r>
        <w:rPr/>
        <w:t>Mét biÖn ph¸p tù vÖ ®· ®</w:t>
        <w:softHyphen/>
        <w:t>îc ¸p dông ®èi víi mét lo¹i hµng ho¸ cã thÓ ®</w:t>
        <w:softHyphen/>
        <w:t xml:space="preserve">îc ¸p dông trë l¹i ®èi víi lo¹i hµng ho¸ ®ã theo c¸c quy ®Þnh sau ®©y: </w:t>
      </w:r>
    </w:p>
    <w:p>
      <w:pPr>
        <w:pStyle w:val="Normal"/>
        <w:rPr/>
      </w:pPr>
      <w:r>
        <w:rPr/>
        <w:t>1. Trong tr</w:t>
        <w:softHyphen/>
        <w:t>êng hîp mét biÖn ph¸p tù vÖ ®· ®</w:t>
        <w:softHyphen/>
        <w:t>îc ¸p dông ®èi víi mét lo¹i hµng ho¸ trªn 4 n¨m th× chØ ®</w:t>
        <w:softHyphen/>
        <w:t>îc t¸i ¸p dông ®èi víi lo¹i hµng ho¸ ®ã sau mét thêi gian b»ng nöa thêi gian ®ã.</w:t>
      </w:r>
    </w:p>
    <w:p>
      <w:pPr>
        <w:pStyle w:val="Normal"/>
        <w:rPr/>
      </w:pPr>
      <w:r>
        <w:rPr/>
        <w:t>2. Trong tr</w:t>
        <w:softHyphen/>
        <w:t>êng hîp mét biÖn ph¸p tù vÖ ®</w:t>
        <w:softHyphen/>
        <w:t>îc ¸p dông ®èi víi mét lo¹i hµng ho¸ tõ 6 th¸ng ®Õn 4 n¨m th× chØ ®</w:t>
        <w:softHyphen/>
        <w:t>îc t¸i ¸p dông ®èi víi lo¹i hµng ho¸ ®ã sau 2 n¨m.</w:t>
      </w:r>
    </w:p>
    <w:p>
      <w:pPr>
        <w:pStyle w:val="Normal"/>
        <w:rPr/>
      </w:pPr>
      <w:r>
        <w:rPr/>
        <w:t>3. Trong tr</w:t>
        <w:softHyphen/>
        <w:t>êng hîp mét biÖn ph¸p tù vÖ ®</w:t>
        <w:softHyphen/>
        <w:t>îc ¸p dông ®èi víi mét lo¹i hµng ho¸ cã thêi h¹n d</w:t>
        <w:softHyphen/>
        <w:t>íi 6 th¸ng th× cã thÓ t¸i ¸p dông biÖn ph¸p tù vÖ ®ã khi cã ®ñ c¸c ®iÒu kiÖn sau ®©y:</w:t>
      </w:r>
    </w:p>
    <w:p>
      <w:pPr>
        <w:pStyle w:val="Normal"/>
        <w:rPr/>
      </w:pPr>
      <w:r>
        <w:rPr/>
        <w:t xml:space="preserve">a) </w:t>
      </w:r>
      <w:r>
        <w:rPr>
          <w:rFonts w:eastAsia=".VnTimeH" w:cs=".VnTimeH" w:ascii=".VnTimeH" w:hAnsi=".VnTimeH"/>
        </w:rPr>
        <w:t>Ý</w:t>
      </w:r>
      <w:r>
        <w:rPr/>
        <w:t>t nhÊt sau 1 n¨m, kÓ tõ ngµy ¸p dông biÖn ph¸p tù vÖ tr</w:t>
        <w:softHyphen/>
        <w:t xml:space="preserve">íc ®ã; </w:t>
      </w:r>
    </w:p>
    <w:p>
      <w:pPr>
        <w:pStyle w:val="Normal"/>
        <w:rPr/>
      </w:pPr>
      <w:r>
        <w:rPr/>
        <w:t>b) BiÖn ph¸p tù vÖ ®· ®</w:t>
        <w:softHyphen/>
        <w:t>îc ¸p dông ®èi víi lo¹i hµng hãa kh«ng qu¸ 2 lÇn trong thêi gian 5 n¨m tr</w:t>
        <w:softHyphen/>
        <w:t>íc ngµy t¸i ¸p dông biÖn ph¸p tù vÖ.</w:t>
      </w:r>
    </w:p>
    <w:p>
      <w:pPr>
        <w:pStyle w:val="Normal"/>
        <w:rPr/>
      </w:pPr>
      <w:r>
        <w:rPr/>
        <w:t>4. ViÖc t¸i ¸p dông mét biÖn ph¸p tù vÖ ®èi víi mét lo¹i hµng ho¸ ph¶i ®</w:t>
        <w:softHyphen/>
        <w:t>îc thùc hiÖn theo c¸c thñ tôc nh</w:t>
        <w:softHyphen/>
        <w:t xml:space="preserve"> khi biÖn ph¸p nµy ®</w:t>
        <w:softHyphen/>
        <w:t>îc ¸p dông lÇn ®Çu ti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Qu¶n lý nhµ n</w:t>
        <w:softHyphen/>
        <w:t>íc vÒ ¸p dông c¸c biÖn ph¸p tù vÖ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Néi dung qu¶n lý nhµ n</w:t>
        <w:softHyphen/>
        <w:t>íc vÒ ¸p dông c¸c biÖn ph¸p tù vÖ</w:t>
      </w:r>
    </w:p>
    <w:p>
      <w:pPr>
        <w:pStyle w:val="Normal"/>
        <w:rPr/>
      </w:pPr>
      <w:r>
        <w:rPr/>
        <w:t>Néi dung qu¶n lý nhµ n</w:t>
        <w:softHyphen/>
        <w:t>íc vÒ ¸p dông c¸c biÖn ph¸p tù vÖ bao gåm:</w:t>
      </w:r>
    </w:p>
    <w:p>
      <w:pPr>
        <w:pStyle w:val="Normal"/>
        <w:rPr/>
      </w:pPr>
      <w:r>
        <w:rPr/>
        <w:t>1. Ban hµnh vµ tæ chøc thùc hiÖn c¸c v¨n b¶n quy ph¹m ph¸p luËt vÒ ¸p dông c¸c biÖn ph¸p tù vÖ;</w:t>
      </w:r>
    </w:p>
    <w:p>
      <w:pPr>
        <w:pStyle w:val="Normal"/>
        <w:rPr/>
      </w:pPr>
      <w:r>
        <w:rPr/>
        <w:t>2. Tæ chøc thùc hiÖn c¸c biÖn ph¸p tù vÖ;</w:t>
      </w:r>
    </w:p>
    <w:p>
      <w:pPr>
        <w:pStyle w:val="Normal"/>
        <w:rPr/>
      </w:pPr>
      <w:r>
        <w:rPr/>
        <w:t>3. Tuyªn truyÒn, phæ biÕn ph¸p luËt vµ c¸c chÝnh s¸ch cã liªn quan ®Õn viÖc ¸p dông c¸c biÖn ph¸p tù vÖ;</w:t>
      </w:r>
    </w:p>
    <w:p>
      <w:pPr>
        <w:pStyle w:val="Normal"/>
        <w:rPr/>
      </w:pPr>
      <w:r>
        <w:rPr/>
        <w:t>4. TiÕn hµnh ®iÒu tra ®Ó ¸p dông c¸c biÖn ph¸p tù vÖ;</w:t>
      </w:r>
    </w:p>
    <w:p>
      <w:pPr>
        <w:pStyle w:val="Normal"/>
        <w:rPr/>
      </w:pPr>
      <w:r>
        <w:rPr/>
        <w:t>5. Tæ chøc vµ tiÕn hµnh tham vÊn víi c¸c bªn liªn quan;</w:t>
      </w:r>
    </w:p>
    <w:p>
      <w:pPr>
        <w:pStyle w:val="Normal"/>
        <w:rPr/>
      </w:pPr>
      <w:r>
        <w:rPr/>
        <w:t>6. QuyÕt ®Þnh ¸p dông</w:t>
      </w:r>
      <w:r>
        <w:rPr>
          <w:i/>
          <w:iCs/>
        </w:rPr>
        <w:t xml:space="preserve"> </w:t>
      </w:r>
      <w:r>
        <w:rPr/>
        <w:t>hoÆc kh«ng ¸p dông c¸c biÖn ph¸p tù vÖ;</w:t>
      </w:r>
    </w:p>
    <w:p>
      <w:pPr>
        <w:pStyle w:val="Normal"/>
        <w:rPr/>
      </w:pPr>
      <w:r>
        <w:rPr/>
        <w:t>7. H</w:t>
        <w:softHyphen/>
        <w:t>íng dÉn ¸p dông c¸c biÖn ph¸p tù vÖ;</w:t>
      </w:r>
    </w:p>
    <w:p>
      <w:pPr>
        <w:pStyle w:val="Normal"/>
        <w:rPr/>
      </w:pPr>
      <w:r>
        <w:rPr/>
        <w:t>8. Tæ chøc thu thËp, xö lý vµ cung cÊp th«ng tin liªn quan ®Õn viÖc ¸p dông c¸c biÖn ph¸p tù vÖ;</w:t>
      </w:r>
    </w:p>
    <w:p>
      <w:pPr>
        <w:pStyle w:val="Normal"/>
        <w:rPr/>
      </w:pPr>
      <w:r>
        <w:rPr/>
        <w:t>9. Thanh tra, kiÓm tra viÖc chÊp hµnh ph¸p luËt vÒ ¸p dông c¸c biÖn ph¸p tù vÖ;</w:t>
      </w:r>
    </w:p>
    <w:p>
      <w:pPr>
        <w:pStyle w:val="Normal"/>
        <w:rPr/>
      </w:pPr>
      <w:r>
        <w:rPr/>
        <w:t>10. Gi¶i quyÕt khiÕu n¹i vµ xö lý vi ph¹m ph¸p luËt vÒ ¸p dông c¸c biÖn ph¸p tù vÖ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/>
        <w:t xml:space="preserve"> C¬ quan qu¶n lý nhµ n</w:t>
        <w:softHyphen/>
        <w:t>íc vÒ ¸p dông c¸c biÖn ph¸p tù vÖ</w:t>
      </w:r>
    </w:p>
    <w:p>
      <w:pPr>
        <w:pStyle w:val="Normal"/>
        <w:rPr/>
      </w:pPr>
      <w:r>
        <w:rPr/>
        <w:t>1. ChÝnh phñ thèng nhÊt qu¶n lý nhµ n</w:t>
        <w:softHyphen/>
        <w:t xml:space="preserve">íc vÒ ¸p dông c¸c biÖn ph¸p tù vÖ. </w:t>
      </w:r>
    </w:p>
    <w:p>
      <w:pPr>
        <w:pStyle w:val="Normal"/>
        <w:rPr/>
      </w:pPr>
      <w:r>
        <w:rPr/>
        <w:t>2. Bé Th</w:t>
        <w:softHyphen/>
        <w:t>¬ng m¹i chÞu tr¸ch nhiÖm tr</w:t>
        <w:softHyphen/>
        <w:t>íc ChÝnh phñ thùc hiÖn viÖc thèng nhÊt qu¶n lý nhµ n</w:t>
        <w:softHyphen/>
        <w:t>íc vÒ ¸p dông c¸c biÖn ph¸p tù vÖ; tæ chøc thùc hiÖn viÖc ¸p dông c¸c biÖn ph¸p tù vÖ trªn c¬ së tham kh¶o ý kiÕn cña c¸c bé, c¬ quan ngang bé cã liªn quan.</w:t>
      </w:r>
    </w:p>
    <w:p>
      <w:pPr>
        <w:pStyle w:val="Normal"/>
        <w:rPr/>
      </w:pPr>
      <w:r>
        <w:rPr/>
        <w:t xml:space="preserve">3. C¸c bé, c¬ quan ngang bé, Uû ban nh©n d©n tØnh, thµnh phè trùc thuéc trung </w:t>
        <w:softHyphen/>
        <w:t>¬ng trong ph¹m vi nhiÖm vô, quyÒn h¹n cña m×nh cã tr¸ch nhiÖm phèi hîp víi Bé Th</w:t>
        <w:softHyphen/>
        <w:t xml:space="preserve">¬ng m¹i trong viÖc thùc hiÖn qu¶n lý ¸p dông c¸c biÖn ph¸p tù vÖ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KhiÕu n¹i vµ xö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/>
        <w:t xml:space="preserve"> KhiÕu n¹i </w:t>
      </w:r>
    </w:p>
    <w:p>
      <w:pPr>
        <w:pStyle w:val="Normal"/>
        <w:rPr/>
      </w:pPr>
      <w:r>
        <w:rPr/>
        <w:t>1. C¸c khiÕu n¹i liªn quan ®Õn qu¸ tr×nh ®iÒu tra vµ ¸p dông c¸c biÖn ph¸p tù vÖ ph¶i ®</w:t>
        <w:softHyphen/>
        <w:t>îc göi ®Õn Bé Th</w:t>
        <w:softHyphen/>
        <w:t>¬ng m¹i.</w:t>
      </w:r>
    </w:p>
    <w:p>
      <w:pPr>
        <w:pStyle w:val="Normal"/>
        <w:rPr/>
      </w:pPr>
      <w:r>
        <w:rPr/>
        <w:t>2. Bé Th</w:t>
        <w:softHyphen/>
        <w:t>¬ng m¹i cã tr¸ch nhiÖm gi¶i quyÕt khiÕu n¹i trong thêi h¹n 30 ngµy, kÓ tõ ngµy nhËn ®</w:t>
        <w:softHyphen/>
        <w:t>îc ®¬n khiÕu n¹i; tr</w:t>
        <w:softHyphen/>
        <w:t>êng hîp ®Æc biÖt, thêi h¹n nµy cã thÓ kÐo dµi nh</w:t>
        <w:softHyphen/>
        <w:t>ng kh«ng qu¸ 60 ngµy.</w:t>
      </w:r>
    </w:p>
    <w:p>
      <w:pPr>
        <w:pStyle w:val="Normal"/>
        <w:rPr/>
      </w:pPr>
      <w:r>
        <w:rPr/>
        <w:t>3. Trong tr</w:t>
        <w:softHyphen/>
        <w:t>êng hîp hÕt thêi h¹n quy ®Þnh t¹i kho¶n 2 §iÒu nµy mµ Bé Th</w:t>
        <w:softHyphen/>
        <w:t>¬ng m¹i ch</w:t>
        <w:softHyphen/>
        <w:t>a gi¶i quyÕt khiÕu n¹i hoÆc tæ chøc, c¸ nh©n khiÕu n¹i kh«ng ®ång ý víi quyÕt ®Þnh gi¶i quyÕt khiÕu n¹i cña Bé Th</w:t>
        <w:softHyphen/>
        <w:t>¬ng m¹i, th× tæ chøc, c¸ nh©n ®ã cã quyÒn khëi kiÖn t¹i Toµ ¸n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Gi¶i quyÕt tranh chÊp vµ xö lý vi ph¹m</w:t>
      </w:r>
    </w:p>
    <w:p>
      <w:pPr>
        <w:pStyle w:val="Normal"/>
        <w:rPr/>
      </w:pPr>
      <w:r>
        <w:rPr/>
        <w:t>ViÖc gi¶i quyÕt tranh chÊp vµ xö lý vi ph¹m ®</w:t>
        <w:softHyphen/>
        <w:t xml:space="preserve">îc thùc hiÖn theo quy ®Þnh cña ph¸p luËt ViÖt Nam, ®iÒu </w:t>
        <w:softHyphen/>
        <w:t>íc quèc tÕ mµ ViÖt Nam ký kÕt hoÆc gia nh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I</w:t>
        <w:br/>
        <w:t>®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HiÖu lùc thi hµnh</w:t>
      </w:r>
    </w:p>
    <w:p>
      <w:pPr>
        <w:pStyle w:val="Normal"/>
        <w:rPr/>
      </w:pPr>
      <w:r>
        <w:rPr/>
        <w:t>Ph¸p lÖnh nµy cã hiÖu lùc thi hµnh tõ ngµy 01 th¸ng 9 n¨m 200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H</w:t>
        <w:softHyphen/>
        <w:t>íng dÉn thi hµnh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hÝnh phñ quy ®Þnh chi tiÕt vµ h</w:t>
        <w:softHyphen/>
        <w:t>íng dÉn viÖc thi hµnh Ph¸p lÖ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4:19:00Z</dcterms:created>
  <dc:creator>Mo Su</dc:creator>
  <dc:description/>
  <dc:language>en-US</dc:language>
  <cp:lastModifiedBy>thai</cp:lastModifiedBy>
  <dcterms:modified xsi:type="dcterms:W3CDTF">2002-07-05T15:18:00Z</dcterms:modified>
  <cp:revision>5</cp:revision>
  <dc:subject/>
  <dc:title>Ph�p l�nh </dc:title>
</cp:coreProperties>
</file>