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 xml:space="preserve">QUYÕT §ÞNH 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 xml:space="preserve">cña THñ T¦íNG CHÝNH PHñ Sè 107/2001/Q§-TTg </w:t>
        <w:br/>
        <w:t xml:space="preserve">ngµy 17 th¸ng 7 n¨m  2001 vÒ viÖc ¸p dông chÝnh s¸ch </w:t>
        <w:br/>
        <w:t>Khu kinh tÕ cöa khÈu tØnh An Giang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  <w:t>THñ T¦íNG CHÝNH PHñ</w:t>
      </w:r>
    </w:p>
    <w:p>
      <w:pPr>
        <w:pStyle w:val="Normal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C¨n cø LuËt Tæ chøc ChÝnh phñ ngµy 30 th¸ng 9 n¨m 1992;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¨n cø QuyÕt ®Þnh sè 53/2001/Q§-TTg ngµy 19 th¸ng 4 n¨m 2001 cña Thñ t</w:t>
        <w:softHyphen/>
        <w:t xml:space="preserve">íng ChÝnh phñ vÒ chÝnh s¸ch ®èi víi Khu kinh tÕ cöa khÈu biªn giíi;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XÐt ®Ò nghÞ cña Chñ tÞch ñy ban nh©n d©n tØnh An Giang t¹i Tê tr×nh sè 2269/CV-UB ngµy 16 th¸ng 11 n¨m 2000 vµ C«ng v¨n sè 1263/CV.UB ngµy 22 th¸ng 6 n¨m 2001; ®Ò nghÞ cña Bé tr</w:t>
        <w:softHyphen/>
        <w:t>ëng Bé KÕ ho¹ch vµ §Çu t</w:t>
        <w:softHyphen/>
        <w:t xml:space="preserve"> t¹i Tê tr×nh sè 4075/BKH/QLKT ngµy 20 th¸ng  6 n¨m 2001; ý kiÕn cña c¸c Bé, ngµnh Trung </w:t>
        <w:softHyphen/>
        <w:t>¬ng cã liªn quan.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QUYÕT §ÞNH: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.</w:t>
      </w:r>
      <w:r>
        <w:rPr/>
        <w:t xml:space="preserve"> Khu kinh tÕ cöa khÈu tØnh An Giang bao gåm:</w:t>
      </w:r>
    </w:p>
    <w:p>
      <w:pPr>
        <w:pStyle w:val="Normal"/>
        <w:rPr/>
      </w:pPr>
      <w:r>
        <w:rPr/>
        <w:t>- Khu vùc cöa khÈu TÞnh Biªn gåm c¸c x·: Xu©n T«, An N«ng, An Phó, Nh¬n H</w:t>
        <w:softHyphen/>
        <w:t>ng vµ thÞ trÊn Nhµ bµng thuéc huyÖn TØnh Biªn.</w:t>
      </w:r>
    </w:p>
    <w:p>
      <w:pPr>
        <w:pStyle w:val="Normal"/>
        <w:rPr/>
      </w:pPr>
      <w:r>
        <w:rPr/>
        <w:t>Khu vùc cöa khÈu VÜnh X</w:t>
        <w:softHyphen/>
        <w:t>¬ng gåm c¸c x·: VÜnh X</w:t>
        <w:softHyphen/>
        <w:t>¬ng, VÜnh Hoµ.</w:t>
      </w:r>
    </w:p>
    <w:p>
      <w:pPr>
        <w:pStyle w:val="Normal"/>
        <w:rPr/>
      </w:pPr>
      <w:r>
        <w:rPr/>
        <w:t>T©n An, Phó Léc, Long An vµ thÞ trÊn T©n Ch©u thuéc huyÖn T©n Ch©u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.</w:t>
      </w:r>
      <w:r>
        <w:rPr/>
        <w:t xml:space="preserve"> Khu kinh tÕ cöa khÈu tØnh An Giang ®</w:t>
        <w:softHyphen/>
        <w:t>îc ¸p dông QuyÕt ®Þnh sè 53/2001/Q§-TTg ngµy 19 th¸ng 4 n¨m 2001 cña Thñ t</w:t>
        <w:softHyphen/>
        <w:t>íng ChÝnh phñ vÒ chÝnh s¸ch ®èi víi Khu kinh tÕ cöa khÈu biªn gií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.</w:t>
      </w:r>
      <w:r>
        <w:rPr/>
        <w:t xml:space="preserve"> Uû ban nh©n d©n tØnh An Giang cã tr¸ch nhiÖm lËp qui ho¹ch vµ hµng n¨m xem xÐt ®iÒu chØnh qui ho¹ch x©y dùng thuéc c¸c khu vùc t¹i §iÒu 1 s¾p xÕp thø tù</w:t>
      </w:r>
      <w:r>
        <w:rPr>
          <w:i/>
          <w:iCs/>
        </w:rPr>
        <w:t xml:space="preserve"> </w:t>
      </w:r>
      <w:r>
        <w:rPr/>
        <w:softHyphen/>
        <w:t>u tiªn ®Çu t</w:t>
        <w:softHyphen/>
        <w:t xml:space="preserve"> x©y dùng c¸c c«ng tr×nh vµ h¹ng môc c«ng tr×nh ®Ó ®</w:t>
        <w:softHyphen/>
        <w:t>a vµo sö dông cã hiÖu qu¶. §ång thêi chñ tr×, phèi hîp</w:t>
      </w:r>
      <w:r>
        <w:rPr>
          <w:i/>
          <w:iCs/>
        </w:rPr>
        <w:t xml:space="preserve"> </w:t>
      </w:r>
      <w:r>
        <w:rPr/>
        <w:t>víi c¸c Bé, ngµnh cã liªn quan, tiÕn hµnh tæng kÕt viÖc ¸p dông c¸c chÝnh s¸ch nªu trªn vµ kiÕn nghÞ Thñ t</w:t>
        <w:softHyphen/>
        <w:t>íng ChÝnh phñ nh÷ng ®iÒu chØnh, bå sung cÇn thiÕt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4.</w:t>
      </w:r>
      <w:r>
        <w:rPr/>
        <w:t xml:space="preserve"> QuyÕt ®Þnh nµy cã hiÖu lùc sau 15 ngµy kÓ tõ ngµy ký.</w:t>
      </w:r>
    </w:p>
    <w:p>
      <w:pPr>
        <w:pStyle w:val="Normal"/>
        <w:widowControl/>
        <w:bidi w:val="0"/>
        <w:spacing w:before="0" w:after="120"/>
        <w:ind w:firstLine="567"/>
        <w:jc w:val="both"/>
        <w:rPr/>
      </w:pPr>
      <w:r>
        <w:rPr/>
        <w:t>C¸c Bé tr</w:t>
        <w:softHyphen/>
        <w:t>ëng, Thñ tr</w:t>
        <w:softHyphen/>
        <w:t>ëng c¬ quan ngang Bé, Thñ tr</w:t>
        <w:softHyphen/>
        <w:t>ëng c¬ quan thuéc ChÝnh phñ vµ Chñ tÞch Uû ban nh©n d©n tØnh An Giang chÞu tr¸ch nhiÖm thi hµnh QuyÕt ®Þnh nµy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6.3pt;mso-wrap-distance-left:0pt;mso-wrap-distance-right:0pt;mso-wrap-distance-top:0pt;mso-wrap-distance-bottom:0pt;margin-top:0.05pt;mso-position-vertical-relative:text;margin-left:3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eastAsia=".VnTimeH" w:cs=".VnTimeH" w:ascii=".VnTimeH" w:hAnsi=".VnTimeH"/>
        <w:b/>
        <w:bCs/>
        <w:sz w:val="20"/>
        <w:szCs w:val="20"/>
      </w:rPr>
      <w:t>v¨n phßng quèc héi</w:t>
    </w:r>
    <w:r>
      <w:rPr>
        <w:rFonts w:eastAsia=".VnTimeH" w:cs=".VnTimeH" w:ascii=".VnTimeH" w:hAnsi=".VnTimeH"/>
      </w:rPr>
      <w:t xml:space="preserve">                                </w:t>
      <w:tab/>
    </w:r>
    <w:r>
      <w:rPr>
        <w:rFonts w:eastAsia=".VnTimeH" w:cs=".VnTimeH" w:ascii=".VnTimeH" w:hAnsi=".VnTimeH"/>
        <w:sz w:val="20"/>
        <w:szCs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1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Templates\Office 95 Templates\LAWDATA\Lawdat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4T10:28:00Z</dcterms:created>
  <dc:creator>Mo Su</dc:creator>
  <dc:description/>
  <dc:language>en-US</dc:language>
  <cp:lastModifiedBy>thai</cp:lastModifiedBy>
  <dcterms:modified xsi:type="dcterms:W3CDTF">2002-04-27T09:50:00Z</dcterms:modified>
  <cp:revision>2</cp:revision>
  <dc:subject/>
  <dc:title>QUY�T ��NH </dc:title>
</cp:coreProperties>
</file>