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Thñ t</w:t>
        <w:softHyphen/>
        <w:t xml:space="preserve">íng ChÝnh phñ sè 139/2001/Q§-TTg </w:t>
        <w:br/>
        <w:t xml:space="preserve">ngµy 21 th¸ng 9 n¨m 2001 vÒ viÖc ¸p dông chÝnh s¸ch </w:t>
        <w:br/>
        <w:t>Khu kinh tÕ cöa khÈu ®</w:t>
        <w:softHyphen/>
        <w:t>êng 19, tØnh Gia Lai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Thñ t</w:t>
        <w:softHyphen/>
        <w:t>íng ChÝnh phñ</w:t>
      </w:r>
    </w:p>
    <w:p>
      <w:pPr>
        <w:pStyle w:val="Normal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LuËt Tæ chøc ChÝnh phñ ngµy 30 th¸ng 9 n¨m 1992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XÐt ®Ò nghÞ cña Chñ tÞch Uû ban nh©n d©n tØnh Gia Lai t¹i tê tr×nh sè 1494/TT-UB ngµy 26 th¸ng 10 n¨m 2000 vµ tê tr×nh bæ sung sè 495/TT-UB ngµy 04 th¸ng 4 n¨m 2001; ®Ò nghÞ cña Bé tr</w:t>
        <w:softHyphen/>
        <w:t>ëng Bé KÕ ho¹ch vµ §Çu t</w:t>
        <w:softHyphen/>
        <w:t xml:space="preserve"> t¹i tê tr×nh sè 5443/BKH/QLKT ngµy 14 th¸ng 8 n¨m 2001 vµ ý kiÕn cña c¸c Bé, ngµnh Trung </w:t>
        <w:softHyphen/>
        <w:t>¬ng liªn quan,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: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/>
        <w:t xml:space="preserve"> Khu kinh tÕ cöa khÈu ®</w:t>
        <w:softHyphen/>
        <w:t>êng 19, tØnh Gia Lai bao gåm c¸c x·: Ia Kla, Ia Pnon, Ia Nan, Ia Dom vµ thÞ trÊn Ch</w:t>
        <w:softHyphen/>
        <w:t xml:space="preserve"> Ty thuéc huyÖn §øc C¬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/>
        <w:t xml:space="preserve"> Khu kinh tÕ cöa khÈu ®</w:t>
        <w:softHyphen/>
        <w:t>êng 19, tØnh Gia Lai ®</w:t>
        <w:softHyphen/>
        <w:t>îc ¸p dông QuyÕt ®Þnh sè 53/2001/Q§-TTg ngµy 19 th¸ng 4 n¨m 2001 cña Thñ t</w:t>
        <w:softHyphen/>
        <w:t>íng ChÝnh phñ vÒ chÝnh s¸ch ®èi víi Khu kinh tÕ cöa khÈu biªn gií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.</w:t>
      </w:r>
      <w:r>
        <w:rPr/>
        <w:t xml:space="preserve"> Trong qu¸ tr×nh thùc hiÖn Uû ban nh©n d©n tØnh Gia Lai cã tr¸ch nhiÖm:</w:t>
      </w:r>
    </w:p>
    <w:p>
      <w:pPr>
        <w:pStyle w:val="Normal"/>
        <w:rPr/>
      </w:pPr>
      <w:r>
        <w:rPr/>
        <w:t>- Phèi hîp chÆt chÏ víi Bé Quèc phßng, Bé C«ng an ®Ó thùc hiÖn tèt c¸c dù ¸n cã liªn quan ®Õn chiÕn l</w:t>
        <w:softHyphen/>
        <w:t>îc phßng thñ, nh»m ph¸t triÓn kinh tÕ - x· héi, gi÷ g×n an ninh quèc gia.</w:t>
      </w:r>
    </w:p>
    <w:p>
      <w:pPr>
        <w:pStyle w:val="Normal"/>
        <w:rPr/>
      </w:pPr>
      <w:r>
        <w:rPr/>
        <w:t xml:space="preserve">- S¾p xÕp thø tù </w:t>
        <w:softHyphen/>
        <w:t>u tiªn ®Çu t</w:t>
        <w:softHyphen/>
        <w:t xml:space="preserve"> x©y dùng c¸c c«ng tr×nh vµ h¹ng môc c«ng tr×nh ®Ó khi c«ng tr×nh hoµn thµnh ®</w:t>
        <w:softHyphen/>
        <w:t>a vµo sö dông cã hiÖu qu¶.</w:t>
      </w:r>
    </w:p>
    <w:p>
      <w:pPr>
        <w:pStyle w:val="Normal"/>
        <w:rPr/>
      </w:pPr>
      <w:r>
        <w:rPr/>
        <w:t>- Chñ tr×, phèi hîp víi c¸c Bé, ngµnh liªn quan tiÕn hµnh ®¸nh gi¸ viÖc ¸p dông c¸c chÝnh s¸ch nªu trªn vµ kiÕn nghÞ Thñ t</w:t>
        <w:softHyphen/>
        <w:t>íng ChÝnh phñ nh÷ng ®iÒu chØnh, bæ sung cÇn thiÕ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.</w:t>
      </w:r>
      <w:r>
        <w:rPr/>
        <w:t xml:space="preserve"> QuyÕt ®Þnh nµy cã hiÖu lùc sau 15 ngµy, kÓ tõ ngµy ký.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  <w:t>C¸c Bé tr</w:t>
        <w:softHyphen/>
        <w:t>ëng, Thñ tr</w:t>
        <w:softHyphen/>
        <w:t xml:space="preserve">ëng c¬ quan ngang Bé, c¬ quan thuéc ChÝnh phñ vµ Chñ tÞch Uû ban nh©n d©n tØnh Gia Lai chÞu tr¸ch nhiÖm thi hµnh QuyÕt ®Þnh nµy. 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95\Templates\Lawdat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09:53:00Z</dcterms:created>
  <dc:creator>Nguyen Van Anh</dc:creator>
  <dc:description/>
  <dc:language>en-US</dc:language>
  <cp:lastModifiedBy>thai</cp:lastModifiedBy>
  <dcterms:modified xsi:type="dcterms:W3CDTF">2002-04-27T11:15:00Z</dcterms:modified>
  <cp:revision>3</cp:revision>
  <dc:subject/>
  <dc:title>Quy�t ��nh</dc:title>
</cp:coreProperties>
</file>