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Thñ t</w:t>
        <w:softHyphen/>
        <w:t xml:space="preserve">íng ChÝnh phñ Sè 187/2001/Q§-TTg </w:t>
        <w:br/>
        <w:t xml:space="preserve">ngµy 07 th¸ng 12 n¨m 2001 VÒ viÖc cho phÐp cöa khÈu </w:t>
        <w:br/>
        <w:t>T©y Trang vµ cöa khÈu Ma Lï Thµng, tØnh Lai Ch©u ®</w:t>
        <w:softHyphen/>
        <w:t xml:space="preserve">îc </w:t>
        <w:br/>
        <w:t>¸p dông chÝnh s¸ch Khu kinh tÕ cöa khÈu biªn giíi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thñ t</w:t>
        <w:softHyphen/>
        <w:t>íng chÝnh phñ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Tæ chøc ChÝnh phñ, ngµy 30 th¸ng 9 n¨m 1992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XÐt ®Ò nghÞ cña Chñ tÞch Uû ban nh©n d©n tØnh Lai Ch©u t¹i tê tr×nh sè 219/CV-UB ngµy 31 th¸ng 7 n¨m 2000, C«ng v¨n sè 177/CV-UB ngµy 14 th¸ng 5 n¨m 2001, c«ng v¨n sè 549/CV-UB ngµy 26 th¸ng 10 n¨m 2001, C«ng v¨n sè 604/CV-UB ngµy 20 th¸ng 11 n¨m 2001; ®Ò nghÞ cña Bé tr</w:t>
        <w:softHyphen/>
        <w:t>ëng Bé KÕ ho¹ch vµ §Çu t</w:t>
        <w:softHyphen/>
        <w:t xml:space="preserve"> t¹i C«ng v¨n sè 7532/BKH/QLKT ngµy 07 th¸ng 11 n¨m 2001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Khu kinh tÕ cöa khÈu T©y Trang bao gåm c¸c x·: Na ¦, Pa Th¬m, Sam Møn thuéc huyÖn §iÖn Biªn.</w:t>
      </w:r>
    </w:p>
    <w:p>
      <w:pPr>
        <w:pStyle w:val="Normal"/>
        <w:rPr/>
      </w:pPr>
      <w:r>
        <w:rPr/>
        <w:t>Khu kinh tÕ cöa khÈu Ma Lï Thµng bao gåm c¸c x·: Ma Li Pho,   M</w:t>
        <w:softHyphen/>
        <w:t>êng So thuéc huyÖn Phong Thæ vµ x· Huæi Lu«ng thuéc huyÖn S×n Hå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Khu kinh tÕ cöa khÈu T©y Trang vµ Khu kinh tÕ cöa khÈu Ma Lï Thµng ®</w:t>
        <w:softHyphen/>
        <w:t>îc ¸p dông QuyÕt ®Þnh sè 53/2001/Q§-TTg ngµy 19 th¸ng 4 n¨m 2001 cña Thñ t</w:t>
        <w:softHyphen/>
        <w:t>íng ChÝnh phñ vÒ chÝnh s¸ch ®èi víi Khu kinh tÕ cöa khÈu biªn giíi.</w:t>
      </w:r>
    </w:p>
    <w:p>
      <w:pPr>
        <w:pStyle w:val="Normal"/>
        <w:rPr/>
      </w:pPr>
      <w:r>
        <w:rPr/>
        <w:t xml:space="preserve">Ngoµi ra, hµng n¨m (trong 5 n¨m ®Çu) Ng©n s¸ch Trung </w:t>
        <w:softHyphen/>
        <w:t>¬ng hç trî cho TØnh ®Çu t</w:t>
        <w:softHyphen/>
        <w:t xml:space="preserve"> mét sè c¬ së h¹ tÇng Khu kinh tÕ cöa khÈu T©y Trang vµ Khu kinh tÕ cöa khÈu Ma Lï Thµng, møc vèn ®Çu t</w:t>
        <w:softHyphen/>
        <w:t xml:space="preserve"> cô thÓ giao Bé KÕ ho¹ch vµ §Çu t</w:t>
        <w:softHyphen/>
        <w:t xml:space="preserve"> phèi hîp víi Uû ban nh©n d©n tØnh Lai Ch©u tÝnh to¸n trªn c¬ së c¸c c«ng tr×nh ®</w:t>
        <w:softHyphen/>
        <w:t>îc cÊp cã thÈm quyÒn phª duyÖ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Trong qu¸ tr×nh thùc hiÖn Uû ban nh©n d©n tØnh Lai Ch©u cã tr¸ch  nhiÖm:</w:t>
      </w:r>
    </w:p>
    <w:p>
      <w:pPr>
        <w:pStyle w:val="Normal"/>
        <w:rPr/>
      </w:pPr>
      <w:r>
        <w:rPr/>
        <w:t>- Phèi hîp chÆt chÏ víi Bé Quèc phßng, Bé C«ng an ®Ó thùc hiÖn tèt c¸c dù ¸n cã liªn quan ®Õn quèc phßng - an ninh.</w:t>
      </w:r>
    </w:p>
    <w:p>
      <w:pPr>
        <w:pStyle w:val="Normal"/>
        <w:rPr/>
      </w:pPr>
      <w:r>
        <w:rPr/>
        <w:t xml:space="preserve">- S¾p xÕp thø tù </w:t>
        <w:softHyphen/>
        <w:t>u tiªn ®Çu t</w:t>
        <w:softHyphen/>
        <w:t xml:space="preserve"> x©y dùng c¸c c«ng tr×nh vµ h¹ng môc c«ng tr×nh ®Ó sö dông cã hiÖu qu¶.</w:t>
      </w:r>
    </w:p>
    <w:p>
      <w:pPr>
        <w:pStyle w:val="Normal"/>
        <w:rPr/>
      </w:pPr>
      <w:r>
        <w:rPr/>
        <w:t>- Chñ tr×, phèi hîp víi c¸c Bé, ngµnh liªn quan tiÕn hµnh ®¸nh gi¸ viÖc ¸p dông c¸c chÝnh s¸ch nªu trªn vµ kiÕn nghÞ Thñ t</w:t>
        <w:softHyphen/>
        <w:t>íng ChÝnh phñ ®iÒu chØnh, bæ sung cÇn thiÕt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QuyÕt ®Þnh nµy cã hiÖu lùc sau 15 ngµy, kÓ tõ ngµy ký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C¸c Bé tr</w:t>
        <w:softHyphen/>
        <w:t>ëng, Thñ tr</w:t>
        <w:softHyphen/>
        <w:t>ëng c¬ quan ngang Bé, Thñ tr</w:t>
        <w:softHyphen/>
        <w:t>ëng c¬ quan thuéc ChÝnh phñ vµ Chñ tÞch Uû ban nh©n d©n tØnh Lai Ch©u chÞu tr¸ch nhiÖm thi hµnh QuyÕt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95\Templates\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08:15:00Z</dcterms:created>
  <dc:creator>Nguyen Van Anh</dc:creator>
  <dc:description/>
  <dc:language>en-US</dc:language>
  <cp:lastModifiedBy>thai</cp:lastModifiedBy>
  <dcterms:modified xsi:type="dcterms:W3CDTF">2002-07-05T15:18:00Z</dcterms:modified>
  <cp:revision>6</cp:revision>
  <dc:subject/>
  <dc:title>Quy�t ��nh </dc:title>
</cp:coreProperties>
</file>