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188/2001/Q§-TTg </w:t>
        <w:br/>
        <w:t xml:space="preserve">ngµy 11 th¸ng 12 n¨m 2001 VÒ viÖc cho phÐp cöa khÈu </w:t>
        <w:br/>
        <w:t>Loãng SËp vµ cöa khÈu ChiÒng Kh</w:t>
        <w:softHyphen/>
        <w:t xml:space="preserve">¬ng, tØnh S¬n La </w:t>
        <w:br/>
        <w:t>®</w:t>
        <w:softHyphen/>
        <w:t>îc ¸p dông chÝnh s¸ch Khu kinh tÕ cöa khÈu biªn gií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,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Uû ban nh©n d©n tØnh S¬n La t¹i tê tr×nh sè 1520/TT-UB ngµy 02 th¸ng 10 n¨m 2000, C«ng v¨n sè 1363/UB ngµy 02 th¸ng 8 n¨m 2001; ®Ò nghÞ cña Bé tr</w:t>
        <w:softHyphen/>
        <w:t>ëng Bé KÕ ho¹ch vµ §Çu t</w:t>
        <w:softHyphen/>
        <w:t xml:space="preserve"> t¹i C«ng v¨n sè 7780/BKH/QLKT ngµy 15 th¸ng 11 n¨m 2001, 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Khu kinh tÕ cöa khÈu Loãng SËp (Pa H¸ng) gåm x· Loãng SËp thuéc huyÖn Méc Ch©u.</w:t>
      </w:r>
    </w:p>
    <w:p>
      <w:pPr>
        <w:pStyle w:val="Normal"/>
        <w:rPr/>
      </w:pPr>
      <w:r>
        <w:rPr/>
        <w:t>Khu kinh tÕ cöa khÈu ChiÒng Kh</w:t>
        <w:softHyphen/>
        <w:t>¬ng gåm x· ChiÒng Kh</w:t>
        <w:softHyphen/>
        <w:t>¬ng thuéc huyÖn S«ng M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u kinh tÕ cöa khÈu Loãng SËp vµ Khu kinh tÕ cöa khÈu ChiÒng Kh</w:t>
        <w:softHyphen/>
        <w:t>¬ng ®</w:t>
        <w:softHyphen/>
        <w:t>îc ¸p dông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rPr/>
      </w:pPr>
      <w:r>
        <w:rPr/>
        <w:t xml:space="preserve">Ngoµi ra, hµng n¨m (trong 5 n¨m ®Çu) Ng©n s¸ch Trung </w:t>
        <w:softHyphen/>
        <w:t>¬ng hç trî cho TØnh ®Çu t</w:t>
        <w:softHyphen/>
        <w:t xml:space="preserve"> x©y dùng mét sè c¬ së h¹ tÇng Khu kinh tÕ cöa khÈu Loãng SËp vµ Khu kinh tÕ cöa khÈu ChiÒng Kh</w:t>
        <w:softHyphen/>
        <w:t>¬ng. Møc vèn ®Çu t</w:t>
        <w:softHyphen/>
        <w:t xml:space="preserve"> cô thÓ giao Bé KÕ ho¹ch vµ §Çu t</w:t>
        <w:softHyphen/>
        <w:t xml:space="preserve"> phèi hîp víi Uû ban nh©n d©n tØnh S¬n La tÝnh to¸n trªn c¬ së c¸c c«ng tr×nh ®</w:t>
        <w:softHyphen/>
        <w:t>îc cÊp cã thÈm quyÒn phª duy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qu¸ tr×nh thùc hiÖn Uû ban nh©n d©n tØnh S¬n La cã tr¸ch nhiÖm:</w:t>
      </w:r>
    </w:p>
    <w:p>
      <w:pPr>
        <w:pStyle w:val="Normal"/>
        <w:rPr/>
      </w:pPr>
      <w:r>
        <w:rPr/>
        <w:t>- Phèi hîp chÆt chÏ víi Bé Quèc phßng, Bé C«ng an ®Ó thùc hiÖn tèt c¸c dù ¸n cã liªn quan ®Õn quèc phßng - an ninh.</w:t>
      </w:r>
    </w:p>
    <w:p>
      <w:pPr>
        <w:pStyle w:val="Normal"/>
        <w:rPr/>
      </w:pPr>
      <w:r>
        <w:rPr/>
        <w:t xml:space="preserve">- S¾p xÕp thø tù </w:t>
        <w:softHyphen/>
        <w:t>u tiªn ®Çu t</w:t>
        <w:softHyphen/>
        <w:t xml:space="preserve"> x©y dùng c¸c c«ng tr×nh vµ h¹ng môc c«ng tr×nh ®Ó sö dông cã hiÖu qu¶. </w:t>
      </w:r>
    </w:p>
    <w:p>
      <w:pPr>
        <w:pStyle w:val="Normal"/>
        <w:rPr/>
      </w:pPr>
      <w:r>
        <w:rPr/>
        <w:t>- Chñ tr×, phèi hîp víi c¸c Bé, ngµnh liªn quan tiÕn hµnh ®¸nh gi¸ viÖc ¸p dông c¸c chÝnh s¸ch nªu trªn vµ kiÕn nghÞ Thñ t</w:t>
        <w:softHyphen/>
        <w:t>íng ChÝnh phñ ®iÒu chØnh, bæ sung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, kÓ tõ ngµy ký.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 vµ Chñ tÞch Uû ban nh©n d©n tØnh S¬n La chÞu tr¸ch nhiÖm thi hµnh QuyÕt ®Þnh nµy.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8:18:00Z</dcterms:created>
  <dc:creator>Nguyen Van Anh</dc:creator>
  <dc:description/>
  <dc:language>en-US</dc:language>
  <cp:lastModifiedBy>thai</cp:lastModifiedBy>
  <dcterms:modified xsi:type="dcterms:W3CDTF">2002-07-05T15:18:00Z</dcterms:modified>
  <cp:revision>6</cp:revision>
  <dc:subject/>
  <dc:title>Quy�t ��nh </dc:title>
</cp:coreProperties>
</file>