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Thñ t</w:t>
        <w:softHyphen/>
        <w:t xml:space="preserve">íng ChÝnh phñ Sè 191/2001/Q§-TTg </w:t>
        <w:br/>
        <w:t xml:space="preserve">ngµy 13 th¸ng 12 n¨m 2001 VÒ viÖc ¸p dông chÝnh s¸ch </w:t>
        <w:br/>
        <w:t>Khu kinh tÕ cöa khÈu tØnh §ång Th¸p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Thñ t</w:t>
        <w:softHyphen/>
        <w:t>íng ChÝnh phñ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30 th¸ng 9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XÐt ®Ò nghÞ cña Chñ tÞch Uû ban nh©n d©n tØnh §ång Th¸p t¹i tê tr×nh sè 426/TT-UB ngµy 06 th¸ng 9 n¨m 2001; ®Ò nghÞ cña Bé tr</w:t>
        <w:softHyphen/>
        <w:t>ëng Bé KÕ ho¹ch vµ §Çu t</w:t>
        <w:softHyphen/>
        <w:t xml:space="preserve"> t¹i tê tr×nh sè 7925/BKH/QLKT ngµy 21 th¸ng 11 n¨m 2001 vµ ý kiÕn c¸c Bé, ngµnh Trung </w:t>
        <w:softHyphen/>
        <w:t>¬ng liªn quan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:</w:t>
      </w:r>
    </w:p>
    <w:p>
      <w:pPr>
        <w:pStyle w:val="Normal"/>
        <w:ind w:firstLine="851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Khu kinh tÕ cöa khÈu tØnh §ång Th¸p bao gåm c¸c x·: Th</w:t>
        <w:softHyphen/>
        <w:t>êng Ph</w:t>
        <w:softHyphen/>
        <w:t>íc 1, Th</w:t>
        <w:softHyphen/>
        <w:t>êng Ph</w:t>
        <w:softHyphen/>
        <w:t>íc 2, Th</w:t>
        <w:softHyphen/>
        <w:t>êng Thíi HËu A, Th</w:t>
        <w:softHyphen/>
        <w:t>êng Thíi HËu B, Th</w:t>
        <w:softHyphen/>
        <w:t>êng L¹c, Th</w:t>
        <w:softHyphen/>
        <w:t>êng Thíi TiÒn thuéc huyÖn Hång Ngù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Khu kinh tÕ cöa khÈu tØnh §ång Th¸p ®</w:t>
        <w:softHyphen/>
        <w:t>îc ¸p dông QuyÕt ®Þnh sè 53/2001/Q§-TTg ngµy 19 th¸ng 4 n¨m 2001 cña Thñ t</w:t>
        <w:softHyphen/>
        <w:t>íng ChÝnh phñ vÒ chÝnh s¸ch ®èi víi Khu kinh tÕ cöa khÈu biªn giíi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Trong qu¸ tr×nh thùc hiÖn Uû ban nh©n d©n tØnh §ång Th¸p cã tr¸ch nhiÖm:</w:t>
      </w:r>
    </w:p>
    <w:p>
      <w:pPr>
        <w:pStyle w:val="Normal"/>
        <w:rPr/>
      </w:pPr>
      <w:r>
        <w:rPr/>
        <w:t>- Phèi hîp chÆt chÏ víi Bé Quèc phßng vµ Bé C«ng an thùc hiÖn tèt c¸c dù ¸n liªn quan ®Õn an ninh, quèc phßng.</w:t>
      </w:r>
    </w:p>
    <w:p>
      <w:pPr>
        <w:pStyle w:val="Normal"/>
        <w:rPr/>
      </w:pPr>
      <w:r>
        <w:rPr/>
        <w:t xml:space="preserve">- S¾p xÕp thø tù </w:t>
        <w:softHyphen/>
        <w:t>u tiªn ®Çu t</w:t>
        <w:softHyphen/>
        <w:t xml:space="preserve"> x©y dùng c¸c c«ng tr×nh, h¹ng môc c«ng tr×nh ®Ó khi c«ng tr×nh hoµn thµnh ®</w:t>
        <w:softHyphen/>
        <w:t>a vµo sö dông cã hiÖu qu¶.</w:t>
      </w:r>
    </w:p>
    <w:p>
      <w:pPr>
        <w:pStyle w:val="Normal"/>
        <w:rPr/>
      </w:pPr>
      <w:r>
        <w:rPr/>
        <w:t>- Hµng n¨m lËp b¸o c¸o tr×nh Thñ t</w:t>
        <w:softHyphen/>
        <w:t>íng ChÝnh phñ. Chñ tr×, phèi hîp víi c¸c Bé, ngµnh liªn quan tiÕn hµnh ®¸nh gi¸ viÖc ¸p dông c¸c chÝnh s¸ch nªu trªn vµ kiÕn nghÞ Thñ t</w:t>
        <w:softHyphen/>
        <w:t>íng ChÝnh phñ nh÷ng ®iÒu chØnh, bæ sung cÇn thiÕt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QuyÕt ®Þnh nµy cã hiÖu lùc sau 15 ngµy, kÓ tõ ngµy ký.</w:t>
      </w:r>
    </w:p>
    <w:p>
      <w:pPr>
        <w:pStyle w:val="Normal"/>
        <w:rPr/>
      </w:pPr>
      <w:r>
        <w:rPr/>
        <w:t>C¸c Bé tr</w:t>
        <w:softHyphen/>
        <w:t>ëng, Thñ tr</w:t>
        <w:softHyphen/>
        <w:t>ëng c¬ quan ngang Bé, Thñ tr</w:t>
        <w:softHyphen/>
        <w:t>ëng c¬ quan thuéc ChÝnh phñ vµ Chñ tÞch Uû ban nh©n d©n tØnh §ång Th¸p chÞu tr¸ch nhiÖm thi hµnh QuyÕt ®Þnh nµy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0:35:00Z</dcterms:created>
  <dc:creator>Mo Su</dc:creator>
  <dc:description/>
  <dc:language>en-US</dc:language>
  <cp:lastModifiedBy>thai</cp:lastModifiedBy>
  <dcterms:modified xsi:type="dcterms:W3CDTF">2002-07-05T15:19:00Z</dcterms:modified>
  <cp:revision>6</cp:revision>
  <dc:subject/>
  <dc:title>Quy�t ��nh </dc:title>
</cp:coreProperties>
</file>