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20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 xml:space="preserve">QUYÕT §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CñA THñ T¦íNG CHÝNH PHñ Sè 144/2004/Q§-TTg </w:t>
        <w:br/>
        <w:t xml:space="preserve">ngµy 12 th¸ng 8 n¨m 2004 VÒ bæ sung mét sè chÝnh s¸ch </w:t>
        <w:br/>
        <w:softHyphen/>
        <w:t>u ®·i ®èi víi Khu kinh tÕ cöa khÈu Méc Bµi, tØnh T©y Ninh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THñ T¦íNG 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XÐt ®Ò nghÞ cña Chñ tÞch Uû ban nh©n d©n tØnh T©y Ninh t¹i tê tr×nh sè 369/TT-UB ngµy l1 th¸ng 10 n¨m 2002 vµ c¸c C«ng v¨n sè 151/UB ngµy 22 th¸ng 5 n¨ng 2003, sè 25/UB ngµy 11 th¸ng 7 n¨m 2003, sè 381/UB ngµy 10 th¸ng 12 n¨m 2003, sè 138/UB ngµy 27 th¸ng 4 n¨m 2004, sè 210/UB ngµy /6 th¸ng 6 n¨m 2004;</w:t>
      </w:r>
    </w:p>
    <w:p>
      <w:pPr>
        <w:pStyle w:val="Normal"/>
        <w:rPr/>
      </w:pPr>
      <w:r>
        <w:rPr>
          <w:i/>
        </w:rPr>
        <w:t>XÐt ®Ò nghÞ cña Bé tr</w:t>
        <w:softHyphen/>
        <w:t>ëng Bé KÕ ho¹ch vµ §Çu t</w:t>
        <w:softHyphen/>
        <w:t xml:space="preserve"> t¹i c¸c tê tr×nh sè 1425 BKH/QLKT ngµy 17 th¸ng 3 n¨m 2003, sè 2426/BKH-QLKTTW ngµy 22 th¸ng 4 n¨m 2004 vµ ý kiÕn c¸c Bé, ngµnh cã liªn quan,</w:t>
      </w:r>
    </w:p>
    <w:p>
      <w:pPr>
        <w:pStyle w:val="Normal"/>
        <w:keepNext w:val="true"/>
        <w:spacing w:before="360" w:after="160"/>
        <w:ind w:hanging="0"/>
        <w:jc w:val="center"/>
        <w:rPr/>
      </w:pPr>
      <w:r>
        <w:rPr>
          <w:rFonts w:cs=".VnTimeH" w:ascii=".VnTimeH" w:hAnsi=".VnTimeH"/>
          <w:b/>
          <w:spacing w:val="24"/>
          <w:sz w:val="32"/>
        </w:rPr>
        <w:t>QUYÕT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Khu Th</w:t>
        <w:softHyphen/>
        <w:t>¬ng m¹i vµ C«ng nghiÖp thuéc Khu Kinh tÕ</w:t>
      </w:r>
      <w:r>
        <w:rPr>
          <w:i/>
        </w:rPr>
        <w:t xml:space="preserve"> </w:t>
      </w:r>
      <w:r>
        <w:rPr/>
        <w:t>cöa khÈu Méc Bµi (sau ®©y gäi t¾t lµ Khu Th</w:t>
        <w:softHyphen/>
        <w:t>¬ng m¹i vµ C«ng nghiÖp, trong ph¹m vi 986 ha quy h¹ch ®· ®</w:t>
        <w:softHyphen/>
        <w:t>îc phª duyÖt) ®</w:t>
        <w:softHyphen/>
        <w:t xml:space="preserve">îc thùc hiÖn bæ sung mét sè chÝnh s¸ch </w:t>
        <w:softHyphen/>
        <w:t>u ®·i t¹i QuyÕt ®Þnh nµy khi b¶o ®¶m c¸c ®iÒu kiÖn sau:</w:t>
      </w:r>
    </w:p>
    <w:p>
      <w:pPr>
        <w:pStyle w:val="Normal"/>
        <w:keepNext w:val="true"/>
        <w:rPr/>
      </w:pPr>
      <w:r>
        <w:rPr/>
        <w:t>- Cã hµng rµo cøng b¶o ®¶m c¸ch ly c¸c ho¹t ®éng trong Khu Th</w:t>
        <w:softHyphen/>
        <w:t>¬ng m¹i vµ C«ng nghiÖp víi c¸c khu chøc n¨ng trong Khu kinh tÕ cöa khÈu.</w:t>
      </w:r>
    </w:p>
    <w:p>
      <w:pPr>
        <w:pStyle w:val="Normal"/>
        <w:rPr/>
      </w:pPr>
      <w:r>
        <w:rPr/>
        <w:t>- Trong Khu Th</w:t>
        <w:softHyphen/>
        <w:t>¬ng m¹i vµ C«ng nghiÖp kh«ng cã khu d©n c</w:t>
        <w:softHyphen/>
        <w:t xml:space="preserve"> (kÓ c¶ ng</w:t>
        <w:softHyphen/>
        <w:t>êi n</w:t>
        <w:softHyphen/>
        <w:t>íc ngoµi), kh«ng cã d©n c</w:t>
        <w:softHyphen/>
        <w:t xml:space="preserve"> c</w:t>
        <w:softHyphen/>
        <w:t xml:space="preserve"> tró th</w:t>
        <w:softHyphen/>
        <w:t>êng xuyªn hoÆc t¹m tró.</w:t>
      </w:r>
    </w:p>
    <w:p>
      <w:pPr>
        <w:pStyle w:val="Normal"/>
        <w:rPr/>
      </w:pPr>
      <w:r>
        <w:rPr/>
        <w:t>- Cã Tr¹m KiÓm so¸t ®Ó gi¸m s¸t, kiÓm tra ng</w:t>
        <w:softHyphen/>
        <w:t>êi, hµng ho¸ vµ c¸c ph</w:t>
        <w:softHyphen/>
        <w:t>¬ng tiÖn vµo vµ ra Khu Th</w:t>
        <w:softHyphen/>
        <w:t>¬ng m¹i vµ C«ng nghiÖ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 xml:space="preserve">§iÒu 2. </w:t>
      </w:r>
    </w:p>
    <w:p>
      <w:pPr>
        <w:pStyle w:val="Normal"/>
        <w:keepNext w:val="true"/>
        <w:ind w:firstLine="720"/>
        <w:rPr/>
      </w:pPr>
      <w:r>
        <w:rPr/>
        <w:t>- C¸c tæ chøc kinh tÕ ho¹t ®éng trong Khu Th</w:t>
        <w:softHyphen/>
        <w:t>¬ng m¹i vµ C«ng nghiÖp ®</w:t>
        <w:softHyphen/>
        <w:t>îc xuÊt khÈu ra n</w:t>
        <w:softHyphen/>
        <w:t>íc ngoµi vµ nhËp khÈu tõ n</w:t>
        <w:softHyphen/>
        <w:t>íc ngoµi tÊt c¶ hµng ho¸, dÞch vô mµ ph¸p luËt ViÖt Nam kh«ng cÊm.</w:t>
      </w:r>
    </w:p>
    <w:p>
      <w:pPr>
        <w:pStyle w:val="Normal"/>
        <w:rPr/>
      </w:pPr>
      <w:r>
        <w:rPr/>
        <w:t>- Hµng ho¸, dÞch vô nhËp khÈu tõ n</w:t>
        <w:softHyphen/>
        <w:t>íc ngoµi vµo Khu Th</w:t>
        <w:softHyphen/>
        <w:t>¬ng m¹i vµ C«ng nghiÖp hoÆc hµng ho¸, dÞch vô tõ Khu Th</w:t>
        <w:softHyphen/>
        <w:t>¬ng m¹i vµ C«ng nghiÖp xuÊt khÈu ra n</w:t>
        <w:softHyphen/>
        <w:t>íc ngoµi, kh«ng ph¶i nép thuÕ nhËp khÈu, thuÕ xuÊt khÈu.</w:t>
      </w:r>
    </w:p>
    <w:p>
      <w:pPr>
        <w:pStyle w:val="Normal"/>
        <w:rPr/>
      </w:pPr>
      <w:r>
        <w:rPr/>
        <w:t>- Hµng ho¸, dÞch vô nhËp khÈu tõ n</w:t>
        <w:softHyphen/>
        <w:t>íc ngoµi vµo Khu Th</w:t>
        <w:softHyphen/>
        <w:t>¬ng m¹i vµ C«ng nghiÖp kh«ng ph¶i chÞu thuÕ gi¸ trÞ gia t¨ng.</w:t>
      </w:r>
    </w:p>
    <w:p>
      <w:pPr>
        <w:pStyle w:val="Normal"/>
        <w:rPr/>
      </w:pPr>
      <w:r>
        <w:rPr/>
        <w:t>- Quan hÖ trao ®æi hµng ho¸, dÞch vô gi÷a Khu Th</w:t>
        <w:softHyphen/>
        <w:t xml:space="preserve">¬ng m¹i vµ C«ng nghiÖp víi c¸c khu chøc n¨ng kh¸c trong Khu kinh tÕ cöa khÈu vµ néi ®Þa ph¶i tu©n theo c¸c quy ®Þnh cña ph¸p luËt ViÖt Nam vÒ qu¶n lý hµng ho¸, dÞch vô xuÊt khÈu, nhËp khÈu. </w:t>
      </w:r>
    </w:p>
    <w:p>
      <w:pPr>
        <w:pStyle w:val="Normal"/>
        <w:rPr/>
      </w:pPr>
      <w:r>
        <w:rPr/>
        <w:t>- Hµng ho¸, dÞch vô tõ Khu Th</w:t>
        <w:softHyphen/>
        <w:t>¬ng m¹i vµ C«ng nghiÖp xuÊt khÈu ra n</w:t>
        <w:softHyphen/>
        <w:t>íc ngoµi h</w:t>
        <w:softHyphen/>
        <w:t>ëng thuÕ suÊt thuÕ gi¸ trÞ gia t¨ng lµ 0%; hµng hãa, dÞch vô tõ c¸c khu chøc n¨ng kh¸c trong Khu Kinh tÕ cöa khÈu vµ tõ néi ®Þa ®</w:t>
        <w:softHyphen/>
        <w:t>a vµo Khu Th</w:t>
        <w:softHyphen/>
        <w:t>¬ng m¹i vµ C«ng nghiÖp h</w:t>
        <w:softHyphen/>
        <w:t>ëng thuÕ suÊt thuÕ gi¸ trÞ gia t¨ng lµ 0%; hµng hãa, dÞch vô tõ Khu Th</w:t>
        <w:softHyphen/>
        <w:t>¬ng m¹i vµ C«ng nghiÖp ®</w:t>
        <w:softHyphen/>
        <w:t>a vµo c¸c khu chøc n¨ng kh¸c trong Khu Kinh tÕ cöa khÈu vµ vµo néi ®Þa ViÖt Nam ph¶i chÞu thuÕ gi¸ trÞ gia t¨ng theo quy ®Þnh cña ph¸p luËt hiÖn hµnh.</w:t>
      </w:r>
    </w:p>
    <w:p>
      <w:pPr>
        <w:pStyle w:val="Normal"/>
        <w:rPr/>
      </w:pPr>
      <w:r>
        <w:rPr/>
        <w:t>- C¸c tæ chøc kinh tÕ, c¸ nh©n trong Khu Kinh tÕ cöa khÈu vµ néi ®Þa chØ ®</w:t>
        <w:softHyphen/>
        <w:t>îc nhËp tõ Khu Th</w:t>
        <w:softHyphen/>
        <w:t>¬ng m¹i vµ C«ng nghiÖp nh÷ng hµng ho¸, dÞch vô mµ ViÖt Nam kh«ng cÊm nhËp khÈu, xuÊt khÈu vµo Khu Th</w:t>
        <w:softHyphen/>
        <w:t>¬ng m¹i vµ C«ng nghiÖp nh÷ng hµng ho¸, dÞch vô mµ ViÖt Nam kh«ng cÊm xuÊt khÈu vµ chÞu sù kiÓm tra, gi¸m s¸t cña H¶i quan.</w:t>
      </w:r>
    </w:p>
    <w:p>
      <w:pPr>
        <w:pStyle w:val="Normal"/>
        <w:rPr/>
      </w:pPr>
      <w:r>
        <w:rPr/>
        <w:t>- Hµng hãa, dÞch vô thuéc diÖn chÞu thuÕ tiªu thô ®Æc biÖt ®</w:t>
        <w:softHyphen/>
        <w:t>îc s¶n xuÊt, tiªu thô trong Khu Th</w:t>
        <w:softHyphen/>
        <w:t>¬ng m¹i vµ C«ng nghiÖp vµ hµng hãa, dÞch vô thuéc diÖn chÞu thuÕ tiªu thô ®Æc biÖt nhËp khÈu tõ n</w:t>
        <w:softHyphen/>
        <w:t>íc ngoµi vµo Khu Th</w:t>
        <w:softHyphen/>
        <w:t>¬ng m¹i vµ C«ng nghiÖp thuéc Khu kinh tÕ cöa khÈu Méc Bµi kh«ng ph¶i chÞu thuÕ tiªu thô ®Æc biÖt.</w:t>
      </w:r>
    </w:p>
    <w:p>
      <w:pPr>
        <w:pStyle w:val="Normal"/>
        <w:rPr/>
      </w:pPr>
      <w:r>
        <w:rPr/>
        <w:t>- Hµng hãa, dÞch vô thuéc diÖn chÞu thuÕ tiªu thô ®Æc biÖt tõ Khu Th</w:t>
        <w:softHyphen/>
        <w:t>¬ng m¹i vµ C«ng nghiÖp xuÊt khÈu ra n</w:t>
        <w:softHyphen/>
        <w:t xml:space="preserve">íc ngoµi kh«ng ph¶i chÞu thuÕ tiªu thô ®Æc biÖt. </w:t>
      </w:r>
    </w:p>
    <w:p>
      <w:pPr>
        <w:pStyle w:val="Normal"/>
        <w:rPr/>
      </w:pPr>
      <w:r>
        <w:rPr/>
        <w:t>- Hµng hãa, dÞch vô thuéc diÖn chÞu thuÕ tiªu thô ®Æc biÖt tõ Khu Th</w:t>
        <w:softHyphen/>
        <w:t>¬ng m¹i vµ C«ng nghiÖp thuéc Khu Kinh tÕ cöa khÈu Méc Bµi ®</w:t>
        <w:softHyphen/>
        <w:t>a vµo néi ®Þa ViÖt Nam ph¶i chÞu thuÕ tiªu thô ®Æc biÖt.</w:t>
      </w:r>
    </w:p>
    <w:p>
      <w:pPr>
        <w:pStyle w:val="Normal"/>
        <w:rPr/>
      </w:pPr>
      <w:r>
        <w:rPr/>
        <w:t>- Hµng hãa s¶n xuÊt gia c«ng, t¸i chÕ, l¾p r¸p t¹i Khu Th</w:t>
        <w:softHyphen/>
        <w:t>¬ng m¹i vµ C«ng nghiÖp thuéc Khu Kinh tÕ cöa khÈu Méc Bµi cã sö dông nguyªn liÖu, linh kiÖn nhËp khÈu tõ n</w:t>
        <w:softHyphen/>
        <w:t>íc ngoµi theo quy ®Þnh hiÖn hµnh vÒ qu¶n lý nhËp khÈu; khi nhËp khÈu vµo néi ®Þa ViÖt Nam chØ ph¶i nép thuÕ nhËp khÈu ®èi víi phÇn nguyªn liÖu, linh kiÖn cÊu thµnh trong s¶n phÈm, hµng hãa ®ã. Tr</w:t>
        <w:softHyphen/>
        <w:t>êng hîp kh«ng sö dông nguyªn liÖu, linh kiÖn nhËp khÈu tõ n</w:t>
        <w:softHyphen/>
        <w:t>íc ngoµi khi nhËp khÈu vµo néi ®Þa ViÖt Nam th× kh«ng ph¶i nép thuÕ nhËp khÈ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TÊt c¶ c¸c dù ¸n ®Çu t</w:t>
        <w:softHyphen/>
        <w:t xml:space="preserve"> vµo Khu Th</w:t>
        <w:softHyphen/>
        <w:t>¬ng m¹i vµ C«ng nghiÖp ®</w:t>
        <w:softHyphen/>
        <w:t>îc h</w:t>
        <w:softHyphen/>
        <w:t xml:space="preserve">ëng c¸c </w:t>
        <w:softHyphen/>
        <w:t>u ®·i tèi ®a ¸p dông ®èi víi c¸c ®Þa bµn cã ®iÒu kiÖn kinh tÕ - x· héi ®Æc biÖt khã kh¨n theo quy ®Þnh cña LuËt §Çu t</w:t>
        <w:softHyphen/>
        <w:t xml:space="preserve"> n</w:t>
        <w:softHyphen/>
        <w:t>íc ngoµi t¹i ViÖt Nam ngµy 12 th¸ng 11</w:t>
      </w:r>
      <w:r>
        <w:rPr>
          <w:i/>
        </w:rPr>
        <w:t xml:space="preserve"> </w:t>
      </w:r>
      <w:r>
        <w:rPr/>
        <w:t>n¨m 1996; LuËt söa ®æi, bæ sung mét sè ®iÒu cña LuËt §Çu t</w:t>
        <w:softHyphen/>
        <w:t xml:space="preserve"> n</w:t>
        <w:softHyphen/>
        <w:t>íc ngoµi t¹i ViÖt Nam ngµy 09 th¸ng 6 n¨m 2000 vµ LuËt KhuyÕn khÝch ®Çu t</w:t>
        <w:softHyphen/>
        <w:t xml:space="preserve"> trong n</w:t>
        <w:softHyphen/>
        <w:t xml:space="preserve">íc (söa ®æi) ngµy 20 th¸ng 5 n¨m 1998; LuËt ThuÕ thu nhËp doanh nghiÖp, LuËt ThuÕ gi¸ trÞ gia t¨ng vµ c¸c </w:t>
        <w:softHyphen/>
        <w:t xml:space="preserve">u ®·i kh¸c theo ®iÒu </w:t>
        <w:softHyphen/>
        <w:t>íc quèc tÕ, c¸c hîp ®ång th</w:t>
        <w:softHyphen/>
        <w:t>¬ng m¹i ®a ph</w:t>
        <w:softHyphen/>
        <w:t>¬ng hoÆc song ph</w:t>
        <w:softHyphen/>
        <w:t>¬ng mµ ViÖt Nam ký kÕt hoÆc tham gia.</w:t>
      </w:r>
    </w:p>
    <w:p>
      <w:pPr>
        <w:pStyle w:val="Normal"/>
        <w:rPr/>
      </w:pPr>
      <w:r>
        <w:rPr/>
        <w:t>- C¸c dù ¸n ®Çu t</w:t>
        <w:softHyphen/>
        <w:t xml:space="preserve"> vµo Khu Th</w:t>
        <w:softHyphen/>
        <w:t>¬ng m¹i vµ C«ng nghiÖp thuéc Khu kinh tÕ cöa khÈu Méc Bµi ®</w:t>
        <w:softHyphen/>
        <w:t>îc miÔn thuÕ thu nhËp doanh nghiÖp trong thêi gian bèn n¨m kÓ tõ khi cã thu nhËp chÞu thuÕ, ®</w:t>
        <w:softHyphen/>
        <w:t>îc gi¶m 50% sè thuÕ thu nhËp doanh nghiÖp ph¶i nép trong chÝn n¨m kÕ tiÕp; ®</w:t>
        <w:softHyphen/>
        <w:t>îc ¸p dông møc thuÕ suÊt thuÕ thu nhËp doanh nghiÖp lµ 10% trong 15 n¨m kÓ tõ khi dù ¸n ®Çu t</w:t>
        <w:softHyphen/>
        <w:t xml:space="preserve"> b¾t ®Çu ho¹t ®éng kinh doanh.</w:t>
      </w:r>
    </w:p>
    <w:p>
      <w:pPr>
        <w:pStyle w:val="Normal"/>
        <w:rPr/>
      </w:pPr>
      <w:r>
        <w:rPr/>
        <w:t>- Dù ¸n ®Çu t</w:t>
        <w:softHyphen/>
        <w:t xml:space="preserve"> x©y dùng d©y chuyÒn s¶n xuÊt míi, më réng quy m«, ®æi míi c«ng nghÖ, c¶i thiÖn m«i tr</w:t>
        <w:softHyphen/>
        <w:t>êng sinh th¸i, n©ng cao n¨ng lùc s¶n xuÊt th× ®</w:t>
        <w:softHyphen/>
        <w:t>îc miÔn thuÕ thu nhËp doanh nghiÖp cho phÇn thu nhËp t¨ng thªm do ®Çu t</w:t>
        <w:softHyphen/>
        <w:t xml:space="preserve"> mang l¹i tèi ®a lµ bèn n¨m vµ gi¶m 50% sè thuÕ ph¶i nép tèi ®a lµ b¶y n¨m tiÕp theo.</w:t>
      </w:r>
    </w:p>
    <w:p>
      <w:pPr>
        <w:pStyle w:val="Normal"/>
        <w:rPr/>
      </w:pPr>
      <w:r>
        <w:rPr/>
        <w:t>- Tr</w:t>
        <w:softHyphen/>
        <w:t xml:space="preserve">êng hîp c¸c v¨n b¶n quy ph¹m ph¸p luËt cã quy ®Þnh c¸c møc </w:t>
        <w:softHyphen/>
        <w:t>u ®·i kh¸c nhau vÒ cïng mét vÊn ®Ò th× ®</w:t>
        <w:softHyphen/>
        <w:t xml:space="preserve">îc ¸p dông møc </w:t>
        <w:softHyphen/>
        <w:t>u ®·i quy ®Þnh t¹i v¨n b¶n cã hiÖu lùc ph¸p lý cao h¬n.</w:t>
      </w:r>
    </w:p>
    <w:p>
      <w:pPr>
        <w:pStyle w:val="Normal"/>
        <w:rPr/>
      </w:pPr>
      <w:r>
        <w:rPr/>
        <w:t>- Tr</w:t>
        <w:softHyphen/>
        <w:t>êng hîp c¸c v¨n b¶n quy ph¹m ph¸p luËt quy ®Þnh vÒ cïng mét vÊn ®Ò do cïng mét c¬ quan ban hµnh mµ cã quy ®Þnh kh¸c nhau, th× ¸p dông quy ®Þnh cña v¨n b¶n ®</w:t>
        <w:softHyphen/>
        <w:t>îc ban hµnh sa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Dù ¸n ®Çu t</w:t>
        <w:softHyphen/>
        <w:t xml:space="preserve"> kinh doanh du lÞch ë Khu du lÞch sinh th¸i thuéc Khu Kinh tÕ cöa khÈu Méc Bµi ®</w:t>
        <w:softHyphen/>
        <w:t>îc bæ sung vµo danh môc quy ®Þnh ngµnh nghÒ ®</w:t>
        <w:softHyphen/>
        <w:t>îc h</w:t>
        <w:softHyphen/>
        <w:t xml:space="preserve">ëng </w:t>
        <w:softHyphen/>
        <w:t>u ®·i ®Çu t</w:t>
        <w:softHyphen/>
        <w:t xml:space="preserve"> ghi trong phô lôc kÌm theo NghÞ ®Þnh sè 51/1999/N§-CP ngµy 08 th¸ng 7 n¨m 1999 cña ChÝnh phñ quy ®Þnh chi tiÕt thi hµnh LuËt KhuyÕn khÝch ®Çu t</w:t>
        <w:softHyphen/>
        <w:t xml:space="preserve"> trong n</w:t>
        <w:softHyphen/>
        <w:t>íc (söa ®æi)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Uû quyÒn Chñ tÞch Uû ban nh©n d©n tØnh T©y Ninh thùc hiÖn cÊp phÐp ®Çu t</w:t>
        <w:softHyphen/>
        <w:t xml:space="preserve"> vµo Khu Th</w:t>
        <w:softHyphen/>
        <w:t>¬ng m¹i vµ C«ng nghiÖp cho c¸c dù ¸n ®Çu t</w:t>
        <w:softHyphen/>
        <w:t xml:space="preserve"> cã quy m« d</w:t>
        <w:softHyphen/>
        <w:t>íi 40 triÖu USD víi thñ tôc ®¬n gi¶n nhÊt. §èi víi c¸c dù ¸n cã quy ®Þnh riªng ph¶i theo quy ®Þnh hiÖn hµnh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Cho phÐp c¸c tæ chøc, c¸ nh©n cã dù' ¸n ®Çu t</w:t>
        <w:softHyphen/>
        <w:t xml:space="preserve"> vµo Khu Th</w:t>
        <w:softHyphen/>
        <w:t>¬ng m¹i vµ C«ng nghiÖp thuéc Khu Kinh tÕ cöa khÈu Méc Bµi ®</w:t>
        <w:softHyphen/>
        <w:t>îc miÔn tiÒn thuª ®Êt trong 11 n¨m ®Çu kÓ tõ ngµy ký hîp ®ång thuª ®Êt vµ ®</w:t>
        <w:softHyphen/>
        <w:t>îc h</w:t>
        <w:softHyphen/>
        <w:t>ëng møc gi¸ thuª ®Êt b»ng 30% gi¸ thuª ¸p dông t¹i khu vùc tõ n¨m thø 12 trë ®i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§èi víi kh¸ch du lÞch trong vµ ngoµi n</w:t>
        <w:softHyphen/>
        <w:t>íc khi vµo Khu Th</w:t>
        <w:softHyphen/>
        <w:t>¬ng m¹i vµ C«ng nghiÖp nªu t¹i §iÒu 1</w:t>
      </w:r>
      <w:r>
        <w:rPr>
          <w:i/>
        </w:rPr>
        <w:t xml:space="preserve"> </w:t>
      </w:r>
      <w:r>
        <w:rPr/>
        <w:t>cña QuyÕt ®Þnh nµy ®</w:t>
        <w:softHyphen/>
        <w:t>îc phÐp mua c¸c lo¹i hµng ho¸ mang vÒ néi ®Þa vµ miÔn thuÕ nhËp khÈu nÕu trÞ gi¸ hµng ho¸ kh«ng v</w:t>
        <w:softHyphen/>
        <w:t>ît qu¸ 500.000 ®ång/ng</w:t>
        <w:softHyphen/>
        <w:t>êi/ngµy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ViÖc hç trî ®Çu t</w:t>
        <w:softHyphen/>
        <w:t xml:space="preserve"> tõ ng©n s¸ch nhµ n</w:t>
        <w:softHyphen/>
        <w:t>íc ®Ó x©y dùng c¬ së h¹ tÇng Khu kinh tÕ cöa khÈu Méc Bµi ®</w:t>
        <w:softHyphen/>
        <w:t>îc thùc hiÖn theo ®óng quy h¹ch vµ dù ¸n.</w:t>
      </w:r>
    </w:p>
    <w:p>
      <w:pPr>
        <w:pStyle w:val="TextBodyIndent"/>
        <w:keepNext w:val="true"/>
        <w:ind w:firstLine="720"/>
        <w:rPr/>
      </w:pPr>
      <w:r>
        <w:rPr/>
        <w:t>Chñ tÞch Uû ban nh©n d©n tØnh lËp dù ¸n ®Çu t</w:t>
        <w:softHyphen/>
        <w:t xml:space="preserve"> c¬ së h¹ tÇng Khu Kinh tÕ cöa khÈu. C¨n cø vµo danh môc c¸c c«ng tr×nh, c¸c dù ¸n ®Çu t</w:t>
        <w:softHyphen/>
        <w:t xml:space="preserve"> do Chñ tÞch Uû ban nh©n d©n tØnh lËp vµ phª duyÖt sau khi cã v¨n b¶n tháa thuËn cña Bé KÕ ho¹ch vµ §Çu t</w:t>
        <w:softHyphen/>
        <w:t>: Bé KÕ ho¹ch vµ §Çu t</w:t>
        <w:softHyphen/>
        <w:t>, Bé Tµi chÝnh tæng hîp, b¸o c¸o ChÝnh phñ, tr×nh Quèc héi phª chuÈn hç trî cã môc tiªu cho tØnh trong tæng dù to¸n ng©n s¸ch nhµ n</w:t>
        <w:softHyphen/>
        <w:t>íc hµng n¨m, tËp trung trong thêi gian 06 (s¸u) n¨m kÓ tõ 2005 ®Õn 2010.</w:t>
      </w:r>
    </w:p>
    <w:p>
      <w:pPr>
        <w:pStyle w:val="TextBodyIndent"/>
        <w:rPr/>
      </w:pPr>
      <w:r>
        <w:rPr/>
        <w:t>Chñ tÞch Uû ban nh©n d©n tØnh ®</w:t>
        <w:softHyphen/>
        <w:t>îc sö dông tiÒn sö dông ®Êt ®Ó x©y dùng c¬ së h¹ tÇng vµ t¹o nguån vèn ®Ó gi¶i phãng mÆt b»ng cho ®Çu t</w:t>
        <w:softHyphen/>
        <w:t xml:space="preserve"> ph¸t triÓn. C¸c dù ¸n ph¸t triÓn h¹ tÇng Khu kinh tÕ cöa khÈu, ®Çu t</w:t>
        <w:softHyphen/>
        <w:t xml:space="preserve"> ph¸t triÓn Khu Th</w:t>
        <w:softHyphen/>
        <w:t>¬ng m¹i vµ C«ng nghiÖp ®</w:t>
        <w:softHyphen/>
        <w:t xml:space="preserve">îc vay vèn </w:t>
        <w:softHyphen/>
        <w:t>u ®·i cña nhµ n</w:t>
        <w:softHyphen/>
        <w:t>íc vµ ®</w:t>
        <w:softHyphen/>
        <w:t>îc sö dông nguån vèn ®</w:t>
        <w:softHyphen/>
        <w:t>îc hç trî theo quy ®Þnh t¹i ®iÒu nµy ®Ó tr¶ gèc vµ l·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Uû ban nh©n d©n tØnh T©y Ninh cã tr¸ch nhiÖm:</w:t>
      </w:r>
    </w:p>
    <w:p>
      <w:pPr>
        <w:pStyle w:val="Normal"/>
        <w:keepNext w:val="true"/>
        <w:ind w:firstLine="720"/>
        <w:rPr/>
      </w:pPr>
      <w:r>
        <w:rPr/>
        <w:t xml:space="preserve">- Thùc hiÖn tèt c¸c chÝnh s¸ch quy ®Þnh t¹i  QuyÕt ®Þnh sè 210/1998/Q§-TTg ngµy 27 th¸ng 10 n¨m </w:t>
      </w:r>
      <w:r>
        <w:rPr>
          <w:i w:val="false"/>
        </w:rPr>
        <w:t>1998</w:t>
      </w:r>
      <w:r>
        <w:rPr>
          <w:i/>
        </w:rPr>
        <w:t xml:space="preserve">; </w:t>
      </w:r>
      <w:r>
        <w:rPr/>
        <w:t>QuyÕt ®Þnh sè 53/2001/Q§-TTg ngµy 19 th¸ng 4 n¨m 2001 cña Thñ t</w:t>
        <w:softHyphen/>
        <w:t>íng ChÝnh phñ vÒ chÝnh s¸ch ®èi víi Khu Kinh tÕ cöa khÈu biªn giíi, c¸c chÝnh s¸ch cã liªn quan vµ c¸c chÝnh s¸ch nªu t¹i QuyÕt ®Þnh nµy.</w:t>
      </w:r>
    </w:p>
    <w:p>
      <w:pPr>
        <w:pStyle w:val="Normal"/>
        <w:rPr/>
      </w:pPr>
      <w:r>
        <w:rPr/>
        <w:t xml:space="preserve">- Sau 02 n¨m, tØnh chñ tr×, phèi hîp víi c¸c Bé, ngµnh liªn quan tiÕn hµnh tæng kÕt, ®¸nh gi¸ viÖc ¸p dông mét sè chÝnh s¸ch </w:t>
        <w:softHyphen/>
        <w:t>u ®·i bæ sung, kiÕn nghÞ Thñ t</w:t>
        <w:softHyphen/>
        <w:t>íng ChÝnh phñ nh÷ng ®iÒu chØnh, bæ sung cÇn thiÕ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QuyÕt ®Þnh nµy cã hiÖu lùc sau 15 ngµy, kÓ tõ ngµy ®¨ng C«ng b¸o.</w:t>
      </w:r>
    </w:p>
    <w:p>
      <w:pPr>
        <w:pStyle w:val="Normal"/>
        <w:keepNext w:val="true"/>
        <w:spacing w:before="0" w:after="120"/>
        <w:ind w:firstLine="720"/>
        <w:rPr/>
      </w:pPr>
      <w:r>
        <w:rPr/>
        <w:t>C¸c Bé tr</w:t>
        <w:softHyphen/>
        <w:t>ëng, Thñ tr</w:t>
        <w:softHyphen/>
        <w:t>ëng c¬ quan ngang Bé, Thñ tr</w:t>
        <w:softHyphen/>
        <w:t>ëng c¬ quan thuéc ChÝnh phñ vµ Chñ tÞch Uû ban nh©n d©n tØnh T©y Ninh chÞu tr¸ch nhiÖm thi hµnh QuyÕt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keepNext w:val="tru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9:45:00Z</dcterms:created>
  <dc:creator>Nguyen Thi Van Anh</dc:creator>
  <dc:description/>
  <dc:language>en-US</dc:language>
  <cp:lastModifiedBy>Nguyen Thi Van Anh</cp:lastModifiedBy>
  <dcterms:modified xsi:type="dcterms:W3CDTF">2004-08-27T03:34:00Z</dcterms:modified>
  <cp:revision>4</cp:revision>
  <dc:subject/>
  <dc:title>QUYÕT §ÞNH </dc:title>
</cp:coreProperties>
</file>