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eudephu"/>
        <w:bidi w:val="0"/>
        <w:spacing w:lineRule="auto" w:line="288" w:before="0" w:after="0"/>
        <w:ind w:left="0" w:right="0" w:hanging="0"/>
        <w:rPr>
          <w:lang w:val="en-US"/>
        </w:rPr>
      </w:pPr>
      <w:r>
        <w:rPr>
          <w:rFonts w:ascii=".VnTimeH" w:hAnsi=".VnTimeH"/>
          <w:color w:val="0000FF"/>
          <w:sz w:val="32"/>
          <w:szCs w:val="32"/>
          <w:lang w:val="en-US"/>
        </w:rPr>
        <w:t>QuyÕt ®Þnh</w:t>
      </w:r>
    </w:p>
    <w:p>
      <w:pPr>
        <w:pStyle w:val="Tieudephu"/>
        <w:bidi w:val="0"/>
        <w:spacing w:lineRule="auto" w:line="288" w:before="0" w:after="0"/>
        <w:ind w:left="0" w:right="0" w:hanging="0"/>
        <w:rPr>
          <w:lang w:val="en-US"/>
        </w:rPr>
      </w:pPr>
      <w:r>
        <w:rPr>
          <w:rFonts w:ascii=".VnTimeH" w:hAnsi=".VnTimeH"/>
          <w:color w:val="0000FF"/>
          <w:sz w:val="20"/>
          <w:szCs w:val="20"/>
          <w:lang w:val="en-US"/>
        </w:rPr>
        <w:t xml:space="preserve">Sè </w:t>
      </w:r>
      <w:r>
        <w:rPr>
          <w:rFonts w:ascii=".VnTimeH" w:hAnsi=".VnTimeH"/>
          <w:b w:val="false"/>
          <w:bCs w:val="false"/>
          <w:color w:val="0000FF"/>
          <w:sz w:val="20"/>
          <w:szCs w:val="20"/>
        </w:rPr>
        <w:t>11</w:t>
      </w:r>
      <w:r>
        <w:rPr>
          <w:rFonts w:ascii=".VnTimeH" w:hAnsi=".VnTimeH"/>
          <w:color w:val="0000FF"/>
          <w:sz w:val="20"/>
          <w:szCs w:val="20"/>
        </w:rPr>
        <w:t>/2005/</w:t>
      </w:r>
      <w:r>
        <w:fldChar w:fldCharType="begin">
          <w:ffData>
            <w:name w:val="__Fieldmark__9_892493693"/>
            <w:enabled/>
            <w:ddList>
              <w:result w:val="0"/>
              <w:listEntry w:val="Q§-TTg"/>
              <w:listEntry w:val="N§-CP"/>
              <w:listEntry w:val="NQ-CP"/>
            </w:ddList>
          </w:ffData>
        </w:fldChar>
      </w:r>
      <w:r>
        <w:rPr>
          <w:sz w:val="20"/>
          <w:szCs w:val="20"/>
          <w:rFonts w:ascii=".VnTimeH" w:hAnsi=".VnTimeH"/>
          <w:color w:val="0000FF"/>
        </w:rPr>
        <w:instrText xml:space="preserve"> FORMDROPDOWN </w:instrText>
      </w:r>
      <w:r>
        <w:rPr>
          <w:sz w:val="20"/>
          <w:szCs w:val="20"/>
          <w:rFonts w:ascii=".VnTimeH" w:hAnsi=".VnTimeH"/>
          <w:color w:val="0000FF"/>
        </w:rPr>
        <w:fldChar w:fldCharType="separate"/>
      </w:r>
      <w:bookmarkStart w:id="0" w:name="__Fieldmark__9_892493693"/>
      <w:bookmarkStart w:id="1" w:name="__Fieldmark__9_892493693"/>
      <w:bookmarkEnd w:id="1"/>
      <w:r>
        <w:rPr>
          <w:rFonts w:ascii=".VnTimeH" w:hAnsi=".VnTimeH"/>
          <w:color w:val="0000FF"/>
          <w:sz w:val="20"/>
          <w:szCs w:val="20"/>
        </w:rPr>
      </w:r>
      <w:r>
        <w:rPr>
          <w:sz w:val="20"/>
          <w:szCs w:val="20"/>
          <w:rFonts w:ascii=".VnTimeH" w:hAnsi=".VnTimeH"/>
          <w:color w:val="0000FF"/>
        </w:rPr>
        <w:fldChar w:fldCharType="end"/>
      </w:r>
      <w:r>
        <w:rPr>
          <w:rFonts w:ascii=".VnTimeH" w:hAnsi=".VnTimeH"/>
          <w:color w:val="0000FF"/>
          <w:sz w:val="20"/>
          <w:szCs w:val="20"/>
        </w:rPr>
        <w:t xml:space="preserve"> ngµy 12 th¸ng 01 n¨m 2005 cña Thñ t</w:t>
        <w:softHyphen/>
        <w:t>íng ChÝnh phñ</w:t>
      </w:r>
    </w:p>
    <w:p>
      <w:pPr>
        <w:pStyle w:val="Tieudephu"/>
        <w:bidi w:val="0"/>
        <w:spacing w:lineRule="auto" w:line="288" w:before="0" w:after="0"/>
        <w:ind w:left="0" w:right="0" w:hanging="0"/>
        <w:rPr/>
      </w:pPr>
      <w:r>
        <w:rPr>
          <w:rFonts w:ascii=".VnTimeH" w:hAnsi=".VnTimeH"/>
          <w:color w:val="0000FF"/>
          <w:sz w:val="20"/>
          <w:szCs w:val="20"/>
        </w:rPr>
        <w:t>Ban hµnh Quy chÕ Khu Kinh tÕ - Th</w:t>
        <w:softHyphen/>
        <w:t xml:space="preserve">¬ng m¹i ®Æc biÖt Lao B¶o, </w:t>
      </w:r>
    </w:p>
    <w:p>
      <w:pPr>
        <w:pStyle w:val="Tieudephu"/>
        <w:bidi w:val="0"/>
        <w:spacing w:lineRule="auto" w:line="288" w:before="0" w:after="0"/>
        <w:ind w:left="0" w:right="0" w:hanging="0"/>
        <w:rPr/>
      </w:pPr>
      <w:r>
        <w:rPr>
          <w:rFonts w:ascii=".VnTimeH" w:hAnsi=".VnTimeH"/>
          <w:color w:val="0000FF"/>
          <w:sz w:val="20"/>
          <w:szCs w:val="20"/>
        </w:rPr>
        <w:t>tØnh Qu¶ng TrÞ</w:t>
      </w:r>
    </w:p>
    <w:p>
      <w:pPr>
        <w:pStyle w:val="Than"/>
        <w:bidi w:val="0"/>
        <w:spacing w:lineRule="auto" w:line="288" w:before="0" w:after="0"/>
        <w:ind w:left="0" w:right="0" w:firstLine="547"/>
        <w:rPr/>
      </w:pPr>
      <w:r>
        <w:rPr>
          <w:color w:val="0000FF"/>
          <w:sz w:val="28"/>
          <w:szCs w:val="28"/>
        </w:rPr>
        <w:softHyphen/>
      </w:r>
    </w:p>
    <w:p>
      <w:pPr>
        <w:pStyle w:val="Than"/>
        <w:bidi w:val="0"/>
        <w:spacing w:lineRule="auto" w:line="288" w:before="0" w:after="0"/>
        <w:ind w:left="0" w:right="0" w:firstLine="547"/>
        <w:rPr/>
      </w:pPr>
      <w:r>
        <w:rPr>
          <w:i/>
          <w:iCs/>
          <w:color w:val="0000FF"/>
          <w:sz w:val="28"/>
          <w:szCs w:val="28"/>
        </w:rPr>
        <w:t xml:space="preserve">C¨n cø LuËt Tæ chøc ChÝnh phñ ngµy 25 th¸ng 12 n¨m 2001; </w:t>
      </w:r>
    </w:p>
    <w:p>
      <w:pPr>
        <w:pStyle w:val="Than"/>
        <w:bidi w:val="0"/>
        <w:spacing w:lineRule="auto" w:line="288" w:before="0" w:after="0"/>
        <w:ind w:left="0" w:right="0" w:firstLine="547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Than"/>
        <w:bidi w:val="0"/>
        <w:spacing w:lineRule="auto" w:line="288" w:before="0" w:after="0"/>
        <w:ind w:left="0" w:right="0" w:firstLine="547"/>
        <w:rPr/>
      </w:pPr>
      <w:r>
        <w:rPr>
          <w:i/>
          <w:iCs/>
          <w:color w:val="0000FF"/>
          <w:sz w:val="28"/>
          <w:szCs w:val="28"/>
        </w:rPr>
        <w:t>C¨n cø HiÖp ®Þnh hîp t¸c kinh tÕ, v¨n hãa, khoa häc vµ kü thuËt gi÷a ChÝnh phñ n</w:t>
        <w:softHyphen/>
        <w:t>íc Céng hßa x· héi chñ nghÜa ViÖt Nam vµ ChÝnh phñ n</w:t>
        <w:softHyphen/>
        <w:t>íc Céng hßa D©n chñ nh©n d©n Lµo cho thêi kú 1996 - 2000 vµ c¸c n¨m tiÕp theo;</w:t>
      </w:r>
    </w:p>
    <w:p>
      <w:pPr>
        <w:pStyle w:val="Than"/>
        <w:bidi w:val="0"/>
        <w:spacing w:lineRule="auto" w:line="288" w:before="0" w:after="0"/>
        <w:ind w:left="0" w:right="0" w:firstLine="547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Than"/>
        <w:bidi w:val="0"/>
        <w:spacing w:lineRule="auto" w:line="288" w:before="0" w:after="0"/>
        <w:ind w:left="0" w:right="0" w:firstLine="547"/>
        <w:rPr/>
      </w:pPr>
      <w:r>
        <w:rPr>
          <w:i/>
          <w:iCs/>
          <w:color w:val="0000FF"/>
          <w:sz w:val="28"/>
          <w:szCs w:val="28"/>
        </w:rPr>
        <w:t>XÐt ®Ò nghÞ cña Bé tr</w:t>
        <w:softHyphen/>
        <w:t>ëng Bé Th</w:t>
        <w:softHyphen/>
        <w:t xml:space="preserve">¬ng m¹i, Chñ tÞch </w:t>
      </w:r>
      <w:r>
        <w:rPr>
          <w:rFonts w:cs=".VnTimeH" w:ascii=".VnTimeH" w:hAnsi=".VnTimeH"/>
          <w:i/>
          <w:iCs/>
          <w:color w:val="0000FF"/>
          <w:sz w:val="28"/>
          <w:szCs w:val="28"/>
        </w:rPr>
        <w:t>ñ</w:t>
      </w:r>
      <w:r>
        <w:rPr>
          <w:i/>
          <w:iCs/>
          <w:color w:val="0000FF"/>
          <w:sz w:val="28"/>
          <w:szCs w:val="28"/>
        </w:rPr>
        <w:t>y ban nh©n d©n tØnh Qu¶ng TrÞ,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-72" w:firstLine="547"/>
        <w:jc w:val="both"/>
        <w:rPr/>
      </w:pPr>
      <w:r>
        <w:rPr>
          <w:color w:val="0000FF"/>
        </w:rPr>
        <w:tab/>
      </w:r>
    </w:p>
    <w:p>
      <w:pPr>
        <w:pStyle w:val="Normal"/>
        <w:bidi w:val="0"/>
        <w:ind w:left="0" w:right="-79" w:hanging="0"/>
        <w:jc w:val="center"/>
        <w:rPr/>
      </w:pPr>
      <w:r>
        <w:rPr>
          <w:rFonts w:cs=".VnTimeH" w:ascii=".VnTimeH" w:hAnsi=".VnTimeH"/>
          <w:b/>
          <w:bCs/>
          <w:color w:val="0000FF"/>
          <w:sz w:val="26"/>
          <w:szCs w:val="26"/>
        </w:rPr>
        <w:t>QuyÕt ®Þnh</w:t>
      </w:r>
    </w:p>
    <w:p>
      <w:pPr>
        <w:pStyle w:val="Normal"/>
        <w:bidi w:val="0"/>
        <w:ind w:left="0" w:right="-79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Than"/>
        <w:bidi w:val="0"/>
        <w:spacing w:lineRule="auto" w:line="288" w:before="240" w:after="20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</w:t>
      </w:r>
      <w:r>
        <w:rPr>
          <w:color w:val="0000FF"/>
          <w:sz w:val="28"/>
          <w:szCs w:val="28"/>
        </w:rPr>
        <w:t>. Ban hµnh kÌm theo QuyÕt ®Þnh nµy Quy chÕ Khu Kinh tÕ - Th</w:t>
        <w:softHyphen/>
        <w:t xml:space="preserve">¬ng m¹i ®Æc biÖt Lao B¶o, tØnh Qu¶ng TrÞ. </w:t>
      </w:r>
    </w:p>
    <w:p>
      <w:pPr>
        <w:pStyle w:val="Than"/>
        <w:bidi w:val="0"/>
        <w:spacing w:lineRule="auto" w:line="288" w:before="240" w:after="20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2</w:t>
      </w:r>
      <w:r>
        <w:rPr>
          <w:color w:val="0000FF"/>
          <w:sz w:val="28"/>
          <w:szCs w:val="28"/>
        </w:rPr>
        <w:t xml:space="preserve">. QuyÕt ®Þnh nµy cã hiÖu lùc sau 15 ngµy, kÓ tõ ngµy ®¨ng C«ng </w:t>
      </w:r>
      <w:r>
        <w:rPr>
          <w:color w:val="0000FF"/>
          <w:spacing w:val="-4"/>
          <w:sz w:val="28"/>
          <w:szCs w:val="28"/>
        </w:rPr>
        <w:t>b¸o vµ thay thÕ QuyÕt ®Þnh sè 219/1998/Q§-TTg ngµy 12 th¸ng 11 n¨m 1998</w:t>
      </w:r>
      <w:r>
        <w:rPr>
          <w:color w:val="0000FF"/>
          <w:sz w:val="28"/>
          <w:szCs w:val="28"/>
        </w:rPr>
        <w:t>, QuyÕt ®Þnh sè 08/2002/Q§-TTg ngµy 11 th¸ng 01 n¨m 2002 cña Thñ t</w:t>
        <w:softHyphen/>
        <w:t>íng ChÝnh phñ ban hµnh Quy chÕ Khu vùc khuyÕn khÝch ph¸t triÓn kinh tÕ vµ th</w:t>
        <w:softHyphen/>
        <w:t>¬ng m¹i Lao B¶o, tØnh Qu¶ng TrÞ.</w:t>
      </w:r>
    </w:p>
    <w:p>
      <w:pPr>
        <w:pStyle w:val="Than"/>
        <w:bidi w:val="0"/>
        <w:spacing w:lineRule="auto" w:line="276" w:before="240" w:after="20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3</w:t>
      </w:r>
      <w:r>
        <w:rPr>
          <w:color w:val="0000FF"/>
          <w:sz w:val="28"/>
          <w:szCs w:val="28"/>
        </w:rPr>
        <w:t>. Bé tr</w:t>
        <w:softHyphen/>
        <w:t>ëng c¸c Bé: Th</w:t>
        <w:softHyphen/>
        <w:t>¬ng m¹i, Quèc phßng, KÕ ho¹ch vµ §Çu t</w:t>
        <w:softHyphen/>
        <w:t>, Tµi chÝnh, Giao th«ng vËn t¶i, X©y dùng, C«ng an vµ Thñ tr</w:t>
        <w:softHyphen/>
        <w:t>ëng c¸c Bé, c¬ quan ngang Bé, Thñ tr</w:t>
        <w:softHyphen/>
        <w:t xml:space="preserve">ëng c¬ quan thuéc ChÝnh phñ, Chñ tÞch </w:t>
      </w:r>
      <w:r>
        <w:rPr>
          <w:rFonts w:cs=".VnTimeH" w:ascii=".VnTimeH" w:hAnsi=".VnTimeH"/>
          <w:color w:val="0000FF"/>
          <w:sz w:val="28"/>
          <w:szCs w:val="28"/>
        </w:rPr>
        <w:t>ñ</w:t>
      </w:r>
      <w:r>
        <w:rPr>
          <w:color w:val="0000FF"/>
          <w:sz w:val="28"/>
          <w:szCs w:val="28"/>
        </w:rPr>
        <w:t>y ban nh©n d©n tØnh Qu¶ng TrÞ chÞu tr¸ch nhiÖm thi hµnh QuyÕt ®Þnh nµy ./.</w:t>
      </w:r>
    </w:p>
    <w:p>
      <w:pPr>
        <w:pStyle w:val="HotenNguoiky"/>
        <w:bidi w:val="0"/>
        <w:spacing w:before="0" w:after="0"/>
        <w:ind w:left="5040" w:right="0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otenNguoiky"/>
        <w:bidi w:val="0"/>
        <w:spacing w:before="0" w:after="0"/>
        <w:ind w:left="5040" w:right="0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otenNguoiky"/>
        <w:bidi w:val="0"/>
        <w:spacing w:before="0" w:after="0"/>
        <w:ind w:left="5040" w:right="0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otenNguoiky"/>
        <w:bidi w:val="0"/>
        <w:spacing w:before="0" w:after="0"/>
        <w:ind w:left="5040" w:right="0"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Tieudechinh"/>
        <w:bidi w:val="0"/>
        <w:spacing w:before="0" w:after="0"/>
        <w:ind w:left="0" w:righ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8"/>
          <w:szCs w:val="28"/>
        </w:rPr>
        <w:t>Quy chÕ</w:t>
      </w:r>
    </w:p>
    <w:p>
      <w:pPr>
        <w:pStyle w:val="Tieudephu"/>
        <w:bidi w:val="0"/>
        <w:spacing w:before="0" w:after="0"/>
        <w:ind w:left="0" w:right="0" w:hanging="0"/>
        <w:rPr/>
      </w:pPr>
      <w:r>
        <w:rPr>
          <w:rFonts w:cs=".VnTimeH" w:ascii=".VnTimeH" w:hAnsi=".VnTimeH"/>
          <w:color w:val="0000FF"/>
        </w:rPr>
        <w:t>khu Kinh tÕ - Th</w:t>
        <w:softHyphen/>
        <w:t>¬ng m¹i ®Æc biÖt Lao b¶o</w:t>
      </w:r>
    </w:p>
    <w:p>
      <w:pPr>
        <w:pStyle w:val="Tieudephu"/>
        <w:bidi w:val="0"/>
        <w:spacing w:before="240" w:after="0"/>
        <w:ind w:left="0" w:right="0" w:hanging="0"/>
        <w:rPr/>
      </w:pPr>
      <w:r>
        <w:rPr>
          <w:b w:val="false"/>
          <w:bCs w:val="false"/>
          <w:i/>
          <w:iCs/>
          <w:color w:val="0000FF"/>
          <w:sz w:val="28"/>
          <w:szCs w:val="28"/>
        </w:rPr>
        <w:t>(Ban hµnh theo QuyÕt ®Þnh sè 11/2005/Q§-TTg</w:t>
      </w:r>
    </w:p>
    <w:p>
      <w:pPr>
        <w:pStyle w:val="Tieudephu"/>
        <w:bidi w:val="0"/>
        <w:spacing w:before="0" w:after="0"/>
        <w:ind w:left="0" w:right="0" w:hanging="0"/>
        <w:rPr/>
      </w:pPr>
      <w:r>
        <w:rPr>
          <w:b w:val="false"/>
          <w:bCs w:val="false"/>
          <w:i/>
          <w:iCs/>
          <w:color w:val="0000FF"/>
          <w:sz w:val="28"/>
          <w:szCs w:val="28"/>
        </w:rPr>
        <w:t>ngµy 12 th¸ng 01 n¨m 2005 cña Thñ t</w:t>
        <w:softHyphen/>
        <w:t>íng ChÝnh phñ)</w:t>
      </w:r>
    </w:p>
    <w:p>
      <w:pPr>
        <w:pStyle w:val="Tieudephu"/>
        <w:bidi w:val="0"/>
        <w:spacing w:before="0" w:after="0"/>
        <w:ind w:left="0" w:right="0" w:hanging="0"/>
        <w:rPr/>
      </w:pPr>
      <w:r>
        <w:rPr>
          <w:rFonts w:cs=".VnFree" w:ascii=".VnFree" w:hAnsi=".VnFree"/>
          <w:color w:val="0000FF"/>
          <w:sz w:val="28"/>
          <w:szCs w:val="28"/>
        </w:rPr>
        <w:t>-----------</w:t>
      </w:r>
    </w:p>
    <w:p>
      <w:pPr>
        <w:pStyle w:val="Tieudephu"/>
        <w:bidi w:val="0"/>
        <w:ind w:left="0" w:right="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>¬ng I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6"/>
          <w:szCs w:val="26"/>
        </w:rPr>
        <w:t xml:space="preserve">NH÷NG QUY §ÞNH CHUNG 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. Ph¹m vi ®iÒu chØnh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Quy chÕ nµy quy ®Þnh vÒ xuÊt khÈu, nhËp khÈu hµng ho¸, dÞch vô; xuÊt c¶nh, nhËp c¶nh, c</w:t>
        <w:softHyphen/>
        <w:t xml:space="preserve"> tró, ®i l¹i; c¸c chÝnh s¸ch </w:t>
        <w:softHyphen/>
        <w:t>u ®·i vÒ ®Çu t</w:t>
        <w:softHyphen/>
        <w:t>, x©y dùng, thuÕ vµ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 xml:space="preserve"> c¸c vÊn ®Ò kh¸c cã liªn quan t¹i Khu Kinh tÕ - Th</w:t>
        <w:softHyphen/>
        <w:t xml:space="preserve">¬ng m¹i ®Æc biÖt Lao B¶o, sau ®©y gäi t¾t lµ KKT-TM Lao B¶o. </w:t>
      </w:r>
    </w:p>
    <w:p>
      <w:pPr>
        <w:pStyle w:val="Than"/>
        <w:bidi w:val="0"/>
        <w:spacing w:before="200" w:after="0"/>
        <w:ind w:left="0" w:right="0" w:firstLine="547"/>
        <w:rPr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>§iÒu 2. §èi t</w:t>
        <w:softHyphen/>
        <w:t>îng ¸p dông</w:t>
      </w:r>
    </w:p>
    <w:p>
      <w:pPr>
        <w:pStyle w:val="Than"/>
        <w:bidi w:val="0"/>
        <w:spacing w:before="20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Quy chÕ nµy ®</w:t>
        <w:softHyphen/>
        <w:t>îc ¸p dông ®èi víi:</w:t>
      </w:r>
    </w:p>
    <w:p>
      <w:pPr>
        <w:pStyle w:val="Than"/>
        <w:bidi w:val="0"/>
        <w:spacing w:before="20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1. Tæ chøc, c¸ nh©n cã c¸c ho¹t ®éng kinh doanh t¹i KKT-TM Lao B¶o;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2. C¸ nh©n c</w:t>
        <w:softHyphen/>
        <w:t xml:space="preserve"> tró, ®i l¹i t¹i KKT-TM Lao B¶o.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>§iÒu 3. Ranh giíi ®Þa lý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KKT-TM Lao B¶o lµ khu vùc cã ranh giíi ®Þa lý x¸c ®Þnh thuéc l·nh thæ vµ chñ quyÒn quèc gia nh</w:t>
        <w:softHyphen/>
        <w:t>ng cã kh«ng gian kinh tÕ - th</w:t>
        <w:softHyphen/>
        <w:t>¬ng m¹i riªng biÖt, bao gåm thÞ trÊn Lao B¶o, thÞ trÊn Khe Sanh vµ c¸c x·: T©n Thµnh, T©n Long, T©n Liªn, T©n LËp, T©n Hîp thuéc huyÖn H</w:t>
        <w:softHyphen/>
        <w:t xml:space="preserve">íng Hãa, tØnh Qu¶ng TrÞ. 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>§iÒu 4. Môc tiªu thµnh lËp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color w:val="0000FF"/>
          <w:sz w:val="28"/>
          <w:szCs w:val="28"/>
        </w:rPr>
        <w:t>KKT-TM Lao B¶o ®</w:t>
        <w:softHyphen/>
        <w:t>îc thµnh lËp nh»m: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color w:val="0000FF"/>
          <w:sz w:val="28"/>
          <w:szCs w:val="28"/>
        </w:rPr>
        <w:t>1. T¨ng c</w:t>
        <w:softHyphen/>
        <w:t>êng h¬n n÷a quan hÖ hîp t¸c kinh tÕ, th</w:t>
        <w:softHyphen/>
        <w:t>¬ng m¹i gi÷a n</w:t>
        <w:softHyphen/>
        <w:t>íc Céng hoµ x· héi chñ nghÜa ViÖt Nam vµ n</w:t>
        <w:softHyphen/>
        <w:t>íc Céng hoµ D©n chñ nh©n d©n Lµo víi c¸c n</w:t>
        <w:softHyphen/>
        <w:t>íc l¸ng giÒng;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2. Khai th¸c lîi Ých kinh tÕ qua c¸c c¬ chÕ hîp t¸c khu vùc ®Ó thóc ®Èy ph¸t triÓn kinh tÕ - x· héi khu vùc miÒn Trung, gãp phÇn vµo sù ph¸t triÓn vµ héi nhËp kinh tÕ quèc tÕ cña c¶ n</w:t>
        <w:softHyphen/>
        <w:t>íc.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 xml:space="preserve">3. </w:t>
      </w:r>
      <w:r>
        <w:rPr>
          <w:rFonts w:cs=".VnTimeH" w:ascii=".VnTimeH" w:hAnsi=".VnTimeH"/>
          <w:color w:val="0000FF"/>
          <w:sz w:val="28"/>
          <w:szCs w:val="28"/>
        </w:rPr>
        <w:t>¸</w:t>
      </w:r>
      <w:r>
        <w:rPr>
          <w:color w:val="0000FF"/>
          <w:sz w:val="28"/>
          <w:szCs w:val="28"/>
        </w:rPr>
        <w:t>p dông thÝ ®iÓm mét sè c¬ chÕ qu¶n lý kinh tÕ míi khi ch</w:t>
        <w:softHyphen/>
        <w:t>a cã ®iÒu kiÖn thùc hiÖn trªn ph¹m vi c¶ n</w:t>
        <w:softHyphen/>
        <w:t>íc;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4. T¹o m«i tr</w:t>
        <w:softHyphen/>
        <w:t>êng hÊp dÉn thu hót ®Çu t</w:t>
        <w:softHyphen/>
        <w:t xml:space="preserve"> n</w:t>
        <w:softHyphen/>
        <w:t>íc ngoµi; khai th¸c tèi ®a lîi thÕ s½n cã; ph¸t triÓn s¶n xuÊt vµ c¸c lo¹i h×nh dÞch vô; ®Èy m¹nh xuÊt khÈu, më réng thÞ tr</w:t>
        <w:softHyphen/>
        <w:t>êng;</w:t>
      </w:r>
    </w:p>
    <w:p>
      <w:pPr>
        <w:pStyle w:val="Normal"/>
        <w:bidi w:val="0"/>
        <w:spacing w:lineRule="auto" w:line="244" w:before="240" w:after="0"/>
        <w:ind w:left="0" w:right="0" w:firstLine="547"/>
        <w:jc w:val="both"/>
        <w:rPr/>
      </w:pPr>
      <w:r>
        <w:rPr>
          <w:color w:val="0000FF"/>
        </w:rPr>
        <w:t>5. T¹o viÖc lµm, thóc ®Èy viÖc ®µo t¹o vµ n©ng cao chÊt l</w:t>
        <w:softHyphen/>
        <w:t>îng nguån nh©n lùc.</w:t>
      </w:r>
    </w:p>
    <w:p>
      <w:pPr>
        <w:pStyle w:val="Normal"/>
        <w:bidi w:val="0"/>
        <w:spacing w:lineRule="auto" w:line="244" w:before="240" w:after="0"/>
        <w:ind w:left="0" w:right="0" w:firstLine="547"/>
        <w:jc w:val="both"/>
        <w:rPr/>
      </w:pPr>
      <w:r>
        <w:rPr>
          <w:color w:val="0000FF"/>
        </w:rPr>
        <w:t>6. X©y dùng ®« thÞ miÒn nói, t¹o vïng kinh tÕ ®éng lùc, gãp phÇn thóc ®Èy m¹nh mÏ sù chuyÓn dÞch c¬ cÊu kinh tÕ cña tØnh Qu¶ng TrÞ.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5</w:t>
      </w:r>
      <w:r>
        <w:rPr>
          <w:color w:val="0000FF"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</w:rPr>
        <w:t xml:space="preserve"> ChÝnh s¸ch khuyÕn khÝch, b¶o hé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ChÝnh phñ n</w:t>
        <w:softHyphen/>
        <w:t>íc Céng hoµ x· héi chñ nghÜa ViÖt Nam khuyÕn khÝch vµ b¶o hé quyÒn, lîi Ých hîp ph¸p cña c¸c nhµ ®Çu t</w:t>
        <w:softHyphen/>
        <w:t xml:space="preserve"> trong vµ ngoµi n</w:t>
        <w:softHyphen/>
        <w:t>íc tham gia ®Çu t</w:t>
        <w:softHyphen/>
        <w:t>, kinh doanh t¹i KKT-TM Lao B¶o trong c¸c lÜnh vùc: ®Çu t</w:t>
        <w:softHyphen/>
        <w:t xml:space="preserve"> ph¸t triÓn kÕt cÊu h¹ tÇng vµ ®« thÞ; ph¸t triÓn c«ng nghiÖp; th</w:t>
        <w:softHyphen/>
        <w:t xml:space="preserve">¬ng m¹i hµng ho¸, dÞch vô vµ c¸c ho¹t ®éng kinh doanh kh¸c phï hîp víi quy ®Þnh cña ph¸p luËt ViÖt Nam vµ c¸c §iÒu </w:t>
        <w:softHyphen/>
        <w:t>íc quèc tÕ mµ ViÖt Nam ®· ký kÕt hoÆc gia nhËp.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6. QuyÒn cña tæ chøc, c¸ nh©n ®Çu t</w:t>
        <w:softHyphen/>
        <w:t>, kinh doanh t¹i KKT-TM Lao B¶o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pacing w:val="-4"/>
          <w:sz w:val="28"/>
          <w:szCs w:val="28"/>
        </w:rPr>
        <w:t>Tæ chøc, c¸ nh©n ®Çu t</w:t>
        <w:softHyphen/>
        <w:t>, kinh doanh t¹i KKT-TM Lao B¶o, ngoµi viÖc ®</w:t>
        <w:softHyphen/>
        <w:t>îc h</w:t>
        <w:softHyphen/>
        <w:t xml:space="preserve">ëng c¸c quyÒn theo quy ®Þnh cña ph¸p luËt ViÖt Nam vµ c¸c §iÒu </w:t>
        <w:softHyphen/>
        <w:t>íc quèc tÕ mµ ViÖt Nam ®· ký kÕt hoÆc gia nhËp, cßn ®</w:t>
        <w:softHyphen/>
        <w:t>îc h</w:t>
        <w:softHyphen/>
        <w:t xml:space="preserve">ëng c¸c quyÒn sau </w:t>
      </w:r>
      <w:r>
        <w:rPr>
          <w:color w:val="0000FF"/>
          <w:sz w:val="28"/>
          <w:szCs w:val="28"/>
        </w:rPr>
        <w:t xml:space="preserve">: 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 xml:space="preserve">1. C¸c </w:t>
        <w:softHyphen/>
        <w:t>u ®·i theo quy ®Þnh t¹i Quy chÕ nµy;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2. Sö dông c¸c c«ng tr×nh kÕt cÊu h¹ tÇng, tiÖn Ých c«ng céng vµ c¸c dÞch vô chung phôc vô cho KKT-TM Lao B¶o nh</w:t>
        <w:softHyphen/>
        <w:t xml:space="preserve"> ®</w:t>
        <w:softHyphen/>
        <w:t>êng giao th«ng, hÖ thèng h¹ tÇng kü thuËt, ®iÖn chiÕu s¸ng, cÊp ®iÖn, cÊp n</w:t>
        <w:softHyphen/>
        <w:t xml:space="preserve">íc, th«ng tin liªn l¹c theo gi¸ tho¶ thuËn víi c¸c doanh nghiÖp kinh doanh h¹ tÇng. 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3. ChuyÓn nh</w:t>
        <w:softHyphen/>
        <w:t>îng quyÒn sö dông ®Êt vµ tµi s¶n g¾n liÒn víi ®Êt trong thêi h¹n thuª ®Êt, thuª l¹i ®Êt theo quy ®Þnh cña ph¸p luËt, phï hîp víi môc ®Ých sö dông ®Êt cña dù ¸n ®· ®</w:t>
        <w:softHyphen/>
        <w:t>îc ®Çu t</w:t>
        <w:softHyphen/>
        <w:t>. Trong tr</w:t>
        <w:softHyphen/>
        <w:t>êng hîp cã sù thay ®æi môc ®Ých ®Çu t</w:t>
        <w:softHyphen/>
        <w:t xml:space="preserve"> ban ®Çu cña dù ¸n th× viÖc chuyÓn nh</w:t>
        <w:softHyphen/>
        <w:t>îng quyÒn sö dông ®Êt vµ tµi s¶n g¾n liÒn víi ®Êt chØ thùc hiÖn sau khi ®</w:t>
        <w:softHyphen/>
        <w:t>îc c¬ quan cã thÈm quyÒn phª duyÖt.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4. ThÕ chÊp gi¸ trÞ quyÒn sö dông ®Êt vµ tµi s¶n g¾n liÒn víi ®Êt trong thêi h¹n thuª ®Êt, thuª l¹i ®Êt t¹i c¸c tæ chøc tÝn dông ViÖt Nam vµ quèc tÕ ho¹t ®éng t¹i ViÖt Nam theo quy ®Þnh hiÖn hµnh cña ph¸p luËt ViÖt Nam.</w:t>
      </w:r>
    </w:p>
    <w:p>
      <w:pPr>
        <w:pStyle w:val="Than"/>
        <w:bidi w:val="0"/>
        <w:spacing w:before="22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>§iÒu 7. Nguån vèn ph¸t triÓn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before="220" w:after="0"/>
        <w:ind w:left="0" w:right="0" w:firstLine="547"/>
        <w:rPr/>
      </w:pPr>
      <w:r>
        <w:rPr>
          <w:color w:val="0000FF"/>
          <w:sz w:val="28"/>
          <w:szCs w:val="28"/>
        </w:rPr>
        <w:t>1. KKT-TM Lao B¶o ®</w:t>
        <w:softHyphen/>
        <w:t>îc ph¸t triÓn b»ng c¸c nguån vèn chñ yÕu sau:</w:t>
      </w:r>
    </w:p>
    <w:p>
      <w:pPr>
        <w:pStyle w:val="Than"/>
        <w:bidi w:val="0"/>
        <w:spacing w:before="220" w:after="0"/>
        <w:ind w:left="0" w:right="0" w:firstLine="547"/>
        <w:rPr/>
      </w:pPr>
      <w:r>
        <w:rPr>
          <w:color w:val="0000FF"/>
          <w:sz w:val="28"/>
          <w:szCs w:val="28"/>
        </w:rPr>
        <w:t>a) Vèn ng©n s¸ch nhµ n</w:t>
        <w:softHyphen/>
        <w:t>íc hç trî cã môc tiªu trong dù to¸n ng©n s¸ch hµng n¨m ®Ó hç trî x©y dùng c¸c c«ng tr×nh, kÕt cÊu h¹ tÇng quan träng cÊp thiÕt cho sù vËn hµnh cña KKT-TM Lao B¶o;</w:t>
      </w:r>
    </w:p>
    <w:p>
      <w:pPr>
        <w:pStyle w:val="Than"/>
        <w:bidi w:val="0"/>
        <w:spacing w:before="22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b) Vèn tÝn dông ®Çu t</w:t>
        <w:softHyphen/>
        <w:t xml:space="preserve"> ph¸t triÓn cña Nhµ n</w:t>
        <w:softHyphen/>
        <w:t>íc;</w:t>
      </w:r>
    </w:p>
    <w:p>
      <w:pPr>
        <w:pStyle w:val="Than"/>
        <w:bidi w:val="0"/>
        <w:spacing w:before="22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c) Vèn cña doanh nghiÖp vµ d©n c</w:t>
        <w:softHyphen/>
        <w:t xml:space="preserve"> trong n</w:t>
        <w:softHyphen/>
        <w:t>íc th«ng qua c¸c dù ¸n ®Çu t</w:t>
        <w:softHyphen/>
        <w:t xml:space="preserve"> trùc tiÕp, c¸c h×nh thøc ph¸t hµnh tr¸i phiÕu c«ng tr×nh hoÆc c¸c ®èi t</w:t>
        <w:softHyphen/>
        <w:t>îng cã nhu cÇu sö dông h¹ tÇng øng tr</w:t>
        <w:softHyphen/>
        <w:t>íc mét phÇn vèn vµ h×nh thøc tÝn dông ®ång tµi trî;</w:t>
      </w:r>
    </w:p>
    <w:p>
      <w:pPr>
        <w:pStyle w:val="Than"/>
        <w:bidi w:val="0"/>
        <w:spacing w:before="22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d) Vèn n</w:t>
        <w:softHyphen/>
        <w:t>íc ngoµi, bao gåm ®Çu t</w:t>
        <w:softHyphen/>
        <w:t xml:space="preserve"> trùc tiÕp n</w:t>
        <w:softHyphen/>
        <w:t>íc ngoµi, kÓ c¶ viÖc ¸p dông c¸c h×nh thøc ®Çu t</w:t>
        <w:softHyphen/>
        <w:t xml:space="preserve"> X©y dùng - Kinh doanh - ChuyÓn giao (BOT), X©y dùng - ChuyÓn giao (BT), X©y dùng - ChuyÓn giao - Kinh doanh (BTO); vèn cña c¸c tæ chøc tÝn dông; vèn cña c¸c tæ chøc, c¸ nh©n n</w:t>
        <w:softHyphen/>
        <w:t>íc ngoµi.</w:t>
      </w:r>
    </w:p>
    <w:p>
      <w:pPr>
        <w:pStyle w:val="Than"/>
        <w:bidi w:val="0"/>
        <w:spacing w:before="220" w:after="0"/>
        <w:ind w:left="0" w:right="0" w:firstLine="547"/>
        <w:rPr>
          <w:lang w:val="fr-FR"/>
        </w:rPr>
      </w:pPr>
      <w:r>
        <w:rPr>
          <w:color w:val="0000FF"/>
          <w:spacing w:val="-6"/>
          <w:sz w:val="28"/>
          <w:szCs w:val="28"/>
          <w:lang w:val="fr-FR"/>
        </w:rPr>
        <w:t>2. C¸c c«ng tr×nh kÕt cÊu h¹ tÇng kü thuËt vµ x· héi cña KKT-TM Lao B¶o ®</w:t>
        <w:softHyphen/>
        <w:t>îc ®</w:t>
        <w:softHyphen/>
        <w:t>a vµo Danh môc dù ¸n kªu gäi vèn Hç trî ph¸t triÓn chÝnh thøc (ODA</w:t>
      </w:r>
      <w:r>
        <w:rPr>
          <w:color w:val="0000FF"/>
          <w:sz w:val="28"/>
          <w:szCs w:val="28"/>
          <w:lang w:val="fr-FR"/>
        </w:rPr>
        <w:t>).</w:t>
      </w:r>
    </w:p>
    <w:p>
      <w:pPr>
        <w:pStyle w:val="Tieudechinh"/>
        <w:bidi w:val="0"/>
        <w:spacing w:before="0" w:after="0"/>
        <w:ind w:left="0" w:right="0" w:hanging="0"/>
        <w:rPr>
          <w:rFonts w:ascii=".VnTime" w:hAnsi=".VnTime" w:cs=".VnTime"/>
          <w:color w:val="0000FF"/>
          <w:sz w:val="28"/>
          <w:szCs w:val="28"/>
          <w:lang w:val="fr-FR"/>
        </w:rPr>
      </w:pPr>
      <w:r>
        <w:rPr>
          <w:rFonts w:cs=".VnTime" w:ascii=".VnTime" w:hAnsi=".VnTime"/>
          <w:color w:val="0000FF"/>
          <w:sz w:val="28"/>
          <w:szCs w:val="28"/>
          <w:lang w:val="fr-FR"/>
        </w:rPr>
      </w:r>
    </w:p>
    <w:p>
      <w:pPr>
        <w:pStyle w:val="Tieudechinh"/>
        <w:bidi w:val="0"/>
        <w:spacing w:lineRule="auto" w:line="252" w:before="220" w:after="0"/>
        <w:ind w:left="0" w:right="0" w:hanging="0"/>
        <w:rPr>
          <w:lang w:val="fr-FR"/>
        </w:rPr>
      </w:pPr>
      <w:r>
        <w:rPr>
          <w:rFonts w:cs=".VnTime" w:ascii=".VnTime" w:hAnsi=".VnTime"/>
          <w:color w:val="0000FF"/>
          <w:sz w:val="28"/>
          <w:szCs w:val="28"/>
          <w:lang w:val="fr-FR"/>
        </w:rPr>
        <w:t>Ch</w:t>
        <w:softHyphen/>
        <w:t>¬ng II</w:t>
      </w:r>
    </w:p>
    <w:p>
      <w:pPr>
        <w:pStyle w:val="Tieudechinh"/>
        <w:bidi w:val="0"/>
        <w:spacing w:lineRule="auto" w:line="252" w:before="0" w:after="0"/>
        <w:ind w:left="0" w:right="0" w:hanging="0"/>
        <w:rPr>
          <w:lang w:val="fr-FR"/>
        </w:rPr>
      </w:pPr>
      <w:r>
        <w:rPr>
          <w:color w:val="0000FF"/>
          <w:sz w:val="26"/>
          <w:szCs w:val="26"/>
          <w:lang w:val="fr-FR"/>
        </w:rPr>
        <w:t xml:space="preserve">XUÊT khÈu, NHËP KHÈU HµNG HãA, DÞCH Vô </w:t>
      </w:r>
    </w:p>
    <w:p>
      <w:pPr>
        <w:pStyle w:val="Than"/>
        <w:bidi w:val="0"/>
        <w:spacing w:before="240" w:after="0"/>
        <w:ind w:left="0" w:right="0" w:firstLine="547"/>
        <w:rPr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>§iÒu 8. Quan hÖ trao ®æi hµng ho¸, dÞch vô gi÷a KKT-TM Lao B¶o vµ thÞ tr</w:t>
        <w:softHyphen/>
        <w:t>êng trong n</w:t>
        <w:softHyphen/>
        <w:t xml:space="preserve">íc </w:t>
      </w:r>
    </w:p>
    <w:p>
      <w:pPr>
        <w:pStyle w:val="Than"/>
        <w:bidi w:val="0"/>
        <w:spacing w:before="240" w:after="0"/>
        <w:ind w:left="0" w:right="0" w:firstLine="547"/>
        <w:rPr>
          <w:lang w:val="fr-FR"/>
        </w:rPr>
      </w:pPr>
      <w:r>
        <w:rPr>
          <w:color w:val="0000FF"/>
          <w:sz w:val="28"/>
          <w:szCs w:val="28"/>
          <w:lang w:val="fr-FR"/>
        </w:rPr>
        <w:t>1. Quan hÖ trao ®æi hµng hãa, dÞch vô gi÷a KKT-TM Lao B¶o vµ thÞ tr</w:t>
        <w:softHyphen/>
        <w:t>êng trong n</w:t>
        <w:softHyphen/>
        <w:t>íc lµ quan hÖ xuÊt khÈu, nhËp khÈu;</w:t>
      </w:r>
    </w:p>
    <w:p>
      <w:pPr>
        <w:pStyle w:val="Normal"/>
        <w:bidi w:val="0"/>
        <w:spacing w:before="240" w:after="0"/>
        <w:ind w:left="0" w:right="0" w:firstLine="547"/>
        <w:jc w:val="both"/>
        <w:rPr>
          <w:lang w:val="fr-FR"/>
        </w:rPr>
      </w:pPr>
      <w:r>
        <w:rPr>
          <w:color w:val="0000FF"/>
          <w:lang w:val="fr-FR"/>
        </w:rPr>
        <w:t>2. T¹i cöa khÈu gi÷a KKT-TM Lao B¶o víi néi ®Þa cã tæ chøc H¶i quan thùc hiÖn viÖc kiÓm tra, gi¸m s¸t hµng ho¸ theo ph¸p luËt hiÖn hµnh.</w:t>
      </w:r>
    </w:p>
    <w:p>
      <w:pPr>
        <w:pStyle w:val="Normal"/>
        <w:bidi w:val="0"/>
        <w:spacing w:before="240" w:after="0"/>
        <w:ind w:left="0" w:right="0" w:firstLine="547"/>
        <w:jc w:val="both"/>
        <w:rPr/>
      </w:pPr>
      <w:r>
        <w:rPr>
          <w:b/>
          <w:bCs/>
          <w:color w:val="0000FF"/>
        </w:rPr>
        <w:t>§iÒu 9. Thñ tôc h¶i quan t¹i KKT-TM Lao B¶o</w:t>
      </w:r>
    </w:p>
    <w:p>
      <w:pPr>
        <w:pStyle w:val="Normal"/>
        <w:bidi w:val="0"/>
        <w:spacing w:before="240" w:after="0"/>
        <w:ind w:left="0" w:right="0" w:firstLine="547"/>
        <w:jc w:val="both"/>
        <w:rPr/>
      </w:pPr>
      <w:r>
        <w:rPr>
          <w:color w:val="0000FF"/>
        </w:rPr>
        <w:t>1. Hµng ho¸ cÊm xuÊt khÈu, cÊm nhËp khÈu, hµng ho¸ phôc vô yªu cÇu b¶o ®¶m an ninh quèc gia tõ n</w:t>
        <w:softHyphen/>
        <w:t>íc ngoµi ®</w:t>
        <w:softHyphen/>
        <w:t>a vµo KKT-TM Lao B¶o vµ tõ KKT-TM Lao B¶o ®</w:t>
        <w:softHyphen/>
        <w:t>a ra n</w:t>
        <w:softHyphen/>
        <w:t xml:space="preserve">íc ngoµi qua cöa khÈu gi÷a KKT-TM Lao B¶o víi Lµo chÞu sù gi¸m s¸t cña c¬ quan h¶i quan; </w:t>
      </w:r>
    </w:p>
    <w:p>
      <w:pPr>
        <w:pStyle w:val="Normal"/>
        <w:bidi w:val="0"/>
        <w:spacing w:lineRule="auto" w:line="252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52"/>
        <w:ind w:left="0" w:right="0" w:firstLine="547"/>
        <w:jc w:val="both"/>
        <w:rPr/>
      </w:pPr>
      <w:r>
        <w:rPr>
          <w:color w:val="0000FF"/>
        </w:rPr>
        <w:t>2. Hµng ho¸, ph</w:t>
        <w:softHyphen/>
        <w:t>¬ng tiÖn vËn t¶i, hµnh lý vµ ngo¹i hèi tõ néi ®Þa ®</w:t>
        <w:softHyphen/>
        <w:t>a vµo KKT-TM Lao B¶o vµ tõ KKT-TM Lao B¶o ®</w:t>
        <w:softHyphen/>
        <w:t>a vµo néi ®Þa qua cöa khÈu gi÷a KKT-TM Lao B¶o víi néi ®Þa ph¶i thùc hiÖn ®Çy ®ñ c¸c thñ tôc h¶i quan vµ chÞu sù kiÓm tra, gi¸m s¸t cña c¬ quan h¶i quan theo c¸c quy ®Þnh hiÖn hµnh cña ph¸p luËt ViÖt Nam ®èi víi hµng ho¸ xuÊt khÈu, nhËp khÈu;</w:t>
      </w:r>
    </w:p>
    <w:p>
      <w:pPr>
        <w:pStyle w:val="BodyTextIndent2"/>
        <w:bidi w:val="0"/>
        <w:spacing w:before="200" w:after="0"/>
        <w:ind w:left="0" w:right="0" w:firstLine="547"/>
        <w:rPr/>
      </w:pPr>
      <w:r>
        <w:rPr>
          <w:color w:val="0000FF"/>
        </w:rPr>
        <w:t>3. Hµng n«ng s¶n do d©n c</w:t>
        <w:softHyphen/>
        <w:t xml:space="preserve"> s¶n xuÊt trong KKT-TM Lao B¶o vµ hµng ho¸ ®</w:t>
        <w:softHyphen/>
        <w:t>îc s¶n xuÊt, chÕ biÕn t¹i KKT-TM Lao B¶o, nÕu kh«ng sö dông nguyªn liÖu, linh kiÖn nhËp khÈu tõ n</w:t>
        <w:softHyphen/>
        <w:t>íc ngoµi, khi nhËp khÈu vµo néi ®Þa ViÖt Nam ®</w:t>
        <w:softHyphen/>
        <w:t xml:space="preserve">îc miÔn lµm thñ tôc h¶i quan; </w:t>
      </w:r>
    </w:p>
    <w:p>
      <w:pPr>
        <w:pStyle w:val="Normal"/>
        <w:bidi w:val="0"/>
        <w:spacing w:lineRule="auto" w:line="264" w:before="240" w:after="0"/>
        <w:ind w:left="0" w:right="0" w:firstLine="547"/>
        <w:jc w:val="both"/>
        <w:rPr/>
      </w:pPr>
      <w:r>
        <w:rPr>
          <w:color w:val="0000FF"/>
        </w:rPr>
        <w:t xml:space="preserve">4. Bé Tµi chÝnh chñ tr×, phèi hîp víi </w:t>
      </w: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tØnh Qu¶ng TrÞ h</w:t>
        <w:softHyphen/>
        <w:t>íng dÉn cô thÓ vÒ thñ tôc h¶i quan t¹i KKT-TM Lao B¶o, b¶o ®¶m thñ tôc th«ng quan râ rµng, thuËn tiÖn, ®¸p øng yªu cÇu ®Çu t</w:t>
        <w:softHyphen/>
        <w:t xml:space="preserve"> s¶n xuÊt, kinh doanh cña KKT-TM Lao B¶o.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0</w:t>
      </w:r>
      <w:r>
        <w:rPr>
          <w:color w:val="0000FF"/>
          <w:sz w:val="28"/>
          <w:szCs w:val="28"/>
        </w:rPr>
        <w:t xml:space="preserve">. </w:t>
      </w:r>
      <w:r>
        <w:rPr>
          <w:b/>
          <w:bCs/>
          <w:color w:val="0000FF"/>
          <w:sz w:val="28"/>
          <w:szCs w:val="28"/>
        </w:rPr>
        <w:t>XuÊt khÈu, nhËp khÈu t¹i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pacing w:val="-4"/>
          <w:sz w:val="28"/>
          <w:szCs w:val="28"/>
        </w:rPr>
        <w:t>1. Tæ chøc, c¸ nh©n ho¹t ®éng kinh doanh</w:t>
      </w:r>
      <w:r>
        <w:rPr>
          <w:b/>
          <w:bCs/>
          <w:color w:val="0000FF"/>
          <w:spacing w:val="-4"/>
          <w:sz w:val="28"/>
          <w:szCs w:val="28"/>
        </w:rPr>
        <w:t xml:space="preserve"> </w:t>
      </w:r>
      <w:r>
        <w:rPr>
          <w:color w:val="0000FF"/>
          <w:spacing w:val="-4"/>
          <w:sz w:val="28"/>
          <w:szCs w:val="28"/>
        </w:rPr>
        <w:t>t¹i</w:t>
      </w:r>
      <w:r>
        <w:rPr>
          <w:b/>
          <w:bCs/>
          <w:color w:val="0000FF"/>
          <w:spacing w:val="-4"/>
          <w:sz w:val="28"/>
          <w:szCs w:val="28"/>
        </w:rPr>
        <w:t xml:space="preserve"> </w:t>
      </w:r>
      <w:r>
        <w:rPr>
          <w:color w:val="0000FF"/>
          <w:spacing w:val="-4"/>
          <w:sz w:val="28"/>
          <w:szCs w:val="28"/>
        </w:rPr>
        <w:t>KKT-TM Lao B¶o ®</w:t>
        <w:softHyphen/>
        <w:t>îc xuÊt khÈu, nhËp khÈu c¸c lo¹i hµng hãa, trõ c¸c hµng ho¸ thuéc Danh môc hµng ho¸ cÊm xuÊt khÈu, cÊm nhËp khÈu theo quy ®Þnh cña ph¸p luËt ViÖt</w:t>
      </w:r>
      <w:r>
        <w:rPr>
          <w:color w:val="0000FF"/>
          <w:sz w:val="28"/>
          <w:szCs w:val="28"/>
        </w:rPr>
        <w:t xml:space="preserve"> Nam;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pacing w:val="-4"/>
          <w:sz w:val="28"/>
          <w:szCs w:val="28"/>
        </w:rPr>
        <w:t>2. ViÖc xuÊt khÈu, nhËp khÈu c¸c lo¹i hµng hãa thuéc Danh môc cÊm xuÊt khÈu, nhËp khÈu cña ViÖt Nam nh</w:t>
        <w:softHyphen/>
        <w:t>ng kh«ng thuéc Danh môc cÊm xuÊt khÈu, nhËp khÈu cña Lµo vµ quèc tÕ ph¶i ®</w:t>
        <w:softHyphen/>
        <w:t>îc phÐp cña Thñ t</w:t>
        <w:softHyphen/>
        <w:t>íng ChÝnh</w:t>
      </w:r>
      <w:r>
        <w:rPr>
          <w:color w:val="0000FF"/>
          <w:sz w:val="28"/>
          <w:szCs w:val="28"/>
        </w:rPr>
        <w:t xml:space="preserve"> phñ;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>3. ViÖc xuÊt khÈu, nhËp khÈu hµng ho¸ thuéc Danh môc hµng ho¸ xuÊt khÈu, nhËp khÈu cã ®iÒu kiÖn, hµng ho¸ h¹n chÕ kinh doanh ®</w:t>
        <w:softHyphen/>
        <w:t>îc thùc hiÖn theo h</w:t>
        <w:softHyphen/>
        <w:t>íng dÉn cña Bé Th</w:t>
        <w:softHyphen/>
        <w:t xml:space="preserve">¬ng m¹i. 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1</w:t>
      </w:r>
      <w:r>
        <w:rPr>
          <w:color w:val="0000FF"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</w:rPr>
        <w:t xml:space="preserve"> Gia c«ng, t¹m nhËp t¸i xuÊt, chuyÓn khÈu, qu¸ c¶nh, </w:t>
      </w:r>
      <w:r>
        <w:rPr>
          <w:color w:val="0000FF"/>
          <w:sz w:val="28"/>
          <w:szCs w:val="28"/>
        </w:rPr>
        <w:t>v</w:t>
      </w:r>
      <w:r>
        <w:rPr>
          <w:b/>
          <w:bCs/>
          <w:color w:val="0000FF"/>
          <w:sz w:val="28"/>
          <w:szCs w:val="28"/>
        </w:rPr>
        <w:t>Ën chuyÓn t¹i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 xml:space="preserve">1. Hµng hãa gia c«ng, t¹m nhËp t¸i xuÊt, chuyÓn khÈu, qu¸ c¶nh        KKT-TM Lao B¶o ph¶i tu©n thñ c¸c quy ®Þnh cña ph¸p luËt ViÖt Nam hiÖn hµnh vÒ gia c«ng, t¹m nhËp t¸i xuÊt, chuyÓn khÈu, qu¸ c¶nh vµ c¸c §iÒu </w:t>
        <w:softHyphen/>
        <w:t>íc quèc tÕ mµ ViÖt Nam ®· ký kÕt hoÆc gia nhËp;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>2. Hµng ho¸ vËn chuyÓn gi÷a KKT-TM Lao B¶o víi c¸c khu kinh tÕ th</w:t>
        <w:softHyphen/>
        <w:t>¬ng m¹i cña Lµo vµ víi phÝa Lµo ®</w:t>
        <w:softHyphen/>
        <w:t>îc tiÕn hµnh phï hîp víi c¸c HiÖp ®Þnh liªn quan ®· ®</w:t>
        <w:softHyphen/>
        <w:t>îc ký kÕt gi÷a ChÝnh phñ ViÖt Nam vµ ChÝnh phñ Lµo vµ theo quy ®Þnh hiÖn hµnh cña mçi n</w:t>
        <w:softHyphen/>
        <w:t>íc.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2. Hµng ho¸ cÊm l</w:t>
        <w:softHyphen/>
        <w:t>u th«ng t¹i KKT-TM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Lao B¶o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>CÊm l</w:t>
        <w:softHyphen/>
        <w:t xml:space="preserve">u th«ng t¹i KKT-TM Lao B¶o c¸c lo¹i hµng hãa thuéc Danh môc: 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>1. Hµng hãa cÊm xuÊt khÈu, nhËp khÈu theo ph¸p luËt ViÖt Nam;</w:t>
      </w:r>
    </w:p>
    <w:p>
      <w:pPr>
        <w:pStyle w:val="Than"/>
        <w:bidi w:val="0"/>
        <w:spacing w:lineRule="auto" w:line="264" w:before="240" w:after="0"/>
        <w:ind w:left="0" w:right="0" w:firstLine="547"/>
        <w:rPr/>
      </w:pPr>
      <w:r>
        <w:rPr>
          <w:color w:val="0000FF"/>
          <w:sz w:val="28"/>
          <w:szCs w:val="28"/>
        </w:rPr>
        <w:t>2. Hµng hãa cÊm l</w:t>
        <w:softHyphen/>
        <w:t>u th«ng theo ph¸p luËt ViÖt Nam.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>§iÒu 13. Hµng ho¸ ®</w:t>
        <w:softHyphen/>
        <w:t>îc qu¶n lý theo quy ®Þnh riªng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color w:val="0000FF"/>
          <w:sz w:val="28"/>
          <w:szCs w:val="28"/>
        </w:rPr>
        <w:t>Hµng hãa ®</w:t>
        <w:softHyphen/>
        <w:t xml:space="preserve">îc qu¶n lý theo quy ®Þnh riªng t¹i KKT-TM Lao B¶o bao gåm: </w:t>
      </w:r>
    </w:p>
    <w:p>
      <w:pPr>
        <w:pStyle w:val="Than"/>
        <w:bidi w:val="0"/>
        <w:spacing w:before="200" w:after="0"/>
        <w:ind w:left="0" w:right="0" w:firstLine="540"/>
        <w:rPr/>
      </w:pPr>
      <w:r>
        <w:rPr>
          <w:color w:val="0000FF"/>
          <w:sz w:val="28"/>
          <w:szCs w:val="28"/>
        </w:rPr>
        <w:t xml:space="preserve">1. Quµ biÕu; 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 xml:space="preserve">2. Tµi s¶n di chuyÓn; 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3. VËt dông cña c¸c c¬ quan ngo¹i giao, c¸c tæ chøc quèc tÕ hiÖn ®ang ho¹t ®éng t¹i ViÖt Nam vµ hµnh lý cña nh÷ng ng</w:t>
        <w:softHyphen/>
        <w:t>êi ®</w:t>
        <w:softHyphen/>
        <w:t>îc h</w:t>
        <w:softHyphen/>
        <w:t xml:space="preserve">ëng quyÒn miÔn trõ vÒ ngo¹i giao. </w:t>
      </w:r>
    </w:p>
    <w:p>
      <w:pPr>
        <w:pStyle w:val="Than"/>
        <w:bidi w:val="0"/>
        <w:spacing w:before="0" w:after="0"/>
        <w:ind w:left="0" w:righ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>¬ng III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6"/>
          <w:szCs w:val="26"/>
        </w:rPr>
        <w:t xml:space="preserve">XUÊT c¶nh, NHËP C¶NH, C¦ TRó, §I L¹I 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4</w:t>
      </w:r>
      <w:r>
        <w:rPr>
          <w:color w:val="0000FF"/>
          <w:sz w:val="28"/>
          <w:szCs w:val="28"/>
        </w:rPr>
        <w:t xml:space="preserve">. </w:t>
      </w:r>
      <w:r>
        <w:rPr>
          <w:b/>
          <w:bCs/>
          <w:color w:val="0000FF"/>
          <w:sz w:val="28"/>
          <w:szCs w:val="28"/>
        </w:rPr>
        <w:t>XuÊt c¶nh, nhËp c¶nh cña c«ng d©n Lµo c</w:t>
        <w:softHyphen/>
        <w:t xml:space="preserve"> tró t¹i c¸c tØnh gi¸p biªn tØnh Qu¶ng TrÞ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1. C«ng d©n n</w:t>
        <w:softHyphen/>
        <w:t>íc Céng hßa D©n chñ nh©n d©n Lµo (sau ®©y gäi t¾t lµ c«ng d©n Lµo) c</w:t>
        <w:softHyphen/>
        <w:t xml:space="preserve"> tró t¹i c¸c tØnh cã chung ®</w:t>
        <w:softHyphen/>
        <w:t>êng biªn giíi víi tØnh Qu¶ng TrÞ ®</w:t>
        <w:softHyphen/>
        <w:t>îc qua l¹i KKT-TM Lao B¶o b»ng chøng minh th</w:t>
        <w:softHyphen/>
        <w:t xml:space="preserve"> biªn giíi hoÆc giÊy th«ng hµnh biªn giíi do c¬ quan cã thÈm quyÒn cña Lµo cÊp. Thêi h¹n ®</w:t>
        <w:softHyphen/>
        <w:t>îc phÐp t¹m tró t¹i KKT-TM Lao B¶o kh«ng qu¸ 07 ngµy.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2. Tr</w:t>
        <w:softHyphen/>
        <w:t>êng hîp c«ng d©n Lµo thuéc diÖn nãi trªn ®</w:t>
        <w:softHyphen/>
        <w:t>îc c¬ quan, tæ chøc ë tØnh Qu¶ng TrÞ mêi vµo c¸c ®Þa ®iÓm kh¸c thuéc tØnh Qu¶ng TrÞ th× c¬ quan, tæ chøc ®ã ph¶i cã v¨n b¶n ®Ò nghÞ C«ng an tØnh Qu¶ng TrÞ cÊp giÊy phÐp ®i l¹i. GiÊy phÐp ®i l¹i cã gi¸ trÞ mét lÇn kh«ng qóa 05 ngµy vµ kh«ng ®</w:t>
        <w:softHyphen/>
        <w:t xml:space="preserve">îc gia h¹n. </w:t>
      </w:r>
    </w:p>
    <w:p>
      <w:pPr>
        <w:pStyle w:val="Normal"/>
        <w:bidi w:val="0"/>
        <w:spacing w:before="200" w:after="0"/>
        <w:ind w:left="0" w:right="0" w:firstLine="547"/>
        <w:jc w:val="both"/>
        <w:rPr/>
      </w:pPr>
      <w:r>
        <w:rPr>
          <w:b/>
          <w:bCs/>
          <w:color w:val="0000FF"/>
          <w:spacing w:val="-4"/>
        </w:rPr>
        <w:t>§iÒu 15. XuÊt c¶nh, nhËp c¶nh, c</w:t>
        <w:softHyphen/>
        <w:t xml:space="preserve"> tró, t¹m tró t¹i KKT-TM Lao B¶o</w:t>
      </w:r>
    </w:p>
    <w:p>
      <w:pPr>
        <w:pStyle w:val="Normal"/>
        <w:bidi w:val="0"/>
        <w:spacing w:before="200" w:after="0"/>
        <w:ind w:left="0" w:right="0" w:firstLine="547"/>
        <w:jc w:val="both"/>
        <w:rPr/>
      </w:pPr>
      <w:r>
        <w:rPr>
          <w:color w:val="0000FF"/>
        </w:rPr>
        <w:t>1. Ng</w:t>
        <w:softHyphen/>
        <w:t>êi n</w:t>
        <w:softHyphen/>
        <w:t>íc ngoµi, ng</w:t>
        <w:softHyphen/>
        <w:t>êi ViÖt Nam ®Þnh c</w:t>
        <w:softHyphen/>
        <w:t xml:space="preserve"> ë n</w:t>
        <w:softHyphen/>
        <w:t>íc ngoµi vµo t×m hiÓu thÞ tr</w:t>
        <w:softHyphen/>
        <w:t>êng, lµm viÖc, ho¹t ®éng ®Çu t</w:t>
        <w:softHyphen/>
        <w:t>, kinh doanh t¹i KKT-TM Lao B¶o       vµ c¸c thµnh viªn gia ®×nh hä ®</w:t>
        <w:softHyphen/>
        <w:t xml:space="preserve">îc cÊp thÞ thùc xuÊt nhËp c¶nh cã gi¸ trÞ </w:t>
      </w:r>
      <w:r>
        <w:rPr>
          <w:color w:val="0000FF"/>
          <w:spacing w:val="-8"/>
        </w:rPr>
        <w:t>nhiÒu lÇn trong thêi h¹n phï hîp víi thêi h¹n lµm viÖc, ®Çu t</w:t>
        <w:softHyphen/>
        <w:t>, kinh doanh t¹i KKT-TM Lao B¶o theo quy ®Þnh cña ph¸p luËt ViÖt Nam vÒ xuÊt c¶nh, nhËp</w:t>
      </w:r>
      <w:r>
        <w:rPr>
          <w:color w:val="0000FF"/>
        </w:rPr>
        <w:t xml:space="preserve"> c¶nh;</w:t>
      </w:r>
    </w:p>
    <w:p>
      <w:pPr>
        <w:pStyle w:val="Normal"/>
        <w:bidi w:val="0"/>
        <w:spacing w:before="200" w:after="0"/>
        <w:ind w:left="0" w:right="0" w:firstLine="547"/>
        <w:jc w:val="both"/>
        <w:rPr/>
      </w:pPr>
      <w:r>
        <w:rPr>
          <w:color w:val="0000FF"/>
        </w:rPr>
        <w:t>2. ViÖc c</w:t>
        <w:softHyphen/>
        <w:t xml:space="preserve"> tró, t¹m tró trong KKT - TM Lao B¶o thùc hiÖn theo quy ®Þnh cña C«ng an tØnh Qu¶ng TrÞ;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3. Bé C«ng an h</w:t>
        <w:softHyphen/>
        <w:t xml:space="preserve">íng dÉn C«ng an tØnh Qu¶ng TrÞ thùc hiÖn theo quy ®Þnh t¹i kho¶n 1, kho¶n 2 §iÒu nµy. 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6. ViÖc ra, vµo KKT-TM Lao B¶o cña c«ng d©n ViÖt Nam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1. C«ng d©n ViÖt Nam ®</w:t>
        <w:softHyphen/>
        <w:t>îc tù do ra, vµo KKT-TM Lao B¶o theo c¸c cöa khÈu quy ®Þnh.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2. Tr</w:t>
        <w:softHyphen/>
        <w:t>êng hîp c«ng d©n ViÖt Nam qua KKT-TM Lao B¶o ®Ó xuÊt c¶nh ra n</w:t>
        <w:softHyphen/>
        <w:t xml:space="preserve">íc ngoµi th× ph¶i tu©n thñ ph¸p luËt cña ViÖt Nam vÒ xuÊt c¶nh, nhËp c¶nh. </w:t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FF"/>
          <w:spacing w:val="-10"/>
        </w:rPr>
        <w:t>§iÒu 17. ViÖc ®¨ng ký ph</w:t>
        <w:softHyphen/>
        <w:t>¬ng tiÖn c¬ giíi ®</w:t>
        <w:softHyphen/>
        <w:t>êng bé t¹i KKT-TM Lao B¶o</w:t>
      </w:r>
    </w:p>
    <w:p>
      <w:pPr>
        <w:pStyle w:val="Normal"/>
        <w:bidi w:val="0"/>
        <w:spacing w:before="220" w:after="0"/>
        <w:ind w:left="0" w:right="0" w:firstLine="547"/>
        <w:jc w:val="both"/>
        <w:rPr/>
      </w:pPr>
      <w:r>
        <w:rPr>
          <w:color w:val="0000FF"/>
        </w:rPr>
        <w:t>1. Ph</w:t>
        <w:softHyphen/>
        <w:t>¬ng tiÖn giao th«ng c¬ giíi ®</w:t>
        <w:softHyphen/>
        <w:t>êng bé cña tæ chøc, c¸ nh©n ho¹t ®éng ®Çu t</w:t>
        <w:softHyphen/>
        <w:t>, kinh doanh cã trô së ®¨ng ký chÝnh thøc t¹i KKT - TM Lao B¶o ®</w:t>
        <w:softHyphen/>
        <w:t>îc ®¨ng ký biÓn sè riªng cña KKT-TM Lao B¶o;</w:t>
      </w:r>
    </w:p>
    <w:p>
      <w:pPr>
        <w:pStyle w:val="Normal"/>
        <w:bidi w:val="0"/>
        <w:spacing w:before="220" w:after="0"/>
        <w:ind w:left="0" w:right="0" w:firstLine="547"/>
        <w:jc w:val="both"/>
        <w:rPr/>
      </w:pPr>
      <w:r>
        <w:rPr>
          <w:color w:val="0000FF"/>
        </w:rPr>
        <w:t>Bé C«ng an h</w:t>
        <w:softHyphen/>
        <w:t>íng dÉn viÖc ®¨ng ký, cÊp biÓn sè vµ qu¶n lý c¸c ph</w:t>
        <w:softHyphen/>
        <w:t>¬ng tiÖn giao th«ng c¬ giíi ®</w:t>
        <w:softHyphen/>
        <w:t>êng bé theo quy ®Þnh nµy;</w:t>
      </w:r>
    </w:p>
    <w:p>
      <w:pPr>
        <w:pStyle w:val="BodyTextIndent2"/>
        <w:bidi w:val="0"/>
        <w:spacing w:before="220" w:after="0"/>
        <w:ind w:left="0" w:right="0" w:firstLine="547"/>
        <w:rPr/>
      </w:pPr>
      <w:r>
        <w:rPr>
          <w:color w:val="0000FF"/>
        </w:rPr>
        <w:t>2. Tr</w:t>
        <w:softHyphen/>
        <w:t>êng hîp ph</w:t>
        <w:softHyphen/>
        <w:t>¬ng tiÖn giao th«ng c¬ giíi ®</w:t>
        <w:softHyphen/>
        <w:t>êng bé ®¨ng ký biÓn sè KKT-TM Lao B¶o cã nhu cÇu l</w:t>
        <w:softHyphen/>
        <w:t>u hµnh ngoµi ph¹m vi KKT-TM Lao B¶o th× ph¶i chÞu sù qu¶n lý cña c¬ quan C«ng an cã thÈm quyÒn nh</w:t>
        <w:softHyphen/>
        <w:t xml:space="preserve"> ®èi víi c¸c ph</w:t>
        <w:softHyphen/>
        <w:t>¬ng tiÖn giao th«ng c¬ giíi n</w:t>
        <w:softHyphen/>
        <w:t>íc ngoµi qu¸ c¶nh ViÖt Nam. Mäi tr</w:t>
        <w:softHyphen/>
        <w:t>êng hîp xe mang biÓn sè KKT-TM Lao B¶o l</w:t>
        <w:softHyphen/>
        <w:t>u hµnh tr¸i phÐp ngoµi ph¹m vi KKT-TM Lao B¶o ®Òu bÞ xö lý theo ph¸p luËt;</w:t>
      </w:r>
    </w:p>
    <w:p>
      <w:pPr>
        <w:pStyle w:val="Than"/>
        <w:bidi w:val="0"/>
        <w:spacing w:before="220" w:after="0"/>
        <w:ind w:left="0" w:right="0" w:firstLine="547"/>
        <w:rPr/>
      </w:pPr>
      <w:r>
        <w:rPr>
          <w:color w:val="0000FF"/>
          <w:sz w:val="28"/>
          <w:szCs w:val="28"/>
        </w:rPr>
        <w:t>3. C¸c ph</w:t>
        <w:softHyphen/>
        <w:t>¬ng tiÖn giao th«ng c¬ giíi ®</w:t>
        <w:softHyphen/>
        <w:t xml:space="preserve">êng bé ®· ®¨ng ký biÓn sè Lao B¶o, nÕu b¸n vµo néi ®Þa th× ph¶i tu©n thñ c¸c quy ®Þnh hiÖn hµnh vÒ nhËp khÈu hµng ho¸ cña ViÖt Nam vµ ph¶i nép ®ñ thuÕ theo luËt ®Þnh; </w:t>
      </w:r>
    </w:p>
    <w:p>
      <w:pPr>
        <w:pStyle w:val="Than"/>
        <w:bidi w:val="0"/>
        <w:spacing w:before="220" w:after="0"/>
        <w:ind w:left="0" w:right="0" w:firstLine="547"/>
        <w:rPr/>
      </w:pPr>
      <w:r>
        <w:rPr>
          <w:color w:val="0000FF"/>
          <w:spacing w:val="-4"/>
          <w:sz w:val="28"/>
          <w:szCs w:val="28"/>
        </w:rPr>
        <w:t>4. Cho phÐp ph</w:t>
        <w:softHyphen/>
        <w:t>¬ng tiÖn c¬ giíi ®</w:t>
        <w:softHyphen/>
        <w:t>êng bé cã tay l¸i bªn ph¶i ra, vµo KKT-TM Lao B¶o ®Ó vËn chuyÓn hµng ho¸, hµnh kh¸ch gi÷a KKT-TM Lao B¶o víi Lµo vµ víi c¸c n</w:t>
        <w:softHyphen/>
        <w:t>íc l¸ng giÒng; c¸c ph</w:t>
        <w:softHyphen/>
        <w:t>¬ng tiÖn lo¹i nµy vµo néi ®Þa ViÖt Nam ph¶i tu©n thñ c¸c tho¶ thuËn quèc tÕ cña ViÖt Nam ký kÕt hoÆc gia</w:t>
      </w:r>
      <w:r>
        <w:rPr>
          <w:color w:val="0000FF"/>
          <w:sz w:val="28"/>
          <w:szCs w:val="28"/>
        </w:rPr>
        <w:t xml:space="preserve"> nhËp.</w:t>
      </w:r>
    </w:p>
    <w:p>
      <w:pPr>
        <w:pStyle w:val="Tieudechinh"/>
        <w:bidi w:val="0"/>
        <w:spacing w:before="240" w:after="0"/>
        <w:ind w:left="0" w:right="0" w:hanging="0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>¬ng IV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6"/>
          <w:szCs w:val="26"/>
        </w:rPr>
        <w:t xml:space="preserve">CHÝNH S¸CH ¦U §·I </w:t>
      </w:r>
    </w:p>
    <w:p>
      <w:pPr>
        <w:pStyle w:val="Than"/>
        <w:bidi w:val="0"/>
        <w:spacing w:before="0" w:after="0"/>
        <w:ind w:left="0" w:right="0" w:firstLine="567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FF"/>
        </w:rPr>
        <w:t>§iÒu 18. ¦u ®·i trong ®Çu t</w:t>
        <w:softHyphen/>
        <w:t xml:space="preserve"> </w:t>
      </w:r>
    </w:p>
    <w:p>
      <w:pPr>
        <w:pStyle w:val="BodyText2"/>
        <w:bidi w:val="0"/>
        <w:spacing w:before="200" w:after="0"/>
        <w:ind w:left="0" w:right="0" w:firstLine="547"/>
        <w:rPr/>
      </w:pPr>
      <w:r>
        <w:rPr>
          <w:color w:val="0000FF"/>
        </w:rPr>
        <w:t>1. C¸c dù ¸n ®Çu t</w:t>
        <w:softHyphen/>
        <w:t xml:space="preserve"> trùc tiÕp n</w:t>
        <w:softHyphen/>
        <w:t>íc ngoµi vµ c¸c dù ¸n ®Çu t</w:t>
        <w:softHyphen/>
        <w:t xml:space="preserve"> trong n</w:t>
        <w:softHyphen/>
        <w:t>íc t¹i KKT-TM Lao B¶o ®</w:t>
        <w:softHyphen/>
        <w:t>îc chÊp thuËn theo quy tr×nh ®¨ng ký cÊp GiÊy phÐp ®Çu t</w:t>
        <w:softHyphen/>
        <w:t xml:space="preserve">. </w:t>
      </w:r>
    </w:p>
    <w:p>
      <w:pPr>
        <w:pStyle w:val="BodyText2"/>
        <w:bidi w:val="0"/>
        <w:spacing w:before="200" w:after="0"/>
        <w:ind w:left="0" w:right="0" w:firstLine="547"/>
        <w:rPr/>
      </w:pPr>
      <w:r>
        <w:rPr>
          <w:color w:val="0000FF"/>
        </w:rPr>
        <w:t>2. TÊt c¶ c¸c dù ¸n ®Çu t</w:t>
        <w:softHyphen/>
        <w:t xml:space="preserve"> vµo KKT-TM Lao B¶o ®</w:t>
        <w:softHyphen/>
        <w:t>îc h</w:t>
        <w:softHyphen/>
        <w:t xml:space="preserve">ëng c¸c </w:t>
        <w:softHyphen/>
        <w:t>u ®·i tèi ®a ¸p dông víi c¸c ®Þa bµn kinh tÕ - x· héi ®Æc biÖt khã kh¨n theo quy ®Þnh cña LuËt §Çu t</w:t>
        <w:softHyphen/>
        <w:t xml:space="preserve"> n</w:t>
        <w:softHyphen/>
        <w:t>íc ngoµi t¹i ViÖt Nam n¨m 1996, LuËt söa ®æi, bæ sung mét sè ®iÒu cña LuËt §Çu t</w:t>
        <w:softHyphen/>
        <w:t xml:space="preserve"> n</w:t>
        <w:softHyphen/>
        <w:t>íc ngoµi t¹i ViÖt Nam n¨m 2000 vµ LuËt KhuyÕn khÝch ®Çu t</w:t>
        <w:softHyphen/>
        <w:t xml:space="preserve"> trong n</w:t>
        <w:softHyphen/>
        <w:t xml:space="preserve">íc (söa ®æi) n¨m 1998, LuËt ThuÕ gi¸ trÞ gia t¨ng, LuËt ThuÕ tiªu thô ®Æc biÖt, LuËt ThuÕ thu nhËp doanh nghiÖp n¨m 2003 vµ c¸c </w:t>
        <w:softHyphen/>
        <w:t xml:space="preserve">u ®·i kh¸c theo §iÒu </w:t>
        <w:softHyphen/>
        <w:t>íc quèc tÕ mµ ViÖt Nam ký kÕt hoÆc gia nhËp. Tr</w:t>
        <w:softHyphen/>
        <w:t xml:space="preserve">êng hîp ®èi víi cïng mét vÊn ®Ò mµ c¸c v¨n b¶n quy ph¹m ph¸p luËt quy ®Þnh c¸c møc </w:t>
        <w:softHyphen/>
        <w:t xml:space="preserve">u ®·i kh¸c nhau th× ¸p dông møc </w:t>
        <w:softHyphen/>
        <w:t>u ®·i cao nhÊt.</w:t>
      </w:r>
    </w:p>
    <w:p>
      <w:pPr>
        <w:pStyle w:val="Than"/>
        <w:bidi w:val="0"/>
        <w:spacing w:before="220" w:after="0"/>
        <w:ind w:left="0" w:right="0" w:firstLine="540"/>
        <w:rPr/>
      </w:pPr>
      <w:r>
        <w:rPr>
          <w:color w:val="0000FF"/>
          <w:sz w:val="28"/>
          <w:szCs w:val="28"/>
        </w:rPr>
        <w:t>3. KKT-TM Lao B¶o ®</w:t>
        <w:softHyphen/>
        <w:t>îc h</w:t>
        <w:softHyphen/>
        <w:t xml:space="preserve">ëng c¸c </w:t>
        <w:softHyphen/>
        <w:t>u ®·i ®Çu t</w:t>
        <w:softHyphen/>
        <w:t xml:space="preserve"> x©y dùng c¬ së h¹ tÇng nh</w:t>
        <w:softHyphen/>
        <w:t xml:space="preserve"> ®èi víi Khu Kinh tÕ cöa khÈu;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4. Tæ chøc, c¸ nh©n cã c«ng gäi vèn ®Çu t</w:t>
        <w:softHyphen/>
        <w:t xml:space="preserve"> tõ nguån vèn kh«ng thuéc ng©n s¸ch nhµ n</w:t>
        <w:softHyphen/>
        <w:t>íc ®Ó ®Çu t</w:t>
        <w:softHyphen/>
        <w:t xml:space="preserve"> vµo c¸c c«ng tr×nh kinh tÕ - x· héi t¹i KKT-TM Lao B¶o, ®</w:t>
        <w:softHyphen/>
        <w:t>îc h</w:t>
        <w:softHyphen/>
        <w:t>ëng mét kho¶n hoa hång nhÊt ®Þnh tõ nguån ng©n s¸ch ®Þa ph</w:t>
        <w:softHyphen/>
        <w:t>¬ng theo quy ®Þnh cña Bé Tµi chÝnh, sau khi dù ¸n ®Çu t</w:t>
        <w:softHyphen/>
        <w:t xml:space="preserve"> ®i vµo ho¹t ®éng, cã s¶n phÈm l</w:t>
        <w:softHyphen/>
        <w:t>u th«ng, thùc hiÖn trªn thÞ tr</w:t>
        <w:softHyphen/>
        <w:t>êng trong, ngoµi n</w:t>
        <w:softHyphen/>
        <w:t>íc.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19</w:t>
      </w:r>
      <w:r>
        <w:rPr>
          <w:color w:val="0000FF"/>
          <w:sz w:val="28"/>
          <w:szCs w:val="28"/>
        </w:rPr>
        <w:t xml:space="preserve">. </w:t>
      </w:r>
      <w:r>
        <w:rPr>
          <w:b/>
          <w:bCs/>
          <w:color w:val="0000FF"/>
          <w:sz w:val="28"/>
          <w:szCs w:val="28"/>
        </w:rPr>
        <w:t>¦u ®·i vÒ ®Þa bµn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Ho¹t ®éng th</w:t>
        <w:softHyphen/>
        <w:t>¬ng m¹i vµ dÞch vô t¹i KKT-TM Lao B¶o ®</w:t>
        <w:softHyphen/>
        <w:t>îc h</w:t>
        <w:softHyphen/>
        <w:t xml:space="preserve">ëng c¸c </w:t>
        <w:softHyphen/>
        <w:t>u ®·i theo chÝnh s¸ch ph¸t triÓn kinh tÕ miÒn nói, h¶i ®¶o, vïng s©u, vïng xa, vïng ®ång bµo d©n téc Ýt ng</w:t>
        <w:softHyphen/>
        <w:t xml:space="preserve">êi theo quy ®Þnh hiÖn hµnh cña ChÝnh phñ. </w:t>
      </w:r>
    </w:p>
    <w:p>
      <w:pPr>
        <w:pStyle w:val="Normal"/>
        <w:bidi w:val="0"/>
        <w:spacing w:lineRule="auto" w:line="244" w:before="240" w:after="0"/>
        <w:ind w:left="0" w:right="0" w:firstLine="547"/>
        <w:jc w:val="both"/>
        <w:rPr/>
      </w:pPr>
      <w:r>
        <w:rPr>
          <w:b/>
          <w:bCs/>
          <w:color w:val="0000FF"/>
        </w:rPr>
        <w:t>§iÒu 20. ¦u ®·i vÒ thuÕ thu nhËp doanh nghiÖp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C¸c dù ¸n ®Çu t</w:t>
        <w:softHyphen/>
        <w:t xml:space="preserve"> vµo KKT-TM Lao B¶o ®</w:t>
        <w:softHyphen/>
        <w:t>îc miÔn thuÕ thu nhËp doanh nghiÖp trong thêi gian 04 n¨m kÓ tõ khi cã thu nhËp chÞu thuÕ; ®</w:t>
        <w:softHyphen/>
        <w:t>îc gi¶m 50% sè thuÕ thu nhËp doanh nghiÖp ph¶i nép trong 09 n¨m kÕ tiÕp vµ ®</w:t>
        <w:softHyphen/>
        <w:t>îc ¸p dông thuÕ suÊt thuÕ thu nhËp doanh nghiÖp 10% cho nh÷ng n¨m tiÕp theo.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 xml:space="preserve">§iÒu 21. </w:t>
      </w:r>
      <w:r>
        <w:rPr>
          <w:rFonts w:cs=".VnTimeH" w:ascii=".VnTimeH" w:hAnsi=".VnTimeH"/>
          <w:b/>
          <w:bCs/>
          <w:color w:val="0000FF"/>
          <w:sz w:val="28"/>
          <w:szCs w:val="28"/>
        </w:rPr>
        <w:softHyphen/>
      </w:r>
      <w:r>
        <w:rPr>
          <w:b/>
          <w:bCs/>
          <w:color w:val="0000FF"/>
          <w:sz w:val="28"/>
          <w:szCs w:val="28"/>
        </w:rPr>
        <w:t>u ®·i vÒ thuÕ thu nhËp c¸ nh©n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</w:rPr>
        <w:t>Nh÷ng ng</w:t>
        <w:softHyphen/>
        <w:t>êi lµm viÖc t¹i KKT-TM Lao B¶o lµ ®èi t</w:t>
        <w:softHyphen/>
        <w:t>îng chÞu thuÕ thu nhËp c¸ nh©n theo quy ®Þnh ph¸p luËt ®</w:t>
        <w:softHyphen/>
        <w:t>îc gi¶m 50% sè thuÕ ph¶i nép.</w:t>
      </w:r>
    </w:p>
    <w:p>
      <w:pPr>
        <w:pStyle w:val="Than"/>
        <w:bidi w:val="0"/>
        <w:spacing w:lineRule="auto" w:line="244" w:before="240" w:after="0"/>
        <w:ind w:left="0" w:right="0" w:firstLine="547"/>
        <w:rPr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§iÒu 22. ¦u ®·i vÒ thuÕ gi¸ trÞ gia t¨ng, thuÕ tiªu thô ®Æc biÖt</w:t>
      </w:r>
    </w:p>
    <w:p>
      <w:pPr>
        <w:pStyle w:val="Than"/>
        <w:bidi w:val="0"/>
        <w:spacing w:lineRule="auto" w:line="244" w:before="240" w:after="0"/>
        <w:ind w:left="0" w:right="0" w:firstLine="547"/>
        <w:rPr>
          <w:lang w:val="en-US"/>
        </w:rPr>
      </w:pPr>
      <w:r>
        <w:rPr>
          <w:color w:val="0000FF"/>
          <w:sz w:val="28"/>
          <w:szCs w:val="28"/>
          <w:lang w:val="en-US"/>
        </w:rPr>
        <w:t xml:space="preserve">1. Hµng hãa, dÞch vô s¶n xuÊt, tiªu thô trong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vµ hµng hãa, dÞch vô nhËp khÈu tõ n</w:t>
        <w:softHyphen/>
        <w:t xml:space="preserve">íc ngoµi vµo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kh«ng ph¶i chÞu thuÕ gi¸ trÞ gia t¨ng;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  <w:lang w:val="en-US"/>
        </w:rPr>
        <w:t>2. Hµng hãa, dÞch vô tõ néi ®Þa ViÖt Nam ®</w:t>
        <w:softHyphen/>
        <w:t xml:space="preserve">a vµo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h</w:t>
        <w:softHyphen/>
        <w:t xml:space="preserve">ëng thuÕ suÊt thuÕ gi¸ trÞ gia t¨ng lµ 0%; hµng hãa, dÞch vô tõ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®</w:t>
        <w:softHyphen/>
        <w:t>a vµo tiªu thô trªn thÞ tr</w:t>
        <w:softHyphen/>
        <w:t>êng néi ®Þa ViÖt Nam ph¶i chÞu thuÕ gi¸ trÞ gia t¨ng theo luËt ®Þnh;</w:t>
      </w:r>
    </w:p>
    <w:p>
      <w:pPr>
        <w:pStyle w:val="Than"/>
        <w:bidi w:val="0"/>
        <w:spacing w:lineRule="auto" w:line="244" w:before="240" w:after="0"/>
        <w:ind w:left="0" w:right="0" w:firstLine="547"/>
        <w:rPr/>
      </w:pPr>
      <w:r>
        <w:rPr>
          <w:color w:val="0000FF"/>
          <w:sz w:val="28"/>
          <w:szCs w:val="28"/>
          <w:lang w:val="en-US"/>
        </w:rPr>
        <w:t>3. Hµng hãa, dÞch vô thuéc diÖn chÞu thuÕ tiªu thô ®Æc biÖt ®</w:t>
        <w:softHyphen/>
        <w:t xml:space="preserve">îc s¶n xuÊt, tiªu thô trong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vµ hµng hãa, dÞch vô thuéc diÖn chÞu thuÕ tiªu thô ®Æc biÖt nhËp khÈu tõ n</w:t>
        <w:softHyphen/>
        <w:t xml:space="preserve">íc ngoµi vµo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kh«ng ph¶i chÞu thuÕ tiªu thô ®Æc biÖt;</w:t>
      </w:r>
    </w:p>
    <w:p>
      <w:pPr>
        <w:pStyle w:val="Than"/>
        <w:bidi w:val="0"/>
        <w:spacing w:lineRule="auto" w:line="244" w:before="240" w:after="0"/>
        <w:ind w:left="0" w:right="0" w:firstLine="540"/>
        <w:rPr>
          <w:lang w:val="en-US"/>
        </w:rPr>
      </w:pPr>
      <w:r>
        <w:rPr>
          <w:color w:val="0000FF"/>
          <w:sz w:val="28"/>
          <w:szCs w:val="28"/>
          <w:lang w:val="en-US"/>
        </w:rPr>
        <w:t xml:space="preserve">4. Hµng hãa, dÞch vô thuéc diÖn chÞu thuÕ tiªu thô ®Æc biÖt tõ </w:t>
      </w:r>
      <w:r>
        <w:rPr>
          <w:color w:val="0000FF"/>
          <w:sz w:val="28"/>
          <w:szCs w:val="28"/>
        </w:rPr>
        <w:t>KKT-TM</w:t>
      </w:r>
      <w:r>
        <w:rPr>
          <w:color w:val="0000FF"/>
          <w:sz w:val="28"/>
          <w:szCs w:val="28"/>
          <w:lang w:val="en-US"/>
        </w:rPr>
        <w:t xml:space="preserve"> Lao B¶o ®</w:t>
        <w:softHyphen/>
        <w:t>a vµo néi ®Þa ViÖt Nam ph¶i chÞu thuÕ tiªu thô ®Æc biÖt theo luËt ®Þnh.</w:t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§iÒu 23. ¦u ®·i vÒ thuÕ xuÊt khÈu, thuÕ nhËp khÈu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Than"/>
        <w:bidi w:val="0"/>
        <w:spacing w:lineRule="auto" w:line="264" w:before="0" w:after="0"/>
        <w:ind w:left="0" w:right="0" w:firstLine="547"/>
        <w:rPr>
          <w:lang w:val="en-US"/>
        </w:rPr>
      </w:pPr>
      <w:r>
        <w:rPr>
          <w:color w:val="0000FF"/>
          <w:sz w:val="28"/>
          <w:szCs w:val="28"/>
          <w:lang w:val="en-US"/>
        </w:rPr>
        <w:t>1. Hµng hãa cã xuÊt xø tõ néi ®Þa ViÖt Nam vµ hµng hãa nhËp khÈu tõ n</w:t>
        <w:softHyphen/>
        <w:t xml:space="preserve">íc ngoµi vµo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®</w:t>
        <w:softHyphen/>
        <w:t>îc miÔn thuÕ xuÊt khÈu, thuÕ nhËp khÈu;</w:t>
      </w:r>
    </w:p>
    <w:p>
      <w:pPr>
        <w:pStyle w:val="Than"/>
        <w:bidi w:val="0"/>
        <w:spacing w:lineRule="auto" w:line="264" w:before="0" w:after="0"/>
        <w:ind w:left="0" w:right="0" w:firstLine="547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Than"/>
        <w:bidi w:val="0"/>
        <w:spacing w:lineRule="auto" w:line="264" w:before="0" w:after="0"/>
        <w:ind w:left="0" w:right="0" w:firstLine="547"/>
        <w:rPr/>
      </w:pPr>
      <w:r>
        <w:rPr>
          <w:color w:val="0000FF"/>
          <w:sz w:val="28"/>
          <w:szCs w:val="28"/>
          <w:lang w:val="en-US"/>
        </w:rPr>
        <w:t xml:space="preserve">2. Hµng hãa s¶n xuÊt, gia c«ng, t¸i chÕ, l¾p r¸p t¹i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khi xuÊt khÈu ra n</w:t>
        <w:softHyphen/>
        <w:t>íc ngoµi ®</w:t>
        <w:softHyphen/>
        <w:t>îc miÔn thuÕ xuÊt khÈu;</w:t>
      </w:r>
    </w:p>
    <w:p>
      <w:pPr>
        <w:pStyle w:val="Than"/>
        <w:bidi w:val="0"/>
        <w:spacing w:lineRule="auto" w:line="264" w:before="0" w:after="0"/>
        <w:ind w:left="0" w:right="0" w:firstLine="547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color w:val="0000FF"/>
        </w:rPr>
        <w:t>3. Hµng ho¸ s¶n xuÊt, gia c«ng, t¸i chÕ, l¾p r¸p t¹i KKT-TM Lao B¶o cã sö dông nguyªn liÖu, linh kiÖn nhËp khÈu tõ n</w:t>
        <w:softHyphen/>
        <w:t>íc ngoµi khi nhËp khÈu vµo néi ®Þa ViÖt Nam chØ ph¶i nép thuÕ nhËp khÈu ®èi víi phÇn nguyªn liÖu, linh kiÖn nhËp khÈu cÊu thµnh trong s¶n phÈm hµng ho¸ ®ã; tr</w:t>
        <w:softHyphen/>
        <w:t>êng hîp kh«ng sö dông nguyªn liÖu, linh kiÖn nhËp khÈu tõ n</w:t>
        <w:softHyphen/>
        <w:t>íc ngoµi, khi nhËp khÈu vµo néi ®Þa ViÖt Nam th× kh«ng ph¶i nép thuÕ nhËp khÈu;</w:t>
      </w:r>
    </w:p>
    <w:p>
      <w:pPr>
        <w:pStyle w:val="Normal"/>
        <w:bidi w:val="0"/>
        <w:spacing w:lineRule="auto" w:line="252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52"/>
        <w:ind w:left="0" w:right="0" w:firstLine="547"/>
        <w:jc w:val="both"/>
        <w:rPr/>
      </w:pPr>
      <w:r>
        <w:rPr>
          <w:color w:val="0000FF"/>
        </w:rPr>
        <w:t>4. Hµng ho¸ tõ KKT-TM Lao B¶o nhËp khÈu vµo néi ®Þa ViÖt Nam, nÕu cã xuÊt xø s¶n xuÊt t¹i Lµo, ®</w:t>
        <w:softHyphen/>
        <w:t xml:space="preserve">îc gi¶m thuÕ nhËp khÈu theo quy ®Þnh hiÖn hµnh cña ph¸p luËt ViÖt Nam, trªn c¬ së c¸c v¨n b¶n ®iÒu </w:t>
        <w:softHyphen/>
        <w:t>íc ký kÕt gi÷a ChÝnh phñ hai n</w:t>
        <w:softHyphen/>
        <w:t>íc;</w:t>
      </w:r>
    </w:p>
    <w:p>
      <w:pPr>
        <w:pStyle w:val="Normal"/>
        <w:bidi w:val="0"/>
        <w:spacing w:lineRule="auto" w:line="252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52"/>
        <w:ind w:left="0" w:right="0" w:firstLine="547"/>
        <w:jc w:val="both"/>
        <w:rPr/>
      </w:pPr>
      <w:r>
        <w:rPr>
          <w:color w:val="0000FF"/>
        </w:rPr>
        <w:t>5. Kh¸ch du lÞch trong, ngoµi n</w:t>
        <w:softHyphen/>
        <w:t>íc khi vµo KKT-TM Lao B¶o ®</w:t>
        <w:softHyphen/>
        <w:t>îc phÐp mua hµng ho¸ nhËp khÈu miÔn thuÕ (hµng kh«ng thuéc Danh môc hµng ho¸ cÊm nhËp khÈu) ®</w:t>
        <w:softHyphen/>
        <w:t>a vµo néi ®Þa víi trÞ gi¸ kh«ng qu¸ 500.000 ®ång ViÖt Nam/ng</w:t>
        <w:softHyphen/>
        <w:t>êi/l</w:t>
        <w:softHyphen/>
        <w:t>ît/ngµy. NÕu trÞ gi¸ hµng ho¸ v</w:t>
        <w:softHyphen/>
        <w:t>ît qu¸ 500.000 ®ång ViÖt Nam th× ng</w:t>
        <w:softHyphen/>
        <w:t>êi cã hµng ho¸ ph¶i nép thuÕ nhËp khÈu phÇn v</w:t>
        <w:softHyphen/>
        <w:t>ît theo quy ®Þnh cña ph¸p luËt ViÖt Nam.</w:t>
      </w:r>
    </w:p>
    <w:p>
      <w:pPr>
        <w:pStyle w:val="Normal"/>
        <w:bidi w:val="0"/>
        <w:spacing w:lineRule="auto" w:line="252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Than"/>
        <w:bidi w:val="0"/>
        <w:spacing w:lineRule="auto" w:line="252" w:before="0" w:after="0"/>
        <w:ind w:left="0" w:right="0" w:firstLine="547"/>
        <w:rPr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§iÒu 24. ¦u ®·i vÒ tÝn dông</w:t>
      </w:r>
    </w:p>
    <w:p>
      <w:pPr>
        <w:pStyle w:val="Than"/>
        <w:bidi w:val="0"/>
        <w:spacing w:lineRule="auto" w:line="252" w:before="0" w:after="0"/>
        <w:ind w:left="0" w:right="0" w:firstLine="547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Than"/>
        <w:bidi w:val="0"/>
        <w:spacing w:lineRule="auto" w:line="252" w:before="0" w:after="0"/>
        <w:ind w:left="0" w:right="0" w:firstLine="547"/>
        <w:rPr>
          <w:lang w:val="en-US"/>
        </w:rPr>
      </w:pPr>
      <w:r>
        <w:rPr>
          <w:color w:val="0000FF"/>
          <w:sz w:val="28"/>
          <w:szCs w:val="28"/>
          <w:lang w:val="en-US"/>
        </w:rPr>
        <w:t>Doanh nghiÖp thuéc c¸c thµnh phÇn kinh tÕ ®Çu t</w:t>
        <w:softHyphen/>
        <w:t xml:space="preserve">, s¶n xuÊt, kinh doanh t¹i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®</w:t>
        <w:softHyphen/>
        <w:t>îc Quü Hç trî ph¸t triÓn xem xÐt cho vay vèn tÝn dông cña Nhµ n</w:t>
        <w:softHyphen/>
        <w:t>íc theo quy ®Þnh hiÖn hµnh cña ChÝnh phñ ViÖt Nam vÒ tÝn dông ®Çu t</w:t>
        <w:softHyphen/>
        <w:t xml:space="preserve"> ph¸t triÓn cña Nhµ n</w:t>
        <w:softHyphen/>
        <w:t>íc.</w:t>
      </w:r>
      <w:r>
        <w:rPr>
          <w:color w:val="0000FF"/>
          <w:sz w:val="28"/>
          <w:szCs w:val="28"/>
        </w:rPr>
        <w:t xml:space="preserve"> </w:t>
      </w:r>
    </w:p>
    <w:p>
      <w:pPr>
        <w:pStyle w:val="Than"/>
        <w:bidi w:val="0"/>
        <w:spacing w:lineRule="auto" w:line="252" w:before="0" w:after="0"/>
        <w:ind w:left="0" w:right="0" w:firstLine="547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Than"/>
        <w:bidi w:val="0"/>
        <w:spacing w:lineRule="auto" w:line="252" w:before="0" w:after="0"/>
        <w:ind w:left="0" w:right="0" w:firstLine="547"/>
        <w:rPr/>
      </w:pPr>
      <w:r>
        <w:rPr>
          <w:b/>
          <w:bCs/>
          <w:color w:val="0000FF"/>
          <w:sz w:val="28"/>
          <w:szCs w:val="28"/>
          <w:lang w:val="en-US"/>
        </w:rPr>
        <w:t>§iÒu 25. ChuyÓn c¸c kho¶n lç trong kinh doanh</w:t>
      </w:r>
    </w:p>
    <w:p>
      <w:pPr>
        <w:pStyle w:val="Than"/>
        <w:bidi w:val="0"/>
        <w:spacing w:lineRule="auto" w:line="252" w:before="0" w:after="0"/>
        <w:ind w:left="0" w:right="0" w:firstLine="547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bidi w:val="0"/>
        <w:spacing w:lineRule="auto" w:line="252"/>
        <w:ind w:left="0" w:right="0" w:firstLine="547"/>
        <w:jc w:val="both"/>
        <w:rPr/>
      </w:pPr>
      <w:r>
        <w:rPr>
          <w:color w:val="0000FF"/>
        </w:rPr>
        <w:t>Tæ chøc, c¸ nh©n s¶n xuÊt, kinh doanh hµng hãa, dÞch vô, doanh nghiÖp cã vèn ®Çu t</w:t>
        <w:softHyphen/>
        <w:t xml:space="preserve"> n</w:t>
        <w:softHyphen/>
        <w:t>íc ngoµi vµ bªn n</w:t>
        <w:softHyphen/>
        <w:t>íc ngoµi tham gia hîp ®ång hîp t¸c kinh doanh ho¹t ®éng trong KKT-TM Lao B¶o, sau khi ®· quyÕt to¸n víi c¬ quan thuÕ mµ bÞ lç th× ®</w:t>
        <w:softHyphen/>
        <w:t>îc chuyÓn c¸c kho¶n lç sang n¨m sau, sè lç nµy ®</w:t>
        <w:softHyphen/>
        <w:t>îc trõ vµo thu nhËp chÞu thuÕ. Thêi gian ®</w:t>
        <w:softHyphen/>
        <w:t>îc chuyÓn lç kh«ng qu¸ 05 n¨m.</w:t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§iÒu 26. ¦u ®·i vÒ ®Êt ®ai, nhµ ë</w:t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Than"/>
        <w:bidi w:val="0"/>
        <w:spacing w:before="0" w:after="0"/>
        <w:ind w:left="0" w:right="0" w:firstLine="540"/>
        <w:rPr>
          <w:lang w:val="en-US"/>
        </w:rPr>
      </w:pPr>
      <w:r>
        <w:rPr>
          <w:color w:val="0000FF"/>
          <w:sz w:val="28"/>
          <w:szCs w:val="28"/>
          <w:lang w:val="en-US"/>
        </w:rPr>
        <w:t>1. Tæ chøc, c¸ nh©n cã dù ¸n ®Çu t</w:t>
        <w:softHyphen/>
        <w:t xml:space="preserve"> vµo </w:t>
      </w:r>
      <w:r>
        <w:rPr>
          <w:color w:val="0000FF"/>
          <w:sz w:val="28"/>
          <w:szCs w:val="28"/>
        </w:rPr>
        <w:t xml:space="preserve">KKT-TM </w:t>
      </w:r>
      <w:r>
        <w:rPr>
          <w:color w:val="0000FF"/>
          <w:sz w:val="28"/>
          <w:szCs w:val="28"/>
          <w:lang w:val="en-US"/>
        </w:rPr>
        <w:t>Lao B¶o ®</w:t>
        <w:softHyphen/>
        <w:t>îc miÔn tiÒn thuª ®Êt trong 11 n¨m ®Çu, kÓ tõ ngµy ký hîp ®ång thuª ®Êt vµ ®</w:t>
        <w:softHyphen/>
        <w:t>îc h</w:t>
        <w:softHyphen/>
        <w:t>ëng møc gi¸ thuª ®Êt b»ng 30% gi¸ thuª ®Êt ¸p dông cho c¸c huyÖn miÒn nói tØnh Qu¶ng TrÞ kÓ tõ n¨m thø 12 trë ®i;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2. Ng</w:t>
        <w:softHyphen/>
        <w:t>êi ViÖt Nam, ng</w:t>
        <w:softHyphen/>
        <w:t>êi ViÖt Nam ®Þnh c</w:t>
        <w:softHyphen/>
        <w:t xml:space="preserve"> ë n</w:t>
        <w:softHyphen/>
        <w:t>íc ngoµi, ng</w:t>
        <w:softHyphen/>
        <w:t>êi n</w:t>
        <w:softHyphen/>
        <w:t>íc ngoµi th</w:t>
        <w:softHyphen/>
        <w:t>êng tró t¹i ViÖt Nam vµ c¸c nhµ ®Çu t</w:t>
        <w:softHyphen/>
        <w:t xml:space="preserve"> n</w:t>
        <w:softHyphen/>
        <w:t>íc ngoµi ®</w:t>
        <w:softHyphen/>
        <w:t>îc ®Çu t</w:t>
        <w:softHyphen/>
        <w:t xml:space="preserve"> x©y dùng nhµ ë ®Ó b¸n hoÆc cho thuª; ®Çu t</w:t>
        <w:softHyphen/>
        <w:t xml:space="preserve"> x©y dùng c¬ së h¹ tÇng ®Ó cho thuª hoÆc chuyÓn nh</w:t>
        <w:softHyphen/>
        <w:t>îng quyÒn sö dông ®Êt ®· x©y dùng c¬ së h¹ tÇng vµ ®</w:t>
        <w:softHyphen/>
        <w:t>îc mua nhµ ë t¹i KKT-TM Lao B¶o theo quy ®Þnh cña ph¸p luËt;</w:t>
      </w:r>
    </w:p>
    <w:p>
      <w:pPr>
        <w:pStyle w:val="TextBody"/>
        <w:bidi w:val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bidi w:val="0"/>
        <w:ind w:left="0" w:right="0" w:firstLine="540"/>
        <w:rPr/>
      </w:pPr>
      <w:r>
        <w:rPr>
          <w:color w:val="0000FF"/>
          <w:sz w:val="28"/>
          <w:szCs w:val="28"/>
        </w:rPr>
        <w:t>3. Toµn bé diÖn tÝch ®Êt, mÆt n</w:t>
        <w:softHyphen/>
        <w:t>íc ®· quy ho¹ch dµnh cho ®Çu t</w:t>
        <w:softHyphen/>
        <w:t xml:space="preserve"> ph¸t triÓn KKT-TM Lao B¶o ®</w:t>
        <w:softHyphen/>
        <w:t>îc giao mét lÇn cho Ban Qu¶n lý KKT-TM Lao B¶o. Ban Qu¶n lý KKT-TM Lao B¶o tæ chøc ®Òn bï, gi¶i to¶ mÆt b»ng theo quy ®Þnh cña ph¸p luËt ®Ó giao l¹i ®Êt, cho thuª ®Êt cho c¸c nhµ ®Çu t</w:t>
        <w:softHyphen/>
        <w:t>. ViÖc giao ®Êt, cho thuª ®Êt ®èi víi tõng dù ¸n cô thÓ do Ban Qu¶n lý KKT-TM Lao B¶o quyÕt ®Þnh theo quy ®Þnh hiÖn hµnh cña ph¸p luËt vµ chÞu tr¸ch nhiÖm viÖc sö dông cã hiÖu qu¶ quü ®Êt, mÆt n</w:t>
        <w:softHyphen/>
        <w:t>íc ®· ®</w:t>
        <w:softHyphen/>
        <w:t xml:space="preserve">îc giao. Gi¸ thuª ®Êt c¨n cø vµo møc gi¸ do </w:t>
      </w:r>
      <w:r>
        <w:rPr>
          <w:rFonts w:cs=".VnTimeH" w:ascii=".VnTimeH" w:hAnsi=".VnTimeH"/>
          <w:color w:val="0000FF"/>
          <w:sz w:val="28"/>
          <w:szCs w:val="28"/>
        </w:rPr>
        <w:t>ñ</w:t>
      </w:r>
      <w:r>
        <w:rPr>
          <w:color w:val="0000FF"/>
          <w:sz w:val="28"/>
          <w:szCs w:val="28"/>
        </w:rPr>
        <w:t>y ban nh©n d©n tØnh Qu¶ng TrÞ ban hµnh;</w:t>
      </w:r>
    </w:p>
    <w:p>
      <w:pPr>
        <w:pStyle w:val="TextBody"/>
        <w:bidi w:val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bidi w:val="0"/>
        <w:ind w:left="0" w:right="0" w:firstLine="540"/>
        <w:rPr/>
      </w:pPr>
      <w:r>
        <w:rPr>
          <w:color w:val="0000FF"/>
          <w:sz w:val="28"/>
          <w:szCs w:val="28"/>
        </w:rPr>
        <w:t>4. Tr</w:t>
        <w:softHyphen/>
        <w:t>íc khi x©y dùng c¸c c«ng tr×nh trong KKT-TM Lao B¶o, c¸c doanh nghiÖp, tæ chøc ph¶i göi hå s¬ xin phÐp Ban Qu¶n lý KKT-TM Lao B¶o. Ban Qu¶n lý KKT-TM Lao B¶o cã tr¸ch nhiÖm tr¶ lêi trong vßng 07 ngµy lµm viÖc, kÓ tõ ngµy nhËn ®ñ hå s¬ hîp lÖ; tr</w:t>
        <w:softHyphen/>
        <w:t>êng hîp kh«ng chÊp thuËn ph¶i nªu râ lý do;</w:t>
      </w:r>
    </w:p>
    <w:p>
      <w:pPr>
        <w:pStyle w:val="TextBody"/>
        <w:bidi w:val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bidi w:val="0"/>
        <w:ind w:left="0" w:right="0" w:firstLine="540"/>
        <w:rPr/>
      </w:pPr>
      <w:r>
        <w:rPr>
          <w:color w:val="0000FF"/>
          <w:sz w:val="28"/>
          <w:szCs w:val="28"/>
        </w:rPr>
        <w:t>ViÖc qu¶n lý c¸c dù ¸n x©y dùng trong KKT-TM Lao B¶o ®</w:t>
        <w:softHyphen/>
        <w:t>îc thùc hiÖn theo quy ®Þnh hiÖn hµnh cña nhµ n</w:t>
        <w:softHyphen/>
        <w:t>íc.</w:t>
      </w:r>
    </w:p>
    <w:p>
      <w:pPr>
        <w:pStyle w:val="Tieudephu"/>
        <w:bidi w:val="0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Tieudechinh"/>
        <w:bidi w:val="0"/>
        <w:spacing w:before="0" w:after="0"/>
        <w:ind w:left="2880" w:right="0" w:firstLine="720"/>
        <w:jc w:val="left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>¬ng V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6"/>
          <w:szCs w:val="26"/>
        </w:rPr>
        <w:t>ViÖc thùc hiÖn CHÕ §é TµI CHÝNH - KÕ TO¸N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27. ViÖc thùc hiÖn chÕ ®é tµi chÝnh - kÕ to¸n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 xml:space="preserve">Tæ chøc, c¸ nh©n ho¹t ®éng kinh doanh t¹i KKT-TM Lao B¶o thùc hiÖn chÕ ®é tµi chÝnh kÕ to¸n theo quy ®Þnh hiÖn hµnh cña ph¸p luËt ViÖt Nam. 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b/>
          <w:bCs/>
          <w:color w:val="0000FF"/>
          <w:sz w:val="28"/>
          <w:szCs w:val="28"/>
        </w:rPr>
        <w:t>§iÒu 28. §ång tiÒn giao dÞch, thanh to¸n</w:t>
      </w:r>
    </w:p>
    <w:p>
      <w:pPr>
        <w:pStyle w:val="Than"/>
        <w:bidi w:val="0"/>
        <w:spacing w:before="200" w:after="0"/>
        <w:ind w:left="0" w:right="0" w:firstLine="547"/>
        <w:rPr/>
      </w:pPr>
      <w:r>
        <w:rPr>
          <w:color w:val="0000FF"/>
          <w:sz w:val="28"/>
          <w:szCs w:val="28"/>
        </w:rPr>
        <w:t>ViÖc mua b¸n, thanh to¸n, chuyÓn nh</w:t>
        <w:softHyphen/>
        <w:t>îng vµ c¸c quan hÖ giao dÞch kh¸c gi÷a c¸c tæ chøc, c¸ nh©n ho¹t ®éng kinh doanh t¹i KKT-TM Lao B¶o ®</w:t>
        <w:softHyphen/>
        <w:t>îc thùc hiÖn b»ng §ång ViÖt Nam, KÝp Lµo vµ c¸c ngo¹i tÖ tù do chuyÓn ®æi theo quy ®Þnh cña Ng©n hµng Nhµ n</w:t>
        <w:softHyphen/>
        <w:t xml:space="preserve">íc ViÖt Nam. </w:t>
      </w:r>
    </w:p>
    <w:p>
      <w:pPr>
        <w:pStyle w:val="Than"/>
        <w:bidi w:val="0"/>
        <w:spacing w:before="0" w:after="0"/>
        <w:ind w:left="0" w:right="0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>¬ng VI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pacing w:val="-6"/>
          <w:sz w:val="27"/>
          <w:szCs w:val="27"/>
        </w:rPr>
        <w:t>Qu¶n lý nhµ n</w:t>
        <w:softHyphen/>
        <w:t xml:space="preserve">íc </w:t>
      </w:r>
    </w:p>
    <w:p>
      <w:pPr>
        <w:pStyle w:val="Than"/>
        <w:bidi w:val="0"/>
        <w:spacing w:before="0" w:after="0"/>
        <w:ind w:left="0" w:right="0" w:firstLine="567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FF"/>
        </w:rPr>
        <w:t>§iÒu 29. Ban Qu¶n lý KKT-T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Lao B¶o</w:t>
      </w:r>
    </w:p>
    <w:p>
      <w:pPr>
        <w:pStyle w:val="Normal"/>
        <w:bidi w:val="0"/>
        <w:ind w:left="0" w:right="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1. Ban Qu¶n lý KKT-TM Lao B¶o do Thñ t</w:t>
        <w:softHyphen/>
        <w:t xml:space="preserve">íng ChÝnh phñ quyÕt ®Þnh thµnh lËp (theo ®Ò nghÞ cña Chñ tÞch </w:t>
      </w: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tØnh Qu¶ng TrÞ vµ Bé tr</w:t>
        <w:softHyphen/>
        <w:t>ëng Bé Néi vô) nh»m thùc hiÖn viÖc qu¶n lý tËp trung, thèng nhÊt ho¹t ®éng trªn c¸c lÜnh vùc ®Çu t</w:t>
        <w:softHyphen/>
        <w:t>, ph¸t triÓn kinh tÕ t¹i KKT-TM Lao B¶o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2. Ban Qu¶n lý KKT-TM Lao B¶o lµ c¬ quan qu¶n lý nhµ n</w:t>
        <w:softHyphen/>
        <w:t>íc cã t</w:t>
        <w:softHyphen/>
        <w:t xml:space="preserve"> c¸ch ph¸p nh©n, cã con dÊu mang h×nh quèc huy, cã biªn chÕ, cã kinh phÝ ho¹t ®éng do ng©n s¸ch nhµ n</w:t>
        <w:softHyphen/>
        <w:t>íc cÊp vµ lµ ®Çu mèi kÕ ho¹ch ®</w:t>
        <w:softHyphen/>
        <w:t>îc c©n ®èi riªng vèn x©y dùng c¬ b¶n tõ nguån ng©n s¸ch nhµ n</w:t>
        <w:softHyphen/>
        <w:t>íc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3. Tr</w:t>
        <w:softHyphen/>
        <w:t>ëng Ban Qu¶n lý KKT-TM Lao B¶o do Thñ t</w:t>
        <w:softHyphen/>
        <w:t>íng ChÝnh phñ bæ nhiÖm. C¸c Phã Tr</w:t>
        <w:softHyphen/>
        <w:t xml:space="preserve">ëng Ban do Chñ tÞch </w:t>
      </w: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tØnh Qu¶ng TrÞ bæ nhiÖm;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4. C¸c Bé: Th</w:t>
        <w:softHyphen/>
        <w:t>¬ng m¹i, Quèc phßng, C«ng an, X©y dùng, Giao th«ng vËn t¶i, Tµi chÝnh, KÕ ho¹ch vµ §Çu t</w:t>
        <w:softHyphen/>
        <w:t>, Tµi nguyªn vµ M«i tr</w:t>
        <w:softHyphen/>
        <w:t xml:space="preserve">êng, Tæng côc Du lÞch vµ c¸c c¬ quan liªn quan theo chøc n¨ng, nhiÖm vô vµ quyÒn h¹n cña m×nh, phèi hîp víi </w:t>
      </w:r>
      <w:r>
        <w:rPr>
          <w:rFonts w:cs=".VnTimeH" w:ascii=".VnTimeH" w:hAnsi=".VnTimeH"/>
          <w:color w:val="0000FF"/>
          <w:sz w:val="28"/>
          <w:szCs w:val="28"/>
        </w:rPr>
        <w:t>ñ</w:t>
      </w:r>
      <w:r>
        <w:rPr>
          <w:color w:val="0000FF"/>
          <w:sz w:val="28"/>
          <w:szCs w:val="28"/>
        </w:rPr>
        <w:t>y ban nh©n d©n tØnh Qu¶ng TrÞ ñy quyÒn vµ h</w:t>
        <w:softHyphen/>
        <w:t>íng dÉn ®Ó Ban Qu¶n lý KKT-TM Lao B¶o thùc hiÖn c¬ chÕ qu¶n lý mét cöa, t¹i chç cã hiÖu qu¶.</w:t>
      </w:r>
    </w:p>
    <w:p>
      <w:pPr>
        <w:pStyle w:val="Normal"/>
        <w:bidi w:val="0"/>
        <w:ind w:left="0" w:right="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FF"/>
        </w:rPr>
        <w:t xml:space="preserve">§iÒu 30. Tr¸ch nhiÖm cña </w:t>
      </w:r>
      <w:r>
        <w:rPr>
          <w:rFonts w:cs=".VnTimeH" w:ascii=".VnTimeH" w:hAnsi=".VnTimeH"/>
          <w:b/>
          <w:bCs/>
          <w:color w:val="0000FF"/>
        </w:rPr>
        <w:t>ñ</w:t>
      </w:r>
      <w:r>
        <w:rPr>
          <w:b/>
          <w:bCs/>
          <w:color w:val="0000FF"/>
        </w:rPr>
        <w:t>y ban nh©n d©n tØnh Qu¶ng TrÞ</w:t>
      </w:r>
    </w:p>
    <w:p>
      <w:pPr>
        <w:pStyle w:val="Normal"/>
        <w:bidi w:val="0"/>
        <w:ind w:left="0" w:right="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tØnh Qu¶ng TrÞ cã tr¸ch nhiÖm: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1. ChØ ®¹o viÖc x©y dùng vµ tr×nh Thñ t</w:t>
        <w:softHyphen/>
        <w:t>íng ChÝnh phñ hoÆc cÊp cã thÈm quyÒn phª duyÖt quy ho¹ch tæng thÓ, quy ho¹ch chi tiÕt ph¸t triÓn vµ §iÒu lÖ ho¹t ®éng cña KKT-TM Lao B¶o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2. ChØ ®¹o viÖc tæ chøc qu¶n lý c¸c dù ¸n theo quy ho¹ch ®</w:t>
        <w:softHyphen/>
        <w:t>îc duyÖt vµ uû quyÒn cho Ban Qu¶n lý KKT-TM Lao B¶o phª duyÖt c¸c dù ¸n ®Çu t</w:t>
        <w:softHyphen/>
        <w:t xml:space="preserve"> ph¸t triÓn vµ kÕ ho¹ch ®Çu t</w:t>
        <w:softHyphen/>
        <w:t xml:space="preserve"> x©y dùng c¬ b¶n hµng n¨m t¹i KKT-TM Lao B¶o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3. Chñ tr×, phèi hîp víi c¸c Bé, c¬ quan liªn quan tæ chøc qu¶n lý, ®iÒu hµnh ho¹t ®éng cña KKT-TM Lao B¶o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4. ChØ ®¹o Ban Qu¶n lý KKT-TM Lao B¶o thùc hiÖn ®Çy ®ñ c¸c nhiÖm vô quy ®Þnh t¹i Quy chÕ nµy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5. QuyÕt ®Þnh viÖc miÔn, gi¶m tiÒn thuª ®Êt vµ hç trî chi phÝ ®µo t¹o ng</w:t>
        <w:softHyphen/>
        <w:t>êi lao ®éng trong KKT-TM Lao B¶o theo quy ®Þnh cña ph¸p luËt hiÖn hµnh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 xml:space="preserve">6. ChØ ®¹o </w:t>
      </w: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huyÖn H</w:t>
        <w:softHyphen/>
        <w:t>íng Ho¸ vµ c¸c c¬ quan chøc n¨ng cña tØnh phèi hîp víi Ban Qu¶n lý KKT-TM Lao B¶o thùc hiÖn c¸c biÖn ph¸p b¶o ®¶m an ninh, trËt tù, an toµn x· héi, t¹o ®iÒu kiÖn thuËn lîi cho ho¹t ®éng cña c¸c doanh nghiÖp t¹i KKT-TM Lao B¶o vµ thùc thi cã hiÖu qu¶ c«ng t¸c chèng bu«n lËu, kinh doanh hµng nhËp lËu vµ c¸c hµnh vi bu«n b¸n tr¸i phÐp kh¸c trªn ®Þa bµn tØnh liªn quan ®Õn ho¹t ®éng cña KKT-TM Lao B¶o;</w:t>
      </w:r>
    </w:p>
    <w:p>
      <w:pPr>
        <w:pStyle w:val="Than"/>
        <w:bidi w:val="0"/>
        <w:spacing w:before="0" w:after="0"/>
        <w:ind w:left="0" w:right="0"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7. Tho¶ thuËn b»ng v¨n b¶n víi chÝnh quyÒn tØnh Xa-van-na-khet          cña Lµo vÒ nh÷ng nguyªn t¾c phèi hîp qu¶n lý, ®iÒu hµnh, ho¹t ®éng cña KKT-TM Lao B¶o vµ Khu Th</w:t>
        <w:softHyphen/>
        <w:t>¬ng m¹i §en-xa-v¼n trªn c¬ së ph¸p luËt hiÖn hµnh cña mçi n</w:t>
        <w:softHyphen/>
        <w:t>íc vµ phï hîp víi quan hÖ h÷u nghÞ ®Æc biÖt gi÷a nh©n d©n hai n</w:t>
        <w:softHyphen/>
        <w:t xml:space="preserve">íc. </w:t>
      </w:r>
    </w:p>
    <w:p>
      <w:pPr>
        <w:pStyle w:val="Normal"/>
        <w:bidi w:val="0"/>
        <w:ind w:left="0" w:right="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FF"/>
        </w:rPr>
        <w:t>§iÒu 31. NhiÖm vô, quyÒn h¹n cña Ban Qu¶n lý KKT-TM Lao B¶o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Ban Qu¶n lý KKT-TM Lao B¶o thùc hiÖn c¸c nhiÖm vô vµ quyÒn h¹n quy ®Þnh ®èi víi Ban Qu¶n lý Khu C«ng nghiÖp cÊp tØnh, Ban Qu¶n lý Khu Kinh tÕ cöa khÈu vµ c¸c quy ®Þnh t¹i Quy chÕ nµy; cã c¸c nhiÖm vô vµ quyÒn h¹n: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 xml:space="preserve">1. X©y dùng quy ho¹ch tæng thÓ, lËp quy ho¹ch chi tiÕt ph¸t triÓn, x©y dùng §iÒu lÖ ho¹t ®éng cña KKT-TM Lao B¶o ®Ó </w:t>
      </w:r>
      <w:r>
        <w:rPr>
          <w:rFonts w:cs=".VnTimeH" w:ascii=".VnTimeH" w:hAnsi=".VnTimeH"/>
          <w:color w:val="0000FF"/>
        </w:rPr>
        <w:t>ñ</w:t>
      </w:r>
      <w:r>
        <w:rPr>
          <w:color w:val="0000FF"/>
        </w:rPr>
        <w:t>y ban nh©n d©n tØnh Qu¶ng TrÞ tr×nh Thñ t</w:t>
        <w:softHyphen/>
        <w:t>íng ChÝnh phñ hoÆc cÊp cã thÈm quyÒn phª duyÖt vµ tæ chøc thùc hiÖn theo quy ho¹ch ®</w:t>
        <w:softHyphen/>
        <w:t>îc duyÖt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2. X©y dùng Danh môc c¸c dù ¸n ®Çu t</w:t>
        <w:softHyphen/>
        <w:t xml:space="preserve"> vµ kÕ ho¹ch ®Çu t</w:t>
        <w:softHyphen/>
        <w:t xml:space="preserve"> x©y dùng c¬ b¶n hµng n¨m, tr×nh c¬ quan cã thÈm quyÒn phª duyÖt vµ tæ chøc thùc hiÖn.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3. CÊp vµ thu håi GiÊy chøng nhËn ®¨ng ký kinh doanh, GiÊy phÐp ®Çu t</w:t>
        <w:softHyphen/>
        <w:t>, GiÊy phÐp thµnh lËp V¨n phßng §¹i diÖn, Chi nh¸nh cña th</w:t>
        <w:softHyphen/>
        <w:t>¬ng nh©n vµ doanh nghiÖp du lÞch n</w:t>
        <w:softHyphen/>
        <w:t xml:space="preserve">íc ngoµi, GiÊy chøng nhËn </w:t>
        <w:softHyphen/>
        <w:t>u ®·i ®Çu t</w:t>
        <w:softHyphen/>
        <w:t>, Chøng chØ xuÊt xø hµng ho¸ vµ c¸c chøng chØ kh¸c theo ñy quyÒn cña c¬ quan nhµ n</w:t>
        <w:softHyphen/>
        <w:t>íc cã thÈm quyÒn t¹i KKT-TM Lao B¶o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4. Giao hoÆc cho c¸c nhµ ®Çu t</w:t>
        <w:softHyphen/>
        <w:t xml:space="preserve"> thuª ®Êt, mÆt n</w:t>
        <w:softHyphen/>
        <w:t>íc ®Ó thùc hiÖn dù ¸n ®Çu t</w:t>
        <w:softHyphen/>
        <w:t xml:space="preserve"> theo quy ®Þnh cña ph¸p luËt hiÖn hµnh;</w:t>
      </w:r>
    </w:p>
    <w:p>
      <w:pPr>
        <w:pStyle w:val="Normal"/>
        <w:bidi w:val="0"/>
        <w:ind w:left="0" w:right="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FF"/>
        </w:rPr>
        <w:t>5. X©y dùng c¸c khung gi¸, phÝ vµ lÖ phÝ, tr×nh c¬ quan cã thÈm quyÒn xem xÐt ban hµnh ®Ó thùc hiÖn t¹i KKT-TM Lao B¶o theo quy ®Þnh cña ph¸p luËt hiÖn hµnh;</w:t>
      </w:r>
    </w:p>
    <w:p>
      <w:pPr>
        <w:pStyle w:val="BodyText2"/>
        <w:bidi w:val="0"/>
        <w:ind w:left="0" w:right="0" w:firstLine="540"/>
        <w:rPr>
          <w:color w:val="0000FF"/>
        </w:rPr>
      </w:pPr>
      <w:r>
        <w:rPr>
          <w:color w:val="0000FF"/>
        </w:rPr>
      </w:r>
    </w:p>
    <w:p>
      <w:pPr>
        <w:pStyle w:val="BodyText2"/>
        <w:bidi w:val="0"/>
        <w:spacing w:lineRule="auto" w:line="264"/>
        <w:ind w:left="0" w:right="0" w:firstLine="547"/>
        <w:rPr/>
      </w:pPr>
      <w:r>
        <w:rPr>
          <w:color w:val="0000FF"/>
        </w:rPr>
        <w:t>6. §Çu mèi gi¶i quyÕt c¸c vÊn ®Ò ph¸t sinh trong qu¸ tr×nh h×nh thµnh, triÓn khai vµ thùc hiÖn c¸c dù ¸n ®Çu t</w:t>
        <w:softHyphen/>
        <w:t>, kinh doanh vµ ho¹t ®éng t¹i         KKT-TM Lao B¶o;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color w:val="0000FF"/>
        </w:rPr>
        <w:t>7. Chñ tr×, phèi hîp víi chÝnh quyÒn ®Þa ph</w:t>
        <w:softHyphen/>
        <w:t>¬ng vµ c¸c c¬ quan cã liªn quan trong viÖc b¶o ®¶m mäi ho¹t ®éng trong KKT-TM Lao B¶o phï hîp víi Quy chÕ nµy vµ §iÒu lÖ ho¹t ®éng cña KKT-TM Lao B¶o;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color w:val="0000FF"/>
        </w:rPr>
        <w:t>8. Thùc hiÖn nhiÖm vô qu¶n lý vµ sö dông c¸c nguån ®Çu t</w:t>
        <w:softHyphen/>
        <w:t xml:space="preserve"> trªn ®Þa bµn KKT-TM Lao B¶o, qu¶n lý c¸c dù ¸n x©y dùng b»ng nguån vèn ®Çu t</w:t>
        <w:softHyphen/>
        <w:t xml:space="preserve"> tõ ng©n s¸ch nhµ n</w:t>
        <w:softHyphen/>
        <w:t>íc t¹i KKT-TM Lao B¶o theo ®óng quy ®Þnh;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color w:val="0000FF"/>
        </w:rPr>
        <w:t>9. Tæ chøc, triÓn khai, giíi thiÖu, ®µm ph¸n xóc tiÕn ®Çu t</w:t>
        <w:softHyphen/>
        <w:t xml:space="preserve"> th</w:t>
        <w:softHyphen/>
        <w:t>¬ng m¹i, du lÞch trong vµ ngoµi n</w:t>
        <w:softHyphen/>
        <w:t>íc;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BodyTextIndent3"/>
        <w:bidi w:val="0"/>
        <w:spacing w:lineRule="auto" w:line="264"/>
        <w:ind w:left="0" w:right="0" w:firstLine="547"/>
        <w:rPr/>
      </w:pPr>
      <w:r>
        <w:rPr>
          <w:b w:val="false"/>
          <w:bCs w:val="false"/>
          <w:i w:val="false"/>
          <w:iCs w:val="false"/>
          <w:color w:val="0000FF"/>
          <w:u w:val="none"/>
        </w:rPr>
        <w:t>10. Phèi hîp víi Ban Qu¶n lý Khu Th</w:t>
        <w:softHyphen/>
        <w:t>¬ng m¹i §en-sa-v¼n (Céng hoµ D©n chñ nh©n d©n Lµo) ®Ó ®¶m b¶o ho¹t ®éng cña hai Khu Kinh tÕ - Th</w:t>
        <w:softHyphen/>
        <w:t>¬ng m¹i ph¸t triÓn phï hîp víi c¸c hiÖp ®Þnh, tho¶ thuËn hiÖn hµnh gi÷a ChÝnh phñ Céng hoµ x· héi chñ nghÜa ViÖt Nam vµ ChÝnh phñ Céng hoµ D©n chñ nh©n d©n Lµo còng nh</w:t>
        <w:softHyphen/>
        <w:t xml:space="preserve"> c¸c tho¶ thuËn hiÖn hµnh gi÷a tØnh Qu¶ng TrÞ vµ tØnh Xa-va-na-khÑt. </w:t>
      </w:r>
    </w:p>
    <w:p>
      <w:pPr>
        <w:pStyle w:val="Than"/>
        <w:bidi w:val="0"/>
        <w:spacing w:lineRule="auto" w:line="264" w:before="0" w:after="0"/>
        <w:ind w:left="0" w:right="0" w:firstLine="547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b/>
          <w:bCs/>
          <w:color w:val="0000FF"/>
        </w:rPr>
        <w:t>§iÒu 32. Phèi hîp trong qu¶n lý nhµ n</w:t>
        <w:softHyphen/>
        <w:t>íc t¹i KKT-T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Lao B¶o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0"/>
        <w:spacing w:lineRule="auto" w:line="264"/>
        <w:ind w:left="0" w:right="0" w:firstLine="547"/>
        <w:jc w:val="both"/>
        <w:rPr/>
      </w:pPr>
      <w:r>
        <w:rPr>
          <w:color w:val="0000FF"/>
        </w:rPr>
        <w:t>C¸c Bé, c¬ quan liªn quan thùc hiÖn chøc n¨ng qu¶n lý nhµ n</w:t>
        <w:softHyphen/>
        <w:t>íc ®èi víi KKT-TM Lao B¶o vµ ñy quyÒn cho Ban Qu¶n lý KKT-TM Lao B¶o thùc hiÖn c¸c chøc n¨ng, nhiÖm vô thuéc ph¹m vi thÈm quyÒn ®èi víi c¸c lÜnh vùc ®Çu t</w:t>
        <w:softHyphen/>
        <w:t>, x©y dùng, quy ho¹ch, qu¶n lý tµi nguyªn vµ m«i tr</w:t>
        <w:softHyphen/>
        <w:t xml:space="preserve">êng, qu¶n lý vµ ph¸t triÓn ®« thÞ, qu¶n lý lao ®éng, xuÊt nhËp khÈu vµ mét sè lÜnh vùc kh¸c theo quy ®Þnh cña ph¸p luËt vµ c¸c quy ®Þnh cña Quy chÕ nµy. </w:t>
      </w:r>
    </w:p>
    <w:p>
      <w:pPr>
        <w:pStyle w:val="Normal"/>
        <w:bidi w:val="0"/>
        <w:spacing w:lineRule="auto" w:line="264"/>
        <w:ind w:left="0" w:right="0" w:firstLine="547"/>
        <w:jc w:val="both"/>
        <w:rPr>
          <w:color w:val="0000FF"/>
        </w:rPr>
      </w:pPr>
      <w:r>
        <w:rPr>
          <w:color w:val="0000FF"/>
        </w:rPr>
      </w:r>
    </w:p>
    <w:p>
      <w:pPr>
        <w:pStyle w:val="Than"/>
        <w:bidi w:val="0"/>
        <w:spacing w:lineRule="auto" w:line="264" w:before="0" w:after="0"/>
        <w:ind w:left="0" w:right="0" w:firstLine="547"/>
        <w:rPr/>
      </w:pPr>
      <w:r>
        <w:rPr>
          <w:color w:val="0000FF"/>
          <w:sz w:val="28"/>
          <w:szCs w:val="28"/>
        </w:rPr>
        <w:t xml:space="preserve">§èi víi nh÷ng lÜnh vùc kh«ng ph©n cÊp, ñy quyÒn Ban Qu¶n lý KKT-TM Lao B¶o, c¸c Bé, ngµnh vµ </w:t>
      </w:r>
      <w:r>
        <w:rPr>
          <w:rFonts w:cs=".VnTimeH" w:ascii=".VnTimeH" w:hAnsi=".VnTimeH"/>
          <w:color w:val="0000FF"/>
          <w:sz w:val="28"/>
          <w:szCs w:val="28"/>
        </w:rPr>
        <w:t>ñ</w:t>
      </w:r>
      <w:r>
        <w:rPr>
          <w:color w:val="0000FF"/>
          <w:sz w:val="28"/>
          <w:szCs w:val="28"/>
        </w:rPr>
        <w:t>y ban nh©n d©n tØnh Qu¶ng TrÞ thùc hiÖn chøc n¨ng qu¶n lý nhµ n</w:t>
        <w:softHyphen/>
        <w:t>íc ®èi víi KKT-TM Lao B¶o b»ng c¸ch tæ chøc c¸c ®¬n vÞ trùc thuéc t¹i KKT-TM Lao B¶o ®Ó thùc thi nhiÖm vô, thÈm quyÒn cña m×nh, nh»m t¹o thuËn lîi cho ho¹t ®éng cña c¸c nhµ ®Çu t</w:t>
        <w:softHyphen/>
        <w:t xml:space="preserve"> vµ c¸c doanh nghiÖp trong KKT-TM Lao B¶o.</w:t>
      </w:r>
    </w:p>
    <w:p>
      <w:pPr>
        <w:pStyle w:val="Than"/>
        <w:bidi w:val="0"/>
        <w:spacing w:before="0" w:after="0"/>
        <w:ind w:left="0" w:right="0" w:firstLine="567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  <w:r>
        <w:br w:type="page"/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rFonts w:cs=".VnTime" w:ascii=".VnTime" w:hAnsi=".VnTime"/>
          <w:color w:val="0000FF"/>
          <w:sz w:val="28"/>
          <w:szCs w:val="28"/>
        </w:rPr>
        <w:t>Ch</w:t>
        <w:softHyphen/>
        <w:t xml:space="preserve">¬ng </w:t>
      </w:r>
      <w:r>
        <w:rPr>
          <w:color w:val="0000FF"/>
          <w:sz w:val="28"/>
          <w:szCs w:val="28"/>
        </w:rPr>
        <w:t>VII</w:t>
      </w:r>
    </w:p>
    <w:p>
      <w:pPr>
        <w:pStyle w:val="Tieudechinh"/>
        <w:bidi w:val="0"/>
        <w:spacing w:before="0" w:after="0"/>
        <w:ind w:left="0" w:right="0" w:hanging="0"/>
        <w:rPr/>
      </w:pPr>
      <w:r>
        <w:rPr>
          <w:color w:val="0000FF"/>
          <w:sz w:val="26"/>
          <w:szCs w:val="26"/>
        </w:rPr>
        <w:t xml:space="preserve">§IÒU KHO¶N THI HµNH </w:t>
      </w:r>
    </w:p>
    <w:p>
      <w:pPr>
        <w:pStyle w:val="Tieudephu"/>
        <w:bidi w:val="0"/>
        <w:spacing w:before="0" w:after="0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b/>
          <w:bCs/>
          <w:color w:val="0000FF"/>
          <w:sz w:val="28"/>
          <w:szCs w:val="28"/>
        </w:rPr>
        <w:t>§iÒu 33. Tæ chøc thùc hiÖn</w:t>
      </w:r>
    </w:p>
    <w:p>
      <w:pPr>
        <w:pStyle w:val="Than"/>
        <w:bidi w:val="0"/>
        <w:spacing w:before="0" w:after="0"/>
        <w:ind w:left="0" w:right="0" w:firstLine="5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1. Nh÷ng quy ®Þnh kh¸c liªn quan ®Õn ho¹t ®éng cña c¸c tæ chøc, c¸ nh©n trong KKT-TM Lao B¶o kh«ng quy ®Þnh trong Quy chÕ nµy ®</w:t>
        <w:softHyphen/>
        <w:t>îc thùc hiÖn theo c¸c ®iÒu kho¶n t</w:t>
        <w:softHyphen/>
        <w:t>¬ng øng cña LuËt Th</w:t>
        <w:softHyphen/>
        <w:t>¬ng m¹i, LuËt §Çu t</w:t>
        <w:softHyphen/>
        <w:t xml:space="preserve"> n</w:t>
        <w:softHyphen/>
        <w:t>íc ngoµi cña ViÖt Nam, LuËt KhuyÕn khÝch §Çu t</w:t>
        <w:softHyphen/>
        <w:t xml:space="preserve"> trong n</w:t>
        <w:softHyphen/>
        <w:t xml:space="preserve">íc, LuËt Doanh nghiÖp, LuËt §Êt ®ai, c¸c v¨n b¶n ph¸p luËt kh¸c vµ §iÒu </w:t>
        <w:softHyphen/>
        <w:t>íc quèc tÕ mµ ViÖt Nam ký kÕt hoÆc gia nhËp.</w:t>
      </w:r>
    </w:p>
    <w:p>
      <w:pPr>
        <w:pStyle w:val="Than"/>
        <w:bidi w:val="0"/>
        <w:spacing w:before="0" w:after="0"/>
        <w:ind w:left="0" w:right="0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han"/>
        <w:bidi w:val="0"/>
        <w:spacing w:before="0" w:after="0"/>
        <w:ind w:left="0" w:right="0" w:firstLine="540"/>
        <w:rPr/>
      </w:pPr>
      <w:r>
        <w:rPr>
          <w:color w:val="0000FF"/>
          <w:sz w:val="28"/>
          <w:szCs w:val="28"/>
        </w:rPr>
        <w:t>2. Tr</w:t>
        <w:softHyphen/>
        <w:t xml:space="preserve">êng hîp Quèc héi, </w:t>
      </w:r>
      <w:r>
        <w:rPr>
          <w:rFonts w:cs=".VnTimeH" w:ascii=".VnTimeH" w:hAnsi=".VnTimeH"/>
          <w:color w:val="0000FF"/>
          <w:sz w:val="28"/>
          <w:szCs w:val="28"/>
        </w:rPr>
        <w:t>ñ</w:t>
      </w:r>
      <w:r>
        <w:rPr>
          <w:color w:val="0000FF"/>
          <w:sz w:val="28"/>
          <w:szCs w:val="28"/>
        </w:rPr>
        <w:t>y ban Th</w:t>
        <w:softHyphen/>
        <w:t>êng vô Quèc héi, ChÝnh phñ,       Thñ t</w:t>
        <w:softHyphen/>
        <w:t xml:space="preserve">íng ChÝnh phñ ban hµnh v¨n b¶n quy ph¹m ph¸p luËt trong ®ã cã quy ®Þnh nhiÒu </w:t>
        <w:softHyphen/>
        <w:t>u ®·i h¬n th× ®</w:t>
        <w:softHyphen/>
        <w:t>¬ng nhiªn sÏ ®</w:t>
        <w:softHyphen/>
        <w:t>îc ¸p dông ®èi víi KKT-TM    Lao B¶o ./.</w:t>
      </w:r>
    </w:p>
    <w:sectPr>
      <w:headerReference w:type="default" r:id="rId2"/>
      <w:type w:val="nextPage"/>
      <w:pgSz w:w="11906" w:h="16838"/>
      <w:pgMar w:left="2016" w:right="1152" w:gutter="0" w:header="720" w:top="1440" w:footer="0" w:bottom="115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.VnAvant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Fre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.VnTime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.VnTime"/>
                        <w:sz w:val="24"/>
                        <w:szCs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.VnTime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.VnTime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.VnTime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.VnTime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.VnTime"/>
      <w:color w:val="auto"/>
      <w:kern w:val="2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40" w:before="60" w:after="60"/>
      <w:jc w:val="center"/>
      <w:outlineLvl w:val="0"/>
    </w:pPr>
    <w:rPr>
      <w:rFonts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80" w:leader="none"/>
      </w:tabs>
      <w:spacing w:lineRule="atLeast" w:line="380" w:before="60" w:after="60"/>
      <w:jc w:val="center"/>
      <w:outlineLvl w:val="1"/>
    </w:pPr>
    <w:rPr>
      <w:rFonts w:ascii=".VnTimeH" w:hAnsi=".VnTimeH" w:cs=".VnTimeH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050" w:leader="none"/>
      </w:tabs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ind w:firstLine="252"/>
      <w:jc w:val="center"/>
      <w:outlineLvl w:val="3"/>
    </w:pPr>
    <w:rPr>
      <w:rFonts w:ascii=".VnTimeH" w:hAnsi=".VnTimeH" w:cs=".VnTimeH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.VnAvantH" w:hAnsi=".VnAvantH" w:cs=".VnAvantH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880" w:leader="none"/>
      </w:tabs>
      <w:spacing w:lineRule="atLeast" w:line="380" w:before="60" w:after="60"/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60" w:before="600" w:after="240"/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380" w:before="80" w:after="80"/>
      <w:jc w:val="center"/>
      <w:outlineLvl w:val="7"/>
    </w:pPr>
    <w:rPr>
      <w:rFonts w:ascii=".VnTimeH" w:hAnsi=".VnTimeH" w:cs=".VnTimeH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.VnTimeH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370" w:leader="none"/>
        <w:tab w:val="left" w:pos="2880" w:leader="none"/>
      </w:tabs>
      <w:spacing w:lineRule="atLeast" w:line="400" w:before="480" w:after="120"/>
      <w:jc w:val="center"/>
    </w:pPr>
    <w:rPr>
      <w:rFonts w:ascii=".VnTimeH" w:hAnsi=".VnTimeH" w:cs=".VnTimeH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60" w:before="120" w:after="120"/>
      <w:ind w:firstLine="567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c">
    <w:name w:val="abc"/>
    <w:basedOn w:val="Normal"/>
    <w:qFormat/>
    <w:pPr/>
    <w:rPr>
      <w:rFonts w:cs="Times New Roman"/>
      <w:color w:val="0000FF"/>
      <w:sz w:val="20"/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b/>
      <w:bCs/>
      <w:i/>
      <w:iCs/>
      <w:u w:val="single"/>
    </w:rPr>
  </w:style>
  <w:style w:type="paragraph" w:styleId="Tieudephu">
    <w:name w:val="Tieu de phu"/>
    <w:basedOn w:val="Normal"/>
    <w:qFormat/>
    <w:pPr>
      <w:widowControl w:val="false"/>
      <w:spacing w:before="0" w:after="120"/>
      <w:jc w:val="center"/>
    </w:pPr>
    <w:rPr>
      <w:b/>
      <w:bCs/>
      <w:color w:val="000000"/>
      <w:spacing w:val="4"/>
      <w:sz w:val="26"/>
      <w:szCs w:val="26"/>
      <w:lang w:val="en-GB"/>
    </w:rPr>
  </w:style>
  <w:style w:type="paragraph" w:styleId="Than">
    <w:name w:val="Than"/>
    <w:basedOn w:val="Normal"/>
    <w:qFormat/>
    <w:pPr>
      <w:widowControl w:val="false"/>
      <w:spacing w:before="120" w:after="0"/>
      <w:ind w:firstLine="567"/>
      <w:jc w:val="both"/>
    </w:pPr>
    <w:rPr>
      <w:sz w:val="20"/>
      <w:szCs w:val="20"/>
      <w:lang w:val="en-GB"/>
    </w:rPr>
  </w:style>
  <w:style w:type="paragraph" w:styleId="HotenNguoiky">
    <w:name w:val="Ho ten Nguoi ky"/>
    <w:basedOn w:val="Normal"/>
    <w:qFormat/>
    <w:pPr>
      <w:widowControl w:val="false"/>
      <w:tabs>
        <w:tab w:val="clear" w:pos="720"/>
        <w:tab w:val="center" w:pos="6237" w:leader="none"/>
      </w:tabs>
      <w:spacing w:before="1080" w:after="0"/>
    </w:pPr>
    <w:rPr>
      <w:b/>
      <w:bCs/>
      <w:sz w:val="26"/>
      <w:szCs w:val="26"/>
      <w:lang w:val="en-GB"/>
    </w:rPr>
  </w:style>
  <w:style w:type="paragraph" w:styleId="Tieudechinh">
    <w:name w:val="Tieu de chinh"/>
    <w:basedOn w:val="Normal"/>
    <w:next w:val="Tieudephu"/>
    <w:qFormat/>
    <w:pPr>
      <w:widowControl w:val="false"/>
      <w:spacing w:before="480" w:after="120"/>
      <w:jc w:val="center"/>
    </w:pPr>
    <w:rPr>
      <w:rFonts w:ascii=".VnTimeH" w:hAnsi=".VnTimeH" w:cs=".VnTimeH"/>
      <w:b/>
      <w:bCs/>
      <w:sz w:val="22"/>
      <w:szCs w:val="22"/>
      <w:lang w:val="en-GB"/>
    </w:rPr>
  </w:style>
  <w:style w:type="paragraph" w:styleId="Nguoiky">
    <w:name w:val="Nguoi ky"/>
    <w:basedOn w:val="Normal"/>
    <w:qFormat/>
    <w:pPr>
      <w:widowControl w:val="false"/>
      <w:tabs>
        <w:tab w:val="clear" w:pos="720"/>
        <w:tab w:val="center" w:pos="6237" w:leader="none"/>
      </w:tabs>
      <w:spacing w:before="360" w:after="0"/>
    </w:pPr>
    <w:rPr>
      <w:rFonts w:ascii=".VnTimeH" w:hAnsi=".VnTimeH" w:cs=".VnTimeH"/>
      <w:b/>
      <w:bCs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0</Words>
  <Characters>25816</Characters>
  <CharactersWithSpaces>22007</CharactersWithSpaces>
  <Company>VP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41:00Z</dcterms:created>
  <dc:creator>TTK</dc:creator>
  <dc:description>JU$t bEEn CAPuted!</dc:description>
  <dc:language>en-US</dc:language>
  <cp:lastModifiedBy/>
  <cp:lastPrinted>2005-01-15T08:16:00Z</cp:lastPrinted>
  <dcterms:modified xsi:type="dcterms:W3CDTF">2005-05-23T14:33:00Z</dcterms:modified>
  <cp:revision>3</cp:revision>
  <dc:subject/>
  <dc:title>chÝnh ph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ai</vt:lpwstr>
  </property>
</Properties>
</file>