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thñ t</w:t>
        <w:softHyphen/>
        <w:t xml:space="preserve">íng chÝnh phñ Sè 35/2005/Q§-TTg </w:t>
        <w:br/>
        <w:t>ngµy 22 th¸ng  02 n¨m 2005 VÒ viÖc thµnh lËp Khu kinh tÕ cöa khÈu Kh¸nh B×nh, huyÖn An Phó, tØnh An Gia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ñ t</w:t>
        <w:softHyphen/>
        <w:t>íng 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XÐt ®Ò nghÞ cña Chñ tÞch Uû ban nh©n d©n tØnh An Giang t¹i tê tr×nh sè 03/TT-UB ngµy 12 th¸ng 02 n¨m 2004, ®Ò nghÞ cña Bé tr</w:t>
        <w:softHyphen/>
        <w:t>ëng Bé KÕ ho¹ch vµ §Çu t</w:t>
        <w:softHyphen/>
        <w:t xml:space="preserve"> t¹i tê tr×nh sè 5175/BKH/QLKTTW ngµy 18 th¸ng 8 n¨m 2004, c«ng v¨n sè 461/BKH/QLKTTW ngµy 20 th¸ng 01 n¨m 2005 vµ ý kiÕn c¸c Bé, ngµnh cã liªn quan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Thµnh lËp Khu kinh tÕ cöa khÈu Kh¸nh B×nh, huyÖn An Phó, tØnh An Giang bao gåm 5 x· Kh¸nh B×nh, Kh¸nh An, Quèc Th¸i, Nh¬n Héi vµ Phó H÷u thuéc huyÖn An Phó, tØnh An Gia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>
          <w:spacing w:val="-6"/>
        </w:rPr>
        <w:t xml:space="preserve"> Khu kinh tÕ cöa khÈu Kh¸nh B×nh ®</w:t>
        <w:softHyphen/>
        <w:t>îc ¸p dông chÝnh s¸ch ®èi víi Khu kinh tÕ cöa khÈu biªn giíi ®</w:t>
        <w:softHyphen/>
        <w:t>îc quy ®Þnh t¹i QuyÕt ®Þnh sè 53/2001/Q§-TTg</w:t>
      </w:r>
      <w:r>
        <w:rPr/>
        <w:t xml:space="preserve">  ngµy 19 th¸ng 4 n¨m 2001 cña Thñ t</w:t>
        <w:softHyphen/>
        <w:t>íng ChÝnh phñ (trõ viÖc ®Çu t</w:t>
        <w:softHyphen/>
        <w:t xml:space="preserve"> trë l¹i tõ c¸c kho¶n thu ng©n s¸ch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Uû ban nh©n d©n tØnh An Giang cã tr¸ch nhiÖm: </w:t>
      </w:r>
    </w:p>
    <w:p>
      <w:pPr>
        <w:pStyle w:val="Normal"/>
        <w:rPr/>
      </w:pPr>
      <w:r>
        <w:rPr/>
        <w:t>- Phèi hîp chÆt chÏ víi Bé Quèc phßng, Bé C«ng an, Bé Ngo¹i giao thùc hiÖn tèt c¸c dù ¸n liªn quan ®Õn an ninh, quèc phßng, ®èi ngo¹i;</w:t>
      </w:r>
    </w:p>
    <w:p>
      <w:pPr>
        <w:pStyle w:val="Normal"/>
        <w:rPr/>
      </w:pPr>
      <w:r>
        <w:rPr/>
        <w:t>- Bè trÝ vèn ng©n s¸ch ®Þa ph</w:t>
        <w:softHyphen/>
        <w:t>¬ng vµ huy ®éng c¸c nguån vèn hîp ph¸p kh¸c ®Ó tù ®Çu t</w:t>
        <w:softHyphen/>
        <w:t xml:space="preserve"> x©y dùng Khu kinh tÕ cöa khÈu Kh¸nh B×nh;</w:t>
      </w:r>
    </w:p>
    <w:p>
      <w:pPr>
        <w:pStyle w:val="Normal"/>
        <w:rPr/>
      </w:pPr>
      <w:r>
        <w:rPr/>
        <w:t>- Chñ tr×, phèi hîp víi c¸c Bé, ngµnh liªn quan tiÕn hµnh ®¸nh gi¸ viÖc ¸p dông c¸c chÝnh s¸ch nªu trªn vµ kiÕn nghÞ Thñ t</w:t>
        <w:softHyphen/>
        <w:t>íng ChÝnh phñ nh÷ng ®iÒu chØnh, bæ sung cÇn thiÕ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>
          <w:spacing w:val="-4"/>
        </w:rPr>
        <w:t xml:space="preserve"> QuyÕt ®Þnh nµy cã hiÖu lùc sau 15 ngµy, kÓ tõ ngµy ®¨ng C«ng b¸o.</w:t>
      </w:r>
    </w:p>
    <w:p>
      <w:pPr>
        <w:pStyle w:val="Normal"/>
        <w:rPr/>
      </w:pPr>
      <w:r>
        <w:rPr/>
        <w:t>C¸c Bé tr</w:t>
        <w:softHyphen/>
        <w:t>ëng, Thñ tr</w:t>
        <w:softHyphen/>
        <w:t>ëng c¬ quan ngang Bé, Thñ tr</w:t>
        <w:softHyphen/>
        <w:t>ëng c¬ quan thuéc ChÝnh phñ, Chñ tÞch Uû ban nh©n d©n tØnh An Giang chÞu tr¸ch nhiÖm thi hµnh QuyÕt ®Þnh nµy.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9:41:00Z</dcterms:created>
  <dc:creator>Nguyen Thi Van Anh</dc:creator>
  <dc:description/>
  <dc:language>en-US</dc:language>
  <cp:lastModifiedBy>ThaiNN</cp:lastModifiedBy>
  <dcterms:modified xsi:type="dcterms:W3CDTF">2005-03-01T02:23:00Z</dcterms:modified>
  <cp:revision>2</cp:revision>
  <dc:subject/>
  <dc:title>quyÕt ®Þnh </dc:title>
</cp:coreProperties>
</file>