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  <w:t>QUYÕT §ÞNH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217/2005/Q§-TTg </w:t>
        <w:br/>
        <w:t xml:space="preserve">ngµy 05 th¸ng 9 n¨m 2005 VÒ viÖc ban hµnh Quy chÕ </w:t>
        <w:br/>
        <w:t xml:space="preserve">tæ chøc vµ ho¹t ®éng cña Khu kinh tÕ cöa khÈu </w:t>
        <w:br/>
        <w:t>quèc tÕ Bê Y, tØnh Kon Tu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szCs w:val="24"/>
        </w:rPr>
      </w:pPr>
      <w:r>
        <w:rPr>
          <w:rFonts w:cs=".VnTimeH" w:ascii=".VnTimeH" w:hAnsi=".VnTimeH"/>
          <w:b/>
          <w:spacing w:val="24"/>
          <w:sz w:val="20"/>
          <w:szCs w:val="24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¦íNG CHÝNH PHñ</w:t>
      </w:r>
    </w:p>
    <w:p>
      <w:pPr>
        <w:pStyle w:val="Normal"/>
        <w:rPr>
          <w:rFonts w:ascii=".VnTimeH" w:hAnsi=".VnTimeH" w:cs=".VnTimeH"/>
          <w:spacing w:val="24"/>
          <w:sz w:val="20"/>
          <w:szCs w:val="24"/>
        </w:rPr>
      </w:pPr>
      <w:r>
        <w:rPr>
          <w:rFonts w:cs=".VnTimeH" w:ascii=".VnTimeH" w:hAnsi=".VnTimeH"/>
          <w:spacing w:val="24"/>
          <w:sz w:val="20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C¨n cø LuËt Tæ chøc ChÝnh phñ ngµy 25 th¸ng 12 n¨m 2001;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C¨n cø QuyÕt ®Þnh sè 06/Q§-TTg ngµy 05 th¸ng 01 n¨m 1999 cña Thñ t</w:t>
        <w:softHyphen/>
        <w:t>íng ChÝnh phñ vÒ viÖc phª duyÖt dù ¸n: ph¸t triÓn kinh tÕ - x· héi khu vùc cöa khÈu Bê Y vµ QuyÕt ®Þnh sè 53/2001/Q§-TTg ngµy 19 th¸ng 4 n¨m 2001 cña Thñ t</w:t>
        <w:softHyphen/>
        <w:t>íng ChÝnh phñ vÒ chÝnh s¸ch ®èi víi Khu kinh tÕ cöa khÈu biªn giíi;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XÐt ®Ò nghÞ cña Chñ tÞch Uû ban nh©n d©n tØnh Kon Tum t¹i tê tr×nh sè 11/TT-UB ngµy 22 th¸ng 3 n¨m 2005, cña Bé KÕ ho¹ch vµ §Çu t</w:t>
        <w:softHyphen/>
        <w:t xml:space="preserve"> t¹i tê tr×nh sè 4606/BKH-QLKTTW ngµy 12 th¸ng 7 n¨m 2005 vµ ý kiÕn c¸c Bé, ngµnh liªn quan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  <w:t>QUYÕT §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  <w:szCs w:val="24"/>
        </w:rPr>
      </w:pPr>
      <w:r>
        <w:rPr>
          <w:rFonts w:cs=".VnTimeH" w:ascii=".VnTimeH" w:hAnsi=".VnTimeH"/>
          <w:b/>
          <w:spacing w:val="24"/>
          <w:sz w:val="32"/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.</w:t>
      </w:r>
      <w:r>
        <w:rPr>
          <w:szCs w:val="24"/>
        </w:rPr>
        <w:t xml:space="preserve"> Ban hµnh kÌm theo QuyÕt ®Þnh nµy Quy chÕ tæ chøc vµ ho¹t ®éng cña Khu kinh tÕ cöa khÈu quèc tÕ Bê Y, tØnh Kon T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.</w:t>
      </w:r>
      <w:r>
        <w:rPr>
          <w:szCs w:val="24"/>
        </w:rPr>
        <w:t xml:space="preserve"> QuyÕt ®Þnh nµy cã hiÖu lùc thi hµnh sau 15 ngµy, kÓ tõ ngµy ®¨ng C«ng b¸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firstLine="720"/>
        <w:rPr>
          <w:szCs w:val="24"/>
        </w:rPr>
      </w:pPr>
      <w:r>
        <w:rPr>
          <w:b/>
          <w:spacing w:val="24"/>
          <w:sz w:val="26"/>
          <w:szCs w:val="26"/>
        </w:rPr>
        <w:t>§iÒu 3.</w:t>
      </w:r>
      <w:r>
        <w:rPr>
          <w:szCs w:val="24"/>
        </w:rPr>
        <w:t xml:space="preserve"> Bé tr</w:t>
        <w:softHyphen/>
        <w:t>ëng c¸c Bé: KÕ ho¹ch vµ §Çu t</w:t>
        <w:softHyphen/>
        <w:t>, Tµi chÝnh, Néi vô, Ngo¹i giao, Quèc phßng, C«ng an, Giao th«ng vËn t¶i, Th</w:t>
        <w:softHyphen/>
        <w:t>¬ng m¹i, Tµi nguyªn vµ M«i tr</w:t>
        <w:softHyphen/>
        <w:t>êng, Tæng côc tr</w:t>
        <w:softHyphen/>
        <w:t>ëng Tæng côc Du lÞch, Tr</w:t>
        <w:softHyphen/>
        <w:t>ëng Ban Qu¶n lý Khu kinh tÕ cöa khÈu quèc tÕ Bê Y, Thñ tr</w:t>
        <w:softHyphen/>
        <w:t>ëng c¸c c¬ quan liªn quan vµ Chñ tÞch Uû ban nh©n d©n tØnh Kon Tum chÞu tr¸ch nhiÖm thi hµnh QuyÕt ®Þnh nµ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  <w:t>quy chÕ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spacing w:val="24"/>
          <w:sz w:val="20"/>
        </w:rPr>
        <w:t xml:space="preserve"> </w:t>
      </w:r>
      <w:r>
        <w:rPr>
          <w:rFonts w:cs=".VnTimeH" w:ascii=".VnTimeH" w:hAnsi=".VnTimeH"/>
          <w:b/>
          <w:spacing w:val="24"/>
          <w:sz w:val="20"/>
        </w:rPr>
        <w:t xml:space="preserve">Tæ chøc vµ ho¹t ®éng cña khu kinh tÕ </w:t>
        <w:br/>
        <w:t>cöa khÈu Quèc tÕ Bê Y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 xml:space="preserve">(Ban hµnh kÌm theo QuyÕt ®Þnh sè 217/2005/Q§-TTg </w:t>
        <w:br/>
        <w:t>ngµy 05 th¸ng 9 n¨m 2005 cña Thñ t</w:t>
        <w:softHyphen/>
        <w:t>íng ChÝnh phñ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.</w:t>
      </w:r>
      <w:r>
        <w:rPr/>
        <w:t xml:space="preserve"> Quy chÕ nµy quy ®Þnh ho¹t ®éng, mét sè chÝnh s¸ch vµ tæ chøc qu¶n lý nhµ n</w:t>
        <w:softHyphen/>
        <w:t>íc ®èi víi Khu kinh tÕ cöa khÈu quèc tÕ Bê Y; quyÒn vµ nghÜa vô cña c¸c tæ chøc, c¸ nh©n trong n</w:t>
        <w:softHyphen/>
        <w:t>íc vµ n</w:t>
        <w:softHyphen/>
        <w:t>íc ngoµi cã ho¹t ®éng ®Çu t</w:t>
        <w:softHyphen/>
        <w:t>, kinh doanh hµng ho¸, dÞch vô, ®Çu t</w:t>
        <w:softHyphen/>
        <w:t xml:space="preserve"> x©y dùng kÕt cÊu h¹ tÇng t¹i Khu kinh tÕ cöa khÈ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.</w:t>
      </w:r>
      <w:r>
        <w:rPr/>
        <w:t xml:space="preserve"> Khu kinh tÕ cöa khÈu quèc tÕ Bê Y lµ khu vùc cã ranh giíi ®Þa lý x¸c ®Þnh thuéc l·nh thæ vµ chñ quyÒn quèc gia víi c¸c khu chøc n¨ng, cã m«i tr</w:t>
        <w:softHyphen/>
        <w:t>êng ®Çu t</w:t>
        <w:softHyphen/>
        <w:t>, kinh doanh thuËn lîi nhÊt theo c¸c quy ®Þnh hiÖn hµnh bao gåm h¹ tÇng kinh tÕ - x· héi vµ chÝnh s¸ch, c¬ chÕ qu¶n lý thuËn lîi cho c¸c ho¹t ®éng kinh doanh, phï hîp víi c¬ chÕ thÞ tr</w:t>
        <w:softHyphen/>
        <w:t>êng.</w:t>
      </w:r>
    </w:p>
    <w:p>
      <w:pPr>
        <w:pStyle w:val="Normal"/>
        <w:rPr/>
      </w:pPr>
      <w:r>
        <w:rPr/>
        <w:t>Khu kinh tÕ cöa khÈu quèc tÕ Bê Y cã diÖn tÝch 68.570 ha, bao gåm c¸c x· Sa Loong, Bê Y, §¾k Só, §¾k N«ng, §¾k Dôc vµ thÞ trÊn Plei KÇn huyÖn Ngäc Håi, tØnh Kon Tum cã ®Þa giíi nh</w:t>
        <w:softHyphen/>
        <w:t xml:space="preserve"> sau: </w:t>
      </w:r>
    </w:p>
    <w:p>
      <w:pPr>
        <w:pStyle w:val="Normal"/>
        <w:rPr/>
      </w:pPr>
      <w:r>
        <w:rPr/>
        <w:t>- PhÝa B¾c gi¸p huyÖn §¾k Glei;</w:t>
      </w:r>
    </w:p>
    <w:p>
      <w:pPr>
        <w:pStyle w:val="Normal"/>
        <w:rPr/>
      </w:pPr>
      <w:r>
        <w:rPr/>
        <w:t>- PhÝa Nam gi¸p huyÖn Sa ThÇy;</w:t>
      </w:r>
    </w:p>
    <w:p>
      <w:pPr>
        <w:pStyle w:val="Normal"/>
        <w:rPr/>
      </w:pPr>
      <w:r>
        <w:rPr/>
        <w:t>- PhÝa §«ng gi¸p huyÖn §¾k T« vµ x· §¾k Ang (huyÖn Ngäc Håi);</w:t>
      </w:r>
    </w:p>
    <w:p>
      <w:pPr>
        <w:pStyle w:val="Normal"/>
        <w:rPr/>
      </w:pPr>
      <w:r>
        <w:rPr/>
        <w:t>- PhÝa T©y gi¸p Lµo vµ Campuchia (cã chung ®</w:t>
        <w:softHyphen/>
        <w:t>êng biªn giíi víi Lµo 30km, Campuchia 25 km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.</w:t>
      </w:r>
      <w:r>
        <w:rPr/>
        <w:t xml:space="preserve"> Môc tiªu ph¸t triÓn chñ yÕu cña Khu kinh tÕ cöa khÈu quèc tÕ Bê Y:</w:t>
      </w:r>
    </w:p>
    <w:p>
      <w:pPr>
        <w:pStyle w:val="Normal"/>
        <w:rPr/>
      </w:pPr>
      <w:r>
        <w:rPr/>
        <w:t>1. X©y dùng vµ ph¸t triÓn Khu kinh tÕ cöa khÈu quèc tÕ Bê Y trë thµnh Vïng ®éng lùc, trung t©m liªn kÕt trªn hµnh lang kinh tÕ §«ng - T©y trong tam gi¸c ph¸t triÓn ba n</w:t>
        <w:softHyphen/>
        <w:t xml:space="preserve">íc ViÖt Nam - Lµo - Campuchia. </w:t>
      </w:r>
    </w:p>
    <w:p>
      <w:pPr>
        <w:pStyle w:val="Normal"/>
        <w:rPr/>
      </w:pPr>
      <w:r>
        <w:rPr/>
        <w:t>2. X©y dùng Khu trung t©m, Khu kinh tÕ cöa khÈu quèc tÕ Bê Y trë thµnh ®« thÞ biªn giíi, khai th¸c cã hiÖu qu¶ c¸c ®iÒu kiÖn vÒ vÞ trÝ ®Þa lý, chÝnh trÞ, kinh tÕ, v¨n ho¸ vµ x· héi trong qu¸ tr×nh giao l</w:t>
        <w:softHyphen/>
        <w:t>u kinh tÕ quèc tÕ ®Ó thóc ®Èy ph¸t triÓn kinh tÕ, ph¸t huy t¸c dông lan to¶ cña Khu kinh tÕ cöa khÈu quèc tÕ Bê Y ®èi víi tam gi¸c ph¸t triÓn ba n</w:t>
        <w:softHyphen/>
        <w:t>íc ViÖt Nam - Lµo - Campuchia trong qu¸ tr×nh héi nhËp.</w:t>
      </w:r>
    </w:p>
    <w:p>
      <w:pPr>
        <w:pStyle w:val="Normal"/>
        <w:rPr/>
      </w:pPr>
      <w:r>
        <w:rPr/>
        <w:t>3. Thóc ®Èy ph¸t triÓn khu vùc n«ng th«n, biªn giíi vµ h¹n chÕ t¸c ®éng tiªu cùc ®Õn m«i tr</w:t>
        <w:softHyphen/>
        <w:t>êng sinh th¸i, v¨n ho¸, x· héi, d©n téc, trËt tù an ninh quèc phßng trªn c¬ së t¹o ®</w:t>
        <w:softHyphen/>
        <w:t>îc nhiÒu viÖc lµm, thóc ®Èy ®µo t¹o, n©ng cao d©n trÝ vµ chÊt l</w:t>
        <w:softHyphen/>
        <w:t xml:space="preserve">îng nguån nh©n lùc. </w:t>
      </w:r>
    </w:p>
    <w:p>
      <w:pPr>
        <w:pStyle w:val="Normal"/>
        <w:rPr/>
      </w:pPr>
      <w:r>
        <w:rPr/>
        <w:t>4. T¹o ®iÒu kiÖn b¶o vÖ chñ quyÒn l·nh thæ vµ an ninh biªn giíi quèc gia, gi¶i quyÕt cã hiÖu qu¶ c¸c vÊn ®Ò x· héi, n©ng cao ®êi sèng vËt chÊt vµ tinh thÇn cña nh©n d©n, b¶o ®¶m ®oµn kÕt d©n téc, t¨ng c</w:t>
        <w:softHyphen/>
        <w:t>êng mèi quan hÖ hîp t¸c h÷u nghÞ víi c¸c quèc gia trong khu vù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.</w:t>
      </w:r>
      <w:r>
        <w:rPr/>
        <w:t xml:space="preserve"> ChÝnh phñ n</w:t>
        <w:softHyphen/>
        <w:t>íc Céng hoµ x· héi chñ nghÜa ViÖt Nam khuyÕn khÝch vµ b¶o hé c¸c tæ chøc, c¸ nh©n ViÖt Nam thuéc mäi thµnh phÇn kinh tÕ, ng</w:t>
        <w:softHyphen/>
        <w:t>êi ViÖt Nam ®Þnh c</w:t>
        <w:softHyphen/>
        <w:t xml:space="preserve"> ë n</w:t>
        <w:softHyphen/>
        <w:t>íc ngoµi vµ c¸c nhµ ®Çu t</w:t>
        <w:softHyphen/>
        <w:t xml:space="preserve"> n</w:t>
        <w:softHyphen/>
        <w:t>íc ngoµi tham gia ®Çu t</w:t>
        <w:softHyphen/>
        <w:t xml:space="preserve"> kinh doanh t¹i Khu kinh tÕ cöa khÈu quèc tÕ Bê Y trong c¸c lÜnh vùc: xuÊt nhËp khÈu, t¹m nhËp, t¸i xuÊt, vËn chuyÓn hµng ho¸ qu¸ c¶nh phï hîp víi HiÖp ®Þnh vËn t¶i qu¸ c¶nh hµng ho¸, kho ngo¹i quan, cöa hµng miÔn thuÕ, héi chî triÓn l·m, c¸c cöa hµng giíi thiÖu s¶n phÈm, c¸c c¬ së s¶n xuÊt, gia c«ng hµng xuÊt nhËp khÈu, c¸c chi nh¸nh ®¹i diÖn, c¸c c«ng ty trong vµ ngoµi n</w:t>
        <w:softHyphen/>
        <w:t>íc, chî cöa khÈu, ®Çu t</w:t>
        <w:softHyphen/>
        <w:t xml:space="preserve"> c¬ së h¹ tÇng, du lÞch, dÞch vô tµi chÝnh, ng©n hµng,... theo quy ®Þnh cña ph¸p luËt ViÖt Nam vµ c¸c ®iÒu </w:t>
        <w:softHyphen/>
        <w:t xml:space="preserve">íc quèc tÕ mµ ViÖt Nam ®· ký kÕt hoÆc gia nhËp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.</w:t>
      </w:r>
      <w:r>
        <w:rPr/>
        <w:t xml:space="preserve"> C¸c tæ chøc kinh tÕ, hé gia ®×nh, c¸ nh©n trong n</w:t>
        <w:softHyphen/>
        <w:t>íc, ng</w:t>
        <w:softHyphen/>
        <w:t>êi ViÖt Nam ®Þnh c</w:t>
        <w:softHyphen/>
        <w:t xml:space="preserve"> ë n</w:t>
        <w:softHyphen/>
        <w:t>íc ngoµi; tæ chøc c¸ nh©n n</w:t>
        <w:softHyphen/>
        <w:t>íc ngoµi, doanh nghiÖp cã vèn ®Çu t</w:t>
        <w:softHyphen/>
        <w:t xml:space="preserve"> n</w:t>
        <w:softHyphen/>
        <w:t>íc ngoµi, c¸c bªn tham gia hîp ®ång hîp t¸c kinh doanh theo LuËt §Çu t</w:t>
        <w:softHyphen/>
        <w:t xml:space="preserve"> n</w:t>
        <w:softHyphen/>
        <w:t>íc ngoµi cña ViÖt Nam ®</w:t>
        <w:softHyphen/>
        <w:t>îc thµnh lËp vµ ho¹t ®éng t¹i Khu kinh tÕ cöa khÈu quèc tÕ Bê Y chÞu sù ®iÒu chØnh vµ ®</w:t>
        <w:softHyphen/>
        <w:t>îc h</w:t>
        <w:softHyphen/>
        <w:t xml:space="preserve">ëng c¸c </w:t>
        <w:softHyphen/>
        <w:t xml:space="preserve">u ®·i quy ®Þnh t¹i Quy chÕ nµy, c¸c quy ®Þnh kh¸c cña ph¸p luËt ViÖt Nam vµ ®iÒu </w:t>
        <w:softHyphen/>
        <w:t>íc quèc tÕ mµ ViÖt Nam ký kÕt hoÆc gia nhË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6.</w:t>
      </w:r>
      <w:r>
        <w:rPr/>
        <w:t xml:space="preserve"> Ngoµi nh÷ng quyÒn ®</w:t>
        <w:softHyphen/>
        <w:t>îc h</w:t>
        <w:softHyphen/>
        <w:t xml:space="preserve">ëng c¸c </w:t>
        <w:softHyphen/>
        <w:t>u ®·i trªn, c¸c doanh nghiÖp ho¹t ®éng trong Khu kinh tÕ cöa khÈu quèc tÕ Bê Y ®</w:t>
        <w:softHyphen/>
        <w:t>îc h</w:t>
        <w:softHyphen/>
        <w:t xml:space="preserve">ëng thªm c¸c </w:t>
        <w:softHyphen/>
        <w:t>u ®·i sau:</w:t>
      </w:r>
    </w:p>
    <w:p>
      <w:pPr>
        <w:pStyle w:val="Normal"/>
        <w:rPr/>
      </w:pPr>
      <w:r>
        <w:rPr/>
        <w:t>1. Sö dông kh«ng ph¶i tr¶ tiÒn c¸c c«ng tr×nh kÕt cÊu h¹ tÇng, tiÖn Ých c«ng céng vµ sö dông cã tr¶ tiÒn c¸c dÞch vô do c¸c doanh nghiÖp kinh doanh cung cÊp theo mét gi¸.</w:t>
      </w:r>
    </w:p>
    <w:p>
      <w:pPr>
        <w:pStyle w:val="Normal"/>
        <w:rPr/>
      </w:pPr>
      <w:r>
        <w:rPr/>
        <w:t>2. §</w:t>
        <w:softHyphen/>
        <w:t>îc chuyÓn nh</w:t>
        <w:softHyphen/>
        <w:t>îng quyÒn sö dông ®Êt vµ tµi s¶n g¾n liÒn víi ®Êt trong thêi h¹n thuª ®Êt, thuª l¹i ®Êt theo quy ®Þnh cña ph¸p luËt, phï hîp víi môc ®Ých sö dông ®Êt cña dù ¸n ®· ®</w:t>
        <w:softHyphen/>
        <w:t>îc ®Çu t</w:t>
        <w:softHyphen/>
        <w:t>. Trong tr</w:t>
        <w:softHyphen/>
        <w:t>êng hîp cã sù thay ®æi vÒ môc ®Ých ®Çu t</w:t>
        <w:softHyphen/>
        <w:t xml:space="preserve"> ban ®Çu cña dù ¸n th× viÖc chuyÓn nh</w:t>
        <w:softHyphen/>
        <w:t>îng quyÒn sö dông ®Êt vµ tµi s¶n g¾n liÒn víi ®Êt chØ thùc hiÖn sau khi ®</w:t>
        <w:softHyphen/>
        <w:t>îc c¬ quan cã thÈm quyÒn phª duyÖt.</w:t>
      </w:r>
    </w:p>
    <w:p>
      <w:pPr>
        <w:pStyle w:val="Normal"/>
        <w:rPr/>
      </w:pPr>
      <w:r>
        <w:rPr/>
        <w:t>3. §</w:t>
        <w:softHyphen/>
        <w:t>îc thÕ chÊp gi¸ trÞ quyÒn sö dông ®Êt vµ tµi s¶n g¾n liÒn víi ®Êt trong thêi h¹n thuª ®Êt, thuª l¹i ®Êt t¹i c¸c tæ chøc tÝn dông ho¹t ®éng t¹i ViÖt Nam vµ t¹i c¸c tæ chøc tÝn dông n</w:t>
        <w:softHyphen/>
        <w:t>íc ngoµi theo c¸c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7.</w:t>
      </w:r>
      <w:r>
        <w:rPr/>
        <w:t xml:space="preserve"> Khu kinh tÕ cöa khÈu quèc tÕ Bê Y ®</w:t>
        <w:softHyphen/>
        <w:t>îc ph¸t triÓn b»ng c¸c nguån vèn chñ yÕu sau ®©y:</w:t>
      </w:r>
    </w:p>
    <w:p>
      <w:pPr>
        <w:pStyle w:val="Normal"/>
        <w:rPr/>
      </w:pPr>
      <w:r>
        <w:rPr/>
        <w:t xml:space="preserve">- Vèn ng©n s¸ch trung </w:t>
        <w:softHyphen/>
        <w:t>¬ng hç trî ®Çu t</w:t>
        <w:softHyphen/>
        <w:t xml:space="preserve"> c¸c c«ng tr×nh kÕt cÊu h¹ tÇng thiÕt yÕu cña Khu kinh tÕ cöa khÈu quèc tÕ Bê Y;</w:t>
      </w:r>
    </w:p>
    <w:p>
      <w:pPr>
        <w:pStyle w:val="Normal"/>
        <w:rPr/>
      </w:pPr>
      <w:r>
        <w:rPr/>
        <w:t>- Vèn tÝn dông ®Çu t</w:t>
        <w:softHyphen/>
        <w:t xml:space="preserve"> ph¸t triÓn cña Nhµ n</w:t>
        <w:softHyphen/>
        <w:t>íc;</w:t>
      </w:r>
    </w:p>
    <w:p>
      <w:pPr>
        <w:pStyle w:val="Normal"/>
        <w:rPr/>
      </w:pPr>
      <w:r>
        <w:rPr/>
        <w:t>- Vèn cña doanh nghiÖp vµ d©n c</w:t>
        <w:softHyphen/>
        <w:t xml:space="preserve"> trong n</w:t>
        <w:softHyphen/>
        <w:t xml:space="preserve">íc; </w:t>
      </w:r>
    </w:p>
    <w:p>
      <w:pPr>
        <w:pStyle w:val="Normal"/>
        <w:rPr/>
      </w:pPr>
      <w:r>
        <w:rPr/>
        <w:t>- Vèn cña c¸c tæ chøc tÝn dông, vèn cña c¸c tæ chøc, c¸ nh©n n</w:t>
        <w:softHyphen/>
        <w:t>íc ngoµi;</w:t>
      </w:r>
    </w:p>
    <w:p>
      <w:pPr>
        <w:pStyle w:val="Normal"/>
        <w:rPr/>
      </w:pPr>
      <w:r>
        <w:rPr/>
        <w:t>- Ph¸t hµnh tr¸i phiÕu ChÝnh phñ ®èi víi nh÷ng dù ¸n ®Çu t</w:t>
        <w:softHyphen/>
        <w:t xml:space="preserve"> x©y dùng kÕt cÊu h¹ tÇng cã quy m« lín, gi÷ vai trß quan träng ®èi víi sù ph¸t triÓn Khu kinh tÕ cöa khÈu theo quy ®Þnh vÒ ph¸t hµnh tr¸i phiÕu ChÝnh phñ ®Ó huy ®éng vèn ®Çu t</w:t>
        <w:softHyphen/>
        <w:t>;</w:t>
      </w:r>
    </w:p>
    <w:p>
      <w:pPr>
        <w:pStyle w:val="Normal"/>
        <w:rPr/>
      </w:pPr>
      <w:r>
        <w:rPr/>
        <w:t>- §</w:t>
        <w:softHyphen/>
        <w:t>îc sö dông quü ®Êt t¹o vèn ®Çu t</w:t>
        <w:softHyphen/>
        <w:t xml:space="preserve"> x©y dùng kÕt cÊu h¹ tÇng.</w:t>
      </w:r>
    </w:p>
    <w:p>
      <w:pPr>
        <w:pStyle w:val="Normal"/>
        <w:rPr/>
      </w:pPr>
      <w:r>
        <w:rPr/>
        <w:t>C¸c c«ng tr×nh kÕt cÊu h¹ tÇng kinh tÕ - x· héi cña Khu kinh tÕ cöa khÈu quèc tÕ Bê Y ®</w:t>
        <w:softHyphen/>
        <w:t>îc ®</w:t>
        <w:softHyphen/>
        <w:t>a vµo Danh môc dù ¸n kªu gäi vèn hç trî ph¸t triÓn chÝnh thøc (ODA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II</w:t>
        <w:br/>
        <w:t>ho¹t ®éng cña Khu kinh tÕ cöa khÈu Quèc tÕ Bê Y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8.</w:t>
      </w:r>
      <w:r>
        <w:rPr/>
        <w:t xml:space="preserve"> XuÊt c¶nh, nhËp c¶nh, c</w:t>
        <w:softHyphen/>
        <w:t xml:space="preserve"> tró, t¹m tró t¹i Khu kinh tÕ cöa khÈu quèc tÕ Bê Y.</w:t>
      </w:r>
    </w:p>
    <w:p>
      <w:pPr>
        <w:pStyle w:val="Normal"/>
        <w:rPr/>
      </w:pPr>
      <w:r>
        <w:rPr/>
        <w:t>1. XuÊt c¶nh, nhËp c¶nh cña c«ng d©n Lµo vµ C¨mpuchia thuéc Tam gi¸c ph¸t triÓn cña ba n</w:t>
        <w:softHyphen/>
        <w:t xml:space="preserve">íc ViÖt Nam - Lµo - C¨mpuchia: </w:t>
      </w:r>
    </w:p>
    <w:p>
      <w:pPr>
        <w:pStyle w:val="Normal"/>
        <w:rPr/>
      </w:pPr>
      <w:r>
        <w:rPr/>
        <w:t>C«ng d©n n</w:t>
        <w:softHyphen/>
        <w:t>íc Céng hoµ D©n chñ nh©n d©n Lµo (sau d©y gäi t¾t lµ c«ng d©n Lµo) vµ c«ng d©n V</w:t>
        <w:softHyphen/>
        <w:t>¬ng quèc Campuchia (sau ®©y gäi t¾t lµ c«ng d©n Campuchia) c</w:t>
        <w:softHyphen/>
        <w:t xml:space="preserve"> tró t¹i c¸c tØnh trong tam gi¸c ph¸t triÓn cña ba n</w:t>
        <w:softHyphen/>
        <w:t>íc ViÖt Nam - Lµo - Campuchia ®</w:t>
        <w:softHyphen/>
        <w:t>îc qua l¹i Khu kinh tÕ cöa khÈu quèc tÕ Bê Y  b»ng giÊy chøng minh biªn giíi do c¬ quan cã thÈm quyÒn cña Lµo vµ Campuchia cÊp. Thêi h¹n ®</w:t>
        <w:softHyphen/>
        <w:t>îc phÐp t¹m tró t¹i Khu kinh tÕ cöa khÈu quèc tÕ Bê Y kh«ng qu¸ 15 ngµy.</w:t>
      </w:r>
    </w:p>
    <w:p>
      <w:pPr>
        <w:pStyle w:val="Normal"/>
        <w:rPr/>
      </w:pPr>
      <w:r>
        <w:rPr/>
        <w:t>2. XuÊt c¶nh, nhËp c¶nh, c</w:t>
        <w:softHyphen/>
        <w:t xml:space="preserve"> tró, t¹m tró t¹i Khu kinh tÕ cöa khÈu quèc tÕ Bê Y.</w:t>
      </w:r>
    </w:p>
    <w:p>
      <w:pPr>
        <w:pStyle w:val="Normal"/>
        <w:rPr/>
      </w:pPr>
      <w:r>
        <w:rPr/>
        <w:t>- Ng</w:t>
        <w:softHyphen/>
        <w:t>êi n</w:t>
        <w:softHyphen/>
        <w:t>íc ngoµi, ng</w:t>
        <w:softHyphen/>
        <w:t>êi ViÖt Nam ®Þnh c</w:t>
        <w:softHyphen/>
        <w:t xml:space="preserve"> ë n</w:t>
        <w:softHyphen/>
        <w:t>íc ngoµi mang hé chiÕu n</w:t>
        <w:softHyphen/>
        <w:t>íc ngoµi vµo t×m hiÓu thÞ tr</w:t>
        <w:softHyphen/>
        <w:t>êng, lµm viÖc, ho¹t ®éng ®Çu t</w:t>
        <w:softHyphen/>
        <w:t>, kinh doanh t¹i Khu kinh tÕ cöa khÈu quèc tÕ Bê Y vµ c¸c thµnh viªn gia ®×nh hä ®</w:t>
        <w:softHyphen/>
        <w:t>îc cÊp thÞ thùc xuÊt c¶nh, nhËp c¶nh cã gi¸ trÞ nhiÒu lÇn. Tr</w:t>
        <w:softHyphen/>
        <w:t>êng hîp vµo lµm viÖc ®Çu t</w:t>
        <w:softHyphen/>
        <w:t>, kinh doanh sÏ ®</w:t>
        <w:softHyphen/>
        <w:t xml:space="preserve">îc xem xÐt cÊp thÎ t¹m tró, thêi h¹n cña thÎ t¹m tró tèi ®a lµ 3 n¨m. </w:t>
      </w:r>
    </w:p>
    <w:p>
      <w:pPr>
        <w:pStyle w:val="Normal"/>
        <w:rPr/>
      </w:pPr>
      <w:r>
        <w:rPr/>
        <w:t>- Bé C«ng an h</w:t>
        <w:softHyphen/>
        <w:t>íng dÉn C«ng an Khu kinh tÕ cöa khÈu quèc tÕ Bê Y thùc hiÖn viÖc qu¶n lý xuÊt c¶nh, nhËp c¶nh, c</w:t>
        <w:softHyphen/>
        <w:t xml:space="preserve"> tró, t¹m tró t¹i Khu kinh tÕ cöa khÈu quèc tÕ Bê 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9.</w:t>
      </w:r>
      <w:r>
        <w:rPr/>
        <w:t xml:space="preserve"> Ng©n s¸ch trung </w:t>
        <w:softHyphen/>
        <w:t>¬ng hç trî cã môc tiªu trong dù to¸n ng©n s¸ch hµng n¨m ®Ó ®Çu t</w:t>
        <w:softHyphen/>
        <w:t xml:space="preserve"> tËp trung ph¸t triÓn nhanh c¬ së h¹ tÇng Khu kinh tÕ cöa khÈu quèc tÕ Bê Y (trong thêi h¹n cña Dù ¸n). Ngoµi nguån vèn ng©n s¸ch trung </w:t>
        <w:softHyphen/>
        <w:t>¬ng cßn ®</w:t>
        <w:softHyphen/>
        <w:t>îc huy ®éng c¸c nguån vèn cña c¸c thµnh phÇn kinh tÕ kh¸c còng nh</w:t>
        <w:softHyphen/>
        <w:t xml:space="preserve"> nguån vèn hç trî ph¸t triÓn chÝnh thøc (ODA) ®Ó ph¸t triÓn c¬ së h¹ tÇ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0.</w:t>
      </w:r>
      <w:r>
        <w:rPr/>
        <w:t xml:space="preserve"> §Çu t</w:t>
        <w:softHyphen/>
        <w:t xml:space="preserve">, tÝn dông, ®Êt ®ai vµ lao ®éng cña Khu kinh tÕ cöa khÈu quèc tÕ Bê Y: </w:t>
      </w:r>
    </w:p>
    <w:p>
      <w:pPr>
        <w:pStyle w:val="Normal"/>
        <w:rPr/>
      </w:pPr>
      <w:r>
        <w:rPr/>
        <w:t>1. C¸c dù ¸n ®Çu t</w:t>
        <w:softHyphen/>
        <w:t xml:space="preserve"> kinh doanh Khu du lÞch sinh th¸i thuéc Khu kinh tÕ cöa khÈu quèc tÕ Bê Y ®</w:t>
        <w:softHyphen/>
        <w:t>îc h</w:t>
        <w:softHyphen/>
        <w:t xml:space="preserve">ëng </w:t>
        <w:softHyphen/>
        <w:t>u ®·i ®Çu t</w:t>
        <w:softHyphen/>
        <w:t xml:space="preserve"> theo NghÞ ®Þnh sè 51/1999/N§-CP ngµy 08 th¸ng 7 n¨m 1999 cña ChÝnh phñ quy ®Þnh chi tiÕt thi hµnh LuËt KhuyÕn khÝch ®Çu t</w:t>
        <w:softHyphen/>
        <w:t xml:space="preserve"> trong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anh nghiÖp thuéc c¸c thµnh phÇn kinh tÕ ®Çu t</w:t>
        <w:softHyphen/>
        <w:t>, s¶n xuÊt, kinh doanh t¹i Khu kinh tÕ cöa khÈu quèc tÕ Bê Y ®</w:t>
        <w:softHyphen/>
        <w:t>îc Quü Hç trî ph¸t triÓn xem xÐt cho vay vèn tÝn dông cña Nhµ n</w:t>
        <w:softHyphen/>
        <w:t>íc theo quy ®Þnh hiÖn hµnh cña ChÝnh phñ ViÖt Nam vÒ tÝn dông ®Çu t</w:t>
        <w:softHyphen/>
        <w:t xml:space="preserve"> ph¸t triÓn cña Nhµ n</w:t>
        <w:softHyphen/>
        <w:t>íc.</w:t>
      </w:r>
    </w:p>
    <w:p>
      <w:pPr>
        <w:pStyle w:val="Normal"/>
        <w:rPr/>
      </w:pPr>
      <w:r>
        <w:rPr/>
        <w:t>3. Tæ chøc, c¸ nh©n s¶n xuÊt, kinh doanh hµng ho¸, dÞch vô, doanh nghiÖp cã vèn ®Çu t</w:t>
        <w:softHyphen/>
        <w:t xml:space="preserve"> n</w:t>
        <w:softHyphen/>
        <w:t>íc ngoµi vµ bªn ngoµi tham gia hîp ®ång hîp t¸c kinh doanh ho¹t ®éng trong Khu kinh tÕ cöa khÈu quèc tÕ Bê Y, sau khi ®· quyÕt to¸n víi c¬ quan thuÕ mµ bÞ lç th× ®</w:t>
        <w:softHyphen/>
        <w:t>îc chuyÓn c¸c kho¶n lç sang n¨m sau, sè lç nµy ®</w:t>
        <w:softHyphen/>
        <w:t>îc trõ vµo thu nhËp chÞu thuÕ. Thêi gian ®</w:t>
        <w:softHyphen/>
        <w:t>îc chuyÓn lç kh«ng qu¸ 05 n¨m.</w:t>
      </w:r>
    </w:p>
    <w:p>
      <w:pPr>
        <w:pStyle w:val="Normal"/>
        <w:rPr/>
      </w:pPr>
      <w:r>
        <w:rPr/>
        <w:t>4. Tæ chøc, c¸ nh©n cã dù ¸n ®Çu t</w:t>
        <w:softHyphen/>
        <w:t xml:space="preserve"> vµo Khu kinh tÕ cöa khÈu quèc tÕ Bê Y ®</w:t>
        <w:softHyphen/>
        <w:t>îc miÔn tiÒn thuª ®Êt trong 11 n¨m ®Çu, kÓ tõ ngµy ký hîp ®ång thuª ®Êt vµ ®</w:t>
        <w:softHyphen/>
        <w:t>îc h</w:t>
        <w:softHyphen/>
        <w:t>ëng møc gi¸ thuª ®Êt b»ng 30% gi¸ thuª ®Êt ¸p dông cho c¸c huyÖn miÒn nói tØnh Kon Tum kÓ tõ n¨m thø 12 trë ®i.</w:t>
      </w:r>
    </w:p>
    <w:p>
      <w:pPr>
        <w:pStyle w:val="Normal"/>
        <w:rPr/>
      </w:pPr>
      <w:r>
        <w:rPr/>
        <w:t>5. Tæ chøc, c¸ nh©n cã c«ng gäi vèn ®Çu t</w:t>
        <w:softHyphen/>
        <w:t xml:space="preserve"> tõ nguån vèn kh«ng thuéc ng©n s¸ch nhµ n</w:t>
        <w:softHyphen/>
        <w:t>íc ®Ó ®Çu t</w:t>
        <w:softHyphen/>
        <w:t xml:space="preserve"> vµo c¸c c«ng tr×nh kinh tÕ - x· héi t¹i Khu kinh tÕ cöa khÈu quèc tÕ Bê Y ®</w:t>
        <w:softHyphen/>
        <w:t>îc h</w:t>
        <w:softHyphen/>
        <w:t>ëng mét kho¶n tiÒn th</w:t>
        <w:softHyphen/>
        <w:t>ëng nhÊt ®Þnh tõ nguån ng©n s¸ch ®Þa ph</w:t>
        <w:softHyphen/>
        <w:t>¬ng theo quy ®Þnh cña Bé Tµi chÝnh, sau khi dù ¸n ®Çu t</w:t>
        <w:softHyphen/>
        <w:t xml:space="preserve"> ®i vµo ho¹t ®éng, cã s¶n phÈm l</w:t>
        <w:softHyphen/>
        <w:t>u th«ng, thùc hiÖn trªn thÞ tr</w:t>
        <w:softHyphen/>
        <w:t>êng trong, ngoµi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III</w:t>
        <w:br/>
        <w:t xml:space="preserve"> ho¹t ®éng cña khu th</w:t>
        <w:softHyphen/>
        <w:t>¬ng m¹i vµ c«ng nghiÖp thuéc Khu kinh tÕ cöa khÈu Quèc tÕ Bê Y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1.</w:t>
      </w:r>
      <w:r>
        <w:rPr/>
        <w:t xml:space="preserve"> Khu kinh tÕ cöa khÈu quèc tÕ Bê Y bao gåm: c¸c Khu th</w:t>
        <w:softHyphen/>
        <w:t>¬ng m¹i vµ c«ng nghiÖp, Khu qu¶n lý hµnh chÝnh, Khu qu¶n lý vµ kiÓm so¸t cöa khÈu quèc tÕ, Khu ®« thÞ vµ d©n c</w:t>
        <w:softHyphen/>
        <w:t>, Khu du lÞch vµ dÞch vô, Khu vùc ph¸t triÓn n«ng l©m nghiÖp. Quy m«, vÞ trÝ tõng khu ®</w:t>
        <w:softHyphen/>
        <w:t>îc x¸c ®Þnh trong quy ho¹ch chung vµ chi tiÕt cña Khu kinh tÕ cöa khÈu quèc tÕ Bê Y.</w:t>
      </w:r>
    </w:p>
    <w:p>
      <w:pPr>
        <w:pStyle w:val="Normal"/>
        <w:rPr/>
      </w:pPr>
      <w:r>
        <w:rPr/>
        <w:t>Khu th</w:t>
        <w:softHyphen/>
        <w:t>¬ng m¹i vµ c«ng nghiÖp thuéc Khu kinh tÕ cöa khÈu quèc tÕ Bê Y (sau ®©y gäi t¾t lµ Khu th</w:t>
        <w:softHyphen/>
        <w:t>¬ng m¹i vµ c«ng nghiÖp) ®</w:t>
        <w:softHyphen/>
        <w:t>îc ng¨n c¸ch víi c¸c khu chøc n¨ng kh¸c trong Khu kinh tÕ cöa khÈu quèc tÕ Bê Y vµ néi ®Þa b»ng hÖ thèng t</w:t>
        <w:softHyphen/>
        <w:t>êng rµo cøng, cã cæng vµ cöa ra vµo, b¶o ®¶m sù kiÓm so¸t vÒ ng</w:t>
        <w:softHyphen/>
        <w:t>êi, hµng ho¸ vµ ph</w:t>
        <w:softHyphen/>
        <w:t xml:space="preserve">¬ng tiÖn vËn t¶i cña c¸c c¬ quan chøc n¨ng cã liªn quan. </w:t>
      </w:r>
    </w:p>
    <w:p>
      <w:pPr>
        <w:pStyle w:val="Normal"/>
        <w:rPr/>
      </w:pPr>
      <w:r>
        <w:rPr/>
        <w:t>Trong Khu th</w:t>
        <w:softHyphen/>
        <w:t>¬ng m¹i vµ c«ng nghiÖp kh«ng cã d©n c</w:t>
        <w:softHyphen/>
        <w:t xml:space="preserve"> (kÓ c¶ ng</w:t>
        <w:softHyphen/>
        <w:t>êi n</w:t>
        <w:softHyphen/>
        <w:t>íc ngoµi) c</w:t>
        <w:softHyphen/>
        <w:t xml:space="preserve"> tró th</w:t>
        <w:softHyphen/>
        <w:t xml:space="preserve">êng xuyª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2.</w:t>
      </w:r>
      <w:r>
        <w:rPr/>
        <w:t xml:space="preserve"> XuÊt nhËp khÈu hµng ho¸, dÞch vô cña Khu th</w:t>
        <w:softHyphen/>
        <w:t>¬ng m¹i vµ c«ng nghiÖp:</w:t>
      </w:r>
    </w:p>
    <w:p>
      <w:pPr>
        <w:pStyle w:val="Normal"/>
        <w:rPr/>
      </w:pPr>
      <w:r>
        <w:rPr/>
        <w:t>- Quan hÖ trao ®æi hµng ho¸, dÞch vô gi÷a Khu th</w:t>
        <w:softHyphen/>
        <w:t>¬ng m¹i vµ c«ng nghiÖp víi c¸c khu chøc n¨ng kh¸c trong Khu kinh tÕ cöa khÈu vµ néi ®Þa lµ quan hÖ xuÊt khÈu, nhËp khÈu vµ ph¶i tu©n thñ c¸c quy ®Þnh cña ph¸p luËt vÒ xuÊt khÈu, nhËp khÈu cña ViÖt Nam; ph¶i thùc hiÖn c¸c thñ tôc h¶i quan theo quy ®Þnh cña ph¸p luËt vÒ h¶i quan ViÖt Nam. Quan hÖ trao ®æi hµng hãa, dÞch vô gi÷a Khu th</w:t>
        <w:softHyphen/>
        <w:t>¬ng m¹i vµ c«ng nghiÖp víi n</w:t>
        <w:softHyphen/>
        <w:t>íc ngoµi ®</w:t>
        <w:softHyphen/>
        <w:t>îc xem nh</w:t>
        <w:softHyphen/>
        <w:t xml:space="preserve"> quan hÖ trao ®æi gi÷a n</w:t>
        <w:softHyphen/>
        <w:t>íc ngoµi víi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¸c tæ chøc kinh tÕ ho¹t ®éng trong Khu th</w:t>
        <w:softHyphen/>
        <w:t>¬ng m¹i vµ c«ng nghiÖp ®</w:t>
        <w:softHyphen/>
        <w:t>îc xuÊt khÈu ra n</w:t>
        <w:softHyphen/>
        <w:t>íc ngoµi vµ nhËp khÈu tõ n</w:t>
        <w:softHyphen/>
        <w:t>íc ngoµi tÊt c¶ hµng ho¸, dÞch vô mµ ph¸p luËt ViÖt Nam kh«ng cÊm.</w:t>
      </w:r>
    </w:p>
    <w:p>
      <w:pPr>
        <w:pStyle w:val="Normal"/>
        <w:rPr/>
      </w:pPr>
      <w:r>
        <w:rPr/>
        <w:t>- C¸c tæ chøc kinh tÕ, c¸ nh©n trong Khu kinh tÕ cöa khÈu vµ néi ®Þa chØ ®</w:t>
        <w:softHyphen/>
        <w:t>îc nhËp tõ Khu th</w:t>
        <w:softHyphen/>
        <w:t>¬ng m¹i vµ C«ng nghiÖp nh÷ng hµng ho¸, dÞch vô mµ ViÖt Nam kh«ng cÊm nhËp khÈu, xuÊt khÈu vµo Khu th</w:t>
        <w:softHyphen/>
        <w:t>¬ng m¹i vµ c«ng nghiÖp nh÷ng hµng ho¸, dÞch vô mµ ViÖt Nam kh«ng cÊm xuÊt khÈu.</w:t>
      </w:r>
    </w:p>
    <w:p>
      <w:pPr>
        <w:pStyle w:val="Normal"/>
        <w:rPr/>
      </w:pPr>
      <w:r>
        <w:rPr/>
        <w:t>- Hµng ho¸, dÞch vô nhËp khÈu tõ n</w:t>
        <w:softHyphen/>
        <w:t>íc ngoµi vµo Khu th</w:t>
        <w:softHyphen/>
        <w:t>¬ng m¹i vµ c«ng nghiÖp hoÆc hµng ho¸, dÞch vô tõ Khu th</w:t>
        <w:softHyphen/>
        <w:t>¬ng m¹i vµ c«ng nghiÖp xuÊt khÈu ra n</w:t>
        <w:softHyphen/>
        <w:t>íc ngoµi, ®</w:t>
        <w:softHyphen/>
        <w:t>îc miÔn thuÕ nhËp khÈu, thuÕ xuÊt khÈu.</w:t>
      </w:r>
    </w:p>
    <w:p>
      <w:pPr>
        <w:pStyle w:val="Normal"/>
        <w:rPr/>
      </w:pPr>
      <w:r>
        <w:rPr/>
        <w:t>- Hµng ho¸, dÞch vô nhËp khÈu tõ n</w:t>
        <w:softHyphen/>
        <w:t>íc ngoµi vµo Khu th</w:t>
        <w:softHyphen/>
        <w:t>¬ng m¹i vµ c«ng nghiÖp kh«ng ph¶i chÞu thuÕ gi¸ trÞ gia t¨ng.</w:t>
      </w:r>
    </w:p>
    <w:p>
      <w:pPr>
        <w:pStyle w:val="Normal"/>
        <w:rPr/>
      </w:pPr>
      <w:r>
        <w:rPr/>
        <w:t>- Hµng hãa dÞch vô trong Khu th</w:t>
        <w:softHyphen/>
        <w:t>¬ng m¹i vµ c«ng nghiÖp; hµng hãa dÞch vô nhËp khÈu tõ n</w:t>
        <w:softHyphen/>
        <w:t>íc ngoµi vµo Khu th</w:t>
        <w:softHyphen/>
        <w:t>¬ng m¹i vµ c«ng nghiÖp kh«ng thuéc diÖn chÞu thuÕ gi¸ trÞ gia t¨ng; hµng hãa, dÞch vô tõ c¸c khu chøc n¨ng kh¸c trong Khu kinh tÕ cöa khÈu vµ tõ néi ®Þa ®</w:t>
        <w:softHyphen/>
        <w:t>a vµo Khu th</w:t>
        <w:softHyphen/>
        <w:t>¬ng m¹i vµ c«ng nghiÖp h</w:t>
        <w:softHyphen/>
        <w:t>ëng thuÕ suÊt thuÕ gi¸ trÞ gia t¨ng lµ 0%; hµng hãa, dÞch vô tõ Khu th</w:t>
        <w:softHyphen/>
        <w:t>¬ng m¹i vµ c«ng nghiÖp ®</w:t>
        <w:softHyphen/>
        <w:t>a vµo c¸c khu chøc n¨ng kh¸c trong Khu kinh tÕ cöa khÈu vµ vµo néi ®Þa ViÖt Nam ph¶i chÞu thuÕ gi¸ trÞ gia t¨ng theo quy ®Þnh cña ph¸p luËt hiÖn hµnh.</w:t>
      </w:r>
    </w:p>
    <w:p>
      <w:pPr>
        <w:pStyle w:val="Normal"/>
        <w:rPr/>
      </w:pPr>
      <w:r>
        <w:rPr/>
        <w:t>- Hµng hãa, dÞch vô thuéc diÖn chÞu thuÕ tiªu thô ®Æc biÖt ®</w:t>
        <w:softHyphen/>
        <w:t>îc s¶n xuÊt, tiªu thô trong Khu th</w:t>
        <w:softHyphen/>
        <w:t>¬ng m¹i vµ c«ng nghiÖp vµ hµng hãa, dÞch vô thuéc diÖn chÞu thuÕ tiªu thô ®Æc biÖt nhËp khÈu tõ n</w:t>
        <w:softHyphen/>
        <w:t>íc ngoµi vµ tõ néi ®Þa ViÖt Nam vµo Khu th</w:t>
        <w:softHyphen/>
        <w:t>¬ng m¹i vµ c«ng nghiÖp kh«ng ph¶i chÞu thuÕ tiªu thô ®Æc biÖt, trõ « t« thuéc diÖn chÞu thuÕ tiªu thô ®Æc biÖt.</w:t>
      </w:r>
    </w:p>
    <w:p>
      <w:pPr>
        <w:pStyle w:val="Normal"/>
        <w:rPr/>
      </w:pPr>
      <w:r>
        <w:rPr/>
        <w:t>- Hµng hãa, dÞch vô thuéc diÖn chÞu thuÕ tiªu thô ®Æc biÖt tõ Khu th</w:t>
        <w:softHyphen/>
        <w:t>¬ng m¹i vµ c«ng nghiÖp xuÊt khÈu ra n</w:t>
        <w:softHyphen/>
        <w:t xml:space="preserve">íc ngoµi kh«ng ph¶i chÞu thuÕ tiªu thô ®Æc biÖt. </w:t>
      </w:r>
    </w:p>
    <w:p>
      <w:pPr>
        <w:pStyle w:val="Normal"/>
        <w:rPr/>
      </w:pPr>
      <w:r>
        <w:rPr/>
        <w:t>- Hµng hãa, dÞch vô thuéc diÖn chÞu thuÕ tiªu thô ®Æc biÖt tõ Khu th</w:t>
        <w:softHyphen/>
        <w:t>¬ng m¹i vµ c«ng nghiÖp ®</w:t>
        <w:softHyphen/>
        <w:t>a vµo néi ®Þa ViÖt Nam ph¶i chÞu thuÕ tiªu thô ®Æc biÖt.</w:t>
      </w:r>
    </w:p>
    <w:p>
      <w:pPr>
        <w:pStyle w:val="Normal"/>
        <w:rPr/>
      </w:pPr>
      <w:r>
        <w:rPr/>
        <w:t>- Hµng hãa s¶n xuÊt gia c«ng, t¸i chÕ, l¾p r¸p t¹i Khu th</w:t>
        <w:softHyphen/>
        <w:t>¬ng m¹i vµ c«ng nghiÖp cã sö dông nguyªn liÖu, linh kiÖn nhËp khÈu tõ n</w:t>
        <w:softHyphen/>
        <w:t>íc ngoµi theo quy ®Þnh hiÖn hµnh vÒ qu¶n lý nhËp khÈu; khi nhËp khÈu vµo néi ®Þa ViÖt Nam chØ ph¶i nép thuÕ nhËp khÈu ®èi víi phÇn nguyªn liÖu, linh kiÖn cÊu thµnh trong s¶n phÈm, hµng hãa ®ã. Tr</w:t>
        <w:softHyphen/>
        <w:t>êng hîp kh«ng sö dông nguyªn liÖu, linh kiÖn nhËp khÈu tõ n</w:t>
        <w:softHyphen/>
        <w:t>íc ngoµi khi nhËp khÈu vµo néi ®Þa ViÖt Nam th× kh«ng ph¶i nép thuÕ nhËp khÈ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3.</w:t>
      </w:r>
      <w:r>
        <w:rPr/>
        <w:t xml:space="preserve"> §Çu t</w:t>
        <w:softHyphen/>
        <w:t xml:space="preserve"> vµo Khu th</w:t>
        <w:softHyphen/>
        <w:t>¬ng m¹i vµ c«ng nghiÖp</w:t>
      </w:r>
    </w:p>
    <w:p>
      <w:pPr>
        <w:pStyle w:val="Normal"/>
        <w:rPr/>
      </w:pPr>
      <w:r>
        <w:rPr/>
        <w:t>- C¸c dù ¸n ®Çu t</w:t>
        <w:softHyphen/>
        <w:t xml:space="preserve"> trùc tiÕp n</w:t>
        <w:softHyphen/>
        <w:t>íc ngoµi vµo Khu th</w:t>
        <w:softHyphen/>
        <w:t>¬ng m¹i vµ c«ng nghiÖp ®</w:t>
        <w:softHyphen/>
        <w:t>îc chÊp nhËn theo quy tr×nh ®¨ng ký cÊp giÊy phÐp ®Çu t</w:t>
        <w:softHyphen/>
        <w:t>. C¸c dù ¸n ®Çu t</w:t>
        <w:softHyphen/>
        <w:t xml:space="preserve"> trong n</w:t>
        <w:softHyphen/>
        <w:t>íc ®</w:t>
        <w:softHyphen/>
        <w:t>îc xem xÐt, phª duyÖt theo quy ®Þnh hiÖn hµnh víi thñ tôc ®¬n gi¶n nhÊt.</w:t>
      </w:r>
    </w:p>
    <w:p>
      <w:pPr>
        <w:pStyle w:val="Normal"/>
        <w:rPr/>
      </w:pPr>
      <w:r>
        <w:rPr/>
        <w:t>TÊt c¶ c¸c dù ¸n ®Çu t</w:t>
        <w:softHyphen/>
        <w:t xml:space="preserve"> vµo Khu th</w:t>
        <w:softHyphen/>
        <w:t>¬ng m¹i vµ c«ng nghiÖp ®</w:t>
        <w:softHyphen/>
        <w:t>îc h</w:t>
        <w:softHyphen/>
        <w:t xml:space="preserve">ëng c¸c </w:t>
        <w:softHyphen/>
        <w:t>u ®·i tèi ®a ¸p dông ®èi víi c¸c ®Þa bµn cã ®iÒu kiÖn kinh tÕ - x· héi ®Æc biÖt khã kh¨n theo quy ®Þnh cña LuËt §Çu t</w:t>
        <w:softHyphen/>
        <w:t xml:space="preserve"> n</w:t>
        <w:softHyphen/>
        <w:t>íc ngoµi t¹i ViÖt Nam ngµy 12 th¸ng 11 n¨m 1996; LuËt söa ®æi, bæ sung mét sè ®iÒu cña LuËt §Çu t</w:t>
        <w:softHyphen/>
        <w:t xml:space="preserve"> n</w:t>
        <w:softHyphen/>
        <w:t>íc ngoµi t¹i ViÖt Nam ngµy 09 th¸ng 6 n¨m 2000 vµ LuËt KhuyÕn khÝch ®Çu t</w:t>
        <w:softHyphen/>
        <w:t xml:space="preserve"> trong n</w:t>
        <w:softHyphen/>
        <w:t xml:space="preserve">íc (söa ®æi) ngµy 20 th¸ng 5 n¨m 1998; LuËt ThuÕ thu nhËp doanh nghiÖp, LuËt ThuÕ gi¸ trÞ gia t¨ng vµ c¸c </w:t>
        <w:softHyphen/>
        <w:t xml:space="preserve">u ®·i kh¸c theo ®iÒu </w:t>
        <w:softHyphen/>
        <w:t>íc quèc tÕ, c¸c hîp ®ång th</w:t>
        <w:softHyphen/>
        <w:t>¬ng m¹i ®a ph</w:t>
        <w:softHyphen/>
        <w:t>¬ng hoÆc song ph</w:t>
        <w:softHyphen/>
        <w:t>¬ng mµ ViÖt Nam ký kÕt hoÆc tham gia.</w:t>
      </w:r>
    </w:p>
    <w:p>
      <w:pPr>
        <w:pStyle w:val="Normal"/>
        <w:rPr/>
      </w:pPr>
      <w:r>
        <w:rPr/>
        <w:t>- C¸c dù ¸n ®Çu t</w:t>
        <w:softHyphen/>
        <w:t xml:space="preserve"> vµo Khu th</w:t>
        <w:softHyphen/>
        <w:t>¬ng m¹i vµ c«ng nghiÖp ®</w:t>
        <w:softHyphen/>
        <w:t>îc miÔn thuÕ thu nhËp doanh nghiÖp trong thêi gian bèn n¨m kÓ tõ khi cã thu nhËp chÞu thuÕ, ®</w:t>
        <w:softHyphen/>
        <w:t>îc gi¶m 50% sè thuÕ thu nhËp doanh nghiÖp ph¶i nép trong chÝn n¨m kÕ tiÕp; ®</w:t>
        <w:softHyphen/>
        <w:t>îc ¸p dông møc thuÕ suÊt thuÕ thu nhËp doanh nghiÖp lµ 10% trong 15 n¨m kÓ tõ khi dù ¸n ®Çu t</w:t>
        <w:softHyphen/>
        <w:t xml:space="preserve"> b¾t ®Çu ho¹t ®éng kinh doanh.</w:t>
      </w:r>
    </w:p>
    <w:p>
      <w:pPr>
        <w:pStyle w:val="Normal"/>
        <w:rPr/>
      </w:pPr>
      <w:r>
        <w:rPr/>
        <w:t>- Dù ¸n ®Çu t</w:t>
        <w:softHyphen/>
        <w:t xml:space="preserve"> x©y dùng d©y chuyÒn s¶n xuÊt míi, më réng quy m«, ®æi míi c«ng nghÖ, c¶i thiÖn m«i tr</w:t>
        <w:softHyphen/>
        <w:t>êng sinh th¸i, n©ng cao n¨ng lùc s¶n xuÊt th× ®</w:t>
        <w:softHyphen/>
        <w:t>îc miÔn thuÕ thu nhËp doanh nghiÖp cho phÇn thu nhËp t¨ng thªm do ®Çu t</w:t>
        <w:softHyphen/>
        <w:t xml:space="preserve"> mang l¹i tèi ®a lµ bèn n¨m vµ gi¶m 50% sè thuÕ ph¶i nép tèi ®a lµ b¶y n¨m tiÕp theo.</w:t>
      </w:r>
    </w:p>
    <w:p>
      <w:pPr>
        <w:pStyle w:val="Normal"/>
        <w:rPr/>
      </w:pPr>
      <w:r>
        <w:rPr/>
        <w:t>- Tr</w:t>
        <w:softHyphen/>
        <w:t xml:space="preserve">êng hîp c¸c v¨n b¶n quy ph¹m ph¸p luËt cã quy ®Þnh c¸c møc </w:t>
        <w:softHyphen/>
        <w:t>u ®·i kh¸c nhau vÒ cïng mét vÊn ®Ò th× ®</w:t>
        <w:softHyphen/>
        <w:t xml:space="preserve">îc ¸p dông møc </w:t>
        <w:softHyphen/>
        <w:t>u ®·i quy ®Þnh t¹i v¨n b¶n cã hiÖu lùc ph¸p lý cao h¬n.</w:t>
      </w:r>
    </w:p>
    <w:p>
      <w:pPr>
        <w:pStyle w:val="Normal"/>
        <w:rPr/>
      </w:pPr>
      <w:r>
        <w:rPr/>
        <w:t>- Tr</w:t>
        <w:softHyphen/>
        <w:t>êng hîp c¸c v¨n b¶n quy ph¹m ph¸p luËt quy ®Þnh vÒ cïng mét vÊn ®Ò do cïng mét c¬ quan ban hµnh mµ cã quy ®Þnh kh¸c nhau, th× ¸p dông quy ®Þnh cña v¨n b¶n ®</w:t>
        <w:softHyphen/>
        <w:t>îc ban hµnh sa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4.</w:t>
      </w:r>
      <w:r>
        <w:rPr/>
        <w:t xml:space="preserve"> §èi víi kh¸ch du lÞch trong vµ ngoµi n</w:t>
        <w:softHyphen/>
        <w:t>íc khi vµo Khu th</w:t>
        <w:softHyphen/>
        <w:t>¬ng m¹i vµ c«ng nghiÖp nªu t¹i §iÒu 8 cña Quy chÕ nµy ®</w:t>
        <w:softHyphen/>
        <w:t>îc phÐp mua c¸c lo¹i hµng ho¸ nhËp khÈu miÔn thuÕ mang vÒ néi ®Þa møc d</w:t>
        <w:softHyphen/>
        <w:t>íi 500.000®/ng</w:t>
        <w:softHyphen/>
        <w:t xml:space="preserve">êi/ngµ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IV</w:t>
        <w:br/>
        <w:t>Qu¶n lý nhµ n</w:t>
        <w:softHyphen/>
        <w:t xml:space="preserve">íc ®èi víi Khu kinh tÕ </w:t>
        <w:br/>
        <w:t>cöa khÈu Quèc tÕ Bê Y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5.</w:t>
      </w:r>
      <w:r>
        <w:rPr/>
        <w:t xml:space="preserve"> Thµnh lËp Ban Qu¶n lý Khu kinh tÕ cöa khÈu quèc tÕ Bê Y</w:t>
      </w:r>
    </w:p>
    <w:p>
      <w:pPr>
        <w:pStyle w:val="Normal"/>
        <w:rPr/>
      </w:pPr>
      <w:r>
        <w:rPr/>
        <w:t>1. Thµnh lËp Ban Qu¶n lý Khu kinh tÕ cöa khÈu quèc tÕ Bê Y trùc thuéc Thñ t</w:t>
        <w:softHyphen/>
        <w:t>íng ChÝnh phñ.</w:t>
      </w:r>
    </w:p>
    <w:p>
      <w:pPr>
        <w:pStyle w:val="Normal"/>
        <w:rPr/>
      </w:pPr>
      <w:r>
        <w:rPr/>
        <w:t>2. Ban Qu¶n lý Khu kinh tÕ cöa khÈu quèc tÕ Bê Y lµ c¬ quan qu¶n lý nhµ n</w:t>
        <w:softHyphen/>
        <w:t>íc trùc tiÕp ®èi víi Khu kinh tÕ cöa khÈu quèc tÕ Bê Y, gióp Thñ t</w:t>
        <w:softHyphen/>
        <w:t>íng ChÝnh phñ chØ ®¹o thùc hiÖn viÖc x©y dùng vµ ph¸t triÓn Khu kinh tÕ cöa khÈu quèc tÕ Bê Y theo quy ho¹ch, kÕ ho¹ch, tiÕn ®é ®· ®</w:t>
        <w:softHyphen/>
        <w:t>îc c¬ quan nhµ n</w:t>
        <w:softHyphen/>
        <w:t>íc cã thÈm quyÒn phª duyÖt vµ theo quy chÕ ho¹t ®éng nh»m thùc hiÖn viÖc qu¶n lý nhµ n</w:t>
        <w:softHyphen/>
        <w:t>íc tËp trung, thèng nhÊt c¸c ho¹t ®éng trªn mäi lÜnh vùc ®Çu t</w:t>
        <w:softHyphen/>
        <w:t>, ph¸t triÓn kinh tÕ - v¨n ho¸ - x· héi t¹i Khu kinh tÕ cöa khÈu quèc tÕ Bê Y.</w:t>
      </w:r>
    </w:p>
    <w:p>
      <w:pPr>
        <w:pStyle w:val="Normal"/>
        <w:rPr/>
      </w:pPr>
      <w:r>
        <w:rPr/>
        <w:t>3. Ban Qu¶n lý Khu kinh tÕ cöa khÈu quèc tÕ Bê Y cã t</w:t>
        <w:softHyphen/>
        <w:t xml:space="preserve"> c¸ch ph¸p nh©n, cã con dÊu mang h×nh quèc huy, cã trô së lµm viÖc, cã biªn chÕ, kinh phÝ ho¹t ®éng do ng©n s¸ch nhµ n</w:t>
        <w:softHyphen/>
        <w:t>íc cÊp vµ lµ ®Çu mèi kÕ ho¹ch, dù to¸n cÊp I ®</w:t>
        <w:softHyphen/>
        <w:t>îc c©n ®èi vèn x©y dùng c¬ b¶n tõ nguån vèn ng©n s¸ch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6.</w:t>
      </w:r>
      <w:r>
        <w:rPr/>
        <w:t xml:space="preserve"> NhiÖm vô, quyÒn h¹n cña Ban Qu¶n lý Khu kinh tÕ cöa khÈu quèc tÕ Bê Y</w:t>
      </w:r>
    </w:p>
    <w:p>
      <w:pPr>
        <w:pStyle w:val="Normal"/>
        <w:rPr/>
      </w:pPr>
      <w:r>
        <w:rPr/>
        <w:t>Ban Qu¶n lý Khu kinh tÕ cöa khÈu quèc tÕ Bê Y thùc hiÖn c¸c nhiÖm vô vµ quyÒn h¹n sau:</w:t>
      </w:r>
    </w:p>
    <w:p>
      <w:pPr>
        <w:pStyle w:val="Normal"/>
        <w:spacing w:before="0" w:after="80"/>
        <w:rPr/>
      </w:pPr>
      <w:r>
        <w:rPr/>
        <w:t>1. TriÓn khai thùc hiÖn quy ho¹ch chung x©y dùng ®· ®</w:t>
        <w:softHyphen/>
        <w:t>îc Thñ t</w:t>
        <w:softHyphen/>
        <w:t>íng ChÝnh phñ phª duyÖt vµ nghiªn cøu ®Ò xuÊt ®iÒu chØnh, bæ sung quy ho¹ch; më réng khu ®« thÞ; lËp quy ho¹ch chi tiÕt ph¸t triÓn Khu kinh tÕ cöa khÈu quèc tÕ Bê Y tr×nh Thñ t</w:t>
        <w:softHyphen/>
        <w:t>íng ChÝnh phñ hoÆc cÊp cã thÈm quyÒn phª duyÖt vµ tæ chøc thùc hiÖn.</w:t>
      </w:r>
    </w:p>
    <w:p>
      <w:pPr>
        <w:pStyle w:val="Normal"/>
        <w:spacing w:before="0" w:after="80"/>
        <w:rPr/>
      </w:pPr>
      <w:r>
        <w:rPr/>
        <w:t>2. X©y dùng kÕ ho¹ch ®Çu t</w:t>
        <w:softHyphen/>
        <w:t>, quyÕt ®Þnh danh môc c¸c dù ¸n ®Çu t</w:t>
        <w:softHyphen/>
        <w:t xml:space="preserve"> x©y dùng c¬ b¶n hµng n¨m thuéc nhãm B vµ C, lËp danh môc nhãm A tr×nh Thñ t</w:t>
        <w:softHyphen/>
        <w:t>íng ChÝnh phñ hoÆc c¬ quan cã thÈm quyÒn phª duyÖt vµ tæ chøc thùc hiÖn.</w:t>
      </w:r>
    </w:p>
    <w:p>
      <w:pPr>
        <w:pStyle w:val="Normal"/>
        <w:spacing w:before="0" w:after="80"/>
        <w:rPr/>
      </w:pPr>
      <w:r>
        <w:rPr/>
        <w:t>3. CÊp, gia h¹n vµ thu håi giÊy chøng nhËn ®¨ng ký kinh doanh, giÊy phÐp ®Çu t</w:t>
        <w:softHyphen/>
        <w:t>, giÊy phÐp thµnh lËp V¨n phßng ®¹i diÖn, Chi nh¸nh cña th</w:t>
        <w:softHyphen/>
        <w:t>¬ng nh©n vµ doanh nghiÖp trong vµ ngoµi n</w:t>
        <w:softHyphen/>
        <w:t xml:space="preserve">íc, giÊy chøng nhËn </w:t>
        <w:softHyphen/>
        <w:t>u ®·i ®Çu t</w:t>
        <w:softHyphen/>
        <w:t>, giÊy phÐp lao ®éng, chøng chØ xuÊt xø hµng ho¸ vµ c¸c chøng chØ kh¸c theo uû quyÒn cña c¬ quan nhµ n</w:t>
        <w:softHyphen/>
        <w:t>íc cã thÈm quyÒn trong Khu kinh tÕ cöa khÈu quèc tÕ Bê Y.</w:t>
      </w:r>
    </w:p>
    <w:p>
      <w:pPr>
        <w:pStyle w:val="Normal"/>
        <w:spacing w:before="0" w:after="80"/>
        <w:rPr/>
      </w:pPr>
      <w:r>
        <w:rPr/>
        <w:t>4. Toµn bé diÖn tÝch ®Êt, mÆt n</w:t>
        <w:softHyphen/>
        <w:t>íc ®· quy ho¹ch cho ®Çu t</w:t>
        <w:softHyphen/>
        <w:t xml:space="preserve"> ph¸t triÓn Khu kinh tÕ cöa khÈu quèc tÕ Bê Y ®</w:t>
        <w:softHyphen/>
        <w:t>îc giao mét lÇn cho Ban Qu¶n lý ®Ó Ban Qu¶n lý giao hoÆc cho c¸c nhµ ®Çu t</w:t>
        <w:softHyphen/>
        <w:t xml:space="preserve"> thuª thùc hiÖn dù ¸n ®Çu t</w:t>
        <w:softHyphen/>
        <w:t xml:space="preserve"> theo quy ®Þnh cña ph¸p luËt hiÖn hµnh.</w:t>
      </w:r>
    </w:p>
    <w:p>
      <w:pPr>
        <w:pStyle w:val="Normal"/>
        <w:spacing w:before="0" w:after="80"/>
        <w:rPr/>
      </w:pPr>
      <w:r>
        <w:rPr/>
        <w:t>5. X©y dùng, ban hµnh c¸c khung gi¸, phÝ vµ lÖ phÝ ®Ó thùc hiÖn t¹i Khu kinh tÕ cöa khÈu quèc tÕ Bê Y theo quy ®Þnh cña ph¸p luËt hiÖn hµnh.</w:t>
      </w:r>
    </w:p>
    <w:p>
      <w:pPr>
        <w:pStyle w:val="Normal"/>
        <w:spacing w:before="0" w:after="80"/>
        <w:rPr/>
      </w:pPr>
      <w:r>
        <w:rPr/>
        <w:t>6. Lµ ®Çu mèi gi¶i quyÕt c¸c vÊn ®Ò ph¸t sinh trong qu¸ tr×nh h×nh thµnh, triÓn khai vµ thùc hiÖn c¸c dù ¸n ®Çu t</w:t>
        <w:softHyphen/>
        <w:t>, kinh doanh vµ ho¹t ®éng t¹i Khu kinh tÕ cöa khÈu quèc tÕ Bê Y, kÓ c¶ c¸c h×nh thøc BOT, BO, BTO.</w:t>
      </w:r>
    </w:p>
    <w:p>
      <w:pPr>
        <w:pStyle w:val="Normal"/>
        <w:spacing w:before="0" w:after="80"/>
        <w:rPr/>
      </w:pPr>
      <w:r>
        <w:rPr/>
        <w:t>7. Qu¶n lý, kiÓm tra viÖc thùc hiÖn c¸c biÖn ph¸p b¶o vÖ tµi nguyªn vµ m«i tr</w:t>
        <w:softHyphen/>
        <w:t>êng trong Khu kinh tÕ cöa khÈu quèc tÕ Bê Y, phèi hîp hoÆc kiÕn nghÞ cÊp cã thÈm quyÒn xö lý c¸c tr</w:t>
        <w:softHyphen/>
        <w:t>êng hîp vi ph¹m c¸c quy ®Þnh vÒ b¶o vÖ tµi nguyªn vµ m«i tr</w:t>
        <w:softHyphen/>
        <w:t>êng cña c¸c tæ chøc, c¸ nh©n ho¹t ®éng trong Khu kinh tÕ cöa khÈu quèc tÕ Bê Y.</w:t>
        <w:tab/>
      </w:r>
    </w:p>
    <w:p>
      <w:pPr>
        <w:pStyle w:val="Normal"/>
        <w:spacing w:before="0" w:after="80"/>
        <w:rPr/>
      </w:pPr>
      <w:r>
        <w:rPr/>
        <w:t>8. Chñ tr×, phèi hîp víi chÝnh quyÒn ®Þa ph</w:t>
        <w:softHyphen/>
        <w:t>¬ng vµ c¸c c¬ quan cã liªn quan trong viÖc b¶o ®¶m mäi ho¹t ®éng trong Khu kinh tÕ cöa khÈu quèc tÕ Bê Y phï hîp víi Quy chÕ ho¹t ®éng vµ tæ chøc cña Khu kinh tÕ cöa khÈu quèc tÕ Bê Y.</w:t>
      </w:r>
    </w:p>
    <w:p>
      <w:pPr>
        <w:pStyle w:val="Normal"/>
        <w:spacing w:before="0" w:after="80"/>
        <w:rPr/>
      </w:pPr>
      <w:r>
        <w:rPr/>
        <w:t>9. Thùc hiÖn viÖc qu¶n lý c¸c nguån ®Çu t</w:t>
        <w:softHyphen/>
        <w:t>, qu¶n lý sö dông c¸c dù ¸n x©y dùng b»ng nguån vèn ®Çu t</w:t>
        <w:softHyphen/>
        <w:t xml:space="preserve"> tõ ng©n s¸ch nhµ n</w:t>
        <w:softHyphen/>
        <w:t>íc t¹i Khu kinh tÕ cöa khÈu quèc tÕ Bê Y theo ®óng quy ®Þnh.</w:t>
      </w:r>
    </w:p>
    <w:p>
      <w:pPr>
        <w:pStyle w:val="Normal"/>
        <w:spacing w:before="0" w:after="80"/>
        <w:rPr/>
      </w:pPr>
      <w:r>
        <w:rPr/>
        <w:t>10. Tæ chøc, triÓn khai, giíi thiÖu, ®µm ph¸n xóc tiÕn ®Çu t</w:t>
        <w:softHyphen/>
        <w:t xml:space="preserve"> th</w:t>
        <w:softHyphen/>
        <w:t>¬ng m¹i, du lÞch trong vµ ngoµi n</w:t>
        <w:softHyphen/>
        <w:t>íc.</w:t>
      </w:r>
    </w:p>
    <w:p>
      <w:pPr>
        <w:pStyle w:val="Normal"/>
        <w:spacing w:before="0" w:after="80"/>
        <w:rPr/>
      </w:pPr>
      <w:r>
        <w:rPr/>
        <w:t>11. Nghiªn cøu mét sè c¬ chÕ qu¶n lý kinh tÕ míi vÒ xuÊt c¶nh, nhËp c¶nh, xuÊt khÈu, nhËp khÈu, hîp t¸c quèc tÕ, chÝnh s¸ch d©n téc ¸p dông thÝ ®iÓm t¹i Khu kinh tÕ cöa khÈu quèc tÕ Bê Y.</w:t>
      </w:r>
    </w:p>
    <w:p>
      <w:pPr>
        <w:pStyle w:val="Normal"/>
        <w:spacing w:before="0" w:after="80"/>
        <w:rPr/>
      </w:pPr>
      <w:r>
        <w:rPr/>
        <w:t>12. Qu¶n lý tæ chøc bé m¸y biªn chÕ, tµi chÝnh, tµi s¶n vµ ®µo t¹o. Thùc hiÖn viÖc phèi hîp víi c¸c c¬ quan qu¶n lý nhµ n</w:t>
        <w:softHyphen/>
        <w:t>íc cã liªn quan trong viÖc thanh tra, kiÓm tra, gi¶i quyÕt khiÕu n¹i tè c¸o vµ gi¶i quyÕt c¸c khiÕu n¹i, vi ph¹m trong c¸c lÜnh vùc ho¹t ®éng t¹i Khu kinh tÕ cöa khÈu quèc tÕ Bê Y, chèng tham nhòng, l·ng phÝ tiªu cùc, b¶o ®¶m an ninh, trËt tù x· héi.</w:t>
      </w:r>
    </w:p>
    <w:p>
      <w:pPr>
        <w:pStyle w:val="Normal"/>
        <w:spacing w:before="0" w:after="80"/>
        <w:rPr/>
      </w:pPr>
      <w:r>
        <w:rPr/>
        <w:t>13. Phèi hîp chÆt chÏ víi Bé Quèc phßng vµ Bé C«ng an thùc hiÖn tèt c¸c dù ¸n liªn quan ®Õn an ninh quèc phßng.</w:t>
      </w:r>
    </w:p>
    <w:p>
      <w:pPr>
        <w:pStyle w:val="Normal"/>
        <w:spacing w:before="0" w:after="80"/>
        <w:rPr/>
      </w:pPr>
      <w:r>
        <w:rPr/>
        <w:t>14. Thùc hiÖn c¸c kÕ ho¹ch hîp t¸c hç trî ph¸t triÓn gi÷a c¸c tØnh trong tam gi¸c ph¸t triÓn cña ba n</w:t>
        <w:softHyphen/>
        <w:t>íc ViÖt Nam - Lµo - Campuchia; phèi hîp qu¶n lý gi÷a chÝnh quyÒn c¸c tØnh ®Ó b¶o ®¶m ho¹t ®éng cña Khu kinh tÕ cöa khÈu quèc tÕ Bê Y phï hîp víi c¸c HiÖp ®Þnh, tho¶ thuËn hiÖn hµnh gi÷a ChÝnh phñ Céng hoµ x· héi chñ nghÜa ViÖt Nam, ChÝnh phñ Céng hoµ d©n chñ nh©n d©n Lµo vµ ChÝnh phñ V</w:t>
        <w:softHyphen/>
        <w:t>¬ng quèc Campuchia còng nh</w:t>
        <w:softHyphen/>
        <w:t xml:space="preserve"> c¸c tho¶ thuËn gi÷a c¸c tØnh trong tam gi¸c ph¸t triÓn cña ba n</w:t>
        <w:softHyphen/>
        <w:t>íc ViÖt Nam - Lµo - Campuchia.</w:t>
      </w:r>
    </w:p>
    <w:p>
      <w:pPr>
        <w:pStyle w:val="Normal"/>
        <w:spacing w:before="0" w:after="80"/>
        <w:rPr/>
      </w:pPr>
      <w:r>
        <w:rPr/>
        <w:t>15. §Þnh kú b¸o c¸o Thñ t</w:t>
        <w:softHyphen/>
        <w:t>íng ChÝnh phñ, c¸c Bé, ngµnh liªn quan vµ Uû ban nh©n d©n tØnh Kon Tum vÒ t×nh h×nh ph¸t triÓn, triÓn khai quy ho¹ch vµ kÕ ho¹ch x©y dùng, thùc hiÖn c¸c chÝnh s¸ch t¹i Khu kinh tÕ cöa khÈu quèc tÕ Bê Y.</w:t>
      </w:r>
    </w:p>
    <w:p>
      <w:pPr>
        <w:pStyle w:val="Normal"/>
        <w:spacing w:before="0" w:after="80"/>
        <w:rPr/>
      </w:pPr>
      <w:r>
        <w:rPr/>
        <w:t>16. Thùc hiÖn c¸c nhiÖm vô kh¸c do Thñ t</w:t>
        <w:softHyphen/>
        <w:t>íng ChÝnh phñ giao trong tõng thêi kú.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keepNext w:val="true"/>
        <w:spacing w:before="0" w:after="80"/>
        <w:ind w:firstLine="720"/>
        <w:rPr/>
      </w:pPr>
      <w:r>
        <w:rPr>
          <w:b/>
          <w:spacing w:val="24"/>
          <w:sz w:val="26"/>
          <w:szCs w:val="26"/>
        </w:rPr>
        <w:t xml:space="preserve">§iÒu 17. </w:t>
      </w:r>
      <w:r>
        <w:rPr/>
        <w:t>Tæ chøc bé m¸y cña Ban Qu¶n lý Khu kinh tÕ cöa khÈu quèc tÕ Bê Y.</w:t>
      </w:r>
    </w:p>
    <w:p>
      <w:pPr>
        <w:pStyle w:val="Normal"/>
        <w:spacing w:before="0" w:after="80"/>
        <w:rPr/>
      </w:pPr>
      <w:r>
        <w:rPr/>
        <w:t xml:space="preserve">1. L·nh ®¹o Ban: </w:t>
      </w:r>
    </w:p>
    <w:p>
      <w:pPr>
        <w:pStyle w:val="Normal"/>
        <w:spacing w:before="0" w:after="80"/>
        <w:rPr/>
      </w:pPr>
      <w:r>
        <w:rPr/>
        <w:t>Ban Qu¶n lý Khu kinh tÕ cöa khÈu quèc tÕ Bê Y cã Tr</w:t>
        <w:softHyphen/>
        <w:t>ëng ban vµ c¸c Phã Tr</w:t>
        <w:softHyphen/>
        <w:t>ëng ban. Tr</w:t>
        <w:softHyphen/>
        <w:t>ëng ban Ban Qu¶n lý Khu kinh tÕ cöa khÈu quèc tÕ Bê Y do Thñ t</w:t>
        <w:softHyphen/>
        <w:t>íng ChÝnh phñ bæ nhiÖm theo ®Ò nghÞ cña Bé tr</w:t>
        <w:softHyphen/>
        <w:t>ëng Bé Néi vô.</w:t>
      </w:r>
    </w:p>
    <w:p>
      <w:pPr>
        <w:pStyle w:val="Normal"/>
        <w:spacing w:before="0" w:after="80"/>
        <w:rPr/>
      </w:pPr>
      <w:r>
        <w:rPr/>
        <w:t>C¸c Phã Tr</w:t>
        <w:softHyphen/>
        <w:t>ëng ban do Thñ t</w:t>
        <w:softHyphen/>
        <w:t>íng ChÝnh phñ bæ nhiÖm theo ®Ò nghÞ cña Tr</w:t>
        <w:softHyphen/>
        <w:t>ëng ban sau khi cã ý kiÕn cña Bé Néi vô.</w:t>
      </w:r>
    </w:p>
    <w:p>
      <w:pPr>
        <w:pStyle w:val="Normal"/>
        <w:spacing w:before="0" w:after="80"/>
        <w:rPr/>
      </w:pPr>
      <w:r>
        <w:rPr/>
        <w:t>2. Bé m¸y gióp viÖc cña Ban Qu¶n lý Khu kinh tÕ cöa khÈu quèc tÕ Bê  Y gåm cã:</w:t>
      </w:r>
    </w:p>
    <w:p>
      <w:pPr>
        <w:pStyle w:val="Normal"/>
        <w:spacing w:before="0" w:after="80"/>
        <w:rPr/>
      </w:pPr>
      <w:r>
        <w:rPr/>
        <w:t>- V¨n phßng chÝnh ®Æt t¹i Trung t©m Khu kinh tÕ cöa khÈu;</w:t>
        <w:tab/>
      </w:r>
    </w:p>
    <w:p>
      <w:pPr>
        <w:pStyle w:val="Normal"/>
        <w:spacing w:before="0" w:after="80"/>
        <w:rPr/>
      </w:pPr>
      <w:r>
        <w:rPr/>
        <w:t>- Thanh tra;</w:t>
      </w:r>
    </w:p>
    <w:p>
      <w:pPr>
        <w:pStyle w:val="Normal"/>
        <w:spacing w:before="0" w:after="80"/>
        <w:rPr/>
      </w:pPr>
      <w:r>
        <w:rPr/>
        <w:t>- Ban Tæ chøc, §µo t¹o vµ V¨n x·;</w:t>
      </w:r>
    </w:p>
    <w:p>
      <w:pPr>
        <w:pStyle w:val="Normal"/>
        <w:spacing w:before="0" w:after="80"/>
        <w:rPr/>
      </w:pPr>
      <w:r>
        <w:rPr/>
        <w:t>- Ban KÕ ho¹ch vµ §Çu t</w:t>
        <w:softHyphen/>
        <w:t xml:space="preserve"> ;</w:t>
      </w:r>
    </w:p>
    <w:p>
      <w:pPr>
        <w:pStyle w:val="Normal"/>
        <w:spacing w:before="0" w:after="80"/>
        <w:rPr/>
      </w:pPr>
      <w:r>
        <w:rPr/>
        <w:t>- Ban Tµi chÝnh doanh nghiÖp;</w:t>
      </w:r>
    </w:p>
    <w:p>
      <w:pPr>
        <w:pStyle w:val="Normal"/>
        <w:spacing w:before="0" w:after="80"/>
        <w:rPr/>
      </w:pPr>
      <w:r>
        <w:rPr/>
        <w:t>- Ban Tµi nguyªn vµ M«i tr</w:t>
        <w:softHyphen/>
        <w:t>êng;</w:t>
        <w:tab/>
      </w:r>
    </w:p>
    <w:p>
      <w:pPr>
        <w:pStyle w:val="Normal"/>
        <w:spacing w:before="0" w:after="80"/>
        <w:rPr/>
      </w:pPr>
      <w:r>
        <w:rPr/>
        <w:t>- Ban C«ng nghiÖp - Th</w:t>
        <w:softHyphen/>
        <w:t>¬ng m¹i vµ Du lÞch;</w:t>
      </w:r>
    </w:p>
    <w:p>
      <w:pPr>
        <w:pStyle w:val="Normal"/>
        <w:spacing w:before="0" w:after="80"/>
        <w:rPr/>
      </w:pPr>
      <w:r>
        <w:rPr/>
        <w:t>- Ban Qu¶n lý Tr¹m kiÓm so¸t liªn hîp cöa khÈu quèc tÕ Bê Y;</w:t>
      </w:r>
    </w:p>
    <w:p>
      <w:pPr>
        <w:pStyle w:val="Normal"/>
        <w:spacing w:before="0" w:after="80"/>
        <w:rPr/>
      </w:pPr>
      <w:r>
        <w:rPr/>
        <w:t>- C¬ quan ®¹i diÖn Ban Qu¶n lý Khu kinh tÕ cöa khÈu quèc tÕ Bê Y t¹i Hµ Néi;</w:t>
      </w:r>
    </w:p>
    <w:p>
      <w:pPr>
        <w:pStyle w:val="Normal"/>
        <w:spacing w:before="0" w:after="80"/>
        <w:rPr/>
      </w:pPr>
      <w:r>
        <w:rPr/>
        <w:t>- C¸c ®¬n vÞ sù nghiÖp trùc thuéc.</w:t>
      </w:r>
    </w:p>
    <w:p>
      <w:pPr>
        <w:pStyle w:val="Normal"/>
        <w:spacing w:before="0" w:after="80"/>
        <w:rPr/>
      </w:pPr>
      <w:r>
        <w:rPr/>
        <w:t>3. Biªn chÕ cña Ban Qu¶n lý Khu kinh tÕ cöa khÈu quèc tÕ Bê Y:</w:t>
      </w:r>
    </w:p>
    <w:p>
      <w:pPr>
        <w:pStyle w:val="Normal"/>
        <w:spacing w:before="0" w:after="80"/>
        <w:rPr/>
      </w:pPr>
      <w:r>
        <w:rPr/>
        <w:t>a) Biªn chÕ hµnh chÝnh cña Ban Qu¶n lý Khu kinh tÕ cöa khÈu quèc tÕ Bê Y do Bé tr</w:t>
        <w:softHyphen/>
        <w:t>ëng Bé Néi vô giao theo ®Ò nghÞ cña Tr</w:t>
        <w:softHyphen/>
        <w:t>ëng ban Ban Qu¶n lý Khu kinh tÕ cöa khÈu quèc tÕ Bê Y;</w:t>
      </w:r>
    </w:p>
    <w:p>
      <w:pPr>
        <w:pStyle w:val="Normal"/>
        <w:spacing w:before="0" w:after="80"/>
        <w:rPr/>
      </w:pPr>
      <w:r>
        <w:rPr/>
        <w:t>b) Biªn chÕ sù nghiÖp cña Ban qu¶n lý Khu kinh tÕ cöa khÈu quèc tÕ Bê Y do Tr</w:t>
        <w:softHyphen/>
        <w:t>ëng ban quyÕt ®Þnh theo ph©n cÊp sau khi cã ý kiÕn cña Bé tr</w:t>
        <w:softHyphen/>
        <w:t>ëng Bé Néi vô.</w:t>
      </w:r>
    </w:p>
    <w:p>
      <w:pPr>
        <w:pStyle w:val="Normal"/>
        <w:spacing w:before="0" w:after="80"/>
        <w:rPr/>
      </w:pPr>
      <w:r>
        <w:rPr/>
        <w:t>4. C¸c Bé: Th</w:t>
        <w:softHyphen/>
        <w:t>¬ng m¹i, Quèc phßng, C«ng an, X©y dùng, Giao th«ng vËn t¶i, Tµi chÝnh, KÕ ho¹ch vµ §Çu t</w:t>
        <w:softHyphen/>
        <w:t>, Tµi nguyªn vµ M«i tr</w:t>
        <w:softHyphen/>
        <w:t xml:space="preserve">êng, Tæng côc Du lÞch, c¸c c¬ quan Trung </w:t>
        <w:softHyphen/>
        <w:t>¬ng liªn quan vµ Uû ban nh©n d©n tØnh Kon Tum theo chøc n¨ng, nhiÖm vô vµ quyÒn h¹n cña m×nh uû quyÒn, h</w:t>
        <w:softHyphen/>
        <w:t>íng dÉn ®Ó Ban Qu¶n lý Khu kinh tÕ cöa khÈu quèc tÕ Bê Y thùc hiÖn c¬ chÕ qu¶n lý mét cöa, t¹i chç cã hiÖu qu¶.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keepNext w:val="true"/>
        <w:spacing w:before="0" w:after="80"/>
        <w:ind w:firstLine="720"/>
        <w:rPr/>
      </w:pPr>
      <w:r>
        <w:rPr>
          <w:b/>
          <w:spacing w:val="24"/>
          <w:sz w:val="26"/>
          <w:szCs w:val="26"/>
        </w:rPr>
        <w:t>§iÒu 18.</w:t>
      </w:r>
      <w:r>
        <w:rPr/>
        <w:t xml:space="preserve"> Tr¸ch nhiÖm cña Uû ban nh©n d©n tØnh Kon Tum</w:t>
      </w:r>
    </w:p>
    <w:p>
      <w:pPr>
        <w:pStyle w:val="Normal"/>
        <w:spacing w:before="0" w:after="80"/>
        <w:rPr/>
      </w:pPr>
      <w:r>
        <w:rPr/>
        <w:t>1. Uû ban nh©n d©n tØnh Kon Tum chñ tr×, phèi hîp víi Ban Qu¶n lý Khu kinh tÕ cöa khÈu quèc tÕ Bê Y tæ chøc thùc hiÖn tèt c¸c chÝnh s¸ch d©n téc, t¸i ®Þnh c</w:t>
        <w:softHyphen/>
        <w:t xml:space="preserve"> vµ c¸c chÝnh s¸ch x· héi, gi¶i quyÕt viÖc lµm ®Ó ®¶m b¶o ®êi sèng cña nh©n d©n vµ ®iÒu kiÖn sinh ho¹t, lµm viÖc cho ng</w:t>
        <w:softHyphen/>
        <w:t>êi lao ®éng trong Khu kinh tÕ cöa khÈu quèc tÕ Bê Y.</w:t>
      </w:r>
    </w:p>
    <w:p>
      <w:pPr>
        <w:pStyle w:val="Normal"/>
        <w:spacing w:before="0" w:after="80"/>
        <w:rPr/>
      </w:pPr>
      <w:r>
        <w:rPr/>
        <w:t>2. QuyÕt ®Þnh viÖc hç trî chi phÝ ®µo t¹o nghÒ cho ng</w:t>
        <w:softHyphen/>
        <w:t>êi lao ®éng ®¸p øng yªu cÇu ph¸t triÓn cña Khu kinh tÕ cöa khÈu quèc tÕ Bê Y vµ c¸c tØnh phÝa Lµo vµ Campuchia trong tam gi¸c ph¸t triÓn cña ba n</w:t>
        <w:softHyphen/>
        <w:t>íc ViÖt Nam - Lµo - Campuchia theo quy ®Þnh ph¸p luËt hiÖn hµnh.</w:t>
      </w:r>
    </w:p>
    <w:p>
      <w:pPr>
        <w:pStyle w:val="Normal"/>
        <w:spacing w:before="0" w:after="80"/>
        <w:rPr/>
      </w:pPr>
      <w:r>
        <w:rPr/>
        <w:t>3. ChØ ®¹o Uû ban nh©n d©n c¸c huyÖn vµ c¸c c¬ quan chøc n¨ng cña TØnh phèi hîp víi Ban Qu¶n lý Khu kinh tÕ cöa khÈu quèc tÕ Bê Y thùc hiÖn c¸c biÖn ph¸p b¶o ®¶m an ninh trËt tù, an toµn x· héi, t¹o ®iÒu kiÖn thuËn lîi cho ho¹t ®éng cña c¸c doanh nghiÖp, thùc thi cã hiÖu qu¶ c«ng t¸c chèng bu«n lËu, gian lËn th</w:t>
        <w:softHyphen/>
        <w:t>¬ng m¹i vµ c¸c hµnh vi tr¸i phÐp kh¸c trªn ®Þa bµn tØnh liªn quan ®Õn ho¹t ®éng cña Khu kinh tÕ cöa khÈu quèc tÕ Bê Y.</w:t>
      </w:r>
    </w:p>
    <w:p>
      <w:pPr>
        <w:pStyle w:val="Normal"/>
        <w:spacing w:before="0" w:after="80"/>
        <w:rPr/>
      </w:pPr>
      <w:r>
        <w:rPr/>
        <w:t>4. Tho¶ thuËn b»ng v¨n b¶n víi chÝnh quyÒn cña c¸c tØnh trong tam gi¸c ph¸t triÓn ba n</w:t>
        <w:softHyphen/>
        <w:t>íc ViÖt Nam, Lµo vµ C¨mpuchia vÒ nh÷ng nguyªn t¾c hîp t¸c hç trî vµ phèi hîp qu¶n lý ho¹t ®éng cña Khu kinh tÕ cöa khÈu quèc tÕ Bê Y trªn c¬ së ph¸p luËt hiÖn hµnh cña mçi n</w:t>
        <w:softHyphen/>
        <w:t>íc vµ phï hîp víi sù ph¸t triÓn quan hÖ hîp t¸c gi÷a c¸c n</w:t>
        <w:softHyphen/>
        <w:t>íc trong khu vùc.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keepNext w:val="true"/>
        <w:spacing w:before="0" w:after="80"/>
        <w:ind w:firstLine="720"/>
        <w:rPr/>
      </w:pPr>
      <w:r>
        <w:rPr>
          <w:b/>
          <w:spacing w:val="24"/>
          <w:sz w:val="26"/>
          <w:szCs w:val="26"/>
        </w:rPr>
        <w:t>§iÒu 19.</w:t>
      </w:r>
      <w:r>
        <w:rPr/>
        <w:t xml:space="preserve"> Tr¸ch nhiÖm cña c¸c Bé, ngµnh trong qu¶n lý nhµ n</w:t>
        <w:softHyphen/>
        <w:t>íc t¹i Khu kinh tÕ cöa khÈu quèc tÕ Bê Y</w:t>
      </w:r>
    </w:p>
    <w:p>
      <w:pPr>
        <w:pStyle w:val="Normal"/>
        <w:spacing w:before="0" w:after="80"/>
        <w:rPr/>
      </w:pPr>
      <w:r>
        <w:rPr/>
        <w:t>C¸c Bé, ngµnh liªn quan thùc hiÖn chøc n¨ng qu¶n lý nhµ n</w:t>
        <w:softHyphen/>
        <w:t>íc ®èi víi Khu kinh tÕ cöa khÈu quèc tÕ Bê Y vµ uû quyÒn cho Ban Qu¶n lý Khu kinh tÕ cöa khÈu quèc tÕ Bê Y thùc hiÖn c¸c chøc n¨ng, nhiÖm vô thuéc ph¹m vi thÈm quyÒn ®èi víi c¸c lÜnh vùc ph¸t triÓn kinh tÕ, ®Çu t</w:t>
        <w:softHyphen/>
        <w:t>, x©y dùng, quy ho¹ch, qu¶n lý tµi nguyªn vµ m«i tr</w:t>
        <w:softHyphen/>
        <w:t>êng, qu¶n lý vµ ph¸t triÓn ®« thÞ, qu¶n lý lao ®éng, xuÊt nhËp khÈu vµ mét sè lÜnh vùc kh¸c theo quy ®Þnh cña ph¸p luËt vµ c¸c quy ®Þnh cña Quy chÕ nµy.</w:t>
      </w:r>
    </w:p>
    <w:p>
      <w:pPr>
        <w:pStyle w:val="Normal"/>
        <w:spacing w:before="0" w:after="80"/>
        <w:rPr/>
      </w:pPr>
      <w:r>
        <w:rPr/>
        <w:t xml:space="preserve">§èi víi nh÷ng lÜnh vùc kh«ng ph©n cÊp, ñy quyÒn cho Ban qu¶n lý Khu kinh tÕ cöa khÈu quèc tÕ Bê Y, c¸c Bé, ngµnh Trung </w:t>
        <w:softHyphen/>
        <w:t>¬ng vµ Uû ban nh©n d©n tØnh Kon Tum thùc hiÖn chøc n¨ng qu¶n lý nhµ n</w:t>
        <w:softHyphen/>
        <w:t>íc b»ng c¸ch cö ®¹i diÖn hoÆc tæ chøc bé phËn th</w:t>
        <w:softHyphen/>
        <w:t>êng trùc t¹i Khu kinh tÕ cöa khÈu quèc tÕ Bê Y ®Ó thùc thi nhiÖm vô theo thÈm quyÒn cña m×nh, nh»m t¹o thuËn lîi cho ho¹t ®éng cña c¸c nhµ ®Çu t</w:t>
        <w:softHyphen/>
        <w:t xml:space="preserve"> vµ c¸c doanh nghiÖp.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keepNext w:val="true"/>
        <w:spacing w:before="0" w:after="8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V</w:t>
        <w:br/>
        <w:t>§iÒu kho¶n thi hµnh</w:t>
      </w:r>
    </w:p>
    <w:p>
      <w:pPr>
        <w:pStyle w:val="Normal"/>
        <w:spacing w:before="0" w:after="80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spacing w:before="0" w:after="80"/>
        <w:ind w:firstLine="720"/>
        <w:rPr/>
      </w:pPr>
      <w:r>
        <w:rPr>
          <w:b/>
          <w:spacing w:val="24"/>
          <w:sz w:val="26"/>
          <w:szCs w:val="26"/>
        </w:rPr>
        <w:t>§iÒu 20.</w:t>
      </w:r>
      <w:r>
        <w:rPr/>
        <w:t xml:space="preserve"> Nh÷ng quy ®Þnh kh¸c liªn quan ®Õn ho¹t ®éng cña c¸c tæ chøc, c¸ nh©n trong Khu kinh tÕ cöa khÈu quèc tÕ Bê Y kh«ng quy ®Þnh trong Quy chÕ nµy ®</w:t>
        <w:softHyphen/>
        <w:t>îc thùc hiÖn theo c¸c ®iÒu kho¶n t</w:t>
        <w:softHyphen/>
        <w:t>¬ng øng cña LuËt Th</w:t>
        <w:softHyphen/>
        <w:t>¬ng m¹i, LuËt §Çu t</w:t>
        <w:softHyphen/>
        <w:t xml:space="preserve"> n</w:t>
        <w:softHyphen/>
        <w:t>íc ngoµi t¹i ViÖt Nam, LuËt KhuyÕn khÝch ®Çu t</w:t>
        <w:softHyphen/>
        <w:t xml:space="preserve"> trong n</w:t>
        <w:softHyphen/>
        <w:t xml:space="preserve">íc, LuËt Doanh nghiÖp, LuËt §Êt ®ai, c¸c v¨n b¶n ph¸p luËt kh¸c vµ ®iÒu </w:t>
        <w:softHyphen/>
        <w:t>íc quèc tÕ mµ ViÖt Nam ký kÕt hoÆc gia nhËp.</w:t>
      </w:r>
    </w:p>
    <w:p>
      <w:pPr>
        <w:pStyle w:val="Normal"/>
        <w:spacing w:before="0" w:after="80"/>
        <w:rPr/>
      </w:pPr>
      <w:r>
        <w:rPr/>
        <w:t xml:space="preserve">Khi c¸c c¬ chÕ, chÝnh s¸ch míi </w:t>
        <w:softHyphen/>
        <w:t>u ®·i h¬n ®</w:t>
        <w:softHyphen/>
        <w:t>îc ban hµnh phï hîp víi c¸c ho¹t ®éng cña Khu kinh tÕ cöa khÈu th× ®</w:t>
        <w:softHyphen/>
        <w:t>îc ¸p dông cho Khu kinh tÕ cöa khÈu quèc tÕ Bê 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0"/>
      <w:ind w:hanging="0"/>
      <w:jc w:val="center"/>
      <w:outlineLvl w:val="3"/>
    </w:pPr>
    <w:rPr>
      <w:rFonts w:cs=".VnTime"/>
      <w:b/>
      <w:b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120" w:after="320"/>
      <w:ind w:hanging="0"/>
      <w:jc w:val="center"/>
    </w:pPr>
    <w:rPr>
      <w:rFonts w:ascii=".VnTimeH" w:hAnsi=".VnTimeH" w:cs=".VnTimeH"/>
      <w:b/>
      <w:bCs/>
      <w:color w:val="000000"/>
      <w:spacing w:val="24"/>
      <w:sz w:val="32"/>
      <w:szCs w:val="32"/>
    </w:rPr>
  </w:style>
  <w:style w:type="paragraph" w:styleId="TextBody">
    <w:name w:val="Body Text"/>
    <w:basedOn w:val="Normal"/>
    <w:pPr>
      <w:autoSpaceDE w:val="false"/>
      <w:spacing w:before="0" w:after="0"/>
      <w:ind w:hanging="0"/>
    </w:pPr>
    <w:rPr>
      <w:rFonts w:cs=".VnTim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autoSpaceDE w:val="false"/>
      <w:spacing w:before="120" w:after="0"/>
      <w:ind w:firstLine="720"/>
    </w:pPr>
    <w:rPr>
      <w:rFonts w:cs=".VnTime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autoSpaceDE w:val="false"/>
      <w:spacing w:before="120" w:after="0"/>
      <w:ind w:hanging="0"/>
      <w:jc w:val="center"/>
    </w:pPr>
    <w:rPr>
      <w:rFonts w:ascii=".VnTimeH" w:hAnsi=".VnTimeH" w:cs=".VnTimeH"/>
      <w:color w:val="000000"/>
      <w:sz w:val="28"/>
      <w:szCs w:val="28"/>
    </w:rPr>
  </w:style>
  <w:style w:type="paragraph" w:styleId="TextBodyIndent">
    <w:name w:val="Body Text Indent"/>
    <w:basedOn w:val="Normal"/>
    <w:pPr>
      <w:autoSpaceDE w:val="false"/>
      <w:spacing w:before="0" w:after="0"/>
      <w:ind w:hanging="0"/>
    </w:pPr>
    <w:rPr>
      <w:rFonts w:cs=".VnTime"/>
      <w:color w:val="000000"/>
      <w:sz w:val="28"/>
      <w:szCs w:val="28"/>
    </w:rPr>
  </w:style>
  <w:style w:type="paragraph" w:styleId="BodyTextIndent3">
    <w:name w:val="Body Text Indent 3"/>
    <w:basedOn w:val="Normal"/>
    <w:qFormat/>
    <w:pPr>
      <w:autoSpaceDE w:val="false"/>
      <w:spacing w:before="120" w:after="0"/>
      <w:ind w:firstLine="720"/>
    </w:pPr>
    <w:rPr>
      <w:rFonts w:cs=".VnTime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08:50:00Z</dcterms:created>
  <dc:creator>anhnv</dc:creator>
  <dc:description/>
  <cp:keywords/>
  <dc:language>en-US</dc:language>
  <cp:lastModifiedBy>nnthai</cp:lastModifiedBy>
  <dcterms:modified xsi:type="dcterms:W3CDTF">2005-09-15T03:53:00Z</dcterms:modified>
  <cp:revision>3</cp:revision>
  <dc:subject/>
  <dc:title>QUYÕT §ÞNH</dc:title>
</cp:coreProperties>
</file>