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20"/>
        <w:ind w:hanging="0"/>
        <w:jc w:val="center"/>
        <w:rPr>
          <w:rFonts w:ascii=".VnTimeH" w:hAnsi=".VnTimeH" w:cs=".VnTimeH"/>
          <w:b/>
          <w:b/>
          <w:color w:val="0000FF"/>
          <w:spacing w:val="24"/>
          <w:sz w:val="32"/>
        </w:rPr>
      </w:pPr>
      <w:r>
        <w:rPr>
          <w:rFonts w:cs=".VnTimeH" w:ascii=".VnTimeH" w:hAnsi=".VnTimeH"/>
          <w:b/>
          <w:color w:val="0000FF"/>
          <w:spacing w:val="24"/>
          <w:sz w:val="32"/>
        </w:rPr>
        <w:t xml:space="preserve">NghÞ §Þnh </w:t>
      </w:r>
    </w:p>
    <w:p>
      <w:pPr>
        <w:pStyle w:val="Heading1"/>
        <w:spacing w:before="0" w:after="120"/>
        <w:ind w:hanging="0"/>
        <w:jc w:val="center"/>
        <w:rPr>
          <w:rFonts w:ascii=".VnTimeH" w:hAnsi=".VnTimeH" w:cs=".VnTimeH"/>
          <w:b/>
          <w:b/>
          <w:color w:val="0000FF"/>
          <w:spacing w:val="24"/>
          <w:sz w:val="20"/>
        </w:rPr>
      </w:pPr>
      <w:r>
        <w:rPr>
          <w:rFonts w:cs=".VnTimeH" w:ascii=".VnTimeH" w:hAnsi=".VnTimeH"/>
          <w:b/>
          <w:color w:val="0000FF"/>
          <w:spacing w:val="24"/>
          <w:sz w:val="20"/>
        </w:rPr>
        <w:t>cña ChÝnh phñ sè 59/2005/N§-CP ngµy 04 th¸ng 5 n¨m 2005 VÒ ®iÒu kiÖn s¶n xuÊt, kinh doanh mét sè ngµnh nghÒ thuû s¶n</w:t>
      </w:r>
    </w:p>
    <w:p>
      <w:pPr>
        <w:pStyle w:val="Normal"/>
        <w:rPr>
          <w:rFonts w:ascii=".VnTimeH" w:hAnsi=".VnTimeH" w:cs=".VnTimeH"/>
          <w:b/>
          <w:b/>
          <w:color w:val="0000FF"/>
          <w:spacing w:val="24"/>
          <w:sz w:val="20"/>
        </w:rPr>
      </w:pPr>
      <w:r>
        <w:rPr>
          <w:rFonts w:cs=".VnTimeH" w:ascii=".VnTimeH" w:hAnsi=".VnTimeH"/>
          <w:b/>
          <w:color w:val="0000FF"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 xml:space="preserve">ChÝnh phñ 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Doanh nghiÖp ngµy 12 th¸ng 6 n¨m 1999;</w:t>
      </w:r>
    </w:p>
    <w:p>
      <w:pPr>
        <w:pStyle w:val="Normal"/>
        <w:rPr>
          <w:i/>
          <w:i/>
        </w:rPr>
      </w:pPr>
      <w:r>
        <w:rPr>
          <w:i/>
        </w:rPr>
        <w:t>C¨n cø LuËt Doanh nghiÖp nhµ n</w:t>
        <w:softHyphen/>
        <w:t>íc ngµy 26 th¸ng 11 n¨m 2003;</w:t>
      </w:r>
    </w:p>
    <w:p>
      <w:pPr>
        <w:pStyle w:val="Normal"/>
        <w:rPr>
          <w:i/>
          <w:i/>
        </w:rPr>
      </w:pPr>
      <w:r>
        <w:rPr>
          <w:i/>
        </w:rPr>
        <w:t>C¨n cø LuËt Hîp t¸c x· ngµy 26 th¸ng 11 n¨m 2003;</w:t>
      </w:r>
    </w:p>
    <w:p>
      <w:pPr>
        <w:pStyle w:val="Normal"/>
        <w:rPr>
          <w:i/>
          <w:i/>
        </w:rPr>
      </w:pPr>
      <w:r>
        <w:rPr>
          <w:i/>
        </w:rPr>
        <w:t>C¨n cø LuËt Thuû s¶n ngµy 26 th¸ng 11 n¨m 2003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huû s¶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 </w:t>
      </w:r>
    </w:p>
    <w:p>
      <w:pPr>
        <w:pStyle w:val="Normal"/>
        <w:rPr/>
      </w:pPr>
      <w:r>
        <w:rPr/>
        <w:t>1. NghÞ ®Þnh nµy quy ®Þnh ngµnh nghÒ s¶n xuÊt, kinh doanh thuû s¶n ph¶i cã giÊy phÐp, thñ tôc, tr×nh tù cÊp giÊy phÐp; quy ®Þnh ®iÒu kiÖn ®èi víi mét sè ngµnh nghÒ s¶n xuÊt, kinh doanh kh«ng cÇn giÊy phÐp.</w:t>
      </w:r>
    </w:p>
    <w:p>
      <w:pPr>
        <w:pStyle w:val="Normal"/>
        <w:rPr/>
      </w:pPr>
      <w:r>
        <w:rPr/>
        <w:t>2. §iÒu kiÖn hµnh nghÒ thó y thuû s¶n thùc hiÖn theo quy ®Þnh cña Ph¸p lÖnh Thó y vµ NghÞ ®Þnh cña ChÝnh phñ quy ®Þnh chi tiÕt thi hµnh Ph¸p lÖnh Thó 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1. Tæ chøc, c¸ nh©n trong n</w:t>
        <w:softHyphen/>
        <w:t>íc vµ tæ chøc, c¸ nh©n n</w:t>
        <w:softHyphen/>
        <w:t>íc ngoµi s¶n xuÊt, kinh doanh c¸c ngµnh, nghÒ thñy s¶n ph¶i tu©n theo quy ®Þnh cña NghÞ ®Þnh nµy vµ c¸c quy ®Þnh kh¸c cña ph¸p luËt ViÖt Nam cã liªn quan.</w:t>
      </w:r>
    </w:p>
    <w:p>
      <w:pPr>
        <w:pStyle w:val="Normal"/>
        <w:rPr/>
      </w:pPr>
      <w:r>
        <w:rPr/>
        <w:t>Trong tr</w:t>
        <w:softHyphen/>
        <w:t xml:space="preserve">êng hîp ®iÒu </w:t>
        <w:softHyphen/>
        <w:t>íc quèc tÕ mµ n</w:t>
        <w:softHyphen/>
        <w:t xml:space="preserve">íc Céng hoµ x· héi chñ nghÜa ViÖt Nam ký kÕt hoÆc gia nhËp cã quy ®Þnh kh¸c víi quy ®Þnh cña NghÞ ®Þnh nµy th× ¸p dông quy ®Þnh cña §iÒu </w:t>
        <w:softHyphen/>
        <w:t>íc quèc tÕ ®ã.</w:t>
      </w:r>
    </w:p>
    <w:p>
      <w:pPr>
        <w:pStyle w:val="Normal"/>
        <w:rPr/>
      </w:pPr>
      <w:r>
        <w:rPr/>
        <w:t>2. Riªng ®èi víi c¸c tæ chøc, c¸ nh©n n</w:t>
        <w:softHyphen/>
        <w:t>íc ngoµi cã tµu c¸ ho¹t ®éng thuû s¶n th× tu©n theo NghÞ ®Þnh sè 191/2004/N§-CP ngµy 18 th¸ng 11 n¨m 2004 cña ChÝnh phñ vÒ qu¶n lý ho¹t ®éng thuû s¶n cña tµu c¸ n</w:t>
        <w:softHyphen/>
        <w:t>íc ngoµi trong vïng biÓn cña ViÖt Nam.</w:t>
      </w:r>
    </w:p>
    <w:p>
      <w:pPr>
        <w:pStyle w:val="Normal"/>
        <w:rPr/>
      </w:pPr>
      <w:r>
        <w:rPr/>
        <w:t>3. Hé gia ®×nh, c¸ nh©n nu«i trång thuû s¶n, chÕ biÕn thuû s¶n, kinh doanh thuû s¶n t</w:t>
        <w:softHyphen/>
        <w:t>¬i sèng, thuû s¶n ®· chÕ biÕn cã quy m« nhá, theo ph</w:t>
        <w:softHyphen/>
        <w:t>¬ng ph¸p thñ c«ng (theo quy ®Þnh cña Bé thuû s¶n); khai th¸c thuû s¶n b»ng tµu c¸ cã träng t¶i d</w:t>
        <w:softHyphen/>
        <w:t>íi 0,5 tÊn hoÆc kh«ng sö dông tµu c¸ th× kh«ng thuéc ®èi t</w:t>
        <w:softHyphen/>
        <w:t>îng ®iÒu chØnh v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Ngµnh nghÒ s¶n xuÊt, kinh doanh thuû s¶n </w:t>
        <w:br/>
        <w:t xml:space="preserve">ph¶i cã giÊy phÐp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Khai th¸c thuû s¶n lµ ngµnh nghÒ ph¶i cã giÊy phÐp</w:t>
      </w:r>
    </w:p>
    <w:p>
      <w:pPr>
        <w:pStyle w:val="Normal"/>
        <w:rPr/>
      </w:pPr>
      <w:r>
        <w:rPr/>
        <w:t>Tæ chøc, c¸ nh©n khai th¸c thuû s¶n trªn c¸c vïng biÓn vµ c¸c vïng n</w:t>
        <w:softHyphen/>
        <w:t>íc tù nhiªn kh¸c cña ViÖt Nam ph¶i cã giÊy phÐp khai th¸c thuû s¶n do c¬ quan qu¶n lý Nhµ n</w:t>
        <w:softHyphen/>
        <w:t>íc cã thÈm quyÒn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GiÊy phÐp khai th¸c thuû s¶n </w:t>
      </w:r>
    </w:p>
    <w:p>
      <w:pPr>
        <w:pStyle w:val="Normal"/>
        <w:rPr/>
      </w:pPr>
      <w:r>
        <w:rPr/>
        <w:t>1. Mét tæ chøc hoÆc mét c¸ nh©n cã thÓ xin cÊp giÊy phÐp khai th¸c thuû s¶n (sau ®©y gäi t¾t lµ giÊy phÐp) cho nhiÒu tµu c¸, nh</w:t>
        <w:softHyphen/>
        <w:t>ng mçi giÊy phÐp chØ ghi tªn mét tµu c¸ vµ chØ cã gi¸ trÞ sö dông cho tµu c¸ ®ã.</w:t>
      </w:r>
    </w:p>
    <w:p>
      <w:pPr>
        <w:pStyle w:val="Normal"/>
        <w:rPr/>
      </w:pPr>
      <w:r>
        <w:rPr/>
        <w:t>2. Thêi h¹n cña giÊy phÐp kh«ng qu¸ 12 th¸ng.</w:t>
      </w:r>
    </w:p>
    <w:p>
      <w:pPr>
        <w:pStyle w:val="Normal"/>
        <w:rPr/>
      </w:pPr>
      <w:r>
        <w:rPr/>
        <w:t>3. Bé Thuû s¶n quy ®Þnh mÉu giÊy phÐp theo néi dung quy ®Þnh t¹i Kho¶n 2 §iÒu 16 LuËt Thuû s¶n ®Ó sö dông thèng nhÊt trong ph¹m vi c¶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CÊp giÊy phÐp, gia h¹n giÊy phÐp vµ thu håi giÊy phÐp</w:t>
      </w:r>
    </w:p>
    <w:p>
      <w:pPr>
        <w:pStyle w:val="Normal"/>
        <w:rPr/>
      </w:pPr>
      <w:r>
        <w:rPr/>
        <w:t>1. Tæ chøc, c¸ nh©n ®</w:t>
        <w:softHyphen/>
        <w:t>îc cÊp giÊy phÐp ph¶i cã ®ñ ®iÒu kiÖn sau ®©y:</w:t>
      </w:r>
    </w:p>
    <w:p>
      <w:pPr>
        <w:pStyle w:val="Normal"/>
        <w:rPr/>
      </w:pPr>
      <w:r>
        <w:rPr/>
        <w:t>a. Cã GiÊy chøng nhËn ®¨ng ký tµu c¸;</w:t>
      </w:r>
    </w:p>
    <w:p>
      <w:pPr>
        <w:pStyle w:val="Normal"/>
        <w:rPr/>
      </w:pPr>
      <w:r>
        <w:rPr/>
        <w:t xml:space="preserve">b. Cã GiÊy chøng nhËn an toµn kü thuËt cña tµu c¸, ®èi víi lo¹i tµu c¸ theo quy ®Þnh cña Bé Thuû s¶n </w:t>
      </w:r>
    </w:p>
    <w:p>
      <w:pPr>
        <w:pStyle w:val="Normal"/>
        <w:rPr/>
      </w:pPr>
      <w:r>
        <w:rPr/>
        <w:t>c. Cã Sæ danh b¹ thuyÒn viªn, ®èi víi lo¹i tµu c¸ theo quy ®Þnh cña Bé Thuû s¶n;</w:t>
      </w:r>
    </w:p>
    <w:p>
      <w:pPr>
        <w:pStyle w:val="Normal"/>
        <w:rPr/>
      </w:pPr>
      <w:r>
        <w:rPr/>
        <w:t>d. ThuyÒn tr</w:t>
        <w:softHyphen/>
        <w:t>ëng, m¸y tr</w:t>
        <w:softHyphen/>
        <w:t>ëng ®èi víi lo¹i tµu theo quy ®Þnh cña Bé Thuû s¶n ph¶i cã b»ng thuyÒn tr</w:t>
        <w:softHyphen/>
        <w:t>ëng, m¸y tr</w:t>
        <w:softHyphen/>
        <w:t>ëng;</w:t>
      </w:r>
    </w:p>
    <w:p>
      <w:pPr>
        <w:pStyle w:val="Normal"/>
        <w:rPr/>
      </w:pPr>
      <w:r>
        <w:rPr/>
        <w:t>®) Cã nghÒ khai th¸c vµ ng</w:t>
        <w:softHyphen/>
        <w:t xml:space="preserve"> cô phï hîp víi quy ®Þnh cña Bé thuû s¶n.</w:t>
      </w:r>
    </w:p>
    <w:p>
      <w:pPr>
        <w:pStyle w:val="Normal"/>
        <w:rPr/>
      </w:pPr>
      <w:r>
        <w:rPr/>
        <w:t>2. Kh«ng cÊp giÊy phÐp trong c¸c tr</w:t>
        <w:softHyphen/>
        <w:t>êng hîp sau ®©y:</w:t>
      </w:r>
    </w:p>
    <w:p>
      <w:pPr>
        <w:pStyle w:val="Normal"/>
        <w:rPr/>
      </w:pPr>
      <w:r>
        <w:rPr/>
        <w:t>a. Khai th¸c c¸c lo¹i thuû s¶n bÞ cÊm; khai th¸c trong c¸c vïng cÊm, trong thêi gian cÊm khai th¸c hoÆc b»ng nghÒ bÞ cÊm;</w:t>
      </w:r>
    </w:p>
    <w:p>
      <w:pPr>
        <w:pStyle w:val="Normal"/>
        <w:rPr/>
      </w:pPr>
      <w:r>
        <w:rPr/>
        <w:t>b. Khai th¸c c¸c loµi thuû s¶n thuéc danh môc c¸c loµi thuû s¶n mµ Bé Thuû s¶n ®· c«ng bè tr÷ l</w:t>
        <w:softHyphen/>
        <w:t>îng nguån lîi cña c¸c loµi nµy ®ang bÞ suy gi¶m nghiªm träng hoÆc cã nguy c¬ bÞ tuyÖt chñng.</w:t>
      </w:r>
    </w:p>
    <w:p>
      <w:pPr>
        <w:pStyle w:val="Normal"/>
        <w:rPr/>
      </w:pPr>
      <w:r>
        <w:rPr/>
        <w:t>3. Gia h¹n giÊy phÐp</w:t>
      </w:r>
    </w:p>
    <w:p>
      <w:pPr>
        <w:pStyle w:val="Normal"/>
        <w:rPr/>
      </w:pPr>
      <w:r>
        <w:rPr/>
        <w:t>Mçi giÊy phÐp ®</w:t>
        <w:softHyphen/>
        <w:t>îc gia h¹n nhiÒu lÇn, mçi lÇn gia h¹n kh«ng qu¸ 12 th¸ng.</w:t>
      </w:r>
    </w:p>
    <w:p>
      <w:pPr>
        <w:pStyle w:val="Normal"/>
        <w:rPr/>
      </w:pPr>
      <w:r>
        <w:rPr/>
        <w:t>4. ViÖc thu håi giÊy phÐp trong c¸c tr</w:t>
        <w:softHyphen/>
        <w:t>êng hîp ®</w:t>
        <w:softHyphen/>
        <w:t>îc quy ®Þnh t¹i §iÒu 18 cña LuËt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Thñ tôc vµ tr×nh tù cÊp giÊy phÐp</w:t>
      </w:r>
    </w:p>
    <w:p>
      <w:pPr>
        <w:pStyle w:val="Normal"/>
        <w:rPr/>
      </w:pPr>
      <w:r>
        <w:rPr/>
        <w:t>1. Hå s¬ xin cÊp giÊy phÐp bao gåm:</w:t>
      </w:r>
    </w:p>
    <w:p>
      <w:pPr>
        <w:pStyle w:val="Normal"/>
        <w:rPr/>
      </w:pPr>
      <w:r>
        <w:rPr/>
        <w:t>a. §¬n xin cÊp giÊy phÐp;</w:t>
      </w:r>
    </w:p>
    <w:p>
      <w:pPr>
        <w:pStyle w:val="Normal"/>
        <w:rPr/>
      </w:pPr>
      <w:r>
        <w:rPr/>
        <w:t>b. C¸c lo¹i giÊy tê quy ®Þnh t¹i Kho¶n 1 §iÒu 5 cña NghÞ ®Þnh nµy (b¶n sao cã c«ng chøng).</w:t>
      </w:r>
    </w:p>
    <w:p>
      <w:pPr>
        <w:pStyle w:val="Normal"/>
        <w:rPr/>
      </w:pPr>
      <w:r>
        <w:rPr/>
        <w:t>2. Hå s¬ xin gia h¹n giÊy phÐp:</w:t>
      </w:r>
    </w:p>
    <w:p>
      <w:pPr>
        <w:pStyle w:val="Normal"/>
        <w:rPr/>
      </w:pPr>
      <w:r>
        <w:rPr/>
        <w:t>a. §¬n xin gia h¹n giÊy phÐp;</w:t>
      </w:r>
    </w:p>
    <w:p>
      <w:pPr>
        <w:pStyle w:val="Normal"/>
        <w:rPr/>
      </w:pPr>
      <w:r>
        <w:rPr/>
        <w:t>b. GiÊy chøng nhËn an toµn cña tµu c¸ (b¶n sao cã c«ng chøng);</w:t>
      </w:r>
    </w:p>
    <w:p>
      <w:pPr>
        <w:pStyle w:val="Normal"/>
        <w:rPr/>
      </w:pPr>
      <w:r>
        <w:rPr/>
        <w:t>c. GiÊy phÐp ®· ®</w:t>
        <w:softHyphen/>
        <w:t>îc cÊp (b¶n sao).</w:t>
      </w:r>
    </w:p>
    <w:p>
      <w:pPr>
        <w:pStyle w:val="Normal"/>
        <w:rPr/>
      </w:pPr>
      <w:r>
        <w:rPr/>
        <w:t>3. C¬ quan cã thÈm quyÒn cÊp giÊy phÐp ®</w:t>
        <w:softHyphen/>
        <w:t>îc quy ®Þnh t¹i §iÒu 7 cña NghÞ ®Þnh nµy xÐt cÊp vµ gia h¹n giÊy phÐp trong thêi h¹n kh«ng qu¸ 15 ngµy lµm viÖc kÓ tõ ngµy nhËn ®ñ hå s¬ hîp lÖ. Trong tr</w:t>
        <w:softHyphen/>
        <w:t>êng hîp kh«ng cÊp hoÆc kh«ng gia h¹n giÊy phÐp th× ph¶i cã v¨n b¶n tr¶ lêi vµ nªu râ lý do.</w:t>
      </w:r>
    </w:p>
    <w:p>
      <w:pPr>
        <w:pStyle w:val="Normal"/>
        <w:rPr/>
      </w:pPr>
      <w:r>
        <w:rPr/>
        <w:t xml:space="preserve">4. Tæ chøc, c¸ nh©n xin cÊp giÊy phÐp, gia h¹n giÊy phÐp ph¶i nép lÖ phÝ. </w:t>
      </w:r>
    </w:p>
    <w:p>
      <w:pPr>
        <w:pStyle w:val="Normal"/>
        <w:rPr/>
      </w:pPr>
      <w:r>
        <w:rPr/>
        <w:t>Bé Tµi chÝnh quy ®Þnh møc thu, chÕ ®é thu, nép, qu¶n lý vµ sö dông ®èi víi lÖ phÝ cÊp giÊy phÐp khai th¸c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C¬ quan cÊp giÊy phÐp</w:t>
      </w:r>
    </w:p>
    <w:p>
      <w:pPr>
        <w:pStyle w:val="Normal"/>
        <w:rPr/>
      </w:pPr>
      <w:r>
        <w:rPr/>
        <w:t>1. Côc Khai th¸c vµ b¶o vÖ nguån lîi thuéc Bé Thuû s¶n cÊp giÊy phÐp ®èi víi c¸c tæ chøc sau ®©y:</w:t>
      </w:r>
    </w:p>
    <w:p>
      <w:pPr>
        <w:pStyle w:val="Normal"/>
        <w:rPr/>
      </w:pPr>
      <w:r>
        <w:rPr/>
        <w:t xml:space="preserve">a. C¸c doanh nghiÖp, tæ chøc trùc thuéc Bé Thuû s¶n </w:t>
      </w:r>
    </w:p>
    <w:p>
      <w:pPr>
        <w:pStyle w:val="Normal"/>
        <w:rPr/>
      </w:pPr>
      <w:r>
        <w:rPr/>
        <w:t xml:space="preserve">b. C¸c doanh nghiÖp, tæ chøc trùc thuéc c¸c Bé, ngµnh Trung </w:t>
        <w:softHyphen/>
        <w:t>¬ng kh¸c;</w:t>
      </w:r>
    </w:p>
    <w:p>
      <w:pPr>
        <w:pStyle w:val="Normal"/>
        <w:rPr/>
      </w:pPr>
      <w:r>
        <w:rPr/>
        <w:t>c. C¸c doanh nghiÖp, tæ chøc lµm kinh tÕ thuéc lùc l</w:t>
        <w:softHyphen/>
        <w:t>îng vò trang.</w:t>
      </w:r>
    </w:p>
    <w:p>
      <w:pPr>
        <w:pStyle w:val="Normal"/>
        <w:rPr/>
      </w:pPr>
      <w:r>
        <w:rPr/>
        <w:t xml:space="preserve">2. Chi côc Thuû s¶n hoÆc Chi côc Khai th¸c vµ B¶o vÒ nguån lîi thuû s¶n cña c¸c tØnh, thµnh phè trùc thuéc Trung </w:t>
        <w:softHyphen/>
        <w:t>¬ng cÊp, thu håi giÊy phÐp ®èi víi c¸c tæ chøc, c¸ nh©n cã tµu c¸ ®¨ng ký t¹i tØnh, trõ c¸c tµu c¸ thuéc c¸c tæ chøc nãi t¹i Kho¶n 1 ®iÒu nµy.</w:t>
      </w:r>
    </w:p>
    <w:p>
      <w:pPr>
        <w:pStyle w:val="Normal"/>
        <w:rPr/>
      </w:pPr>
      <w:r>
        <w:rPr/>
        <w:t>3. C¬ quan cã thÈm quyÒn cÊp giÊy phÐp ®ång thêi lµ c¬ quan cã thÈm quyÒn thu håi, gia h¹n giÊy phÐp ®·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Ngµnh nghÒ s¶n xuÊt, kinh doanh cã ®iÒu kiÖn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Nh÷ng ngµnh nghÒ s¶n xuÊt, kinh doanh thuû s¶n kh«ng cÇn giÊy phÐp</w:t>
      </w:r>
    </w:p>
    <w:p>
      <w:pPr>
        <w:pStyle w:val="Normal"/>
        <w:rPr/>
      </w:pPr>
      <w:r>
        <w:rPr/>
        <w:t>Nh÷ng ngµnh nghÒ s¶n xuÊt, kinh doanh thuû s¶n sau ®©y kh«ng cÇn giÊy phÐp, nh</w:t>
        <w:softHyphen/>
        <w:t>ng ph¶i b¶o ®¶m c¸c ®iÒu kiÖn cña ph¸p luËt quy ®Þnh: s¶n xuÊt, kinh doanh ng</w:t>
        <w:softHyphen/>
        <w:t xml:space="preserve"> cô vµ trang thiÕt bÞ khai th¸c thuû s¶n; ®ãng míi, c¶i ho¸n tµu c¸; s¶n xuÊt, kinh doanh gièng thuû s¶n; nu«i trång thuû s¶n; s¶n xuÊt, kinh doanh thøc ¨n nu«i thuû s¶n; chÕ biÕn thuû s¶n; kinh doanh  nguyªn liÖu thuû s¶n dïng cho chÕ biÕn thùc phÈm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S¶n xuÊt, kinh doanh ng</w:t>
        <w:softHyphen/>
        <w:t xml:space="preserve"> cô vµ trang thiÕt bÞ khai th¸c thuû s¶n </w:t>
      </w:r>
    </w:p>
    <w:p>
      <w:pPr>
        <w:pStyle w:val="Normal"/>
        <w:rPr/>
      </w:pPr>
      <w:r>
        <w:rPr/>
        <w:t>Tæ chøc, c¸ nh©n s¶n xuÊt, kinh doanh ng</w:t>
        <w:softHyphen/>
        <w:t xml:space="preserve"> cô (bao gåm c¶ nguyªn vËt liÖu ®Ó chÕ t¹o ng</w:t>
        <w:softHyphen/>
        <w:t xml:space="preserve"> cô) vµ trang thiÕt bÞ khai th¸c thuû s¶n ph¶i cã ®ñ c¸c ®iÒu kiÖn sau ®©y:</w:t>
      </w:r>
    </w:p>
    <w:p>
      <w:pPr>
        <w:pStyle w:val="Normal"/>
        <w:rPr/>
      </w:pPr>
      <w:r>
        <w:rPr/>
        <w:t>1. Cã giÊy chøng nhËn ®¨ng ký kinh doanh vÒ ngµnh nghÒ s¶n xuÊt hoÆc kinh doanh ng</w:t>
        <w:softHyphen/>
        <w:t xml:space="preserve"> cô vµ trang thiÕt bÞ khai th¸c thuû s¶n do c¬ quan qu¶n lý Nhµ n</w:t>
        <w:softHyphen/>
        <w:t xml:space="preserve">íc cã thÈm quyÒn cÊp. </w:t>
      </w:r>
    </w:p>
    <w:p>
      <w:pPr>
        <w:pStyle w:val="Normal"/>
        <w:rPr/>
      </w:pPr>
      <w:r>
        <w:rPr/>
        <w:t>2. Cã cöa hµng, biÓn hiÖu, ®Þa chØ râ rµng.</w:t>
      </w:r>
    </w:p>
    <w:p>
      <w:pPr>
        <w:pStyle w:val="Normal"/>
        <w:rPr/>
      </w:pPr>
      <w:r>
        <w:rPr/>
        <w:t>3. Nhµ x</w:t>
        <w:softHyphen/>
        <w:t>ëng, kho chøa, trang thiÕt bÞ, hÖ thèng xö lý n</w:t>
        <w:softHyphen/>
        <w:t>íc th¶i, chÊt th¶i r¾n vµ khÝ th¶i cña c¬ së s¶n xuÊt ph¶i b¶o ®¶m tiªu chuÈn b¶o vÖ m«i tr</w:t>
        <w:softHyphen/>
        <w:t>êng theo quy ®Þnh cña ph¸p luËt.</w:t>
      </w:r>
    </w:p>
    <w:p>
      <w:pPr>
        <w:pStyle w:val="Normal"/>
        <w:rPr/>
      </w:pPr>
      <w:r>
        <w:rPr/>
        <w:t>4. C¬ së s¶n xuÊt ph¶i cã Ýt nhÊt mét kü thuËt viªn cã b»ng trung cÊp trë lªn vÒ chuyªn ngµnh khai th¸c hoÆc c¬ khÝ thuû s¶n.</w:t>
      </w:r>
    </w:p>
    <w:p>
      <w:pPr>
        <w:pStyle w:val="Normal"/>
        <w:rPr/>
      </w:pPr>
      <w:r>
        <w:rPr/>
        <w:t>5. Ph¶i b¶o ®¶m tiªu chuÈn chÊt l</w:t>
        <w:softHyphen/>
        <w:t>îng hµng ho¸ ®· c«ng bè; thùc hiÖn ghi nh·n hµng h¶i theo quy ®Þnh cña ph¸p luËt.</w:t>
      </w:r>
    </w:p>
    <w:p>
      <w:pPr>
        <w:pStyle w:val="Normal"/>
        <w:rPr/>
      </w:pPr>
      <w:r>
        <w:rPr/>
        <w:t>6. ChØ ®</w:t>
        <w:softHyphen/>
        <w:t>îc s¶n xuÊt, kinh doanh c¸c lo¹i ng</w:t>
        <w:softHyphen/>
        <w:t xml:space="preserve"> cô, trang thiÕt bÞ khai th¸c thuû s¶n kh«ng thuéc danh môc cÊm sö dông do Bé Thuû s¶n quy ®Þnh hoÆc Uû ban nh©n d©n cÊp tØnh quy ®Þnh bæ su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§ãng míi, c¶i ho¸n tµu c¸</w:t>
      </w:r>
    </w:p>
    <w:p>
      <w:pPr>
        <w:pStyle w:val="Normal"/>
        <w:rPr/>
      </w:pPr>
      <w:r>
        <w:rPr/>
        <w:t>Tæ chøc, c¸ nh©n hµnh nghÒ ®ãng míi, c¶i ho¸n tµu c¸ ®èi víi lo¹i tµu c¸ thuéc diÖn ph¶i ®¨ng kiÓm (trõ c¬ së ®ãng tµu thuéc ngµnh c«ng nghiÖp hoÆc quèc phßng) ph¶i cã ®ñ c¸c ®iÒu kiÖn sau ®©y:</w:t>
      </w:r>
    </w:p>
    <w:p>
      <w:pPr>
        <w:pStyle w:val="Normal"/>
        <w:rPr/>
      </w:pPr>
      <w:r>
        <w:rPr/>
        <w:t>1. §Þa ®iÓm x©y dùng cña c¬ së ph¶i theo quy ho¹ch cña ®Þa ph</w:t>
        <w:softHyphen/>
        <w:t>¬ng.</w:t>
      </w:r>
    </w:p>
    <w:p>
      <w:pPr>
        <w:pStyle w:val="Normal"/>
        <w:rPr/>
      </w:pPr>
      <w:r>
        <w:rPr/>
        <w:t>2. Cã giÊy chøng nhËn ®¨ng ký kinh doanh vÒ hµnh nghÒ ®ãng míi, c¶i ho¸n tµu c¸ do c¬ quan qu¶n lý nhµ n</w:t>
        <w:softHyphen/>
        <w:t>íc cã thÈm quyÒn cÊp.</w:t>
      </w:r>
    </w:p>
    <w:p>
      <w:pPr>
        <w:pStyle w:val="Normal"/>
        <w:rPr/>
      </w:pPr>
      <w:r>
        <w:rPr/>
        <w:t>3. C¬ së cã biÓn hiÖu, ®Þa chØ râ rµng.</w:t>
      </w:r>
    </w:p>
    <w:p>
      <w:pPr>
        <w:pStyle w:val="Normal"/>
        <w:rPr/>
      </w:pPr>
      <w:r>
        <w:rPr/>
        <w:t>4. Nhµ x</w:t>
        <w:softHyphen/>
        <w:t>ëng, trang thiÕt bÞ ph¶i phï hîp víi yªu cÇu kü thuËt theo quy ®Þnh cña Bé Thuû s¶n; hÖ thèng xö lý n</w:t>
        <w:softHyphen/>
        <w:t>íc th¶i vµ chÊt th¶i r¾n cña c¬ së ph¶i ®¸p øng yªu cÇu vÒ b¶o vÖ m«i tr</w:t>
        <w:softHyphen/>
        <w:t>êng theo quy ®Þnh cña ph¸p luËt.</w:t>
      </w:r>
    </w:p>
    <w:p>
      <w:pPr>
        <w:pStyle w:val="Normal"/>
        <w:rPr/>
      </w:pPr>
      <w:r>
        <w:rPr/>
        <w:t>5. Cã Ýt nhÊt mét nh©n viªn kü thuËt cã tr×nh ®é trung cÊp trë lªn vÒ chuyªn ngµnh vá tµu, mét nh©n viªn kü thuËt cã tr×nh ®é trung cÊp trë lªn vÒ ®éng lù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S¶n xuÊt, kinh doanh gièng thuû s¶n</w:t>
      </w:r>
    </w:p>
    <w:p>
      <w:pPr>
        <w:pStyle w:val="Normal"/>
        <w:rPr/>
      </w:pPr>
      <w:r>
        <w:rPr/>
        <w:t>1. Tæ chøc, c¸ nh©n s¶n xuÊt, kinh doanh (bao gåm c¶ dÞch vô l</w:t>
        <w:softHyphen/>
        <w:t>u gi÷) gièng thuû s¶n ph¶i cã ®ñ c¸c ®iÒu kiÖn sau ®©y:</w:t>
      </w:r>
    </w:p>
    <w:p>
      <w:pPr>
        <w:pStyle w:val="Normal"/>
        <w:rPr/>
      </w:pPr>
      <w:r>
        <w:rPr/>
        <w:t>a) Cã giÊy chøng nhËn ®¨ng ký kinh doanh vÒ gièng thuû s¶n do c¬ quan qu¶n lý nhµ n</w:t>
        <w:softHyphen/>
        <w:t>íc cã thÈm quyÒn cÊp;</w:t>
      </w:r>
    </w:p>
    <w:p>
      <w:pPr>
        <w:pStyle w:val="Normal"/>
        <w:rPr/>
      </w:pPr>
      <w:r>
        <w:rPr/>
        <w:t>b) §Þa ®iÓm x©y dùng c¬ së s¶n xuÊt, kinh doanh gièng thuû s¶n ph¶i theo quy  ho¹ch cña ®Þa ph</w:t>
        <w:softHyphen/>
        <w:t>¬ng;</w:t>
      </w:r>
    </w:p>
    <w:p>
      <w:pPr>
        <w:pStyle w:val="Normal"/>
        <w:rPr/>
      </w:pPr>
      <w:r>
        <w:rPr/>
        <w:t>c) C¬ së vËt chÊt kü thuËt vµ c¸c trang thiÕt bÞ kü thuËt, hÖ thèng cÊp vµ tho¸t n</w:t>
        <w:softHyphen/>
        <w:t>íc, hÖ thèng xö lý n</w:t>
        <w:softHyphen/>
        <w:t>íc th¶i, ph</w:t>
        <w:softHyphen/>
        <w:t>¬ng tiÖn vËn chuyÓn, l</w:t>
        <w:softHyphen/>
        <w:t>u gi÷ cña c¬ së ph¶i ®¸p øng yªu cÇu s¶n xuÊt kinh doanh tõng ®èi t</w:t>
        <w:softHyphen/>
        <w:t>îng vµ phÈm cÊp gièng thuû s¶n, ph¶i ®¶m b¶o ®iÒu kiÖn vÖ sinh thó y, b¶o vÖ m«i tr</w:t>
        <w:softHyphen/>
        <w:t>êng theo quy ®Þnh cña ph¸p luËt.</w:t>
      </w:r>
    </w:p>
    <w:p>
      <w:pPr>
        <w:pStyle w:val="Normal"/>
        <w:rPr/>
      </w:pPr>
      <w:r>
        <w:rPr/>
        <w:t>d) C¬ së s¶n xuÊt, kinh doanh ®µn gièng bè mÑ, ®µn gièng th</w:t>
        <w:softHyphen/>
        <w:t>¬ng phÈm ph¶i cã nh©n viªn kü thuËt cã chøng chØ ®· ®</w:t>
        <w:softHyphen/>
        <w:t>îc ®µo t¹o vÒ kü thuËt nu«i trång thuû s¶n;</w:t>
      </w:r>
    </w:p>
    <w:p>
      <w:pPr>
        <w:pStyle w:val="Normal"/>
        <w:rPr/>
      </w:pPr>
      <w:r>
        <w:rPr/>
        <w:t>®) C¬ së s¶n xuÊt, kinh doanh ®µn gièng thuÇn chñng, ®µn gièng cô kþ, ®µn gièng «ng bµ ph¶i cã nh©n viªn kü thô©t cã tr×nh ®é ®¹i häc trë lªn vÒ chuyªn ngµnh nu«i trång thuû s¶n;</w:t>
      </w:r>
    </w:p>
    <w:p>
      <w:pPr>
        <w:pStyle w:val="Normal"/>
        <w:rPr/>
      </w:pPr>
      <w:r>
        <w:rPr/>
        <w:t>e) Cã hå s¬ theo dâi qu¸ tr×nh s¶n xuÊt, kinh doanh gièng;</w:t>
      </w:r>
    </w:p>
    <w:p>
      <w:pPr>
        <w:pStyle w:val="Normal"/>
        <w:rPr/>
      </w:pPr>
      <w:r>
        <w:rPr/>
        <w:t>g) Thùc hiÖn quy tr×nh kü thuËt b¾t buéc ®èi víi s¶n xuÊt gièng thuû s¶n theo quy ®Þnh cña Bé Thuû s¶n.</w:t>
      </w:r>
    </w:p>
    <w:p>
      <w:pPr>
        <w:pStyle w:val="Normal"/>
        <w:rPr/>
      </w:pPr>
      <w:r>
        <w:rPr/>
        <w:t>2. Tæ chøc, c¸ nh©n s¶n xuÊt, kinh doanh ®ùc gièng, c¸i gièng, tinh ®ùc gièng, trøng gièng vµ Êu trïng ®éng vËt thuû s¶n ph¶i cã ®ñ c¸c ®iÒu kiÖn sau ®©y:</w:t>
      </w:r>
    </w:p>
    <w:p>
      <w:pPr>
        <w:pStyle w:val="Normal"/>
        <w:rPr/>
      </w:pPr>
      <w:r>
        <w:rPr/>
        <w:t>a) C¸c ®iÒu kiÖn quy ®Þnh t¹i c¸c ®iÓm a, b, c, e, g kho¶n 1 §iÒu nµy;</w:t>
      </w:r>
    </w:p>
    <w:p>
      <w:pPr>
        <w:pStyle w:val="Normal"/>
        <w:rPr/>
      </w:pPr>
      <w:r>
        <w:rPr/>
        <w:t>b) Cã nh©n viªn kü thuËt ®· ®</w:t>
        <w:softHyphen/>
        <w:t>îc cÊp chøng chØ ®µo t¹o vÒ kü thuËt thô tinh nh©n t¹o, cÊy truyÒn ph«i, vÒ kü thuËt Êp trøng, c«ng nghÖ nh©n gièng thuû s¶n;</w:t>
      </w:r>
    </w:p>
    <w:p>
      <w:pPr>
        <w:pStyle w:val="Normal"/>
        <w:rPr/>
      </w:pPr>
      <w:r>
        <w:rPr/>
        <w:t>c) Thùc hiÖn quy chÕ qu¶n lý khai th¸c, sö dông tinh, ph«i vµ m«i tr</w:t>
        <w:softHyphen/>
        <w:t>êng b¶o qu¶n, pha chÕ tinh, ph«i theo quy ®Þnh cña Bé Thuû s¶n;</w:t>
      </w:r>
    </w:p>
    <w:p>
      <w:pPr>
        <w:pStyle w:val="Normal"/>
        <w:rPr/>
      </w:pPr>
      <w:r>
        <w:rPr/>
        <w:t>d) §ùc gièng, c¸i gièng thuû s¶n ph¶i cã nguån gèc râ rµng, ®· ®</w:t>
        <w:softHyphen/>
        <w:t>îc kiÓm dÞch thó ý;</w:t>
      </w:r>
    </w:p>
    <w:p>
      <w:pPr>
        <w:pStyle w:val="Normal"/>
        <w:rPr/>
      </w:pPr>
      <w:r>
        <w:rPr/>
        <w:t>®) Thùc hiÖn quy chÕ qu¶n lý khai th¸c, sö dông ®ùc gièng, c¸i gièng thuû s¶n, trøng gièng, Êu trïng thuû s¶n theo quy ®Þnh cña Bé Thuû s¶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Nu«i trång thuû s¶n</w:t>
      </w:r>
    </w:p>
    <w:p>
      <w:pPr>
        <w:pStyle w:val="Normal"/>
        <w:rPr/>
      </w:pPr>
      <w:r>
        <w:rPr/>
        <w:t>Tæ chøc, c¸ nh©n nu«i trång thuû s¶n ph¶i cã ®ñ c¸c ®iÒu kiÖn sau ®©y:</w:t>
      </w:r>
    </w:p>
    <w:p>
      <w:pPr>
        <w:pStyle w:val="Normal"/>
        <w:rPr/>
      </w:pPr>
      <w:r>
        <w:rPr/>
        <w:t>1. Cã giÊy chøng nhËn ®¨ng ký kinh doanh vÒ nu«i trång thuû s¶n do c¬ quan qu¶n lý nhµ n</w:t>
        <w:softHyphen/>
        <w:t>íc cã thÈm quyÒn cÊp.</w:t>
      </w:r>
    </w:p>
    <w:p>
      <w:pPr>
        <w:pStyle w:val="Normal"/>
        <w:rPr/>
      </w:pPr>
      <w:r>
        <w:rPr/>
        <w:t>2. §Þa ®iÓm x©y dùng c¬ së nu«i trång thuû s¶n ph¶i theo quy ho¹ch cña ®Þa ph</w:t>
        <w:softHyphen/>
        <w:t>¬ng.</w:t>
      </w:r>
    </w:p>
    <w:p>
      <w:pPr>
        <w:pStyle w:val="Normal"/>
        <w:rPr/>
      </w:pPr>
      <w:r>
        <w:rPr/>
        <w:t>3. C¬ së ph¶i b¶o ®¶m c¸c ®iÒu kiÖn, tiªu chuÈn kü thuËt vÒ nu«i trång thuû s¶n, tiªu chuÈn vÖ sinh thó y, vÖ sinh an toµn thùc phÈm vµ b¶o vÖ m«i tr</w:t>
        <w:softHyphen/>
        <w:t>êng theo quy ®Þnh cña ph¸p luËt.</w:t>
      </w:r>
    </w:p>
    <w:p>
      <w:pPr>
        <w:pStyle w:val="Normal"/>
        <w:rPr/>
      </w:pPr>
      <w:r>
        <w:rPr/>
        <w:t>4. Sö dông c¸c lo¹i thøc ¨n, thuèc thó y, chÕ phÈm sinh häc, vi sinh vËt, ho¸ chÊt theo quy ®Þnh cña ph¸p luË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S¶n xuÊt thøc ¨n nu«i thuû s¶n</w:t>
      </w:r>
    </w:p>
    <w:p>
      <w:pPr>
        <w:pStyle w:val="Normal"/>
        <w:rPr/>
      </w:pPr>
      <w:r>
        <w:rPr/>
        <w:t>Tæ chøc, c¸ nh©n s¶n xuÊt thøc ¨n nu«i thuû s¶n ph¶i cã ®ñ c¸c ®iÒu kiÖn sau ®©y:</w:t>
      </w:r>
    </w:p>
    <w:p>
      <w:pPr>
        <w:pStyle w:val="Normal"/>
        <w:rPr/>
      </w:pPr>
      <w:r>
        <w:rPr/>
        <w:t>1. Cã giÊy chøng nhËn ®¨ng ký kinh doanh vÒ s¶n xuÊt thøc ¨n nu«i thuû s¶n do c¬ quan qu¶n lý nhµ n</w:t>
        <w:softHyphen/>
        <w:t>íc cã thÈm quyÒn cÊp.</w:t>
      </w:r>
    </w:p>
    <w:p>
      <w:pPr>
        <w:pStyle w:val="Normal"/>
        <w:rPr/>
      </w:pPr>
      <w:r>
        <w:rPr/>
        <w:t>2. Nhµ x</w:t>
        <w:softHyphen/>
        <w:t>ëng, kho chøa, trang thiÕt bÞ, hÖ thèng xö lý chÊt th¶i ph¶i ®¸p øng yªu cÇu vÒ vÖ sinh thó y thuû s¶n, b¶o vÖ m«i tr</w:t>
        <w:softHyphen/>
        <w:t>êng theo quy ®Þnh cña ph¸p luËt.</w:t>
      </w:r>
    </w:p>
    <w:p>
      <w:pPr>
        <w:pStyle w:val="Normal"/>
        <w:rPr/>
      </w:pPr>
      <w:r>
        <w:rPr/>
        <w:t>3. Cã nh©n viªn kü thuËt cã tr×nh ®é trung cÊp trë lªn vÒ chuyªn ngµnh chÕ biÕn thùc phÈm, ho¸ thùc phÈm hoÆc nu«i trång thuû s¶n.</w:t>
      </w:r>
    </w:p>
    <w:p>
      <w:pPr>
        <w:pStyle w:val="Normal"/>
        <w:rPr/>
      </w:pPr>
      <w:r>
        <w:rPr/>
        <w:t>4. Sö dông c¸c lo¹i thuèc thó y, chÕ phÈm sinh häc, vi sinh vËt, ho¸ chÊt theo quy ®Þnh cña ph¸p luË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Kinh doanh thøc ¨n nu«i thuû s¶n</w:t>
      </w:r>
    </w:p>
    <w:p>
      <w:pPr>
        <w:pStyle w:val="Normal"/>
        <w:rPr/>
      </w:pPr>
      <w:r>
        <w:rPr/>
        <w:t>Tæ chøc, c¸ nh©n kinh doanh thøc ¨n nu«i thuû s¶n ph¶i cã ®ñ c¸c ®iÒu kiÖn sau ®©y:</w:t>
      </w:r>
    </w:p>
    <w:p>
      <w:pPr>
        <w:pStyle w:val="Normal"/>
        <w:rPr/>
      </w:pPr>
      <w:r>
        <w:rPr/>
        <w:t>1. Cã giÊy chøng nhËn ®¨ng ký kinh doanh thøc ¨n nu«i thuû s¶n do c¬ quan qu¶n lý nhµ n</w:t>
        <w:softHyphen/>
        <w:t>íc cã thÈm quyÒn cÊp.</w:t>
      </w:r>
    </w:p>
    <w:p>
      <w:pPr>
        <w:pStyle w:val="Normal"/>
        <w:rPr/>
      </w:pPr>
      <w:r>
        <w:rPr/>
        <w:t>2. Cã cöa hµng, biÓn hiÖu, ®Þa chØ râ rµng.</w:t>
      </w:r>
    </w:p>
    <w:p>
      <w:pPr>
        <w:pStyle w:val="Normal"/>
        <w:rPr/>
      </w:pPr>
      <w:r>
        <w:rPr/>
        <w:t>3. N¬i b¶o quan, n¬i bµy b¸n ®¸p øng c¸c yªu cÇu b¶o ®¶m chÊt l</w:t>
        <w:softHyphen/>
        <w:t>îng vµ vÖ sinh thó y theo quy ®Þnh cña ph¸p luËt.</w:t>
      </w:r>
    </w:p>
    <w:p>
      <w:pPr>
        <w:pStyle w:val="Normal"/>
        <w:rPr/>
      </w:pPr>
      <w:r>
        <w:rPr/>
        <w:t>4. Ng</w:t>
        <w:softHyphen/>
        <w:t>êi qu¶n lý hoÆc nh©n viªn b¸n hµng cã chøng chØ ®· ®</w:t>
        <w:softHyphen/>
        <w:t>îc tËp huÊn vÒ thøc ¨n nu«i thuû s¶n hoÆc cã tr×nh ®é trung cÊp trë lªn vÒ chuyªn ngµnh nu«i trång thuû s¶n.</w:t>
      </w:r>
    </w:p>
    <w:p>
      <w:pPr>
        <w:pStyle w:val="Normal"/>
        <w:rPr/>
      </w:pPr>
      <w:r>
        <w:rPr/>
        <w:t>5. ChØ ®</w:t>
        <w:softHyphen/>
        <w:t>îc kinh doanh c¸c lo¹i thøc ¨n nu«i thuû s¶n ®· ®</w:t>
        <w:softHyphen/>
        <w:t>îc c«ng bè tiªu chuÈn chÊt l</w:t>
        <w:softHyphen/>
        <w:t>îng vµ b¶o ®¶m tiªu chuÈn vÖ sinh thó y thuû s¶n, cã nh·n hµng h¶i ®óng quy ®Þnh cña ph¸p luËt, thuéc danh môc ®</w:t>
        <w:softHyphen/>
        <w:t>îc phÐp sö dông th«ng th</w:t>
        <w:softHyphen/>
        <w:t>êng theo quy ®Þnh cña Bé Thuû s¶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ChÕ biÕn thuû s¶n</w:t>
      </w:r>
    </w:p>
    <w:p>
      <w:pPr>
        <w:pStyle w:val="Normal"/>
        <w:rPr/>
      </w:pPr>
      <w:r>
        <w:rPr/>
        <w:t>Tæ chøc, c¸ nh©n chÕ biÕn thuû s¶n ph¶i cã ®ñ c¸c ®iÒu kiÖn sau ®©y:</w:t>
      </w:r>
    </w:p>
    <w:p>
      <w:pPr>
        <w:pStyle w:val="Normal"/>
        <w:rPr/>
      </w:pPr>
      <w:r>
        <w:rPr/>
        <w:t>1. Cã giÊy chøng nhËn ®¨ng ký kinh doanh vÒ chÕ biÕn thuû s¶n do c¬ quan qu¶n lý nhµ n</w:t>
        <w:softHyphen/>
        <w:t>íc cã thÈm quyÒn cÊp.</w:t>
      </w:r>
    </w:p>
    <w:p>
      <w:pPr>
        <w:pStyle w:val="Normal"/>
        <w:rPr/>
      </w:pPr>
      <w:r>
        <w:rPr/>
        <w:t>2. §Þa ®iÓm x©y dùng c¬ së chÕ biÕn thuû s¶n ph¶i theo quy ho¹ch cña ®Þa ph</w:t>
        <w:softHyphen/>
        <w:t>¬ng.</w:t>
      </w:r>
    </w:p>
    <w:p>
      <w:pPr>
        <w:pStyle w:val="Normal"/>
        <w:rPr/>
      </w:pPr>
      <w:r>
        <w:rPr/>
        <w:t>3. Nhµ x</w:t>
        <w:softHyphen/>
        <w:t>ëng, kho chøa, trang thiÕt bÞ, dông cô chÕ biÕn, dông cô vÖ sinh, hÖ thèng xö lý n</w:t>
        <w:softHyphen/>
        <w:t>íc, hÖ thèng xö lý n</w:t>
        <w:softHyphen/>
        <w:t>íc th¶i, chÊt th¶i r¾n vµ khÝ th¶i, trang thiÕt bÞ kiÓm tra chÊt l</w:t>
        <w:softHyphen/>
        <w:t>îng s¶n phÈm ph¶i b¶o ®¶m ®iÒu kiÖn vÖ sinh an toµn thùc phÈm, b¶o vÖ m«i tr</w:t>
        <w:softHyphen/>
        <w:t>êng theo quy ®Þnh cña ph¸p luËt.</w:t>
      </w:r>
    </w:p>
    <w:p>
      <w:pPr>
        <w:pStyle w:val="Normal"/>
        <w:rPr/>
      </w:pPr>
      <w:r>
        <w:rPr/>
        <w:t>4. §èi víi c¬ së chÕ biÕn thuû s¶n lµm thùc phÈm (theo quy ®Þnh cña Bé Thuû s¶n) x©y dùng míi, tr</w:t>
        <w:softHyphen/>
        <w:t>íc khi ®</w:t>
        <w:softHyphen/>
        <w:t>a vµo ho¹t ®éng s¶n xuÊt 15 ngµy, ph¶i th«ng b¸o cho c¬ quan cã thÈm quyÒn ®Ó ®</w:t>
        <w:softHyphen/>
        <w:t>îc kiÓm tra, c«ng nhËn ®ñ ®iÒu kiÖn vÖ sinh an toµn thùc phÈm.</w:t>
      </w:r>
    </w:p>
    <w:p>
      <w:pPr>
        <w:pStyle w:val="Normal"/>
        <w:rPr/>
      </w:pPr>
      <w:r>
        <w:rPr/>
        <w:t>5. C¬ së chÕ biÕn thuû s¶n theo ph</w:t>
        <w:softHyphen/>
        <w:t>¬ng thøc c«ng nghiÖp ph¶i cã Ýt nhÊt mét c¸n bé hoÆc nh©n viªn kü thuËt cã tr×nh ®é ®¹i häc vÒ mét trong c¸c chuyªn ngµnh c«ng nghÖ thùc phÈm, chÕ biÕn thuû s¶n, sinh häc, ho¸ sinh.</w:t>
      </w:r>
    </w:p>
    <w:p>
      <w:pPr>
        <w:pStyle w:val="Normal"/>
        <w:rPr/>
      </w:pPr>
      <w:r>
        <w:rPr/>
        <w:t>6. Ng</w:t>
        <w:softHyphen/>
        <w:t>êi lao ®éng trùc tiÕp trong c¸c c¬ së chÕ biÕn thuû s¶n ph¶i ®¶m b¶o c¸c tiªu chuÈn vÒ søc khoÎ theo quy ®Þnh vµ ph¶i ®</w:t>
        <w:softHyphen/>
        <w:t>îc trang bÞ c¸c ph</w:t>
        <w:softHyphen/>
        <w:t>¬ng tiÖn b¶o hé lao ®éng cÇn thiÕ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Kinh doanh nguyªn liÖu thuû s¶n dïng cho chÕ biÕn thùc phÈm</w:t>
      </w:r>
    </w:p>
    <w:p>
      <w:pPr>
        <w:pStyle w:val="Normal"/>
        <w:rPr/>
      </w:pPr>
      <w:r>
        <w:rPr/>
        <w:t>Tæ chøc, c¸ nh©n kinh doanh nguyªn liÖu thuû s¶n dïng cho chÕ biÕn thùc phÈm ph¶i cã ®ñ c¸c ®iÒu kiÖn sau ®©y:</w:t>
      </w:r>
    </w:p>
    <w:p>
      <w:pPr>
        <w:pStyle w:val="Normal"/>
        <w:rPr/>
      </w:pPr>
      <w:r>
        <w:rPr/>
        <w:t>1. Cã giÊy chøng nhËn ®¨ng ký kinh doanh vÒ ngµnh, nghÒ ®¨ng ký ho¹t ®éng do c¬ quan qu¶n lý nhµ n</w:t>
        <w:softHyphen/>
        <w:t>íc cã thÈm quyÒn cÊp.</w:t>
      </w:r>
    </w:p>
    <w:p>
      <w:pPr>
        <w:pStyle w:val="Normal"/>
        <w:rPr/>
      </w:pPr>
      <w:r>
        <w:rPr/>
        <w:t>2. Cã cöa hµng, biÓn hiÖu, ®Þa chØ râ rµng.</w:t>
      </w:r>
    </w:p>
    <w:p>
      <w:pPr>
        <w:pStyle w:val="Normal"/>
        <w:rPr/>
      </w:pPr>
      <w:r>
        <w:rPr/>
        <w:t>3. Nhµ x</w:t>
        <w:softHyphen/>
        <w:t>ëng, kho chøa, ph</w:t>
        <w:softHyphen/>
        <w:t>¬ng tiÖn thu mua, b¶o qu¶n, vËn chuyÖn thuû s¶n chuyªn dïng ph¶i b¶o ®¶m c¸c ®iÒu kiÖn vÒ vÖ sinh an toµn thùc phÈm theo quy ®Þnh cña ph¸p luËt.</w:t>
      </w:r>
    </w:p>
    <w:p>
      <w:pPr>
        <w:pStyle w:val="Normal"/>
        <w:rPr/>
      </w:pPr>
      <w:r>
        <w:rPr/>
        <w:t>4. ChØ ®</w:t>
        <w:softHyphen/>
        <w:t>îc sö dông c¸c lo¹i phô gia thùc phÈm, ho¸ chÊt trong danh môc ®</w:t>
        <w:softHyphen/>
        <w:t>îc phÐp sö dông, ®</w:t>
        <w:softHyphen/>
        <w:t>îc phÐp l</w:t>
        <w:softHyphen/>
        <w:t>u hµnh t¹i ViÖt Nam vµ ph¶i sö dông ®óng liÒu l</w:t>
        <w:softHyphen/>
        <w:t>îng, giíi h¹n quy ®Þnh ®Ó b¶o qu¶n thuû s¶n theo quy ®Þnh cña ph¸p luËt.</w:t>
      </w:r>
    </w:p>
    <w:p>
      <w:pPr>
        <w:pStyle w:val="Normal"/>
        <w:rPr/>
      </w:pPr>
      <w:r>
        <w:rPr/>
        <w:t>5. C¬ së kinh doanh, dÞch vô ph¶i ®¸p øng yªu cÇu vÒ b¶o vÖ m«i tr</w:t>
        <w:softHyphen/>
        <w:t>êng vµ vÖ sinh thó y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Thanh tra, kiÓm tra ®iÒu kiÖn s¶n xuÊt kinh doanh; khiÕu n¹i, tè c¸o; khen th</w:t>
        <w:softHyphen/>
        <w:t>ëng vµ xö lý v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BodyTextIndent3"/>
        <w:keepNext w:val="true"/>
        <w:spacing w:before="0" w:after="120"/>
        <w:jc w:val="both"/>
        <w:rPr/>
      </w:pPr>
      <w:r>
        <w:rPr>
          <w:color w:val="0000FF"/>
          <w:spacing w:val="24"/>
          <w:sz w:val="26"/>
        </w:rPr>
        <w:t>§iÒu 17.</w:t>
      </w:r>
      <w:r>
        <w:rPr>
          <w:b w:val="false"/>
          <w:color w:val="0000FF"/>
        </w:rPr>
        <w:t xml:space="preserve"> Thanh tra, kiÓm tra ho¹t ®éng s¶n xuÊt kinh doanh c¸c ngµnh, nghÒ thuû s¶n</w:t>
      </w:r>
    </w:p>
    <w:p>
      <w:pPr>
        <w:pStyle w:val="Normal"/>
        <w:rPr/>
      </w:pPr>
      <w:r>
        <w:rPr/>
        <w:t>1. Bé Thuû s¶n, c¸c Bé, ngµnh vµ Uû ban nh©n d©n cÊp tØnh chÞu tr¸ch nhiÖm tæ chøc thanh tra, kiÓm tra ho¹t ®éng kinh doanh c¸c ngµnh, nghÒ thuû s¶n vµ xö lý vi ph¹m theo thÈm quyÒn.</w:t>
      </w:r>
    </w:p>
    <w:p>
      <w:pPr>
        <w:pStyle w:val="Normal"/>
        <w:rPr/>
      </w:pPr>
      <w:r>
        <w:rPr/>
        <w:t>2. Néi dung thanh tra, kiÓm tra bao gåm c¸c viÖc chÊp hµnh quy ®Þnh cña NghÞ ®Þnh nµy vµ viÖc thùc hiÖn c¸c cam kÕt víi c¬ quan qu¶n lý nhµ n</w:t>
        <w:softHyphen/>
        <w:t>íc cã thÈm quyÒn khi ®¨ng ký kinh doanh.</w:t>
      </w:r>
    </w:p>
    <w:p>
      <w:pPr>
        <w:pStyle w:val="Normal"/>
        <w:rPr/>
      </w:pPr>
      <w:r>
        <w:rPr/>
        <w:t>3. ViÖc tiÕn hµnh thanh tra, kiÓm tra ®iÒu kiÖn kinh doanh c¸c ngµnh, nghÒ thuû s¶n ph¶i tu©n thñ quy ®Þnh cña ph¸p luË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KhiÕu n¹i, tè c¸o</w:t>
      </w:r>
    </w:p>
    <w:p>
      <w:pPr>
        <w:pStyle w:val="Normal"/>
        <w:rPr/>
      </w:pPr>
      <w:r>
        <w:rPr/>
        <w:t>1. Tæ chøc, c¸ nh©n cã quyÒn khiÕu n¹i ®èi víi quyÕt ®Þnh cña ng</w:t>
        <w:softHyphen/>
        <w:t>êi cã thÈm quyÒn trong viÖc thùc hiÖn c¸c quy ®Þnh cña NghÞ ®Þnh nµy theo quy ®Þnh cña ph¸p luËt vÒ khiÕu n¹i, tè c¸o.</w:t>
      </w:r>
    </w:p>
    <w:p>
      <w:pPr>
        <w:pStyle w:val="Normal"/>
        <w:rPr/>
      </w:pPr>
      <w:r>
        <w:rPr/>
        <w:t>2. C¸ nh©n cã quyÒn tè c¸o víi c¸c c¬ quan nhµ n</w:t>
        <w:softHyphen/>
        <w:t>íc cã thÈm quyÒn vÒ nh÷ng hµnh vi vi ph¹m c¸c quy ®Þnh cña NghÞ ®Þnh nµy cña c¸c tæ chøc, c¸ nh©n kh¸c; vÒ hµnh vi tr¸i ph¸p luËt cña ng</w:t>
        <w:softHyphen/>
        <w:t>êi thuéc c¬ quan qu¶n lý nhµ n</w:t>
        <w:softHyphen/>
        <w:t>íc theo quy ®Þnh cña ph¸p luËt vÒ khiÕu n¹i, tè c¸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Khen th</w:t>
        <w:softHyphen/>
        <w:t>ëng vµ xö lý vi ph¹m</w:t>
      </w:r>
    </w:p>
    <w:p>
      <w:pPr>
        <w:pStyle w:val="TextBodyIndent"/>
        <w:spacing w:before="0" w:after="120"/>
        <w:ind w:firstLine="567"/>
        <w:jc w:val="both"/>
        <w:rPr>
          <w:color w:val="0000FF"/>
        </w:rPr>
      </w:pPr>
      <w:r>
        <w:rPr>
          <w:color w:val="0000FF"/>
        </w:rPr>
        <w:t>1. Tæ chøc, c¸ nh©n cã thµnh tÝch trong viÖc thùc hiÖn NghÞ ®Þnh nµy sÏ ®</w:t>
        <w:softHyphen/>
        <w:t>îc khen th</w:t>
        <w:softHyphen/>
        <w:t>ëng theo quy ®Þnh cña ph¸p luËt vÒ thi ®ua khen th</w:t>
        <w:softHyphen/>
        <w:t>ëng.</w:t>
      </w:r>
    </w:p>
    <w:p>
      <w:pPr>
        <w:pStyle w:val="TextBodyIndent"/>
        <w:spacing w:before="0" w:after="120"/>
        <w:ind w:firstLine="567"/>
        <w:jc w:val="both"/>
        <w:rPr>
          <w:color w:val="0000FF"/>
        </w:rPr>
      </w:pPr>
      <w:r>
        <w:rPr>
          <w:color w:val="0000FF"/>
        </w:rPr>
        <w:t>2. Mäi hµnh vi vi ph¹m c¸c quy ®Þnh cña NghÞ ®Þnh nµy th× tuú theo tÝnh chÊt, møc ®é vi ph¹m mµ bÞ xö ph¹t hµnh chÝnh hoÆc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  <w:t>3. Ng</w:t>
        <w:softHyphen/>
        <w:t>êi nµo lîi dông chøc vô, quyÒn h¹n lµm tr¸i víi nh÷ng quy ®Þnh cña NghÞ ®Þnh nµy vµ c¸c quy ®Þnh kh¸c cña ph¸p luËt cã liªn quan, th× tuú theo tÝnh chÊt, møc ®é vi ph¹m mµ bÞ xö lý kû luËt hoÆc truy cøu tr¸ch nhiÖm h×nh sù,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HiÖu lùc thi hµnh</w:t>
      </w:r>
    </w:p>
    <w:p>
      <w:pPr>
        <w:pStyle w:val="Normal"/>
        <w:rPr/>
      </w:pPr>
      <w:r>
        <w:rPr/>
        <w:t>1. NghÞ ®Þnh nµy cã hiÖu lùc thi hµnh sau 15 ngµy, kÓ tõ ngµy ®¨ng C«ng b¸o.</w:t>
      </w:r>
    </w:p>
    <w:p>
      <w:pPr>
        <w:pStyle w:val="Normal"/>
        <w:rPr/>
      </w:pPr>
      <w:r>
        <w:rPr/>
        <w:t>2. NghÞ ®Þnh nµy thay thÕ NghÞ ®Þnh sè 86/2001/N§-CP ngµy 16 th¸ng 11 n¨m 2001 cña ChÝnh phñ vÒ ®iÒu kiÖn kinh doanh c¸c ngµnh nghÒ thñy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Tr¸ch nhiÖm h</w:t>
        <w:softHyphen/>
        <w:t>íng dÉn vµ thi hµnh</w:t>
      </w:r>
    </w:p>
    <w:p>
      <w:pPr>
        <w:pStyle w:val="Normal"/>
        <w:rPr/>
      </w:pPr>
      <w:r>
        <w:rPr/>
        <w:t>1. Bé Thñy s¶n cã tr¸ch nhiÖm h</w:t>
        <w:softHyphen/>
        <w:t>íng dÉn viÖc thi hµnh NghÞ ®Þnh nµy.</w:t>
      </w:r>
    </w:p>
    <w:p>
      <w:pPr>
        <w:pStyle w:val="Normal"/>
        <w:rPr/>
      </w:pPr>
      <w:r>
        <w:rPr/>
        <w:t>2.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0" w:after="0"/>
      <w:ind w:firstLine="720"/>
      <w:jc w:val="left"/>
    </w:pPr>
    <w:rPr>
      <w:color w:val="auto"/>
    </w:rPr>
  </w:style>
  <w:style w:type="paragraph" w:styleId="BodyTextIndent3">
    <w:name w:val="Body Text Indent 3"/>
    <w:basedOn w:val="Normal"/>
    <w:qFormat/>
    <w:pPr>
      <w:spacing w:before="0" w:after="0"/>
      <w:ind w:firstLine="720"/>
      <w:jc w:val="left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32:00Z</dcterms:created>
  <dc:creator>Ulysses R. Gotera</dc:creator>
  <dc:description/>
  <dc:language>en-US</dc:language>
  <cp:lastModifiedBy>Thai</cp:lastModifiedBy>
  <dcterms:modified xsi:type="dcterms:W3CDTF">2005-05-18T17:53:00Z</dcterms:modified>
  <cp:revision>10</cp:revision>
  <dc:subject/>
  <dc:title>NghÞ §Þnh </dc:title>
</cp:coreProperties>
</file>