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th«ng t</w:t>
        <w:softHyphen/>
        <w:t xml:space="preserve">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liªn tÞch bé néi vô - v¨n phßng chÝnh phñ </w:t>
        <w:br/>
        <w:t xml:space="preserve">Sè 55/2005/TTLT-BNV-VPCP ngµy 06 th¸ng 5 n¨m 2005 </w:t>
        <w:br/>
        <w:t>H</w:t>
        <w:softHyphen/>
        <w:t>íng dÉn vÒ thÓ thøc vµ kü thuËt tr×nh bµy v¨n b¶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NghÞ ®Þnh sè 45/2003/N§-CP ngµy 09 th¸ng 5 n¨m 2003 cña ChÝnh phñ quy ®Þnh chøc n¨ng, nhiÖm vô, quyÒn h¹n vµ c¬ cÊu tæ chøc cña Bé Néi vô;</w:t>
      </w:r>
    </w:p>
    <w:p>
      <w:pPr>
        <w:pStyle w:val="Normal"/>
        <w:rPr>
          <w:i/>
          <w:i/>
        </w:rPr>
      </w:pPr>
      <w:r>
        <w:rPr>
          <w:i/>
        </w:rPr>
        <w:t>C¨n cø NghÞ ®Þnh sè 18/2003/N§-CP ngµy 20 th¸ng 02 n¨m 2003 cña ChÝnh phñ quy ®Þnh chøc n¨ng, nhiÖm vô, quyÒn h¹n vµ c¬ cÊu tæ chøc cña V¨n phßng ChÝnh phñ;</w:t>
      </w:r>
    </w:p>
    <w:p>
      <w:pPr>
        <w:pStyle w:val="Normal"/>
        <w:rPr>
          <w:i/>
          <w:i/>
        </w:rPr>
      </w:pPr>
      <w:r>
        <w:rPr>
          <w:i/>
        </w:rPr>
        <w:t>C¨n cø §iÒu 5 vµ §iÒu 35 cña NghÞ ®Þnh sè 110/2004/N§-CP ngµy 08 th¸ng 4 n¨m 2004 cña ChÝnh phñ vÒ c«ng t¸c v¨n th</w:t>
        <w:softHyphen/>
        <w:t xml:space="preserve">, §iÒu 3 cña NghÞ ®Þnh sè 135/2003/N§-CP ngµy 14 th¸ng 11 n¨m 2003 cña ChÝnh phñ vÒ kiÓm tra vµ xö lý v¨n b¶n quy ph¹m ph¸p luËt, </w:t>
      </w:r>
    </w:p>
    <w:p>
      <w:pPr>
        <w:pStyle w:val="Normal"/>
        <w:rPr>
          <w:i/>
          <w:i/>
        </w:rPr>
      </w:pPr>
      <w:r>
        <w:rPr>
          <w:i/>
        </w:rPr>
        <w:t>Bé Néi vô vµ V¨n phßng ChÝnh phñ h</w:t>
        <w:softHyphen/>
        <w:t>íng dÉn vÒ thÓ thøc vµ kü thuËt tr×nh bµy v¨n b¶n nh</w:t>
        <w:softHyphen/>
        <w:t xml:space="preserve"> sau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. h</w:t>
        <w:softHyphen/>
        <w:t>íng dÉn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 Ph¹m vi vµ ®èi t</w:t>
        <w:softHyphen/>
        <w:t>îng ¸p dông</w:t>
      </w:r>
    </w:p>
    <w:p>
      <w:pPr>
        <w:pStyle w:val="Normal"/>
        <w:rPr/>
      </w:pPr>
      <w:r>
        <w:rPr/>
        <w:t>Th«ng t</w:t>
        <w:softHyphen/>
        <w:t xml:space="preserve"> nµy h</w:t>
        <w:softHyphen/>
        <w:t>íng dÉn vÒ thÓ thøc vµ kü thuËt tr×nh bµy v¨n b¶n quy ph¹m ph¸p luËt, v¨n b¶n hµnh chÝnh vµ b¶n sao v¨n b¶n; ®</w:t>
        <w:softHyphen/>
        <w:t>îc ¸p dông ®èi víi c¸c c¬ quan nhµ n</w:t>
        <w:softHyphen/>
        <w:t xml:space="preserve">íc, tæ chøc x· héi, tæ chøc x· héi - nghÒ nghiÖp, tæ chøc kinh tÕ vµ ®¬n vÞ vò trang nh©n d©n (sau ®©y gäi chung lµ c¬ quan, tæ chøc). </w:t>
      </w:r>
    </w:p>
    <w:p>
      <w:pPr>
        <w:pStyle w:val="Normal"/>
        <w:rPr>
          <w:b/>
          <w:b/>
        </w:rPr>
      </w:pPr>
      <w:r>
        <w:rPr>
          <w:b/>
        </w:rPr>
        <w:t xml:space="preserve">2. ThÓ thøc v¨n b¶n </w:t>
      </w:r>
    </w:p>
    <w:p>
      <w:pPr>
        <w:pStyle w:val="Normal"/>
        <w:rPr/>
      </w:pPr>
      <w:r>
        <w:rPr/>
        <w:t>ThÓ thøc v¨n b¶n lµ tËp hîp c¸c thµnh phÇn cÊu thµnh v¨n b¶n, bao gåm nh÷ng thµnh phÇn chung ¸p dông ®èi víi c¸c lo¹i v¨n b¶n vµ c¸c thµnh phÇn bæ sung trong nh÷ng tr</w:t>
        <w:softHyphen/>
        <w:t>êng hîp cô thÓ hoÆc ®èi víi mét sè lo¹i v¨n b¶n nhÊt ®Þnh theo quy ®Þnh t¹i NghÞ ®Þnh sè 110/2004/N§-CP ngµy 08 th¸ng 4 n¨m 2004 cña ChÝnh phñ vÒ c«ng t¸c v¨n th</w:t>
        <w:softHyphen/>
        <w:t xml:space="preserve"> vµ h</w:t>
        <w:softHyphen/>
        <w:t>íng dÉn t¹i Th«ng t</w:t>
        <w:softHyphen/>
        <w:t xml:space="preserve"> nµy.</w:t>
      </w:r>
    </w:p>
    <w:p>
      <w:pPr>
        <w:pStyle w:val="Normal"/>
        <w:rPr>
          <w:b/>
          <w:b/>
        </w:rPr>
      </w:pPr>
      <w:r>
        <w:rPr>
          <w:b/>
        </w:rPr>
        <w:t xml:space="preserve">3. Kü thuËt tr×nh bµy v¨n b¶n </w:t>
      </w:r>
    </w:p>
    <w:p>
      <w:pPr>
        <w:pStyle w:val="Normal"/>
        <w:rPr/>
      </w:pPr>
      <w:r>
        <w:rPr/>
        <w:t>Kü thuËt tr×nh bµy v¨n b¶n quy ®Þnh t¹i Th«ng t</w:t>
        <w:softHyphen/>
        <w:t xml:space="preserve"> nµy bao gåm khæ giÊy, kiÓu tr×nh bµy, ®Þnh lÒ trang v¨n b¶n, vÞ trÝ tr×nh bµy c¸c thµnh phÇn thÓ thøc, ph«ng ch÷, cì ch÷, kiÓu ch÷ vµ c¸c chi tiÕt tr×nh bµy kh¸c, ®</w:t>
        <w:softHyphen/>
        <w:t>îc ¸p dông ®èi víi v¨n b¶n ®</w:t>
        <w:softHyphen/>
        <w:t>îc so¹n th¶o trªn m¸y vi tÝnh sö dông ch</w:t>
        <w:softHyphen/>
        <w:t>¬ng tr×nh so¹n th¶o v¨n b¶n (nh</w:t>
        <w:softHyphen/>
        <w:t xml:space="preserve"> Microsoft Word for Windows) vµ in ra giÊy; cã thÓ ¸p dông ®èi víi v¨n b¶n ®</w:t>
        <w:softHyphen/>
        <w:t>îc so¹n th¶o b»ng c¸c ph</w:t>
        <w:softHyphen/>
        <w:t>¬ng ph¸p hay ph</w:t>
        <w:softHyphen/>
        <w:t>¬ng tiÖn kü thuËt kh¸c hoÆc ®èi víi v¨n b¶n ®</w:t>
        <w:softHyphen/>
        <w:t>îc lµm trªn giÊy mÉu in s½n; kh«ng ¸p dông ®èi víi v¨n b¶n ®</w:t>
        <w:softHyphen/>
        <w:t xml:space="preserve">îc in thµnh s¸ch, in trªn b¸o, t¹p chÝ vµ c¸c lo¹i Ên phÈm kh¸c. </w:t>
      </w:r>
    </w:p>
    <w:p>
      <w:pPr>
        <w:pStyle w:val="Normal"/>
        <w:rPr>
          <w:b/>
          <w:b/>
        </w:rPr>
      </w:pPr>
      <w:r>
        <w:rPr>
          <w:b/>
        </w:rPr>
        <w:t xml:space="preserve">4. Ph«ng ch÷ tr×nh bµy v¨n b¶n </w:t>
      </w:r>
    </w:p>
    <w:p>
      <w:pPr>
        <w:pStyle w:val="Normal"/>
        <w:rPr/>
      </w:pPr>
      <w:r>
        <w:rPr/>
        <w:t>Ph«ng ch÷ sö dông ®Ó tr×nh bµy v¨n b¶n ph¶i lµ c¸c ph«ng ch÷ tiÕng ViÖt víi kiÓu ch÷ ch©n ph</w:t>
        <w:softHyphen/>
        <w:t>¬ng, b¶o ®¶m tÝnh trang träng, nghiªm tóc cña v¨n b¶n. §èi víi nh÷ng v¨n b¶n dïng trong trao ®æi th«ng tin ®iÖn tö gi÷a c¸c c¬ quan, tæ chøc cña Nhµ n</w:t>
        <w:softHyphen/>
        <w:t xml:space="preserve">íc, ph¶i sö dông c¸c ph«ng ch÷ cña bé m· ký tù ch÷ ViÖt (ph«ng ch÷ tiÕng ViÖt Unicode) theo Tiªu chuÈn ViÖt Nam TCVN 6909:2001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. thÓ thøc v¨n b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 Quèc hiÖu</w:t>
      </w:r>
    </w:p>
    <w:p>
      <w:pPr>
        <w:pStyle w:val="Normal"/>
        <w:rPr/>
      </w:pPr>
      <w:r>
        <w:rPr/>
        <w:t>Quèc hiÖu ghi trªn v¨n b¶n bao gåm 2 dßng ch÷: “Céng hoµ x· héi chñ nghÜa ViÖt Nam” vµ “§éc lËp - Tù do - H¹nh phóc”.</w:t>
      </w:r>
    </w:p>
    <w:p>
      <w:pPr>
        <w:pStyle w:val="Normal"/>
        <w:rPr>
          <w:b/>
          <w:b/>
        </w:rPr>
      </w:pPr>
      <w:r>
        <w:rPr>
          <w:b/>
        </w:rPr>
        <w:t>2. Tªn c¬ quan, tæ chøc ban hµnh v¨n b¶n</w:t>
      </w:r>
    </w:p>
    <w:p>
      <w:pPr>
        <w:pStyle w:val="Normal"/>
        <w:rPr/>
      </w:pPr>
      <w:r>
        <w:rPr/>
        <w:t>Tªn c¬ quan, tæ chøc ban hµnh v¨n b¶n bao gåm tªn cña c¬ quan, tæ chøc ban hµnh v¨n b¶n vµ tªn cña c¬ quan, tæ chøc chñ qu¶n cÊp trªn trùc tiÕp (nÕu cã) c¨n cø quy ®Þnh cña ph¸p luËt hoÆc c¨n cø v¨n b¶n thµnh lËp, quy ®Þnh tæ chøc bé m¸y cña c¬ quan, tæ chøc cã thÈm quyÒn, trõ tr</w:t>
        <w:softHyphen/>
        <w:t>êng hîp ®èi víi c¸c Bé, c¬ quan ngang Bé, c¬ quan thuéc ChÝnh phñ; V¨n phßng Quèc héi, Héi ®ång d©n téc vµ c¸c Uû ban cña Quèc héi.</w:t>
      </w:r>
    </w:p>
    <w:p>
      <w:pPr>
        <w:pStyle w:val="Normal"/>
        <w:rPr>
          <w:spacing w:val="-2"/>
        </w:rPr>
      </w:pPr>
      <w:r>
        <w:rPr>
          <w:spacing w:val="-2"/>
        </w:rPr>
        <w:t>Tªn cña c¬ quan, tæ chøc ban hµnh v¨n b¶n ph¶i ®</w:t>
        <w:softHyphen/>
        <w:t>îc ghi ®Çy ®ñ theo tªn gäi chÝnh thøc c¨n cø v¨n b¶n thµnh lËp, quy ®Þnh tæ chøc bé m¸y, phª chuÈn, cÊp giÊy phÐp ho¹t ®éng hoÆc c«ng nhËn t</w:t>
        <w:softHyphen/>
        <w:t xml:space="preserve"> c¸ch ph¸p nh©n cña c¬ quan, tæ chøc cã thÈm quyÒn; tªn cña c¬ quan, tæ chøc chñ qu¶n cÊp trªn trùc tiÕp cã thÓ viÕt t¾t nh÷ng côm tõ th«ng dông nh</w:t>
        <w:softHyphen/>
        <w:t xml:space="preserve"> Uû ban nh©n d©n (UBND), Héi ®ång nh©n d©n (H§ND). </w:t>
      </w:r>
    </w:p>
    <w:p>
      <w:pPr>
        <w:pStyle w:val="Normal"/>
        <w:rPr/>
      </w:pPr>
      <w:r>
        <w:rPr/>
        <w:t>VÝ dô:</w:t>
      </w:r>
    </w:p>
    <w:p>
      <w:pPr>
        <w:pStyle w:val="Normal"/>
        <w:rPr/>
      </w:pPr>
      <w:r>
        <w:rPr/>
        <w:t>- Tªn c¬ quan, tæ chøc ban hµnh v¨n b¶n:</w:t>
      </w:r>
    </w:p>
    <w:p>
      <w:pPr>
        <w:pStyle w:val="Normal"/>
        <w:rPr/>
      </w:pPr>
      <w:r>
        <w:rPr/>
        <w:tab/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282"/>
      </w:tblGrid>
      <w:tr>
        <w:trPr/>
        <w:tc>
          <w:tcPr>
            <w:tcW w:w="41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Bé giao th«ng vËn t¶i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bé néi vô</w:t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æng c«ng ty</w:t>
              <w:br/>
              <w:t>®iÖn lùc viÖt nam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uû ban nh©n d©n</w:t>
              <w:br/>
              <w:t>tØnh th¸i nguyª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ªn c¬ quan, tæ chøc ban hµnh v¨n b¶n (tr</w:t>
        <w:softHyphen/>
        <w:t>êng hîp cã c¬ quan, tæ chøc chñ qu¶n cÊp trªn trùc tiÕp):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6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Bé giao th«ng vËn t¶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ôc hµng h¶i viÖt nam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ubnd tØnh th¸i nguyªn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së x©y dù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96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viÖn khoa häc x· héi</w:t>
              <w:br/>
              <w:t>viÖt nam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iÖn d©n téc hä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æng c«ng ty</w:t>
              <w:br/>
              <w:t>®iÖn lùc viÖt nam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«ng ty ®iÖn lùc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è, ký hiÖu cña v¨n b¶n</w:t>
      </w:r>
    </w:p>
    <w:p>
      <w:pPr>
        <w:pStyle w:val="Normal"/>
        <w:rPr/>
      </w:pPr>
      <w:r>
        <w:rPr/>
        <w:t>a) Sè, ký hiÖu cña v¨n b¶n quy ph¹m ph¸p luËt</w:t>
      </w:r>
    </w:p>
    <w:p>
      <w:pPr>
        <w:pStyle w:val="Normal"/>
        <w:rPr/>
      </w:pPr>
      <w:r>
        <w:rPr/>
        <w:t>Sè, ký hiÖu cña v¨n b¶n quy ph¹m ph¸p luËt do Quèc héi, Uû ban th</w:t>
        <w:softHyphen/>
        <w:t>êng vô Quèc héi vµ c¸c c¬ quan nhµ n</w:t>
        <w:softHyphen/>
        <w:t xml:space="preserve">íc cã thÈm quyÒn kh¸c ë Trung </w:t>
        <w:softHyphen/>
        <w:t>¬ng ban hµnh ®</w:t>
        <w:softHyphen/>
        <w:t>îc thùc hiÖn theo quy ®Þnh t¹i §iÒu 3 cña NghÞ ®Þnh sè 101/CP ngµy 23 th¸ng 9 n¨m 1997 cña ChÝnh phñ quy ®Þnh chi tiÕt thi hµnh mét sè ®iÒu cña LuËt Ban hµnh v¨n b¶n quy ph¹m ph¸p luËt vµ h</w:t>
        <w:softHyphen/>
        <w:t>íng dÉn t¹i Th«ng t</w:t>
        <w:softHyphen/>
        <w:t xml:space="preserve"> nµy, cô thÓ nh</w:t>
        <w:softHyphen/>
        <w:t xml:space="preserve"> sau:</w:t>
      </w:r>
    </w:p>
    <w:p>
      <w:pPr>
        <w:pStyle w:val="Normal"/>
        <w:rPr/>
      </w:pPr>
      <w:r>
        <w:rPr/>
        <w:t>- Sè cña v¨n b¶n quy ph¹m ph¸p luËt bao gåm sè thø tù ®¨ng ký ®</w:t>
        <w:softHyphen/>
        <w:t>îc ®¸nh theo tõng lo¹i v¨n b¶n do c¬ quan ban hµnh trong mét n¨m vµ n¨m ban hµnh v¨n b¶n ®ã. Sè ®</w:t>
        <w:softHyphen/>
        <w:t>îc ghi b»ng ch÷ sè ¶-rËp, b¾t ®Çu tõ sè 01 vµo ngµy ®Çu n¨m vµ kÕt thóc vµo ngµy 31 th¸ng 12 hµng n¨m; n¨m ban hµnh ph¶i ghi ®Çy ®ñ c¸c sè, vÝ dô: 2004, 2005;</w:t>
      </w:r>
    </w:p>
    <w:p>
      <w:pPr>
        <w:pStyle w:val="Normal"/>
        <w:rPr/>
      </w:pPr>
      <w:r>
        <w:rPr/>
        <w:t>- Ký hiÖu cña v¨n b¶n quy ph¹m ph¸p luËt bao gåm ch÷ viÕt t¾t tªn lo¹i v¨n b¶n theo B¶ng ch÷ viÕt t¾t tªn lo¹i v¨n b¶n vµ b¶n sao kÌm theo Th«ng t</w:t>
        <w:softHyphen/>
        <w:t xml:space="preserve"> nµy (Phô lôc I) vµ ch÷ viÕt t¾t tªn c¬ quan hoÆc chøc danh nhµ n</w:t>
        <w:softHyphen/>
        <w:t>íc (Chñ tÞch n</w:t>
        <w:softHyphen/>
        <w:t>íc, Thñ t</w:t>
        <w:softHyphen/>
        <w:t xml:space="preserve">íng ChÝnh phñ) ban hµnh v¨n b¶n. </w:t>
      </w:r>
    </w:p>
    <w:p>
      <w:pPr>
        <w:pStyle w:val="Normal"/>
        <w:rPr/>
      </w:pPr>
      <w:r>
        <w:rPr/>
        <w:t>Sè, ký hiÖu cña v¨n b¶n quy ph¹m ph¸p luËt do Héi ®ång nh©n d©n, Uû ban nh©n d©n ban hµnh ®</w:t>
        <w:softHyphen/>
        <w:t xml:space="preserve">îc thùc hiÖn theo quy ®Þnh t¹i §iÒu 7 cña LuËt Ban hµnh v¨n b¶n quy ph¹m ph¸p luËt cña Héi ®ång nh©n d©n, Uû ban nh©n d©n sè 31/2004/QH11 ngµy 03 th¸ng 12 n¨m 2004. </w:t>
      </w:r>
    </w:p>
    <w:p>
      <w:pPr>
        <w:pStyle w:val="Normal"/>
        <w:rPr/>
      </w:pPr>
      <w:r>
        <w:rPr/>
        <w:t>b) Sè, ký hiÖu cña v¨n b¶n hµnh chÝnh</w:t>
      </w:r>
    </w:p>
    <w:p>
      <w:pPr>
        <w:pStyle w:val="Normal"/>
        <w:rPr/>
      </w:pPr>
      <w:r>
        <w:rPr/>
        <w:t>Sè cña v¨n b¶n hµnh chÝnh lµ sè thø tù ®¨ng ký v¨n b¶n do c¬ quan, tæ chøc ban hµnh trong mét n¨m. Tuú theo tæng sè v¨n b¶n vµ sè l</w:t>
        <w:softHyphen/>
        <w:t>îng mçi lo¹i v¨n b¶n hµnh chÝnh ®</w:t>
        <w:softHyphen/>
        <w:t>îc ban hµnh, c¸c c¬ quan, tæ chøc quy ®Þnh cô thÓ viÖc ®¨ng ký vµ ®¸nh sè v¨n b¶n. Sè cña v¨n b¶n ®</w:t>
        <w:softHyphen/>
        <w:t>îc ghi b»ng ch÷ sè ¶-rËp, b¾t ®Çu tõ sè 01 vµo ngµy ®Çu n¨m vµ kÕt thóc vµo ngµy 31 th¸ng 12 hµng n¨m.</w:t>
      </w:r>
    </w:p>
    <w:p>
      <w:pPr>
        <w:pStyle w:val="Normal"/>
        <w:rPr/>
      </w:pPr>
      <w:r>
        <w:rPr/>
        <w:t>Ký hiÖu cña v¨n b¶n hµnh chÝnh</w:t>
      </w:r>
    </w:p>
    <w:p>
      <w:pPr>
        <w:pStyle w:val="Normal"/>
        <w:rPr/>
      </w:pPr>
      <w:r>
        <w:rPr/>
        <w:t>- Ký hiÖu cña quyÕt ®Þnh (c¸ biÖt), chØ thÞ (c¸ biÖt) vµ cña c¸c h×nh thøc v¨n b¶n cã tªn lo¹i kh¸c bao gåm ch÷ viÕt t¾t tªn lo¹i v¨n b¶n theo B¶ng ch÷ viÕt t¾t tªn lo¹i v¨n b¶n vµ b¶n sao kÌm theo Th«ng t</w:t>
        <w:softHyphen/>
        <w:t xml:space="preserve"> nµy (Phô lôc I) vµ ch÷ viÕt t¾t tªn c¬ quan, tæ chøc hoÆc chøc danh nhµ n</w:t>
        <w:softHyphen/>
        <w:t>íc ban hµnh v¨n b¶n.</w:t>
      </w:r>
    </w:p>
    <w:p>
      <w:pPr>
        <w:pStyle w:val="Normal"/>
        <w:rPr/>
      </w:pPr>
      <w:r>
        <w:rPr/>
        <w:t>- Ký hiÖu cña c«ng v¨n bao gåm ch÷ viÕt t¾t tªn c¬ quan, tæ chøc hoÆc chøc danh nhµ n</w:t>
        <w:softHyphen/>
        <w:t>íc ban hµnh c«ng v¨n vµ ch÷ viÕt t¾t tªn ®¬n vÞ so¹n th¶o hoÆc chñ tr× so¹n th¶o c«ng v¨n ®ã (nÕu cã), vÝ dô:</w:t>
      </w:r>
    </w:p>
    <w:p>
      <w:pPr>
        <w:pStyle w:val="Normal"/>
        <w:rPr/>
      </w:pPr>
      <w:r>
        <w:rPr/>
        <w:t>C«ng v¨n cña ChÝnh phñ do Vô Hµnh chÝnh V¨n phßng ChÝnh phñ so¹n th¶o: Sè: ... /CP-HC;</w:t>
      </w:r>
    </w:p>
    <w:p>
      <w:pPr>
        <w:pStyle w:val="Normal"/>
        <w:rPr/>
      </w:pPr>
      <w:r>
        <w:rPr/>
        <w:t>C«ng v¨n cña Thñ t</w:t>
        <w:softHyphen/>
        <w:t>íng ChÝnh phñ do Vô V¨n x· V¨n phßng ChÝnh phñ so¹n th¶o: Sè: ... /TTg-VX;</w:t>
      </w:r>
    </w:p>
    <w:p>
      <w:pPr>
        <w:pStyle w:val="Normal"/>
        <w:rPr/>
      </w:pPr>
      <w:r>
        <w:rPr/>
        <w:t>C«ng v¨n cña Bé X©y dùng do Côc Qu¶n lý nhµ Bé X©y dùng so¹n th¶o: Sè:.../BXD-QLN;</w:t>
      </w:r>
    </w:p>
    <w:p>
      <w:pPr>
        <w:pStyle w:val="Normal"/>
        <w:rPr/>
      </w:pPr>
      <w:r>
        <w:rPr/>
        <w:t>C«ng v¨n cña Uû ban nh©n d©n tØnh... do tæ chuyªn viªn (hoÆc th</w:t>
        <w:softHyphen/>
        <w:t xml:space="preserve"> ký) theo dâi lÜnh vùc v¨n ho¸ - x· héi so¹n th¶o: Sè:... /UBND-VX;</w:t>
      </w:r>
    </w:p>
    <w:p>
      <w:pPr>
        <w:pStyle w:val="Normal"/>
        <w:rPr/>
      </w:pPr>
      <w:r>
        <w:rPr/>
        <w:t>C«ng v¨n cña Së C«ng nghiÖp tØnh... do V¨n phßng Së so¹n th¶o: Sè:... /SCN-VP.</w:t>
      </w:r>
    </w:p>
    <w:p>
      <w:pPr>
        <w:pStyle w:val="Normal"/>
        <w:rPr/>
      </w:pPr>
      <w:r>
        <w:rPr/>
        <w:t>Ch÷ viÕt t¾t tªn c¬ quan, tæ chøc ban hµnh v¨n b¶n vµ ch÷ viÕt t¾t tªn c¸c ®¬n vÞ trong mçi c¬ quan, tæ chøc ph¶i ®</w:t>
        <w:softHyphen/>
        <w:t>îc quy ®Þnh cô thÓ, b¶o ®¶m ng¾n gän, dÔ hiÓu.</w:t>
      </w:r>
    </w:p>
    <w:p>
      <w:pPr>
        <w:pStyle w:val="Normal"/>
        <w:rPr>
          <w:b/>
          <w:b/>
        </w:rPr>
      </w:pPr>
      <w:r>
        <w:rPr>
          <w:b/>
        </w:rPr>
        <w:t>4. §Þa danh vµ ngµy, th¸ng, n¨m ban hµnh v¨n b¶n</w:t>
      </w:r>
    </w:p>
    <w:p>
      <w:pPr>
        <w:pStyle w:val="Normal"/>
        <w:rPr/>
      </w:pPr>
      <w:r>
        <w:rPr/>
        <w:t xml:space="preserve">a) §Þa danh ghi trªn v¨n b¶n lµ tªn gäi chÝnh thøc cña ®¬n vÞ hµnh chÝnh (tªn riªng cña tØnh, thµnh phè trùc thuéc Trung </w:t>
        <w:softHyphen/>
        <w:t>¬ng; huyÖn, quËn, thÞ x·, thµnh phè thuéc tØnh; x·, ph</w:t>
        <w:softHyphen/>
        <w:t>êng, thÞ trÊn) n¬i c¬ quan, tæ chøc ®ãng trô së; ®èi víi nh÷ng ®¬n vÞ hµnh chÝnh ®</w:t>
        <w:softHyphen/>
        <w:t>îc ®Æt tªn theo tªn ng</w:t>
        <w:softHyphen/>
        <w:t>êi hoÆc b»ng ch÷ sè th× ph¶i ghi tªn gäi ®Çy ®ñ cña ®¬n vÞ hµnh chÝnh ®ã, cô thÓ nh</w:t>
        <w:softHyphen/>
        <w:t xml:space="preserve"> sau:</w:t>
      </w:r>
    </w:p>
    <w:p>
      <w:pPr>
        <w:pStyle w:val="Normal"/>
        <w:rPr/>
      </w:pPr>
      <w:r>
        <w:rPr/>
        <w:t xml:space="preserve">- §Þa danh ghi trªn v¨n b¶n cña c¸c c¬ quan, tæ chøc Trung </w:t>
        <w:softHyphen/>
        <w:t xml:space="preserve">¬ng lµ tªn cña tØnh, thµnh phè trùc thuéc Trung </w:t>
        <w:softHyphen/>
        <w:t>¬ng hoÆc tªn cña thµnh phè thuéc tØnh (nÕu cã) n¬i c¬ quan, tæ chøc ®ãng trô së, vÝ dô:</w:t>
      </w:r>
    </w:p>
    <w:p>
      <w:pPr>
        <w:pStyle w:val="Normal"/>
        <w:rPr/>
      </w:pPr>
      <w:r>
        <w:rPr/>
        <w:t>V¨n b¶n cña Bé C«ng nghiÖp, cña Côc XuÊt b¶n thuéc Bé V¨n ho¸ - Th«ng tin, cña C«ng ty §iÖn lùc 1 thuéc Tæng c«ng ty §iÖn lùc ViÖt Nam (cã trô së t¹i thµnh phè Hµ Néi): Hµ Néi;</w:t>
      </w:r>
    </w:p>
    <w:p>
      <w:pPr>
        <w:pStyle w:val="Normal"/>
        <w:rPr/>
      </w:pPr>
      <w:r>
        <w:rPr/>
        <w:t>V¨n b¶n cña Nhµ m¸y Thuû ®iÖn Hoµ B×nh (cã trô së t¹i thÞ x· Hoµ B×nh, tØnh Hoµ B×nh): Hoµ B×nh; cña Ph©n x· Th«ng tÊn x· ViÖt Nam t¹i tØnh Qu¶ng TrÞ thuéc Th«ng tÊn x· ViÖt Nam (cã trô së t¹i thÞ x· §«ng Hµ, tØnh Qu¶ng TrÞ): Qu¶ng TrÞ; cña Tr</w:t>
        <w:softHyphen/>
        <w:t>êng Cao ®¼ng Qu¶n trÞ kinh doanh thuéc Bé Tµi chÝnh (cã trô së t¹i thÞ trÊn Nh</w:t>
        <w:softHyphen/>
        <w:t xml:space="preserve"> Quúnh, huyÖn Mü V¨n, tØnh H</w:t>
        <w:softHyphen/>
        <w:t>ng Yªn): H</w:t>
        <w:softHyphen/>
        <w:t>ng Yªn;</w:t>
      </w:r>
    </w:p>
    <w:p>
      <w:pPr>
        <w:pStyle w:val="Normal"/>
        <w:rPr/>
      </w:pPr>
      <w:r>
        <w:rPr/>
        <w:t>V¨n b¶n cña ViÖn H¶i d</w:t>
        <w:softHyphen/>
        <w:t>¬ng häc thuéc ViÖn Khoa häc vµ C«ng nghÖ ViÖt Nam (cã trô së t¹i thµnh phè Nha Trang, tØnh Kh¸nh Hoµ): Nha Trang.</w:t>
      </w:r>
    </w:p>
    <w:p>
      <w:pPr>
        <w:pStyle w:val="Normal"/>
        <w:rPr/>
      </w:pPr>
      <w:r>
        <w:rPr/>
        <w:t>- §Þa danh ghi trªn v¨n b¶n cña c¸c c¬ quan, tæ chøc cÊp tØnh:</w:t>
      </w:r>
    </w:p>
    <w:p>
      <w:pPr>
        <w:pStyle w:val="Normal"/>
        <w:rPr/>
      </w:pPr>
      <w:r>
        <w:rPr/>
        <w:t xml:space="preserve">+ §èi víi c¸c thµnh phè trùc thuéc Trung </w:t>
        <w:softHyphen/>
        <w:t xml:space="preserve">¬ng: lµ tªn cña thµnh phè trùc thuéc Trung </w:t>
        <w:softHyphen/>
        <w:t xml:space="preserve">¬ng, vÝ dô: </w:t>
      </w:r>
    </w:p>
    <w:p>
      <w:pPr>
        <w:pStyle w:val="Normal"/>
        <w:rPr/>
      </w:pPr>
      <w:r>
        <w:rPr/>
        <w:t>V¨n b¶n cña Uû ban nh©n d©n thµnh phè Hµ Néi vµ cña c¸c së, ban, ngµnh thuéc thµnh phè: Hµ Néi; cña Uû ban nh©n d©n thµnh phè Hå ChÝ Minh vµ cña c¸c së, ban, ngµnh thuéc thµnh phè: Thµnh phè Hå ChÝ Minh.</w:t>
      </w:r>
    </w:p>
    <w:p>
      <w:pPr>
        <w:pStyle w:val="Normal"/>
        <w:rPr/>
      </w:pPr>
      <w:r>
        <w:rPr/>
        <w:t xml:space="preserve">+ §èi víi c¸c tØnh: lµ tªn cña thÞ x·, thµnh phè thuéc tØnh hoÆc cña huyÖn n¬i c¬ quan, tæ chøc ®ãng trô së, vÝ dô: </w:t>
      </w:r>
    </w:p>
    <w:p>
      <w:pPr>
        <w:pStyle w:val="Normal"/>
        <w:rPr/>
      </w:pPr>
      <w:r>
        <w:rPr/>
        <w:t xml:space="preserve">V¨n b¶n cña Uû ban nh©n d©n tØnh Hµ Nam vµ cña c¸c së, ban, ngµnh thuéc tØnh (cã trô së t¹i thÞ x· Phñ Lý, tØnh Hµ Nam): Phñ Lý; </w:t>
      </w:r>
    </w:p>
    <w:p>
      <w:pPr>
        <w:pStyle w:val="Normal"/>
        <w:rPr/>
      </w:pPr>
      <w:r>
        <w:rPr/>
        <w:t>V¨n b¶n cña Uû ban nh©n d©n tØnh H¶i D</w:t>
        <w:softHyphen/>
        <w:t>¬ng vµ cña c¸c së, ban, ngµnh thuéc tØnh (cã trô së t¹i thµnh phè H¶i D</w:t>
        <w:softHyphen/>
        <w:t>¬ng, tØnh H¶i D</w:t>
        <w:softHyphen/>
        <w:t>¬ng): H¶i D</w:t>
        <w:softHyphen/>
        <w:t xml:space="preserve">¬ng; cña Uû ban nh©n d©n tØnh Qu¶ng Ninh vµ cña c¸c së, ban, ngµnh thuéc tØnh (cã trô së t¹i thµnh phè H¹ Long, tØnh Qu¶ng Ninh): H¹ Long; cña Uû ban nh©n d©n tØnh L©m §ång vµ cña c¸c së, ban, ngµnh thuéc tØnh (cã trô së t¹i thµnh phè §µ L¹t, tØnh L©m §ång): §µ L¹t; </w:t>
      </w:r>
    </w:p>
    <w:p>
      <w:pPr>
        <w:pStyle w:val="Normal"/>
        <w:rPr/>
      </w:pPr>
      <w:r>
        <w:rPr/>
        <w:t>V¨n b¶n cña V</w:t>
        <w:softHyphen/>
        <w:t>ên Quèc gia Ba BÓ (cã trô së t¹i huyÖn Ba BÓ, tØnh B¾c K¹n): Ba BÓ; cña Ban Qu¶n lý Cöa khÈu quèc tÕ Bê Y (cã trô së t¹i huyÖn Ngäc Håi, tØnh Kon Tum): Ngäc Håi.</w:t>
      </w:r>
    </w:p>
    <w:p>
      <w:pPr>
        <w:pStyle w:val="Normal"/>
        <w:rPr/>
      </w:pPr>
      <w:r>
        <w:rPr/>
        <w:t>- §Þa danh ghi trªn v¨n b¶n cña c¸c c¬ quan, tæ chøc cÊp huyÖn lµ tªn cña huyÖn, quËn, thÞ x·, thµnh phè thuéc tØnh, vÝ dô:</w:t>
      </w:r>
    </w:p>
    <w:p>
      <w:pPr>
        <w:pStyle w:val="Normal"/>
        <w:rPr/>
      </w:pPr>
      <w:r>
        <w:rPr/>
        <w:t xml:space="preserve">V¨n b¶n cña Uû ban nh©n d©n huyÖn Sãc S¬n (thµnh phè Hµ Néi) vµ cña c¸c phßng, ban thuéc huyÖn: Sãc S¬n; </w:t>
      </w:r>
    </w:p>
    <w:p>
      <w:pPr>
        <w:pStyle w:val="Normal"/>
        <w:rPr/>
      </w:pPr>
      <w:r>
        <w:rPr/>
        <w:t xml:space="preserve">V¨n b¶n cña Uû ban nh©n d©n quËn 1 (thµnh phè Hå ChÝ Minh) vµ cña c¸c phßng, ban thuéc quËn: QuËn 1; cña Uû ban nh©n d©n quËn Gß VÊp (thµnh phè Hå ChÝ Minh), cña c¸c phßng, ban thuéc quËn: Gß VÊp; </w:t>
      </w:r>
    </w:p>
    <w:p>
      <w:pPr>
        <w:pStyle w:val="Normal"/>
        <w:rPr/>
      </w:pPr>
      <w:r>
        <w:rPr/>
        <w:t xml:space="preserve">V¨n b¶n cña Uû ban nh©n d©n thÞ x· Hµ §«ng (tØnh Hµ T©y) vµ cña c¸c phßng, ban thuéc thÞ x·: Hµ §«ng; </w:t>
      </w:r>
    </w:p>
    <w:p>
      <w:pPr>
        <w:pStyle w:val="Normal"/>
        <w:rPr/>
      </w:pPr>
      <w:r>
        <w:rPr/>
        <w:t>V¨n b¶n cña Uû ban nh©n d©n thµnh phè §iÖn Biªn (tØnh §iÖn Biªn) vµ cña c¸c phßng, ban thuéc thµnh phè: §iÖn Biªn.</w:t>
      </w:r>
    </w:p>
    <w:p>
      <w:pPr>
        <w:pStyle w:val="Normal"/>
        <w:rPr/>
      </w:pPr>
      <w:r>
        <w:rPr/>
        <w:t>- §Þa danh ghi trªn v¨n b¶n cña Héi ®ång nh©n d©n, Uû ban nh©n d©n vµ cña c¸c tæ chøc cÊp x· lµ tªn cña x·, ph</w:t>
        <w:softHyphen/>
        <w:t>êng, thÞ trÊn ®ã, vÝ dô:</w:t>
      </w:r>
    </w:p>
    <w:p>
      <w:pPr>
        <w:pStyle w:val="Normal"/>
        <w:rPr/>
      </w:pPr>
      <w:r>
        <w:rPr/>
        <w:t xml:space="preserve">V¨n b¶n cña Uû ban nh©n d©n x· Kim Liªn (huyÖn Nam §µn, tØnh NghÖ An): Kim Liªn; </w:t>
      </w:r>
    </w:p>
    <w:p>
      <w:pPr>
        <w:pStyle w:val="Normal"/>
        <w:rPr/>
      </w:pPr>
      <w:r>
        <w:rPr/>
        <w:t>V¨n b¶n cña Uû ban nh©n d©n ph</w:t>
        <w:softHyphen/>
        <w:t>êng NguyÔn Tr·i (thÞ x· Hµ §«ng, tØnh Hµ T©y): Ph</w:t>
        <w:softHyphen/>
        <w:t>êng NguyÔn Tr·i; cña Uû ban nh©n d©n ph</w:t>
        <w:softHyphen/>
        <w:t xml:space="preserve">êng Cèng VÞ (quËn Ba §×nh, thµnh phè Hµ Néi): Cèng VÞ; </w:t>
      </w:r>
    </w:p>
    <w:p>
      <w:pPr>
        <w:pStyle w:val="Normal"/>
        <w:rPr/>
      </w:pPr>
      <w:r>
        <w:rPr/>
        <w:t>V¨n b¶n cña Uû ban nh©n d©n thÞ trÊn Cñ Chi (huyÖn Cñ Chi, thµnh phè Hå ChÝ Minh): Cñ Chi.</w:t>
      </w:r>
    </w:p>
    <w:p>
      <w:pPr>
        <w:pStyle w:val="Normal"/>
        <w:rPr/>
      </w:pPr>
      <w:r>
        <w:rPr/>
        <w:t>§Þa danh ghi trªn v¨n b¶n cña c¸c c¬ quan, tæ chøc vµ ®¬n vÞ vò trang nh©n d©n thuéc ph¹m vi qu¶n lý cña Bé Quèc phßng ®</w:t>
        <w:softHyphen/>
        <w:t>îc thùc hiÖn theo quy ®Þnh cña ph¸p luËt vµ quy ®Þnh cô thÓ cña Bé Quèc phßng.</w:t>
      </w:r>
    </w:p>
    <w:p>
      <w:pPr>
        <w:pStyle w:val="Normal"/>
        <w:rPr/>
      </w:pPr>
      <w:r>
        <w:rPr/>
        <w:t>b) Ngµy, th¸ng, n¨m ban hµnh v¨n b¶n</w:t>
      </w:r>
    </w:p>
    <w:p>
      <w:pPr>
        <w:pStyle w:val="Normal"/>
        <w:rPr/>
      </w:pPr>
      <w:r>
        <w:rPr/>
        <w:t>Ngµy, th¸ng, n¨m ban hµnh v¨n b¶n quy ph¹m ph¸p luËt do Quèc héi, Uû ban th</w:t>
        <w:softHyphen/>
        <w:t>êng vô Quèc héi, Héi ®ång nh©n d©n ban hµnh lµ ngµy, th¸ng, n¨m v¨n b¶n ®</w:t>
        <w:softHyphen/>
        <w:t>îc th«ng qua.</w:t>
      </w:r>
    </w:p>
    <w:p>
      <w:pPr>
        <w:pStyle w:val="Normal"/>
        <w:rPr/>
      </w:pPr>
      <w:r>
        <w:rPr/>
        <w:t>Ngµy, th¸ng, n¨m ban hµnh v¨n b¶n quy ph¹m ph¸p luËt kh¸c vµ v¨n b¶n hµnh chÝnh lµ ngµy, th¸ng, n¨m v¨n b¶n ®</w:t>
        <w:softHyphen/>
        <w:t xml:space="preserve">îc ký ban hµnh. </w:t>
      </w:r>
    </w:p>
    <w:p>
      <w:pPr>
        <w:pStyle w:val="Normal"/>
        <w:rPr/>
      </w:pPr>
      <w:r>
        <w:rPr/>
        <w:t>Ngµy, th¸ng, n¨m ban hµnh v¨n b¶n ph¶i ®</w:t>
        <w:softHyphen/>
        <w:t>îc viÕt ®Çy ®ñ ngµy... th¸ng... n¨m...; c¸c sè chØ ngµy, th¸ng, n¨m dïng ch÷ sè ¶-rËp; ®èi víi nh÷ng sè chØ ngµy nhá h¬n 10 vµ th¸ng 1, 2 ph¶i ghi thªm sè 0 ë tr</w:t>
        <w:softHyphen/>
        <w:t>íc.</w:t>
      </w:r>
    </w:p>
    <w:p>
      <w:pPr>
        <w:pStyle w:val="Normal"/>
        <w:rPr>
          <w:b/>
          <w:b/>
        </w:rPr>
      </w:pPr>
      <w:r>
        <w:rPr>
          <w:b/>
        </w:rPr>
        <w:t>5. Tªn lo¹i vµ trÝch yÕu néi dung cña v¨n b¶n</w:t>
      </w:r>
    </w:p>
    <w:p>
      <w:pPr>
        <w:pStyle w:val="Normal"/>
        <w:rPr/>
      </w:pPr>
      <w:r>
        <w:rPr/>
        <w:t>a) Tªn lo¹i v¨n b¶n lµ tªn cña tõng lo¹i v¨n b¶n do c¬ quan, tæ chøc ban hµnh. Khi ban hµnh v¨n b¶n quy ph¹m ph¸p luËt vµ v¨n b¶n hµnh chÝnh, ®Òu ph¶i ghi tªn lo¹i, trõ c«ng v¨n.</w:t>
      </w:r>
    </w:p>
    <w:p>
      <w:pPr>
        <w:pStyle w:val="Normal"/>
        <w:rPr/>
      </w:pPr>
      <w:r>
        <w:rPr/>
        <w:t>b) TrÝch yÕu néi dung cña v¨n b¶n lµ mét c©u ng¾n gän hoÆc mét côm tõ, ph¶n ¸nh kh¸i qu¸t néi dung chñ yÕu cña v¨n b¶n.</w:t>
      </w:r>
    </w:p>
    <w:p>
      <w:pPr>
        <w:pStyle w:val="Normal"/>
        <w:rPr>
          <w:b/>
          <w:b/>
        </w:rPr>
      </w:pPr>
      <w:r>
        <w:rPr>
          <w:b/>
        </w:rPr>
        <w:t>6. Néi dung v¨n b¶n</w:t>
      </w:r>
    </w:p>
    <w:p>
      <w:pPr>
        <w:pStyle w:val="Normal"/>
        <w:rPr/>
      </w:pPr>
      <w:r>
        <w:rPr/>
        <w:t xml:space="preserve">a) Néi dung v¨n b¶n </w:t>
      </w:r>
    </w:p>
    <w:p>
      <w:pPr>
        <w:pStyle w:val="Normal"/>
        <w:rPr/>
      </w:pPr>
      <w:r>
        <w:rPr/>
        <w:t>Néi dung v¨n b¶n lµ thµnh phÇn chñ yÕu cña mét v¨n b¶n, trong ®ã, c¸c quy ph¹m ph¸p luËt (®èi víi v¨n b¶n quy ph¹m ph¸p luËt), c¸c quy ®Þnh ®</w:t>
        <w:softHyphen/>
        <w:t>îc ®Æt ra; c¸c vÊn ®Ò, sù viÖc ®</w:t>
        <w:softHyphen/>
        <w:t xml:space="preserve">îc tr×nh bµy. </w:t>
      </w:r>
    </w:p>
    <w:p>
      <w:pPr>
        <w:pStyle w:val="Normal"/>
        <w:rPr/>
      </w:pPr>
      <w:r>
        <w:rPr/>
        <w:t>Néi dung v¨n b¶n ph¶i b¶o ®¶m nh÷ng yªu cÇu c¬ b¶n sau:</w:t>
      </w:r>
    </w:p>
    <w:p>
      <w:pPr>
        <w:pStyle w:val="Normal"/>
        <w:rPr/>
      </w:pPr>
      <w:r>
        <w:rPr/>
        <w:t>- Phï hîp víi h×nh thøc v¨n b¶n ®</w:t>
        <w:softHyphen/>
        <w:t>îc sö dông;</w:t>
      </w:r>
    </w:p>
    <w:p>
      <w:pPr>
        <w:pStyle w:val="Normal"/>
        <w:rPr/>
      </w:pPr>
      <w:r>
        <w:rPr/>
        <w:t>- Phï hîp víi ®</w:t>
        <w:softHyphen/>
        <w:t>êng lèi, chñ tr</w:t>
        <w:softHyphen/>
        <w:t>¬ng, chÝnh s¸ch cña §¶ng; phï hîp víi quy ®Þnh cña ph¸p luËt;</w:t>
      </w:r>
    </w:p>
    <w:p>
      <w:pPr>
        <w:pStyle w:val="Normal"/>
        <w:rPr/>
      </w:pPr>
      <w:r>
        <w:rPr/>
        <w:t>- C¸c quy ph¹m ph¸p luËt, c¸c quy ®Þnh hay c¸c vÊn ®Ò, sù viÖc ph¶i ®</w:t>
        <w:softHyphen/>
        <w:t>îc tr×nh bµy ng¾n gän, râ rµng, chÝnh x¸c;</w:t>
      </w:r>
    </w:p>
    <w:p>
      <w:pPr>
        <w:pStyle w:val="Normal"/>
        <w:rPr/>
      </w:pPr>
      <w:r>
        <w:rPr/>
        <w:t>- Sö dông ng«n ng÷ viÕt, c¸ch diÔn ®¹t ®¬n gi¶n, dÔ hiÓu;</w:t>
      </w:r>
    </w:p>
    <w:p>
      <w:pPr>
        <w:pStyle w:val="Normal"/>
        <w:rPr/>
      </w:pPr>
      <w:r>
        <w:rPr/>
        <w:t>- Dïng tõ ng÷ phæ th«ng; kh«ng dïng tõ ng÷ ®Þa ph</w:t>
        <w:softHyphen/>
        <w:t>¬ng vµ tõ ng÷ n</w:t>
        <w:softHyphen/>
        <w:t>íc ngoµi nÕu kh«ng thùc sù cÇn thiÕt. §èi víi thuËt ng÷ chuyªn m«n cÇn x¸c ®Þnh râ néi dung th× ph¶i ®</w:t>
        <w:softHyphen/>
        <w:t xml:space="preserve">îc gi¶i thÝch trong v¨n b¶n; </w:t>
      </w:r>
    </w:p>
    <w:p>
      <w:pPr>
        <w:pStyle w:val="Normal"/>
        <w:rPr/>
      </w:pPr>
      <w:r>
        <w:rPr/>
        <w:t>- Kh«ng viÕt t¾t nh÷ng tõ, côm tõ kh«ng th«ng dông. §èi víi nh÷ng tõ, côm tõ ®</w:t>
        <w:softHyphen/>
        <w:t>îc sö dông nhiÒu lÇn trong v¨n b¶n th× cã thÓ viÕt t¾t nh</w:t>
        <w:softHyphen/>
        <w:t>ng c¸c ch÷ viÕt t¾t lÇn ®Çu cña tõ, côm tõ ph¶i ®</w:t>
        <w:softHyphen/>
        <w:t xml:space="preserve">îc ®Æt trong ngoÆc ®¬n ngay sau tõ, côm tõ ®ã; </w:t>
      </w:r>
    </w:p>
    <w:p>
      <w:pPr>
        <w:pStyle w:val="Normal"/>
        <w:rPr/>
      </w:pPr>
      <w:r>
        <w:rPr/>
        <w:t>- ViÖc viÕt hoa ®</w:t>
        <w:softHyphen/>
        <w:t>îc thùc hiÖn theo quy t¾c chÝnh t¶ tiÕng ViÖt;</w:t>
      </w:r>
    </w:p>
    <w:p>
      <w:pPr>
        <w:pStyle w:val="Normal"/>
        <w:rPr/>
      </w:pPr>
      <w:r>
        <w:rPr/>
        <w:t>- Khi viÖn dÉn lÇn ®Çu v¨n b¶n cã liªn quan, ph¶i ghi ®Çy ®ñ tªn lo¹i, trÝch yÕu néi dung v¨n b¶n; sè, ký hiÖu v¨n b¶n; ngµy, th¸ng, n¨m ban hµnh v¨n b¶n vµ tªn c¬ quan, tæ chøc ban hµnh v¨n b¶n (trõ tr</w:t>
        <w:softHyphen/>
        <w:t xml:space="preserve">êng hîp ®èi víi luËt vµ ph¸p lÖnh); trong c¸c lÇn viÖn dÉn tiÕp theo, cã thÓ ghi tªn lo¹i vµ sè, ký hiÖu cña v¨n b¶n ®ã. </w:t>
      </w:r>
    </w:p>
    <w:p>
      <w:pPr>
        <w:pStyle w:val="Normal"/>
        <w:rPr/>
      </w:pPr>
      <w:r>
        <w:rPr/>
        <w:t>b) Bè côc cña v¨n b¶n</w:t>
      </w:r>
    </w:p>
    <w:p>
      <w:pPr>
        <w:pStyle w:val="Normal"/>
        <w:rPr/>
      </w:pPr>
      <w:r>
        <w:rPr/>
        <w:t>Tuú theo thÓ lo¹i vµ néi dung, v¨n b¶n cã thÓ cã phÇn c¨n cø ph¸p lý ®Ó ban hµnh, phÇn më ®Çu vµ cã thÓ ®</w:t>
        <w:softHyphen/>
        <w:t>îc bè côc theo phÇn, ch</w:t>
        <w:softHyphen/>
        <w:t>¬ng, môc, ®iÒu, kho¶n, ®iÓm hoÆc ®</w:t>
        <w:softHyphen/>
        <w:t>îc ph©n chia thµnh c¸c phÇn, môc tõ lín ®Õn nhá theo mét tr×nh tù nhÊt ®Þnh.</w:t>
      </w:r>
    </w:p>
    <w:p>
      <w:pPr>
        <w:pStyle w:val="Normal"/>
        <w:rPr/>
      </w:pPr>
      <w:r>
        <w:rPr/>
        <w:t>Bè côc cña luËt, ph¸p lÖnh ®</w:t>
        <w:softHyphen/>
        <w:t>îc thùc hiÖn theo quy ®Þnh t¹i §iÒu 27 cña LuËt Ban hµnh v¨n b¶n quy ph¹m ph¸p luËt ngµy 12 th¸ng 11 n¨m 1996 vµ LuËt söa ®æi, bæ sung mét sè ®iÒu cña LuËt Ban hµnh v¨n b¶n quy ph¹m ph¸p luËt sè 02/2002/QH11 ngµy 16 th¸ng 12 n¨m 2002.</w:t>
      </w:r>
    </w:p>
    <w:p>
      <w:pPr>
        <w:pStyle w:val="Normal"/>
        <w:rPr/>
      </w:pPr>
      <w:r>
        <w:rPr/>
        <w:t>V¨n b¶n quy ph¹m ph¸p luËt kh¸c cã thÓ ®</w:t>
        <w:softHyphen/>
        <w:t>îc bè côc nh</w:t>
        <w:softHyphen/>
        <w:t xml:space="preserve"> sau:</w:t>
      </w:r>
    </w:p>
    <w:p>
      <w:pPr>
        <w:pStyle w:val="Normal"/>
        <w:rPr/>
      </w:pPr>
      <w:r>
        <w:rPr/>
        <w:t>- NghÞ quyÕt: theo ®iÒu, kho¶n, ®iÓm hoÆc theo kho¶n, ®iÓm;</w:t>
      </w:r>
    </w:p>
    <w:p>
      <w:pPr>
        <w:pStyle w:val="Normal"/>
        <w:rPr/>
      </w:pPr>
      <w:r>
        <w:rPr/>
        <w:t>- NghÞ ®Þnh: theo ch</w:t>
        <w:softHyphen/>
        <w:t>¬ng, môc, ®iÒu, kho¶n, ®iÓm; c¸c quy chÕ (®iÒu lÖ) ban hµnh kÌm theo nghÞ ®Þnh: theo ch</w:t>
        <w:softHyphen/>
        <w:t>¬ng, môc, ®iÒu, kho¶n, ®iÓm;</w:t>
      </w:r>
    </w:p>
    <w:p>
      <w:pPr>
        <w:pStyle w:val="Normal"/>
        <w:rPr/>
      </w:pPr>
      <w:r>
        <w:rPr/>
        <w:t>- QuyÕt ®Þnh: theo ®iÒu, kho¶n, ®iÓm; c¸c quy chÕ (quy ®Þnh) ban hµnh kÌm theo quyÕt ®Þnh: theo ch</w:t>
        <w:softHyphen/>
        <w:t>¬ng, môc, ®iÒu, kho¶n, ®iÓm;</w:t>
      </w:r>
    </w:p>
    <w:p>
      <w:pPr>
        <w:pStyle w:val="Normal"/>
        <w:rPr/>
      </w:pPr>
      <w:r>
        <w:rPr/>
        <w:t>- ChØ thÞ: theo kho¶n, ®iÓm;</w:t>
      </w:r>
    </w:p>
    <w:p>
      <w:pPr>
        <w:pStyle w:val="Normal"/>
        <w:rPr/>
      </w:pPr>
      <w:r>
        <w:rPr/>
        <w:t>- Th«ng t</w:t>
        <w:softHyphen/>
        <w:t>: theo môc, kho¶n, ®iÓm.</w:t>
      </w:r>
    </w:p>
    <w:p>
      <w:pPr>
        <w:pStyle w:val="Normal"/>
        <w:rPr/>
      </w:pPr>
      <w:r>
        <w:rPr/>
        <w:t>V¨n b¶n hµnh chÝnh cã thÓ ®</w:t>
        <w:softHyphen/>
        <w:t>îc bè côc nh</w:t>
        <w:softHyphen/>
        <w:t xml:space="preserve"> sau:</w:t>
      </w:r>
    </w:p>
    <w:p>
      <w:pPr>
        <w:pStyle w:val="Normal"/>
        <w:rPr/>
      </w:pPr>
      <w:r>
        <w:rPr/>
        <w:t>- QuyÕt ®Þnh (c¸ biÖt): theo ®iÒu, kho¶n, ®iÓm; c¸c quy chÕ (quy ®Þnh) ban hµnh kÌm theo quyÕt ®Þnh: theo ch</w:t>
        <w:softHyphen/>
        <w:t>¬ng, môc, ®iÒu, kho¶n, ®iÓm;</w:t>
      </w:r>
    </w:p>
    <w:p>
      <w:pPr>
        <w:pStyle w:val="Normal"/>
        <w:rPr/>
      </w:pPr>
      <w:r>
        <w:rPr/>
        <w:t>- ChØ thÞ (c¸ biÖt): theo kho¶n, ®iÓm;</w:t>
      </w:r>
    </w:p>
    <w:p>
      <w:pPr>
        <w:pStyle w:val="Normal"/>
        <w:rPr/>
      </w:pPr>
      <w:r>
        <w:rPr/>
        <w:t>- C¸c h×nh thøc v¨n b¶n hµnh chÝnh kh¸c: theo phÇn, môc, kho¶n, ®iÓm.</w:t>
      </w:r>
    </w:p>
    <w:p>
      <w:pPr>
        <w:pStyle w:val="Normal"/>
        <w:rPr>
          <w:b/>
          <w:b/>
        </w:rPr>
      </w:pPr>
      <w:r>
        <w:rPr>
          <w:b/>
        </w:rPr>
        <w:t>7. Chøc vô, hä tªn vµ ch÷ ký cña ng</w:t>
        <w:softHyphen/>
        <w:t>êi cã thÈm quyÒn</w:t>
      </w:r>
    </w:p>
    <w:p>
      <w:pPr>
        <w:pStyle w:val="Normal"/>
        <w:rPr/>
      </w:pPr>
      <w:r>
        <w:rPr/>
        <w:t>a) ViÖc ghi quyÒn h¹n cña ng</w:t>
        <w:softHyphen/>
        <w:t>êi ký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- Tr</w:t>
        <w:softHyphen/>
        <w:t>êng hîp ký thay mÆt tËp thÓ th× ph¶i ghi ch÷ viÕt t¾t “TM.” (thay mÆt) vµo tr</w:t>
        <w:softHyphen/>
        <w:t>íc tªn tËp thÓ l·nh ®¹o hoÆc tªn c¬ quan, tæ chøc;</w:t>
      </w:r>
    </w:p>
    <w:p>
      <w:pPr>
        <w:pStyle w:val="Normal"/>
        <w:rPr/>
      </w:pPr>
      <w:r>
        <w:rPr/>
        <w:t>- Tr</w:t>
        <w:softHyphen/>
        <w:t>êng hîp ký thay ng</w:t>
        <w:softHyphen/>
        <w:t>êi ®øng ®Çu c¬ quan, tæ chøc th× ph¶i ghi ch÷ viÕt t¾t “KT.” (ký thay) vµo tr</w:t>
        <w:softHyphen/>
        <w:t>íc chøc vô cña ng</w:t>
        <w:softHyphen/>
        <w:t>êi ®øng ®Çu;</w:t>
      </w:r>
    </w:p>
    <w:p>
      <w:pPr>
        <w:pStyle w:val="Normal"/>
        <w:rPr/>
      </w:pPr>
      <w:r>
        <w:rPr/>
        <w:t>- Tr</w:t>
        <w:softHyphen/>
        <w:t>êng hîp ký thõa lÖnh th× ph¶i ghi ch÷ viÕt t¾t “TL.” (thõa lÖnh) vµo tr</w:t>
        <w:softHyphen/>
        <w:t>íc chøc vô cña ng</w:t>
        <w:softHyphen/>
        <w:t>êi ®øng ®Çu c¬ quan, tæ chøc;</w:t>
      </w:r>
    </w:p>
    <w:p>
      <w:pPr>
        <w:pStyle w:val="Normal"/>
        <w:rPr/>
      </w:pPr>
      <w:r>
        <w:rPr/>
        <w:t>- Tr</w:t>
        <w:softHyphen/>
        <w:t>êng hîp ký thõa uû quyÒn th× ph¶i ghi ch÷ viÕt t¾t “TUQ.” (thõa uû quyÒn) vµo tr</w:t>
        <w:softHyphen/>
        <w:t>íc chøc vô cña ng</w:t>
        <w:softHyphen/>
        <w:t>êi ®øng ®Çu c¬ quan, tæ chøc.</w:t>
      </w:r>
    </w:p>
    <w:p>
      <w:pPr>
        <w:pStyle w:val="Normal"/>
        <w:rPr/>
      </w:pPr>
      <w:r>
        <w:rPr/>
        <w:t>b) Chøc vô cña ng</w:t>
        <w:softHyphen/>
        <w:t>êi ký</w:t>
      </w:r>
    </w:p>
    <w:p>
      <w:pPr>
        <w:pStyle w:val="Normal"/>
        <w:rPr/>
      </w:pPr>
      <w:r>
        <w:rPr/>
        <w:t>Chøc vô ghi trªn v¨n b¶n lµ chøc danh l·nh ®¹o chÝnh thøc cña ng</w:t>
        <w:softHyphen/>
        <w:t>êi ký v¨n b¶n trong c¬ quan, tæ chøc; chØ ghi chøc danh nh</w:t>
        <w:softHyphen/>
        <w:t xml:space="preserve"> Bé tr</w:t>
        <w:softHyphen/>
        <w:t>ëng (Bé tr</w:t>
        <w:softHyphen/>
        <w:t>ëng, Chñ nhiÖm), Thø tr</w:t>
        <w:softHyphen/>
        <w:t>ëng, Chñ tÞch, Phã Chñ tÞch, Gi¸m ®èc, Phã Gi¸m ®èc v.v.., kh«ng ghi l¹i tªn c¬ quan, tæ chøc, trõ c¸c v¨n b¶n liªn tÞch, v¨n b¶n do hai hay nhiÒu c¬ quan, tæ chøc ban hµnh; v¨n b¶n ký thõa lÖnh, thõa uû quyÒn vµ nh÷ng tr</w:t>
        <w:softHyphen/>
        <w:t>êng hîp cÇn thiÕt kh¸c do c¸c c¬ quan, tæ chøc quy ®Þnh cô thÓ.</w:t>
      </w:r>
    </w:p>
    <w:p>
      <w:pPr>
        <w:pStyle w:val="Normal"/>
        <w:rPr/>
      </w:pPr>
      <w:r>
        <w:rPr/>
        <w:t>Chøc vô ghi trªn v¨n b¶n do c¸c tæ chøc t</w:t>
        <w:softHyphen/>
        <w:t xml:space="preserve"> vÊn nh</w:t>
        <w:softHyphen/>
        <w:t xml:space="preserve"> Ban, Héi ®ång cña Nhµ n</w:t>
        <w:softHyphen/>
        <w:t>íc hoÆc cña c¬ quan, tæ chøc ban hµnh lµ chøc danh l·nh ®¹o cña ng</w:t>
        <w:softHyphen/>
        <w:t>êi ký v¨n b¶n trong Ban hoÆc Héi ®ång ®ã. §èi víi nh÷ng Ban, Héi ®ång kh«ng ®</w:t>
        <w:softHyphen/>
        <w:t>îc phÐp sö dông con dÊu cña c¬ quan, tæ chøc th× chØ ghi chøc danh cña ng</w:t>
        <w:softHyphen/>
        <w:t>êi ký v¨n b¶n trong Ban hoÆc Héi ®ång. Tr</w:t>
        <w:softHyphen/>
        <w:t>êng hîp Ban hoÆc Héi ®ång ®</w:t>
        <w:softHyphen/>
        <w:t>îc phÐp sö dông con dÊu cña c¬ quan, tæ chøc th× cã thÓ ghi thªm chøc danh l·nh ®¹o trong c¬ quan, tæ chøc cña ng</w:t>
        <w:softHyphen/>
        <w:t>êi ký ë d</w:t>
        <w:softHyphen/>
        <w:t>íi, vÝ dô:</w:t>
      </w:r>
    </w:p>
    <w:p>
      <w:pPr>
        <w:pStyle w:val="Normal"/>
        <w:rPr/>
      </w:pPr>
      <w:r>
        <w:rPr/>
        <w:t>- Chøc vô cña ng</w:t>
        <w:softHyphen/>
        <w:t>êi ký v¨n b¶n do Héi ®ång hoÆc Ban chØ ®¹o cña Nhµ n</w:t>
        <w:softHyphen/>
        <w:t>íc ban hµnh mµ l·nh ®¹o Bé X©y dùng lµm Tr</w:t>
        <w:softHyphen/>
        <w:t>ëng ban hoÆc Phã Tr</w:t>
        <w:softHyphen/>
        <w:t>ëng ban, Chñ tÞch hoÆc Phã Chñ tÞch Héi ®ång ®</w:t>
        <w:softHyphen/>
        <w:t>îc ghi nh</w:t>
        <w:softHyphen/>
        <w:t xml:space="preserve"> sau: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m. héi ®ång</w:t>
              <w:br/>
              <w:t>chñ tÞch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 cña Bé X©y dùng)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.VnTimeH" w:ascii=".VnTimeH" w:hAnsi=".VnTimeH"/>
                <w:b/>
              </w:rPr>
              <w:t>bé tr</w:t>
              <w:softHyphen/>
              <w:t>ëng bé x©y dùng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.VnTimeH" w:ascii=".VnTimeH" w:hAnsi=".VnTimeH"/>
                <w:b/>
              </w:rPr>
              <w:t>kt. tr</w:t>
              <w:softHyphen/>
              <w:t>ëng ban</w:t>
              <w:br/>
              <w:t>phã tr</w:t>
              <w:softHyphen/>
              <w:t>ëng ban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 cña Bé X©y dùng)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hø tr</w:t>
              <w:softHyphen/>
              <w:t>ëng bé x©y dùng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Çn V¨n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øc vô cña ng</w:t>
        <w:softHyphen/>
        <w:t>êi ký v¨n b¶n do Ban hoÆc Héi ®ång cña Bé X©y dùng ban hµnh mµ Thø tr</w:t>
        <w:softHyphen/>
        <w:t>ëng Bé X©y dùng lµm Tr</w:t>
        <w:softHyphen/>
        <w:t>ëng ban hoÆc Chñ tÞch Héi ®ång, l·nh ®¹o c¸c Côc, Vô thuéc Bé X©y dùng lµm Phã Tr</w:t>
        <w:softHyphen/>
        <w:t>ëng ban hoÆc Phã Chñ tÞch Héi ®ång ®</w:t>
        <w:softHyphen/>
        <w:t>îc ghi nh</w:t>
        <w:softHyphen/>
        <w:t xml:space="preserve"> sau: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395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m. héi ®ång</w:t>
              <w:br/>
              <w:t>chñ tÞch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 cña Bé X©y dùng)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hø tr</w:t>
              <w:softHyphen/>
              <w:t>ëng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Çn V¨n B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kt. tr</w:t>
              <w:softHyphen/>
              <w:t>ëng ban</w:t>
              <w:br/>
              <w:t>phã tr</w:t>
              <w:softHyphen/>
              <w:t>ëng ban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 cña Bé X©y dùng)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vô tr</w:t>
              <w:softHyphen/>
              <w:t>ëng vô tæ chøc c¸n bé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ª V¨n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Hä tªn bao gåm hä, tªn ®Öm (nÕu cã) vµ tªn cña ng</w:t>
        <w:softHyphen/>
        <w:t>êi ký v¨n b¶n. §èi víi v¨n b¶n quy ph¹m ph¸p luËt vµ v¨n b¶n hµnh chÝnh, tr</w:t>
        <w:softHyphen/>
        <w:t>íc hä tªn cña ng</w:t>
        <w:softHyphen/>
        <w:t>êi ký, kh«ng ghi häc hµm, häc vÞ vµ c¸c danh hiÖu danh dù kh¸c, trõ v¨n b¶n cña c¸c tæ chøc sù nghiÖp gi¸o dôc, y tÕ, nghiªn cøu khoa häc, trong nh÷ng tr</w:t>
        <w:softHyphen/>
        <w:t>êng hîp cÇn thiÕt, cã thÓ ghi thªm häc hµm, häc vÞ.</w:t>
      </w:r>
    </w:p>
    <w:p>
      <w:pPr>
        <w:pStyle w:val="Normal"/>
        <w:rPr>
          <w:b/>
          <w:b/>
        </w:rPr>
      </w:pPr>
      <w:r>
        <w:rPr>
          <w:b/>
        </w:rPr>
        <w:t>8. DÊu cña c¬ quan, tæ chøc</w:t>
      </w:r>
    </w:p>
    <w:p>
      <w:pPr>
        <w:pStyle w:val="Normal"/>
        <w:rPr/>
      </w:pPr>
      <w:r>
        <w:rPr/>
        <w:t>ViÖc ®ãng dÊu trªn v¨n b¶n ®</w:t>
        <w:softHyphen/>
        <w:t>îc thùc hiÖn theo quy ®Þnh t¹i NghÞ ®Þnh sè 110/2004/N§-CP ngµy 08 th¸ng 4 n¨m 2004 cña ChÝnh phñ vÒ c«ng t¸c v¨n th</w:t>
        <w:softHyphen/>
        <w:t xml:space="preserve"> vµ quy ®Þnh cña ph¸p luËt cã liªn quan.</w:t>
      </w:r>
    </w:p>
    <w:p>
      <w:pPr>
        <w:pStyle w:val="Normal"/>
        <w:rPr>
          <w:b/>
          <w:b/>
        </w:rPr>
      </w:pPr>
      <w:r>
        <w:rPr>
          <w:b/>
        </w:rPr>
        <w:t>9. N¬i nhËn</w:t>
      </w:r>
    </w:p>
    <w:p>
      <w:pPr>
        <w:pStyle w:val="Normal"/>
        <w:rPr/>
      </w:pPr>
      <w:r>
        <w:rPr/>
        <w:t>N¬i nhËn x¸c ®Þnh nh÷ng c¬ quan, tæ chøc, ®¬n vÞ vµ c¸ nh©n nhËn v¨n b¶n víi môc ®Ých vµ tr¸ch nhiÖm cô thÓ nh</w:t>
        <w:softHyphen/>
        <w:t xml:space="preserve"> ®Ó kiÓm tra, gi¸m s¸t; ®Ó xem xÐt, gi¶i quyÕt; ®Ó thi hµnh; ®Ó trao ®æi c«ng viÖc; ®Ó biÕt vµ ®Ó l</w:t>
        <w:softHyphen/>
        <w:t xml:space="preserve">u. </w:t>
      </w:r>
    </w:p>
    <w:p>
      <w:pPr>
        <w:pStyle w:val="Normal"/>
        <w:rPr/>
      </w:pPr>
      <w:r>
        <w:rPr/>
        <w:t>N¬i nhËn ph¶i ®</w:t>
        <w:softHyphen/>
        <w:t>îc x¸c ®Þnh cô thÓ trong v¨n b¶n. C¨n cø quy ®Þnh cña ph¸p luËt; c¨n cø chøc n¨ng, nhiÖm vô, quyÒn h¹n cña c¬ quan, tæ chøc vµ quan hÖ c«ng t¸c víi c¸c c¬ quan, tæ chøc, ®¬n vÞ hoÆc c¸ nh©n cã liªn quan; c¨n cø yªu cÇu gi¶i quyÕt c«ng viÖc, ®¬n vÞ hoÆc c¸ nh©n so¹n th¶o hoÆc chñ tr× so¹n th¶o cã tr¸ch nhiÖm ®Ò xuÊt nh÷ng c¬ quan, tæ chøc, ®¬n vÞ vµ c¸ nh©n nhËn v¨n b¶n tr×nh ng</w:t>
        <w:softHyphen/>
        <w:t>êi ký v¨n b¶n quyÕt ®Þnh.</w:t>
      </w:r>
    </w:p>
    <w:p>
      <w:pPr>
        <w:pStyle w:val="Normal"/>
        <w:rPr/>
      </w:pPr>
      <w:r>
        <w:rPr/>
        <w:t>§èi víi v¨n b¶n chØ göi cho mét sè ®èi t</w:t>
        <w:softHyphen/>
        <w:t>îng cô thÓ th× ph¶i ghi tªn tõng c¬ quan, tæ chøc, c¸ nh©n nhËn v¨n b¶n; ®èi víi v¨n b¶n ®</w:t>
        <w:softHyphen/>
        <w:t>îc göi cho mét hoÆc mét sè nhãm ®èi t</w:t>
        <w:softHyphen/>
        <w:t>îng nhÊt ®Þnh th× n¬i nhËn ®</w:t>
        <w:softHyphen/>
        <w:t xml:space="preserve">îc ghi chung, vÝ dô: </w:t>
      </w:r>
    </w:p>
    <w:p>
      <w:pPr>
        <w:pStyle w:val="Normal"/>
        <w:rPr/>
      </w:pPr>
      <w:r>
        <w:rPr/>
        <w:t xml:space="preserve">- C¸c Bé, c¬ quan ngang Bé, c¬ quan thuéc ChÝnh phñ; </w:t>
      </w:r>
    </w:p>
    <w:p>
      <w:pPr>
        <w:pStyle w:val="Normal"/>
        <w:rPr/>
      </w:pPr>
      <w:r>
        <w:rPr/>
        <w:t xml:space="preserve">- Uû ban nh©n d©n c¸c tØnh, thµnh phè trùc thuéc Trung </w:t>
        <w:softHyphen/>
        <w:t>¬ng;</w:t>
      </w:r>
    </w:p>
    <w:p>
      <w:pPr>
        <w:pStyle w:val="Normal"/>
        <w:rPr/>
      </w:pPr>
      <w:r>
        <w:rPr/>
        <w:t>- Uû ban nh©n d©n c¸c huyÖn, thÞ x· (thuéc tØnh ...).</w:t>
      </w:r>
    </w:p>
    <w:p>
      <w:pPr>
        <w:pStyle w:val="Normal"/>
        <w:rPr/>
      </w:pPr>
      <w:r>
        <w:rPr/>
        <w:t xml:space="preserve">§èi víi nh÷ng v¨n b¶n cã ghi tªn lo¹i, n¬i nhËn bao gåm tõ “n¬i nhËn” vµ phÇn liÖt kª c¸c c¬ quan, tæ chøc, ®¬n vÞ vµ c¸ nh©n nhËn v¨n b¶n. </w:t>
      </w:r>
    </w:p>
    <w:p>
      <w:pPr>
        <w:pStyle w:val="Normal"/>
        <w:rPr/>
      </w:pPr>
      <w:r>
        <w:rPr/>
        <w:t xml:space="preserve">§èi víi c«ng v¨n hµnh chÝnh, n¬i nhËn bao gåm hai phÇn: </w:t>
      </w:r>
    </w:p>
    <w:p>
      <w:pPr>
        <w:pStyle w:val="Normal"/>
        <w:rPr/>
      </w:pPr>
      <w:r>
        <w:rPr/>
        <w:t>- PhÇn thø nhÊt bao gåm tõ “kÝnh göi”, sau ®ã lµ tªn c¸c c¬ quan, tæ chøc hoÆc ®¬n vÞ, c¸ nh©n trùc tiÕp gi¶i quyÕt c«ng viÖc;</w:t>
      </w:r>
    </w:p>
    <w:p>
      <w:pPr>
        <w:pStyle w:val="Normal"/>
        <w:rPr/>
      </w:pPr>
      <w:r>
        <w:rPr/>
        <w:t>- PhÇn thø hai bao gåm tõ “n¬i nhËn”, phÝa d</w:t>
        <w:softHyphen/>
        <w:t>íi lµ tõ “nh</w:t>
        <w:softHyphen/>
        <w:t xml:space="preserve"> trªn”, tiÕp theo lµ tªn c¸c c¬ quan, tæ chøc, ®¬n vÞ vµ c¸ nh©n cã liªn quan kh¸c nhËn c«ng v¨n.</w:t>
      </w:r>
    </w:p>
    <w:p>
      <w:pPr>
        <w:pStyle w:val="Normal"/>
        <w:rPr>
          <w:b/>
          <w:b/>
        </w:rPr>
      </w:pPr>
      <w:r>
        <w:rPr>
          <w:b/>
        </w:rPr>
        <w:t xml:space="preserve">10. DÊu chØ møc ®é khÈn, mËt </w:t>
      </w:r>
    </w:p>
    <w:p>
      <w:pPr>
        <w:pStyle w:val="Normal"/>
        <w:rPr/>
      </w:pPr>
      <w:r>
        <w:rPr/>
        <w:t>a) DÊu chØ møc ®é khÈn:</w:t>
      </w:r>
    </w:p>
    <w:p>
      <w:pPr>
        <w:pStyle w:val="Normal"/>
        <w:rPr/>
      </w:pPr>
      <w:r>
        <w:rPr/>
        <w:t>ViÖc x¸c ®Þnh møc ®é khÈn cña v¨n b¶n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- Tuú theo møc ®é cÇn ®</w:t>
        <w:softHyphen/>
        <w:t>îc chuyÓn ph¸t nhanh, v¨n b¶n ®</w:t>
        <w:softHyphen/>
        <w:t>îc x¸c ®Þnh ®é khÈn theo ba møc sau: ho¶ tèc, th</w:t>
        <w:softHyphen/>
        <w:t>îng khÈn hoÆc khÈn;</w:t>
      </w:r>
    </w:p>
    <w:p>
      <w:pPr>
        <w:pStyle w:val="Normal"/>
        <w:rPr/>
      </w:pPr>
      <w:r>
        <w:rPr/>
        <w:t>- Khi so¹n th¶o v¨n b¶n cã tÝnh chÊt khÈn, ®¬n vÞ hoÆc c¸ nh©n so¹n th¶o v¨n b¶n ®Ò xuÊt møc ®é khÈn tr×nh ng</w:t>
        <w:softHyphen/>
        <w:t>êi ký v¨n b¶n quyÕt ®Þnh.</w:t>
      </w:r>
    </w:p>
    <w:p>
      <w:pPr>
        <w:pStyle w:val="Normal"/>
        <w:rPr/>
      </w:pPr>
      <w:r>
        <w:rPr/>
        <w:t>DÊu ®é khÈn ph¶i ®</w:t>
        <w:softHyphen/>
        <w:t>îc kh¾c s½n theo h</w:t>
        <w:softHyphen/>
        <w:t>íng dÉn t¹i ®iÓm k kho¶n 2 Môc III cña Th«ng t</w:t>
        <w:softHyphen/>
        <w:t xml:space="preserve"> nµy. Mùc dïng ®Ó ®ãng dÊu ®é khÈn dïng mùc mµu ®á t</w:t>
        <w:softHyphen/>
        <w:t>¬i.</w:t>
      </w:r>
    </w:p>
    <w:p>
      <w:pPr>
        <w:pStyle w:val="Normal"/>
        <w:rPr/>
      </w:pPr>
      <w:r>
        <w:rPr/>
        <w:t>b) DÊu chØ møc ®é mËt:</w:t>
      </w:r>
    </w:p>
    <w:p>
      <w:pPr>
        <w:pStyle w:val="Normal"/>
        <w:rPr/>
      </w:pPr>
      <w:r>
        <w:rPr/>
        <w:t>ViÖc x¸c ®Þnh vµ ®ãng dÊu ®é mËt (tuyÖt mËt, tèi mËt hoÆc mËt), dÊu thu håi ®èi víi v¨n b¶n cã néi dung bÝ mËt nhµ n</w:t>
        <w:softHyphen/>
        <w:t>íc ®</w:t>
        <w:softHyphen/>
        <w:t>îc thùc hiÖn theo quy ®Þnh cña ph¸p luËt vÒ b¶o vÖ bÝ mËt nhµ n</w:t>
        <w:softHyphen/>
        <w:t>íc.</w:t>
      </w:r>
    </w:p>
    <w:p>
      <w:pPr>
        <w:pStyle w:val="Normal"/>
        <w:rPr>
          <w:b/>
          <w:b/>
        </w:rPr>
      </w:pPr>
      <w:r>
        <w:rPr>
          <w:b/>
        </w:rPr>
        <w:t>11. C¸c thµnh phÇn thÓ thøc kh¸c</w:t>
      </w:r>
    </w:p>
    <w:p>
      <w:pPr>
        <w:pStyle w:val="Normal"/>
        <w:rPr/>
      </w:pPr>
      <w:r>
        <w:rPr/>
        <w:t>C¸c thµnh phÇn thÓ thøc kh¸c cña v¨n b¶n bao gåm:</w:t>
      </w:r>
    </w:p>
    <w:p>
      <w:pPr>
        <w:pStyle w:val="Normal"/>
        <w:rPr/>
      </w:pPr>
      <w:r>
        <w:rPr/>
        <w:t>a) §Þa chØ c¬ quan, tæ chøc; ®Þa chØ E-Mail; ®Þa chØ trªn m¹ng (Website); sè ®iÖn tho¹i, sè Telex, sè Fax ®èi víi c«ng v¨n, c«ng ®iÖn, giÊy giíi thiÖu, giÊy mêi, phiÕu göi, phiÕu chuyÓn ®Ó t¹o ®iÒu kiÖn thuËn lîi cho viÖc liªn hÖ;</w:t>
      </w:r>
    </w:p>
    <w:p>
      <w:pPr>
        <w:pStyle w:val="Normal"/>
        <w:rPr/>
      </w:pPr>
      <w:r>
        <w:rPr/>
        <w:t>b) C¸c chØ dÉn vÒ ph¹m vi l</w:t>
        <w:softHyphen/>
        <w:t>u hµnh nh</w:t>
        <w:softHyphen/>
        <w:t xml:space="preserve"> “tr¶ l¹i sau khi häp (héi nghÞ)”, “xem xong tr¶ l¹i”, “l</w:t>
        <w:softHyphen/>
        <w:t>u hµnh néi bé” ®èi víi nh÷ng v¨n b¶n cã ph¹m vi, ®èi t</w:t>
        <w:softHyphen/>
        <w:t>îng phæ biÕn, sö dông h¹n chÕ hoÆc chØ dÉn vÒ dù th¶o v¨n b¶n nh</w:t>
        <w:softHyphen/>
        <w:t xml:space="preserve"> “dù th¶o” hay “dù th¶o lÇn ...”. C¸c chØ dÉn trªn cã thÓ ®</w:t>
        <w:softHyphen/>
        <w:t>îc ®¸nh m¸y hoÆc dïng con dÊu kh¾c s½n ®Ó ®ãng lªn v¨n b¶n hoÆc dù th¶o v¨n b¶n;</w:t>
      </w:r>
    </w:p>
    <w:p>
      <w:pPr>
        <w:pStyle w:val="Normal"/>
        <w:rPr/>
      </w:pPr>
      <w:r>
        <w:rPr/>
        <w:t>c) Ký hiÖu ng</w:t>
        <w:softHyphen/>
        <w:t>êi ®¸nh m¸y vµ sè l</w:t>
        <w:softHyphen/>
        <w:t>îng b¶n ph¸t hµnh ®èi víi nh÷ng v¨n b¶n cÇn ®</w:t>
        <w:softHyphen/>
        <w:t>îc qu¶n lý chÆt chÏ vÒ sè l</w:t>
        <w:softHyphen/>
        <w:t xml:space="preserve">îng b¶n ph¸t hµnh; </w:t>
      </w:r>
    </w:p>
    <w:p>
      <w:pPr>
        <w:pStyle w:val="Normal"/>
        <w:rPr/>
      </w:pPr>
      <w:r>
        <w:rPr/>
        <w:t>d) Tr</w:t>
        <w:softHyphen/>
        <w:t>êng hîp v¨n b¶n cã phô lôc kÌm theo th× trong v¨n b¶n ph¶i cã chØ dÉn vÒ phô lôc ®ã. Phô lôc v¨n b¶n ph¶i cã tiªu ®Ò; v¨n b¶n cã tõ hai phô lôc trë lªn th× c¸c phô lôc ph¶i ®</w:t>
        <w:softHyphen/>
        <w:t>îc ®¸nh sè thø tù b»ng ch÷ sè La M·;</w:t>
      </w:r>
    </w:p>
    <w:p>
      <w:pPr>
        <w:pStyle w:val="Normal"/>
        <w:rPr/>
      </w:pPr>
      <w:r>
        <w:rPr/>
        <w:t>®) Sè trang: v¨n b¶n vµ phô lôc v¨n b¶n gåm nhiÒu trang th× tõ trang thø hai trë ®i ph¶i ®</w:t>
        <w:softHyphen/>
        <w:t>îc ®¸nh sè thø tù b»ng ch÷ sè ¶-rËp; sè trang cña phô lôc v¨n b¶n ®</w:t>
        <w:softHyphen/>
        <w:t>îc ®¸nh riªng, theo tõng phô lôc.</w:t>
      </w:r>
    </w:p>
    <w:p>
      <w:pPr>
        <w:pStyle w:val="Normal"/>
        <w:rPr>
          <w:b/>
          <w:b/>
        </w:rPr>
      </w:pPr>
      <w:r>
        <w:rPr>
          <w:b/>
        </w:rPr>
        <w:t>12. ThÓ thøc b¶n sao</w:t>
      </w:r>
    </w:p>
    <w:p>
      <w:pPr>
        <w:pStyle w:val="Normal"/>
        <w:rPr/>
      </w:pPr>
      <w:r>
        <w:rPr/>
        <w:t>ThÓ thøc b¶n sao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a) H×nh thøc sao bao gåm mét trong c¸c dßng ch÷ “sao y b¶n chÝnh”, “trÝch sao” hoÆc “sao lôc”. ViÖc x¸c ®Þnh h×nh thøc b¶n sao ®</w:t>
        <w:softHyphen/>
        <w:t>îc thùc hiÖn theo quy ®Þnh t¹i c¸c kho¶n 4, 5 vµ 6 §iÒu 2 cña NghÞ ®Þnh sè 110/2004/N§-CP ngµy 08 th¸ng 4 n¨m 2004 cña ChÝnh phñ vÒ c«ng t¸c v¨n th</w:t>
        <w:softHyphen/>
        <w:t xml:space="preserve">; </w:t>
      </w:r>
    </w:p>
    <w:p>
      <w:pPr>
        <w:pStyle w:val="Normal"/>
        <w:rPr/>
      </w:pPr>
      <w:r>
        <w:rPr/>
        <w:t>b) Tªn c¬ quan, tæ chøc sao v¨n b¶n lµ tªn cña c¬ quan, tæ chøc thùc hiÖn viÖc sao v¨n b¶n;</w:t>
      </w:r>
    </w:p>
    <w:p>
      <w:pPr>
        <w:pStyle w:val="Normal"/>
        <w:rPr/>
      </w:pPr>
      <w:r>
        <w:rPr/>
        <w:t>c) Sè, ký hiÖu b¶n sao bao gåm sè thø tù ®¨ng ký ®</w:t>
        <w:softHyphen/>
        <w:t>îc ®¸nh chung cho c¸c lo¹i b¶n sao do c¬ quan, tæ chøc thùc hiÖn vµ ch÷ viÕt t¾t tªn lo¹i b¶n sao theo B¶ng ch÷ viÕt t¾t tªn lo¹i v¨n b¶n vµ b¶n sao kÌm theo Th«ng t</w:t>
        <w:softHyphen/>
        <w:t xml:space="preserve"> nµy (Phô lôc I). Sè ®</w:t>
        <w:softHyphen/>
        <w:t>îc ghi b»ng ch÷ sè ¶-rËp, b¾t ®Çu tõ sè 01 vµo ngµy ®Çu n¨m vµ kÕt thóc vµo ngµy 31 th¸ng 12 hµng n¨m;</w:t>
      </w:r>
    </w:p>
    <w:p>
      <w:pPr>
        <w:pStyle w:val="Normal"/>
        <w:rPr/>
      </w:pPr>
      <w:r>
        <w:rPr/>
        <w:t>d) C¸c thµnh phÇn thÓ thøc kh¸c cña b¶n sao v¨n b¶n gåm ®Þa danh vµ ngµy, th¸ng, n¨m sao; chøc vô, hä tªn vµ ch÷ ký cña ng</w:t>
        <w:softHyphen/>
        <w:t>êi cã thÈm quyÒn; dÊu cña c¬ quan, tæ chøc sao v¨n b¶n vµ n¬i nhËn ®</w:t>
        <w:softHyphen/>
        <w:t>îc thùc hiÖn theo h</w:t>
        <w:softHyphen/>
        <w:t>íng dÉn t¹i c¸c kho¶n 4, 7, 8 vµ 9 Môc II cña Th«ng t</w:t>
        <w:softHyphen/>
        <w:t xml:space="preserve"> n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iii. kü thuËt tr×nh bµy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 Khæ giÊy, kiÓu tr×nh bµy vµ ®Þnh lÒ trang v¨n b¶n</w:t>
      </w:r>
    </w:p>
    <w:p>
      <w:pPr>
        <w:pStyle w:val="Normal"/>
        <w:rPr/>
      </w:pPr>
      <w:r>
        <w:rPr/>
        <w:t>a) Khæ giÊy</w:t>
      </w:r>
    </w:p>
    <w:p>
      <w:pPr>
        <w:pStyle w:val="Normal"/>
        <w:rPr/>
      </w:pPr>
      <w:r>
        <w:rPr/>
        <w:t>V¨n b¶n quy ph¹m ph¸p luËt vµ v¨n b¶n hµnh chÝnh ®</w:t>
        <w:softHyphen/>
        <w:t xml:space="preserve">îc tr×nh bµy trªn giÊy khæ A4 (210 mm x 297 mm). </w:t>
      </w:r>
    </w:p>
    <w:p>
      <w:pPr>
        <w:pStyle w:val="Normal"/>
        <w:rPr/>
      </w:pPr>
      <w:r>
        <w:rPr/>
        <w:t>C¸c lo¹i v¨n b¶n nh</w:t>
        <w:softHyphen/>
        <w:t xml:space="preserve"> giÊy giíi thiÖu, giÊy biªn nhËn hå s¬, phiÕu göi, phiÕu chuyÓn cã thÓ ®</w:t>
        <w:softHyphen/>
        <w:t>îc tr×nh bµy trªn giÊy khæ A5 (148 mm x 210 mm) hoÆc trªn giÊy mÉu in s½n.</w:t>
      </w:r>
    </w:p>
    <w:p>
      <w:pPr>
        <w:pStyle w:val="Normal"/>
        <w:rPr/>
      </w:pPr>
      <w:r>
        <w:rPr/>
        <w:t>b) KiÓu tr×nh bµy</w:t>
      </w:r>
    </w:p>
    <w:p>
      <w:pPr>
        <w:pStyle w:val="Normal"/>
        <w:rPr/>
      </w:pPr>
      <w:r>
        <w:rPr/>
        <w:t>V¨n b¶n quy ph¹m ph¸p luËt vµ v¨n b¶n hµnh chÝnh ®</w:t>
        <w:softHyphen/>
        <w:t>îc tr×nh bµy theo chiÒu dµi cña trang giÊy khæ A4 (®Þnh h</w:t>
        <w:softHyphen/>
        <w:t xml:space="preserve">íng b¶n in theo chiÒu dµi). </w:t>
      </w:r>
    </w:p>
    <w:p>
      <w:pPr>
        <w:pStyle w:val="Normal"/>
        <w:rPr/>
      </w:pPr>
      <w:r>
        <w:rPr/>
        <w:t>Tr</w:t>
        <w:softHyphen/>
        <w:t>êng hîp néi dung v¨n b¶n cã c¸c b¶ng, biÓu nh</w:t>
        <w:softHyphen/>
        <w:t>ng kh«ng ®</w:t>
        <w:softHyphen/>
        <w:t>îc lµm thµnh c¸c phô lôc riªng th× v¨n b¶n cã thÓ ®</w:t>
        <w:softHyphen/>
        <w:t>îc tr×nh bµy theo chiÒu réng cña trang giÊy (®Þnh h</w:t>
        <w:softHyphen/>
        <w:t>íng b¶n in theo chiÒu réng).</w:t>
      </w:r>
    </w:p>
    <w:p>
      <w:pPr>
        <w:pStyle w:val="Normal"/>
        <w:rPr/>
      </w:pPr>
      <w:r>
        <w:rPr/>
        <w:t>c) §Þnh lÒ trang v¨n b¶n (®èi víi khæ giÊy A4)</w:t>
      </w:r>
    </w:p>
    <w:p>
      <w:pPr>
        <w:pStyle w:val="Normal"/>
        <w:rPr/>
      </w:pPr>
      <w:r>
        <w:rPr/>
        <w:t>- Trang mÆt tr</w:t>
        <w:softHyphen/>
        <w:t>íc:</w:t>
      </w:r>
    </w:p>
    <w:p>
      <w:pPr>
        <w:pStyle w:val="Normal"/>
        <w:rPr/>
      </w:pPr>
      <w:r>
        <w:rPr/>
        <w:t>LÒ trªn: c¸ch mÐp trªn tõ 20-25 mm;</w:t>
      </w:r>
    </w:p>
    <w:p>
      <w:pPr>
        <w:pStyle w:val="Normal"/>
        <w:rPr/>
      </w:pPr>
      <w:r>
        <w:rPr/>
        <w:t>LÒ d</w:t>
        <w:softHyphen/>
        <w:t>íi: c¸ch mÐp d</w:t>
        <w:softHyphen/>
        <w:t xml:space="preserve">íi tõ 20-25 mm; </w:t>
      </w:r>
    </w:p>
    <w:p>
      <w:pPr>
        <w:pStyle w:val="Normal"/>
        <w:rPr/>
      </w:pPr>
      <w:r>
        <w:rPr/>
        <w:t>LÒ tr¸i: c¸ch mÐp tr¸i tõ 30-35 mm;</w:t>
      </w:r>
    </w:p>
    <w:p>
      <w:pPr>
        <w:pStyle w:val="Normal"/>
        <w:rPr/>
      </w:pPr>
      <w:r>
        <w:rPr/>
        <w:t>LÒ ph¶i: c¸ch mÐp ph¶i tõ 15-20 mm.</w:t>
      </w:r>
    </w:p>
    <w:p>
      <w:pPr>
        <w:pStyle w:val="Normal"/>
        <w:rPr/>
      </w:pPr>
      <w:r>
        <w:rPr/>
        <w:t>- Trang mÆt sau:</w:t>
      </w:r>
    </w:p>
    <w:p>
      <w:pPr>
        <w:pStyle w:val="Normal"/>
        <w:rPr/>
      </w:pPr>
      <w:r>
        <w:rPr/>
        <w:t xml:space="preserve">LÒ trªn: c¸ch mÐp trªn tõ 20-25 mm; </w:t>
      </w:r>
    </w:p>
    <w:p>
      <w:pPr>
        <w:pStyle w:val="Normal"/>
        <w:rPr/>
      </w:pPr>
      <w:r>
        <w:rPr/>
        <w:t>LÒ d</w:t>
        <w:softHyphen/>
        <w:t>íi: c¸ch mÐp d</w:t>
        <w:softHyphen/>
        <w:t>íi tõ 20-25 mm;</w:t>
      </w:r>
    </w:p>
    <w:p>
      <w:pPr>
        <w:pStyle w:val="Normal"/>
        <w:rPr/>
      </w:pPr>
      <w:r>
        <w:rPr/>
        <w:t>LÒ tr¸i: c¸ch mÐp tr¸i tõ 15-20 mm;</w:t>
      </w:r>
    </w:p>
    <w:p>
      <w:pPr>
        <w:pStyle w:val="Normal"/>
        <w:rPr/>
      </w:pPr>
      <w:r>
        <w:rPr/>
        <w:t xml:space="preserve">LÒ ph¶i: c¸ch mÐp ph¶i tõ 30-35 mm. </w:t>
      </w:r>
    </w:p>
    <w:p>
      <w:pPr>
        <w:pStyle w:val="Normal"/>
        <w:rPr>
          <w:b/>
          <w:b/>
        </w:rPr>
      </w:pPr>
      <w:r>
        <w:rPr>
          <w:b/>
        </w:rPr>
        <w:t xml:space="preserve">2. Kü thuËt tr×nh bµy c¸c thµnh phÇn thÓ thøc v¨n b¶n </w:t>
      </w:r>
    </w:p>
    <w:p>
      <w:pPr>
        <w:pStyle w:val="Normal"/>
        <w:rPr/>
      </w:pPr>
      <w:r>
        <w:rPr/>
        <w:t>VÞ trÝ tr×nh bµy c¸c thµnh phÇn thÓ thøc v¨n b¶n trªn mét trang giÊy khæ A4 ®</w:t>
        <w:softHyphen/>
        <w:t>îc thùc hiÖn theo S¬ ®å bè trÝ c¸c thµnh phÇn thÓ thøc v¨n b¶n kÌm theo Th«ng t</w:t>
        <w:softHyphen/>
        <w:t xml:space="preserve"> nµy (Phô lôc II). VÞ trÝ tr×nh bµy c¸c thµnh phÇn thÓ thøc v¨n b¶n trªn mét trang giÊy khæ A5 ®</w:t>
        <w:softHyphen/>
        <w:t>îc ¸p dông t</w:t>
        <w:softHyphen/>
        <w:t>¬ng tù theo S¬ ®å trªn.</w:t>
      </w:r>
    </w:p>
    <w:p>
      <w:pPr>
        <w:pStyle w:val="Normal"/>
        <w:rPr/>
      </w:pPr>
      <w:r>
        <w:rPr/>
        <w:t>C¸c thµnh phÇn thÓ thøc v¨n b¶n ®</w:t>
        <w:softHyphen/>
        <w:t>îc tr×nh bµy nh</w:t>
        <w:softHyphen/>
        <w:t xml:space="preserve"> sau:</w:t>
      </w:r>
    </w:p>
    <w:p>
      <w:pPr>
        <w:pStyle w:val="Normal"/>
        <w:rPr/>
      </w:pPr>
      <w:r>
        <w:rPr/>
        <w:t>a) Quèc hiÖu</w:t>
      </w:r>
    </w:p>
    <w:p>
      <w:pPr>
        <w:pStyle w:val="Normal"/>
        <w:rPr/>
      </w:pPr>
      <w:r>
        <w:rPr/>
        <w:t>Quèc hiÖu ®</w:t>
        <w:softHyphen/>
        <w:t>îc tr×nh bµy t¹i « sè 1.</w:t>
      </w:r>
    </w:p>
    <w:p>
      <w:pPr>
        <w:pStyle w:val="Normal"/>
        <w:rPr/>
      </w:pPr>
      <w:r>
        <w:rPr/>
        <w:t>Dßng ch÷ trªn: “Céng hoµ x· héi chñ nghÜa ViÖt Nam” ®</w:t>
        <w:softHyphen/>
        <w:t>îc tr×nh bµy b»ng ch÷ in hoa, cì ch÷ tõ 12 ®Õn 13, kiÓu ch÷ ®øng, ®Ëm.</w:t>
      </w:r>
    </w:p>
    <w:p>
      <w:pPr>
        <w:pStyle w:val="Normal"/>
        <w:rPr/>
      </w:pPr>
      <w:r>
        <w:rPr/>
        <w:t>Dßng ch÷ d</w:t>
        <w:softHyphen/>
        <w:t>íi: “§éc lËp - Tù do - H¹nh phóc” ®</w:t>
        <w:softHyphen/>
        <w:t>îc tr×nh bµy b»ng ch÷ in th</w:t>
        <w:softHyphen/>
        <w:t>êng, cì ch÷ tõ 13 ®Õn 14, kiÓu ch÷ ®øng, ®Ëm; ch÷ c¸i ®Çu cña c¸c côm tõ ®</w:t>
        <w:softHyphen/>
        <w:t>îc viÕt hoa, gi÷a c¸c côm tõ cã g¹ch ngang nhá; phÝa d</w:t>
        <w:softHyphen/>
        <w:t>íi cã ®</w:t>
        <w:softHyphen/>
        <w:t>êng kÎ ngang, nÐt liÒn, cã ®é dµi b»ng ®é dµi cña dßng ch÷.</w:t>
      </w:r>
    </w:p>
    <w:p>
      <w:pPr>
        <w:pStyle w:val="Normal"/>
        <w:rPr/>
      </w:pPr>
      <w:r>
        <w:rPr/>
        <w:t>b) Tªn c¬ quan, tæ chøc ban hµnh v¨n b¶n</w:t>
      </w:r>
    </w:p>
    <w:p>
      <w:pPr>
        <w:pStyle w:val="Normal"/>
        <w:rPr/>
      </w:pPr>
      <w:r>
        <w:rPr/>
        <w:t>Tªn c¬ quan, tæ chøc ban hµnh v¨n b¶n ®</w:t>
        <w:softHyphen/>
        <w:t>îc tr×nh bµy t¹i « sè 2.</w:t>
      </w:r>
    </w:p>
    <w:p>
      <w:pPr>
        <w:pStyle w:val="Normal"/>
        <w:rPr/>
      </w:pPr>
      <w:r>
        <w:rPr/>
        <w:t>Tªn c¬ quan, tæ chøc chñ qu¶n cÊp trªn trùc tiÕp ®</w:t>
        <w:softHyphen/>
        <w:t>îc tr×nh bµy b»ng ch÷ in hoa, cì ch÷ tõ 12 ®Õn 13, kiÓu ch÷ ®øng.</w:t>
      </w:r>
    </w:p>
    <w:p>
      <w:pPr>
        <w:pStyle w:val="Normal"/>
        <w:rPr/>
      </w:pPr>
      <w:r>
        <w:rPr/>
        <w:t>Tªn c¬ quan, tæ chøc ban hµnh v¨n b¶n ®</w:t>
        <w:softHyphen/>
        <w:t>îc tr×nh bµy b»ng ch÷ in hoa, cì ch÷ tõ 12 ®Õn 13, kiÓu ch÷ ®øng, ®Ëm; phÝa d</w:t>
        <w:softHyphen/>
        <w:t>íi cã ®</w:t>
        <w:softHyphen/>
        <w:t>êng kÎ ngang, nÐt liÒn, cã ®é dµi b»ng tõ 1/3 ®Õn 1/2 ®é dµi cña dßng ch÷ vµ ®Æt c©n ®èi so víi dßng ch÷.</w:t>
      </w:r>
    </w:p>
    <w:p>
      <w:pPr>
        <w:pStyle w:val="Normal"/>
        <w:rPr/>
      </w:pPr>
      <w:r>
        <w:rPr/>
        <w:t>c) Sè, ký hiÖu cña v¨n b¶n</w:t>
      </w:r>
    </w:p>
    <w:p>
      <w:pPr>
        <w:pStyle w:val="Normal"/>
        <w:rPr/>
      </w:pPr>
      <w:r>
        <w:rPr/>
        <w:t>Sè, ký hiÖu cña v¨n b¶n ®</w:t>
        <w:softHyphen/>
        <w:t xml:space="preserve">îc tr×nh bµy t¹i « sè 3. </w:t>
      </w:r>
    </w:p>
    <w:p>
      <w:pPr>
        <w:pStyle w:val="Normal"/>
        <w:rPr/>
      </w:pPr>
      <w:r>
        <w:rPr/>
        <w:t>Tõ “sè” ®</w:t>
        <w:softHyphen/>
        <w:t>îc tr×nh bµy b»ng ch÷ in th</w:t>
        <w:softHyphen/>
        <w:t xml:space="preserve">êng, ký hiÖu b»ng ch÷ in hoa, cì ch÷ 13, kiÓu ch÷ ®øng; sau tõ “sè” cã dÊu hai chÊm; gi÷a sè, n¨m ban hµnh vµ ký hiÖu v¨n b¶n cã dÊu g¹ch chÐo (/); gi÷a c¸c nhãm ch÷ viÕt t¾t trong ký hiÖu v¨n b¶n cã dÊu g¹ch nèi kh«ng c¸ch ch÷ (-), vÝ dô: </w:t>
      </w:r>
    </w:p>
    <w:p>
      <w:pPr>
        <w:pStyle w:val="Normal"/>
        <w:rPr/>
      </w:pPr>
      <w:r>
        <w:rPr/>
        <w:t>Sè: 33/2002/N§-CP; Sè: 15/Q§-UBND; Sè: 23/BC-BNV; Sè: 234/SCN-VP.</w:t>
      </w:r>
    </w:p>
    <w:p>
      <w:pPr>
        <w:pStyle w:val="Normal"/>
        <w:rPr/>
      </w:pPr>
      <w:r>
        <w:rPr/>
        <w:t>d) §Þa danh vµ ngµy, th¸ng, n¨m ban hµnh v¨n b¶n</w:t>
      </w:r>
    </w:p>
    <w:p>
      <w:pPr>
        <w:pStyle w:val="Normal"/>
        <w:rPr/>
      </w:pPr>
      <w:r>
        <w:rPr/>
        <w:t>§Þa danh vµ ngµy, th¸ng, n¨m ban hµnh v¨n b¶n ®</w:t>
        <w:softHyphen/>
        <w:t>îc tr×nh bµy t¹i « sè 4, b»ng ch÷ in th</w:t>
        <w:softHyphen/>
        <w:t>êng, cì ch÷ tõ 13 ®Õn 14, kiÓu ch÷ nghiªng; sau ®Þa danh cã dÊu phÈy.</w:t>
      </w:r>
    </w:p>
    <w:p>
      <w:pPr>
        <w:pStyle w:val="Normal"/>
        <w:rPr/>
      </w:pPr>
      <w:r>
        <w:rPr/>
        <w:t>VÝ dô: Hµ Néi, ngµy 05 th¸ng 02 n¨m 2004</w:t>
      </w:r>
    </w:p>
    <w:p>
      <w:pPr>
        <w:pStyle w:val="Normal"/>
        <w:rPr/>
      </w:pPr>
      <w:r>
        <w:rPr/>
        <w:t>®) Tªn lo¹i vµ trÝch yÕu néi dung v¨n b¶n</w:t>
      </w:r>
    </w:p>
    <w:p>
      <w:pPr>
        <w:pStyle w:val="Normal"/>
        <w:rPr/>
      </w:pPr>
      <w:r>
        <w:rPr/>
        <w:t>Tªn lo¹i vµ trÝch yÕu néi dung cña c¸c lo¹i v¨n b¶n cã ghi tªn lo¹i ®</w:t>
        <w:softHyphen/>
        <w:t>îc tr×nh bµy t¹i « sè 5a; tªn lo¹i v¨n b¶n (nghÞ ®Þnh, quyÕt ®Þnh, kÕ ho¹ch, b¸o c¸o, tê tr×nh vµ c¸c lo¹i v¨n b¶n kh¸c) ®</w:t>
        <w:softHyphen/>
        <w:t>îc ®Æt canh gi÷a (c©n ®èi ë gi÷a dßng) b»ng ch÷ in hoa, cì ch÷ tõ 14 ®Õn 15, kiÓu ch÷ ®øng, ®Ëm; trÝch yÕu néi dung v¨n b¶n ®</w:t>
        <w:softHyphen/>
        <w:t>îc ®Æt canh gi÷a, ngay d</w:t>
        <w:softHyphen/>
        <w:t>íi tªn lo¹i v¨n b¶n, b»ng ch÷ in th</w:t>
        <w:softHyphen/>
        <w:t>êng, cì ch÷ 14, kiÓu ch÷ ®øng, ®Ëm; bªn d</w:t>
        <w:softHyphen/>
        <w:t>íi trÝch yÕu cã ®</w:t>
        <w:softHyphen/>
        <w:t>êng kÎ ngang, nÐt liÒn, cã ®é dµi b»ng tõ 1/3 ®Õn 1/2 ®é dµi cña dßng ch÷ vµ ®Æt c©n ®èi so víi dßng ch÷.</w:t>
      </w:r>
    </w:p>
    <w:p>
      <w:pPr>
        <w:pStyle w:val="Normal"/>
        <w:rPr/>
      </w:pPr>
      <w:r>
        <w:rPr/>
        <w:t>TrÝch yÕu néi dung c«ng v¨n ®</w:t>
        <w:softHyphen/>
        <w:t>îc tr×nh bµy t¹i « sè 5b, sau ch÷ viÕt t¾t “V/v” (vÒ viÖc) b»ng ch÷ in th</w:t>
        <w:softHyphen/>
        <w:t>êng, cì ch÷ tõ 12 ®Õn 13, kiÓu ch÷ ®øng.</w:t>
      </w:r>
    </w:p>
    <w:p>
      <w:pPr>
        <w:pStyle w:val="Normal"/>
        <w:rPr/>
      </w:pPr>
      <w:r>
        <w:rPr/>
        <w:t>e) Néi dung v¨n b¶n</w:t>
      </w:r>
    </w:p>
    <w:p>
      <w:pPr>
        <w:pStyle w:val="Normal"/>
        <w:rPr/>
      </w:pPr>
      <w:r>
        <w:rPr/>
        <w:t>Néi dung v¨n b¶n ®</w:t>
        <w:softHyphen/>
        <w:t>îc tr×nh bµy t¹i « sè 6.</w:t>
      </w:r>
    </w:p>
    <w:p>
      <w:pPr>
        <w:pStyle w:val="Normal"/>
        <w:rPr/>
      </w:pPr>
      <w:r>
        <w:rPr/>
        <w:t>PhÇn néi dung (b¶n v¨n) ®</w:t>
        <w:softHyphen/>
        <w:t>îc tr×nh bµy b»ng ch÷ in th</w:t>
        <w:softHyphen/>
        <w:t>êng, cì ch÷ tõ 13 ®Õn 14; khi xuèng dßng, ch÷ ®Çu dßng cã thÓ lïi vµo tõ 1cm ®Õn 1,27cm (1 default tab); kho¶ng c¸ch gi÷a c¸c ®o¹n v¨n (paragraph) ®Æt tèi thiÓu lµ 6pt; kho¶ng c¸ch gi÷a c¸c dßng hay c¸ch dßng (line spacing) chän tèi thiÓu tõ c¸ch dßng ®¬n (single line spacing) hoÆc tõ 15pt (exactly line spacing) trë lªn.</w:t>
      </w:r>
    </w:p>
    <w:p>
      <w:pPr>
        <w:pStyle w:val="Normal"/>
        <w:rPr/>
      </w:pPr>
      <w:r>
        <w:rPr/>
        <w:t>§èi víi nh÷ng v¨n b¶n quy ph¹m ph¸p luËt vµ v¨n b¶n hµnh chÝnh cã phÇn c¨n cø ph¸p lý ®Ó ban hµnh th× sau mçi c¨n cø ph¶i xuèng dßng, cuèi dßng cã dÊu chÊm phÈy, riªng c¨n cø cuèi cïng kÕt thóc b»ng dÊu phÈy.</w:t>
      </w:r>
    </w:p>
    <w:p>
      <w:pPr>
        <w:pStyle w:val="Normal"/>
        <w:rPr/>
      </w:pPr>
      <w:r>
        <w:rPr/>
        <w:t>Tr</w:t>
        <w:softHyphen/>
        <w:t>êng hîp néi dung v¨n b¶n ®</w:t>
        <w:softHyphen/>
        <w:t>îc bè côc theo phÇn, ch</w:t>
        <w:softHyphen/>
        <w:t>¬ng, môc, ®iÒu, kho¶n, ®iÓm th× tr×nh bµy nh</w:t>
        <w:softHyphen/>
        <w:t xml:space="preserve"> sau:</w:t>
      </w:r>
    </w:p>
    <w:p>
      <w:pPr>
        <w:pStyle w:val="Normal"/>
        <w:rPr/>
      </w:pPr>
      <w:r>
        <w:rPr/>
        <w:t>- PhÇn, ch</w:t>
        <w:softHyphen/>
        <w:t>¬ng: tõ “phÇn”, “ch</w:t>
        <w:softHyphen/>
        <w:t>¬ng” vµ sè thø tù cña phÇn, ch</w:t>
        <w:softHyphen/>
        <w:t>¬ng ®</w:t>
        <w:softHyphen/>
        <w:t>îc tr×nh bµy trªn mét dßng riªng, canh gi÷a, b»ng ch÷ in th</w:t>
        <w:softHyphen/>
        <w:t>êng, cì ch÷ 14, kiÓu ch÷ ®øng, ®Ëm. Sè thø tù cña phÇn, ch</w:t>
        <w:softHyphen/>
        <w:t>¬ng dïng ch÷ sè La M·. Tiªu ®Ò (tªn) cña phÇn, ch</w:t>
        <w:softHyphen/>
        <w:t>¬ng ®</w:t>
        <w:softHyphen/>
        <w:t>îc ®Æt ngay d</w:t>
        <w:softHyphen/>
        <w:t>íi, canh gi÷a, b»ng ch÷ in hoa, cì ch÷ tõ 13 ®Õn 14, kiÓu ch÷ ®øng, ®Ëm;</w:t>
      </w:r>
    </w:p>
    <w:p>
      <w:pPr>
        <w:pStyle w:val="Normal"/>
        <w:rPr/>
      </w:pPr>
      <w:r>
        <w:rPr/>
        <w:t>- Môc: tõ “môc” vµ sè thø tù cña môc ®</w:t>
        <w:softHyphen/>
        <w:t>îc tr×nh bµy trªn mét dßng riªng, canh gi÷a, b»ng ch÷ in th</w:t>
        <w:softHyphen/>
        <w:t>êng, cì ch÷ 14, kiÓu ch÷ ®øng, ®Ëm. Sè thø tù cña môc dïng ch÷ sè ¶-rËp. Tiªu ®Ò cña môc ®</w:t>
        <w:softHyphen/>
        <w:t>îc tr×nh bµy canh gi÷a, b»ng ch÷ in hoa, cì ch÷ tõ 12 ®Õn 13, kiÓu ch÷ ®øng, ®Ëm;</w:t>
      </w:r>
    </w:p>
    <w:p>
      <w:pPr>
        <w:pStyle w:val="Normal"/>
        <w:rPr/>
      </w:pPr>
      <w:r>
        <w:rPr/>
        <w:t>- §iÒu: tõ “®iÒu”, sè thø tù vµ tiªu ®Ò cña ®iÒu ®</w:t>
        <w:softHyphen/>
        <w:t>îc tr×nh bµy b»ng ch÷ in th</w:t>
        <w:softHyphen/>
        <w:t>êng, cì ch÷ b»ng cì ch÷ cña phÇn lêi v¨n (13-14), kiÓu ch÷ ®øng, ®Ëm. Sè thø tù cña ®iÒu dïng ch÷ sè ¶-rËp, sau sè thø tù cã dÊu chÊm;</w:t>
      </w:r>
    </w:p>
    <w:p>
      <w:pPr>
        <w:pStyle w:val="Normal"/>
        <w:rPr/>
      </w:pPr>
      <w:r>
        <w:rPr/>
        <w:t>- Kho¶n: sè thø tù c¸c kho¶n trong mçi ®iÒu dïng ch÷ sè ¶-rËp, tiÕp theo lµ dÊu chÊm, cì ch÷ b»ng cì ch÷ cña phÇn lêi v¨n (13-14), kiÓu ch÷ ®øng;</w:t>
      </w:r>
    </w:p>
    <w:p>
      <w:pPr>
        <w:pStyle w:val="Normal"/>
        <w:rPr/>
      </w:pPr>
      <w:r>
        <w:rPr/>
        <w:t>- §iÓm: thø tù c¸c ®iÓm trong mçi kho¶n dïng c¸c ch÷ c¸i tiÕng ViÖt theo thø tù abc, sau cã dÊu ®ãng ngoÆc ®¬n, b»ng ch÷ in th</w:t>
        <w:softHyphen/>
        <w:t>êng, cì ch÷ b»ng cì ch÷ cña phÇn lêi v¨n (13-14), kiÓu ch÷ ®øng.</w:t>
      </w:r>
    </w:p>
    <w:p>
      <w:pPr>
        <w:pStyle w:val="Normal"/>
        <w:rPr/>
      </w:pPr>
      <w:r>
        <w:rPr/>
        <w:t>Tr</w:t>
        <w:softHyphen/>
        <w:t>êng hîp néi dung v¨n b¶n ®</w:t>
        <w:softHyphen/>
        <w:t>îc ph©n chia thµnh c¸c phÇn, môc tõ lín ®Õn nhá th× tr×nh bµy nh</w:t>
        <w:softHyphen/>
        <w:t xml:space="preserve"> sau:</w:t>
      </w:r>
    </w:p>
    <w:p>
      <w:pPr>
        <w:pStyle w:val="Normal"/>
        <w:rPr/>
      </w:pPr>
      <w:r>
        <w:rPr/>
        <w:t>- PhÇn (nÕu cã): tõ “phÇn” vµ sè thø tù cña phÇn ®</w:t>
        <w:softHyphen/>
        <w:t>îc tr×nh bµy trªn mét dßng riªng, canh gi÷a, b»ng ch÷ in th</w:t>
        <w:softHyphen/>
        <w:t>êng, cì ch÷ 14, kiÓu ch÷ ®øng, ®Ëm. Sè thø tù cña phÇn dïng ch÷ sè La M·. Tiªu ®Ò cña phÇn ®</w:t>
        <w:softHyphen/>
        <w:t>îc ®Æt ngay d</w:t>
        <w:softHyphen/>
        <w:t>íi, canh gi÷a, b»ng ch÷ in hoa, cì ch÷ tõ 13 ®Õn 14, kiÓu ch÷ ®øng, ®Ëm;</w:t>
      </w:r>
    </w:p>
    <w:p>
      <w:pPr>
        <w:pStyle w:val="Normal"/>
        <w:rPr/>
      </w:pPr>
      <w:r>
        <w:rPr/>
        <w:t>- Môc: sè thø tù c¸c môc dïng ch÷ sè La M·, sau cã dÊu chÊm; tiªu ®Ò cña môc ®</w:t>
        <w:softHyphen/>
        <w:t>îc tr×nh bµy b»ng ch÷ in hoa, cì ch÷ tõ 13 ®Õn 14, kiÓu ch÷ ®øng, ®Ëm;</w:t>
      </w:r>
    </w:p>
    <w:p>
      <w:pPr>
        <w:pStyle w:val="Normal"/>
        <w:rPr/>
      </w:pPr>
      <w:r>
        <w:rPr/>
        <w:t>- Kho¶n: sè thø tù c¸c kho¶n trong mçi môc dïng ch÷ sè ¶-rËp, sau ®ã cã dÊu chÊm; sè thø tù vµ tiªu ®Ò cña kho¶n (nÕu cã) ®</w:t>
        <w:softHyphen/>
        <w:t>îc tr×nh bµy b»ng ch÷ in th</w:t>
        <w:softHyphen/>
        <w:t>êng, cì ch÷ b»ng cì ch÷ cña phÇn lêi v¨n (13-14), kiÓu ch÷ ®øng, ®Ëm;</w:t>
      </w:r>
    </w:p>
    <w:p>
      <w:pPr>
        <w:pStyle w:val="Normal"/>
        <w:rPr/>
      </w:pPr>
      <w:r>
        <w:rPr/>
        <w:t>- §iÓm: thø tù c¸c ®iÓm trong mçi kho¶n dïng c¸c ch÷ c¸i tiÕng ViÖt theo thø tù abc, sau ®ã cã dÊu ®ãng ngoÆc ®¬n, b»ng ch÷ in th</w:t>
        <w:softHyphen/>
        <w:t>êng, cì ch÷ b»ng cì ch÷ cña phÇn lêi v¨n (13-14), kiÓu ch÷ ®øng.</w:t>
      </w:r>
    </w:p>
    <w:p>
      <w:pPr>
        <w:pStyle w:val="Normal"/>
        <w:rPr/>
      </w:pPr>
      <w:r>
        <w:rPr/>
        <w:t>g) Chøc vô, hä tªn vµ ch÷ ký cña ng</w:t>
        <w:softHyphen/>
        <w:t>êi cã thÈm quyÒn</w:t>
      </w:r>
    </w:p>
    <w:p>
      <w:pPr>
        <w:pStyle w:val="Normal"/>
        <w:rPr>
          <w:spacing w:val="-2"/>
        </w:rPr>
      </w:pPr>
      <w:r>
        <w:rPr>
          <w:spacing w:val="-2"/>
        </w:rPr>
        <w:t>QuyÒn h¹n, chøc vô cña ng</w:t>
        <w:softHyphen/>
        <w:t>êi ký ®</w:t>
        <w:softHyphen/>
        <w:t>îc tr×nh bµy t¹i « sè 7a; chøc vô kh¸c cña ng</w:t>
        <w:softHyphen/>
        <w:t>êi ký ®</w:t>
        <w:softHyphen/>
        <w:t>îc tr×nh bµy t¹i « sè 7b; c¸c ch÷ viÕt t¾t “TM.”, “KT.”, “TL.”, “TUQ.” hoÆc “Q.” (quyÒn), quyÒn h¹n vµ chøc vô cña ng</w:t>
        <w:softHyphen/>
        <w:t>êi ký ®</w:t>
        <w:softHyphen/>
        <w:t>îc tr×nh bµy b»ng ch÷ in hoa, cì ch÷ tõ 13 ®Õn 14, kiÓu ch÷ ®øng, ®Ëm.</w:t>
      </w:r>
    </w:p>
    <w:p>
      <w:pPr>
        <w:pStyle w:val="Normal"/>
        <w:rPr/>
      </w:pPr>
      <w:r>
        <w:rPr/>
        <w:t>Hä tªn cña ng</w:t>
        <w:softHyphen/>
        <w:t>êi ký v¨n b¶n vµ häc hµm, häc vÞ (nÕu cã) ®</w:t>
        <w:softHyphen/>
        <w:t>îc tr×nh bµy t¹i « sè 7b; b»ng ch÷ in th</w:t>
        <w:softHyphen/>
        <w:t>êng, cì ch÷ tõ 13 ®Õn 14, kiÓu ch÷ ®øng, ®Ëm.</w:t>
      </w:r>
    </w:p>
    <w:p>
      <w:pPr>
        <w:pStyle w:val="Normal"/>
        <w:rPr/>
      </w:pPr>
      <w:r>
        <w:rPr/>
        <w:t>Ch÷ ký cña ng</w:t>
        <w:softHyphen/>
        <w:t>êi cã thÈm quyÒn ®</w:t>
        <w:softHyphen/>
        <w:t>îc tr×nh bµy t¹i « sè 7c.</w:t>
      </w:r>
    </w:p>
    <w:p>
      <w:pPr>
        <w:pStyle w:val="Normal"/>
        <w:rPr/>
      </w:pPr>
      <w:r>
        <w:rPr/>
        <w:t>h) DÊu cña c¬ quan, tæ chøc</w:t>
      </w:r>
    </w:p>
    <w:p>
      <w:pPr>
        <w:pStyle w:val="Normal"/>
        <w:rPr/>
      </w:pPr>
      <w:r>
        <w:rPr/>
        <w:t>DÊu cña c¬ quan, tæ chøc ®</w:t>
        <w:softHyphen/>
        <w:t>îc tr×nh bµy t¹i « sè 8.</w:t>
      </w:r>
    </w:p>
    <w:p>
      <w:pPr>
        <w:pStyle w:val="Normal"/>
        <w:rPr/>
      </w:pPr>
      <w:r>
        <w:rPr/>
        <w:t>i) N¬i nhËn</w:t>
      </w:r>
    </w:p>
    <w:p>
      <w:pPr>
        <w:pStyle w:val="Normal"/>
        <w:rPr/>
      </w:pPr>
      <w:r>
        <w:rPr/>
        <w:t>N¬i nhËn ®</w:t>
        <w:softHyphen/>
        <w:t>îc tr×nh bµy t¹i « sè 9a vµ 9b.</w:t>
      </w:r>
    </w:p>
    <w:p>
      <w:pPr>
        <w:pStyle w:val="Normal"/>
        <w:rPr/>
      </w:pPr>
      <w:r>
        <w:rPr/>
        <w:t>PhÇn n¬i nhËn t¹i « sè 9a (chØ ¸p dông ®èi víi c«ng v¨n hµnh chÝnh) ®</w:t>
        <w:softHyphen/>
        <w:t>îc tr×nh bµy nh</w:t>
        <w:softHyphen/>
        <w:t xml:space="preserve"> sau: </w:t>
      </w:r>
    </w:p>
    <w:p>
      <w:pPr>
        <w:pStyle w:val="Normal"/>
        <w:rPr/>
      </w:pPr>
      <w:r>
        <w:rPr/>
        <w:t>- Tõ “kÝnh göi” vµ tªn c¸c c¬ quan, tæ chøc hoÆc c¸ nh©n nhËn v¨n b¶n ®</w:t>
        <w:softHyphen/>
        <w:t>îc tr×nh bµy b»ng ch÷ in th</w:t>
        <w:softHyphen/>
        <w:t xml:space="preserve">êng, cì ch÷ 14, kiÓu ch÷ ®øng; </w:t>
      </w:r>
    </w:p>
    <w:p>
      <w:pPr>
        <w:pStyle w:val="Normal"/>
        <w:rPr/>
      </w:pPr>
      <w:r>
        <w:rPr/>
        <w:t>- Sau tõ “kÝnh göi” cã dÊu hai chÊm; nÕu c«ng v¨n göi cho mét c¬ quan, tæ chøc hoÆc mét c¸ nh©n th× tõ “kÝnh göi” vµ tªn c¬ quan, tæ chøc hoÆc c¸ nh©n ®</w:t>
        <w:softHyphen/>
        <w:t>îc tr×nh bµy trªn cïng mét dßng; tr</w:t>
        <w:softHyphen/>
        <w:t>êng hîp c«ng v¨n göi cho hai c¬ quan, tæ chøc hoÆc c¸ nh©n trë lªn th× tªn mçi c¬ quan, tæ chøc, c¸ nh©n hoÆc mçi nhãm c¬ quan, tæ chøc, c¸ nh©n ®</w:t>
        <w:softHyphen/>
        <w:t>îc tr×nh bµy trªn mét dßng riªng, ®Çu dßng cã g¹ch ngang, cuèi dßng cã dÊu chÊm phÈy, cuèi dßng cuèi cïng cã dÊu chÊm.</w:t>
      </w:r>
    </w:p>
    <w:p>
      <w:pPr>
        <w:pStyle w:val="Normal"/>
        <w:rPr/>
      </w:pPr>
      <w:r>
        <w:rPr/>
        <w:t>PhÇn n¬i nhËn t¹i « sè 9b (¸p dông chung ®èi víi c«ng v¨n hµnh chÝnh vµ c¸c lo¹i v¨n b¶n kh¸c) ®</w:t>
        <w:softHyphen/>
        <w:t>îc tr×nh bµy nh</w:t>
        <w:softHyphen/>
        <w:t xml:space="preserve"> sau:</w:t>
      </w:r>
    </w:p>
    <w:p>
      <w:pPr>
        <w:pStyle w:val="Normal"/>
        <w:rPr/>
      </w:pPr>
      <w:r>
        <w:rPr/>
        <w:t>- Tõ “n¬i nhËn” ®</w:t>
        <w:softHyphen/>
        <w:t>îc tr×nh bµy trªn mét dßng riªng, sau ®ã cã dÊu hai chÊm, b»ng ch÷ in th</w:t>
        <w:softHyphen/>
        <w:t>êng, cì ch÷ 12, kiÓu ch÷ nghiªng, ®Ëm;</w:t>
      </w:r>
    </w:p>
    <w:p>
      <w:pPr>
        <w:pStyle w:val="Normal"/>
        <w:rPr/>
      </w:pPr>
      <w:r>
        <w:rPr/>
        <w:t>- PhÇn liÖt kª c¸c c¬ quan, tæ chøc, ®¬n vÞ vµ c¸ nh©n nhËn v¨n b¶n ®</w:t>
        <w:softHyphen/>
        <w:t>îc tr×nh bµy b»ng ch÷ in th</w:t>
        <w:softHyphen/>
        <w:t>êng, cì ch÷ 11, kiÓu ch÷ ®øng; tªn mçi c¬ quan, tæ chøc, ®¬n vÞ vµ c¸ nh©n hoÆc mçi nhãm c¬ quan, tæ chøc, ®¬n vÞ nhËn v¨n b¶n ®</w:t>
        <w:softHyphen/>
        <w:t>îc tr×nh bµy trªn mét dßng riªng, ®Çu dßng cã g¹ch ngang, cuèi dßng cã dÊu chÊm phÈy; riªng dßng cuèi cïng bao gåm ch÷ “l</w:t>
        <w:softHyphen/>
        <w:t>u” sau ®ã cã dÊu hai chÊm, tiÕp theo lµ ch÷ viÕt t¾t “VT” (v¨n th</w:t>
        <w:softHyphen/>
        <w:t xml:space="preserve"> c¬ quan, tæ chøc), ch÷ viÕt t¾t tªn ®¬n vÞ (hoÆc bé phËn) so¹n th¶o v¨n b¶n vµ sè l</w:t>
        <w:softHyphen/>
        <w:t>îng b¶n l</w:t>
        <w:softHyphen/>
        <w:t>u (chØ trong nh÷ng tr</w:t>
        <w:softHyphen/>
        <w:t>êng hîp cÇn thiÕt) ®</w:t>
        <w:softHyphen/>
        <w:t>îc ®Æt trong ngoÆc ®¬n, cuèi cïng lµ dÊu chÊm.</w:t>
      </w:r>
    </w:p>
    <w:p>
      <w:pPr>
        <w:pStyle w:val="Normal"/>
        <w:rPr/>
      </w:pPr>
      <w:r>
        <w:rPr/>
        <w:t>k) DÊu chØ møc ®é khÈn, mËt</w:t>
      </w:r>
    </w:p>
    <w:p>
      <w:pPr>
        <w:pStyle w:val="Normal"/>
        <w:rPr/>
      </w:pPr>
      <w:r>
        <w:rPr/>
        <w:t>MÉu dÊu ®é mËt (tuyÖt mËt, tèi mËt hoÆc mËt) vµ dÊu thu håi ®èi víi v¨n b¶n cã néi dung bÝ mËt nhµ n</w:t>
        <w:softHyphen/>
        <w:t>íc ®</w:t>
        <w:softHyphen/>
        <w:t>îc thùc hiÖn theo quy ®Þnh cña ph¸p luËt vÒ b¶o vÖ bÝ mËt nhµ n</w:t>
        <w:softHyphen/>
        <w:t>íc. DÊu ®é mËt ®</w:t>
        <w:softHyphen/>
        <w:t>îc ®ãng vµo « sè 10a, dÊu thu håi ®</w:t>
        <w:softHyphen/>
        <w:t>îc ®ãng vµo « sè 11.</w:t>
      </w:r>
    </w:p>
    <w:p>
      <w:pPr>
        <w:pStyle w:val="Normal"/>
        <w:rPr/>
      </w:pPr>
      <w:r>
        <w:rPr/>
        <w:t>DÊu ®é khÈn ®</w:t>
        <w:softHyphen/>
        <w:t>îc ®ãng vµo « sè 10b. Con dÊu c¸c ®é khÈn cã h×nh ch÷ nhËt, trªn ®ã, c¸c tõ “ho¶ tèc”, “th</w:t>
        <w:softHyphen/>
        <w:t>îng khÈn” hoÆc “khÈn” ®</w:t>
        <w:softHyphen/>
        <w:t>îc tr×nh bµy b»ng ch÷ in hoa, cì ch÷ tõ 13 ®Õn 14, kiÓu ch÷ ®øng, ®Ëm vµ ®</w:t>
        <w:softHyphen/>
        <w:t>îc ®Æt c©n ®èi trong khung h×nh ch÷ nhËt viÒn ®¬n, cã kÝch th</w:t>
        <w:softHyphen/>
        <w:t>íc t</w:t>
        <w:softHyphen/>
        <w:t>¬ng øng lµ 30mm x 8mm, 40mm x 8mm vµ 20mm x 8mm.</w:t>
      </w:r>
    </w:p>
    <w:p>
      <w:pPr>
        <w:pStyle w:val="Normal"/>
        <w:rPr/>
      </w:pPr>
      <w:r>
        <w:rPr/>
        <w:t>l) C¸c thµnh phÇn thÓ thøc kh¸c</w:t>
      </w:r>
    </w:p>
    <w:p>
      <w:pPr>
        <w:pStyle w:val="Normal"/>
        <w:rPr/>
      </w:pPr>
      <w:r>
        <w:rPr/>
        <w:t>C¸c thµnh phÇn thÓ thøc kh¸c ®</w:t>
        <w:softHyphen/>
        <w:t>îc tr×nh bµy nh</w:t>
        <w:softHyphen/>
        <w:t xml:space="preserve"> sau:</w:t>
      </w:r>
    </w:p>
    <w:p>
      <w:pPr>
        <w:pStyle w:val="Normal"/>
        <w:rPr/>
      </w:pPr>
      <w:r>
        <w:rPr/>
        <w:t>- C¸c chØ dÉn vÒ ph¹m vi l</w:t>
        <w:softHyphen/>
        <w:t>u hµnh ®</w:t>
        <w:softHyphen/>
        <w:t>îc tr×nh bµy t¹i « sè 11; c¸c côm tõ “tr¶ l¹i sau khi häp (héi nghÞ)”, “xem xong tr¶ l¹i”, “l</w:t>
        <w:softHyphen/>
        <w:t>u hµnh néi bé” ®</w:t>
        <w:softHyphen/>
        <w:t>îc tr×nh bµy c©n ®èi trong mét khung h×nh ch÷ nhËt viÒn ®¬n, b»ng ch÷ in hoa, cì ch÷ tõ 13 ®Õn 14, kiÓu ch÷ ®øng, ®Ëm;</w:t>
      </w:r>
    </w:p>
    <w:p>
      <w:pPr>
        <w:pStyle w:val="Normal"/>
        <w:rPr/>
      </w:pPr>
      <w:r>
        <w:rPr/>
        <w:t>- ChØ dÉn vÒ dù th¶o v¨n b¶n ®</w:t>
        <w:softHyphen/>
        <w:t>îc tr×nh bµy t¹i « sè 12; tõ “dù th¶o” hoÆc côm tõ “dù th¶o lÇn ...” ®</w:t>
        <w:softHyphen/>
        <w:t>îc tr×nh bµy trong mét khung h×nh ch÷ nhËt viÒn ®¬n, b»ng ch÷ in hoa, cì ch÷ tõ 13 ®Õn 14, kiÓu ch÷ ®øng, ®Ëm;</w:t>
      </w:r>
    </w:p>
    <w:p>
      <w:pPr>
        <w:pStyle w:val="Normal"/>
        <w:rPr/>
      </w:pPr>
      <w:r>
        <w:rPr/>
        <w:t>- Ký hiÖu ng</w:t>
        <w:softHyphen/>
        <w:t>êi ®¸nh m¸y vµ sè l</w:t>
        <w:softHyphen/>
        <w:t>îng b¶n ph¸t hµnh ®</w:t>
        <w:softHyphen/>
        <w:t>îc tr×nh bµy t¹i « sè 13; ký hiÖu b»ng ch÷ in hoa, sè l</w:t>
        <w:softHyphen/>
        <w:t xml:space="preserve">îng b¶n b»ng ch÷ sè ¶-rËp, cì ch÷ 11, kiÓu ch÷ ®øng; </w:t>
      </w:r>
    </w:p>
    <w:p>
      <w:pPr>
        <w:pStyle w:val="Normal"/>
        <w:rPr/>
      </w:pPr>
      <w:r>
        <w:rPr/>
        <w:t>- §Þa chØ c¬ quan, tæ chøc; ®Þa chØ E-Mail; ®Þa chØ trªn m¹ng (Website); sè ®iÖn tho¹i, sè Telex, sè Fax ®</w:t>
        <w:softHyphen/>
        <w:t>îc tr×nh bµy trªn trang ®Çu cña v¨n b¶n, t¹i « sè 14, b»ng ch÷ in th</w:t>
        <w:softHyphen/>
        <w:t>êng, cì ch÷ tõ 11 ®Õn 12, kiÓu ch÷ ®øng, d</w:t>
        <w:softHyphen/>
        <w:t>íi mét ®</w:t>
        <w:softHyphen/>
        <w:t>êng kÎ nÐt liÒn kÐo dµi hÕt bÒ ngang cña vïng tr×nh bµy v¨n b¶n;</w:t>
      </w:r>
    </w:p>
    <w:p>
      <w:pPr>
        <w:pStyle w:val="Normal"/>
        <w:rPr/>
      </w:pPr>
      <w:r>
        <w:rPr/>
        <w:t>- Phô lôc v¨n b¶n: phô lôc kÌm theo v¨n b¶n ®</w:t>
        <w:softHyphen/>
        <w:t>îc tr×nh bµy trªn c¸c trang giÊy riªng; tõ “phô lôc” vµ sè thø tù cña phô lôc (tr</w:t>
        <w:softHyphen/>
        <w:t>êng hîp cã tõ hai phô lôc trë lªn) ®</w:t>
        <w:softHyphen/>
        <w:t>îc tr×nh bµy trªn mét dßng riªng, canh gi÷a, b»ng ch÷ in th</w:t>
        <w:softHyphen/>
        <w:t>êng, cì ch÷ 14, kiÓu ch÷ ®øng, ®Ëm; tiªu ®Ò (tªn) cña phô lôc ®</w:t>
        <w:softHyphen/>
        <w:t>îc tr×nh bµy canh gi÷a, b»ng ch÷ in hoa, cì ch÷ tõ 13 ®Õn 14, kiÓu ch÷ ®øng, ®Ëm;</w:t>
      </w:r>
    </w:p>
    <w:p>
      <w:pPr>
        <w:pStyle w:val="Normal"/>
        <w:rPr/>
      </w:pPr>
      <w:r>
        <w:rPr/>
        <w:t>- Sè trang cña v¨n b¶n ®</w:t>
        <w:softHyphen/>
        <w:t>îc tr×nh bµy t¹i chÝnh gi÷a, trªn ®Çu trang giÊy (phÇn header) hoÆc t¹i gãc ph¶i, ë cuèi trang giÊy (phÇn footer), b»ng ch÷ sè ¶-rËp, cì ch÷ b»ng cì ch÷ cña phÇn lêi v¨n (13-14), kiÓu ch÷ ®øng;</w:t>
      </w:r>
    </w:p>
    <w:p>
      <w:pPr>
        <w:pStyle w:val="Normal"/>
        <w:rPr/>
      </w:pPr>
      <w:r>
        <w:rPr/>
        <w:t>MÉu ch÷ vµ chi tiÕt tr×nh bµy c¸c thµnh phÇn thÓ thøc v¨n b¶n ®</w:t>
        <w:softHyphen/>
        <w:t>îc minh ho¹ t¹i Phô lôc IV - MÉu ch÷ vµ chi tiÕt tr×nh bµy thÓ thøc v¨n b¶n vµ thÓ thøc b¶n sao kÌm theo Th«ng t</w:t>
        <w:softHyphen/>
        <w:t xml:space="preserve"> nµy (trong ®ã, sö dông ph«ng ch÷ .VnTime ®èi víi ch÷ in th</w:t>
        <w:softHyphen/>
        <w:t>êng vµ .VnTimeH ®èi víi ch÷ in hoa).</w:t>
      </w:r>
    </w:p>
    <w:p>
      <w:pPr>
        <w:pStyle w:val="Normal"/>
        <w:rPr/>
      </w:pPr>
      <w:r>
        <w:rPr/>
        <w:t>MÉu tr×nh bµy mét sè lo¹i v¨n b¶n quy ph¹m ph¸p luËt vµ v¨n b¶n hµnh chÝnh ®</w:t>
        <w:softHyphen/>
        <w:t>îc minh ho¹ t¹i Phô lôc V - MÉu tr×nh bµy v¨n b¶n vµ b¶n sao v¨n b¶n kÌm theo Th«ng t</w:t>
        <w:softHyphen/>
        <w:t xml:space="preserve"> nµy (trong ®ã, sö dông ph«ng ch÷ .VnTime ®èi víi ch÷ in th</w:t>
        <w:softHyphen/>
        <w:t>êng vµ .VnTimeH ®èi víi ch÷ in hoa).</w:t>
      </w:r>
    </w:p>
    <w:p>
      <w:pPr>
        <w:pStyle w:val="Normal"/>
        <w:rPr>
          <w:b/>
          <w:b/>
        </w:rPr>
      </w:pPr>
      <w:r>
        <w:rPr>
          <w:b/>
        </w:rPr>
        <w:t>3. Kü thuËt tr×nh bµy c¸c thµnh phÇn thÓ thøc b¶n sao</w:t>
      </w:r>
    </w:p>
    <w:p>
      <w:pPr>
        <w:pStyle w:val="Normal"/>
        <w:rPr/>
      </w:pPr>
      <w:r>
        <w:rPr/>
        <w:t>C¸c thµnh phÇn thÓ thøc b¶n sao ®</w:t>
        <w:softHyphen/>
        <w:t>îc tr×nh bµy trªn cïng mét trang giÊy, ngay sau phÇn cuèi cïng cña v¨n b¶n ®</w:t>
        <w:softHyphen/>
        <w:t>îc sao, d</w:t>
        <w:softHyphen/>
        <w:t>íi mét ®</w:t>
        <w:softHyphen/>
        <w:t>êng kÎ nÐt liÒn, kÐo dµi hÕt chiÒu ngang cña vïng tr×nh bµy v¨n b¶n.</w:t>
      </w:r>
    </w:p>
    <w:p>
      <w:pPr>
        <w:pStyle w:val="Normal"/>
        <w:rPr/>
      </w:pPr>
      <w:r>
        <w:rPr/>
        <w:t>VÞ trÝ tr×nh bµy c¸c thµnh phÇn thÓ thøc b¶n sao trªn trang giÊy khæ A4 ®</w:t>
        <w:softHyphen/>
        <w:t>îc thùc hiÖn theo S¬ ®å bè trÝ c¸c thµnh phÇn thÓ thøc b¶n sao kÌm theo Th«ng t</w:t>
        <w:softHyphen/>
        <w:t xml:space="preserve"> nµy (Phô lôc III).</w:t>
      </w:r>
    </w:p>
    <w:p>
      <w:pPr>
        <w:pStyle w:val="Normal"/>
        <w:rPr/>
      </w:pPr>
      <w:r>
        <w:rPr/>
        <w:t>C¸c thµnh phÇn thÓ thøc b¶n sao ®</w:t>
        <w:softHyphen/>
        <w:t>îc tr×nh bµy nh</w:t>
        <w:softHyphen/>
        <w:t xml:space="preserve"> sau:</w:t>
      </w:r>
    </w:p>
    <w:p>
      <w:pPr>
        <w:pStyle w:val="Normal"/>
        <w:rPr/>
      </w:pPr>
      <w:r>
        <w:rPr/>
        <w:t>a) H×nh thøc sao: côm tõ “sao y b¶n chÝnh”, c¸c tõ “trÝch sao” vµ “sao lôc” ®</w:t>
        <w:softHyphen/>
        <w:t xml:space="preserve">îc tr×nh bµy t¹i « sè 1 (Phô lôc III) b»ng ch÷ in hoa, cì ch÷ tõ 13 ®Õn 14, kiÓu ch÷ ®øng, ®Ëm; </w:t>
      </w:r>
    </w:p>
    <w:p>
      <w:pPr>
        <w:pStyle w:val="Normal"/>
        <w:rPr/>
      </w:pPr>
      <w:r>
        <w:rPr/>
        <w:t>b) C¸c thµnh phÇn thÓ thøc kh¸c cña b¶n sao gåm: tªn c¬ quan, tæ chøc sao v¨n b¶n (t¹i « sè 2); sè, ký hiÖu b¶n sao (t¹i « sè 3); ®Þa danh vµ ngµy, th¸ng, n¨m sao (t¹i « sè 4); chøc vô, hä tªn vµ ch÷ ký cña ng</w:t>
        <w:softHyphen/>
        <w:t>êi cã thÈm quyÒn (t¹i « sè 5a, 5b vµ 5c); dÊu cña c¬ quan, tæ chøc sao v¨n b¶n (t¹i « sè 6); n¬i nhËn (t¹i « sè 7) ®</w:t>
        <w:softHyphen/>
        <w:t>îc tr×nh bµy theo h</w:t>
        <w:softHyphen/>
        <w:t>íng dÉn tr×nh bµy c¸c thµnh phÇn thÓ thøc t</w:t>
        <w:softHyphen/>
        <w:t xml:space="preserve">¬ng øng cña v¨n b¶n t¹i kho¶n 2 Môc nµy. </w:t>
      </w:r>
    </w:p>
    <w:p>
      <w:pPr>
        <w:pStyle w:val="Normal"/>
        <w:rPr/>
      </w:pPr>
      <w:r>
        <w:rPr/>
        <w:t>MÉu ch÷ vµ chi tiÕt tr×nh bµy c¸c thµnh phÇn thÓ thøc b¶n sao ®</w:t>
        <w:softHyphen/>
        <w:t>îc minh ho¹ t¹i Phô lôc IV, mÉu tr×nh bµy b¶n sao ®</w:t>
        <w:softHyphen/>
        <w:t>îc minh ho¹ t¹i Phô lôc V kÌm theo Th«ng t</w:t>
        <w:softHyphen/>
        <w:t xml:space="preserve">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v. tæ chøc thùc h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Th«ng t</w:t>
        <w:softHyphen/>
        <w:t xml:space="preserve"> nµy cã hiÖu lùc thi hµnh sau 15 ngµy, kÓ tõ ngµy ®¨ng C«ng b¸o. C¸c quy ®Þnh vµ h</w:t>
        <w:softHyphen/>
        <w:t>íng dÉn tr</w:t>
        <w:softHyphen/>
        <w:t>íc ®©y tr¸i víi quy ®Þnh vµ h</w:t>
        <w:softHyphen/>
        <w:t>íng dÉn t¹i Th«ng t</w:t>
        <w:softHyphen/>
        <w:t xml:space="preserve"> nµy ®Òu bÞ b·i bá.</w:t>
      </w:r>
    </w:p>
    <w:p>
      <w:pPr>
        <w:pStyle w:val="Normal"/>
        <w:rPr/>
      </w:pPr>
      <w:r>
        <w:rPr/>
        <w:t>2. Trong qu¸ tr×nh thùc hiÖn, nÕu cã vÊn ®Ò ph¸t sinh hoÆc khã kh¨n, v</w:t>
        <w:softHyphen/>
        <w:t>íng m¾c, c¸c c¬ quan, tæ chøc ph¶n ¸nh vÒ Bé Néi vô (Côc V¨n th</w:t>
        <w:softHyphen/>
        <w:t xml:space="preserve"> vµ L</w:t>
        <w:softHyphen/>
        <w:t>u tr÷ nhµ n</w:t>
        <w:softHyphen/>
        <w:t>íc) vµ V¨n phßng ChÝnh phñ ®Ó kÞp thêi gi¶i quyÕ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Phô lôc I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b¶ng ch÷ viÕt t¾t tªn lo¹i v¨n b¶n vµ b¶n sao</w:t>
      </w:r>
    </w:p>
    <w:p>
      <w:pPr>
        <w:pStyle w:val="Normal"/>
        <w:ind w:hanging="0"/>
        <w:jc w:val="center"/>
        <w:rPr>
          <w:spacing w:val="-2"/>
        </w:rPr>
      </w:pPr>
      <w:r>
        <w:rPr>
          <w:spacing w:val="-2"/>
        </w:rPr>
        <w:t>(KÌm theo Th«ng t</w:t>
        <w:softHyphen/>
        <w:t xml:space="preserve"> liªn tÞch sè 55/2005/TTLT-BNV-VPCP </w:t>
        <w:br/>
        <w:t>ngµy 06 th¸ng 5 n¨m 2005 cña Bé Néi vô vµ V¨n phßng ChÝnh phñ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552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5103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 lo¹i v¨n b¶n</w:t>
            </w:r>
          </w:p>
        </w:tc>
        <w:tc>
          <w:tcPr>
            <w:tcW w:w="2552" w:type="dxa"/>
            <w:tcBorders>
              <w:top w:val="single" w:sz="4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÷ viÕt t¾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V¨n b¶n quy ph¹m ph¸p luËt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LuËt 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Ph¸p lÖnh 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LÖnh 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NghÞ quyÕt 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Q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ghÞ quyÕt liªn tÞch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QL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ghÞ ®Þnh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§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QuyÕt ®Þnh 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Q§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ChØ thÞ 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  <w:t xml:space="preserve"> 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t</w:t>
              <w:softHyphen/>
              <w:t xml:space="preserve"> liªn tÞch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TL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V¨n b¶n hµnh chÝnh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QuyÕt ®Þnh (c¸ biÖt) 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Q§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 thÞ (c¸ biÖt)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c¸o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«ng b¸o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B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</w:t>
              <w:softHyphen/>
              <w:t>¬ng tr×nh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T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KÕ ho¹ch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KH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</w:t>
              <w:softHyphen/>
              <w:t>¬ng ¸n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Ò ¸n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¸o c¸o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B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iªn b¶n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BB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ê tr×nh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T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îp ®ång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§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«ng ®iÖn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§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Êy chøng nhËn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Êy uû nhiÖm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U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Êy mêi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Êy giíi thiÖu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GiÊy nghØ phÐp 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P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Êy ®i ®</w:t>
              <w:softHyphen/>
              <w:t>êng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§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iÊy biªn nhËn hå s¬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B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iÕu göi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G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PhiÕu chuyÓn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PC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B¶n sao v¨n b¶n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¶n sao y b¶n chÝnh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¶n trÝch sao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FF"/>
              <w:left w:val="single" w:sz="4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B¶n sao lôc</w:t>
            </w:r>
          </w:p>
        </w:tc>
        <w:tc>
          <w:tcPr>
            <w:tcW w:w="255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Phô lôc II</w:t>
      </w:r>
    </w:p>
    <w:p>
      <w:pPr>
        <w:pStyle w:val="Normal"/>
        <w:keepNext w:val="true"/>
        <w:spacing w:before="120" w:after="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s¬ ®å bè trÝ c¸c thµnh phÇn thÓ thøc v¨n b¶n </w:t>
      </w:r>
    </w:p>
    <w:p>
      <w:pPr>
        <w:pStyle w:val="Normal"/>
        <w:spacing w:before="0" w:after="0"/>
        <w:ind w:hanging="0"/>
        <w:jc w:val="center"/>
        <w:rPr/>
      </w:pPr>
      <w:r>
        <w:rPr/>
        <w:t>(Trªn mét trang giÊy khæ A4: 210 mm x 297 mm)</w:t>
      </w:r>
    </w:p>
    <w:p>
      <w:pPr>
        <w:pStyle w:val="Normal"/>
        <w:spacing w:before="0" w:after="0"/>
        <w:ind w:hanging="0"/>
        <w:jc w:val="center"/>
        <w:rPr/>
      </w:pPr>
      <w:r>
        <w:rPr/>
        <w:t>(KÌm theo Th«ng t</w:t>
        <w:softHyphen/>
        <w:t xml:space="preserve"> liªn tÞch sè 55/2005/TTLT-BNV-VPCP </w:t>
        <w:br/>
        <w:t>ngµy 06 th¸ng 5 n¨m 2005 cña Bé Néi vô vµ V¨n phßng ChÝnh phñ)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tbl>
      <w:tblPr>
        <w:tblW w:w="86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1746" w:hRule="atLeast"/>
          <w:cantSplit w:val="true"/>
        </w:trPr>
        <w:tc>
          <w:tcPr>
            <w:tcW w:w="8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635</wp:posOffset>
                      </wp:positionV>
                      <wp:extent cx="1005840" cy="5486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5840" cy="548640"/>
                                <a:chOff x="0" y="0"/>
                                <a:chExt cx="1005840" cy="54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144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4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0-25  m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5960" y="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95pt;margin-top:0pt;width:79.2pt;height:43.15pt" coordorigin="3339,0" coordsize="1584,8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339;top:144;width:158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0-25  m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309,0" to="4309,863" stroked="t" o:allowincell="f" style="position:absolute;mso-position-horizontal-relative:margin">
                        <v:stroke color="black" weight="6480" startarrow="block" endarrow="block" startarrowwidth="medium" startarrowlength="short" endarrowwidth="medium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3408680</wp:posOffset>
                      </wp:positionV>
                      <wp:extent cx="914400" cy="274320"/>
                      <wp:effectExtent l="0" t="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74320"/>
                                <a:chOff x="0" y="0"/>
                                <a:chExt cx="91440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0"/>
                                  <a:ext cx="8280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4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30-35 m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firstLine="56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color w:val="auto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268.4pt;width:71.95pt;height:21.6pt" coordorigin="-117,5368" coordsize="1439,432">
                      <v:shape id="shape_0" fillcolor="white" stroked="f" o:allowincell="f" style="position:absolute;left:-57;top:5368;width:1303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30-35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117,5800" to="1322,5800" stroked="t" o:allowincell="f" style="position:absolute;mso-position-horizontal-relative:margin">
                        <v:stroke color="black" weight="6480" startarrow="block" endarrow="block" startarrowwidth="medium" startarrowlength="short" endarrowwidth="medium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867275</wp:posOffset>
                      </wp:positionH>
                      <wp:positionV relativeFrom="paragraph">
                        <wp:posOffset>2772410</wp:posOffset>
                      </wp:positionV>
                      <wp:extent cx="558165" cy="901065"/>
                      <wp:effectExtent l="635" t="0" r="2476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8000" cy="901080"/>
                                <a:chOff x="0" y="0"/>
                                <a:chExt cx="558000" cy="90108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110520" y="274320"/>
                                  <a:ext cx="82368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4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15-20  mm</w:t>
                                    </w:r>
                                  </w:p>
                                </w:txbxContent>
                              </wps:txbx>
                              <wps:bodyPr wrap="square" lIns="10800" rIns="1080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010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55pt;margin-top:239.85pt;width:64.85pt;height:49.35pt" coordorigin="7491,4797" coordsize="1297,987">
                      <v:shape id="shape_0" fillcolor="white" stroked="f" o:allowincell="f" style="position:absolute;left:7491;top:4798;width:1296;height:432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15-20  m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665,5785" to="8543,5785" stroked="t" o:allowincell="f" style="position:absolute;mso-position-horizontal-relative:margin">
                        <v:stroke color="black" weight="6480" startarrow="block" endarrow="block" startarrowwidth="medium" startarrowlength="short" endarrowwidth="medium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5057775</wp:posOffset>
                      </wp:positionV>
                      <wp:extent cx="4365625" cy="13728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65720" cy="1373040"/>
                                <a:chOff x="0" y="0"/>
                                <a:chExt cx="4365720" cy="137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05360" y="0"/>
                                  <a:ext cx="216036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4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7a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29920" y="1099080"/>
                                  <a:ext cx="194364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4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7b</w:t>
                                    </w:r>
                                  </w:p>
                                </w:txbxContent>
                              </wps:txbx>
                              <wps:bodyPr wrap="square" tIns="10800" bIns="108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28360" y="335880"/>
                                  <a:ext cx="1268640" cy="72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48640" y="254160"/>
                                    <a:ext cx="72000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7c</w:t>
                                      </w:r>
                                    </w:p>
                                  </w:txbxContent>
                                </wps:txbx>
                                <wps:bodyPr wrap="square" tIns="10800" bIns="108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640" y="182160"/>
                                      <a:ext cx="252000" cy="252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ind w:firstLine="56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0000FF"/>
                                            <w:lang w:val="en-US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80000" cy="89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80000" cy="897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firstLine="56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color w:val="auto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9b</w:t>
                                      </w:r>
                                    </w:p>
                                  </w:txbxContent>
                                </wps:txbx>
                                <wps:bodyPr wrap="square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00" y="622800"/>
                                    <a:ext cx="36000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firstLine="56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2pt;margin-top:398.25pt;width:343.75pt;height:108.05pt" coordorigin="1224,7965" coordsize="6875,2161">
                      <v:shape id="shape_0" fillcolor="white" stroked="t" o:allowincell="f" style="position:absolute;left:4697;top:7965;width:3401;height:4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7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893;top:9696;width:3060;height:4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7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5363;top:8494;width:1998;height:1134">
                        <v:shape id="shape_0" fillcolor="white" stroked="t" o:allowincell="f" style="position:absolute;left:6227;top:8894;width:1133;height:4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7c</w:t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black" weight="9360" joinstyle="miter" endcap="flat"/>
                          <w10:wrap type="none"/>
                        </v:shape>
                        <v:group id="shape_0" style="position:absolute;left:5363;top:8494;width:1134;height:1134">
                          <v:oval id="shape_0" fillcolor="white" stroked="t" o:allowincell="f" style="position:absolute;left:5363;top:8494;width:1133;height:1133;mso-wrap-style:none;v-text-anchor:middle;mso-position-horizontal-relative:margin">
                            <v:fill o:detectmouseclick="t" type="solid" color2="black" opacity="0.5"/>
                            <v:stroke color="black" weight="9360" joinstyle="miter" endcap="flat"/>
                            <w10:wrap type="none"/>
                          </v:oval>
                          <v:shape id="shape_0" fillcolor="white" stroked="f" o:allowincell="f" style="position:absolute;left:5703;top:8781;width:396;height:39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0000FF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224;top:7965;width:1701;height:1413">
                        <v:shape id="shape_0" fillcolor="white" stroked="t" o:allowincell="f" style="position:absolute;left:1224;top:7965;width:1700;height:141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9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358;top:8946;width:566;height:4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261235</wp:posOffset>
                      </wp:positionH>
                      <wp:positionV relativeFrom="paragraph">
                        <wp:posOffset>6976110</wp:posOffset>
                      </wp:positionV>
                      <wp:extent cx="1188720" cy="539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720" cy="539640"/>
                                <a:chOff x="0" y="0"/>
                                <a:chExt cx="118872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7800"/>
                                  <a:ext cx="1188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firstLine="56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4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20-25  mm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8.05pt;margin-top:549.3pt;width:93.6pt;height:42.45pt" coordorigin="3561,10986" coordsize="1872,849">
                      <v:shape id="shape_0" fillcolor="white" stroked="f" o:allowincell="f" style="position:absolute;left:3561;top:11187;width:187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Times New Roman" w:cs=".VnTime"/>
                                  <w:color w:val="0000FF"/>
                                  <w:lang w:val="en-US" w:bidi="ar-SA"/>
                                </w:rPr>
                                <w:t>20-25  m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583,10986" to="4583,11835" stroked="t" o:allowincell="f" style="position:absolute;mso-position-horizontal-relative:margin">
                        <v:stroke color="black" weight="6480" startarrow="block" endarrow="block" startarrowwidth="medium" startarrowlength="short" endarrowwidth="medium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846455</wp:posOffset>
                      </wp:positionH>
                      <wp:positionV relativeFrom="paragraph">
                        <wp:posOffset>548005</wp:posOffset>
                      </wp:positionV>
                      <wp:extent cx="3987800" cy="63226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0" cy="6322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4pt;height:497.85pt;mso-wrap-distance-left:9.05pt;mso-wrap-distance-right:9.05pt;mso-wrap-distance-top:0pt;mso-wrap-distance-bottom:0pt;margin-top:43.15pt;mso-position-vertical-relative:text;margin-left:66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59790</wp:posOffset>
                      </wp:positionH>
                      <wp:positionV relativeFrom="paragraph">
                        <wp:posOffset>544195</wp:posOffset>
                      </wp:positionV>
                      <wp:extent cx="1449070" cy="282575"/>
                      <wp:effectExtent l="0" t="0" r="0" b="0"/>
                      <wp:wrapNone/>
                      <wp:docPr id="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36195" rIns="9144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22.25pt;mso-wrap-distance-left:9.05pt;mso-wrap-distance-right:9.05pt;mso-wrap-distance-top:0pt;mso-wrap-distance-bottom:0pt;margin-top:42.85pt;mso-position-vertical-relative:text;margin-left:67.7pt;mso-position-horizontal-relative:margin">
                      <v:textbox inset="0.1in,0.0395833333333333in,0.1in,0.0395833333333333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859790</wp:posOffset>
                      </wp:positionH>
                      <wp:positionV relativeFrom="paragraph">
                        <wp:posOffset>967740</wp:posOffset>
                      </wp:positionV>
                      <wp:extent cx="1449070" cy="282575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36195" rIns="9144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22.25pt;mso-wrap-distance-left:9.05pt;mso-wrap-distance-right:9.05pt;mso-wrap-distance-top:0pt;mso-wrap-distance-bottom:0pt;margin-top:76.2pt;mso-position-vertical-relative:text;margin-left:67.7pt;mso-position-horizontal-relative:margin">
                      <v:textbox inset="0.1in,0.0395833333333333in,0.1in,0.0395833333333333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859790</wp:posOffset>
                      </wp:positionH>
                      <wp:positionV relativeFrom="paragraph">
                        <wp:posOffset>1367155</wp:posOffset>
                      </wp:positionV>
                      <wp:extent cx="1449070" cy="282575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5b</w:t>
                                  </w:r>
                                </w:p>
                              </w:txbxContent>
                            </wps:txbx>
                            <wps:bodyPr anchor="t" lIns="91440" tIns="36195" rIns="9144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22.25pt;mso-wrap-distance-left:9.05pt;mso-wrap-distance-right:9.05pt;mso-wrap-distance-top:0pt;mso-wrap-distance-bottom:0pt;margin-top:107.65pt;mso-position-vertical-relative:text;margin-left:67.7pt;mso-position-horizontal-relative:margin">
                      <v:textbox inset="0.1in,0.0395833333333333in,0.1in,0.0395833333333333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5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859790</wp:posOffset>
                      </wp:positionH>
                      <wp:positionV relativeFrom="paragraph">
                        <wp:posOffset>1800860</wp:posOffset>
                      </wp:positionV>
                      <wp:extent cx="807720" cy="282575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10a</w:t>
                                  </w:r>
                                </w:p>
                              </w:txbxContent>
                            </wps:txbx>
                            <wps:bodyPr anchor="t" lIns="91440" tIns="36195" rIns="9144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22.25pt;mso-wrap-distance-left:9.05pt;mso-wrap-distance-right:9.05pt;mso-wrap-distance-top:0pt;mso-wrap-distance-bottom:0pt;margin-top:141.8pt;mso-position-vertical-relative:text;margin-left:67.7pt;mso-position-horizontal-relative:margin">
                      <v:textbox inset="0.1in,0.0395833333333333in,0.1in,0.0395833333333333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10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859790</wp:posOffset>
                      </wp:positionH>
                      <wp:positionV relativeFrom="paragraph">
                        <wp:posOffset>2160905</wp:posOffset>
                      </wp:positionV>
                      <wp:extent cx="807720" cy="28257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10b</w:t>
                                  </w:r>
                                </w:p>
                              </w:txbxContent>
                            </wps:txbx>
                            <wps:bodyPr anchor="t" lIns="91440" tIns="36195" rIns="9144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22.25pt;mso-wrap-distance-left:9.05pt;mso-wrap-distance-right:9.05pt;mso-wrap-distance-top:0pt;mso-wrap-distance-bottom:0pt;margin-top:170.15pt;mso-position-vertical-relative:text;margin-left:67.7pt;mso-position-horizontal-relative:margin">
                      <v:textbox inset="0.1in,0.0395833333333333in,0.1in,0.0395833333333333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10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544830</wp:posOffset>
                      </wp:positionV>
                      <wp:extent cx="1809115" cy="28257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36195" rIns="9144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22.25pt;mso-wrap-distance-left:9.05pt;mso-wrap-distance-right:9.05pt;mso-wrap-distance-top:0pt;mso-wrap-distance-bottom:0pt;margin-top:42.9pt;mso-position-vertical-relative:text;margin-left:269.65pt;mso-position-horizontal-relative:margin">
                      <v:textbox inset="0.1in,0.0395833333333333in,0.1in,0.0395833333333333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967740</wp:posOffset>
                      </wp:positionV>
                      <wp:extent cx="1809115" cy="28257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36195" rIns="9144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22.25pt;mso-wrap-distance-left:9.05pt;mso-wrap-distance-right:9.05pt;mso-wrap-distance-top:0pt;mso-wrap-distance-bottom:0pt;margin-top:76.2pt;mso-position-vertical-relative:text;margin-left:269.65pt;mso-position-horizontal-relative:margin">
                      <v:textbox inset="0.1in,0.0395833333333333in,0.1in,0.0395833333333333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479675</wp:posOffset>
                      </wp:positionH>
                      <wp:positionV relativeFrom="paragraph">
                        <wp:posOffset>1367155</wp:posOffset>
                      </wp:positionV>
                      <wp:extent cx="1701165" cy="2825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16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5a</w:t>
                                  </w:r>
                                </w:p>
                              </w:txbxContent>
                            </wps:txbx>
                            <wps:bodyPr anchor="t" lIns="91440" tIns="36195" rIns="9144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95pt;height:22.25pt;mso-wrap-distance-left:9.05pt;mso-wrap-distance-right:9.05pt;mso-wrap-distance-top:0pt;mso-wrap-distance-bottom:0pt;margin-top:107.65pt;mso-position-vertical-relative:text;margin-left:195.25pt;mso-position-horizontal-relative:margin">
                      <v:textbox inset="0.1in,0.0395833333333333in,0.1in,0.0395833333333333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5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664460</wp:posOffset>
                      </wp:positionH>
                      <wp:positionV relativeFrom="paragraph">
                        <wp:posOffset>1753870</wp:posOffset>
                      </wp:positionV>
                      <wp:extent cx="1988820" cy="28257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9a</w:t>
                                  </w:r>
                                </w:p>
                              </w:txbxContent>
                            </wps:txbx>
                            <wps:bodyPr anchor="t" lIns="91440" tIns="36195" rIns="9144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6pt;height:22.25pt;mso-wrap-distance-left:9.05pt;mso-wrap-distance-right:9.05pt;mso-wrap-distance-top:0pt;mso-wrap-distance-bottom:0pt;margin-top:138.1pt;mso-position-vertical-relative:text;margin-left:209.8pt;mso-position-horizontal-relative:margin">
                      <v:textbox inset="0.1in,0.0395833333333333in,0.1in,0.0395833333333333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9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2160905</wp:posOffset>
                      </wp:positionV>
                      <wp:extent cx="557530" cy="28257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36195" rIns="9144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25pt;mso-wrap-distance-left:9.05pt;mso-wrap-distance-right:9.05pt;mso-wrap-distance-top:0pt;mso-wrap-distance-bottom:0pt;margin-top:170.15pt;mso-position-vertical-relative:text;margin-left:137.8pt;mso-position-horizontal-relative:margin">
                      <v:textbox inset="0.1in,0.0395833333333333in,0.1in,0.0395833333333333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178435</wp:posOffset>
                      </wp:positionV>
                      <wp:extent cx="1809115" cy="28257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22.25pt;mso-wrap-distance-left:9.05pt;mso-wrap-distance-right:9.05pt;mso-wrap-distance-top:0pt;mso-wrap-distance-bottom:0pt;margin-top:14.05pt;mso-position-vertical-relative:text;margin-left:26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808990</wp:posOffset>
                      </wp:positionH>
                      <wp:positionV relativeFrom="paragraph">
                        <wp:posOffset>2736850</wp:posOffset>
                      </wp:positionV>
                      <wp:extent cx="4062730" cy="20586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2730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9.9pt;height:162.1pt;mso-wrap-distance-left:9.05pt;mso-wrap-distance-right:9.05pt;mso-wrap-distance-top:0pt;mso-wrap-distance-bottom:0pt;margin-top:215.5pt;mso-position-vertical-relative:text;margin-left:63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859790</wp:posOffset>
                      </wp:positionH>
                      <wp:positionV relativeFrom="paragraph">
                        <wp:posOffset>6728460</wp:posOffset>
                      </wp:positionV>
                      <wp:extent cx="4436745" cy="28257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674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10795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9.35pt;height:22.25pt;mso-wrap-distance-left:9.05pt;mso-wrap-distance-right:9.05pt;mso-wrap-distance-top:0pt;mso-wrap-distance-bottom:0pt;margin-top:529.8pt;mso-position-vertical-relative:text;margin-left:67.7pt;mso-position-horizontal-relative:margin">
                      <v:textbox inset="0.1in,0.0118055555555556in,0.1in,0.0118055555555556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hi chó: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567"/>
        <w:gridCol w:w="6237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¤ s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hµnh phÇn thÓ thøc v¨n b¶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Quèc hiÖu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Tªn c¬ quan, tæ chøc ban hµnh v¨n b¶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Sè, ký hiÖu cña v¨n b¶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§Þa danh vµ ngµy, th¸ng, n¨m ban hµnh v¨n b¶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Tªn lo¹i vµ trÝch yÕu néi dung v¨n b¶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TrÝch yÕu néi dung c«ng v¨n hµnh chÝnh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Néi dung v¨n b¶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7a, 7b, 7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høc vô, hä tªn vµ ch÷ ký cña ng</w:t>
              <w:softHyphen/>
              <w:t>êi cã thÈm quyÒ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DÊu cña c¬ quan, tæ chøc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a, 9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N¬i nhË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DÊu chØ møc ®é mË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DÊu chØ møc ®é khÈ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DÊu thu håi vµ chØ dÉn vÒ ph¹m vi l</w:t>
              <w:softHyphen/>
              <w:t>u hµnh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hØ dÉn vÒ dù th¶o v¨n b¶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Ký hiÖu ng</w:t>
              <w:softHyphen/>
              <w:t>êi ®¸nh m¸y vµ sè l</w:t>
              <w:softHyphen/>
              <w:t>îng b¶n ph¸t hµnh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§Þa chØ c¬ quan, tæ chøc; ®Þa chØ E-Mail; ®Þa chØ Website; sè ®iÖn tho¹i, sè Telex, sè Fa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0" w:after="40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Phô lôc III</w:t>
      </w:r>
    </w:p>
    <w:p>
      <w:pPr>
        <w:pStyle w:val="Normal"/>
        <w:keepNext w:val="true"/>
        <w:spacing w:before="120" w:after="4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s¬ ®å bè trÝ c¸c thµnh phÇn thÓ thøc </w:t>
        <w:br/>
        <w:t xml:space="preserve">b¶n sao v¨n b¶n </w:t>
      </w:r>
    </w:p>
    <w:p>
      <w:pPr>
        <w:pStyle w:val="Normal"/>
        <w:spacing w:before="0" w:after="40"/>
        <w:ind w:hanging="0"/>
        <w:jc w:val="center"/>
        <w:rPr/>
      </w:pPr>
      <w:r>
        <w:rPr/>
        <w:t>(Trªn mét trang giÊy khæ A4: 210 mm x 297 mm)</w:t>
      </w:r>
    </w:p>
    <w:p>
      <w:pPr>
        <w:pStyle w:val="Normal"/>
        <w:spacing w:before="0" w:after="40"/>
        <w:ind w:hanging="0"/>
        <w:jc w:val="center"/>
        <w:rPr/>
      </w:pPr>
      <w:r>
        <w:rPr/>
        <w:t>(KÌm theo Th«ng t</w:t>
        <w:softHyphen/>
        <w:t xml:space="preserve"> liªn tÞch sè 55/2005/TTLT-BNV-VPCP </w:t>
        <w:br/>
        <w:t>ngµy 06 th¸ng 5 n¨m 2005 cña Bé Néi vô vµ V¨n phßng ChÝnh phñ)</w:t>
      </w:r>
    </w:p>
    <w:p>
      <w:pPr>
        <w:pStyle w:val="Normal"/>
        <w:rPr/>
      </w:pPr>
      <w:r>
        <w:rPr/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8403" w:hRule="atLeast"/>
          <w:cantSplit w:val="true"/>
        </w:trPr>
        <w:tc>
          <w:tcPr>
            <w:tcW w:w="9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635</wp:posOffset>
                      </wp:positionV>
                      <wp:extent cx="5972175" cy="53759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72040" cy="5375880"/>
                                <a:chOff x="0" y="0"/>
                                <a:chExt cx="5972040" cy="5375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7800" y="2310840"/>
                                  <a:ext cx="4365720" cy="25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9000"/>
                                    <a:ext cx="4274280" cy="1437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80000" cy="88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color w:val="auto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0000FF"/>
                                            <w:lang w:val="en-US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720" y="0"/>
                                      <a:ext cx="1789560" cy="273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0000FF"/>
                                            <w:lang w:val="en-US" w:bidi="ar-SA"/>
                                          </w:rPr>
                                          <w:t>5a</w:t>
                                        </w:r>
                                      </w:p>
                                    </w:txbxContent>
                                  </wps:txbx>
                                  <wps:bodyPr wrap="square" tIns="10800" bIns="10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720" y="1163160"/>
                                      <a:ext cx="1789560" cy="273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120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0000FF"/>
                                            <w:lang w:val="en-US" w:bidi="ar-SA"/>
                                          </w:rPr>
                                          <w:t>5b</w:t>
                                        </w:r>
                                      </w:p>
                                    </w:txbxContent>
                                  </wps:txbx>
                                  <wps:bodyPr wrap="square" tIns="10800" bIns="108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731320" y="371520"/>
                                      <a:ext cx="1268640" cy="720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48640" y="253800"/>
                                        <a:ext cx="720000" cy="273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>
                                          <a:alpha val="50000"/>
                                        </a:srgbClr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120"/>
                                            <w:ind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b/>
                                              <w:szCs w:val="24"/>
                                              <w:rFonts w:ascii=".VnTime" w:hAnsi=".VnTime" w:eastAsia="Times New Roman" w:cs=".VnTime"/>
                                              <w:color w:val="0000FF"/>
                                              <w:lang w:val="en-US" w:bidi="ar-SA"/>
                                            </w:rPr>
                                            <w:t>5c</w:t>
                                          </w:r>
                                        </w:p>
                                      </w:txbxContent>
                                    </wps:txbx>
                                    <wps:bodyPr wrap="square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2000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>
                                            <a:alpha val="50000"/>
                                          </a:srgbClr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5640" y="182160"/>
                                          <a:ext cx="252000" cy="2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120"/>
                                              <w:ind w:firstLine="567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6"/>
                                                <w:b/>
                                                <w:szCs w:val="24"/>
                                                <w:rFonts w:ascii=".VnTime" w:hAnsi=".VnTime" w:eastAsia="Times New Roman" w:cs=".VnTime"/>
                                                <w:color w:val="0000FF"/>
                                                <w:lang w:val="en-US" w:bidi="ar-SA"/>
                                              </w:rPr>
                                              <w:t>6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354040" y="0"/>
                                    <a:ext cx="201168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54040" y="423000"/>
                                    <a:ext cx="201168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144036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423360"/>
                                    <a:ext cx="1440360" cy="27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94560" y="0"/>
                                  <a:ext cx="1005840" cy="548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1440"/>
                                    <a:ext cx="100584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20-25 m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008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med"/>
                                    <a:tailEnd len="sm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834640"/>
                                  <a:ext cx="914400" cy="27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0"/>
                                    <a:ext cx="8280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30-35 m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color w:val="auto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med"/>
                                    <a:tailEnd len="sm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14040" y="2195280"/>
                                  <a:ext cx="558000" cy="9010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110520" y="274320"/>
                                    <a:ext cx="823680" cy="27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15-20 mm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901080"/>
                                    <a:ext cx="558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med"/>
                                    <a:tailEnd len="sm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77440" y="4871880"/>
                                  <a:ext cx="1188720" cy="50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27440"/>
                                    <a:ext cx="1188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20-25 mm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9880" y="0"/>
                                    <a:ext cx="0" cy="504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med"/>
                                    <a:tailEnd len="sm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0pt;width:482.45pt;height:423.25pt" coordorigin="-117,0" coordsize="9649,8465">
                      <v:group id="shape_0" style="position:absolute;left:1360;top:3639;width:6875;height:3978">
                        <v:group id="shape_0" style="position:absolute;left:1360;top:5354;width:6731;height:2263">
                          <v:shape id="shape_0" fillcolor="white" stroked="t" o:allowincell="f" style="position:absolute;left:1360;top:5354;width:1700;height:139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0000FF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273;top:5354;width:2817;height:43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0000FF"/>
                                      <w:lang w:val="en-US" w:bidi="ar-SA"/>
                                    </w:rPr>
                                    <w:t>5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273;top:7186;width:2817;height:43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0000FF"/>
                                      <w:lang w:val="en-US" w:bidi="ar-SA"/>
                                    </w:rPr>
                                    <w:t>5b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5661;top:5939;width:1998;height:1134">
                            <v:shape id="shape_0" fillcolor="white" stroked="t" o:allowincell="f" style="position:absolute;left:6525;top:6339;width:1133;height:430;mso-wrap-style:square;v-text-anchor:top;mso-position-horizontal-relative:margin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4"/>
                                        <w:rFonts w:ascii=".VnTime" w:hAnsi=".VnTime" w:eastAsia="Times New Roman" w:cs=".VnTime"/>
                                        <w:color w:val="0000FF"/>
                                        <w:lang w:val="en-US" w:bidi="ar-SA"/>
                                      </w:rPr>
                                      <w:t>5c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.5"/>
                              <v:stroke color="black" weight="9360" joinstyle="miter" endcap="flat"/>
                              <w10:wrap type="none"/>
                            </v:shape>
                            <v:group id="shape_0" style="position:absolute;left:5661;top:5939;width:1134;height:1134">
                              <v:oval id="shape_0" fillcolor="white" stroked="t" o:allowincell="f" style="position:absolute;left:5661;top:5939;width:1133;height:1133;mso-wrap-style:none;v-text-anchor:middle;mso-position-horizontal-relative:margin">
                                <v:fill o:detectmouseclick="t" type="solid" color2="black" opacity="0.5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f" o:allowincell="f" style="position:absolute;left:6001;top:6226;width:396;height:396;mso-wrap-style:square;v-text-anchor:top;mso-position-horizontal-relative:margin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ind w:firstLine="56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b/>
                                          <w:szCs w:val="24"/>
                                          <w:rFonts w:ascii=".VnTime" w:hAnsi=".VnTime" w:eastAsia="Times New Roman" w:cs=".VnTime"/>
                                          <w:color w:val="0000FF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shape id="shape_0" fillcolor="white" stroked="t" o:allowincell="f" style="position:absolute;left:5067;top:3639;width:3167;height:4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5067;top:4305;width:3167;height:4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361;top:3639;width:2267;height:4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361;top:4306;width:2267;height:4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339;top:0;width:1584;height:863">
                        <v:shape id="shape_0" fillcolor="white" stroked="f" o:allowincell="f" style="position:absolute;left:3339;top:144;width:1583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20-25 m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4347,0" to="4347,863" stroked="t" o:allowincell="f" style="position:absolute;mso-position-horizontal-relative:margin">
                          <v:stroke color="black" weight="6480" startarrow="block" endarrow="block" startarrowwidth="medium" startarrowlength="short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17;top:4464;width:1439;height:432">
                        <v:shape id="shape_0" fillcolor="white" stroked="f" o:allowincell="f" style="position:absolute;left:-57;top:4464;width:1303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30-35 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-117,4896" to="1322,4896" stroked="t" o:allowincell="f" style="position:absolute;mso-position-horizontal-relative:margin">
                          <v:stroke color="black" weight="6480" startarrow="block" endarrow="block" startarrowwidth="medium" startarrowlength="short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235;top:3888;width:1297;height:987">
                        <v:shape id="shape_0" fillcolor="white" stroked="f" o:allowincell="f" style="position:absolute;left:8235;top:3889;width:1296;height:432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15-20 m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8409,4876" to="9287,4876" stroked="t" o:allowincell="f" style="position:absolute;mso-position-horizontal-relative:margin">
                          <v:stroke color="black" weight="6480" startarrow="block" endarrow="block" startarrowwidth="medium" startarrowlength="short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27;top:7672;width:1872;height:793">
                        <v:shape id="shape_0" fillcolor="white" stroked="f" o:allowincell="f" style="position:absolute;left:3627;top:7873;width:1871;height:43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.VnTime" w:hAnsi=".VnTime" w:eastAsia="Times New Roman" w:cs=".VnTime"/>
                                    <w:color w:val="0000FF"/>
                                    <w:lang w:val="en-US" w:bidi="ar-SA"/>
                                  </w:rPr>
                                  <w:t>20-25 m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4666,7672" to="4666,8465" stroked="t" o:allowincell="f" style="position:absolute;mso-position-horizontal-relative:margin">
                          <v:stroke color="black" weight="6480" startarrow="block" endarrow="block" startarrowwidth="medium" startarrowlength="short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128520</wp:posOffset>
                      </wp:positionV>
                      <wp:extent cx="4480560" cy="0"/>
                      <wp:effectExtent l="0" t="8255" r="0" b="82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167.6pt" to="418.9pt,167.6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838835</wp:posOffset>
                      </wp:positionH>
                      <wp:positionV relativeFrom="paragraph">
                        <wp:posOffset>547370</wp:posOffset>
                      </wp:positionV>
                      <wp:extent cx="4483100" cy="432562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0" cy="4325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3pt;height:340.6pt;mso-wrap-distance-left:9.05pt;mso-wrap-distance-right:9.05pt;mso-wrap-distance-top:0pt;mso-wrap-distance-bottom:0pt;margin-top:43.1pt;mso-position-vertical-relative:text;margin-left:66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572770</wp:posOffset>
                      </wp:positionV>
                      <wp:extent cx="4486910" cy="146748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6910" cy="146748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</w:rPr>
                                    <w:t>phÇn cuèi cïng cña v¨n b¶n ®</w:t>
                                    <w:softHyphen/>
                                    <w:t>îc sa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353.3pt;height:115.55pt;mso-wrap-distance-left:9.05pt;mso-wrap-distance-right:9.05pt;mso-wrap-distance-top:0pt;mso-wrap-distance-bottom:0pt;margin-top:45.1pt;mso-position-vertical-relative:text;margin-left:65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</w:rPr>
                              <w:t>phÇn cuèi cïng cña v¨n b¶n ®</w:t>
                              <w:softHyphen/>
                              <w:t>îc sa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hi chó:</w:t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567"/>
        <w:gridCol w:w="6379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¤ s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hµnh phÇn thÓ thøc b¶n sao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H×nh thøc sao: “sao y b¶n chÝnh”, “trÝch sao” hoÆc “sao lôc”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ªn c¬ quan, tæ chøc sao v¨n b¶n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è, ký hiÖu b¶n sao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Þa danh vµ ngµy, th¸ng, n¨m sao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a, 5b, 5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Chøc vô, hä tªn vµ ch÷ ký cña ng</w:t>
              <w:softHyphen/>
              <w:t>êi cã thÈm quyÒn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DÊu cña c¬ quan, tæ chøc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N¬i nhËn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Phô lôc IV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MÉU CH÷ Vµ CHI TIÕT TR×NH BµY THÓ THøC V¡N B¶N Vµ THÓ THøC B¶N SAO</w:t>
      </w:r>
    </w:p>
    <w:p>
      <w:pPr>
        <w:pStyle w:val="Normal"/>
        <w:ind w:hanging="0"/>
        <w:jc w:val="center"/>
        <w:rPr/>
      </w:pPr>
      <w:r>
        <w:rPr/>
        <w:t>(KÌm theo Th«ng t</w:t>
        <w:softHyphen/>
        <w:t xml:space="preserve"> liªn tÞch sè 55/2005/TTLT-BNV-VPCP ngµy 06 th¸ng 5  n¨m 2005 cña Bé Néi vô vµ V¨n phßng ChÝnh phñ)</w:t>
      </w:r>
    </w:p>
    <w:p>
      <w:pPr>
        <w:pStyle w:val="Normal"/>
        <w:rPr/>
      </w:pPr>
      <w:r>
        <w:rPr/>
      </w:r>
    </w:p>
    <w:tbl>
      <w:tblPr>
        <w:tblW w:w="1420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368"/>
        <w:gridCol w:w="1247"/>
        <w:gridCol w:w="851"/>
        <w:gridCol w:w="1588"/>
        <w:gridCol w:w="2896"/>
        <w:gridCol w:w="364"/>
        <w:gridCol w:w="2613"/>
        <w:gridCol w:w="708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TT</w:t>
            </w:r>
          </w:p>
        </w:tc>
        <w:tc>
          <w:tcPr>
            <w:tcW w:w="3368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hµnh phÇn thÓ thøc và chi tiÕt tr×nh bµy</w:t>
            </w:r>
          </w:p>
        </w:tc>
        <w:tc>
          <w:tcPr>
            <w:tcW w:w="1247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Lo¹i ch÷</w:t>
            </w:r>
          </w:p>
        </w:tc>
        <w:tc>
          <w:tcPr>
            <w:tcW w:w="851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Cì ch÷</w:t>
            </w:r>
          </w:p>
        </w:tc>
        <w:tc>
          <w:tcPr>
            <w:tcW w:w="1588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KiÓu ch÷</w:t>
            </w:r>
          </w:p>
        </w:tc>
        <w:tc>
          <w:tcPr>
            <w:tcW w:w="6581" w:type="dxa"/>
            <w:gridSpan w:val="4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VÝ dô minh ho¹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h«ng ch÷ .VnTime: ch÷ th</w:t>
              <w:softHyphen/>
              <w:t>êng, .VnTimeH: ch÷ in hoa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Cì ch÷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1)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2)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3)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4)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5)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6)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7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Quèc hiÖu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Dßng trª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Dßng d</w:t>
              <w:softHyphen/>
              <w:t>íi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6588760</wp:posOffset>
                      </wp:positionH>
                      <wp:positionV relativeFrom="paragraph">
                        <wp:posOffset>62230</wp:posOffset>
                      </wp:positionV>
                      <wp:extent cx="2087880" cy="635"/>
                      <wp:effectExtent l="635" t="6350" r="63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8pt,4.9pt" to="683.15pt,4.9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Dßng kÎ bªn d</w:t>
              <w:softHyphen/>
              <w:t xml:space="preserve">íi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Tªn c¬ quan, tæ chøc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ªn c¬ quan, tæ chøc chñ qu¶n cÊp trªn trùc tiÕp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bé tµi chÝnh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- Tªn c¬ quan, tæ chøc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ôc qu¶n lý gi¸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7254875</wp:posOffset>
                      </wp:positionH>
                      <wp:positionV relativeFrom="paragraph">
                        <wp:posOffset>67945</wp:posOffset>
                      </wp:positionV>
                      <wp:extent cx="791845" cy="635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25pt,5.35pt" to="633.55pt,5.35pt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Dßng kÎ bªn d</w:t>
              <w:softHyphen/>
              <w:t>íi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Sè, ký hiÖu cña v¨n b¶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 32/2002/N§-CP; Sè: 15/Q§-BCN; Sè: 12/UBND-VX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§Þa danh vµ ngµy, th¸ng, n¨m ban hµnh v¨n b¶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Nghiª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Hµ Néi, ngµy 05 th¸ng 02 n¨m 2004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Gß VÊp, ngµy 29 th¸ng 6 n¨m 2004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Tªn lo¹i vµ trÝch yÕu néi dung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§èi víi v¨n b¶n cã tªn lo¹i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ªn lo¹i v¨n b¶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-15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chØ thÞ 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- TrÝch yÕu néi dung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VÒ c«ng t¸c phßng, chèng lôt b·o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85230</wp:posOffset>
                      </wp:positionH>
                      <wp:positionV relativeFrom="paragraph">
                        <wp:posOffset>71755</wp:posOffset>
                      </wp:positionV>
                      <wp:extent cx="1115695" cy="0"/>
                      <wp:effectExtent l="0" t="6350" r="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9pt,5.65pt" to="582.7pt,5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Dßng kÎ bªn d</w:t>
              <w:softHyphen/>
              <w:t xml:space="preserve">íi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§èi víi c«ng v¨n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TrÝch yÕu néi dung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V/v N©ng bËc l</w:t>
              <w:softHyphen/>
              <w:t>¬ng n¨m 2004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Néi dung v¨n b¶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Trong c«ng t¸c chØ ®¹o ...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Gåm phÇn, ch</w:t>
              <w:softHyphen/>
              <w:t xml:space="preserve">¬ng, môc, ®iÒu, kho¶n, ®iÓm 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õ “phÇn”, “ch</w:t>
              <w:softHyphen/>
              <w:t>¬ng” vµ sè thø tù cña phÇn, ch</w:t>
              <w:softHyphen/>
              <w:t>¬ng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3260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hÇn I</w:t>
            </w:r>
          </w:p>
        </w:tc>
        <w:tc>
          <w:tcPr>
            <w:tcW w:w="26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h</w:t>
              <w:softHyphen/>
              <w:t>¬ng I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iªu ®Ò cña phÇn, ch</w:t>
              <w:softHyphen/>
              <w:t>¬ng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3260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quy ®Þnh chung</w:t>
            </w:r>
          </w:p>
        </w:tc>
        <w:tc>
          <w:tcPr>
            <w:tcW w:w="26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quy ®Þnh chung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- Tõ “môc” vµ sè thø tù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ôc 1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iªu ®Ò cña môc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gi¶i thÝch luËt, ph¸p lÖnh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§iÒu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§iÒu 1. B¶n sao v¨n b¶n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Kho¶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. C¸c h×nh thøc ...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§iÓm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a) §èi víi ....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Gåm phÇn, môc, kho¶n, ®iÓm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- Tõ “phÇn” vµ sè thø tù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hÇn I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iªu ®Ò cña phÇ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×nh h×nh thùc hiÖn nhiÖm vô ...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- Sè thø tù vµ tiªu ®Ò cña môc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I. nh÷ng kÕt qu¶...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- Kho¶n: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Tr</w:t>
              <w:softHyphen/>
              <w:t xml:space="preserve">êng hîp cã tiªu ®Ò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1. Ph¹m vi vµ ®èi t</w:t>
              <w:softHyphen/>
              <w:t>îng ¸p dông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Tr</w:t>
              <w:softHyphen/>
              <w:t>êng hîp kh«ng cã tiªu ®Ò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. Th«ng t</w:t>
              <w:softHyphen/>
              <w:t xml:space="preserve"> nµy cã hiÖu lùc thi hµnh sau 15 ngµy kÓ…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§iÓm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a) §èi víi ....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Chøc vô, hä tªn cña ng</w:t>
              <w:softHyphen/>
              <w:t xml:space="preserve">êi ký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QuyÒn h¹n cña ng</w:t>
              <w:softHyphen/>
              <w:t>êi ký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3260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m. chÝnh phñ</w:t>
            </w:r>
          </w:p>
        </w:tc>
        <w:tc>
          <w:tcPr>
            <w:tcW w:w="26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kt. bé tr</w:t>
              <w:softHyphen/>
              <w:t>ëng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Chøc vô cña ng</w:t>
              <w:softHyphen/>
              <w:t>êi ký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3260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hñ t</w:t>
              <w:softHyphen/>
              <w:t>íng</w:t>
            </w:r>
          </w:p>
        </w:tc>
        <w:tc>
          <w:tcPr>
            <w:tcW w:w="26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hø tr</w:t>
              <w:softHyphen/>
              <w:t>ëng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Hä tªn cña ng</w:t>
              <w:softHyphen/>
              <w:t>êi ký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3260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  <w:tc>
          <w:tcPr>
            <w:tcW w:w="26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Çn V¨n B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N¬i nhË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Tõ “kÝnh göi” vµ tªn c¬ quan, tæ chøc, c¸ nh©n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Göi mét n¬i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KÝnh göi: Bé C«ng nghiÖp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Göi nhiÒu n¬i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Ýnh göi: </w:t>
            </w:r>
          </w:p>
          <w:p>
            <w:pPr>
              <w:pStyle w:val="Normal"/>
              <w:ind w:firstLine="883"/>
              <w:rPr/>
            </w:pPr>
            <w:r>
              <w:rPr/>
              <w:t>- Bé Néi vô;</w:t>
            </w:r>
          </w:p>
          <w:p>
            <w:pPr>
              <w:pStyle w:val="Normal"/>
              <w:ind w:firstLine="883"/>
              <w:rPr/>
            </w:pPr>
            <w:r>
              <w:rPr/>
              <w:t>- Bé KÕ ho¹ch vµ §Çu t</w:t>
              <w:softHyphen/>
              <w:t>;</w:t>
            </w:r>
          </w:p>
          <w:p>
            <w:pPr>
              <w:pStyle w:val="Normal"/>
              <w:spacing w:before="0" w:after="120"/>
              <w:ind w:firstLine="883"/>
              <w:rPr/>
            </w:pPr>
            <w:r>
              <w:rPr/>
              <w:t>- Bé Tµi chÝnh.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b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Tõ “n¬i nhËn” vµ tªn c¬ quan, tæ chøc, c¸ nh©n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õ “n¬i nhËn”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Nghiªng, ®Ëm</w:t>
            </w:r>
          </w:p>
        </w:tc>
        <w:tc>
          <w:tcPr>
            <w:tcW w:w="289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N¬i nhËn:</w:t>
            </w:r>
          </w:p>
        </w:tc>
        <w:tc>
          <w:tcPr>
            <w:tcW w:w="2977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b/>
              </w:rPr>
              <w:t>N¬i nhËn:</w:t>
            </w:r>
            <w:r>
              <w:rPr/>
              <w:t xml:space="preserve"> (®èi víi c«ng v¨n)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ªn c¬ quan, tæ chøc, c¸ nh©n nhËn v¨n b¶n, b¶n sao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289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hanging="0"/>
              <w:rPr/>
            </w:pPr>
            <w:r>
              <w:rPr/>
              <w:t>- C¸c Bé, c¬ quan ngang Bé, 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.....;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- L</w:t>
              <w:softHyphen/>
              <w:t>u: VT, CST.</w:t>
            </w:r>
          </w:p>
        </w:tc>
        <w:tc>
          <w:tcPr>
            <w:tcW w:w="2977" w:type="dxa"/>
            <w:gridSpan w:val="2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hanging="0"/>
              <w:rPr/>
            </w:pPr>
            <w:r>
              <w:rPr/>
              <w:t>- Nh</w:t>
              <w:softHyphen/>
              <w:t xml:space="preserve"> trªn;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- L</w:t>
              <w:softHyphen/>
              <w:t>u: VT, TCCB.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39370</wp:posOffset>
                      </wp:positionV>
                      <wp:extent cx="1092835" cy="37274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372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  <w:sz w:val="26"/>
                                    </w:rPr>
                                    <w:t>ho¶ tèc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6.05pt;height:29.35pt;mso-wrap-distance-left:9.05pt;mso-wrap-distance-right:9.05pt;mso-wrap-distance-top:0pt;mso-wrap-distance-bottom:0pt;margin-top:3.1pt;mso-position-vertical-relative:text;margin-left:383.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26"/>
                              </w:rPr>
                              <w:t>ho¶ tè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064885</wp:posOffset>
                      </wp:positionH>
                      <wp:positionV relativeFrom="paragraph">
                        <wp:posOffset>39370</wp:posOffset>
                      </wp:positionV>
                      <wp:extent cx="1452880" cy="37274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2880" cy="372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  <w:sz w:val="26"/>
                                    </w:rPr>
                                    <w:t>th</w:t>
                                    <w:softHyphen/>
                                    <w:t>îng khÈn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4.4pt;height:29.35pt;mso-wrap-distance-left:9.05pt;mso-wrap-distance-right:9.05pt;mso-wrap-distance-top:0pt;mso-wrap-distance-bottom:0pt;margin-top:3.1pt;mso-position-vertical-relative:text;margin-left:477.5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26"/>
                              </w:rPr>
                              <w:t>th</w:t>
                              <w:softHyphen/>
                              <w:t>îng khÈ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7621270</wp:posOffset>
                      </wp:positionH>
                      <wp:positionV relativeFrom="paragraph">
                        <wp:posOffset>39370</wp:posOffset>
                      </wp:positionV>
                      <wp:extent cx="732790" cy="37274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72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  <w:sz w:val="26"/>
                                    </w:rPr>
                                    <w:t>khÈn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7.7pt;height:29.35pt;mso-wrap-distance-left:9.05pt;mso-wrap-distance-right:9.05pt;mso-wrap-distance-top:0pt;mso-wrap-distance-bottom:0pt;margin-top:3.1pt;mso-position-vertical-relative:text;margin-left:600.1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26"/>
                              </w:rPr>
                              <w:t>khÈ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DÊu chØ møc ®é khÈ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834255</wp:posOffset>
                      </wp:positionH>
                      <wp:positionV relativeFrom="paragraph">
                        <wp:posOffset>56515</wp:posOffset>
                      </wp:positionV>
                      <wp:extent cx="1932940" cy="33655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  <w:sz w:val="26"/>
                                    </w:rPr>
                                    <w:t>xem xong tr¶ l¹i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2.2pt;height:26.5pt;mso-wrap-distance-left:9.05pt;mso-wrap-distance-right:9.05pt;mso-wrap-distance-top:0pt;mso-wrap-distance-bottom:0pt;margin-top:4.45pt;mso-position-vertical-relative:text;margin-left:380.6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26"/>
                              </w:rPr>
                              <w:t>xem xong tr¶ l¹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824980</wp:posOffset>
                      </wp:positionH>
                      <wp:positionV relativeFrom="paragraph">
                        <wp:posOffset>56515</wp:posOffset>
                      </wp:positionV>
                      <wp:extent cx="1658620" cy="33655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  <w:sz w:val="26"/>
                                    </w:rPr>
                                    <w:t>l</w:t>
                                    <w:softHyphen/>
                                    <w:t>u hµnh néi bé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0.6pt;height:26.5pt;mso-wrap-distance-left:9.05pt;mso-wrap-distance-right:9.05pt;mso-wrap-distance-top:0pt;mso-wrap-distance-bottom:0pt;margin-top:4.45pt;mso-position-vertical-relative:text;margin-left:537.4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26"/>
                              </w:rPr>
                              <w:t>l</w:t>
                              <w:softHyphen/>
                              <w:t>u hµnh néi b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hØ dÉn vÒ ph¹m vi l</w:t>
              <w:softHyphen/>
              <w:t>u hµnh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051425</wp:posOffset>
                      </wp:positionH>
                      <wp:positionV relativeFrom="paragraph">
                        <wp:posOffset>74295</wp:posOffset>
                      </wp:positionV>
                      <wp:extent cx="984885" cy="33655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8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  <w:sz w:val="26"/>
                                    </w:rPr>
                                    <w:t>dù th¶o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7.55pt;height:26.5pt;mso-wrap-distance-left:9.05pt;mso-wrap-distance-right:9.05pt;mso-wrap-distance-top:0pt;mso-wrap-distance-bottom:0pt;margin-top:5.85pt;mso-position-vertical-relative:text;margin-left:397.7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26"/>
                              </w:rPr>
                              <w:t>dù th¶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354445</wp:posOffset>
                      </wp:positionH>
                      <wp:positionV relativeFrom="paragraph">
                        <wp:posOffset>74295</wp:posOffset>
                      </wp:positionV>
                      <wp:extent cx="1658620" cy="33655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ind w:hanging="0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  <w:sz w:val="26"/>
                                    </w:rPr>
                                    <w:t>dù th¶o lÇn 10</w:t>
                                  </w:r>
                                </w:p>
                              </w:txbxContent>
                            </wps:txbx>
                            <wps:bodyPr anchor="t" lIns="53975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0.6pt;height:26.5pt;mso-wrap-distance-left:9.05pt;mso-wrap-distance-right:9.05pt;mso-wrap-distance-top:0pt;mso-wrap-distance-bottom:0pt;margin-top:5.85pt;mso-position-vertical-relative:text;margin-left:500.35pt;mso-position-horizontal-relative:margin">
                      <v:textbox inset="0.0590277777777778in,0.05in,0.0590277777777778in"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sz w:val="26"/>
                              </w:rPr>
                              <w:t>dù th¶o lÇn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hØ dÉn vÒ dù th¶o v¨n b¶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§øng, ®Ëm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Ký hiÖu ng</w:t>
              <w:softHyphen/>
              <w:t>êi ®¸nh m¸y, nh©n b¶n vµ sè l</w:t>
              <w:softHyphen/>
              <w:t>îng b¶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br/>
              <w:t>PL.300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§Þa chØ c¬ quan, tæ chøc; ®Þa chØ E-Mail, Website; sè ®iÖn tho¹i, sè Telex, sè Fax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hanging="0"/>
              <w:rPr/>
            </w:pPr>
            <w:r>
              <w:rPr/>
              <w:t>Sè XX phè Trµng TiÒn, quËn Hoµn KiÕm, Hµ Néi</w:t>
            </w:r>
          </w:p>
          <w:p>
            <w:pPr>
              <w:pStyle w:val="Normal"/>
              <w:ind w:hanging="0"/>
              <w:rPr/>
            </w:pPr>
            <w:r>
              <w:rPr/>
              <w:t>§T: (04) XXXXXXX, Fax: (04) XXXXXXX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E-Mail:                                   Website: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Phô lôc v¨n b¶n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- Tõ “phô lôc” vµ sè thø tù cña phô lôc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hô lôc I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- Tiªu ®Ò cña phô lôc 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b¶ng ch÷ viÕt t¾t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36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Sè trang</w:t>
            </w:r>
          </w:p>
        </w:tc>
        <w:tc>
          <w:tcPr>
            <w:tcW w:w="124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th</w:t>
              <w:softHyphen/>
              <w:t>êng</w:t>
            </w:r>
          </w:p>
        </w:tc>
        <w:tc>
          <w:tcPr>
            <w:tcW w:w="851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, 7, 13</w:t>
            </w:r>
          </w:p>
        </w:tc>
        <w:tc>
          <w:tcPr>
            <w:tcW w:w="70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36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H×nh thøc sao</w:t>
            </w:r>
          </w:p>
        </w:tc>
        <w:tc>
          <w:tcPr>
            <w:tcW w:w="124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In hoa</w:t>
            </w:r>
          </w:p>
        </w:tc>
        <w:tc>
          <w:tcPr>
            <w:tcW w:w="851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158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§øng, ®Ëm</w:t>
            </w:r>
          </w:p>
        </w:tc>
        <w:tc>
          <w:tcPr>
            <w:tcW w:w="5873" w:type="dxa"/>
            <w:gridSpan w:val="3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sao y b¶n chÝnh, trÝch sao, sao lôc</w:t>
            </w:r>
          </w:p>
        </w:tc>
        <w:tc>
          <w:tcPr>
            <w:tcW w:w="70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Phô lôc V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mÉu tr×nh bµy v¨n b¶n vµ b¶n sao v¨n b¶n</w:t>
      </w:r>
    </w:p>
    <w:p>
      <w:pPr>
        <w:pStyle w:val="Normal"/>
        <w:ind w:hanging="0"/>
        <w:jc w:val="center"/>
        <w:rPr/>
      </w:pPr>
      <w:r>
        <w:rPr/>
        <w:t>(KÌm theo Th«ng t</w:t>
        <w:softHyphen/>
        <w:t xml:space="preserve"> liªn tÞch sè 55/2005/TTLT-BNV-VPCP </w:t>
        <w:br/>
        <w:t>ngµy 06  th¸ng 5 n¨m 2005 cña Bé Néi vô vµ V¨n phßng ChÝnh phñ)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8"/>
      </w:tblGrid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1. MÉu tr×nh bµy v¨n b¶n quy ph¹m ph¸p luËt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1.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NghÞ quyÕt cña ChÝnh phñ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1.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NghÞ quyÕt cña Héi ®ång nh©n d©n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1.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NghÞ ®Þnh cña ChÝnh phñ (quy ®Þnh trùc tiÕp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1.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NghÞ ®Þnh cña ChÝnh phñ (ban hµnh ®iÒu lÖ, quy chÕ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1.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QuyÕt ®Þnh (quy ®Þnh trùc tiÕp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1.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QuyÕt ®Þnh (ban hµnh quy chÕ, quy ®Þnh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1.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ChØ thÞ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1.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h«ng t</w:t>
              <w:softHyphen/>
              <w:t xml:space="preserve"> cña Bé tr</w:t>
              <w:softHyphen/>
              <w:t>ëng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1.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h«ng t</w:t>
              <w:softHyphen/>
              <w:t xml:space="preserve"> liªn tÞch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2. MÉu tr×nh bµy v¨n b¶n hµnh chÝnh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2.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QuyÕt ®Þnh (c¸ biÖt) (quy ®Þnh trùc tiÕp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2.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QuyÕt ®Þnh (c¸ biÖt) (ban hµnh hoÆc phª duyÖt mét v¨n b¶n kh¸c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2.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C«ng v¨n hµnh chÝnh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2.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C¸c h×nh thøc v¨n b¶n hµnh chÝnh kh¸c nh</w:t>
              <w:softHyphen/>
              <w:t xml:space="preserve"> chØ thÞ hµnh chÝnh (c¸ biÖt), th«ng b¸o, ch</w:t>
              <w:softHyphen/>
              <w:t>¬ng tr×nh, kÕ ho¹ch, ®Ò ¸n, ph</w:t>
              <w:softHyphen/>
              <w:t>¬ng ¸n, b¸o c¸o, tê tr×nh v.v...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. MÉu tr×nh bµy b¶n sao v¨n b¶n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Éu 3.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B¶n sao v¨n b¶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spacing w:before="0" w:after="60"/>
        <w:rPr/>
      </w:pPr>
      <w:r>
        <w:rPr/>
        <w:tab/>
      </w:r>
      <w:r>
        <w:rPr>
          <w:b/>
        </w:rPr>
        <w:t>MÉu 1.1. NghÞ quyÕt cña ChÝnh phñ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5670"/>
      </w:tblGrid>
      <w:tr>
        <w:trPr>
          <w:trHeight w:val="735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252095</wp:posOffset>
                      </wp:positionV>
                      <wp:extent cx="54292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19.85pt" to="86.8pt,1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469265</wp:posOffset>
                      </wp:positionV>
                      <wp:extent cx="235267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36.95pt" to="366.1pt,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>chÝnh phñ</w:t>
            </w:r>
          </w:p>
          <w:p>
            <w:pPr>
              <w:pStyle w:val="Normal"/>
              <w:ind w:hanging="0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.... /20..(1)../NQ-C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firstLine="1474"/>
              <w:rPr/>
            </w:pPr>
            <w:r>
              <w:rPr/>
              <w:t xml:space="preserve">Hµ Néi, ngµy        th¸ng      n¨m 20..(1).. 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keepNext w:val="true"/>
        <w:spacing w:before="0" w:after="6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nghÞ quyÕt</w:t>
      </w:r>
    </w:p>
    <w:p>
      <w:pPr>
        <w:pStyle w:val="Normal"/>
        <w:spacing w:before="0" w:after="60"/>
        <w:ind w:hanging="0"/>
        <w:jc w:val="center"/>
        <w:rPr>
          <w:b/>
          <w:b/>
        </w:rPr>
      </w:pPr>
      <w:r>
        <w:rPr>
          <w:b/>
        </w:rPr>
        <w:t>.................…....... (2) .............................</w:t>
      </w:r>
    </w:p>
    <w:p>
      <w:pPr>
        <w:pStyle w:val="Normal"/>
        <w:spacing w:before="0" w:after="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995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5.95pt" to="276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keepNext w:val="true"/>
        <w:spacing w:before="0" w:after="6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Ýnh phñ</w:t>
      </w:r>
    </w:p>
    <w:p>
      <w:pPr>
        <w:pStyle w:val="Normal"/>
        <w:spacing w:before="0" w:after="6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spacing w:before="0" w:after="60"/>
        <w:rPr/>
      </w:pPr>
      <w:r>
        <w:rPr/>
        <w:t>C¨n cø LuËt Tæ chøc ChÝnh phñ ngµy 25 th¸ng 12 n¨m 2001;</w:t>
      </w:r>
    </w:p>
    <w:p>
      <w:pPr>
        <w:pStyle w:val="Normal"/>
        <w:spacing w:before="0" w:after="60"/>
        <w:rPr/>
      </w:pPr>
      <w:r>
        <w:rPr/>
        <w:t>C¨n cø ................................................ (3) ......................................................;</w:t>
      </w:r>
    </w:p>
    <w:p>
      <w:pPr>
        <w:pStyle w:val="Normal"/>
        <w:spacing w:before="0" w:after="60"/>
        <w:rPr/>
      </w:pPr>
      <w:r>
        <w:rPr/>
        <w:t>....................................................................................................................,</w:t>
      </w:r>
    </w:p>
    <w:p>
      <w:pPr>
        <w:pStyle w:val="Normal"/>
        <w:keepNext w:val="true"/>
        <w:spacing w:before="0" w:after="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NghÞ:</w:t>
      </w:r>
    </w:p>
    <w:p>
      <w:pPr>
        <w:pStyle w:val="Normal"/>
        <w:spacing w:before="0" w:after="60"/>
        <w:rPr/>
      </w:pPr>
      <w:r>
        <w:rPr/>
        <w:tab/>
      </w:r>
    </w:p>
    <w:p>
      <w:pPr>
        <w:pStyle w:val="Normal"/>
        <w:keepNext w:val="true"/>
        <w:spacing w:before="0" w:after="60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............................................... (4).......................................................</w:t>
      </w:r>
    </w:p>
    <w:p>
      <w:pPr>
        <w:pStyle w:val="Normal"/>
        <w:spacing w:before="0" w:after="60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keepNext w:val="true"/>
        <w:spacing w:before="0" w:after="60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keepNext w:val="true"/>
        <w:spacing w:before="0" w:after="60"/>
        <w:ind w:firstLine="720"/>
        <w:rPr/>
      </w:pPr>
      <w:r>
        <w:rPr>
          <w:b/>
          <w:spacing w:val="24"/>
          <w:sz w:val="26"/>
        </w:rPr>
        <w:t>§iÒu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/>
        <w:t>.........................................................................................................................../.</w:t>
      </w:r>
    </w:p>
    <w:p>
      <w:pPr>
        <w:pStyle w:val="Normal"/>
        <w:spacing w:before="0" w:after="60"/>
        <w:rPr>
          <w:rFonts w:eastAsia=".VnTime"/>
        </w:rPr>
      </w:pPr>
      <w:r>
        <w:rPr>
          <w:rFonts w:eastAsia=".VnTime"/>
        </w:rPr>
        <w:t xml:space="preserve">            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3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6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/>
              <w:t>- L</w:t>
              <w:softHyphen/>
              <w:t>u: VT, ...(5). A.XX(6).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M. chÝnh phñ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hñ t</w:t>
              <w:softHyphen/>
              <w:t>íng</w:t>
            </w:r>
          </w:p>
          <w:p>
            <w:pPr>
              <w:pStyle w:val="Normal"/>
              <w:spacing w:before="0" w:after="60"/>
              <w:ind w:hanging="0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Hä vµ tª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1) N¨m ban hµnh.</w:t>
      </w:r>
    </w:p>
    <w:p>
      <w:pPr>
        <w:pStyle w:val="Normal"/>
        <w:rPr/>
      </w:pPr>
      <w:r>
        <w:rPr/>
        <w:t>(2) TrÝch yÕu néi dung nghÞ quyÕt.</w:t>
      </w:r>
    </w:p>
    <w:p>
      <w:pPr>
        <w:pStyle w:val="Normal"/>
        <w:rPr/>
      </w:pPr>
      <w:r>
        <w:rPr/>
        <w:t>(3) C¸c c¨n cø kh¸c ®Ó ban hµnh nghÞ quyÕt.</w:t>
      </w:r>
    </w:p>
    <w:p>
      <w:pPr>
        <w:pStyle w:val="Normal"/>
        <w:rPr/>
      </w:pPr>
      <w:r>
        <w:rPr/>
        <w:t>(4) Néi dung cña nghÞ quyÕt.</w:t>
      </w:r>
    </w:p>
    <w:p>
      <w:pPr>
        <w:pStyle w:val="Normal"/>
        <w:rPr/>
      </w:pPr>
      <w:r>
        <w:rPr/>
        <w:t>(5) Ch÷ viÕt t¾t tªn ®¬n vÞ hoÆc chñ tr× so¹n th¶o 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6) Ký hiÖu ng</w:t>
        <w:softHyphen/>
        <w:t>êi ®¸nh m¸y, nh©n b¶n vµ sè l</w:t>
        <w:softHyphen/>
        <w:t>îng b¶n ph¸t hµnh (nÕu cÇn)</w:t>
      </w:r>
    </w:p>
    <w:p>
      <w:pPr>
        <w:pStyle w:val="Normal"/>
        <w:rPr/>
      </w:pPr>
      <w:r>
        <w:rPr/>
        <w:tab/>
      </w:r>
      <w:r>
        <w:rPr>
          <w:b/>
        </w:rPr>
        <w:t>MÉu 1.2. NghÞ quyÕt cña Héi ®ång nh©n d©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5245"/>
      </w:tblGrid>
      <w:tr>
        <w:trPr>
          <w:trHeight w:val="1485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720090</wp:posOffset>
                      </wp:positionH>
                      <wp:positionV relativeFrom="paragraph">
                        <wp:posOffset>504190</wp:posOffset>
                      </wp:positionV>
                      <wp:extent cx="61214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39.7pt" to="104.85pt,3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406015</wp:posOffset>
                      </wp:positionH>
                      <wp:positionV relativeFrom="paragraph">
                        <wp:posOffset>505460</wp:posOffset>
                      </wp:positionV>
                      <wp:extent cx="2497455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5pt,39.8pt" to="386.0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>héi ®ång nh©n d©n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rFonts w:eastAsia=".VnTime"/>
                <w:b/>
              </w:rPr>
              <w:t xml:space="preserve"> </w:t>
            </w:r>
            <w:r>
              <w:rPr>
                <w:b/>
              </w:rPr>
              <w:t>(1) ……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     /20..(2)../NQ-H§ND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firstLine="765"/>
              <w:rPr/>
            </w:pPr>
            <w:r>
              <w:rPr/>
              <w:t xml:space="preserve">...... (3)...., ngµy        th¸ng      n¨m 20..(2)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nghÞ quyÕt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…</w:t>
      </w:r>
      <w:r>
        <w:rPr>
          <w:rFonts w:cs=".VnTimeH" w:ascii=".VnTimeH" w:hAnsi=".VnTimeH"/>
          <w:b/>
          <w:spacing w:val="24"/>
          <w:sz w:val="20"/>
        </w:rPr>
        <w:t>........................ (4) .............................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en-US" w:eastAsia="en-US"/>
        </w:rPr>
      </w:pPr>
      <w:r>
        <w:rPr>
          <w:rFonts w:cs=".VnTimeH" w:ascii=".VnTimeH" w:hAnsi=".VnTimeH"/>
          <w:b/>
          <w:spacing w:val="2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32025</wp:posOffset>
                </wp:positionH>
                <wp:positionV relativeFrom="paragraph">
                  <wp:posOffset>75565</wp:posOffset>
                </wp:positionV>
                <wp:extent cx="12598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5.95pt" to="274.9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en-AU"/>
        </w:rPr>
        <w:t>héi ®ång nh©n d©n</w:t>
      </w:r>
      <w:r>
        <w:rPr>
          <w:rFonts w:cs=".VnTimeH" w:ascii=".VnTimeH" w:hAnsi=".VnTimeH"/>
          <w:b/>
          <w:spacing w:val="24"/>
          <w:sz w:val="20"/>
        </w:rPr>
        <w:t xml:space="preserve"> </w:t>
      </w:r>
      <w:r>
        <w:rPr/>
        <w:t>..(1)..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en-AU"/>
        </w:rPr>
      </w:pPr>
      <w:r>
        <w:rPr>
          <w:rFonts w:cs=".VnTimeH" w:ascii=".VnTimeH" w:hAnsi=".VnTimeH"/>
          <w:b/>
          <w:spacing w:val="24"/>
          <w:sz w:val="20"/>
          <w:lang w:val="en-AU"/>
        </w:rPr>
        <w:t>kho¸... kú häp thø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¨n cø LuËt Tæ chøc Héi ®ång nh©n d©n vµ Uû ban nh©n d©n ngµy 26 th¸ng 11 n¨m 2003;</w:t>
      </w:r>
    </w:p>
    <w:p>
      <w:pPr>
        <w:pStyle w:val="Normal"/>
        <w:rPr/>
      </w:pPr>
      <w:r>
        <w:rPr/>
        <w:t>C¨n cø ................................................ (5) .....................................................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NghÞ: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............................................... (6)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ghÞ quyÕt nµy ®· ®</w:t>
        <w:softHyphen/>
        <w:t>îc Héi ®ång nh©n d©n ............. (1)........... Kho¸ .... kú häp thø ..... th«ng qua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(7). A.XX(8)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hñ tÞch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 xml:space="preserve">(1) </w:t>
      </w:r>
      <w:r>
        <w:rPr>
          <w:spacing w:val="-6"/>
        </w:rPr>
        <w:t xml:space="preserve">Tªn tØnh, thµnh phè trùc thuéc Trung </w:t>
        <w:softHyphen/>
        <w:t>¬ng; huyÖn, quËn, thÞ x·, thµnh phè thuéc tØnh; x·, ph</w:t>
        <w:softHyphen/>
        <w:t>êng, thÞ trÊn.</w:t>
      </w:r>
    </w:p>
    <w:p>
      <w:pPr>
        <w:pStyle w:val="Normal"/>
        <w:rPr/>
      </w:pPr>
      <w:r>
        <w:rPr/>
        <w:t>(2) N¨m ban hµnh.</w:t>
      </w:r>
    </w:p>
    <w:p>
      <w:pPr>
        <w:pStyle w:val="Normal"/>
        <w:rPr/>
      </w:pPr>
      <w:r>
        <w:rPr/>
        <w:t>(3) §Þa danh.</w:t>
      </w:r>
    </w:p>
    <w:p>
      <w:pPr>
        <w:pStyle w:val="Normal"/>
        <w:rPr/>
      </w:pPr>
      <w:r>
        <w:rPr/>
        <w:t>(4) TrÝch yÕu néi dung nghÞ quyÕt.</w:t>
      </w:r>
    </w:p>
    <w:p>
      <w:pPr>
        <w:pStyle w:val="Normal"/>
        <w:rPr/>
      </w:pPr>
      <w:r>
        <w:rPr/>
        <w:t>(5) C¸c c¨n cø kh¸c ®Ó ban hµnh nghÞ quyÕt.</w:t>
      </w:r>
    </w:p>
    <w:p>
      <w:pPr>
        <w:pStyle w:val="Normal"/>
        <w:rPr/>
      </w:pPr>
      <w:r>
        <w:rPr/>
        <w:t>(6) Néi dung cña nghÞ quyÕt.</w:t>
      </w:r>
    </w:p>
    <w:p>
      <w:pPr>
        <w:pStyle w:val="Normal"/>
        <w:rPr/>
      </w:pPr>
      <w:r>
        <w:rPr/>
        <w:t>(7) Ch÷ viÕt t¾t tªn ®¬n vÞ o¹n th¶o hoÆc chñ tr× so¹n th¶o 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8) Ký hiÖu ng</w:t>
        <w:softHyphen/>
        <w:t>êi ®¸nh m¸y, nh©n b¶n vµ sè l</w:t>
        <w:softHyphen/>
        <w:t>îng b¶n ph¸t hµnh (nÕu cÇn).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Éu1.3 - NghÞ ®Þnh cña ChÝnh phñ (quy ®Þnh trùc tiÕp)</w:t>
      </w:r>
      <w:r>
        <w:rPr>
          <w:b/>
          <w:vertAlign w:val="superscript"/>
        </w:rPr>
        <w:t>(*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0"/>
        <w:gridCol w:w="5954"/>
      </w:tblGrid>
      <w:tr>
        <w:trPr>
          <w:trHeight w:val="7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369820</wp:posOffset>
                      </wp:positionH>
                      <wp:positionV relativeFrom="paragraph">
                        <wp:posOffset>469265</wp:posOffset>
                      </wp:positionV>
                      <wp:extent cx="2063115" cy="0"/>
                      <wp:effectExtent l="0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6pt,36.95pt" to="349pt,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523875</wp:posOffset>
                      </wp:positionH>
                      <wp:positionV relativeFrom="paragraph">
                        <wp:posOffset>288290</wp:posOffset>
                      </wp:positionV>
                      <wp:extent cx="57912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22.7pt" to="86.8pt,2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>chÝnh phñ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</w:rPr>
            </w:pPr>
            <w:r>
              <w:rPr/>
              <w:t>Sè:    /20..(1)../N§-CP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Hµ Néi, ngµy        th¸ng      n¨m 20..(1)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nghÞ ®Þnh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.............................. (2) .............................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en-US" w:eastAsia="en-US"/>
        </w:rPr>
      </w:pPr>
      <w:r>
        <w:rPr>
          <w:rFonts w:cs=".VnTimeH" w:ascii=".VnTimeH" w:hAnsi=".VnTimeH"/>
          <w:b/>
          <w:spacing w:val="28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39950</wp:posOffset>
                </wp:positionH>
                <wp:positionV relativeFrom="paragraph">
                  <wp:posOffset>90170</wp:posOffset>
                </wp:positionV>
                <wp:extent cx="1371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7.1pt" to="276.4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hÝnh phñ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/>
      </w:pPr>
      <w:r>
        <w:rPr/>
        <w:tab/>
        <w:t>C¨n cø LuËt Tæ chøc ChÝnh phñ ngµy 25 th¸ng 12 n¨m 2001;</w:t>
      </w:r>
    </w:p>
    <w:p>
      <w:pPr>
        <w:pStyle w:val="Normal"/>
        <w:rPr/>
      </w:pPr>
      <w:r>
        <w:rPr/>
        <w:tab/>
        <w:t>C¨n cø ................................................ (3) ......................................................;</w:t>
      </w:r>
    </w:p>
    <w:p>
      <w:pPr>
        <w:pStyle w:val="Normal"/>
        <w:rPr/>
      </w:pPr>
      <w:r>
        <w:rPr/>
        <w:tab/>
        <w:t>Theo ®Ò nghÞ cña ................................... (4) ...................................................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/>
      </w:pPr>
      <w:r>
        <w:rPr/>
        <w:tab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Ch</w:t>
        <w:softHyphen/>
        <w:t>¬ng I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quy ®Þnh chung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Ch</w:t>
        <w:softHyphen/>
        <w:t>¬ng …</w:t>
        <w:br/>
        <w:t>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</w:rPr>
        <w:t>Ch</w:t>
        <w:softHyphen/>
        <w:t>¬ng …</w:t>
        <w:br/>
      </w:r>
      <w:r>
        <w:rPr>
          <w:rFonts w:cs=".VnTimeH" w:ascii=".VnTimeH" w:hAnsi=".VnTimeH"/>
          <w:b/>
          <w:spacing w:val="28"/>
          <w:sz w:val="22"/>
        </w:rPr>
        <w:t>®iÒu kho¶n thi hµnh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/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(6). A.XX(7)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M. chÝnh phñ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lang w:val="en-AU"/>
              </w:rPr>
            </w:pPr>
            <w:r>
              <w:rPr>
                <w:rFonts w:cs=".VnTimeH" w:ascii=".VnTimeH" w:hAnsi=".VnTimeH"/>
                <w:lang w:val="en-AU"/>
              </w:rPr>
              <w:t>thñ t</w:t>
              <w:softHyphen/>
              <w:t>íng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Hä vµ tª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i chó:</w:t>
      </w:r>
    </w:p>
    <w:p>
      <w:pPr>
        <w:pStyle w:val="Normal"/>
        <w:rPr/>
      </w:pPr>
      <w:r>
        <w:rPr/>
        <w:t>(*) MÉu nµy ¸p dông ®èi víi nghÞ ®Þnh cña ChÝnh phñ h</w:t>
        <w:softHyphen/>
        <w:t>íng dÉn thi hµnh luËt, ph¸p lÖnh, v.v… hay trùc tiÕp quy ®Þnh vÒ nh÷ng vÊn ®Ò cÇn thiÕt, ®</w:t>
        <w:softHyphen/>
        <w:t>îc bè côc theo ch</w:t>
        <w:softHyphen/>
        <w:t xml:space="preserve">¬ng, môc, ®iÒu, kho¶n, ®iÓm. </w:t>
      </w:r>
    </w:p>
    <w:p>
      <w:pPr>
        <w:pStyle w:val="Normal"/>
        <w:rPr/>
      </w:pPr>
      <w:r>
        <w:rPr/>
        <w:t xml:space="preserve">(1) N¨m ban hµnh. </w:t>
      </w:r>
    </w:p>
    <w:p>
      <w:pPr>
        <w:pStyle w:val="Normal"/>
        <w:rPr/>
      </w:pPr>
      <w:r>
        <w:rPr/>
        <w:t>(2) TrÝch yÕu néi dung nghÞ ®Þnh.</w:t>
      </w:r>
    </w:p>
    <w:p>
      <w:pPr>
        <w:pStyle w:val="Normal"/>
        <w:rPr/>
      </w:pPr>
      <w:r>
        <w:rPr/>
        <w:t>(3) Tªn v¨n b¶n quy ph¹m ph¸p luËt ®</w:t>
        <w:softHyphen/>
        <w:t>îc dïng lµm c¨n cø trùc tiÕp ®Ó ban hµnh nghÞ ®Þnh.</w:t>
      </w:r>
    </w:p>
    <w:p>
      <w:pPr>
        <w:pStyle w:val="Normal"/>
        <w:rPr/>
      </w:pPr>
      <w:r>
        <w:rPr/>
        <w:t>(4) Bé tr</w:t>
        <w:softHyphen/>
        <w:t>ëng, Thñ tr</w:t>
        <w:softHyphen/>
        <w:t>ëng c¬ quan ngang Bé so¹n th¶o nghÞ ®Þnh.</w:t>
      </w:r>
    </w:p>
    <w:p>
      <w:pPr>
        <w:pStyle w:val="Normal"/>
        <w:rPr/>
      </w:pPr>
      <w:r>
        <w:rPr/>
        <w:t>(5) Ch÷ viÕt t¾t tªn ®¬n vÞ cña V¨n phßng ChÝnh phñ chñ tr× tr×nh dù th¶o nghÞ ®Þnh 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6) Ký hiÖu ng</w:t>
        <w:softHyphen/>
        <w:t>êi ®¸nh m¸y, nh©n b¶n vµ sè l</w:t>
        <w:softHyphen/>
        <w:t>îng b¶n ph¸t hµnh (nÕu cÇ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Éu 1.4 - NghÞ ®Þnh cña ChÝnh phñ (ban hµnh ®iÒu lÖ, quy chÕ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0"/>
        <w:gridCol w:w="5954"/>
      </w:tblGrid>
      <w:tr>
        <w:trPr>
          <w:trHeight w:val="7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369820</wp:posOffset>
                      </wp:positionH>
                      <wp:positionV relativeFrom="paragraph">
                        <wp:posOffset>469265</wp:posOffset>
                      </wp:positionV>
                      <wp:extent cx="2063115" cy="0"/>
                      <wp:effectExtent l="0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6pt,36.95pt" to="349pt,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23875</wp:posOffset>
                      </wp:positionH>
                      <wp:positionV relativeFrom="paragraph">
                        <wp:posOffset>288290</wp:posOffset>
                      </wp:positionV>
                      <wp:extent cx="57912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22.7pt" to="86.8pt,2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>chÝnh phñ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</w:rPr>
            </w:pPr>
            <w:r>
              <w:rPr/>
              <w:t>Sè:    /20..(1)../N§-CP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Hµ Néi, ngµy        th¸ng      n¨m 20..(1)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nghÞ ®Þnh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Ban hµnh ..................... (2) ......................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9950</wp:posOffset>
                </wp:positionH>
                <wp:positionV relativeFrom="paragraph">
                  <wp:posOffset>107950</wp:posOffset>
                </wp:positionV>
                <wp:extent cx="1371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8.5pt" to="276.4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hÝnh phñ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/>
      </w:pPr>
      <w:r>
        <w:rPr/>
        <w:t>C¨n cø LuËt Tæ chøc ChÝnh phñ ngµy 25 th¸ng 12 n¨m 2001;</w:t>
      </w:r>
    </w:p>
    <w:p>
      <w:pPr>
        <w:pStyle w:val="Normal"/>
        <w:rPr/>
      </w:pPr>
      <w:r>
        <w:rPr/>
        <w:t>C¨n cø ................................................ (3) ......................................................;</w:t>
      </w:r>
    </w:p>
    <w:p>
      <w:pPr>
        <w:pStyle w:val="Normal"/>
        <w:rPr/>
      </w:pPr>
      <w:r>
        <w:rPr/>
        <w:t>Theo ®Ò nghÞ cña ................................... (4) ...................................................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kÌm theo NghÞ ®Þnh nµy ................................ ................... </w:t>
      </w:r>
    </w:p>
    <w:p>
      <w:pPr>
        <w:pStyle w:val="Normal"/>
        <w:keepNext w:val="true"/>
        <w:ind w:firstLine="720"/>
        <w:rPr/>
      </w:pPr>
      <w:r>
        <w:rPr/>
        <w:t>.................................................... (2)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/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7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(5). A.XX(6)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M. chÝnh phñ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lang w:val="en-AU"/>
              </w:rPr>
            </w:pPr>
            <w:r>
              <w:rPr>
                <w:rFonts w:cs=".VnTimeH" w:ascii=".VnTimeH" w:hAnsi=".VnTimeH"/>
                <w:lang w:val="en-AU"/>
              </w:rPr>
              <w:t>thñ t</w:t>
              <w:softHyphen/>
              <w:t>íng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Hä vµ tª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1) N¨m ban hµnh.</w:t>
      </w:r>
    </w:p>
    <w:p>
      <w:pPr>
        <w:pStyle w:val="Normal"/>
        <w:rPr/>
      </w:pPr>
      <w:r>
        <w:rPr/>
        <w:t>(2) Tªn cña b¶n quy chÕ (®iÒu lÖ) ®</w:t>
        <w:softHyphen/>
        <w:t>îc ban hµnh.</w:t>
      </w:r>
    </w:p>
    <w:p>
      <w:pPr>
        <w:pStyle w:val="Normal"/>
        <w:rPr/>
      </w:pPr>
      <w:r>
        <w:rPr/>
        <w:t>(3) Tªn v¨n b¶n quy ph¹m ph¸p luËt ®</w:t>
        <w:softHyphen/>
        <w:t>îc dïng lµm c¨n cø trùc tiÕp ®Ó ban hµnh nghÞ ®Þnh.</w:t>
      </w:r>
    </w:p>
    <w:p>
      <w:pPr>
        <w:pStyle w:val="Normal"/>
        <w:rPr/>
      </w:pPr>
      <w:r>
        <w:rPr/>
        <w:t>(4) Bé tr</w:t>
        <w:softHyphen/>
        <w:t>ëng, Thñ tr</w:t>
        <w:softHyphen/>
        <w:t>ëng c¬ quan ngang Bé so¹n th¶o nghÞ ®Þnh.</w:t>
      </w:r>
    </w:p>
    <w:p>
      <w:pPr>
        <w:pStyle w:val="Normal"/>
        <w:rPr/>
      </w:pPr>
      <w:r>
        <w:rPr/>
        <w:t>(5) Ch÷ viÕt t¾t tªn ®¬n vÞ cña V¨n phßng ChÝnh phñ chñ tr× tr×nh dù th¶o nghÞ ®Þnh 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6) Ký hiÖu ng</w:t>
        <w:softHyphen/>
        <w:t>êi ®¸nh m¸y, nh©n b¶n vµ sè l</w:t>
        <w:softHyphen/>
        <w:t>îng b¶n ph¸t hµnh (nÕu cÇ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MÉu quy chÕ, ®iÒu lÖ (ban hµnh kÌm theo NghÞ ®Þnh cña ChÝnh phñ) 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5670"/>
      </w:tblGrid>
      <w:tr>
        <w:trPr>
          <w:trHeight w:val="735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478155</wp:posOffset>
                      </wp:positionV>
                      <wp:extent cx="205168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37.65pt" to="355.75pt,3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32460</wp:posOffset>
                      </wp:positionH>
                      <wp:positionV relativeFrom="paragraph">
                        <wp:posOffset>260985</wp:posOffset>
                      </wp:positionV>
                      <wp:extent cx="506730" cy="0"/>
                      <wp:effectExtent l="635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20.55pt" to="89.65pt,2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>chÝnh phñ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keepNext w:val="true"/>
        <w:spacing w:before="0" w:after="6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quy chÕ (§iÒu lÖ)</w:t>
      </w:r>
    </w:p>
    <w:p>
      <w:pPr>
        <w:pStyle w:val="Normal"/>
        <w:spacing w:before="0" w:after="60"/>
        <w:ind w:hanging="0"/>
        <w:jc w:val="center"/>
        <w:rPr>
          <w:b/>
          <w:b/>
        </w:rPr>
      </w:pPr>
      <w:r>
        <w:rPr>
          <w:b/>
        </w:rPr>
        <w:t>.............................. (1) .............................</w:t>
      </w:r>
    </w:p>
    <w:p>
      <w:pPr>
        <w:pStyle w:val="Normal"/>
        <w:spacing w:before="0" w:after="60"/>
        <w:ind w:hanging="0"/>
        <w:jc w:val="center"/>
        <w:rPr/>
      </w:pPr>
      <w:r>
        <w:rPr/>
        <w:t>(Ban hµnh kÌm theo NghÞ ®Þnh sè............/20.../N§-CP</w:t>
        <w:br/>
        <w:t>ngµy... th¸ng... n¨m 20... cña ChÝnh phñ)</w:t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7870</wp:posOffset>
                </wp:positionH>
                <wp:positionV relativeFrom="paragraph">
                  <wp:posOffset>46355</wp:posOffset>
                </wp:positionV>
                <wp:extent cx="1371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3.65pt" to="266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hanging="0"/>
        <w:jc w:val="center"/>
        <w:rPr/>
      </w:pPr>
      <w:r>
        <w:rPr>
          <w:b/>
        </w:rPr>
        <w:t>Ch</w:t>
        <w:softHyphen/>
        <w:t>¬ng I</w:t>
        <w:br/>
      </w:r>
      <w:r>
        <w:rPr>
          <w:rFonts w:cs=".VnTimeH" w:ascii=".VnTimeH" w:hAnsi=".VnTimeH"/>
          <w:b/>
          <w:spacing w:val="28"/>
          <w:sz w:val="22"/>
        </w:rPr>
        <w:t>quy ®Þnh chung</w:t>
      </w:r>
    </w:p>
    <w:p>
      <w:pPr>
        <w:pStyle w:val="Normal"/>
        <w:spacing w:before="0" w:after="6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60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spacing w:before="0" w:after="60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ind w:hanging="0"/>
        <w:jc w:val="center"/>
        <w:rPr>
          <w:b/>
          <w:b/>
        </w:rPr>
      </w:pPr>
      <w:r>
        <w:rPr>
          <w:b/>
        </w:rPr>
        <w:t>Ch</w:t>
        <w:softHyphen/>
        <w:t>¬ng ...</w:t>
        <w:br/>
        <w:t>...........................................................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60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spacing w:before="0" w:after="60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ind w:hanging="0"/>
        <w:jc w:val="center"/>
        <w:rPr>
          <w:b/>
          <w:b/>
        </w:rPr>
      </w:pPr>
      <w:r>
        <w:rPr>
          <w:b/>
        </w:rPr>
        <w:t>Ch</w:t>
        <w:softHyphen/>
        <w:t>¬ng ...</w:t>
        <w:br/>
        <w:t>...........................................................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60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/>
        <w:t>.............................................................................................................................../</w:t>
      </w:r>
    </w:p>
    <w:p>
      <w:pPr>
        <w:pStyle w:val="Normal"/>
        <w:spacing w:before="0" w:after="60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60"/>
              <w:rPr>
                <w:rFonts w:eastAsia=".VnTime"/>
              </w:rPr>
            </w:pPr>
            <w:r>
              <w:rPr>
                <w:rFonts w:eastAsia=".VnTime"/>
              </w:rPr>
              <w:t xml:space="preserve"> 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M. chÝnh phñ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rFonts w:ascii=".VnTimeH" w:hAnsi=".VnTimeH" w:cs=".VnTimeH"/>
                <w:lang w:val="en-AU"/>
              </w:rPr>
            </w:pPr>
            <w:r>
              <w:rPr>
                <w:rFonts w:cs=".VnTimeH" w:ascii=".VnTimeH" w:hAnsi=".VnTimeH"/>
                <w:lang w:val="en-AU"/>
              </w:rPr>
              <w:t>thñ t</w:t>
              <w:softHyphen/>
              <w:t>íng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Hä vµ tª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1) TrÝch yÕu néi dung cña b¶n quy chÕ (®iÒu lÖ).</w:t>
      </w:r>
    </w:p>
    <w:p>
      <w:pPr>
        <w:pStyle w:val="Normal"/>
        <w:rPr>
          <w:b/>
          <w:b/>
        </w:rPr>
      </w:pPr>
      <w:r>
        <w:rPr>
          <w:b/>
        </w:rPr>
        <w:t>MÉu 1.5 - QuyÕt ®Þnh (quy ®Þnh trùc tiÕp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5245"/>
      </w:tblGrid>
      <w:tr>
        <w:trPr>
          <w:trHeight w:val="735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304800</wp:posOffset>
                      </wp:positionV>
                      <wp:extent cx="539750" cy="0"/>
                      <wp:effectExtent l="635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24pt" to="96.3pt,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623185</wp:posOffset>
                      </wp:positionH>
                      <wp:positionV relativeFrom="paragraph">
                        <wp:posOffset>469265</wp:posOffset>
                      </wp:positionV>
                      <wp:extent cx="2051685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5pt,36.95pt" to="368.05pt,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 xml:space="preserve">tªn c¬ quan </w:t>
            </w:r>
            <w:r>
              <w:rPr/>
              <w:t>(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   /20..(2)/Q§-.....(3)..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firstLine="907"/>
              <w:rPr/>
            </w:pPr>
            <w:r>
              <w:rPr/>
              <w:t xml:space="preserve">.....(4)....., ngµy.... th¸ng.....  n¨m 20..(2)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quyÕt ®Þnh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VÒ viÖc ......................... (5) .............................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9950</wp:posOffset>
                </wp:positionH>
                <wp:positionV relativeFrom="paragraph">
                  <wp:posOffset>90170</wp:posOffset>
                </wp:positionV>
                <wp:extent cx="1371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7.1pt" to="276.4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</w:rPr>
        <w:t>thÈm quyÒn ban hµnh</w:t>
      </w:r>
      <w:r>
        <w:rPr/>
        <w:t xml:space="preserve">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¨n cø ................................................ (7) ......................................................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Theo ®Ò nghÞ cña ..................................................................................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................................................ (8) 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/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524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(10). A.XX(11)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b/>
                <w:spacing w:val="-6"/>
              </w:rPr>
              <w:t>quyÒn h¹n, chøc vô cña ng</w:t>
              <w:softHyphen/>
              <w:t>êi ký</w:t>
            </w:r>
            <w:r>
              <w:rPr>
                <w:spacing w:val="-6"/>
              </w:rPr>
              <w:t xml:space="preserve"> (9)</w:t>
            </w:r>
          </w:p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1) Tªn c¬ quan hoÆc chøc danh nhµ n</w:t>
        <w:softHyphen/>
        <w:t>íc ban hµnh quyÕt ®Þnh.</w:t>
      </w:r>
    </w:p>
    <w:p>
      <w:pPr>
        <w:pStyle w:val="Normal"/>
        <w:rPr/>
      </w:pPr>
      <w:r>
        <w:rPr/>
        <w:t xml:space="preserve">(2) N¨m ban hµnh. </w:t>
      </w:r>
    </w:p>
    <w:p>
      <w:pPr>
        <w:pStyle w:val="Normal"/>
        <w:rPr/>
      </w:pPr>
      <w:r>
        <w:rPr/>
        <w:t>(3) Ch÷ viÕt t¾t tªn c¬ quan hoÆc chøc danh nhµ n</w:t>
        <w:softHyphen/>
        <w:t>íc ban hµnh quyÕt ®Þnh.</w:t>
      </w:r>
    </w:p>
    <w:p>
      <w:pPr>
        <w:pStyle w:val="Normal"/>
        <w:rPr/>
      </w:pPr>
      <w:r>
        <w:rPr/>
        <w:t xml:space="preserve">(4) §Þa danh. </w:t>
      </w:r>
    </w:p>
    <w:p>
      <w:pPr>
        <w:pStyle w:val="Normal"/>
        <w:rPr/>
      </w:pPr>
      <w:r>
        <w:rPr/>
        <w:t>(5) TrÝch yÕu néi dung quyÕt ®Þnh.</w:t>
      </w:r>
    </w:p>
    <w:p>
      <w:pPr>
        <w:pStyle w:val="Normal"/>
        <w:rPr/>
      </w:pPr>
      <w:r>
        <w:rPr/>
        <w:t>(6) NÕu thÈm quyÒn ban hµnh quyÕt ®Þnh thuéc vÒ ng</w:t>
        <w:softHyphen/>
        <w:t>êi ®øng ®Çu c¬ quan (Bé tr</w:t>
        <w:softHyphen/>
        <w:t>ëng, Thñ t</w:t>
        <w:softHyphen/>
        <w:t>ëng c¬ quan ngang Bé, ViÖn tr</w:t>
        <w:softHyphen/>
        <w:t>ëng ViÖn KiÓm s¸t nh©n d©n tèi cao, Ch¸nh ¸n Toµ ¸n nh©n d©n tèi cao) hoÆc chøc danh nhµ n</w:t>
        <w:softHyphen/>
        <w:t>íc (Chñ tÞch n</w:t>
        <w:softHyphen/>
        <w:t>íc, Thñ t</w:t>
        <w:softHyphen/>
        <w:t>íng ChÝnh phñ) th× ghi chøc vô cña ng</w:t>
        <w:softHyphen/>
        <w:t>êi ®øng ®Çu c¬ quan hoÆc chøc danh nhµ n</w:t>
        <w:softHyphen/>
        <w:t xml:space="preserve">íc; nÕu thÈm quyÒn ban hµnh quyÕt ®Þnh thuéc vÒ Uû ban nh©n d©n c¸c cÊp th× ghi Uû ban nh©n d©n... </w:t>
      </w:r>
    </w:p>
    <w:p>
      <w:pPr>
        <w:pStyle w:val="Normal"/>
        <w:rPr/>
      </w:pPr>
      <w:r>
        <w:rPr/>
        <w:t>(7) C¸c c¨n cø trùc tiÕp ®Ó ban hµnh quyÕt ®Þnh.</w:t>
      </w:r>
    </w:p>
    <w:p>
      <w:pPr>
        <w:pStyle w:val="Normal"/>
        <w:rPr/>
      </w:pPr>
      <w:r>
        <w:rPr/>
        <w:t>(8) Néi dung cña quyÕt ®Þnh.</w:t>
      </w:r>
    </w:p>
    <w:p>
      <w:pPr>
        <w:pStyle w:val="Normal"/>
        <w:rPr/>
      </w:pPr>
      <w:r>
        <w:rPr/>
        <w:t>(9) QuyÒn h¹n, chøc vô cña ng</w:t>
        <w:softHyphen/>
        <w:t>êi ký nh</w:t>
        <w:softHyphen/>
        <w:t xml:space="preserve"> Bé tr</w:t>
        <w:softHyphen/>
        <w:t>ëng, ViÖn tr</w:t>
        <w:softHyphen/>
        <w:t>ëng, Ch¸nh ¸n… hoÆc chøc danh nhµ n</w:t>
        <w:softHyphen/>
        <w:t>íc (Chñ tÞch n</w:t>
        <w:softHyphen/>
        <w:t>íc, Thñ t</w:t>
        <w:softHyphen/>
        <w:t>íng (ChÝnh phñ)); ®èi víi quyÕt ®Þnh cña Uû ban nh©n d©n ph¶i ghi ch÷ viÕt t¾t “TM” vµo tr</w:t>
        <w:softHyphen/>
        <w:t>íc tªn Uû ban nh©n d©n; tr</w:t>
        <w:softHyphen/>
        <w:t>êng hîp cÊp phã ®</w:t>
        <w:softHyphen/>
        <w:t>îc giao ký thay ng</w:t>
        <w:softHyphen/>
        <w:t>êi ®øng ®Çu c¬ quan th× ghi ch÷ viÕt t¾t “KT” vµo tr</w:t>
        <w:softHyphen/>
        <w:t>íc chøc vô cña ng</w:t>
        <w:softHyphen/>
        <w:t>êi ®øng ®Çu, bªn d</w:t>
        <w:softHyphen/>
        <w:t>íi ghi chøc vô cña ng</w:t>
        <w:softHyphen/>
        <w:t xml:space="preserve">êi ký. </w:t>
      </w:r>
    </w:p>
    <w:p>
      <w:pPr>
        <w:pStyle w:val="Normal"/>
        <w:rPr/>
      </w:pPr>
      <w:r>
        <w:rPr/>
        <w:t>(10) Ch÷ viÕt t¾t tªn ®¬n vÞ so¹n th¶o hoÆc chñ tr× so¹n th¶o 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11) Ký hiÖu ng</w:t>
        <w:softHyphen/>
        <w:t>êi ®¸nh m¸y, nh©n b¶n vµ sè l</w:t>
        <w:softHyphen/>
        <w:t>îng b¶n ph¸t hµnh (nÕu cÇ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Éu 1.6 - QuyÕt ®Þnh (ban hµnh quy chÕ, quy ®Þnh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5245"/>
      </w:tblGrid>
      <w:tr>
        <w:trPr>
          <w:trHeight w:val="735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304800</wp:posOffset>
                      </wp:positionV>
                      <wp:extent cx="539750" cy="0"/>
                      <wp:effectExtent l="635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24pt" to="96.3pt,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623185</wp:posOffset>
                      </wp:positionH>
                      <wp:positionV relativeFrom="paragraph">
                        <wp:posOffset>469265</wp:posOffset>
                      </wp:positionV>
                      <wp:extent cx="2051685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5pt,36.95pt" to="368.05pt,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 xml:space="preserve">tªn c¬ quan </w:t>
            </w:r>
            <w:r>
              <w:rPr/>
              <w:t>(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   /20..(2)/Q§-.....(3)..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firstLine="907"/>
              <w:rPr/>
            </w:pPr>
            <w:r>
              <w:rPr/>
              <w:t xml:space="preserve">.....(4)....., ngµy.... th¸ng.....  n¨m 20..(2)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quyÕt ®Þnh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Ban hµnh ......................... (5) .............................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9950</wp:posOffset>
                </wp:positionH>
                <wp:positionV relativeFrom="paragraph">
                  <wp:posOffset>90170</wp:posOffset>
                </wp:positionV>
                <wp:extent cx="1371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7.1pt" to="276.4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</w:rPr>
        <w:t>thÈm quyÒn ban hµnh</w:t>
      </w:r>
      <w:r>
        <w:rPr/>
        <w:t xml:space="preserve">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¨n cø ................................................ (7) ......................................................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Theo ®Ò nghÞ cña ............................................................................................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kÌm theo QuyÕt ®Þnh nµy .................................................. </w:t>
      </w:r>
    </w:p>
    <w:p>
      <w:pPr>
        <w:pStyle w:val="Normal"/>
        <w:keepNext w:val="true"/>
        <w:ind w:firstLine="720"/>
        <w:rPr/>
      </w:pPr>
      <w:r>
        <w:rPr/>
        <w:t>.................................................... (5)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</w:t>
      </w:r>
    </w:p>
    <w:tbl>
      <w:tblPr>
        <w:tblW w:w="842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3"/>
        <w:gridCol w:w="5387"/>
      </w:tblGrid>
      <w:tr>
        <w:trPr/>
        <w:tc>
          <w:tcPr>
            <w:tcW w:w="3033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(10). A.XX(11)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b/>
                <w:spacing w:val="-6"/>
              </w:rPr>
              <w:t>quyÒn h¹n, chøc vô cña ng</w:t>
              <w:softHyphen/>
              <w:t>êi ký</w:t>
            </w:r>
            <w:r>
              <w:rPr>
                <w:spacing w:val="-6"/>
              </w:rPr>
              <w:t xml:space="preserve"> (9)</w:t>
            </w:r>
          </w:p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hi chó:</w:t>
      </w:r>
    </w:p>
    <w:p>
      <w:pPr>
        <w:pStyle w:val="Normal"/>
        <w:rPr/>
      </w:pPr>
      <w:r>
        <w:rPr/>
        <w:t>(1)Tªn c¬ quan hoÆc chøc danh nhµ n</w:t>
        <w:softHyphen/>
        <w:t>íc ban hµnh quyÕt ®Þnh.</w:t>
      </w:r>
    </w:p>
    <w:p>
      <w:pPr>
        <w:pStyle w:val="Normal"/>
        <w:rPr/>
      </w:pPr>
      <w:r>
        <w:rPr/>
        <w:t xml:space="preserve">(2) N¨m ban hµnh. </w:t>
      </w:r>
    </w:p>
    <w:p>
      <w:pPr>
        <w:pStyle w:val="Normal"/>
        <w:rPr/>
      </w:pPr>
      <w:r>
        <w:rPr/>
        <w:t>(3) Ch÷ viÕt t¾t tªn c¬ quan hoÆc chøc danh nhµ n</w:t>
        <w:softHyphen/>
        <w:t>íc ban hµnh quyÕt ®Þnh.</w:t>
      </w:r>
    </w:p>
    <w:p>
      <w:pPr>
        <w:pStyle w:val="Normal"/>
        <w:rPr/>
      </w:pPr>
      <w:r>
        <w:rPr/>
        <w:t>(4) §Þa danh. (5) Tªn cña b¶n quy chÕ (quy ®Þnh) ®</w:t>
        <w:softHyphen/>
        <w:t>îc ban hµnh.</w:t>
      </w:r>
    </w:p>
    <w:p>
      <w:pPr>
        <w:pStyle w:val="Normal"/>
        <w:rPr/>
      </w:pPr>
      <w:r>
        <w:rPr/>
        <w:t>(6) NÕu thÈm quyÒn ban hµnh quyÕt ®Þnh thuéc vÒ ng</w:t>
        <w:softHyphen/>
        <w:t>êi ®øng ®Çu c¬ quan (Bé tr</w:t>
        <w:softHyphen/>
        <w:t>ëng, Thñ t</w:t>
        <w:softHyphen/>
        <w:t>ëng c¬ quan ngang Bé, ViÖn tr</w:t>
        <w:softHyphen/>
        <w:t>ëng ViÖn KiÓm s¸t nh©n d©n tèi cao, Ch¸nh ¸n Toµ ¸n nh©n d©n tèi cao) hoÆc chøc danh nhµ n</w:t>
        <w:softHyphen/>
        <w:t>íc (Chñ tÞch n</w:t>
        <w:softHyphen/>
        <w:t>íc, Thñ t</w:t>
        <w:softHyphen/>
        <w:t>íng ChÝnh phñ) th× ghi chøc vô cña ng</w:t>
        <w:softHyphen/>
        <w:t>êi ®øng ®Çu hoÆc chøc danh nhµ n</w:t>
        <w:softHyphen/>
        <w:t xml:space="preserve">íc; nÕu thÈm quyÒn ban hµnh quyÕt ®Þnh thuéc vÒ Uû ban nh©n d©n c¸c cÊp th× ghi Uû ban nh©n d©n... </w:t>
      </w:r>
    </w:p>
    <w:p>
      <w:pPr>
        <w:pStyle w:val="Normal"/>
        <w:rPr/>
      </w:pPr>
      <w:r>
        <w:rPr/>
        <w:t>(7) C¸c c¨n cø trùc tiÕp ®Ó ban hµnh quyÕt ®Þnh.</w:t>
      </w:r>
    </w:p>
    <w:p>
      <w:pPr>
        <w:pStyle w:val="Normal"/>
        <w:rPr/>
      </w:pPr>
      <w:r>
        <w:rPr/>
        <w:t>(8) Néi dung cña quyÕt ®Þnh.</w:t>
      </w:r>
    </w:p>
    <w:p>
      <w:pPr>
        <w:pStyle w:val="Normal"/>
        <w:rPr/>
      </w:pPr>
      <w:r>
        <w:rPr/>
        <w:t>(9) QuyÒn h¹n, chøc vô cña ng</w:t>
        <w:softHyphen/>
        <w:t>êi ký nh</w:t>
        <w:softHyphen/>
        <w:t xml:space="preserve"> Bé tr</w:t>
        <w:softHyphen/>
        <w:t>ëng, ViÖn tr</w:t>
        <w:softHyphen/>
        <w:t>ëng, Ch¸nh ¸n… hoÆc chøc danh nhµ n</w:t>
        <w:softHyphen/>
        <w:t>íc (Chñ tÞch n</w:t>
        <w:softHyphen/>
        <w:t>íc, Thñ t</w:t>
        <w:softHyphen/>
        <w:t>íng (ChÝnh phñ)); ®èi víi quyÕt ®Þnh cña Uû ban nh©n d©n ph¶i ghi ch÷ viÕt t¾t “TM” vµo tr</w:t>
        <w:softHyphen/>
        <w:t>íc tªn Uû ban nh©n d©n; tr</w:t>
        <w:softHyphen/>
        <w:t>êng hîp cÊp phã ®</w:t>
        <w:softHyphen/>
        <w:t>îc giao ký thay ng</w:t>
        <w:softHyphen/>
        <w:t>êi ®øng ®Çu c¬ quan th× ghi ch÷ viÕt t¾t “KT” vµo tr</w:t>
        <w:softHyphen/>
        <w:t>íc chøc vô cña ng</w:t>
        <w:softHyphen/>
        <w:t>êi ®øng ®Çu, bªn d</w:t>
        <w:softHyphen/>
        <w:t>íi ghi chøc vô cña ng</w:t>
        <w:softHyphen/>
        <w:t xml:space="preserve">êi ký. </w:t>
      </w:r>
    </w:p>
    <w:p>
      <w:pPr>
        <w:pStyle w:val="Normal"/>
        <w:rPr/>
      </w:pPr>
      <w:r>
        <w:rPr/>
        <w:t>(10) Ch÷ viÕt t¾t tªn ®¬n vÞ so¹n th¶o hoÆc chñ tr× so¹n th¶o 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11) Ký hiÖu ng</w:t>
        <w:softHyphen/>
        <w:t>êi ®¸nh m¸y, nh©n b¶n vµ sè l</w:t>
        <w:softHyphen/>
        <w:t>îng b¶n ph¸t hµnh (nÕu cÇn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MÉu quy chÕ, quy ®Þnh (ban hµnh kÌm theo quyÕt ®Þnh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5"/>
        <w:gridCol w:w="6379"/>
      </w:tblGrid>
      <w:tr>
        <w:trPr>
          <w:trHeight w:val="735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79095</wp:posOffset>
                      </wp:positionH>
                      <wp:positionV relativeFrom="paragraph">
                        <wp:posOffset>324485</wp:posOffset>
                      </wp:positionV>
                      <wp:extent cx="539750" cy="0"/>
                      <wp:effectExtent l="635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25.55pt" to="72.3pt,2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261235</wp:posOffset>
                      </wp:positionH>
                      <wp:positionV relativeFrom="paragraph">
                        <wp:posOffset>469265</wp:posOffset>
                      </wp:positionV>
                      <wp:extent cx="205168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05pt,36.95pt" to="339.55pt,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>tªn c¬ quan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quy chÕ (quy ®Þnh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.............................. (1) .............................</w:t>
      </w:r>
    </w:p>
    <w:p>
      <w:pPr>
        <w:pStyle w:val="Normal"/>
        <w:ind w:hanging="0"/>
        <w:jc w:val="center"/>
        <w:rPr/>
      </w:pPr>
      <w:r>
        <w:rPr/>
        <w:t>(Ban hµnh kÌm theo QuyÕt ®Þnh sè ............/20.../Q§-....</w:t>
        <w:br/>
        <w:t>ngµy ... th¸ng ... n¨m 20... cña ………………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9950</wp:posOffset>
                </wp:positionH>
                <wp:positionV relativeFrom="paragraph">
                  <wp:posOffset>107950</wp:posOffset>
                </wp:positionV>
                <wp:extent cx="1371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8.5pt" to="276.4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Ch</w:t>
        <w:softHyphen/>
        <w:t>¬ng I</w:t>
        <w:br/>
      </w:r>
      <w:r>
        <w:rPr>
          <w:rFonts w:cs=".VnTimeH" w:ascii=".VnTimeH" w:hAnsi=".VnTimeH"/>
          <w:b/>
          <w:spacing w:val="28"/>
          <w:sz w:val="22"/>
        </w:rPr>
        <w:t>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Ch</w:t>
        <w:softHyphen/>
        <w:t>¬ng ...</w:t>
        <w:br/>
        <w:t>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Ch</w:t>
        <w:softHyphen/>
        <w:t>¬ng ...</w:t>
        <w:br/>
        <w:t>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/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spacing w:val="-6"/>
              </w:rPr>
            </w:pPr>
            <w:r>
              <w:rPr>
                <w:rFonts w:cs=".VnTimeH" w:ascii=".VnTimeH" w:hAnsi=".VnTimeH"/>
                <w:b/>
                <w:spacing w:val="-6"/>
              </w:rPr>
              <w:t>quyÒn h¹n, chøc vô cña ng</w:t>
              <w:softHyphen/>
              <w:t>êi ký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spacing w:val="-6"/>
              </w:rPr>
            </w:pPr>
            <w:r>
              <w:rPr>
                <w:rFonts w:cs=".VnTimeH" w:ascii=".VnTimeH" w:hAnsi=".VnTimeH"/>
                <w:b/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hi chó:</w:t>
      </w:r>
    </w:p>
    <w:p>
      <w:pPr>
        <w:pStyle w:val="Normal"/>
        <w:rPr/>
      </w:pPr>
      <w:r>
        <w:rPr/>
        <w:t>(1) TrÝch yÕu néi dung cña b¶n quy chÕ (quy ®Þnh).</w:t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MÉu 1.7 - ChØ th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77"/>
        <w:gridCol w:w="5387"/>
      </w:tblGrid>
      <w:tr>
        <w:trPr>
          <w:trHeight w:val="735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306070</wp:posOffset>
                      </wp:positionV>
                      <wp:extent cx="50419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24.1pt" to="93.5pt,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69265</wp:posOffset>
                      </wp:positionV>
                      <wp:extent cx="220789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36.95pt" to="371.8pt,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</w:rPr>
              <w:t>tªn c¬ quan</w:t>
            </w:r>
            <w:r>
              <w:rPr/>
              <w:t xml:space="preserve"> (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    /20..(2)/CT-.....(3).....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lang w:val="en-US" w:eastAsia="en-US"/>
              </w:rPr>
            </w:pPr>
            <w:r>
              <w:rPr>
                <w:rFonts w:cs=".VnTimeH" w:ascii=".VnTimeH" w:hAnsi=".VnTimeH"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firstLine="766"/>
              <w:rPr/>
            </w:pPr>
            <w:r>
              <w:rPr/>
              <w:t xml:space="preserve">..... (4) ...., ngµy    th¸ng    n¨m 200..(2)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chØ thÞ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......................... (5) ...........................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9950</wp:posOffset>
                </wp:positionH>
                <wp:positionV relativeFrom="paragraph">
                  <wp:posOffset>85725</wp:posOffset>
                </wp:positionV>
                <wp:extent cx="1371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6.75pt" to="276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 (6) 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/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</w:t>
      </w:r>
    </w:p>
    <w:p>
      <w:pPr>
        <w:pStyle w:val="Normal"/>
        <w:rPr/>
      </w:pPr>
      <w:r>
        <w:rPr/>
      </w:r>
    </w:p>
    <w:tbl>
      <w:tblPr>
        <w:tblW w:w="842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8"/>
        <w:gridCol w:w="4962"/>
      </w:tblGrid>
      <w:tr>
        <w:trPr/>
        <w:tc>
          <w:tcPr>
            <w:tcW w:w="345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(8). A.XX(9)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b/>
                <w:spacing w:val="-6"/>
              </w:rPr>
              <w:t>quyÒn h¹n, chøc vô cña ng</w:t>
              <w:softHyphen/>
              <w:t>êi ký</w:t>
            </w:r>
            <w:r>
              <w:rPr>
                <w:spacing w:val="-6"/>
              </w:rPr>
              <w:t xml:space="preserve"> (7)</w:t>
            </w:r>
          </w:p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1) Tªn c¬ quan hoÆc chøc danh nhµ n</w:t>
        <w:softHyphen/>
        <w:t>íc (Thñ t</w:t>
        <w:softHyphen/>
        <w:t>íng ChÝnh phñ) ban hµnh chØ thÞ.</w:t>
      </w:r>
    </w:p>
    <w:p>
      <w:pPr>
        <w:pStyle w:val="Normal"/>
        <w:rPr/>
      </w:pPr>
      <w:r>
        <w:rPr/>
        <w:t>(2) N¨m ban hµnh.</w:t>
      </w:r>
    </w:p>
    <w:p>
      <w:pPr>
        <w:pStyle w:val="Normal"/>
        <w:rPr/>
      </w:pPr>
      <w:r>
        <w:rPr/>
        <w:t>(3) Ch÷ viÕt t¾t tªn c¬ quan hoÆc chøc danh nhµ n</w:t>
        <w:softHyphen/>
        <w:t>íc (Thñ t</w:t>
        <w:softHyphen/>
        <w:t>íng ChÝnh phñ) ban hµnh chØ thÞ.</w:t>
      </w:r>
    </w:p>
    <w:p>
      <w:pPr>
        <w:pStyle w:val="Normal"/>
        <w:rPr/>
      </w:pPr>
      <w:r>
        <w:rPr/>
        <w:t>(4) §Þa danh.</w:t>
      </w:r>
    </w:p>
    <w:p>
      <w:pPr>
        <w:pStyle w:val="Normal"/>
        <w:rPr/>
      </w:pPr>
      <w:r>
        <w:rPr/>
        <w:t>(5) TrÝch yÕu néi dung chØ thÞ.</w:t>
      </w:r>
    </w:p>
    <w:p>
      <w:pPr>
        <w:pStyle w:val="Normal"/>
        <w:rPr/>
      </w:pPr>
      <w:r>
        <w:rPr/>
        <w:t>(6) Néi dung v¨n b¶n.</w:t>
      </w:r>
    </w:p>
    <w:p>
      <w:pPr>
        <w:pStyle w:val="Normal"/>
        <w:rPr/>
      </w:pPr>
      <w:r>
        <w:rPr/>
        <w:t>(7) QuyÒn h¹n, chøc vô cña ng</w:t>
        <w:softHyphen/>
        <w:t>êi ký nh</w:t>
        <w:softHyphen/>
        <w:t xml:space="preserve"> Bé tr</w:t>
        <w:softHyphen/>
        <w:t>ëng, ViÖn tr</w:t>
        <w:softHyphen/>
        <w:t>ëng, Ch¸nh ¸n hoÆc chøc danh nhµ n</w:t>
        <w:softHyphen/>
        <w:t>íc (Thñ t</w:t>
        <w:softHyphen/>
        <w:t>íng (ChÝnh phñ)); ®èi víi chØ thÞ cña Uû ban nh©n d©n ph¶i ghi ch÷ viÕt t¾t “TM” vµo tr</w:t>
        <w:softHyphen/>
        <w:t>íc tªn Uû ban nh©n d©n; tr</w:t>
        <w:softHyphen/>
        <w:t>êng hîp cÊp phã ®</w:t>
        <w:softHyphen/>
        <w:t>îc giao ký thay ng</w:t>
        <w:softHyphen/>
        <w:t>êi ®øng ®Çu c¬ quan th× ghi ch÷ viÕt t¾t “KT” vµo tr</w:t>
        <w:softHyphen/>
        <w:t>íc chøc vô cña ng</w:t>
        <w:softHyphen/>
        <w:t>êi ®øng ®Çu, bªn d</w:t>
        <w:softHyphen/>
        <w:t>íi ghi chøc vô cña ng</w:t>
        <w:softHyphen/>
        <w:t>êi ký v¨n b¶n.</w:t>
      </w:r>
    </w:p>
    <w:p>
      <w:pPr>
        <w:pStyle w:val="Normal"/>
        <w:rPr/>
      </w:pPr>
      <w:r>
        <w:rPr/>
        <w:t>(8) Ch÷ viÕt t¾t tªn ®¬n vÞ so¹n th¶o hoÆc chñ tr× so¹n th¶o 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9) Ký hiÖu ng</w:t>
        <w:softHyphen/>
        <w:t>êi ®¸nh m¸y, nh©n b¶n vµ sè l</w:t>
        <w:softHyphen/>
        <w:t>îng b¶n ph¸t hµnh (nÕu cÇ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Éu 1.8 - Th«ng t</w:t>
        <w:softHyphen/>
        <w:t xml:space="preserve"> cña Bé tr</w:t>
        <w:softHyphen/>
        <w:t>ëng</w:t>
      </w:r>
      <w:r>
        <w:rPr>
          <w:b/>
          <w:vertAlign w:val="superscript"/>
        </w:rPr>
        <w:t xml:space="preserve"> (*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5"/>
        <w:gridCol w:w="5529"/>
      </w:tblGrid>
      <w:tr>
        <w:trPr>
          <w:trHeight w:val="735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83895</wp:posOffset>
                      </wp:positionH>
                      <wp:positionV relativeFrom="paragraph">
                        <wp:posOffset>304800</wp:posOffset>
                      </wp:positionV>
                      <wp:extent cx="539750" cy="0"/>
                      <wp:effectExtent l="635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24pt" to="96.3pt,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333625</wp:posOffset>
                      </wp:positionH>
                      <wp:positionV relativeFrom="paragraph">
                        <wp:posOffset>441960</wp:posOffset>
                      </wp:positionV>
                      <wp:extent cx="242506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75pt,34.8pt" to="374.65pt,3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</w:rPr>
              <w:t>bé ………………</w:t>
            </w:r>
            <w:r>
              <w:rPr/>
              <w:t>(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     /20..(2)../TT-..(3).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firstLine="1191"/>
              <w:rPr/>
            </w:pPr>
            <w:r>
              <w:rPr/>
              <w:t xml:space="preserve">Hµ Néi, ngµy        th¸ng      n¨m 20..(2)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th«ng t</w:t>
        <w:softHyphen/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..............….......... (4) .............................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en-US" w:eastAsia="en-US"/>
        </w:rPr>
      </w:pPr>
      <w:r>
        <w:rPr>
          <w:rFonts w:cs=".VnTimeH" w:ascii=".VnTimeH" w:hAnsi=".VnTimeH"/>
          <w:b/>
          <w:spacing w:val="28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63090</wp:posOffset>
                </wp:positionH>
                <wp:positionV relativeFrom="paragraph">
                  <wp:posOffset>92710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7.3pt" to="254.6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¨n cø ................................................ (5) .....................................................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......................................................................................................…….........,</w:t>
      </w:r>
    </w:p>
    <w:p>
      <w:pPr>
        <w:pStyle w:val="Normal"/>
        <w:rPr/>
      </w:pPr>
      <w:r>
        <w:rPr/>
        <w:t>.............................................. (6) 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/. 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61"/>
        <w:gridCol w:w="4961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(8). A.XX(9)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rFonts w:cs=".VnTimeH" w:ascii=".VnTimeH" w:hAnsi=".VnTimeH"/>
                <w:b/>
              </w:rPr>
              <w:t>bé tr</w:t>
              <w:softHyphen/>
              <w:t>ëng</w:t>
            </w:r>
            <w:r>
              <w:rPr/>
              <w:t xml:space="preserve"> (7)</w:t>
            </w:r>
          </w:p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Ghi chó:</w:t>
      </w:r>
    </w:p>
    <w:p>
      <w:pPr>
        <w:pStyle w:val="Normal"/>
        <w:rPr/>
      </w:pPr>
      <w:r>
        <w:rPr/>
        <w:t>(*) MÉu nµy ¸p dông ®èi víi c¶ th«ng t</w:t>
        <w:softHyphen/>
        <w:t xml:space="preserve"> cña Thñ tr</w:t>
        <w:softHyphen/>
        <w:t>ëng c¬ quan ngang Bé, ViÖn tr</w:t>
        <w:softHyphen/>
        <w:t>ëng ViÖn KiÓm s¸t nh©n d©n tèi cao vµ Ch¸nh ¸n Toµ ¸n nh©n d©n tèi cao.</w:t>
      </w:r>
    </w:p>
    <w:p>
      <w:pPr>
        <w:pStyle w:val="Normal"/>
        <w:rPr/>
      </w:pPr>
      <w:r>
        <w:rPr/>
        <w:t>(1) Tªn Bé, c¬ quan ngang Bé, ViÖn KiÓm s¸t nh©n d©n tèi cao hoÆc Toµ ¸n nh©n d©n tèi cao.</w:t>
      </w:r>
    </w:p>
    <w:p>
      <w:pPr>
        <w:pStyle w:val="Normal"/>
        <w:rPr/>
      </w:pPr>
      <w:r>
        <w:rPr/>
        <w:t>(2) N¨m ban hµnh.</w:t>
      </w:r>
    </w:p>
    <w:p>
      <w:pPr>
        <w:pStyle w:val="Normal"/>
        <w:rPr/>
      </w:pPr>
      <w:r>
        <w:rPr/>
        <w:t>(3) Ch÷ viÕt t¾t tªn Bé, c¬ quan ngang Bé, ViÖn KiÓm s¸t nh©n d©n tèi cao hoÆc Toµ ¸n nh©n d©n tèi cao.</w:t>
      </w:r>
    </w:p>
    <w:p>
      <w:pPr>
        <w:pStyle w:val="Normal"/>
        <w:rPr/>
      </w:pPr>
      <w:r>
        <w:rPr/>
        <w:t>(4) TrÝch yÕu néi dung th«ng t</w:t>
        <w:softHyphen/>
        <w:t>.</w:t>
      </w:r>
    </w:p>
    <w:p>
      <w:pPr>
        <w:pStyle w:val="Normal"/>
        <w:rPr/>
      </w:pPr>
      <w:r>
        <w:rPr/>
        <w:t>(5) C¨n cø ph¸p lý ®Ó ban hµnh; môc ®Ých (nÕu cã) vµ ph¹m vi ®iÒu chØnh cña th«ng t</w:t>
        <w:softHyphen/>
        <w:t>.</w:t>
      </w:r>
    </w:p>
    <w:p>
      <w:pPr>
        <w:pStyle w:val="Normal"/>
        <w:rPr/>
      </w:pPr>
      <w:r>
        <w:rPr/>
        <w:t>(6) Néi dung cña th«ng t</w:t>
        <w:softHyphen/>
        <w:t>.</w:t>
      </w:r>
    </w:p>
    <w:p>
      <w:pPr>
        <w:pStyle w:val="Normal"/>
        <w:rPr/>
      </w:pPr>
      <w:r>
        <w:rPr/>
        <w:t>(7) HoÆc chøc danh cña Thñ tr</w:t>
        <w:softHyphen/>
        <w:t>ëng c¬ quan ngang Bé, ViÖn tr</w:t>
        <w:softHyphen/>
        <w:t>ëng (ViÖn KiÓm s¸t nh©n d©n tèi cao) hoÆc Ch¸nh ¸n (Toµ ¸n nh©n d©n tèi cao); tr</w:t>
        <w:softHyphen/>
        <w:t>êng hîp cÊp phã ®</w:t>
        <w:softHyphen/>
        <w:t>îc giao ký thay ng</w:t>
        <w:softHyphen/>
        <w:t>êi ®øng ®Çu c¬ quan th× ghi ch÷ viÕt t¾t “KT” vµo tr</w:t>
        <w:softHyphen/>
        <w:t>íc chøc vô cña ng</w:t>
        <w:softHyphen/>
        <w:t>êi ®øng ®Çu, bªn d</w:t>
        <w:softHyphen/>
        <w:t>íi ghi chøc vô cña ng</w:t>
        <w:softHyphen/>
        <w:t>êi ký.</w:t>
      </w:r>
    </w:p>
    <w:p>
      <w:pPr>
        <w:pStyle w:val="Normal"/>
        <w:rPr/>
      </w:pPr>
      <w:r>
        <w:rPr/>
        <w:t>(8) Ch÷ viÕt t¾t tªn ®¬n vÞ so¹n th¶o hoÆc chñ tr× so¹n th¶o v¨n b¶n 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9) Ký hiÖu ng</w:t>
        <w:softHyphen/>
        <w:t>êi ®¸nh m¸y, nh©n b¶n vµ sè l</w:t>
        <w:softHyphen/>
        <w:t>îng b¶n ph¸t hµnh (nÕu cÇ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Éu 1.9 - Th«ng t</w:t>
        <w:softHyphen/>
        <w:t xml:space="preserve"> liªn tÞ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9"/>
        <w:gridCol w:w="5245"/>
      </w:tblGrid>
      <w:tr>
        <w:trPr>
          <w:trHeight w:val="735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68655</wp:posOffset>
                      </wp:positionH>
                      <wp:positionV relativeFrom="paragraph">
                        <wp:posOffset>324485</wp:posOffset>
                      </wp:positionV>
                      <wp:extent cx="89979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25.55pt" to="123.45pt,2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485775</wp:posOffset>
                      </wp:positionV>
                      <wp:extent cx="205168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pt,38.25pt" to="400.2pt,3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>bé… - c¬ quan (tæ chøc)</w:t>
            </w:r>
            <w:r>
              <w:rPr/>
              <w:t xml:space="preserve"> (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Sè: </w:t>
            </w:r>
            <w:r>
              <w:rPr>
                <w:vertAlign w:val="superscript"/>
              </w:rPr>
              <w:t>(*)</w:t>
            </w:r>
            <w:r>
              <w:rPr/>
              <w:t xml:space="preserve"> /20..(2)../TTLT-.....(3).....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firstLine="908"/>
              <w:rPr/>
            </w:pPr>
            <w:r>
              <w:rPr/>
              <w:t xml:space="preserve">Hµ Néi, ngµy        th¸ng      n¨m 20..(2).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th«ng t</w:t>
        <w:softHyphen/>
        <w:t xml:space="preserve"> liªn tÞch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.................…........ (4) .............................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en-US" w:eastAsia="en-US"/>
        </w:rPr>
      </w:pPr>
      <w:r>
        <w:rPr>
          <w:rFonts w:cs=".VnTimeH" w:ascii=".VnTimeH" w:hAnsi=".VnTimeH"/>
          <w:b/>
          <w:spacing w:val="28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44065</wp:posOffset>
                </wp:positionH>
                <wp:positionV relativeFrom="paragraph">
                  <wp:posOffset>78105</wp:posOffset>
                </wp:positionV>
                <wp:extent cx="1371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6.15pt" to="268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¨n cø ................................................ (5) .....................................................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......................................................................................................…….........,</w:t>
      </w:r>
    </w:p>
    <w:p>
      <w:pPr>
        <w:pStyle w:val="Normal"/>
        <w:rPr/>
      </w:pPr>
      <w:r>
        <w:rPr/>
        <w:t>................................................ (6) 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/. </w:t>
      </w:r>
    </w:p>
    <w:p>
      <w:pPr>
        <w:pStyle w:val="Normal"/>
        <w:rPr/>
      </w:pPr>
      <w:r>
        <w:rPr/>
      </w:r>
    </w:p>
    <w:tbl>
      <w:tblPr>
        <w:tblW w:w="842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567"/>
        <w:gridCol w:w="4253"/>
      </w:tblGrid>
      <w:tr>
        <w:trPr/>
        <w:tc>
          <w:tcPr>
            <w:tcW w:w="4167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b/>
                <w:spacing w:val="-6"/>
              </w:rPr>
              <w:t>chøc vô cña ng</w:t>
              <w:softHyphen/>
              <w:t>êi ký</w:t>
            </w:r>
            <w:r>
              <w:rPr>
                <w:spacing w:val="-6"/>
              </w:rPr>
              <w:t xml:space="preserve"> (7b)</w:t>
            </w:r>
          </w:p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B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b/>
                <w:spacing w:val="-6"/>
              </w:rPr>
              <w:t>bé tr</w:t>
              <w:softHyphen/>
              <w:t>ëng bé…</w:t>
            </w:r>
            <w:r>
              <w:rPr>
                <w:spacing w:val="-6"/>
              </w:rPr>
              <w:t xml:space="preserve"> (7a)</w:t>
            </w:r>
          </w:p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- L</w:t>
              <w:softHyphen/>
              <w:t>u: VT (….), ...(8). A.XX(9).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   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1) Tªn Bé chñ tr× vµ tªn (c¸c) c¬ quan (tæ chøc) kh¸c tham gia ban hµnh th«ng t</w:t>
        <w:softHyphen/>
        <w:t xml:space="preserve"> liªn tÞch.</w:t>
      </w:r>
    </w:p>
    <w:p>
      <w:pPr>
        <w:pStyle w:val="Normal"/>
        <w:rPr/>
      </w:pPr>
      <w:r>
        <w:rPr/>
        <w:t>(*) Th«ng t</w:t>
        <w:softHyphen/>
        <w:t xml:space="preserve"> liªn tÞch ®</w:t>
        <w:softHyphen/>
        <w:t>îc ®¨ng ký vµ ghi sè thø tù t¹i v¨n th</w:t>
        <w:softHyphen/>
        <w:t xml:space="preserve"> cña c¬ quan chñ tr× so¹n th¶o. </w:t>
      </w:r>
    </w:p>
    <w:p>
      <w:pPr>
        <w:pStyle w:val="Normal"/>
        <w:rPr/>
      </w:pPr>
      <w:r>
        <w:rPr/>
        <w:t>(2) N¨m ban hµnh. (3) Ch÷ viÕt t¾t tªn Bé vµ tªn (c¸c) c¬ quan (tæ chøc).</w:t>
      </w:r>
    </w:p>
    <w:p>
      <w:pPr>
        <w:pStyle w:val="Normal"/>
        <w:rPr/>
      </w:pPr>
      <w:r>
        <w:rPr/>
        <w:t>(4) TrÝch yÕu néi dung th«ng t</w:t>
        <w:softHyphen/>
        <w:t>.</w:t>
      </w:r>
    </w:p>
    <w:p>
      <w:pPr>
        <w:pStyle w:val="Normal"/>
        <w:rPr/>
      </w:pPr>
      <w:r>
        <w:rPr/>
        <w:t>(5) C¨n cø ph¸p lý ®Ó ban hµnh; môc ®Ých (nÕu cã) vµ ph¹m vi ®iÒu chØnh cña th«ng t</w:t>
        <w:softHyphen/>
        <w:t xml:space="preserve"> liªn tich. </w:t>
      </w:r>
    </w:p>
    <w:p>
      <w:pPr>
        <w:pStyle w:val="Normal"/>
        <w:rPr/>
      </w:pPr>
      <w:r>
        <w:rPr/>
        <w:t>(6) Néi dung cña th«ng t</w:t>
        <w:softHyphen/>
        <w:t>.</w:t>
      </w:r>
    </w:p>
    <w:p>
      <w:pPr>
        <w:pStyle w:val="Normal"/>
        <w:rPr/>
      </w:pPr>
      <w:r>
        <w:rPr/>
        <w:t>(7a) Bé tr</w:t>
        <w:softHyphen/>
        <w:t>ëng Bé chñ tr× so¹n th¶o th«ng t</w:t>
        <w:softHyphen/>
        <w:t xml:space="preserve"> liªn tÞch; (7b) Chøc vô cña ng</w:t>
        <w:softHyphen/>
        <w:t>êi ®øng ®Çu c¬ quan (tæ chøc) tham gia so¹n th¶o th«ng t</w:t>
        <w:softHyphen/>
        <w:t xml:space="preserve"> liªn tÞch; chøc vô cña ng</w:t>
        <w:softHyphen/>
        <w:t>êi ký th«ng t</w:t>
        <w:softHyphen/>
        <w:t xml:space="preserve"> liªn tÞch ph¶i ghi ®Çy ®ñ, bao gåm chøc danh vµ tªn c¬ quan, tæ chøc, vÝ dô: Bé tr</w:t>
        <w:softHyphen/>
        <w:t>ëng Bé..., Bé tr</w:t>
        <w:softHyphen/>
        <w:t>ëng, Chñ nhiÖm V¨n phßng ChÝnh phñ; tr</w:t>
        <w:softHyphen/>
        <w:t>êng hîp c¸c cÊp phã ®</w:t>
        <w:softHyphen/>
        <w:t>îc giao ký thay ng</w:t>
        <w:softHyphen/>
        <w:t>êi ®øng ®Çu c¬ quan (tæ chøc) th× ghi ch÷ viÕt t¾t “KT” vµo tr</w:t>
        <w:softHyphen/>
        <w:t>íc chøc vô cña ng</w:t>
        <w:softHyphen/>
        <w:t>êi ®øng ®Çu, bªn d</w:t>
        <w:softHyphen/>
        <w:t>íi ghi chøc vô cña ng</w:t>
        <w:softHyphen/>
        <w:t>êi ký.</w:t>
      </w:r>
    </w:p>
    <w:p>
      <w:pPr>
        <w:pStyle w:val="Normal"/>
        <w:rPr/>
      </w:pPr>
      <w:r>
        <w:rPr/>
        <w:t xml:space="preserve">(8) Ch÷ viÕt t¾t tªn c¸c ®¬n vÞ so¹n th¶o cña Bé chñ tr× vµ c¬ quan (tæ chøc) tham gia </w:t>
      </w:r>
      <w:r>
        <w:rPr>
          <w:spacing w:val="-2"/>
        </w:rPr>
        <w:t>vµ sè l</w:t>
        <w:softHyphen/>
        <w:t>îng b¶n l</w:t>
        <w:softHyphen/>
        <w:t>u (nÕu cÇn).</w:t>
      </w:r>
      <w:r>
        <w:rPr/>
        <w:t xml:space="preserve"> Th«ng t</w:t>
        <w:softHyphen/>
        <w:t xml:space="preserve"> liªn tÞch ®</w:t>
        <w:softHyphen/>
        <w:t>îc l</w:t>
        <w:softHyphen/>
        <w:t>u t¹i v¨n th</w:t>
        <w:softHyphen/>
        <w:t xml:space="preserve"> cña Bé chñ tr× so¹n th¶o; l</w:t>
        <w:softHyphen/>
        <w:t>u hå s¬ t¹i ®¬n vÞ so¹n th¶o cña Bé vµ c¬ quan (tæ chøc) tham gia ban hµnh, vÝ dô: L</w:t>
        <w:softHyphen/>
        <w:t>u: VT (BNV), CLT (BNV), HC (VPCP).</w:t>
      </w:r>
    </w:p>
    <w:p>
      <w:pPr>
        <w:pStyle w:val="Normal"/>
        <w:rPr/>
      </w:pPr>
      <w:r>
        <w:rPr/>
        <w:t>(8) Ký hiÖu ng</w:t>
        <w:softHyphen/>
        <w:t>êi ®¸nh m¸y, nh©n b¶n vµ sè l</w:t>
        <w:softHyphen/>
        <w:t xml:space="preserve">îng b¶n ph¸t hµnh </w:t>
      </w:r>
      <w:r>
        <w:rPr>
          <w:spacing w:val="-2"/>
        </w:rPr>
        <w:t>(nÕu cÇn)</w: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Éu 2.1 - QuyÕt ®Þnh (c¸ biÖt) (quy ®Þnh trùc tiÕp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5245"/>
      </w:tblGrid>
      <w:tr>
        <w:trPr>
          <w:trHeight w:val="735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505460</wp:posOffset>
                      </wp:positionV>
                      <wp:extent cx="864235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39.8pt" to="112.5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804160</wp:posOffset>
                      </wp:positionH>
                      <wp:positionV relativeFrom="paragraph">
                        <wp:posOffset>505460</wp:posOffset>
                      </wp:positionV>
                      <wp:extent cx="2051685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pt,39.8pt" to="382.3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</w:rPr>
              <w:t>tªn cQ, tc cÊp trªn</w:t>
            </w:r>
            <w:r>
              <w:rPr/>
              <w:t xml:space="preserve"> (1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b/>
                <w:lang w:val="en-US" w:eastAsia="en-US"/>
              </w:rPr>
              <w:t>tªn c¬ quan, tæ chøc</w:t>
            </w:r>
            <w:r>
              <w:rPr/>
              <w:t xml:space="preserve"> (2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Sè:   </w:t>
            </w:r>
            <w:r>
              <w:rPr>
                <w:vertAlign w:val="superscript"/>
              </w:rPr>
              <w:t>(*)</w:t>
            </w:r>
            <w:r>
              <w:rPr/>
              <w:t xml:space="preserve">    /Q§-....(3)...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.......... (4) ......., ngµy        th¸ng      n¨m 20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quyÕt ®Þnh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VÒ viÖc ......................... (5) .............................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71675</wp:posOffset>
                </wp:positionH>
                <wp:positionV relativeFrom="paragraph">
                  <wp:posOffset>78740</wp:posOffset>
                </wp:positionV>
                <wp:extent cx="1371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6.2pt" to="263.2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thÈm quyÒn ban hµnh</w:t>
      </w:r>
      <w:r>
        <w:rPr/>
        <w:t xml:space="preserve">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¨n cø ................................................ (7) ......................................................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XÐt ®Ò nghÞ cña ..............................................................................................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................................................ (8) 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</w:t>
      </w:r>
    </w:p>
    <w:tbl>
      <w:tblPr>
        <w:tblW w:w="842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5245"/>
      </w:tblGrid>
      <w:tr>
        <w:trPr/>
        <w:tc>
          <w:tcPr>
            <w:tcW w:w="3175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(10). A.XX(11)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spacing w:val="-6"/>
              </w:rPr>
              <w:t>quyÒn h¹n, chøc vô cña ng</w:t>
              <w:softHyphen/>
              <w:t>êi ký</w:t>
            </w:r>
            <w:r>
              <w:rPr>
                <w:spacing w:val="-6"/>
              </w:rPr>
              <w:t xml:space="preserve"> (9)</w:t>
            </w:r>
          </w:p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   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1) Tªn c¬ quan, tæ chøc cÊp trªn (nÕu cã).</w:t>
      </w:r>
    </w:p>
    <w:p>
      <w:pPr>
        <w:pStyle w:val="Normal"/>
        <w:rPr/>
      </w:pPr>
      <w:r>
        <w:rPr/>
        <w:t>(2) Tªn c¬ quan, tæ chøc hoÆc chøc danh nhµ n</w:t>
        <w:softHyphen/>
        <w:t xml:space="preserve">íc ban hµnh quyÕt ®Þnh. </w:t>
      </w:r>
    </w:p>
    <w:p>
      <w:pPr>
        <w:pStyle w:val="Normal"/>
        <w:rPr/>
      </w:pPr>
      <w:r>
        <w:rPr/>
        <w:t>(*) §èi víi quyÕt ®Þnh (c¸ biÖt), kh«ng ghi n¨m ban hµnh gi÷a sè vµ ký hiÖu cña v¨n b¶n.</w:t>
      </w:r>
    </w:p>
    <w:p>
      <w:pPr>
        <w:pStyle w:val="Normal"/>
        <w:rPr/>
      </w:pPr>
      <w:r>
        <w:rPr/>
        <w:t>(3) Ch÷ viÕt t¾t tªn c¬ quan, tæ chøc hoÆc chøc danh nhµ n</w:t>
        <w:softHyphen/>
        <w:t>íc ban hµnh quyÕt ®Þnh.</w:t>
      </w:r>
    </w:p>
    <w:p>
      <w:pPr>
        <w:pStyle w:val="Normal"/>
        <w:rPr/>
      </w:pPr>
      <w:r>
        <w:rPr/>
        <w:t>(4) §Þa danh. (5) TrÝch yÕu néi dung quyÕt ®Þnh.</w:t>
      </w:r>
    </w:p>
    <w:p>
      <w:pPr>
        <w:pStyle w:val="Normal"/>
        <w:rPr/>
      </w:pPr>
      <w:r>
        <w:rPr/>
        <w:t>(6) NÕu thÈm quyÒn ban hµnh quyÕt ®Þnh thuéc vÒ ng</w:t>
        <w:softHyphen/>
        <w:t>êi ®øng ®Çu c¬ quan, tæ chøc th× ghi chøc vô cña ng</w:t>
        <w:softHyphen/>
        <w:t>êi ®øng ®Çu (vÝ dô: Bé tr</w:t>
        <w:softHyphen/>
        <w:t>ëng Bé..., Côc tr</w:t>
        <w:softHyphen/>
        <w:t>ëng Côc..., Gi¸m ®èc..., ViÖn tr</w:t>
        <w:softHyphen/>
        <w:t>ëng ViÖn..., Chñ tÞch...); nÕu thÈm quyÒn ban hµnh quyÕt ®Þnh thuéc vÒ tËp thÓ l·nh ®¹o hoÆc c¬ quan, tæ chøc th× ghi tªn tËp thÓ hoÆc tªn c¬ quan, tæ chøc ®ã (vÝ dô: Ban th</w:t>
        <w:softHyphen/>
        <w:t xml:space="preserve">êng vô..., Héi ®ång…, Uû ban nh©n d©n...). </w:t>
      </w:r>
    </w:p>
    <w:p>
      <w:pPr>
        <w:pStyle w:val="Normal"/>
        <w:rPr/>
      </w:pPr>
      <w:r>
        <w:rPr/>
        <w:t>(7) Nªu c¸c c¨n cø trùc tiÕp ®Ó ban hµnh quyÕt ®Þnh.</w:t>
      </w:r>
    </w:p>
    <w:p>
      <w:pPr>
        <w:pStyle w:val="Normal"/>
        <w:rPr/>
      </w:pPr>
      <w:r>
        <w:rPr/>
        <w:t>(8) Néi dung v¨n b¶n.</w:t>
      </w:r>
    </w:p>
    <w:p>
      <w:pPr>
        <w:pStyle w:val="Normal"/>
        <w:rPr/>
      </w:pPr>
      <w:r>
        <w:rPr/>
        <w:t>(9) QuyÒn h¹n, chøc vô cña ng</w:t>
        <w:softHyphen/>
        <w:t>êi ký nh</w:t>
        <w:softHyphen/>
        <w:t xml:space="preserve"> Bé tr</w:t>
        <w:softHyphen/>
        <w:t>ëng, Côc tr</w:t>
        <w:softHyphen/>
        <w:t>ëng, Gi¸m ®èc, ViÖn tr</w:t>
        <w:softHyphen/>
        <w:t>ëng v.v…; tr</w:t>
        <w:softHyphen/>
        <w:t>êng hîp ký thay mÆt tËp thÓ l·nh ®¹o th× ghi ch÷ viÕt t¾t “TM” vµo tr</w:t>
        <w:softHyphen/>
        <w:t>íc tªn c¬ quan, tæ chøc hoÆc tªn tËp thÓ l·nh ®¹o (vÝ dô: TM. Uû ban nh©n d©n, TM. Ban th</w:t>
        <w:softHyphen/>
        <w:t>êng vô, TM. Héi ®ång…); tr</w:t>
        <w:softHyphen/>
        <w:t>êng hîp cÊp phã ®</w:t>
        <w:softHyphen/>
        <w:t>îc giao ký thay ng</w:t>
        <w:softHyphen/>
        <w:t>êi ®øng ®Çu c¬ quan th× ghi ch÷ viÕt t¾t “KT” vµo tr</w:t>
        <w:softHyphen/>
        <w:t>íc chøc vô cña ng</w:t>
        <w:softHyphen/>
        <w:t>êi ®øng ®Çu, bªn d</w:t>
        <w:softHyphen/>
        <w:t>íi ghi chøc vô cña ng</w:t>
        <w:softHyphen/>
        <w:t>êi ký v¨n b¶n; c¸c tr</w:t>
        <w:softHyphen/>
        <w:t>êng hîp kh¸c thùc hiÖn theo h</w:t>
        <w:softHyphen/>
        <w:t>íng dÉn t¹i kho¶n 7 Môc II cña Th«ng t</w:t>
        <w:softHyphen/>
        <w:t xml:space="preserve"> nµy.</w:t>
      </w:r>
    </w:p>
    <w:p>
      <w:pPr>
        <w:pStyle w:val="Normal"/>
        <w:rPr/>
      </w:pPr>
      <w:r>
        <w:rPr/>
        <w:t xml:space="preserve">(10) Ch÷ viÕt t¾t tªn ®¬n vÞ so¹n th¶o hoÆc chñ tr× so¹n th¶o </w:t>
      </w:r>
      <w:r>
        <w:rPr>
          <w:spacing w:val="-2"/>
        </w:rPr>
        <w:t>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11) Ký hiÖu ng</w:t>
        <w:softHyphen/>
        <w:t>êi ®¸nh m¸y, nh©n b¶n vµ sè l</w:t>
        <w:softHyphen/>
        <w:t xml:space="preserve">îng b¶n ph¸t hµnh </w:t>
      </w:r>
      <w:r>
        <w:rPr>
          <w:spacing w:val="-2"/>
        </w:rPr>
        <w:t>(nÕu cÇn)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Éu 2.2 - QuyÕt ®Þnh (c¸ biÖt) (ban hµnh, phª duyÖt mét v¨n b¶n kh¸c)</w:t>
      </w:r>
      <w:r>
        <w:rPr>
          <w:b/>
          <w:vertAlign w:val="superscript"/>
        </w:rPr>
        <w:t>(*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5245"/>
      </w:tblGrid>
      <w:tr>
        <w:trPr>
          <w:trHeight w:val="735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505460</wp:posOffset>
                      </wp:positionV>
                      <wp:extent cx="864235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39.8pt" to="112.5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804160</wp:posOffset>
                      </wp:positionH>
                      <wp:positionV relativeFrom="paragraph">
                        <wp:posOffset>505460</wp:posOffset>
                      </wp:positionV>
                      <wp:extent cx="2051685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pt,39.8pt" to="382.3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</w:rPr>
              <w:t>tªn cQ, tc cÊp trªn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t>tªn c¬ quan, tæ chøc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    /Q§-.............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.............., ngµy        th¸ng      n¨m 20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quyÕt ®Þnh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Ban hµnh (Phª duyÖt) .......... (1) .……............……...............</w:t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16455</wp:posOffset>
                </wp:positionH>
                <wp:positionV relativeFrom="paragraph">
                  <wp:posOffset>42545</wp:posOffset>
                </wp:positionV>
                <wp:extent cx="1371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3.35pt" to="274.6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thÈm quyÒn ban hµ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/>
      </w:pPr>
      <w:r>
        <w:rPr/>
        <w:t>C¨n cø .............................................…….......................................................;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XÐt ®Ò nghÞ cña ..............................................................................................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Ban hµnh kÌm theo QuyÕt ®Þnh nµy (Phª duyÖt) ...... (1) ...................</w:t>
      </w:r>
    </w:p>
    <w:p>
      <w:pPr>
        <w:pStyle w:val="Normal"/>
        <w:rPr/>
      </w:pPr>
      <w:r>
        <w:rPr/>
        <w:t>...............................................................................................………………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/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</w:t>
      </w:r>
    </w:p>
    <w:tbl>
      <w:tblPr>
        <w:tblW w:w="842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482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. A.XX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spacing w:val="-6"/>
              </w:rPr>
            </w:pPr>
            <w:r>
              <w:rPr>
                <w:rFonts w:cs=".VnTimeH" w:ascii=".VnTimeH" w:hAnsi=".VnTimeH"/>
                <w:b/>
                <w:spacing w:val="-6"/>
              </w:rPr>
              <w:t>quyÒn h¹n, chøc vô cña ng</w:t>
              <w:softHyphen/>
              <w:t>êi ký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spacing w:val="-6"/>
              </w:rPr>
            </w:pPr>
            <w:r>
              <w:rPr>
                <w:rFonts w:cs=".VnTimeH" w:ascii=".VnTimeH" w:hAnsi=".VnTimeH"/>
                <w:b/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*) MÉu nµy ¸p dông ®èi víi c¸c quyÕt ®Þnh (c¸ biÖt) ban hµnh hay phª duyÖt mét v¨n b¶n kh¸c nh</w:t>
        <w:softHyphen/>
        <w:t xml:space="preserve"> quy chÕ, quy ®Þnh, ch</w:t>
        <w:softHyphen/>
        <w:t>¬ng tr×nh, kÕ ho¹ch, ®Ò ¸n, ph</w:t>
        <w:softHyphen/>
        <w:t xml:space="preserve">¬ng ¸n… </w:t>
      </w:r>
    </w:p>
    <w:p>
      <w:pPr>
        <w:pStyle w:val="Normal"/>
        <w:rPr/>
      </w:pPr>
      <w:r>
        <w:rPr/>
        <w:t>(1) Tªn cña v¨n b¶n ®</w:t>
        <w:softHyphen/>
        <w:t>îc ban hµnh kÌm theo quyÕt ®Þnh hoÆc ®</w:t>
        <w:softHyphen/>
        <w:t>îc phª duyÖt.</w:t>
      </w:r>
    </w:p>
    <w:p>
      <w:pPr>
        <w:pStyle w:val="Normal"/>
        <w:rPr/>
      </w:pPr>
      <w:r>
        <w:rPr>
          <w:b/>
        </w:rPr>
        <w:t>MÉu quy chÕ, quy ®Þnh (ban hµnh kÌm theo quyÕt ®Þnh)</w:t>
      </w:r>
      <w:r>
        <w:rPr>
          <w:b/>
          <w:vertAlign w:val="superscript"/>
        </w:rPr>
        <w:t>(*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61"/>
        <w:gridCol w:w="5244"/>
      </w:tblGrid>
      <w:tr>
        <w:trPr>
          <w:trHeight w:val="735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505460</wp:posOffset>
                      </wp:positionV>
                      <wp:extent cx="864235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39.8pt" to="112.5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731770</wp:posOffset>
                      </wp:positionH>
                      <wp:positionV relativeFrom="paragraph">
                        <wp:posOffset>469265</wp:posOffset>
                      </wp:positionV>
                      <wp:extent cx="2051685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pt,36.95pt" to="376.6pt,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</w:rPr>
              <w:t>tªn cQ, tc cÊp trªn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ªn c¬ quan, tæ chøc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quy chÕ (quy ®Þnh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.............................. (1) .............................</w:t>
      </w:r>
    </w:p>
    <w:p>
      <w:pPr>
        <w:pStyle w:val="Normal"/>
        <w:ind w:hanging="0"/>
        <w:jc w:val="center"/>
        <w:rPr/>
      </w:pPr>
      <w:r>
        <w:rPr/>
        <w:t>(Ban hµnh kÌm theo QuyÕt ®Þnh sè ............/Q§-.....</w:t>
        <w:br/>
        <w:t>ngµy ... th¸ng ... n¨m 20... cña ..........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7870</wp:posOffset>
                </wp:positionH>
                <wp:positionV relativeFrom="paragraph">
                  <wp:posOffset>82550</wp:posOffset>
                </wp:positionV>
                <wp:extent cx="1371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6.5pt" to="266.0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b/>
        </w:rPr>
        <w:t>Ch</w:t>
        <w:softHyphen/>
        <w:t>¬ng I</w:t>
        <w:br/>
      </w:r>
      <w:r>
        <w:rPr>
          <w:rFonts w:cs=".VnTimeH" w:ascii=".VnTimeH" w:hAnsi=".VnTimeH"/>
          <w:b/>
          <w:spacing w:val="28"/>
          <w:sz w:val="22"/>
        </w:rPr>
        <w:t>quy ®Þnh chung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Ch</w:t>
        <w:softHyphen/>
        <w:t>¬ng ....</w:t>
        <w:br/>
        <w:t>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Ch</w:t>
        <w:softHyphen/>
        <w:t>¬ng ....</w:t>
        <w:br/>
        <w:t>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....</w:t>
      </w:r>
      <w:r>
        <w:rPr/>
        <w:t xml:space="preserve">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/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firstLine="3686"/>
        <w:jc w:val="center"/>
        <w:rPr>
          <w:rFonts w:ascii=".VnTimeH" w:hAnsi=".VnTimeH" w:cs=".VnTimeH"/>
        </w:rPr>
      </w:pPr>
      <w:r>
        <w:rPr>
          <w:rFonts w:cs=".VnTimeH" w:ascii=".VnTimeH" w:hAnsi=".VnTimeH"/>
          <w:spacing w:val="-6"/>
        </w:rPr>
        <w:t>quyÒn h¹n, chøc vô cña ng</w:t>
        <w:softHyphen/>
        <w:t>êi ký</w:t>
      </w:r>
    </w:p>
    <w:p>
      <w:pPr>
        <w:pStyle w:val="Normal"/>
        <w:ind w:firstLine="3686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ind w:firstLine="3686"/>
        <w:jc w:val="center"/>
        <w:rPr/>
      </w:pPr>
      <w:r>
        <w:rPr/>
        <w:t>(Ch÷ ký, dÊu)</w:t>
      </w:r>
    </w:p>
    <w:p>
      <w:pPr>
        <w:pStyle w:val="Normal"/>
        <w:ind w:firstLine="3686"/>
        <w:jc w:val="center"/>
        <w:rPr/>
      </w:pPr>
      <w:r>
        <w:rPr/>
      </w:r>
    </w:p>
    <w:p>
      <w:pPr>
        <w:pStyle w:val="Normal"/>
        <w:ind w:firstLine="3686"/>
        <w:jc w:val="center"/>
        <w:rPr>
          <w:b/>
          <w:b/>
        </w:rPr>
      </w:pPr>
      <w:r>
        <w:rPr>
          <w:b/>
        </w:rPr>
        <w:t>NguyÔn V¨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*) MÉu nµy ¸p dông ®èi víi quy chÕ, quy ®Þnh ®</w:t>
        <w:softHyphen/>
        <w:t>îc ban hµnh kÌm theo quyÕt ®Þnh (c¸ biÖt), bè côc cã thÓ bao gåm ch</w:t>
        <w:softHyphen/>
        <w:t>¬ng, môc, ®iÒu, kho¶n, ®iÓm.</w:t>
      </w:r>
    </w:p>
    <w:p>
      <w:pPr>
        <w:pStyle w:val="Normal"/>
        <w:rPr/>
      </w:pPr>
      <w:r>
        <w:rPr/>
        <w:t>(1) TrÝch yÕu néi dung cña b¶n quy chÕ (quy ®Þnh).</w:t>
      </w:r>
      <w:r>
        <w:br w:type="page"/>
      </w:r>
    </w:p>
    <w:p>
      <w:pPr>
        <w:pStyle w:val="Normal"/>
        <w:rPr/>
      </w:pPr>
      <w:r>
        <w:rPr>
          <w:b/>
        </w:rPr>
        <w:t>MÉu v¨n b¶n kh¸c (®</w:t>
        <w:softHyphen/>
        <w:t>îc ban hµnh hoÆc phª duyÖt kÌm theo quyÕt ®Þnh)</w:t>
      </w:r>
      <w:r>
        <w:rPr>
          <w:b/>
          <w:vertAlign w:val="superscript"/>
        </w:rPr>
        <w:t>(*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19"/>
        <w:gridCol w:w="5245"/>
      </w:tblGrid>
      <w:tr>
        <w:trPr>
          <w:trHeight w:val="735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505460</wp:posOffset>
                      </wp:positionV>
                      <wp:extent cx="864235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39.8pt" to="112.5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602230</wp:posOffset>
                      </wp:positionH>
                      <wp:positionV relativeFrom="paragraph">
                        <wp:posOffset>478155</wp:posOffset>
                      </wp:positionV>
                      <wp:extent cx="2051685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9pt,37.65pt" to="366.4pt,3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</w:rPr>
              <w:t>tªn cQ, tc cÊp trªn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ªn c¬ quan, tæ chøc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tªn lo¹i v¨n b¶n (1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............................ (2) .............................</w:t>
      </w:r>
    </w:p>
    <w:p>
      <w:pPr>
        <w:pStyle w:val="Normal"/>
        <w:ind w:hanging="0"/>
        <w:jc w:val="center"/>
        <w:rPr/>
      </w:pPr>
      <w:r>
        <w:rPr/>
        <w:t>(Ban hµnh (phª duyÖt) kÌm theo QuyÕt ®Þnh sè ............/Q§-.....</w:t>
        <w:br/>
        <w:t>ngµy ... th¸ng ... n¨m 20... cña ......…...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7870</wp:posOffset>
                </wp:positionH>
                <wp:positionV relativeFrom="paragraph">
                  <wp:posOffset>55880</wp:posOffset>
                </wp:positionV>
                <wp:extent cx="1371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4.4pt" to="266.0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 (3) 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/.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firstLine="3402"/>
        <w:jc w:val="center"/>
        <w:rPr/>
      </w:pPr>
      <w:r>
        <w:rPr>
          <w:rFonts w:cs=".VnTimeH" w:ascii=".VnTimeH" w:hAnsi=".VnTimeH"/>
          <w:spacing w:val="-6"/>
        </w:rPr>
        <w:t>quyÒn h¹n, chøc vô cña ng</w:t>
        <w:softHyphen/>
        <w:t>êi ký</w:t>
      </w:r>
      <w:r>
        <w:rPr>
          <w:spacing w:val="-6"/>
        </w:rPr>
        <w:t>(4)</w:t>
      </w:r>
    </w:p>
    <w:p>
      <w:pPr>
        <w:pStyle w:val="Normal"/>
        <w:ind w:firstLine="3402"/>
        <w:jc w:val="center"/>
        <w:rPr/>
      </w:pPr>
      <w:r>
        <w:rPr/>
      </w:r>
    </w:p>
    <w:p>
      <w:pPr>
        <w:pStyle w:val="Normal"/>
        <w:ind w:firstLine="3402"/>
        <w:jc w:val="center"/>
        <w:rPr/>
      </w:pPr>
      <w:r>
        <w:rPr/>
        <w:t>(Ch÷ ký, dÊu)</w:t>
      </w:r>
    </w:p>
    <w:p>
      <w:pPr>
        <w:pStyle w:val="Normal"/>
        <w:ind w:firstLine="3402"/>
        <w:jc w:val="center"/>
        <w:rPr/>
      </w:pPr>
      <w:r>
        <w:rPr/>
      </w:r>
    </w:p>
    <w:p>
      <w:pPr>
        <w:pStyle w:val="Normal"/>
        <w:ind w:firstLine="3402"/>
        <w:jc w:val="center"/>
        <w:rPr>
          <w:b/>
          <w:b/>
        </w:rPr>
      </w:pPr>
      <w:r>
        <w:rPr>
          <w:b/>
        </w:rPr>
        <w:t>NguyÔn V¨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*) MÉu nµy ¸p dông ®èi víi c¸c v¨n b¶n ®</w:t>
        <w:softHyphen/>
        <w:t>îc ban hµnh hoÆc phª duyÖt kÌm theo quyÕt ®Þnh nh</w:t>
        <w:softHyphen/>
        <w:t xml:space="preserve"> ch</w:t>
        <w:softHyphen/>
        <w:t>¬ng tr×nh, kÕ ho¹ch, ®Ò ¸n, ph</w:t>
        <w:softHyphen/>
        <w:t>¬ng ¸n…</w:t>
      </w:r>
    </w:p>
    <w:p>
      <w:pPr>
        <w:pStyle w:val="Normal"/>
        <w:rPr/>
      </w:pPr>
      <w:r>
        <w:rPr/>
        <w:t>(1) Ghi tªn lo¹i v¨n b¶n ®</w:t>
        <w:softHyphen/>
        <w:t>îc ban hµnh nh</w:t>
        <w:softHyphen/>
        <w:t xml:space="preserve"> ch</w:t>
        <w:softHyphen/>
        <w:t>¬ng tr×nh, kÕ ho¹ch, ®Ò ¸n, ph</w:t>
        <w:softHyphen/>
        <w:t xml:space="preserve">¬ng ¸n… </w:t>
      </w:r>
    </w:p>
    <w:p>
      <w:pPr>
        <w:pStyle w:val="Normal"/>
        <w:rPr/>
      </w:pPr>
      <w:r>
        <w:rPr/>
        <w:t>(2) TrÝch yÕu néi dung v¨n b¶n.</w:t>
      </w:r>
    </w:p>
    <w:p>
      <w:pPr>
        <w:pStyle w:val="Normal"/>
        <w:rPr/>
      </w:pPr>
      <w:r>
        <w:rPr/>
        <w:t>(3) Néi dung v¨n b¶n.</w:t>
      </w:r>
    </w:p>
    <w:p>
      <w:pPr>
        <w:pStyle w:val="Normal"/>
        <w:rPr/>
      </w:pPr>
      <w:r>
        <w:rPr/>
        <w:t>(4) Ghi quyÒn h¹n, chøc vô cña ng</w:t>
        <w:softHyphen/>
        <w:t>êi ký nh</w:t>
        <w:softHyphen/>
        <w:t xml:space="preserve"> t¹i quyÕt ®Þnh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Éu 2.3 - C«ng v¨n hµnh chÝn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5245"/>
      </w:tblGrid>
      <w:tr>
        <w:trPr>
          <w:trHeight w:val="735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40355</wp:posOffset>
                      </wp:positionH>
                      <wp:positionV relativeFrom="paragraph">
                        <wp:posOffset>478155</wp:posOffset>
                      </wp:positionV>
                      <wp:extent cx="2051685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37.65pt" to="385.15pt,3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</w:rPr>
              <w:t>tªn cQ, tc cÊp trªn</w:t>
            </w:r>
            <w:r>
              <w:rPr/>
              <w:t xml:space="preserve"> (1)</w:t>
            </w:r>
          </w:p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68325</wp:posOffset>
                      </wp:positionH>
                      <wp:positionV relativeFrom="paragraph">
                        <wp:posOffset>505460</wp:posOffset>
                      </wp:positionV>
                      <wp:extent cx="864235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39.8pt" to="112.7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  <w:lang w:val="en-US" w:eastAsia="en-US"/>
              </w:rPr>
              <w:t>tªn c¬ quan, tæ chøc</w:t>
            </w:r>
            <w:r>
              <w:rPr/>
              <w:t xml:space="preserve"> (2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Sè:          /...(3)...-...(4)...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V/v …...…(6)……….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.......... (5) ......., ngµy        th¸ng      n¨m 20..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6379"/>
      </w:tblGrid>
      <w:tr>
        <w:trPr/>
        <w:tc>
          <w:tcPr>
            <w:tcW w:w="1985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  <w:t>KÝnh göi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……………………….......…………;</w:t>
            </w:r>
          </w:p>
          <w:p>
            <w:pPr>
              <w:pStyle w:val="Normal"/>
              <w:rPr/>
            </w:pPr>
            <w:r>
              <w:rPr/>
              <w:t>- ……………………….......…………;</w: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  <w:t>- …………………………......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 (7) 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/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Nh</w:t>
              <w:softHyphen/>
              <w:t xml:space="preserve"> trªn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- L</w:t>
              <w:softHyphen/>
              <w:t>u: VT, ...(9). A.XX(10)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b/>
                <w:spacing w:val="-6"/>
              </w:rPr>
              <w:t>quyÒn h¹n, chøc vô cña ng</w:t>
              <w:softHyphen/>
              <w:t>êi ký</w:t>
            </w:r>
            <w:r>
              <w:rPr>
                <w:spacing w:val="-6"/>
              </w:rPr>
              <w:t>(8)</w:t>
            </w:r>
          </w:p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è XX phè Trµng TiÒn, quËn Hoµn KiÕm, Hµ Néi</w:t>
            </w:r>
          </w:p>
          <w:p>
            <w:pPr>
              <w:pStyle w:val="Normal"/>
              <w:rPr/>
            </w:pPr>
            <w:r>
              <w:rPr/>
              <w:t xml:space="preserve">§T: (04) XXXXXXX,      Fax: (04) XXXXXXX </w:t>
            </w:r>
          </w:p>
          <w:p>
            <w:pPr>
              <w:pStyle w:val="Normal"/>
              <w:widowControl/>
              <w:bidi w:val="0"/>
              <w:spacing w:before="0" w:after="120"/>
              <w:ind w:firstLine="567"/>
              <w:jc w:val="both"/>
              <w:rPr/>
            </w:pPr>
            <w:r>
              <w:rPr/>
              <w:t>E-Mail: .............................. Website: …………………….. (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 xml:space="preserve">(1) Tªn c¬ quan, tæ chøc cÊp trªn (nÕu cã). </w:t>
      </w:r>
    </w:p>
    <w:p>
      <w:pPr>
        <w:pStyle w:val="Normal"/>
        <w:rPr/>
      </w:pPr>
      <w:r>
        <w:rPr/>
        <w:t>(2) Tªn c¬ quan, tæ chøc hoÆc chøc danh nhµ n</w:t>
        <w:softHyphen/>
        <w:t>íc ban hµnh c«ng v¨n.</w:t>
      </w:r>
    </w:p>
    <w:p>
      <w:pPr>
        <w:pStyle w:val="Normal"/>
        <w:rPr/>
      </w:pPr>
      <w:r>
        <w:rPr/>
        <w:t>(3) Ch÷ viÕt t¾t tªn c¬ quan, tæ chøc hoÆc chøc danh nhµ n</w:t>
        <w:softHyphen/>
        <w:t>íc ban hµnh c«ng v¨n.</w:t>
      </w:r>
    </w:p>
    <w:p>
      <w:pPr>
        <w:pStyle w:val="Normal"/>
        <w:rPr/>
      </w:pPr>
      <w:r>
        <w:rPr/>
        <w:t>(4) Ch÷ viÕt t¾t tªn ®¬n vÞ hoÆc bé phËn so¹n th¶o hoÆc chñ tr× so¹n th¶o c«ng v¨n.</w:t>
      </w:r>
    </w:p>
    <w:p>
      <w:pPr>
        <w:pStyle w:val="Normal"/>
        <w:rPr/>
      </w:pPr>
      <w:r>
        <w:rPr/>
        <w:t>(5) §Þa danh.</w:t>
      </w:r>
    </w:p>
    <w:p>
      <w:pPr>
        <w:pStyle w:val="Normal"/>
        <w:rPr/>
      </w:pPr>
      <w:r>
        <w:rPr/>
        <w:t>(6) TrÝch yÕu néi dung c«ng v¨n.</w:t>
      </w:r>
    </w:p>
    <w:p>
      <w:pPr>
        <w:pStyle w:val="Normal"/>
        <w:rPr/>
      </w:pPr>
      <w:r>
        <w:rPr/>
        <w:t>(7) Néi dung c«ng v¨n.</w:t>
      </w:r>
    </w:p>
    <w:p>
      <w:pPr>
        <w:pStyle w:val="Normal"/>
        <w:rPr/>
      </w:pPr>
      <w:r>
        <w:rPr/>
        <w:t>(8) Ghi quyÒn h¹n, chøc vô cña ng</w:t>
        <w:softHyphen/>
        <w:t>êi ký nh</w:t>
        <w:softHyphen/>
        <w:t xml:space="preserve"> Bé tr</w:t>
        <w:softHyphen/>
        <w:t>ëng, Côc tr</w:t>
        <w:softHyphen/>
        <w:t>ëng, Gi¸m ®èc, ViÖn tr</w:t>
        <w:softHyphen/>
        <w:t>ëng v.v…; tr</w:t>
        <w:softHyphen/>
        <w:t>êng hîp ký thay mÆt tËp thÓ l·nh ®¹o th× ghi ch÷ viÕt t¾t “TM” tr</w:t>
        <w:softHyphen/>
        <w:t>íc tªn c¬ quan, tæ chøc hoÆc tªn tËp thÓ l·nh ®¹o, vÝ dô: Uû ban nh©n d©n, Ban th</w:t>
        <w:softHyphen/>
        <w:t>êng vô, Héi ®ång…; nÕu ng</w:t>
        <w:softHyphen/>
        <w:t>êi ký c«ng v¨n lµ cÊp phã cña ng</w:t>
        <w:softHyphen/>
        <w:t>êi ®øng ®Çu c¬ quan, tæ chøc th× ghi ch÷ viÕt t¾t “KT” vµo tr</w:t>
        <w:softHyphen/>
        <w:t>íc chøc vô cña ng</w:t>
        <w:softHyphen/>
        <w:t>êi ®øng ®Çu, bªn d</w:t>
        <w:softHyphen/>
        <w:t>íi ghi chøc vô cña ng</w:t>
        <w:softHyphen/>
        <w:t>êi ký c«ng v¨n; c¸c tr</w:t>
        <w:softHyphen/>
        <w:t>êng hîp kh¸c thùc hiÖn theo h</w:t>
        <w:softHyphen/>
        <w:t>íng dÉn t¹i kho¶n 7 Môc II cña Th«ng t</w:t>
        <w:softHyphen/>
        <w:t xml:space="preserve"> nµy.</w:t>
      </w:r>
    </w:p>
    <w:p>
      <w:pPr>
        <w:pStyle w:val="Normal"/>
        <w:rPr/>
      </w:pPr>
      <w:r>
        <w:rPr/>
        <w:t xml:space="preserve">(9) </w:t>
      </w:r>
      <w:r>
        <w:rPr>
          <w:spacing w:val="-2"/>
        </w:rPr>
        <w:t>Ch÷ viÕt t¾t tªn ®¬n vÞ so¹n th¶o hoÆc chñ tr× so¹n th¶o 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10) Ký hiÖu ng</w:t>
        <w:softHyphen/>
        <w:t>êi ®¸nh m¸y, nh©n b¶n vµ sè l</w:t>
        <w:softHyphen/>
        <w:t xml:space="preserve">îng b¶n ph¸t hµnh </w:t>
      </w:r>
      <w:r>
        <w:rPr>
          <w:spacing w:val="-2"/>
        </w:rPr>
        <w:t>(nÕu cÇn)</w:t>
      </w:r>
      <w:r>
        <w:rPr/>
        <w:t>.</w:t>
      </w:r>
    </w:p>
    <w:p>
      <w:pPr>
        <w:pStyle w:val="Normal"/>
        <w:rPr/>
      </w:pPr>
      <w:r>
        <w:rPr/>
        <w:t>(11) §Þa chØ c¬ quan, tæ chøc; sè ®iÖn tho¹i, sè Telex, sè Fax; ®Þa chØ E-Mail; Website (nÕu cÇ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Éu 2.4 - C¸c h×nh thøc v¨n b¶n hµnh chÝnh kh¸c</w:t>
      </w:r>
      <w:r>
        <w:rPr>
          <w:b/>
          <w:vertAlign w:val="superscript"/>
        </w:rPr>
        <w:t>(*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5245"/>
      </w:tblGrid>
      <w:tr>
        <w:trPr>
          <w:trHeight w:val="735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840355</wp:posOffset>
                      </wp:positionH>
                      <wp:positionV relativeFrom="paragraph">
                        <wp:posOffset>478155</wp:posOffset>
                      </wp:positionV>
                      <wp:extent cx="2051685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37.65pt" to="385.15pt,3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</w:rPr>
              <w:t>tªn cQ, tc cÊp trªn</w:t>
            </w:r>
            <w:r>
              <w:rPr/>
              <w:t xml:space="preserve"> (1)</w:t>
            </w:r>
          </w:p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68325</wp:posOffset>
                      </wp:positionH>
                      <wp:positionV relativeFrom="paragraph">
                        <wp:posOffset>505460</wp:posOffset>
                      </wp:positionV>
                      <wp:extent cx="864235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39.8pt" to="112.75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  <w:lang w:val="en-US" w:eastAsia="en-US"/>
              </w:rPr>
              <w:t>tªn c¬ quan, tæ chøc</w:t>
            </w:r>
            <w:r>
              <w:rPr/>
              <w:t xml:space="preserve"> (2)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          /...(3)...-...(4)..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eastAsia=".VnTime"/>
              </w:rPr>
              <w:t xml:space="preserve">   </w:t>
            </w:r>
            <w:r>
              <w:rPr/>
              <w:t>.......... (5) ......., ngµy        th¸ng      n¨m 20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tªn lo¹i v¨n b¶n (6)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............................ (7) .............................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en-US" w:eastAsia="en-US"/>
        </w:rPr>
      </w:pPr>
      <w:r>
        <w:rPr>
          <w:rFonts w:cs=".VnTimeH" w:ascii=".VnTimeH" w:hAnsi=".VnTimeH"/>
          <w:b/>
          <w:spacing w:val="2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6455</wp:posOffset>
                </wp:positionH>
                <wp:positionV relativeFrom="paragraph">
                  <wp:posOffset>89535</wp:posOffset>
                </wp:positionV>
                <wp:extent cx="1371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7.05pt" to="274.6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 (8) 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/.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(10). A.XX(11)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b/>
                <w:spacing w:val="-6"/>
              </w:rPr>
              <w:t>quyÒn h¹n, chøc vô cña ng</w:t>
              <w:softHyphen/>
              <w:t>êi ký</w:t>
            </w:r>
            <w:r>
              <w:rPr>
                <w:spacing w:val="-6"/>
              </w:rPr>
              <w:t>(9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*) MÉu nµy ¸p dông chung ®èi víi ®a sè c¸c h×nh thøc v¨n b¶n hµnh chÝnh cã ghi tªn lo¹i cô thÓ nh</w:t>
        <w:softHyphen/>
        <w:t xml:space="preserve"> chØ thÞ (c¸ biÖt), th«ng b¸o, ch</w:t>
        <w:softHyphen/>
        <w:t>¬ng tr×nh, kÕ ho¹ch, ®Ò ¸n, b¸o c¸o, tê tr×nh v.v…</w:t>
      </w:r>
    </w:p>
    <w:p>
      <w:pPr>
        <w:pStyle w:val="Normal"/>
        <w:rPr/>
      </w:pPr>
      <w:r>
        <w:rPr/>
        <w:t xml:space="preserve">(1) Tªn c¬ quan, tæ chøc cÊp trªn (nÕu cã). </w:t>
      </w:r>
    </w:p>
    <w:p>
      <w:pPr>
        <w:pStyle w:val="Normal"/>
        <w:rPr/>
      </w:pPr>
      <w:r>
        <w:rPr/>
        <w:t>(2) Tªn c¬ quan, tæ chøc hoÆc chøc danh nhµ n</w:t>
        <w:softHyphen/>
        <w:t>íc ban hµnh v¨n b¶n.</w:t>
      </w:r>
    </w:p>
    <w:p>
      <w:pPr>
        <w:pStyle w:val="Normal"/>
        <w:rPr/>
      </w:pPr>
      <w:r>
        <w:rPr/>
        <w:t>(3) Ch÷ viÕt t¾t tªn lo¹i v¨n b¶n.</w:t>
      </w:r>
    </w:p>
    <w:p>
      <w:pPr>
        <w:pStyle w:val="Normal"/>
        <w:rPr/>
      </w:pPr>
      <w:r>
        <w:rPr/>
        <w:t>(4) Ch÷ viÕt t¾t tªn c¬ quan, tæ chøc hoÆc chøc danh nhµ n</w:t>
        <w:softHyphen/>
        <w:t>íc ban hµnh v¨n b¶n.</w:t>
      </w:r>
    </w:p>
    <w:p>
      <w:pPr>
        <w:pStyle w:val="Normal"/>
        <w:rPr/>
      </w:pPr>
      <w:r>
        <w:rPr/>
        <w:t>(5) §Þa danh.</w:t>
      </w:r>
    </w:p>
    <w:p>
      <w:pPr>
        <w:pStyle w:val="Normal"/>
        <w:rPr/>
      </w:pPr>
      <w:r>
        <w:rPr/>
        <w:t>(6) Tªn lo¹i v¨n b¶n: chØ thÞ (c¸ biÖt), th«ng c¸o, th«ng b¸o, ch</w:t>
        <w:softHyphen/>
        <w:t>¬ng tr×nh, kÕ ho¹ch, ®Ò ¸n, ph</w:t>
        <w:softHyphen/>
        <w:t xml:space="preserve">¬ng ¸n, b¸o c¸o, tê tr×nh v.v… </w:t>
      </w:r>
    </w:p>
    <w:p>
      <w:pPr>
        <w:pStyle w:val="Normal"/>
        <w:rPr/>
      </w:pPr>
      <w:r>
        <w:rPr/>
        <w:t>(7) TrÝch yÕu néi dung v¨n b¶n.</w:t>
      </w:r>
    </w:p>
    <w:p>
      <w:pPr>
        <w:pStyle w:val="Normal"/>
        <w:rPr/>
      </w:pPr>
      <w:r>
        <w:rPr/>
        <w:t>(8) Néi dung v¨n b¶n.</w:t>
      </w:r>
    </w:p>
    <w:p>
      <w:pPr>
        <w:pStyle w:val="Normal"/>
        <w:rPr/>
      </w:pPr>
      <w:r>
        <w:rPr/>
        <w:t>(9) Ghi quyÒn h¹n, chøc vô cña ng</w:t>
        <w:softHyphen/>
        <w:t>êi ký nh</w:t>
        <w:softHyphen/>
        <w:t xml:space="preserve"> Bé tr</w:t>
        <w:softHyphen/>
        <w:t>ëng, Côc tr</w:t>
        <w:softHyphen/>
        <w:t>ëng, Gi¸m ®èc, ViÖn tr</w:t>
        <w:softHyphen/>
        <w:t>ëng v.v…; tr</w:t>
        <w:softHyphen/>
        <w:t>êng hîp ký thay mÆt tËp thÓ l·nh ®¹o th× ghi ch÷ viÕt t¾t “TM” vµo tr</w:t>
        <w:softHyphen/>
        <w:t>íc tªn c¬ quan, tæ chøc hoÆc tªn tËp thÓ l·nh ®¹o (vÝ dô: TM. Uû ban nh©n d©n, TM. Ban th</w:t>
        <w:softHyphen/>
        <w:t>êng vô, TM. Héi ®ång…); nÕu ng</w:t>
        <w:softHyphen/>
        <w:t>êi ký v¨n b¶n lµ cÊp phã cña ng</w:t>
        <w:softHyphen/>
        <w:t>êi ®øng ®Çu c¬ quan th× ghi ch÷ viÕt t¾t “KT” vµo tr</w:t>
        <w:softHyphen/>
        <w:t>íc chøc vô cña ng</w:t>
        <w:softHyphen/>
        <w:t>êi ®øng ®Çu, bªn d</w:t>
        <w:softHyphen/>
        <w:t>íi ghi chøc vô cña ng</w:t>
        <w:softHyphen/>
        <w:t>êi ký v¨n b¶n; c¸c tr</w:t>
        <w:softHyphen/>
        <w:t>êng hîp kh¸c thùc hiÖn theo h</w:t>
        <w:softHyphen/>
        <w:t>íng dÉn t¹i kho¶n 7 Môc II cña Th«ng t</w:t>
        <w:softHyphen/>
        <w:t xml:space="preserve"> nµy.</w:t>
      </w:r>
    </w:p>
    <w:p>
      <w:pPr>
        <w:pStyle w:val="Normal"/>
        <w:rPr/>
      </w:pPr>
      <w:r>
        <w:rPr/>
        <w:t xml:space="preserve">(10) </w:t>
      </w:r>
      <w:r>
        <w:rPr>
          <w:spacing w:val="-2"/>
        </w:rPr>
        <w:t>Ch÷ viÕt t¾t tªn ®¬n vÞ so¹n th¶o hoÆc chñ tr× so¹n th¶o vµ sè l</w:t>
        <w:softHyphen/>
        <w:t>îng b¶n l</w:t>
        <w:softHyphen/>
        <w:t>u (nÕu cÇn).</w:t>
      </w:r>
    </w:p>
    <w:p>
      <w:pPr>
        <w:pStyle w:val="Normal"/>
        <w:rPr/>
      </w:pPr>
      <w:r>
        <w:rPr/>
        <w:t>(11) Ký hiÖu ng</w:t>
        <w:softHyphen/>
        <w:t>êi ®¸nh m¸y, nh©n b¶n vµ sè l</w:t>
        <w:softHyphen/>
        <w:t xml:space="preserve">îng b¶n ph¸t hµnh </w:t>
      </w:r>
      <w:r>
        <w:rPr>
          <w:spacing w:val="-2"/>
        </w:rPr>
        <w:t>(nÕu cÇn)</w: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Éu 3.1 - B¶n sao v¨n b¶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2"/>
        <w:gridCol w:w="5812"/>
      </w:tblGrid>
      <w:tr>
        <w:trPr>
          <w:trHeight w:val="735" w:hRule="atLeast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23875</wp:posOffset>
                      </wp:positionH>
                      <wp:positionV relativeFrom="paragraph">
                        <wp:posOffset>297180</wp:posOffset>
                      </wp:positionV>
                      <wp:extent cx="539750" cy="0"/>
                      <wp:effectExtent l="635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23.4pt" to="83.7pt,2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478405</wp:posOffset>
                      </wp:positionH>
                      <wp:positionV relativeFrom="paragraph">
                        <wp:posOffset>478155</wp:posOffset>
                      </wp:positionV>
                      <wp:extent cx="2051685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15pt,37.65pt" to="356.65pt,3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</w:rPr>
              <w:t>bé .......................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 ..... /20.../TT-B....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§éc lËp - Tù do - H¹nh phóc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Hµ Néi, ngµy ......  th¸ng .....  n¨m 20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th«ng t</w:t>
        <w:softHyphen/>
        <w:t xml:space="preserve"> </w:t>
        <w:br/>
        <w:t>......................................................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en-US" w:eastAsia="en-US"/>
        </w:rPr>
      </w:pPr>
      <w:r>
        <w:rPr>
          <w:rFonts w:cs=".VnTimeH" w:ascii=".VnTimeH" w:hAnsi=".VnTimeH"/>
          <w:b/>
          <w:spacing w:val="28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39950</wp:posOffset>
                </wp:positionH>
                <wp:positionV relativeFrom="paragraph">
                  <wp:posOffset>85725</wp:posOffset>
                </wp:positionV>
                <wp:extent cx="1371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6.75pt" to="276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/. </w:t>
      </w:r>
    </w:p>
    <w:p>
      <w:pPr>
        <w:pStyle w:val="Normal"/>
        <w:rPr/>
      </w:pPr>
      <w:r>
        <w:rPr/>
      </w:r>
    </w:p>
    <w:tbl>
      <w:tblPr>
        <w:tblW w:w="842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91"/>
        <w:gridCol w:w="5529"/>
      </w:tblGrid>
      <w:tr>
        <w:trPr/>
        <w:tc>
          <w:tcPr>
            <w:tcW w:w="2891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>u: VT, .... A.300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spacing w:val="-6"/>
              </w:rPr>
            </w:pPr>
            <w:r>
              <w:rPr>
                <w:rFonts w:cs=".VnTimeH" w:ascii=".VnTimeH" w:hAnsi=".VnTimeH"/>
                <w:b/>
                <w:spacing w:val="-6"/>
              </w:rPr>
              <w:t>bé tr</w:t>
              <w:softHyphen/>
              <w:t>ëng</w:t>
            </w:r>
          </w:p>
          <w:p>
            <w:pPr>
              <w:pStyle w:val="Normal"/>
              <w:ind w:hanging="0"/>
              <w:jc w:val="center"/>
              <w:rPr>
                <w:rFonts w:ascii=".VnTimeH" w:hAnsi=".VnTimeH" w:cs=".VnTimeH"/>
                <w:b/>
                <w:b/>
                <w:spacing w:val="-6"/>
              </w:rPr>
            </w:pPr>
            <w:r>
              <w:rPr>
                <w:rFonts w:cs=".VnTimeH" w:ascii=".VnTimeH" w:hAnsi=".VnTimeH"/>
                <w:b/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>
          <w:rFonts w:eastAsia=".VnTime"/>
        </w:rPr>
      </w:pPr>
      <w:r>
        <w:rPr>
          <w:rFonts w:eastAsia=".VnTime"/>
        </w:rPr>
        <w:t xml:space="preserve">    </w:t>
      </w:r>
    </w:p>
    <w:p>
      <w:pPr>
        <w:pStyle w:val="Normal"/>
        <w:rPr/>
      </w:pPr>
      <w:r>
        <w:rPr/>
      </w:r>
    </w:p>
    <w:tbl>
      <w:tblPr>
        <w:tblW w:w="8449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87"/>
        <w:gridCol w:w="4962"/>
      </w:tblGrid>
      <w:tr>
        <w:trPr>
          <w:trHeight w:val="735" w:hRule="atLeast"/>
          <w:cantSplit w:val="true"/>
        </w:trPr>
        <w:tc>
          <w:tcPr>
            <w:tcW w:w="348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266065</wp:posOffset>
                      </wp:positionV>
                      <wp:extent cx="899795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20.95pt" to="114.9pt,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H" w:ascii=".VnTimeH" w:hAnsi=".VnTimeH"/>
                <w:b/>
              </w:rPr>
              <w:t>tªn c¬ quan, tæ chøc</w:t>
            </w:r>
            <w:r>
              <w:rPr/>
              <w:t xml:space="preserve"> (2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: ..(3)../SY(4)</w:t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.VnTimeH" w:ascii=".VnTimeH" w:hAnsi=".VnTimeH"/>
                <w:b/>
              </w:rPr>
              <w:t xml:space="preserve">sao y b¶n chÝnh </w:t>
            </w:r>
            <w:r>
              <w:rPr/>
              <w:t>(1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......... (5) ......., ngµy        th¸ng      n¨m 20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2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5245"/>
      </w:tblGrid>
      <w:tr>
        <w:trPr/>
        <w:tc>
          <w:tcPr>
            <w:tcW w:w="3175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¬i nhËn:</w:t>
            </w:r>
          </w:p>
          <w:p>
            <w:pPr>
              <w:pStyle w:val="Normal"/>
              <w:ind w:hanging="0"/>
              <w:rPr/>
            </w:pPr>
            <w:r>
              <w:rPr/>
              <w:t>- ...............;</w:t>
            </w:r>
          </w:p>
          <w:p>
            <w:pPr>
              <w:pStyle w:val="Normal"/>
              <w:ind w:hanging="0"/>
              <w:rPr/>
            </w:pPr>
            <w:r>
              <w:rPr/>
              <w:t>- ................;</w:t>
            </w:r>
          </w:p>
          <w:p>
            <w:pPr>
              <w:pStyle w:val="Normal"/>
              <w:ind w:hanging="0"/>
              <w:rPr/>
            </w:pPr>
            <w:r>
              <w:rPr/>
              <w:t>- L</w:t>
              <w:softHyphen/>
              <w:t xml:space="preserve">u: VT. 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rFonts w:cs=".VnTimeH" w:ascii=".VnTimeH" w:hAnsi=".VnTimeH"/>
                <w:b/>
                <w:spacing w:val="-6"/>
              </w:rPr>
              <w:t>quyÒn h¹n, chøc vô cña ng</w:t>
              <w:softHyphen/>
              <w:t>êi ký</w:t>
            </w:r>
            <w:r>
              <w:rPr/>
              <w:t>(6)</w:t>
            </w:r>
          </w:p>
          <w:p>
            <w:pPr>
              <w:pStyle w:val="Normal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Ch÷ ký, dÊu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guyÔn V¨n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hi chó:</w:t>
      </w:r>
    </w:p>
    <w:p>
      <w:pPr>
        <w:pStyle w:val="Normal"/>
        <w:rPr/>
      </w:pPr>
      <w:r>
        <w:rPr/>
        <w:t>(1) H×nh thøc sao: sao y b¶n chÝnh, trÝch sao hoÆc sao lôc.</w:t>
      </w:r>
    </w:p>
    <w:p>
      <w:pPr>
        <w:pStyle w:val="Normal"/>
        <w:rPr/>
      </w:pPr>
      <w:r>
        <w:rPr/>
        <w:t>(2) Tªn c¬ quan, tæ chøc thùc hiÖn sao v¨n b¶n.</w:t>
      </w:r>
    </w:p>
    <w:p>
      <w:pPr>
        <w:pStyle w:val="Normal"/>
        <w:rPr/>
      </w:pPr>
      <w:r>
        <w:rPr/>
        <w:t>(3) Sè b¶n sao.</w:t>
      </w:r>
    </w:p>
    <w:p>
      <w:pPr>
        <w:pStyle w:val="Normal"/>
        <w:rPr/>
      </w:pPr>
      <w:r>
        <w:rPr/>
        <w:t>(4) Ký hiÖu b¶n sao.</w:t>
      </w:r>
    </w:p>
    <w:p>
      <w:pPr>
        <w:pStyle w:val="Normal"/>
        <w:rPr/>
      </w:pPr>
      <w:r>
        <w:rPr/>
        <w:t>(5) §Þa danh.</w:t>
      </w:r>
    </w:p>
    <w:p>
      <w:pPr>
        <w:pStyle w:val="Normal"/>
        <w:rPr/>
      </w:pPr>
      <w:r>
        <w:rPr/>
        <w:t>(6) Ghi quyÒn h¹n, chøc vô cña ng</w:t>
        <w:softHyphen/>
        <w:t>êi ký b¶n s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6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9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6:23:00Z</dcterms:created>
  <dc:creator>Ulysses R. Gotera</dc:creator>
  <dc:description/>
  <dc:language>en-US</dc:language>
  <cp:lastModifiedBy>Thai</cp:lastModifiedBy>
  <dcterms:modified xsi:type="dcterms:W3CDTF">2005-06-08T18:21:00Z</dcterms:modified>
  <cp:revision>13</cp:revision>
  <dc:subject/>
  <dc:title>th«ng t­ </dc:title>
</cp:coreProperties>
</file>