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tLeast" w:line="240" w:before="320" w:after="120"/>
        <w:jc w:val="center"/>
        <w:rPr>
          <w:rFonts w:ascii=".VnTimeH" w:hAnsi=".VnTimeH" w:eastAsia=".VnTimeH" w:cs=".VnTimeH"/>
          <w:b/>
          <w:b/>
          <w:bCs/>
          <w:spacing w:val="5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5"/>
          <w:sz w:val="32"/>
          <w:szCs w:val="32"/>
        </w:rPr>
        <w:t>NGHÞ ®ÞNH</w:t>
      </w:r>
    </w:p>
    <w:p>
      <w:pPr>
        <w:pStyle w:val="Normal"/>
        <w:spacing w:lineRule="atLeast" w:line="240"/>
        <w:jc w:val="center"/>
        <w:rPr>
          <w:rFonts w:ascii=".VnTimeH" w:hAnsi=".VnTimeH" w:eastAsia=".VnTimeH" w:cs=".VnTimeH"/>
          <w:b/>
          <w:b/>
          <w:bCs/>
          <w:spacing w:val="1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1"/>
          <w:sz w:val="20"/>
          <w:szCs w:val="20"/>
        </w:rPr>
        <w:t>CñA CHÝNH PHñ Sè 15/CP NGµY 19 TH¸NG 3 N¨M 1996 VÒ VIÖC QU¶N Lý THøC ¨N CH¨N NU«I</w:t>
      </w:r>
    </w:p>
    <w:p>
      <w:pPr>
        <w:pStyle w:val="Normal"/>
        <w:spacing w:lineRule="atLeast" w:line="240"/>
        <w:rPr>
          <w:rFonts w:ascii=".VnTimeH" w:hAnsi=".VnTimeH" w:eastAsia=".VnTimeH" w:cs=".VnTimeH"/>
          <w:b/>
          <w:b/>
          <w:bCs/>
          <w:spacing w:val="1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1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.VnTimeH" w:hAnsi=".VnTimeH" w:eastAsia=".VnTimeH" w:cs=".VnTimeH"/>
          <w:sz w:val="20"/>
          <w:szCs w:val="20"/>
        </w:rPr>
      </w:pPr>
      <w:r>
        <w:rPr>
          <w:rFonts w:eastAsia=".VnTimeH" w:cs=".VnTimeH" w:ascii=".VnTimeH" w:hAnsi=".VnTimeH"/>
          <w:sz w:val="20"/>
          <w:szCs w:val="20"/>
        </w:rPr>
        <w:t>CHÝNH PHñ</w:t>
      </w:r>
    </w:p>
    <w:p>
      <w:pPr>
        <w:pStyle w:val="Normal"/>
        <w:spacing w:lineRule="atLeast" w:line="240"/>
        <w:rPr>
          <w:rFonts w:ascii=".VnTimeH" w:hAnsi=".VnTimeH" w:eastAsia=".VnTimeH" w:cs=".VnTimeH"/>
          <w:sz w:val="20"/>
          <w:szCs w:val="20"/>
        </w:rPr>
      </w:pPr>
      <w:r>
        <w:rPr>
          <w:rFonts w:eastAsia=".VnTimeH" w:cs=".VnTimeH" w:ascii=".VnTimeH" w:hAnsi=".VnTimeH"/>
          <w:sz w:val="20"/>
          <w:szCs w:val="20"/>
        </w:rPr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i/>
          <w:iCs/>
        </w:rPr>
        <w:t>C¨n cø LuËt Tæ chøc ChÝnh phñ ngµy 30 th¸ng 9 n¨m 1992;</w:t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i/>
          <w:iCs/>
        </w:rPr>
        <w:t>§Ó t¨ng c</w:t>
        <w:softHyphen/>
        <w:t>êng hiÖu lùc qu¶n lý Nhµ n</w:t>
        <w:softHyphen/>
        <w:t>íc vÒ thøc ¨n ch¨n nu«i;</w:t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i/>
          <w:iCs/>
        </w:rPr>
        <w:t>Theo ®Ò nghÞ cña Bé tr</w:t>
        <w:softHyphen/>
        <w:t>ëng Bé N«ng nghiÖp vµ Ph¸t triÓn n«ng th«n, Bé tr</w:t>
        <w:softHyphen/>
        <w:t>ëng Bé Thuû s¶n,</w:t>
      </w:r>
    </w:p>
    <w:p>
      <w:pPr>
        <w:pStyle w:val="Normal"/>
        <w:spacing w:lineRule="atLeast" w:line="240" w:before="360" w:after="160"/>
        <w:jc w:val="center"/>
        <w:rPr>
          <w:rFonts w:ascii=".VnTimeH" w:hAnsi=".VnTimeH" w:eastAsia=".VnTimeH" w:cs=".VnTimeH"/>
          <w:b/>
          <w:b/>
          <w:bCs/>
          <w:sz w:val="20"/>
          <w:szCs w:val="20"/>
        </w:rPr>
      </w:pPr>
      <w:r>
        <w:rPr>
          <w:rFonts w:eastAsia=".VnTimeH" w:cs=".VnTimeH" w:ascii=".VnTimeH" w:hAnsi=".VnTimeH"/>
          <w:b/>
          <w:bCs/>
          <w:sz w:val="20"/>
          <w:szCs w:val="20"/>
        </w:rPr>
        <w:t>NGHÞ ®ÞNH:</w:t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1.-</w:t>
      </w:r>
      <w:r>
        <w:rPr/>
        <w:t xml:space="preserve"> Trong NghÞ ®Þnh nµy nh÷ng thuËt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spacing w:lineRule="atLeast" w:line="240"/>
        <w:rPr/>
      </w:pPr>
      <w:r>
        <w:rPr/>
        <w:t>1. VËt nu«i gåm c¸c lo¹i gia sóc, gia cÇm, ong, t»m, thuû s¶n.</w:t>
      </w:r>
    </w:p>
    <w:p>
      <w:pPr>
        <w:pStyle w:val="Normal"/>
        <w:spacing w:lineRule="atLeast" w:line="240"/>
        <w:rPr/>
      </w:pPr>
      <w:r>
        <w:rPr/>
        <w:t>2. Thøc ¨n ch¨n nu«i lµ s¶n phÈm ®· qua chÕ biÕn c«ng nghiÖp cã nguån gèc thùc vËt, ®éng vËt, vi sinh vËt, ho¸ chÊt, kho¸ng chÊt cung cÊp cho vËt nu«i c¸c chÊt dinh d</w:t>
        <w:softHyphen/>
        <w:t>ìng ®Ó b¶o ®¶m cho ho¹t ®éng sèng, sinh tr</w:t>
        <w:softHyphen/>
        <w:t>ëng, ph¸t triÓn vµ sinh s¶n.</w:t>
      </w:r>
    </w:p>
    <w:p>
      <w:pPr>
        <w:pStyle w:val="Normal"/>
        <w:spacing w:lineRule="atLeast" w:line="240"/>
        <w:rPr/>
      </w:pPr>
      <w:r>
        <w:rPr/>
        <w:t>3. Nguyªn liÖu thøc ¨n, hay thøc ¨n ®¬n lµ c¸c lo¹i s¶n phÈm dïng ®Ó chÕ biÕn thµnh thøc ¨n ch¨n nu«i.</w:t>
      </w:r>
    </w:p>
    <w:p>
      <w:pPr>
        <w:pStyle w:val="Normal"/>
        <w:spacing w:lineRule="atLeast" w:line="240"/>
        <w:rPr/>
      </w:pPr>
      <w:r>
        <w:rPr/>
        <w:t>4. Thøc ¨n bæ sung lµ lo¹i vËt chÊt cho thªm vµo khÈu phÇn ¨n ®Ó c©n ®èi thªm c¸c chÊt cÇn thiÕt cho c¬ thÓ vËt nu«i.</w:t>
      </w:r>
    </w:p>
    <w:p>
      <w:pPr>
        <w:pStyle w:val="Normal"/>
        <w:spacing w:lineRule="atLeast" w:line="240"/>
        <w:rPr/>
      </w:pPr>
      <w:r>
        <w:rPr/>
        <w:t>5. Thøc ¨n hçn hîp hoµn chØnh lµ hçn hîp nhiÒu thøc ¨n ®¬n ®</w:t>
        <w:softHyphen/>
        <w:t>îc phèi chÕ theo c«ng thøc, b¶o ®¶m cã ®ñ c¸c chÊt dinh d</w:t>
        <w:softHyphen/>
        <w:t>ìng duy tr× ®</w:t>
        <w:softHyphen/>
        <w:t>îc ®êi sèng vµ søc s¶n xuÊt cña vËt nu«i kh«ng cÇn cho thªm lo¹i thøc ¨n nµo kh¸c ngoµi n</w:t>
        <w:softHyphen/>
        <w:t>íc uèng.</w:t>
      </w:r>
    </w:p>
    <w:p>
      <w:pPr>
        <w:pStyle w:val="Normal"/>
        <w:spacing w:lineRule="atLeast" w:line="240"/>
        <w:rPr/>
      </w:pPr>
      <w:r>
        <w:rPr/>
        <w:t>6. Thøc ¨n giµu ®¹m lµ thøc ¨n cã hµm l</w:t>
        <w:softHyphen/>
        <w:t>îng protein th« trªn 35% tÝnh theo träng l</w:t>
        <w:softHyphen/>
        <w:t>îng vËt chÊt kh«.</w:t>
      </w:r>
    </w:p>
    <w:p>
      <w:pPr>
        <w:pStyle w:val="Normal"/>
        <w:spacing w:lineRule="atLeast" w:line="240"/>
        <w:rPr/>
      </w:pPr>
      <w:r>
        <w:rPr/>
        <w:t>7. Thøc ¨n ®Ëm ®Æc lµ thøc ¨n giµu ®¹m cã hµm l</w:t>
        <w:softHyphen/>
        <w:t>îng cao vÒ protein, kho¸ng, vitamin, axÝt amin vµ kh¸ng sinh.</w:t>
      </w:r>
    </w:p>
    <w:p>
      <w:pPr>
        <w:pStyle w:val="Normal"/>
        <w:spacing w:lineRule="atLeast" w:line="240"/>
        <w:rPr/>
      </w:pPr>
      <w:r>
        <w:rPr/>
        <w:t>8. Premix lµ hçn hîp chÊt dinh d</w:t>
        <w:softHyphen/>
        <w:t>ìng cïng víi chÊt mang (chÊt ®Öm).</w:t>
      </w:r>
    </w:p>
    <w:p>
      <w:pPr>
        <w:pStyle w:val="Normal"/>
        <w:spacing w:lineRule="atLeast" w:line="240"/>
        <w:rPr/>
      </w:pPr>
      <w:r>
        <w:rPr/>
        <w:t>9. KhÈu phÇn hµng ngµy lµ l</w:t>
        <w:softHyphen/>
        <w:t>îng thøc ¨n cÇn thiÕt ®¸p øng nhu cÇu dinh d</w:t>
        <w:softHyphen/>
        <w:t>ìng trong mét ngµy ®ªm cho mét vËt nu«i theo tõng giai ®o¹n ®Ó duy tr×, ph¸t triÓn ®¶m b¶o ®¹t n¨ng suÊt nhÊt ®Þnh.</w:t>
      </w:r>
    </w:p>
    <w:p>
      <w:pPr>
        <w:pStyle w:val="Normal"/>
        <w:spacing w:lineRule="atLeast" w:line="240"/>
        <w:rPr/>
      </w:pPr>
      <w:r>
        <w:rPr/>
        <w:t>10. Thøc ¨n hµng ho¸ lµ thøc ¨n ®</w:t>
        <w:softHyphen/>
        <w:t>îc l</w:t>
        <w:softHyphen/>
        <w:t>u th«ng, tiªu thô trªn thÞ tr</w:t>
        <w:softHyphen/>
        <w:t>êng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.-</w:t>
      </w:r>
      <w:r>
        <w:rPr/>
        <w:t xml:space="preserve"> Nhµ n</w:t>
        <w:softHyphen/>
        <w:t>íc thèng nhÊt qu¶n lý vÒ s¶n xuÊt, kinh doanh, xuÊt khÈu, nhËp khÈu thøc ¨n ch¨n nu«i nh»m b¶o hé lîi Ých hîp ph¸p cña ng</w:t>
        <w:softHyphen/>
        <w:t>êi s¶n xuÊt, kinh doanh vµ ng</w:t>
        <w:softHyphen/>
        <w:t>êi sö dông thøc ¨n ch¨n nu«i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3.-</w:t>
      </w:r>
      <w:r>
        <w:rPr/>
        <w:t xml:space="preserve"> Nhµ n</w:t>
        <w:softHyphen/>
        <w:t>íc ®Çu t</w:t>
        <w:softHyphen/>
        <w:t xml:space="preserve"> vèn ng©n s¸ch vµo viÖc:</w:t>
      </w:r>
    </w:p>
    <w:p>
      <w:pPr>
        <w:pStyle w:val="Normal"/>
        <w:spacing w:lineRule="atLeast" w:line="240"/>
        <w:rPr/>
      </w:pPr>
      <w:r>
        <w:rPr/>
        <w:t>1. T¨ng c</w:t>
        <w:softHyphen/>
        <w:t>êng c¬ së vËt chÊt kü thuËt, b¶o ®¶m ho¹t ®éng cña c¸c c¬ quan qu¶n lý Nhµ n</w:t>
        <w:softHyphen/>
        <w:t>íc vÒ kiÓm tra chÊt l</w:t>
        <w:softHyphen/>
        <w:t>îng thøc ¨n ch¨n nu«i;</w:t>
      </w:r>
    </w:p>
    <w:p>
      <w:pPr>
        <w:pStyle w:val="Normal"/>
        <w:spacing w:lineRule="atLeast" w:line="240"/>
        <w:rPr/>
      </w:pPr>
      <w:r>
        <w:rPr/>
        <w:t>2. §µo t¹o c¸n bé chuyªn ngµnh vÒ thøc ¨n ch¨n nu«i lµm nhiÖm vô kiÓm nghiÖm ®¸nh gi¸ chÊt l</w:t>
        <w:softHyphen/>
        <w:t>îng thøc ¨n, x©y dùng tiªu chuÈn chÊt l</w:t>
        <w:softHyphen/>
        <w:t>îng thøc ¨n cho vËt nu«i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4.-</w:t>
      </w:r>
      <w:r>
        <w:rPr/>
        <w:t xml:space="preserve"> Nhµ n</w:t>
        <w:softHyphen/>
        <w:t>íc cã chÝnh s¸ch tÝn dông phï hîp ®èi víi c¸c tæ chøc, c¸ nh©n s¶n xuÊt thøc ¨n ch¨n nu«i ®Ó t¨ng c</w:t>
        <w:softHyphen/>
        <w:t>êng c¬ së vËt chÊt, ®æi míi trang thiÕt bÞ, c«ng nghÖ, tõng b</w:t>
        <w:softHyphen/>
        <w:t>íc hiÖn ®¹i ho¸ ngµnh s¶n xuÊt thøc ¨n ch¨n nu«i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5.-</w:t>
      </w:r>
      <w:r>
        <w:rPr/>
        <w:t xml:space="preserve"> Tæ chøc c¸ nh©n trong n</w:t>
        <w:softHyphen/>
        <w:t>íc vµ n</w:t>
        <w:softHyphen/>
        <w:t>íc ngoµi s¶n xuÊt thøc ¨n ch¨n nu«i trªn l·nh thæ ViÖt Nam ph¶i cã ®ñ c¸c ®iÒu kiÖn sau ®©y:</w:t>
      </w:r>
    </w:p>
    <w:p>
      <w:pPr>
        <w:pStyle w:val="Normal"/>
        <w:spacing w:lineRule="atLeast" w:line="240"/>
        <w:rPr/>
      </w:pPr>
      <w:r>
        <w:rPr/>
        <w:t>1. Cã ®Þa ®iÓm, nhµ x</w:t>
        <w:softHyphen/>
        <w:t>ëng, trang thiÕt bÞ, quy tr×nh c«ng nghÖ ®Ó s¶n xuÊt thøc ¨n b¶o ®¶m tiªu chuÈn chÊt l</w:t>
        <w:softHyphen/>
        <w:t>îng, vÖ sinh ch¨n nu«i thó y vµ vÖ sinh m«i tr</w:t>
        <w:softHyphen/>
        <w:t>êng;</w:t>
      </w:r>
    </w:p>
    <w:p>
      <w:pPr>
        <w:pStyle w:val="Normal"/>
        <w:spacing w:lineRule="atLeast" w:line="240"/>
        <w:rPr/>
      </w:pPr>
      <w:r>
        <w:rPr/>
        <w:t>2. Cã ®iÒu kiÖn hoÆc ph</w:t>
        <w:softHyphen/>
        <w:t>¬ng tiÖn kiÓm tra chÊt l</w:t>
        <w:softHyphen/>
        <w:t>îng nguyªn liÖu vµ s¶n phÈm tr</w:t>
        <w:softHyphen/>
        <w:t>íc khi xuÊt x</w:t>
        <w:softHyphen/>
        <w:t>ëng.</w:t>
      </w:r>
    </w:p>
    <w:p>
      <w:pPr>
        <w:pStyle w:val="Normal"/>
        <w:spacing w:lineRule="atLeast" w:line="240"/>
        <w:rPr/>
      </w:pPr>
      <w:r>
        <w:rPr/>
        <w:t>3. Cã nh©n viªn kü thuËt ®¸p øng yªu cÇu c«ng nghÖ s¶n xuÊt vµ kiÓm nghiÖm chÊt l</w:t>
        <w:softHyphen/>
        <w:t>îng thøc ¨n ch¨n nu«i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6.-</w:t>
      </w:r>
      <w:r>
        <w:rPr/>
        <w:t xml:space="preserve"> Tæ chøc, c¸ nh©n s¶n xuÊt, kinh doanh thøc ¨n ch¨n nu«i ph¶i cã giÊy phÐp kinh doanh theo ph¸p luË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7.-</w:t>
      </w:r>
      <w:r>
        <w:rPr/>
        <w:t xml:space="preserve"> Tæ chøc, c¸ nh©n s¶n xuÊt c¸c lo¹i thøc ¨n ch¨n nu«i hµng ho¸ ph¶i ®¨ng ký tiªu chuÈn chÊt l</w:t>
        <w:softHyphen/>
        <w:t>îng hµng ho¸ theo quy ®Þnh cña ph¸p luË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8.-</w:t>
      </w:r>
      <w:r>
        <w:rPr/>
        <w:t xml:space="preserve"> Thøc ¨n xuÊt x</w:t>
        <w:softHyphen/>
        <w:t>ëng ph¶i qua kiÓm nghiÖm, ghi kÕt qu¶ kiÓm nghiÖm vµ l</w:t>
        <w:softHyphen/>
        <w:t>u mÉu ®Ó theo dâi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9.-</w:t>
      </w:r>
      <w:r>
        <w:rPr/>
        <w:t xml:space="preserve"> Tæ chøc, c¸ nh©n chØ ®</w:t>
        <w:softHyphen/>
        <w:t>îc s¶n xuÊt c¸c lo¹i thøc ¨n ch¨n nu«i ®óng tiªu chuÈn chÊt l</w:t>
        <w:softHyphen/>
        <w:t>îng ®· ®¨ng ký vµ cã nh·n hiÖu hµng ho¸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10.-</w:t>
      </w:r>
      <w:r>
        <w:rPr/>
        <w:t xml:space="preserve"> Tæ chøc, c¸ nh©n s¶n xuÊt kinh doanh thøc ¨n ch¨n nu«i kh«ng ®</w:t>
        <w:softHyphen/>
        <w:t>îc ®ång thêi s¶n xuÊt, kinh doanh c¸c hµng ho¸ kh¸c cã ®éc h¹i ë cïng mét ®Þa ®iÓm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11.-</w:t>
      </w:r>
      <w:r>
        <w:rPr/>
        <w:t xml:space="preserve"> §Þa ®iÓm s¶n xuÊt vµ kinh doanh thøc ¨n ch¨n nu«i ph¶i treo biÓn tªn doanh nghiÖp ®· ®¨ng ký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12.-</w:t>
      </w:r>
      <w:r>
        <w:rPr/>
        <w:t xml:space="preserve"> CÊm s¶n xuÊt, kinh doanh c¸c lo¹i thøc ¨n ch¨n nu«i sau ®©y:</w:t>
      </w:r>
    </w:p>
    <w:p>
      <w:pPr>
        <w:pStyle w:val="Normal"/>
        <w:spacing w:lineRule="atLeast" w:line="240"/>
        <w:rPr/>
      </w:pPr>
      <w:r>
        <w:rPr/>
        <w:t>1. Thøc ¨n kÐm phÈm chÊt hoÆc qu¸ h¹n;</w:t>
      </w:r>
    </w:p>
    <w:p>
      <w:pPr>
        <w:pStyle w:val="Normal"/>
        <w:spacing w:lineRule="atLeast" w:line="240"/>
        <w:rPr/>
      </w:pPr>
      <w:r>
        <w:rPr/>
        <w:t>2. Thøc ¨n kh«ng ®¨ng ký hoÆc ®· bÞ ®×nh chØ, thu håi ®¨ng ký;</w:t>
      </w:r>
    </w:p>
    <w:p>
      <w:pPr>
        <w:pStyle w:val="Normal"/>
        <w:spacing w:lineRule="atLeast" w:line="240"/>
        <w:rPr/>
      </w:pPr>
      <w:r>
        <w:rPr/>
        <w:t>3. Thøc ¨n ®ùng trong bao b× kh«ng ®óng quy c¸ch, kh«ng cã nh·n hiÖu;</w:t>
      </w:r>
    </w:p>
    <w:p>
      <w:pPr>
        <w:pStyle w:val="Normal"/>
        <w:spacing w:lineRule="atLeast" w:line="240"/>
        <w:rPr/>
      </w:pPr>
      <w:r>
        <w:rPr/>
        <w:t>4. Thøc ¨n ch¨n nu«i cã trong danh môc kh«ng ®</w:t>
        <w:softHyphen/>
        <w:t>îc phÐp s¶n xuÊt, kinh doanh do Bé tr</w:t>
        <w:softHyphen/>
        <w:t>ëng Bé N«ng nghiÖp vµ Ph¸t triÓn n«ng th«n quy ®Þnh ®èi víi thøc ¨n ch¨n nu«i thuéc ngµnh n«ng nghiÖp; Bé tr</w:t>
        <w:softHyphen/>
        <w:t>ëng Bé thuû s¶n quy ®Þnh thøc ¨n ch¨n nu«i thuéc ngµnh thuû s¶n;</w:t>
      </w:r>
    </w:p>
    <w:p>
      <w:pPr>
        <w:pStyle w:val="Normal"/>
        <w:spacing w:lineRule="atLeast" w:line="240"/>
        <w:rPr/>
      </w:pPr>
      <w:r>
        <w:rPr/>
        <w:t>5. Thøc ¨n ch¨n nu«i cã ho¹t tÝnh hoãcm«n hoÆc kh¸ng hoãcm«n, hoÆc c¸c ®éc tè vµ c¸c chÊt cã h¹i trªn møc quy ®Þnh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13.-</w:t>
      </w:r>
      <w:r>
        <w:rPr/>
        <w:t xml:space="preserve"> C¸c lo¹i thøc ¨n ch¨n nu«i hµng ho¸ ®Òu ph¶i cã bao b× vµ cã nh·n. Tr</w:t>
        <w:softHyphen/>
        <w:t>êng hîp giao hµng rêi, kh«ng cÇn cã nh·n th× ph¶i cã giÊy chøng nhËn ®ñ tiªu chuÈn chÊt l</w:t>
        <w:softHyphen/>
        <w:t>îng theo hîp ®ång, cã ghi ngµy s¶n xuÊt vµ h¹n sö dông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14.-</w:t>
      </w:r>
      <w:r>
        <w:rPr/>
        <w:t xml:space="preserve"> C¸c nguyªn liÖu quý hiÕm dïng lµm thøc ¨n ch¨n nu«i ph¶i ®ùng trong bao b× vµ ph¶i cã nh·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15.-</w:t>
      </w:r>
      <w:r>
        <w:rPr/>
        <w:t xml:space="preserve"> Nh·n hiÖu ph¶i ghi b»ng ch÷ ViÖt Nam, còng cã thÓ ghi thªm b»ng ch÷ n</w:t>
        <w:softHyphen/>
        <w:t>íc ngoµi, néi dung ghi trªn nh·n do Bé N«ng nghiÖp vµ Ph¸t triÓn n«ng th«n quy ®Þnh ®èi víi thøc ¨n ch¨n nu«i thuéc ngµnh n«ng nghiÖp; Bé Thuû s¶n ®èi víi thøc ¨n ch¨n nu«i thuéc ngµnh thuû s¶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16.-</w:t>
      </w:r>
      <w:r>
        <w:rPr/>
        <w:t xml:space="preserve"> C¸c lo¹i thøc ¨n ch¨n nu«i cã chÊt phi dinh d</w:t>
        <w:softHyphen/>
        <w:t>ìng dïng ®Ó chÈn ®o¸n, ch÷a bÖnh hoÆc ng¨n chÆn bÖnh cã ¶nh h</w:t>
        <w:softHyphen/>
        <w:t>ëng tíi vËt nu«i th× nh·n, m¸c ph¶i ghi râ tªn vµ sè l</w:t>
        <w:softHyphen/>
        <w:t>îng chÊt ®ã, c¸ch sö dông, ngµy s¶n xuÊt, h¹n dïng vµ l</w:t>
        <w:softHyphen/>
        <w:t>u ý vÒ c¸ch dïng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17.-</w:t>
      </w:r>
      <w:r>
        <w:rPr/>
        <w:t xml:space="preserve"> ChØ ®</w:t>
        <w:softHyphen/>
        <w:t>îc qu¶ng c¸o nh÷ng s¶n phÈm thøc ¨n ch¨n nu«i hµng ho¸ ®· ®</w:t>
        <w:softHyphen/>
        <w:t>îc c¬ quan cã thÈm quyÒn cÊp giÊy chøng nhËn chÊt l</w:t>
        <w:softHyphen/>
        <w:t>îng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18.-</w:t>
      </w:r>
      <w:r>
        <w:rPr/>
        <w:t xml:space="preserve"> Tæ chøc, c¸ nh©n cã nhu cÇu xuÊt khÈu, nhËp khÈu thøc ¨n ch¨n nu«i ph¶i lµm thñ tôc xin cÊp giÊy phÐp xuÊt khÈu, nhËp khÈu theo ph¸p luËt hiÖn hµnh ®èi víi viÖc xuÊt khÈu, nhËp khÈu hµng n«ng s¶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19.-</w:t>
      </w:r>
      <w:r>
        <w:rPr/>
        <w:t xml:space="preserve"> CÊm nhËp khÈu c¸c lo¹i thøc ¨n ch¨n nu«i, nguyªn liÖu thøc ¨n ch¨n nu«i cã c¸c yÕu tè g©y h¹i søc khoÎ cho vËt nu«i, cho ng</w:t>
        <w:softHyphen/>
        <w:t>êi vµ g©y « nhiÔm m«i tr</w:t>
        <w:softHyphen/>
        <w:t>êng. Bé tr</w:t>
        <w:softHyphen/>
        <w:t>ëng Bé N«ng nghiÖp vµ Ph¸t triÓn n«ng th«n, Bé tr</w:t>
        <w:softHyphen/>
        <w:t>ëng Bé Thuû s¶n trong ph¹m vi chøc n¨ng, quyÒn h¹n cña m×nh quy ®Þnh danh môc cô thÓ c¸c lo¹i thøc ¨n ch¨n nu«i vµ nguyªn liÖu thøc ¨n ch¨n nu«i cÊm nhËp khÈu vµ c«ng bè vµo th¸ng 1 hµng n¨m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0.-</w:t>
      </w:r>
      <w:r>
        <w:rPr/>
        <w:t xml:space="preserve"> Bé N«ng nghiÖp vµ Ph¸t triÓn n«ng th«n, Bé Thuû s¶n trong ph¹m vi chøc n¨ng, quyÒn h¹n cña m×nh thùc hiÖn qu¶n lý Nhµ n</w:t>
        <w:softHyphen/>
        <w:t>íc vÒ thøc ¨n ch¨n nu«i trong ph¹m vi c¶ n</w:t>
        <w:softHyphen/>
        <w:t>íc, cã tr¸ch nhiÖm:</w:t>
      </w:r>
    </w:p>
    <w:p>
      <w:pPr>
        <w:pStyle w:val="Normal"/>
        <w:spacing w:lineRule="atLeast" w:line="240"/>
        <w:rPr/>
      </w:pPr>
      <w:r>
        <w:rPr/>
        <w:t>1. Tr×nh Thñ t</w:t>
        <w:softHyphen/>
        <w:t>íng ChÝnh phñ ban hµnh chÝnh s¸ch khuyÕn khÝch s¶n xuÊt, n©ng cao chÊt l</w:t>
        <w:softHyphen/>
        <w:t>îng thøc ¨n ch¨n nu«i;</w:t>
      </w:r>
    </w:p>
    <w:p>
      <w:pPr>
        <w:pStyle w:val="Normal"/>
        <w:spacing w:lineRule="atLeast" w:line="240"/>
        <w:rPr/>
      </w:pPr>
      <w:r>
        <w:rPr/>
        <w:t>2. Qu¶n lý nhµ n</w:t>
        <w:softHyphen/>
        <w:t>íc vÒ s¶n xuÊt, kinh doanh thøc ¨n ch¨n nu«i;</w:t>
      </w:r>
    </w:p>
    <w:p>
      <w:pPr>
        <w:pStyle w:val="Normal"/>
        <w:spacing w:lineRule="atLeast" w:line="240"/>
        <w:rPr/>
      </w:pPr>
      <w:r>
        <w:rPr/>
        <w:t>3. X©y dùng tiªu chuÈn ViÖt Nam vÒ thøc ¨n ch¨n nu«i ®Ó c¬ quan cã thÈm quyÒn ban hµnh Tiªu chuÈn ViÖt Nam;</w:t>
      </w:r>
    </w:p>
    <w:p>
      <w:pPr>
        <w:pStyle w:val="Normal"/>
        <w:spacing w:lineRule="atLeast" w:line="240"/>
        <w:rPr/>
      </w:pPr>
      <w:r>
        <w:rPr/>
        <w:t>4. KiÓm tra, thanh tra chÊt l</w:t>
        <w:softHyphen/>
        <w:t>îng thøc ¨n ch¨n nu«i;</w:t>
      </w:r>
    </w:p>
    <w:p>
      <w:pPr>
        <w:pStyle w:val="Normal"/>
        <w:spacing w:lineRule="atLeast" w:line="240"/>
        <w:rPr/>
      </w:pPr>
      <w:r>
        <w:rPr/>
        <w:t>5. Hµng n¨m c«ng bè danh môc thøc ¨n vµ nguyªn liÖu thøc ¨n kh«ng ®</w:t>
        <w:softHyphen/>
        <w:t>îc phÐp s¶n xuÊt, kinh doanh;</w:t>
      </w:r>
    </w:p>
    <w:p>
      <w:pPr>
        <w:pStyle w:val="Normal"/>
        <w:spacing w:lineRule="atLeast" w:line="240"/>
        <w:rPr/>
      </w:pPr>
      <w:r>
        <w:rPr/>
        <w:t>6. Chñ tr× phèi hîp víi Bé KÕ ho¹ch vµ §Çu t</w:t>
        <w:softHyphen/>
        <w:t xml:space="preserve"> ch</w:t>
        <w:softHyphen/>
        <w:t>¬ng tr×nh ChÝnh phñ quy ho¹ch, kÕ ho¹ch s¶n xuÊt, chÕ biÕn thøc ¨n cho c¸c ®éng vËt nu«i. Ban hµnh c¸c v¨n b¶n h</w:t>
        <w:softHyphen/>
        <w:t>íng dÉn c¸c ngµnh, c¸c ®Þa ph</w:t>
        <w:softHyphen/>
        <w:t>¬ng vµ c¸c c¬ së vÒ qu¶n lý thøc ¨n ch¨n nu«i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1.-</w:t>
      </w:r>
      <w:r>
        <w:rPr/>
        <w:t xml:space="preserve"> Uû ban nh©n d©n tØnh, thµnh phè trùc thuéc Trung </w:t>
        <w:softHyphen/>
        <w:t>¬ng cã tr¸ch nhiÖm thùc hiÖn vµ chØ ®¹o c¸c ho¹t ®éng qu¶n lý thøc ¨n ch¨n nu«i trong ph¹m vi ®Þa ph</w:t>
        <w:softHyphen/>
        <w:t>¬ng th«ng qua hÖ thèng qu¶n lý Nhµ n</w:t>
        <w:softHyphen/>
        <w:t>íc cña ngµnh n«ng nghiÖp hoÆc ngµnh thuû s¶n nh</w:t>
        <w:softHyphen/>
        <w:t xml:space="preserve"> sau:</w:t>
      </w:r>
    </w:p>
    <w:p>
      <w:pPr>
        <w:pStyle w:val="Normal"/>
        <w:spacing w:lineRule="atLeast" w:line="240"/>
        <w:rPr/>
      </w:pPr>
      <w:r>
        <w:rPr/>
        <w:t>1. Tæ chøc qu¶n lý thøc ¨n ch¨n nu«i trong ph¹m vi ®Þa ph</w:t>
        <w:softHyphen/>
        <w:t>¬ng theo h</w:t>
        <w:softHyphen/>
        <w:t>íng dÉn cña Bé N«ng nghiÖp vµ Ph¸t triÓn n«ng th«n ®èi víi thøc ¨n ch¨n nu«i ngµnh n«ng nghiÖp, cña Bé Thuû s¶n ®èi víi thøc ¨n ch¨n nu«i ngµnh thuû s¶n;</w:t>
      </w:r>
    </w:p>
    <w:p>
      <w:pPr>
        <w:pStyle w:val="Normal"/>
        <w:spacing w:lineRule="atLeast" w:line="240"/>
        <w:rPr/>
      </w:pPr>
      <w:r>
        <w:rPr/>
        <w:t>2. Ban hµnh c¸c v¨n b¶n h</w:t>
        <w:softHyphen/>
        <w:t>íng dÉn thùc hiÖn viÖc qu¶n lý Nhµ n</w:t>
        <w:softHyphen/>
        <w:t>íc vÒ thøc ¨n ch¨n nu«i t¹i ®Þa ph</w:t>
        <w:softHyphen/>
        <w:t>¬ng;</w:t>
      </w:r>
    </w:p>
    <w:p>
      <w:pPr>
        <w:pStyle w:val="Normal"/>
        <w:spacing w:lineRule="atLeast" w:line="240"/>
        <w:rPr/>
      </w:pPr>
      <w:r>
        <w:rPr/>
        <w:t>3. QuyÕt ®Þnh viÖc xÐt cÊp hoÆc thu håi giÊy phÐp s¶n xuÊt kinh doanh thøc ¨n ch¨n nu«i t¹i ®Þa ph</w:t>
        <w:softHyphen/>
        <w:t>¬ng trong ph¹m vi thÈm quyÒn cña m×nh;</w:t>
      </w:r>
    </w:p>
    <w:p>
      <w:pPr>
        <w:pStyle w:val="Normal"/>
        <w:spacing w:lineRule="atLeast" w:line="240"/>
        <w:rPr/>
      </w:pPr>
      <w:r>
        <w:rPr/>
        <w:t>4. KiÓm tra vµ xö lý c¸c vi ph¹m vÒ qu¶n lý thøc ¨n ch¨n nu«i ë ®Þa ph</w:t>
        <w:softHyphen/>
        <w:t>¬ng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2.-</w:t>
      </w:r>
      <w:r>
        <w:rPr/>
        <w:t xml:space="preserve"> Bé tr</w:t>
        <w:softHyphen/>
        <w:t>ëng Bé N«ng nghiÖp vµ Ph¸t triÓn n«ng th«n, Bé tr</w:t>
        <w:softHyphen/>
        <w:t>ëng Bé Thuû s¶n theo chøc n¨ng vµ quyÒn h¹n cña m×nh quy ®Þnh c¬ quan qu¶n lý nhµ n</w:t>
        <w:softHyphen/>
        <w:t>íc vÒ chÊt l</w:t>
        <w:softHyphen/>
        <w:t>îng thøc ¨n ch¨n nu«i thuéc ph¹m vi cña ngµnh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3.-</w:t>
      </w:r>
      <w:r>
        <w:rPr/>
        <w:t xml:space="preserve"> C¬ quan qu¶n lý nhµ n</w:t>
        <w:softHyphen/>
        <w:t>íc vÒ chÊt l</w:t>
        <w:softHyphen/>
        <w:t>îng thøc ¨n ch¨n nu«i cã nhiÖm vô:</w:t>
      </w:r>
    </w:p>
    <w:p>
      <w:pPr>
        <w:pStyle w:val="Normal"/>
        <w:spacing w:lineRule="atLeast" w:line="240"/>
        <w:rPr/>
      </w:pPr>
      <w:r>
        <w:rPr/>
        <w:t>1. KiÓm tra chÊt l</w:t>
        <w:softHyphen/>
        <w:t>îng thøc ¨n trong s¶n xuÊt, kinh doanh vµ sö dông trong ch¨n nu«i;</w:t>
      </w:r>
    </w:p>
    <w:p>
      <w:pPr>
        <w:pStyle w:val="Normal"/>
        <w:spacing w:lineRule="atLeast" w:line="240"/>
        <w:rPr/>
      </w:pPr>
      <w:r>
        <w:rPr/>
        <w:t>2. Gi¶i quyÕt c¸c tranh chÊp vÒ chÊt l</w:t>
        <w:softHyphen/>
        <w:t>îng thøc ¨n ch¨n nu«i;</w:t>
      </w:r>
    </w:p>
    <w:p>
      <w:pPr>
        <w:pStyle w:val="Normal"/>
        <w:spacing w:lineRule="atLeast" w:line="240"/>
        <w:rPr/>
      </w:pPr>
      <w:r>
        <w:rPr/>
        <w:t>3. KiÓm nghiÖm chÊt l</w:t>
        <w:softHyphen/>
        <w:t>îng thøc ¨n ch¨n nu«i, cÊp giÊy chøng nhËn chÊt l</w:t>
        <w:softHyphen/>
        <w:t>îng thøc ¨n ch¨n nu«i theo thÈm quyÒn hoÆc ®Ò nghÞ c¬ quan cã thÈm quyÒn cÊp giÊy chøng nhËn chÊt l</w:t>
        <w:softHyphen/>
        <w:t>îng thøc ¨n ch¨n nu«i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4.-</w:t>
      </w:r>
      <w:r>
        <w:rPr/>
        <w:t xml:space="preserve"> C¬ quan qu¶n lý chÊt l</w:t>
        <w:softHyphen/>
        <w:t>îng thøc ¨n ch¨n nu«i cã quyÒn cö ng</w:t>
        <w:softHyphen/>
        <w:t>êi ®Õn c¸c c¬ së s¶n xuÊt, kinh doanh t×m hiÓu t×nh h×nh, lÊy mÉu, thu thËp c¸c tµi liÖu cÇn thiÕt theo quy ®Þnh ®Ó ®¸nh gi¸ chÊt l</w:t>
        <w:softHyphen/>
        <w:t>îng thøc ¨n.</w:t>
      </w:r>
    </w:p>
    <w:p>
      <w:pPr>
        <w:pStyle w:val="Normal"/>
        <w:spacing w:lineRule="atLeast" w:line="240"/>
        <w:rPr/>
      </w:pPr>
      <w:r>
        <w:rPr/>
        <w:t>ViÖc lÊy mÉu kiÓm tra chÊt l</w:t>
        <w:softHyphen/>
        <w:t>îng thøc ¨n cã gi¸ trÞ ph¸p lý kÓ c¶ khi v¾ng mÆt chñ c¬ së s¶n xuÊt, kinh doanh thøc ¨n ch¨n nu«i. Ng</w:t>
        <w:softHyphen/>
        <w:t>êi lÊy mÉu ph¶i lËp biªn b¶n lÊy mÉu vµ ®Ó l¹i mét mÉu ë n¬i lÊy mÉu (cã niªm phong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5.-</w:t>
      </w:r>
      <w:r>
        <w:rPr/>
        <w:t xml:space="preserve"> Khi cã khiÕu n¹i vÒ kÕt qu¶ kiÓm tra chÊt l</w:t>
        <w:softHyphen/>
        <w:t>îng thøc ¨n, c¬ quan qu¶n lý Nhµ n</w:t>
        <w:softHyphen/>
        <w:t>íc vÒ chÊt l</w:t>
        <w:softHyphen/>
        <w:t>îng thøc ¨n cÊp trªn mét cÊp xem xÐt gi¶i quyÕt, nÕu ng</w:t>
        <w:softHyphen/>
        <w:t>êi khiÕu n¹i kh«ng ®ång ý víi kÕt luËn gi¶i quyÕt ®ã th× cã thÓ ®Ò nghÞ c¬ quan qu¶n lý Nhµ n</w:t>
        <w:softHyphen/>
        <w:t>íc vÒ thøc ¨n ch¨n nu«i cña Bé N«ng nghiÖp vµ Ph¸t triÓn n«ng th«n hoÆc Bé Thuû s¶n xem xÐt gi¶i quyÕt theo ®óng chøc n¨ng quyÒn h¹n cña m×nh. KÕt luËn cña c¬ quan qu¶n lý Nhµ n</w:t>
        <w:softHyphen/>
        <w:t>íc vÒ chÊt l</w:t>
        <w:softHyphen/>
        <w:t>îng thøc ¨n ch¨n nu«i cña Bé N«ng nghiÖp vµ Ph¸t triÓn n«ng th«n hoÆc Bé Thuû s¶n lµ kÕt luËn cuèi cïng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6.-</w:t>
      </w:r>
      <w:r>
        <w:rPr/>
        <w:t xml:space="preserve"> Tæ chøc, c¸ nh©n s¶n xuÊt kinh doanh thøc ¨n ch¨n nu«i ph¶i nép lÖ phÝ, phÝ tæn cho viÖc kiÓm tra chÊt l</w:t>
        <w:softHyphen/>
        <w:t>îng thøc ¨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7.-</w:t>
      </w:r>
      <w:r>
        <w:rPr/>
        <w:t xml:space="preserve"> Khi s¶n phÈm thøc ¨n ch¨n nu«i kh«ng ®¹t tiªu chuÈn chÊt l</w:t>
        <w:softHyphen/>
        <w:t>îng, th× c¬ quan qu¶n lý nhµ n</w:t>
        <w:softHyphen/>
        <w:t>íc cã thÈm quyÒn cã quyÒn ®×nh chØ xuÊt x</w:t>
        <w:softHyphen/>
        <w:t>ëng, ®×nh chØ viÖc tiªu thô s¶n phÈm. Thøc ¨n ch¨n nu«i kh«ng b¶o ®¶m an toµn cho vËt nu«i th× bÞ thu håi vµ th«ng b¸o trªn c¸c ph</w:t>
        <w:softHyphen/>
        <w:t>¬ng tiÖn th«ng tin ®¹i chóng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8.-</w:t>
      </w:r>
      <w:r>
        <w:rPr/>
        <w:t xml:space="preserve"> Tæ chøc, c¸ nh©n cã thµnh tÝch vÒ qu¶n lý thøc ¨n ch¨n nu«i, nghiªn cøu khoa häc, s¶n xuÊt, kinh doanh thøc ¨n ch¨n nu«i sÏ ®</w:t>
        <w:softHyphen/>
        <w:t>îc khen th</w:t>
        <w:softHyphen/>
        <w:t>ëng.</w:t>
      </w:r>
    </w:p>
    <w:p>
      <w:pPr>
        <w:pStyle w:val="Normal"/>
        <w:spacing w:lineRule="atLeast" w:line="240"/>
        <w:rPr/>
      </w:pPr>
      <w:r>
        <w:rPr/>
        <w:t>Ng</w:t>
        <w:softHyphen/>
        <w:t>êi cã hµnh vi vi ph¹m c¸c quy ®Þnh trong NghÞ ®Þnh nµy, tuú theo møc ®é g©y thiÖt h¹i cho Nhµ n</w:t>
        <w:softHyphen/>
        <w:t>íc vµ cho tæ chøc, c¸ nh©n sÏ bÞ xö ph¹t vµ båi th</w:t>
        <w:softHyphen/>
        <w:t>êng vËt chÊt theo quy ®Þnh cña ph¸p luË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9.-</w:t>
      </w:r>
      <w:r>
        <w:rPr/>
        <w:t xml:space="preserve"> C¬ quan qu¶n lý nhµ n</w:t>
        <w:softHyphen/>
        <w:t>íc vµ ng</w:t>
        <w:softHyphen/>
        <w:t>êi cã thÈm quyÒn xö ph¹t vi ph¹m hµnh chÝnh vÒ kiÓm tra chÊt l</w:t>
        <w:softHyphen/>
        <w:t>îng thøc ¨n ch¨n nu«i mµ vi ph¹m c¸c quy ®Þnh vÒ xö ph¹t hoÆc xö ph¹t kh«ng ®óng thÈm quyÒn th× tuú theo tÝnh chÊt, møc ®é vi ph¹m sÏ bÞ xö lý tõ h×nh thøc kû luËt hµnh chÝnh ®Õn truy cøu tr¸ch nhiÖm h×nh sù, nÕu g©y thiÖt h¹i vÒ vËt chÊt cho Nhµ n</w:t>
        <w:softHyphen/>
        <w:t>íc, tæ chøc hoÆc c¸ nh©n th× ph¶i båi th</w:t>
        <w:softHyphen/>
        <w:t>êng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30.-</w:t>
      </w:r>
      <w:r>
        <w:rPr/>
        <w:t xml:space="preserve"> NghÞ ®Þnh nµy cã hiÖu lùc thi hµnh kÓ tõ ngµy ký. Nh÷ng quy ®Þnh tr</w:t>
        <w:softHyphen/>
        <w:t>íc ®©y tr¸i víi NghÞ ®Þnh nµy ®Òu b·i bá.</w:t>
      </w:r>
    </w:p>
    <w:p>
      <w:pPr>
        <w:pStyle w:val="Normal"/>
        <w:spacing w:lineRule="atLeast" w:line="240"/>
        <w:rPr/>
      </w:pPr>
      <w:r>
        <w:rPr/>
        <w:t>Bé N«ng nghiÖp vµ Ph¸t triÓn n«ng th«n, Bé Thuû s¶n theo chøc n¨ng vµ quyÒn h¹n cña m×nh phèi hîp víi c¸c c¬ quan cã liªn quan h</w:t>
        <w:softHyphen/>
        <w:t>íng dÉn vµ ®«n ®èc, kiÓm tra thi hµnh NghÞ ®Þnh nµy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  <w:spacing w:val="1"/>
          <w:sz w:val="26"/>
          <w:szCs w:val="26"/>
        </w:rPr>
        <w:t>§iÒu 31.-</w:t>
      </w:r>
      <w:r>
        <w:rPr/>
        <w:t xml:space="preserve"> C¸c Bé tr</w:t>
        <w:softHyphen/>
        <w:t>ëng, Thñ tr</w:t>
        <w:softHyphen/>
        <w:t>ëng c¬ quan ngang Bé, Thñ tr</w:t>
        <w:softHyphen/>
        <w:t xml:space="preserve">ëng c¬ quan thuéc ChÝnh phñ, Chñ tÞch Uû ban nh©n d©n tØnh, thµnh phè trùc thuéc Trung </w:t>
        <w:softHyphen/>
        <w:t>¬ng chÞu tr¸ch nhiÖm thi hµnh NghÞ ®Þnh nµy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left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</w:t>
      <w:tab/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9:54:00Z</dcterms:created>
  <dc:creator>Nguyen Thach Toan</dc:creator>
  <dc:description/>
  <dc:language>en-US</dc:language>
  <cp:lastModifiedBy>thai</cp:lastModifiedBy>
  <dcterms:modified xsi:type="dcterms:W3CDTF">2002-05-03T10:28:00Z</dcterms:modified>
  <cp:revision>12</cp:revision>
  <dc:subject/>
  <dc:title>NGH� ��NH</dc:title>
</cp:coreProperties>
</file>