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Ph¸p lÖ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Uû ban th</w:t>
        <w:softHyphen/>
        <w:t xml:space="preserve">êng vô Quèc héi Sè 43/2002/PL-UBTVQH10 </w:t>
        <w:br/>
        <w:t>ngµy 25 th¸ng 5 n¨m 2002 vÒ b</w:t>
        <w:softHyphen/>
        <w:t>u chÝnh, viÔn th«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ph¸t triÓn nhanh vµ hiÖn ®¹i hãa b</w:t>
        <w:softHyphen/>
        <w:t>u chÝnh, viÔn th«ng, t¨ng c</w:t>
        <w:softHyphen/>
        <w:t>êng hiÖu lùc qu¶n lý nhµ n</w:t>
        <w:softHyphen/>
        <w:t>íc, b¶o vÖ quyÒn vµ lîi Ých hîp ph¸p cña tæ chøc, c¸ nh©n tham gia ho¹t ®éng b</w:t>
        <w:softHyphen/>
        <w:t>u chÝnh, viÔn th«ng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NghÞ quyÕt cña Quèc héi kho¸ X, kú häp thø 10 vÒ Ch</w:t>
        <w:softHyphen/>
        <w:t>¬ng tr×nh x©y dùng luËt, ph¸p lÖnh n¨m 200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h¸p lÖnh nµy quy ®Þnh vÒ b</w:t>
        <w:softHyphen/>
        <w:t>u chÝnh,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 xml:space="preserve">¬ng I 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VÞ trÝ cña b</w:t>
        <w:softHyphen/>
        <w:t>u chÝnh, viÔn th«ng</w:t>
      </w:r>
    </w:p>
    <w:p>
      <w:pPr>
        <w:pStyle w:val="Normal"/>
        <w:rPr/>
      </w:pPr>
      <w:r>
        <w:rPr/>
        <w:t>Nhµ n</w:t>
        <w:softHyphen/>
        <w:t>íc x¸c ®Þnh b</w:t>
        <w:softHyphen/>
        <w:t>u chÝnh, viÔn th«ng lµ ngµnh kinh tÕ, kü thuËt, dÞch vô quan träng thuéc kÕt cÊu h¹ tÇng cña nÒn kinh tÕ quèc d©n. Ph¸t triÓn b</w:t>
        <w:softHyphen/>
        <w:t>u chÝnh, viÔn th«ng nh»m ®¸p øng nhu cÇu ph¸t triÓn kinh tÕ - x· héi, gãp phÇn n©ng cao chÊt l</w:t>
        <w:softHyphen/>
        <w:t xml:space="preserve">îng cuéc sèng cña nh©n d©n vµ b¶o ®¶m quèc phßng, an ninh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Ph¹m vi ®iÒu chØnh</w:t>
      </w:r>
    </w:p>
    <w:p>
      <w:pPr>
        <w:pStyle w:val="Normal"/>
        <w:rPr/>
      </w:pPr>
      <w:r>
        <w:rPr/>
        <w:t>Ph¸p lÖnh nµy quy ®Þnh ho¹t ®éng b</w:t>
        <w:softHyphen/>
        <w:t>u chÝnh, viÔn th«ng vµ tÇn sè v« tuyÕn ®iÖn (sau ®©y gäi lµ b</w:t>
        <w:softHyphen/>
        <w:t>u chÝnh, viÔn th«ng); quyÒn vµ nghÜa vô cña tæ chøc, c¸ nh©n tham gia ho¹t ®éng b</w:t>
        <w:softHyphen/>
        <w:t>u chÝnh,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§èi t</w:t>
        <w:softHyphen/>
        <w:t xml:space="preserve">îng ¸p dông </w:t>
      </w:r>
    </w:p>
    <w:p>
      <w:pPr>
        <w:pStyle w:val="Normal"/>
        <w:rPr/>
      </w:pPr>
      <w:r>
        <w:rPr/>
        <w:t>Ph¸p lÖnh nµy ¸p dông ®èi víi tæ chøc, c¸ nh©n ViÖt Nam, tæ chøc, c¸ nh©n n</w:t>
        <w:softHyphen/>
        <w:t>íc ngoµi t¹i ViÖt Nam. Trong tr</w:t>
        <w:softHyphen/>
        <w:t xml:space="preserve">êng hîp ®iÒu </w:t>
        <w:softHyphen/>
        <w:t>íc quèc tÕ mµ Céng hoµ x· héi chñ nghÜa ViÖt Nam ký kÕt hoÆc gia nhËp cã quy ®Þnh vÒ b</w:t>
        <w:softHyphen/>
        <w:t xml:space="preserve">u chÝnh, viÔn th«ng kh¸c víi quy ®Þnh cña Ph¸p lÖnh nµy th× ¸p dông ®iÒu </w:t>
        <w:softHyphen/>
        <w:t>íc quèc tÕ ®ã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Gi¶i thÝch tõ ng÷ </w:t>
      </w:r>
    </w:p>
    <w:p>
      <w:pPr>
        <w:pStyle w:val="Normal"/>
        <w:rPr/>
      </w:pPr>
      <w:r>
        <w:rPr/>
        <w:t>Trong Ph¸p lÖ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“</w:t>
      </w:r>
      <w:r>
        <w:rPr>
          <w:i/>
          <w:iCs/>
        </w:rPr>
        <w:t>DÞch vô b</w:t>
        <w:softHyphen/>
        <w:t>u chÝnh”</w:t>
      </w:r>
      <w:r>
        <w:rPr/>
        <w:t xml:space="preserve"> lµ dÞch vô nhËn göi, chuyÓn, ph¸t b</w:t>
        <w:softHyphen/>
        <w:t>u phÈm, b</w:t>
        <w:softHyphen/>
        <w:t>u kiÖn th«ng qua m¹ng b</w:t>
        <w:softHyphen/>
        <w:t>u chÝnh c«ng céng.</w:t>
      </w:r>
    </w:p>
    <w:p>
      <w:pPr>
        <w:pStyle w:val="Normal"/>
        <w:rPr/>
      </w:pPr>
      <w:r>
        <w:rPr/>
        <w:t>2. “</w:t>
      </w:r>
      <w:r>
        <w:rPr>
          <w:i/>
          <w:iCs/>
        </w:rPr>
        <w:t>DÞch vô chuyÓn ph¸t th</w:t>
        <w:softHyphen/>
        <w:t>”</w:t>
      </w:r>
      <w:r>
        <w:rPr/>
        <w:t xml:space="preserve"> lµ dÞch vô nhËn göi, chuyÓn, ph¸t th«ng tin d</w:t>
        <w:softHyphen/>
        <w:t>íi d¹ng v¨n b¶n ®</w:t>
        <w:softHyphen/>
        <w:t>îc ®ãng gãi, d¸n kÝn, cã khèi l</w:t>
        <w:softHyphen/>
        <w:t>îng ®¬n chiÕc kh«ng qu¸ hai kil«gam (02 kg) vµ göi tíi mét ®Þa chØ cô thÓ th«ng qua m¹ng b</w:t>
        <w:softHyphen/>
        <w:t>u chÝnh c«ng céng hoÆc m¹ng chuyÓn ph¸t.</w:t>
      </w:r>
    </w:p>
    <w:p>
      <w:pPr>
        <w:pStyle w:val="Normal"/>
        <w:rPr/>
      </w:pPr>
      <w:r>
        <w:rPr/>
        <w:t>3. “</w:t>
      </w:r>
      <w:r>
        <w:rPr>
          <w:i/>
          <w:iCs/>
        </w:rPr>
        <w:t>ThiÕt bÞ viÔn th«ng"</w:t>
      </w:r>
      <w:r>
        <w:rPr/>
        <w:t xml:space="preserve"> lµ c¸c ph</w:t>
        <w:softHyphen/>
        <w:t>¬ng tiÖn kü thuËt, bao gåm c¶ phÇn cøng vµ phÇn mÒm ®</w:t>
        <w:softHyphen/>
        <w:t>îc dïng ®Ó thiÕt lËp m¹ng viÔn th«ng, cung cÊp vµ sö dông dÞch vô viÔn th«ng.</w:t>
      </w:r>
    </w:p>
    <w:p>
      <w:pPr>
        <w:pStyle w:val="Normal"/>
        <w:rPr/>
      </w:pPr>
      <w:r>
        <w:rPr/>
        <w:t>4. “</w:t>
      </w:r>
      <w:r>
        <w:rPr>
          <w:i/>
          <w:iCs/>
        </w:rPr>
        <w:t>ThiÕt bÞ m¹ng"</w:t>
      </w:r>
      <w:r>
        <w:rPr/>
        <w:t xml:space="preserve"> lµ thiÕt bÞ viÔn th«ng ®</w:t>
        <w:softHyphen/>
        <w:t>îc l¾p ®Æt trªn m¹ng viÔn th«ng, bao gåm thiÕt bÞ truyÒn dÉn, thiÕt bÞ chuyÓn m¹ch vµ c¸c thiÕt bÞ xö lý th«ng tin kh¸c.</w:t>
      </w:r>
    </w:p>
    <w:p>
      <w:pPr>
        <w:pStyle w:val="Normal"/>
        <w:rPr/>
      </w:pPr>
      <w:r>
        <w:rPr/>
        <w:t>5. “</w:t>
      </w:r>
      <w:r>
        <w:rPr>
          <w:i/>
          <w:iCs/>
        </w:rPr>
        <w:t>ThiÕt bÞ ®Çu cuèi"</w:t>
      </w:r>
      <w:r>
        <w:rPr/>
        <w:t xml:space="preserve"> lµ thiÕt bÞ viÔn th«ng ®</w:t>
        <w:softHyphen/>
        <w:t>îc ®Êu nèi trùc tiÕp hoÆc gi¸n tiÕp ®Õn ®iÓm kÕt cuèi cña m¹ng viÔn th«ng ®Ó göi, xö lý vµ nhËn c¸c th«ng tin d</w:t>
        <w:softHyphen/>
        <w:t>íi d¹ng ký hiÖu, tÝn hiÖu, sè liÖu, ch÷ viÕt, ©m thanh, h×nh ¶nh qua m¹ng viÔn th«ng.</w:t>
      </w:r>
    </w:p>
    <w:p>
      <w:pPr>
        <w:pStyle w:val="Normal"/>
        <w:rPr/>
      </w:pPr>
      <w:r>
        <w:rPr/>
        <w:t>6. “</w:t>
      </w:r>
      <w:r>
        <w:rPr>
          <w:i/>
          <w:iCs/>
        </w:rPr>
        <w:t>§iÓm kÕt cuèi"</w:t>
      </w:r>
      <w:r>
        <w:rPr/>
        <w:t xml:space="preserve"> cña m¹ng viÔn th«ng lµ ®iÓm ®Êu nèi vËt lý thuéc m¹ng viÔn th«ng theo c¸c tiªu chuÈn kü thuËt ®Ó b¶o ®¶m viÖc ®Êu nèi thiÕt bÞ ®Çu cuèi cña ng</w:t>
        <w:softHyphen/>
        <w:t>êi sö dông dÞch vô vµo m¹ng viÔn th«ng.</w:t>
      </w:r>
    </w:p>
    <w:p>
      <w:pPr>
        <w:pStyle w:val="Normal"/>
        <w:rPr/>
      </w:pPr>
      <w:r>
        <w:rPr/>
        <w:t>7. “</w:t>
      </w:r>
      <w:r>
        <w:rPr>
          <w:i/>
          <w:iCs/>
        </w:rPr>
        <w:t>DÞch vô viÔn th«ng"</w:t>
      </w:r>
      <w:r>
        <w:rPr/>
        <w:t xml:space="preserve"> lµ dÞch vô truyÒn ký hiÖu, tÝn hiÖu, sè liÖu, ch÷ viÕt, ©m thanh, h×nh ¶nh hoÆc c¸c d¹ng kh¸c cña th«ng tin gi÷a c¸c ®iÓm kÕt cuèi cña m¹ng viÔn th«ng.</w:t>
      </w:r>
    </w:p>
    <w:p>
      <w:pPr>
        <w:pStyle w:val="Normal"/>
        <w:rPr/>
      </w:pPr>
      <w:r>
        <w:rPr/>
        <w:t>8. “</w:t>
      </w:r>
      <w:r>
        <w:rPr>
          <w:i/>
          <w:iCs/>
        </w:rPr>
        <w:t>§</w:t>
        <w:softHyphen/>
        <w:t>êng truyÒn dÉn"</w:t>
      </w:r>
      <w:r>
        <w:rPr/>
        <w:t xml:space="preserve"> lµ tËp hîp c¸c thiÕt bÞ truyÒn dÉn ®</w:t>
        <w:softHyphen/>
        <w:t>îc liªn kÕt víi nhau b»ng ®</w:t>
        <w:softHyphen/>
        <w:t>êng c¸p viÔn th«ng, sãng v« tuyÕn ®iÖn, c¸c ph</w:t>
        <w:softHyphen/>
        <w:t>¬ng tiÖn quang häc vµ c¸c ph</w:t>
        <w:softHyphen/>
        <w:t>¬ng tiÖn ®iÖn tõ kh¸c.</w:t>
      </w:r>
    </w:p>
    <w:p>
      <w:pPr>
        <w:pStyle w:val="Normal"/>
        <w:rPr/>
      </w:pPr>
      <w:r>
        <w:rPr/>
        <w:t>9. “</w:t>
      </w:r>
      <w:r>
        <w:rPr>
          <w:i/>
          <w:iCs/>
        </w:rPr>
        <w:t>Tµi nguyªn th«ng tin"</w:t>
      </w:r>
      <w:r>
        <w:rPr/>
        <w:t xml:space="preserve"> bao gåm kho sè viÔn th«ng, phæ tÇn sè v« tuyÕn ®iÖn, tµi nguyªn Internet (in-t¬-nÐt) vµ quü ®¹o vÖ tinh.</w:t>
      </w:r>
    </w:p>
    <w:p>
      <w:pPr>
        <w:pStyle w:val="Normal"/>
        <w:rPr/>
      </w:pPr>
      <w:r>
        <w:rPr/>
        <w:t>a) “</w:t>
      </w:r>
      <w:r>
        <w:rPr>
          <w:i/>
          <w:iCs/>
        </w:rPr>
        <w:t>Kho sè viÔn th«ng"</w:t>
      </w:r>
      <w:r>
        <w:rPr/>
        <w:t xml:space="preserve"> lµ tËp hîp c¸c m· vµ sè ®</w:t>
        <w:softHyphen/>
        <w:t>îc ®¸nh sè theo quy ho¹ch thèng nhÊt trong ph¹m vi c¶ n</w:t>
        <w:softHyphen/>
        <w:t>íc ®Ó b¶o ®¶m cho ho¹t ®éng cña m¹ng vµ dÞch vô viÔn th«ng.</w:t>
      </w:r>
    </w:p>
    <w:p>
      <w:pPr>
        <w:pStyle w:val="Normal"/>
        <w:rPr/>
      </w:pPr>
      <w:r>
        <w:rPr/>
        <w:t>b) “</w:t>
      </w:r>
      <w:r>
        <w:rPr>
          <w:i/>
          <w:iCs/>
        </w:rPr>
        <w:t>Phæ tÇn sè v« tuyÕn ®iÖn"</w:t>
      </w:r>
      <w:r>
        <w:rPr/>
        <w:t xml:space="preserve"> lµ d·y c¸c tÇn sè cña sãng v« tuyÕn ®iÖn. </w:t>
      </w:r>
    </w:p>
    <w:p>
      <w:pPr>
        <w:pStyle w:val="Normal"/>
        <w:rPr/>
      </w:pPr>
      <w:r>
        <w:rPr/>
        <w:t>c) “</w:t>
      </w:r>
      <w:r>
        <w:rPr>
          <w:i/>
          <w:iCs/>
        </w:rPr>
        <w:t>Tµi nguyªn Internet"</w:t>
      </w:r>
      <w:r>
        <w:rPr/>
        <w:t xml:space="preserve"> lµ tËp hîp c¸c tªn vµ sè ®</w:t>
        <w:softHyphen/>
        <w:t>îc quy ho¹ch thèng nhÊt trªn ph¹m vi toµn cÇu thuéc quyÒn qu¶n lý cña ViÖt Nam ®Ó b¶o ®¶m cho ho¹t ®éng Internet.</w:t>
      </w:r>
    </w:p>
    <w:p>
      <w:pPr>
        <w:pStyle w:val="Normal"/>
        <w:rPr/>
      </w:pPr>
      <w:r>
        <w:rPr/>
        <w:t>d) “</w:t>
      </w:r>
      <w:r>
        <w:rPr>
          <w:i/>
          <w:iCs/>
        </w:rPr>
        <w:t>Quü ®¹o vÖ tinh"</w:t>
      </w:r>
      <w:r>
        <w:rPr/>
        <w:t xml:space="preserve"> lµ ®</w:t>
        <w:softHyphen/>
        <w:t>êng chuyÓn ®éng cña vÖ tinh trong kh«ng gian thuéc quyÒn qu¶n lý cña ViÖt Nam.</w:t>
      </w:r>
    </w:p>
    <w:p>
      <w:pPr>
        <w:pStyle w:val="Normal"/>
        <w:rPr/>
      </w:pPr>
      <w:r>
        <w:rPr/>
        <w:t>10. “</w:t>
      </w:r>
      <w:r>
        <w:rPr>
          <w:i/>
          <w:iCs/>
        </w:rPr>
        <w:t>Sãng v« tuyÕn ®iÖn"</w:t>
      </w:r>
      <w:r>
        <w:rPr/>
        <w:t xml:space="preserve"> lµ sãng ®iÖn tõ cã tÇn sè thÊp h¬n ba ngh×n gigahÐc (3000 GHz) truyÒn lan trong kh«ng gian kh«ng cã dÉn sãng nh©n t¹o.</w:t>
      </w:r>
    </w:p>
    <w:p>
      <w:pPr>
        <w:pStyle w:val="Normal"/>
        <w:rPr/>
      </w:pPr>
      <w:r>
        <w:rPr/>
        <w:t>11. “</w:t>
      </w:r>
      <w:r>
        <w:rPr>
          <w:i/>
          <w:iCs/>
        </w:rPr>
        <w:t>NghiÖp vô v« tuyÕn ®iÖn"</w:t>
      </w:r>
      <w:r>
        <w:rPr/>
        <w:t xml:space="preserve"> lµ viÖc truyÒn dÉn, ph¸t, thu sãng v« tuyÕn ®iÖn, bao gåm c¸c nghiÖp vô v« tuyÕn ®iÖn cè ®Þnh, di ®éng, ph¸t thanh, truyÒn h×nh, hµng kh«ng, hµng h¶i, dÉn ®</w:t>
        <w:softHyphen/>
        <w:t>êng (®¹o hµng), ®Þnh vÞ, vÖ tinh, ph¸t chuÈn vµ c¸c nghiÖp vô kh¸c.</w:t>
      </w:r>
    </w:p>
    <w:p>
      <w:pPr>
        <w:pStyle w:val="Normal"/>
        <w:rPr/>
      </w:pPr>
      <w:r>
        <w:rPr/>
        <w:t>12. “</w:t>
      </w:r>
      <w:r>
        <w:rPr>
          <w:i/>
          <w:iCs/>
        </w:rPr>
        <w:t>ThiÕt bÞ v« tuyÕn ®iÖn"</w:t>
      </w:r>
      <w:r>
        <w:rPr/>
        <w:t xml:space="preserve"> bao gåm thiÕt bÞ thu, ph¸t, thu - ph¸t sãng v« tuyÕn ®iÖn dïng trong c¸c nghiÖp vô v« tuyÕn ®iÖn.</w:t>
      </w:r>
    </w:p>
    <w:p>
      <w:pPr>
        <w:pStyle w:val="Normal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ChÝnh s¸ch cña Nhµ n</w:t>
        <w:softHyphen/>
        <w:t>íc vÒ b</w:t>
        <w:softHyphen/>
        <w:t>u chÝnh, viÔn th«ng</w:t>
      </w:r>
    </w:p>
    <w:p>
      <w:pPr>
        <w:pStyle w:val="Normal"/>
        <w:rPr/>
      </w:pPr>
      <w:r>
        <w:rPr/>
        <w:t>1. Ph¸t huy mäi nguån lùc cña ®Êt n</w:t>
        <w:softHyphen/>
        <w:t>íc ®Ó ph¸t triÓn nhanh vµ hiÖn ®¹i ho¸ b</w:t>
        <w:softHyphen/>
        <w:t xml:space="preserve">u chÝnh, viÔn th«ng, b¶o ®¶m ®¸p øng nhu cÇu ph¸t triÓn kinh tÕ - x· héi, gãp </w:t>
      </w:r>
      <w:r>
        <w:rPr>
          <w:spacing w:val="-4"/>
        </w:rPr>
        <w:t>phÇn n©ng cao chÊt l</w:t>
        <w:softHyphen/>
        <w:t>îng cuéc sèng cña nh©n d©n vµ b¶o ®¶m quèc phßng, an ninh.</w:t>
      </w:r>
    </w:p>
    <w:p>
      <w:pPr>
        <w:pStyle w:val="Normal"/>
        <w:rPr/>
      </w:pPr>
      <w:r>
        <w:rPr/>
        <w:t>2. ¦u tiªn ®Çu t</w:t>
        <w:softHyphen/>
        <w:t xml:space="preserve"> ph¸t triÓn b</w:t>
        <w:softHyphen/>
        <w:t xml:space="preserve">u chÝnh, viÔn th«ng ®èi víi n«ng th«n, vïng s©u, vïng xa, biªn giíi, h¶i ®¶o; cã chÝnh s¸ch </w:t>
        <w:softHyphen/>
        <w:t>u ®·i, hç trî c¸c doanh nghiÖp cung cÊp dÞch vô b</w:t>
        <w:softHyphen/>
        <w:t>u chÝnh, viÔn th«ng c«ng Ých vµ thùc hiÖn c¸c nhiÖm vô c«ng Ých kh¸c theo yªu cÇu cña Nhµ n</w:t>
        <w:softHyphen/>
        <w:t>íc.</w:t>
      </w:r>
    </w:p>
    <w:p>
      <w:pPr>
        <w:pStyle w:val="Normal"/>
        <w:rPr/>
      </w:pPr>
      <w:r>
        <w:rPr/>
        <w:t>3. KhuyÕn khÝch, t¹o ®iÒu kiÖn ®Ó c¸c thµnh phÇn kinh tÕ tham gia kinh doanh b</w:t>
        <w:softHyphen/>
        <w:t>u chÝnh, viÔn th«ng trong m«i tr</w:t>
        <w:softHyphen/>
        <w:t>êng c¹nh tranh c«ng b»ng, minh b¹ch do Nhµ n</w:t>
        <w:softHyphen/>
        <w:t>íc qu¶n lý víi ®Çy ®ñ c¸c lo¹i h×nh dÞch vô, b¶o ®¶m chÊt l</w:t>
        <w:softHyphen/>
        <w:t>îng vµ gi¸ c</w:t>
        <w:softHyphen/>
        <w:t>íc hîp lý.</w:t>
      </w:r>
    </w:p>
    <w:p>
      <w:pPr>
        <w:pStyle w:val="Normal"/>
        <w:rPr/>
      </w:pPr>
      <w:r>
        <w:rPr/>
        <w:t>4. T«n träng, b¶o vÖ quyÒn vµ lîi Ých hîp ph¸p cña tæ chøc, c¸ nh©n tham gia ho¹t ®éng b</w:t>
        <w:softHyphen/>
        <w:t>u chÝnh, viÔn th«ng.</w:t>
      </w:r>
    </w:p>
    <w:p>
      <w:pPr>
        <w:pStyle w:val="Normal"/>
        <w:rPr/>
      </w:pPr>
      <w:r>
        <w:rPr/>
        <w:t>5. T¹o ®iÒu kiÖn øng dông vµ thóc ®Èy ph¸t triÓn c«ng nghÖ vµ c«ng nghiÖp b</w:t>
        <w:softHyphen/>
        <w:t>u chÝnh, viÔn th«ng.</w:t>
      </w:r>
    </w:p>
    <w:p>
      <w:pPr>
        <w:pStyle w:val="Normal"/>
        <w:rPr/>
      </w:pPr>
      <w:r>
        <w:rPr/>
        <w:t>6. Më réng hîp t¸c quèc tÕ vÒ b</w:t>
        <w:softHyphen/>
        <w:t xml:space="preserve">u chÝnh, viÔn th«ng trªn c¬ së t«n träng ®éc lËp, chñ quyÒn, b×nh ®¼ng, cïng cã lîi, phï hîp víi ph¸p luËt ViÖt Nam vµ ®iÒu </w:t>
        <w:softHyphen/>
        <w:t>íc quèc tÕ mµ ViÖt Nam ký kÕt hoÆc gia nhËp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B¶o vÖ an toµn m¹ng b</w:t>
        <w:softHyphen/>
        <w:t>u chÝnh, m¹ng viÔn th«ng vµ an ninh th«ng tin</w:t>
      </w:r>
    </w:p>
    <w:p>
      <w:pPr>
        <w:pStyle w:val="Normal"/>
        <w:rPr/>
      </w:pPr>
      <w:r>
        <w:rPr/>
        <w:t>1. B¶o vÖ an toµn m¹ng b</w:t>
        <w:softHyphen/>
        <w:t>u chÝnh, m¹ng viÔn th«ng vµ an ninh th«ng tin lµ tr¸ch nhiÖm cña mäi tæ chøc, c¸ nh©n.</w:t>
      </w:r>
    </w:p>
    <w:p>
      <w:pPr>
        <w:pStyle w:val="Normal"/>
        <w:rPr/>
      </w:pPr>
      <w:r>
        <w:rPr/>
        <w:t>2. C¬ quan, tæ chøc, doanh nghiÖp ph¶i ¸p dông c¸c biÖn ph¸p b¶o ®¶m an toµn m¹ng b</w:t>
        <w:softHyphen/>
        <w:t>u chÝnh, m¹ng viÔn th«ng cña m×nh vµ an ninh th«ng ti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C¸c tr</w:t>
        <w:softHyphen/>
        <w:t>êng hîp ®</w:t>
        <w:softHyphen/>
        <w:t xml:space="preserve">îc </w:t>
        <w:softHyphen/>
        <w:t>u tiªn phôc vô</w:t>
      </w:r>
    </w:p>
    <w:p>
      <w:pPr>
        <w:pStyle w:val="Normal"/>
        <w:rPr/>
      </w:pPr>
      <w:r>
        <w:rPr/>
        <w:t>1. C¸c tr</w:t>
        <w:softHyphen/>
        <w:t>êng hîp sau ®©y ®</w:t>
        <w:softHyphen/>
        <w:t xml:space="preserve">îc </w:t>
        <w:softHyphen/>
        <w:t>u tiªn phôc vô:</w:t>
      </w:r>
    </w:p>
    <w:p>
      <w:pPr>
        <w:pStyle w:val="Normal"/>
        <w:rPr/>
      </w:pPr>
      <w:r>
        <w:rPr/>
        <w:t xml:space="preserve">a) Th«ng tin khÈn cÊp vÒ quèc phßng, an ninh; </w:t>
      </w:r>
    </w:p>
    <w:p>
      <w:pPr>
        <w:pStyle w:val="Normal"/>
        <w:rPr>
          <w:spacing w:val="-4"/>
        </w:rPr>
      </w:pPr>
      <w:r>
        <w:rPr>
          <w:spacing w:val="-4"/>
        </w:rPr>
        <w:t>b) Th«ng tin phôc vô chèng lôt, b·o, thiªn tai kh¸c, ho¶ ho¹n, th¶m ho¹ kh¸c;</w:t>
      </w:r>
    </w:p>
    <w:p>
      <w:pPr>
        <w:pStyle w:val="Normal"/>
        <w:rPr/>
      </w:pPr>
      <w:r>
        <w:rPr/>
        <w:t>c) Th«ng tin phôc vô cÊp cøu vµ chèng dÞch bÖnh;</w:t>
      </w:r>
    </w:p>
    <w:p>
      <w:pPr>
        <w:pStyle w:val="Normal"/>
        <w:rPr/>
      </w:pPr>
      <w:r>
        <w:rPr/>
        <w:t>d) Th«ng tin vÒ an toµn, cøu n¹n, cøu hé;</w:t>
      </w:r>
    </w:p>
    <w:p>
      <w:pPr>
        <w:pStyle w:val="Normal"/>
        <w:rPr/>
      </w:pPr>
      <w:r>
        <w:rPr/>
        <w:t>®) C¸c th«ng tin khÈn cÊp kh¸c theo quy ®Þnh cña ph¸p luËt vÒ t×nh tr¹ng khÈn cÊp.</w:t>
      </w:r>
    </w:p>
    <w:p>
      <w:pPr>
        <w:pStyle w:val="Normal"/>
        <w:rPr/>
      </w:pPr>
      <w:r>
        <w:rPr/>
        <w:t>2. Trong tr</w:t>
        <w:softHyphen/>
        <w:t>êng hîp khÈn cÊp do ph¸p luËt vÒ t×nh tr¹ng khÈn cÊp quy ®Þnh, mét phÇn hoÆc toµn bé m¹ng b</w:t>
        <w:softHyphen/>
        <w:t>u chÝnh, m¹ng viÔn th«ng cã thÓ ®</w:t>
        <w:softHyphen/>
        <w:t>îc huy ®éng ®Ó phôc vô theo quyÕt ®Þnh cña c¬ quan nhµ n</w:t>
        <w:softHyphen/>
        <w:t>íc cã thÈm quyÒ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QuyÒn vµ tr¸ch nhiÖm cña tæ chøc, c¸ nh©n trong viÖc sö dông dÞch vô b</w:t>
        <w:softHyphen/>
        <w:t>u chÝnh, dÞch vô chuyÓn ph¸t th</w:t>
        <w:softHyphen/>
        <w:t>, dÞch vô viÔn th«ng</w:t>
      </w:r>
    </w:p>
    <w:p>
      <w:pPr>
        <w:pStyle w:val="Normal"/>
        <w:rPr/>
      </w:pPr>
      <w:r>
        <w:rPr/>
        <w:t>1. Tæ chøc, c¸ nh©n cã quyÒn sö dông c¸c dÞch vô b</w:t>
        <w:softHyphen/>
        <w:t>u chÝnh, dÞch vô chuyÓn ph¸t th</w:t>
        <w:softHyphen/>
        <w:t>, dÞch vô viÔn th«ng vµ ph¶i chÞu tr¸ch nhiÖm vÒ néi dung th«ng tin, b</w:t>
        <w:softHyphen/>
        <w:t>u phÈm, b</w:t>
        <w:softHyphen/>
        <w:t>u kiÖn, vËt phÈm, hµng ho¸ cña m×nh theo quy ®Þnh cña ph¸p luËt.</w:t>
      </w:r>
    </w:p>
    <w:p>
      <w:pPr>
        <w:pStyle w:val="Normal"/>
        <w:rPr/>
      </w:pPr>
      <w:r>
        <w:rPr/>
        <w:t>2. Doanh nghiÖp cung cÊp dÞch vô b</w:t>
        <w:softHyphen/>
        <w:t>u chÝnh, dÞch vô chuyÓn ph¸t th</w:t>
        <w:softHyphen/>
        <w:t>, dÞch vô viÔn th«ng cã tr¸ch nhiÖm b¶o ®¶m chÊt l</w:t>
        <w:softHyphen/>
        <w:t>îng dÞch vô vµ thùc hiÖn ®óng c¸c quy ®Þnh vÒ gi¸ c</w:t>
        <w:softHyphen/>
        <w:t>íc dÞch vô do m×nh cung cÊp cho ng</w:t>
        <w:softHyphen/>
        <w:t>êi sö dông theo quy ®Þnh cña ph¸p luËt; cã quyÒn tõ chèi cung cÊp dÞch vô nÕu tæ chøc, c¸ nh©n vi ph¹m ph¸p luËt khi sö dông dÞch vô vµ ph¶i chÞu tr¸ch nhiÖm vÒ viÖc tõ chèi cña m×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B¶o ®¶m bÝ mËt th«ng tin</w:t>
      </w:r>
    </w:p>
    <w:p>
      <w:pPr>
        <w:pStyle w:val="Normal"/>
        <w:rPr/>
      </w:pPr>
      <w:r>
        <w:rPr/>
        <w:t>1. BÝ mËt ®èi víi th«ng tin riªng chuyÓn qua m¹ng b</w:t>
        <w:softHyphen/>
        <w:t>u chÝnh, m¹ng viÔn th«ng cña mäi tæ chøc, c¸ nh©n ®</w:t>
        <w:softHyphen/>
        <w:t>îc b¶o ®¶m theo quy ®Þnh cña ph¸p luËt. ViÖc gi÷ bÝ mËt th«ng tin b»ng kü thuËt mËt m· trong b</w:t>
        <w:softHyphen/>
        <w:t>u chÝnh, viÔn th«ng ®</w:t>
        <w:softHyphen/>
        <w:t>îc thùc hiÖn theo quy ®Þnh cña ph¸p luËt vÒ c¬ yÕu.</w:t>
      </w:r>
    </w:p>
    <w:p>
      <w:pPr>
        <w:pStyle w:val="Normal"/>
        <w:rPr/>
      </w:pPr>
      <w:r>
        <w:rPr/>
        <w:t>2. ViÖc kiÓm so¸t th«ng tin trªn m¹ng viÔn th«ng vµ Internet; viÖc kiÓm tra, thu gi÷ th</w:t>
        <w:softHyphen/>
        <w:t>, b</w:t>
        <w:softHyphen/>
        <w:t>u phÈm, b</w:t>
        <w:softHyphen/>
        <w:t>u kiÖn chuyÓn qua m¹ng b</w:t>
        <w:softHyphen/>
        <w:t>u chÝnh c«ng céng vµ m¹ng chuyÓn ph¸t ph¶i do c¬ quan nhµ n</w:t>
        <w:softHyphen/>
        <w:t>íc cã thÈm quyÒn thùc hiÖn theo quy ®Þnh cña ph¸p luËt.</w:t>
      </w:r>
    </w:p>
    <w:p>
      <w:pPr>
        <w:pStyle w:val="Normal"/>
        <w:rPr/>
      </w:pPr>
      <w:r>
        <w:rPr/>
        <w:t>3. Tæ chøc, c¸ nh©n vi ph¹m ph¸p luËt nghiªm träng, g©y ¶nh h</w:t>
        <w:softHyphen/>
        <w:t>ëng xÊu ®Õn quèc phßng, an ninh th× bÞ t¹m ®×nh chØ hoÆc ®×nh chØ cung cÊp dÞch vô b</w:t>
        <w:softHyphen/>
        <w:t>u chÝnh, viÔn th«ng theo quy ®Þnh cña ChÝnh ph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C¸c hµnh vi bÞ nghiªm cÊm</w:t>
      </w:r>
    </w:p>
    <w:p>
      <w:pPr>
        <w:pStyle w:val="Normal"/>
        <w:rPr/>
      </w:pPr>
      <w:r>
        <w:rPr/>
        <w:t>Nghiªm cÊm c¸c hµnh vi sau ®©y:</w:t>
      </w:r>
    </w:p>
    <w:p>
      <w:pPr>
        <w:pStyle w:val="Normal"/>
        <w:rPr/>
      </w:pPr>
      <w:r>
        <w:rPr/>
        <w:t>1. Ph¸ ho¹i c¸c c«ng tr×nh b</w:t>
        <w:softHyphen/>
        <w:t>u chÝnh, viÔn th«ng hoÆc c¶n trë ho¹t ®éng hîp ph¸p vÒ b</w:t>
        <w:softHyphen/>
        <w:t>u chÝnh, viÔn th«ng;</w:t>
      </w:r>
    </w:p>
    <w:p>
      <w:pPr>
        <w:pStyle w:val="Normal"/>
        <w:rPr/>
      </w:pPr>
      <w:r>
        <w:rPr/>
        <w:t>2. Thu trém, nghe trém th«ng tin trªn m¹ng viÔn th«ng; trém c¾p, sö dông tr¸i phÐp mËt khÈu, khãa mËt m· vµ th«ng tin riªng cña tæ chøc, c¸ nh©n kh¸c; s¶n xuÊt, mua b¸n, sö dông tem b</w:t>
        <w:softHyphen/>
        <w:t>u chÝnh gi¶; chiÕm ®o¹t, bãc më, tr¸o ®æi, tiÕt lé néi dung th</w:t>
        <w:softHyphen/>
        <w:t>, b</w:t>
        <w:softHyphen/>
        <w:t>u phÈm, b</w:t>
        <w:softHyphen/>
        <w:t>u kiÖn cña tæ chøc, c¸ nh©n kh¸c;</w:t>
      </w:r>
    </w:p>
    <w:p>
      <w:pPr>
        <w:pStyle w:val="Normal"/>
        <w:rPr/>
      </w:pPr>
      <w:r>
        <w:rPr/>
        <w:t>3. Cung cÊp, sö dông dÞch vô b</w:t>
        <w:softHyphen/>
        <w:t>u chÝnh, viÔn th«ng hoÆc sö dông tÇn sè v« tuyÕn ®iÖn vµ thiÕt bÞ v« tuyÕn ®iÖn, thiÕt bÞ b</w:t>
        <w:softHyphen/>
        <w:t>u chÝnh, viÔn th«ng nh»m môc ®Ých chèng l¹i Nhµ n</w:t>
        <w:softHyphen/>
        <w:t>íc Céng hoµ x· héi chñ nghÜa ViÖt Nam, g©y rèi an ninh, trËt tù, an toµn x· héi, vi ph¹m thuÇn phong mü tôc cña d©n téc, ho¹t ®éng bu«n lËu hoÆc cã hµnh vi kh¸c vi ph¹m ph¸p luËt vÒ b</w:t>
        <w:softHyphen/>
        <w:t>u chÝnh,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b</w:t>
        <w:softHyphen/>
        <w:t>u chÝ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M¹ng vµ dÞch vô b</w:t>
        <w:softHyphen/>
        <w:t>u chÝnh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M¹ng b</w:t>
        <w:softHyphen/>
        <w:t>u chÝnh c«ng céng</w:t>
      </w:r>
    </w:p>
    <w:p>
      <w:pPr>
        <w:pStyle w:val="Normal"/>
        <w:rPr/>
      </w:pPr>
      <w:r>
        <w:rPr/>
        <w:t>1. M¹ng b</w:t>
        <w:softHyphen/>
        <w:t>u chÝnh c«ng céng ®</w:t>
        <w:softHyphen/>
        <w:t>îc x©y dùng, qu¶n lý vµ ph¸t triÓn theo chiÕn l</w:t>
        <w:softHyphen/>
        <w:t>îc, quy ho¹ch, kÕ ho¹ch do c¬ quan nhµ n</w:t>
        <w:softHyphen/>
        <w:t>íc cã thÈm quyÒn phª duyÖt.</w:t>
      </w:r>
    </w:p>
    <w:p>
      <w:pPr>
        <w:pStyle w:val="Normal"/>
        <w:rPr/>
      </w:pPr>
      <w:r>
        <w:rPr/>
        <w:t>2. M¹ng b</w:t>
        <w:softHyphen/>
        <w:t>u chÝnh c«ng céng bao gåm c¸c trung t©m ®Çu mèi, b</w:t>
        <w:softHyphen/>
        <w:t>u côc, ®iÓm phôc vô, thïng th</w:t>
        <w:softHyphen/>
        <w:t xml:space="preserve"> c«ng céng ®</w:t>
        <w:softHyphen/>
        <w:t>îc kÕt nèi víi nhau b»ng c¸c tuyÕn ®</w:t>
        <w:softHyphen/>
        <w:t>êng th</w:t>
        <w:softHyphen/>
        <w:t>.</w:t>
      </w:r>
    </w:p>
    <w:p>
      <w:pPr>
        <w:pStyle w:val="Normal"/>
        <w:rPr/>
      </w:pPr>
      <w:r>
        <w:rPr/>
        <w:t>3. C¸c b</w:t>
        <w:softHyphen/>
        <w:t>u côc, ®iÓm phôc vô, thïng th</w:t>
        <w:softHyphen/>
        <w:t xml:space="preserve"> c«ng céng ®</w:t>
        <w:softHyphen/>
        <w:t xml:space="preserve">îc </w:t>
        <w:softHyphen/>
        <w:t>u tiªn ®Æt t¹i c¸c nhµ ga, bÕn xe, c¶ng biÓn, c¶ng hµng kh«ng, cöa khÈu, khu d©n c</w:t>
        <w:softHyphen/>
        <w:t xml:space="preserve"> vµ c¸c ®Þa ®iÓm c«ng céng kh¸c ®Ó phôc vô nhu cÇu cña ng</w:t>
        <w:softHyphen/>
        <w:t>êi sö dông.</w:t>
      </w:r>
    </w:p>
    <w:p>
      <w:pPr>
        <w:pStyle w:val="Normal"/>
        <w:rPr/>
      </w:pPr>
      <w:r>
        <w:rPr/>
        <w:t>4. C¸c c«ng tr×nh thuéc m¹ng b</w:t>
        <w:softHyphen/>
        <w:t>u chÝnh c«ng céng lµ mét bé phËn quan träng cña kÕt cÊu h¹ tÇng ph¶i cã trong quy ho¹ch, thiÕt kÕ tæng thÓ x©y dùng c¸c khu ®« thÞ, khu d©n c</w:t>
        <w:softHyphen/>
        <w:t>, khu c«ng nghiÖp, khu chÕ xuÊt, khu kinh tÕ míi vµ c¸c c«ng tr×nh c«ng céng kh¸c ®Ó b¶o ®¶m tÝnh thèng nhÊt, ®ång bé trong ®Çu t</w:t>
        <w:softHyphen/>
        <w:t xml:space="preserve"> x©y dùng vµ thuËn tiÖn cho viÖc cung cÊp, sö dông dÞch v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</w:t>
      </w:r>
      <w:r>
        <w:rPr>
          <w:i/>
          <w:iCs/>
        </w:rPr>
        <w:t>.</w:t>
      </w:r>
      <w:r>
        <w:rPr/>
        <w:t xml:space="preserve"> M¹ng chuyÓn ph¸t</w:t>
      </w:r>
    </w:p>
    <w:p>
      <w:pPr>
        <w:pStyle w:val="Normal"/>
        <w:rPr/>
      </w:pPr>
      <w:r>
        <w:rPr/>
        <w:t>M¹ng chuyÓn ph¸t do doanh nghiÖp thuéc mäi thµnh phÇn kinh tÕ x©y dùng vµ qu¶n lý ®Ó cung cÊp dÞch vô chuyÓn ph¸t th</w:t>
        <w:softHyphen/>
        <w:t xml:space="preserve"> theo quy ®Þnh cña ph¸p luËt vÒ b</w:t>
        <w:softHyphen/>
        <w:t>u chÝnh, viÔn th«ng vµ c¸c quy ®Þnh kh¸c cña ph¸p luËt vÒ vËn chuyÓn hµng hã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M¹ng b</w:t>
        <w:softHyphen/>
        <w:t>u chÝnh chuyªn dïng</w:t>
      </w:r>
    </w:p>
    <w:p>
      <w:pPr>
        <w:pStyle w:val="Normal"/>
        <w:rPr/>
      </w:pPr>
      <w:r>
        <w:rPr/>
        <w:t>M¹ng b</w:t>
        <w:softHyphen/>
        <w:t>u chÝnh chuyªn dïng cña c¸c c¬ quan §¶ng, Nhµ n</w:t>
        <w:softHyphen/>
        <w:t>íc, lùc l</w:t>
        <w:softHyphen/>
        <w:t>îng vò trang nh©n d©n ®</w:t>
        <w:softHyphen/>
        <w:t>îc thiÕt lËp ®Ó phôc vô nhu cÇu th«ng tin cña c¸c c¬ quan, tæ chøc ®ã.</w:t>
      </w:r>
    </w:p>
    <w:p>
      <w:pPr>
        <w:pStyle w:val="Normal"/>
        <w:rPr/>
      </w:pPr>
      <w:r>
        <w:rPr/>
        <w:t>Tæ chøc vµ ho¹t ®éng cña m¹ng b</w:t>
        <w:softHyphen/>
        <w:t>u chÝnh chuyªn dïng do ChÝnh phñ quy ®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M· b</w:t>
        <w:softHyphen/>
        <w:t>u chÝnh</w:t>
      </w:r>
    </w:p>
    <w:p>
      <w:pPr>
        <w:pStyle w:val="Normal"/>
        <w:rPr/>
      </w:pPr>
      <w:r>
        <w:rPr/>
        <w:t>1. M· b</w:t>
        <w:softHyphen/>
        <w:t>u chÝnh bao gåm tËp hîp c¸c ký tù nh»m x¸c ®Þnh mét hoÆc mét nhãm ®Þa chØ b</w:t>
        <w:softHyphen/>
        <w:t>u chÝnh ®</w:t>
        <w:softHyphen/>
        <w:t>îc sö dông cho ho¹t ®éng cña m¹ng b</w:t>
        <w:softHyphen/>
        <w:t>u chÝnh c«ng céng vµ dÞch vô b</w:t>
        <w:softHyphen/>
        <w:t>u chÝnh.</w:t>
      </w:r>
    </w:p>
    <w:p>
      <w:pPr>
        <w:pStyle w:val="Normal"/>
        <w:rPr/>
      </w:pPr>
      <w:r>
        <w:rPr/>
        <w:t>2. C¬ quan qu¶n lý nhµ n</w:t>
        <w:softHyphen/>
        <w:t>íc vÒ b</w:t>
        <w:softHyphen/>
        <w:t>u chÝnh, viÔn th«ng ban hµnh vµ qu¶n lý quy ho¹ch m· b</w:t>
        <w:softHyphen/>
        <w:t>u chÝnh phï hîp víi sù ph¸t triÓn kinh tÕ - x· héi, b¶o ®¶m thuËn lîi trong sö dông, æn ®Þnh l©u dµi vµ phï hîp víi th«ng lÖ quèc t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</w:t>
      </w:r>
      <w:r>
        <w:rPr>
          <w:i/>
          <w:iCs/>
        </w:rPr>
        <w:t>.</w:t>
      </w:r>
      <w:r>
        <w:rPr/>
        <w:t xml:space="preserve"> DÞch vô b</w:t>
        <w:softHyphen/>
        <w:t>u chÝnh</w:t>
      </w:r>
    </w:p>
    <w:p>
      <w:pPr>
        <w:pStyle w:val="Normal"/>
        <w:rPr/>
      </w:pPr>
      <w:r>
        <w:rPr/>
        <w:t>DÞch vô b</w:t>
        <w:softHyphen/>
        <w:t>u chÝnh bao gåm:</w:t>
      </w:r>
    </w:p>
    <w:p>
      <w:pPr>
        <w:pStyle w:val="Normal"/>
        <w:rPr/>
      </w:pPr>
      <w:r>
        <w:rPr/>
        <w:t>1. DÞch vô b</w:t>
        <w:softHyphen/>
        <w:t>u chÝnh c¬ b¶n lµ dÞch vô nhËn göi, chuyÓn vµ ph¸t b</w:t>
        <w:softHyphen/>
        <w:t>u phÈm, b</w:t>
        <w:softHyphen/>
        <w:t xml:space="preserve">u kiÖn. </w:t>
      </w:r>
    </w:p>
    <w:p>
      <w:pPr>
        <w:pStyle w:val="Normal"/>
        <w:rPr/>
      </w:pPr>
      <w:r>
        <w:rPr/>
        <w:t>B</w:t>
        <w:softHyphen/>
        <w:t>u phÈm bao gåm th</w:t>
        <w:softHyphen/>
        <w:t xml:space="preserve"> (trõ th</w:t>
        <w:softHyphen/>
        <w:t xml:space="preserve"> do doanh nghiÖp kinh doanh dÞch vô chuyÓn ph¸t th</w:t>
        <w:softHyphen/>
        <w:t xml:space="preserve"> thùc hiÖn), b</w:t>
        <w:softHyphen/>
        <w:t>u thiÕp, gãi nhá, gãi Ên phÈm, häc phÈm dïng cho ng</w:t>
        <w:softHyphen/>
        <w:t>êi mï ®</w:t>
        <w:softHyphen/>
        <w:t>îc göi qua m¹ng b</w:t>
        <w:softHyphen/>
        <w:t>u chÝnh c«ng céng.</w:t>
      </w:r>
    </w:p>
    <w:p>
      <w:pPr>
        <w:pStyle w:val="Normal"/>
        <w:rPr/>
      </w:pPr>
      <w:r>
        <w:rPr/>
        <w:t>B</w:t>
        <w:softHyphen/>
        <w:t>u kiÖn bao gåm vËt phÈm, hµng ho¸ ®</w:t>
        <w:softHyphen/>
        <w:t>îc ®ãng gãi cã khèi l</w:t>
        <w:softHyphen/>
        <w:t>îng kh«ng qu¸ n¨m m</w:t>
        <w:softHyphen/>
        <w:t>¬i kil«gam (50 kg) ®</w:t>
        <w:softHyphen/>
        <w:t>îc göi qua m¹ng b</w:t>
        <w:softHyphen/>
        <w:t>u chÝnh c«ng céng;</w:t>
      </w:r>
    </w:p>
    <w:p>
      <w:pPr>
        <w:pStyle w:val="Normal"/>
        <w:rPr/>
      </w:pPr>
      <w:r>
        <w:rPr/>
        <w:t>2. DÞch vô b</w:t>
        <w:softHyphen/>
        <w:t>u chÝnh céng thªm lµ dÞch vô ®</w:t>
        <w:softHyphen/>
        <w:t>îc cung cÊp thªm vµo dÞch vô b</w:t>
        <w:softHyphen/>
        <w:t>u chÝnh c¬ b¶n ®Ó ®¸p øng yªu cÇu cao h¬n vÒ chÊt l</w:t>
        <w:softHyphen/>
        <w:t>îng cña ng</w:t>
        <w:softHyphen/>
        <w:t>êi sö dông.</w:t>
      </w:r>
    </w:p>
    <w:p>
      <w:pPr>
        <w:pStyle w:val="Normal"/>
        <w:rPr/>
      </w:pPr>
      <w:r>
        <w:rPr/>
        <w:t>C¬ quan qu¶n lý nhµ n</w:t>
        <w:softHyphen/>
        <w:t>íc vÒ b</w:t>
        <w:softHyphen/>
        <w:t>u chÝnh, viÔn th«ng quy ®Þnh vµ c«ng bè danh môc cô thÓ c¸c dÞch vô b</w:t>
        <w:softHyphen/>
        <w:t>u chÝnh quy ®Þnh t¹i §iÒu nµ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DÞch vô b</w:t>
        <w:softHyphen/>
        <w:t>u chÝnh c«ng Ých</w:t>
      </w:r>
    </w:p>
    <w:p>
      <w:pPr>
        <w:pStyle w:val="Normal"/>
        <w:rPr/>
      </w:pPr>
      <w:r>
        <w:rPr/>
        <w:t>1. DÞch vô b</w:t>
        <w:softHyphen/>
        <w:t>u chÝnh c«ng Ých bao gåm:</w:t>
      </w:r>
    </w:p>
    <w:p>
      <w:pPr>
        <w:pStyle w:val="Normal"/>
        <w:rPr/>
      </w:pPr>
      <w:r>
        <w:rPr/>
        <w:t>a) DÞch vô b</w:t>
        <w:softHyphen/>
        <w:t>u chÝnh phæ cËp lµ dÞch vô b</w:t>
        <w:softHyphen/>
        <w:t>u chÝnh ®</w:t>
        <w:softHyphen/>
        <w:t>îc cung cÊp ®Õn mäi ng</w:t>
        <w:softHyphen/>
        <w:t>êi d©n theo c¸c ®iÒu kiÖn vÒ khèi l</w:t>
        <w:softHyphen/>
        <w:t>îng, chÊt l</w:t>
        <w:softHyphen/>
        <w:t>îng vµ gi¸ c</w:t>
        <w:softHyphen/>
        <w:t>íc do c¬ quan nhµ n</w:t>
        <w:softHyphen/>
        <w:t>íc cã thÈm quyÒn quy ®Þnh;</w:t>
      </w:r>
    </w:p>
    <w:p>
      <w:pPr>
        <w:pStyle w:val="Normal"/>
        <w:rPr/>
      </w:pPr>
      <w:r>
        <w:rPr/>
        <w:t>b) DÞch vô b</w:t>
        <w:softHyphen/>
        <w:t>u chÝnh b¾t buéc lµ dÞch vô b</w:t>
        <w:softHyphen/>
        <w:t>u chÝnh ®</w:t>
        <w:softHyphen/>
        <w:t>îc cung cÊp theo yªu cÇu cña Nhµ n</w:t>
        <w:softHyphen/>
        <w:t>íc nh»m phôc vô ph¸t triÓn kinh tÕ - x· héi vµ b¶o ®¶m quèc phßng, an ninh.</w:t>
      </w:r>
    </w:p>
    <w:p>
      <w:pPr>
        <w:pStyle w:val="Normal"/>
        <w:rPr/>
      </w:pPr>
      <w:r>
        <w:rPr/>
        <w:t>2. C¨n cø vµo yªu cÇu cña Nhµ n</w:t>
        <w:softHyphen/>
        <w:t>íc, t×nh h×nh ph¸t triÓn kinh tÕ - x· héi vµ b</w:t>
        <w:softHyphen/>
        <w:t>u chÝnh trong tõng thêi kú, c¬ quan qu¶n lý nhµ n</w:t>
        <w:softHyphen/>
        <w:t>íc vÒ b</w:t>
        <w:softHyphen/>
        <w:t>u chÝnh, viÔn th«ng quy ®Þnh cô thÓ viÖc cung cÊp dÞch vô b</w:t>
        <w:softHyphen/>
        <w:t>u chÝnh c«ng Ých.</w:t>
      </w:r>
    </w:p>
    <w:p>
      <w:pPr>
        <w:pStyle w:val="Normal"/>
        <w:rPr/>
      </w:pPr>
      <w:r>
        <w:rPr/>
        <w:t>3. Nhµ n</w:t>
        <w:softHyphen/>
        <w:t>íc cã chÝnh s¸ch hç trî viÖc cung cÊp dÞch vô b</w:t>
        <w:softHyphen/>
        <w:t>u chÝnh c«ng Ých th«ng qua dÞch vô b</w:t>
        <w:softHyphen/>
        <w:t>u chÝnh dµnh riªng vµ c¸c c¬ chÕ hç trî tµi chÝnh kh¸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</w:t>
      </w:r>
      <w:r>
        <w:rPr>
          <w:i/>
          <w:iCs/>
        </w:rPr>
        <w:t>.</w:t>
      </w:r>
      <w:r>
        <w:rPr/>
        <w:t xml:space="preserve"> NhËn göi vµ ph¸t th</w:t>
        <w:softHyphen/>
        <w:t>, b</w:t>
        <w:softHyphen/>
        <w:t>u phÈm, b</w:t>
        <w:softHyphen/>
        <w:t>u kiÖn</w:t>
      </w:r>
    </w:p>
    <w:p>
      <w:pPr>
        <w:pStyle w:val="Normal"/>
        <w:rPr/>
      </w:pPr>
      <w:r>
        <w:rPr/>
        <w:t>1. Th</w:t>
        <w:softHyphen/>
        <w:t>, b</w:t>
        <w:softHyphen/>
        <w:t>u phÈm, b</w:t>
        <w:softHyphen/>
        <w:t>u kiÖn ®</w:t>
        <w:softHyphen/>
        <w:t>îc coi lµ ®· ®</w:t>
        <w:softHyphen/>
        <w:t>îc nhËn göi trong c¸c tr</w:t>
        <w:softHyphen/>
        <w:t>êng hîp sau ®©y:</w:t>
      </w:r>
    </w:p>
    <w:p>
      <w:pPr>
        <w:pStyle w:val="Normal"/>
        <w:rPr/>
      </w:pPr>
      <w:r>
        <w:rPr/>
        <w:t>a) Th</w:t>
        <w:softHyphen/>
        <w:t>, b</w:t>
        <w:softHyphen/>
        <w:t>u thiÕp hîp lÖ ®</w:t>
        <w:softHyphen/>
        <w:t>îc bá vµo thïng th</w:t>
        <w:softHyphen/>
        <w:t xml:space="preserve"> c«ng céng;</w:t>
      </w:r>
    </w:p>
    <w:p>
      <w:pPr>
        <w:pStyle w:val="Normal"/>
        <w:rPr/>
      </w:pPr>
      <w:r>
        <w:rPr/>
        <w:t>b) Th</w:t>
        <w:softHyphen/>
        <w:t>, b</w:t>
        <w:softHyphen/>
        <w:t>u phÈm, b</w:t>
        <w:softHyphen/>
        <w:t>u kiÖn ®· ®</w:t>
        <w:softHyphen/>
        <w:t>îc nhËn göi t¹i b</w:t>
        <w:softHyphen/>
        <w:t xml:space="preserve">u côc, ®iÓm phôc vô, </w:t>
      </w:r>
      <w:r>
        <w:rPr>
          <w:spacing w:val="-4"/>
        </w:rPr>
        <w:t>®¹i lý cña doanh nghiÖp cung cÊp dÞch vô hoÆc t¹i ®Þa chØ cña ng</w:t>
        <w:softHyphen/>
        <w:t>êi sö dông dÞch vô.</w:t>
      </w:r>
    </w:p>
    <w:p>
      <w:pPr>
        <w:pStyle w:val="Normal"/>
        <w:rPr/>
      </w:pPr>
      <w:r>
        <w:rPr/>
        <w:t>2. Th</w:t>
        <w:softHyphen/>
        <w:t>, b</w:t>
        <w:softHyphen/>
        <w:t>u phÈm, b</w:t>
        <w:softHyphen/>
        <w:t>u kiÖn ®</w:t>
        <w:softHyphen/>
        <w:t>îc coi lµ ®· ®</w:t>
        <w:softHyphen/>
        <w:t>îc ph¸t tíi ng</w:t>
        <w:softHyphen/>
        <w:t>êi nhËn trong c¸c tr</w:t>
        <w:softHyphen/>
        <w:t>êng hîp sau ®©y:</w:t>
      </w:r>
    </w:p>
    <w:p>
      <w:pPr>
        <w:pStyle w:val="Normal"/>
        <w:rPr/>
      </w:pPr>
      <w:r>
        <w:rPr/>
        <w:t>a) §· ®</w:t>
        <w:softHyphen/>
        <w:t>îc bá vµo hép th</w:t>
        <w:softHyphen/>
        <w:t>, ph¸t tíi ®Þa chØ cña ng</w:t>
        <w:softHyphen/>
        <w:t>êi nhËn hoÆc ®</w:t>
        <w:softHyphen/>
        <w:t>îc giao cho ng</w:t>
        <w:softHyphen/>
        <w:t>êi ®</w:t>
        <w:softHyphen/>
        <w:t>îc uû quyÒn nhËn;</w:t>
      </w:r>
    </w:p>
    <w:p>
      <w:pPr>
        <w:pStyle w:val="Normal"/>
        <w:rPr/>
      </w:pPr>
      <w:r>
        <w:rPr/>
        <w:t>b) §· ®</w:t>
        <w:softHyphen/>
        <w:t>îc ph¸t cho ng</w:t>
        <w:softHyphen/>
        <w:t>êi nhËn t¹i b</w:t>
        <w:softHyphen/>
        <w:t>u côc hoÆc t¹i ®iÓm phôc vô cña doanh nghiÖp cung cÊp dÞch vô.</w:t>
      </w:r>
    </w:p>
    <w:p>
      <w:pPr>
        <w:pStyle w:val="Normal"/>
        <w:rPr/>
      </w:pPr>
      <w:r>
        <w:rPr/>
        <w:t>3. Th</w:t>
        <w:softHyphen/>
        <w:t>, b</w:t>
        <w:softHyphen/>
        <w:t>u phÈm, b</w:t>
        <w:softHyphen/>
        <w:t>u kiÖn khi ch</w:t>
        <w:softHyphen/>
        <w:t>a ph¸t ®Õn ng</w:t>
        <w:softHyphen/>
        <w:t>êi nhËn hoÆc ng</w:t>
        <w:softHyphen/>
        <w:t>êi ®</w:t>
        <w:softHyphen/>
        <w:t>îc uû quyÒn nhËn vÉn thuéc quyÒn ®Þnh ®o¹t cña ng</w:t>
        <w:softHyphen/>
        <w:t>êi göi, trõ tr</w:t>
        <w:softHyphen/>
        <w:t>êng hîp bÞ thu gi÷ hoÆc tiªu huû theo quy ®Þnh cña ph¸p luËt.</w:t>
      </w:r>
    </w:p>
    <w:p>
      <w:pPr>
        <w:pStyle w:val="Normal"/>
        <w:rPr/>
      </w:pPr>
      <w:r>
        <w:rPr/>
        <w:t>4. Th</w:t>
        <w:softHyphen/>
        <w:t>, b</w:t>
        <w:softHyphen/>
        <w:t>u phÈm, b</w:t>
        <w:softHyphen/>
        <w:t>u kiÖn kh«ng ph¸t ®</w:t>
        <w:softHyphen/>
        <w:t>îc cho ng</w:t>
        <w:softHyphen/>
        <w:t>êi nhËn vµ còng kh«ng hoµn tr¶ ®</w:t>
        <w:softHyphen/>
        <w:t>îc cho ng</w:t>
        <w:softHyphen/>
        <w:t>êi göi th× sau thêi h¹n 12 th¸ng kÓ tõ ngµy göi ®</w:t>
        <w:softHyphen/>
        <w:t>îc coi lµ th</w:t>
        <w:softHyphen/>
        <w:t>, b</w:t>
        <w:softHyphen/>
        <w:t>u phÈm, b</w:t>
        <w:softHyphen/>
        <w:t>u kiÖn v« thõa nhËn. ChÝnh phñ quy ®Þnh cô thÓ vÒ viÖc xö lý th</w:t>
        <w:softHyphen/>
        <w:t>, b</w:t>
        <w:softHyphen/>
        <w:t>u phÈm, b</w:t>
        <w:softHyphen/>
        <w:t>u kiÖn v« thõa nhË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CÊm göi trong th</w:t>
        <w:softHyphen/>
        <w:t>, b</w:t>
        <w:softHyphen/>
        <w:t>u phÈm, b</w:t>
        <w:softHyphen/>
        <w:t>u kiÖn</w:t>
      </w:r>
    </w:p>
    <w:p>
      <w:pPr>
        <w:pStyle w:val="Normal"/>
        <w:rPr/>
      </w:pPr>
      <w:r>
        <w:rPr/>
        <w:t>CÊm göi trong th</w:t>
        <w:softHyphen/>
        <w:t>, b</w:t>
        <w:softHyphen/>
        <w:t>u phÈm, b</w:t>
        <w:softHyphen/>
        <w:t>u kiÖn:</w:t>
      </w:r>
    </w:p>
    <w:p>
      <w:pPr>
        <w:pStyle w:val="Normal"/>
        <w:rPr/>
      </w:pPr>
      <w:r>
        <w:rPr/>
        <w:t xml:space="preserve">1. </w:t>
      </w:r>
      <w:r>
        <w:rPr>
          <w:rFonts w:eastAsia=".VnTimeH" w:cs=".VnTimeH" w:ascii=".VnTimeH" w:hAnsi=".VnTimeH"/>
        </w:rPr>
        <w:t>Ê</w:t>
      </w:r>
      <w:r>
        <w:rPr/>
        <w:t>n phÈm, vËt phÈm, hµng ho¸ cÊm l</w:t>
        <w:softHyphen/>
        <w:t>u th«ng, cÊm xuÊt khÈu, cÊm nhËp khÈu hoÆc Ên phÈm, vËt phÈm, hµng ho¸ n</w:t>
        <w:softHyphen/>
        <w:t>íc nhËn cÊm nhËp khÈu;</w:t>
      </w:r>
    </w:p>
    <w:p>
      <w:pPr>
        <w:pStyle w:val="Normal"/>
        <w:rPr/>
      </w:pPr>
      <w:r>
        <w:rPr/>
        <w:t>2. VËt, chÊt g©y næ, g©y ch¸y, g©y nguy hiÓm;</w:t>
      </w:r>
    </w:p>
    <w:p>
      <w:pPr>
        <w:pStyle w:val="Normal"/>
        <w:rPr/>
      </w:pPr>
      <w:r>
        <w:rPr/>
        <w:t>3. TiÒn ViÖt Nam, ngo¹i hèi;</w:t>
      </w:r>
    </w:p>
    <w:p>
      <w:pPr>
        <w:pStyle w:val="Normal"/>
        <w:rPr/>
      </w:pPr>
      <w:r>
        <w:rPr/>
        <w:t>4. VËt, chÊt lµm mÊt vÖ sinh, g©y « nhiÔm m«i tr</w:t>
        <w:softHyphen/>
        <w:t>ê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¦u tiªn vËn chuyÓn b</w:t>
        <w:softHyphen/>
        <w:t>u phÈm, b</w:t>
        <w:softHyphen/>
        <w:t>u kiÖn</w:t>
      </w:r>
    </w:p>
    <w:p>
      <w:pPr>
        <w:pStyle w:val="Normal"/>
        <w:rPr/>
      </w:pPr>
      <w:r>
        <w:rPr/>
        <w:t>Tæ chøc, c¸ nh©n kinh doanh dÞch vô vËn t¶i ®</w:t>
        <w:softHyphen/>
        <w:t>êng bé, ®</w:t>
        <w:softHyphen/>
        <w:t>êng thuû néi ®Þa, ®</w:t>
        <w:softHyphen/>
        <w:t>êng biÓn, ®</w:t>
        <w:softHyphen/>
        <w:t>êng hµng kh«ng, ®</w:t>
        <w:softHyphen/>
        <w:t xml:space="preserve">êng s¾t cã tr¸ch nhiÖm </w:t>
        <w:softHyphen/>
        <w:t>u tiªn vËn chuyÓn b</w:t>
        <w:softHyphen/>
        <w:t>u phÈm, b</w:t>
        <w:softHyphen/>
        <w:t>u kiÖn theo hîp ®ång ký víi doanh nghiÖp b</w:t>
        <w:softHyphen/>
        <w:t>u chÝnh vµ b¶o ®¶m an toµn cho b</w:t>
        <w:softHyphen/>
        <w:t>u phÈm, b</w:t>
        <w:softHyphen/>
        <w:t>u kiÖn trong qu¸ tr×nh vËn chuyÓ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Thùc hiÖn thñ tôc h¶i quan</w:t>
      </w:r>
    </w:p>
    <w:p>
      <w:pPr>
        <w:pStyle w:val="Normal"/>
        <w:rPr/>
      </w:pPr>
      <w:r>
        <w:rPr/>
        <w:t>Th</w:t>
        <w:softHyphen/>
        <w:t>, b</w:t>
        <w:softHyphen/>
        <w:t>u phÈm, b</w:t>
        <w:softHyphen/>
        <w:t>u kiÖn göi tõ ViÖt Nam ra n</w:t>
        <w:softHyphen/>
        <w:t>íc ngoµi hoÆc tõ n</w:t>
        <w:softHyphen/>
        <w:t>íc ngoµi ®Õn ViÖt Nam ph¶i ®</w:t>
        <w:softHyphen/>
        <w:t>îc lµm thñ tôc h¶i quan theo quy ®Þnh cña ph¸p luËt vÒ h¶i quan. C¬ quan H¶i quan cã tr¸ch nhiÖm tæ chøc lµm thñ tôc h¶i quan nhanh chãng, thuËn tiÖn ®Ó b¶o ®¶m chÊt l</w:t>
        <w:softHyphen/>
        <w:t>îng dÞch vô b</w:t>
        <w:softHyphen/>
        <w:t xml:space="preserve">u chÝ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>Tem b</w:t>
        <w:softHyphen/>
        <w:t>u chÝnh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Qu¶n lý tem b</w:t>
        <w:softHyphen/>
        <w:t>u chÝnh</w:t>
      </w:r>
    </w:p>
    <w:p>
      <w:pPr>
        <w:pStyle w:val="Normal"/>
        <w:rPr/>
      </w:pPr>
      <w:r>
        <w:rPr/>
        <w:t>1. Tem b</w:t>
        <w:softHyphen/>
        <w:t>u chÝnh lµ Ên phÈm chuyªn dïng lµm ph</w:t>
        <w:softHyphen/>
        <w:t>¬ng tiÖn thanh to¸n gi¸ c</w:t>
        <w:softHyphen/>
        <w:t>íc dÞch vô b</w:t>
        <w:softHyphen/>
        <w:t>u chÝnh. Tem b</w:t>
        <w:softHyphen/>
        <w:t>u chÝnh bao gåm tem vµ Ên phÈm cã in tem b</w:t>
        <w:softHyphen/>
        <w:t>u chÝnh. Tem b</w:t>
        <w:softHyphen/>
        <w:t>u chÝnh ®</w:t>
        <w:softHyphen/>
        <w:t>îc ph©n lo¹i nh</w:t>
        <w:softHyphen/>
        <w:t xml:space="preserve"> sau:</w:t>
      </w:r>
    </w:p>
    <w:p>
      <w:pPr>
        <w:pStyle w:val="Normal"/>
        <w:rPr/>
      </w:pPr>
      <w:r>
        <w:rPr/>
        <w:t>a) Tem phæ th«ng lµ tem kh«ng quy ®Þnh thêi h¹n ph¸t hµnh vµ cã thÓ ®</w:t>
        <w:softHyphen/>
        <w:t>îc in l¹i;</w:t>
      </w:r>
    </w:p>
    <w:p>
      <w:pPr>
        <w:pStyle w:val="Normal"/>
        <w:rPr/>
      </w:pPr>
      <w:r>
        <w:rPr/>
        <w:t>b) Tem ®Æc biÖt lµ tem cã quy ®Þnh thêi h¹n ph¸t hµnh vµ kh«ng ®</w:t>
        <w:softHyphen/>
        <w:t>îc in l¹i; khi hÕt thêi h¹n ph¸t hµnh, tem ®Æc biÖt cßn tån ®äng ph¶i ®</w:t>
        <w:softHyphen/>
        <w:t>îc huû bá.</w:t>
      </w:r>
    </w:p>
    <w:p>
      <w:pPr>
        <w:pStyle w:val="Normal"/>
        <w:rPr/>
      </w:pPr>
      <w:r>
        <w:rPr/>
        <w:t>2. Tem b</w:t>
        <w:softHyphen/>
        <w:t>u chÝnh ®</w:t>
        <w:softHyphen/>
        <w:t>îc sö dông ®Ó thanh to¸n gi¸ c</w:t>
        <w:softHyphen/>
        <w:t>íc dÞch vô b</w:t>
        <w:softHyphen/>
        <w:t>u chÝnh khi ®</w:t>
        <w:softHyphen/>
        <w:t>îc ph¸t hµnh hîp lÖ, kh«ng bÞ cÊm l</w:t>
        <w:softHyphen/>
        <w:t>u hµnh, ch</w:t>
        <w:softHyphen/>
        <w:t>a qua sö dông, cßn nguyªn vÑn vµ kh«ng bÞ bÈn, r¸ch.</w:t>
      </w:r>
    </w:p>
    <w:p>
      <w:pPr>
        <w:pStyle w:val="Normal"/>
        <w:rPr/>
      </w:pPr>
      <w:r>
        <w:rPr/>
        <w:t>3. Doanh nghiÖp b</w:t>
        <w:softHyphen/>
        <w:t>u chÝnh b¸n tem phæ th«ng vµ tem ®Æc biÖt trong thêi h¹n ph¸t hµnh ph¶i theo ®óng gi¸ in trªn mÆt tem ®Ó phôc vô cho nhu cÇu thanh to¸n gi¸ c</w:t>
        <w:softHyphen/>
        <w:t>íc dÞch vô b</w:t>
        <w:softHyphen/>
        <w:t>u chÝnh.</w:t>
      </w:r>
    </w:p>
    <w:p>
      <w:pPr>
        <w:pStyle w:val="Normal"/>
        <w:rPr/>
      </w:pPr>
      <w:r>
        <w:rPr/>
        <w:t>4. C¬ quan qu¶n lý nhµ n</w:t>
        <w:softHyphen/>
        <w:t>íc vÒ b</w:t>
        <w:softHyphen/>
        <w:t>u chÝnh, viÔn th«ng qu¶n lý tem b</w:t>
        <w:softHyphen/>
        <w:t>u chÝnh th«ng qua ho¹t ®éng phª duyÖt ch</w:t>
        <w:softHyphen/>
        <w:t>¬ng tr×nh ®Ò tµi, mÉu thiÕt kÕ tem b</w:t>
        <w:softHyphen/>
        <w:t>u chÝnh; quyÕt ®Þnh n¬i in vµ sè l</w:t>
        <w:softHyphen/>
        <w:t>îng in; ph¸t hµnh, thu håi, xö lý tem b</w:t>
        <w:softHyphen/>
        <w:t>u chÝnh; quy ®Þnh viÖc l</w:t>
        <w:softHyphen/>
        <w:t>u tr÷, gi¸m ®Þnh, hñy vµ xuÊt khÈu, nhËp khÈu tem b</w:t>
        <w:softHyphen/>
        <w:t>u chÝ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Kinh doanh tem b</w:t>
        <w:softHyphen/>
        <w:t>u chÝnh</w:t>
      </w:r>
    </w:p>
    <w:p>
      <w:pPr>
        <w:pStyle w:val="Normal"/>
        <w:rPr/>
      </w:pPr>
      <w:r>
        <w:rPr/>
        <w:t>1. Tæ chøc, c¸ nh©n ®</w:t>
        <w:softHyphen/>
        <w:t>îc kinh doanh c¸c lo¹i tem b</w:t>
        <w:softHyphen/>
        <w:t>u chÝnh cho môc ®Ých s</w:t>
        <w:softHyphen/>
        <w:t>u tËp.</w:t>
      </w:r>
    </w:p>
    <w:p>
      <w:pPr>
        <w:pStyle w:val="Normal"/>
        <w:rPr/>
      </w:pPr>
      <w:r>
        <w:rPr/>
        <w:t>2. ViÖc kinh doanh tem b</w:t>
        <w:softHyphen/>
        <w:t>u chÝnh cho môc ®Ých s</w:t>
        <w:softHyphen/>
        <w:t>u tËp cña doanh nghiÖp b</w:t>
        <w:softHyphen/>
        <w:t>u chÝnh ph¶i ®</w:t>
        <w:softHyphen/>
        <w:t>îc thùc hiÖn hoµn toµn ®éc lËp víi viÖc b¸n tem trªn m¹ng b</w:t>
        <w:softHyphen/>
        <w:t>u chÝnh c«ng céng ®Ó phôc vô cho nhu cÇu thanh to¸n gi¸ c</w:t>
        <w:softHyphen/>
        <w:t>íc dÞch vô b</w:t>
        <w:softHyphen/>
        <w:t xml:space="preserve">u chÝ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>C¸c bªn tham gia cung cÊp vµ sö dông dÞch vô b</w:t>
        <w:softHyphen/>
        <w:t>u chÝnh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</w:t>
      </w:r>
      <w:r>
        <w:rPr>
          <w:i/>
          <w:iCs/>
        </w:rPr>
        <w:t>.</w:t>
      </w:r>
      <w:r>
        <w:rPr/>
        <w:t xml:space="preserve"> B</w:t>
        <w:softHyphen/>
        <w:t>u chÝnh ViÖt Nam</w:t>
      </w:r>
    </w:p>
    <w:p>
      <w:pPr>
        <w:pStyle w:val="Normal"/>
        <w:rPr/>
      </w:pPr>
      <w:r>
        <w:rPr/>
        <w:t>1. B</w:t>
        <w:softHyphen/>
        <w:t>u chÝnh ViÖt Nam lµ doanh nghiÖp nhµ n</w:t>
        <w:softHyphen/>
        <w:t>íc vÒ b</w:t>
        <w:softHyphen/>
        <w:t>u chÝnh duy nhÊt ®</w:t>
        <w:softHyphen/>
        <w:t>îc thµnh lËp theo quy ®Þnh cña ph¸p luËt ®Ó cung cÊp dÞch vô b</w:t>
        <w:softHyphen/>
        <w:t>u chÝnh c«ng céng.</w:t>
      </w:r>
    </w:p>
    <w:p>
      <w:pPr>
        <w:pStyle w:val="Normal"/>
        <w:rPr/>
      </w:pPr>
      <w:r>
        <w:rPr/>
        <w:t>2. B</w:t>
        <w:softHyphen/>
        <w:t>u chÝnh ViÖt Nam cã c¸c quyÒn vµ nghÜa vô sau ®©y:</w:t>
      </w:r>
    </w:p>
    <w:p>
      <w:pPr>
        <w:pStyle w:val="Normal"/>
        <w:rPr/>
      </w:pPr>
      <w:r>
        <w:rPr/>
        <w:t>a) ThiÕt lËp m¹ng b</w:t>
        <w:softHyphen/>
        <w:t>u chÝnh c«ng céng réng kh¾p trong c¶ n</w:t>
        <w:softHyphen/>
        <w:t>íc ®Ó cung cÊp dÞch vô trong n</w:t>
        <w:softHyphen/>
        <w:t>íc vµ ngoµi n</w:t>
        <w:softHyphen/>
        <w:t>íc;</w:t>
      </w:r>
    </w:p>
    <w:p>
      <w:pPr>
        <w:pStyle w:val="Normal"/>
        <w:rPr/>
      </w:pPr>
      <w:r>
        <w:rPr/>
        <w:t>b) Cung cÊp dÞch vô b</w:t>
        <w:softHyphen/>
        <w:t>u chÝnh c«ng Ých vµ thùc hiÖn c¸c nhiÖm vô c«ng Ých kh¸c do Nhµ n</w:t>
        <w:softHyphen/>
        <w:t>íc giao;</w:t>
      </w:r>
    </w:p>
    <w:p>
      <w:pPr>
        <w:pStyle w:val="Normal"/>
        <w:rPr/>
      </w:pPr>
      <w:r>
        <w:rPr/>
        <w:t>c) B¶o vÖ an toµn m¹ng b</w:t>
        <w:softHyphen/>
        <w:t>u chÝnh cña m×nh vµ b¶o ®¶m an ninh th«ng tin;</w:t>
      </w:r>
    </w:p>
    <w:p>
      <w:pPr>
        <w:pStyle w:val="Normal"/>
        <w:rPr/>
      </w:pPr>
      <w:r>
        <w:rPr/>
        <w:t>d) Thùc hiÖn h¹ch to¸n riªng c¸c dÞch vô b</w:t>
        <w:softHyphen/>
        <w:t>u chÝnh phæ cËp, dÞch vô b</w:t>
        <w:softHyphen/>
        <w:t>u chÝnh b¾t buéc, dÞch vô b</w:t>
        <w:softHyphen/>
        <w:t>u chÝnh dµnh riªng;</w:t>
      </w:r>
    </w:p>
    <w:p>
      <w:pPr>
        <w:pStyle w:val="Normal"/>
        <w:rPr/>
      </w:pPr>
      <w:r>
        <w:rPr/>
        <w:t>®) Cung cÊp ®Çy ®ñ, chÝnh x¸c mäi th«ng tin vÒ dÞch vô cho ng</w:t>
        <w:softHyphen/>
        <w:t>êi sö dông t¹i n¬i giao dÞch hoÆc trªn c¸c Ên phÈm giao dÞch;</w:t>
      </w:r>
    </w:p>
    <w:p>
      <w:pPr>
        <w:pStyle w:val="Normal"/>
        <w:rPr/>
      </w:pPr>
      <w:r>
        <w:rPr/>
        <w:t>e) Sö dông tªn “B</w:t>
        <w:softHyphen/>
        <w:t>u chÝnh ViÖt Nam” trong mäi ho¹t ®éng cña doanh nghiÖp;</w:t>
      </w:r>
    </w:p>
    <w:p>
      <w:pPr>
        <w:pStyle w:val="Normal"/>
        <w:rPr/>
      </w:pPr>
      <w:r>
        <w:rPr/>
        <w:t>g) Sö dông m¹ng b</w:t>
        <w:softHyphen/>
        <w:t>u chÝnh c«ng céng ®Ó kinh doanh c¸c dÞch vô tµi chÝnh, tiÕt kiÖm, chuyÓn tiÒn, ph¸t hµnh b¸o chÝ vµ c¸c dÞch vô kh¸c theo quy ®Þnh cña ph¸p luËt;</w:t>
      </w:r>
    </w:p>
    <w:p>
      <w:pPr>
        <w:pStyle w:val="Normal"/>
        <w:rPr/>
      </w:pPr>
      <w:r>
        <w:rPr/>
        <w:t>h) Sö dông ph</w:t>
        <w:softHyphen/>
        <w:t>¬ng tiÖn vËn t¶i chuyªn ngµnh ®Ó vËn chuyÓn b</w:t>
        <w:softHyphen/>
        <w:t>u phÈm, b</w:t>
        <w:softHyphen/>
        <w:t>u kiÖn. Ph</w:t>
        <w:softHyphen/>
        <w:t>¬ng tiÖn vËn t¶i chuyªn ngµnh ph¶i s¬n mµu thèng nhÊt, cã tªn hoÆc biÓu tr</w:t>
        <w:softHyphen/>
        <w:t>ng cña B</w:t>
        <w:softHyphen/>
        <w:t>u chÝnh ViÖt Nam vµ ®</w:t>
        <w:softHyphen/>
        <w:t xml:space="preserve">îc </w:t>
        <w:softHyphen/>
        <w:t>u tiªn khi tham gia giao th«ng theo quy ®Þnh cña ph¸p luËt;</w:t>
      </w:r>
    </w:p>
    <w:p>
      <w:pPr>
        <w:pStyle w:val="Normal"/>
        <w:rPr/>
      </w:pPr>
      <w:r>
        <w:rPr/>
        <w:t>i) C¸c quyÒn vµ nghÜa vô kh¸c theo quy ®Þnh cña ph¸p luËt.</w:t>
      </w:r>
    </w:p>
    <w:p>
      <w:pPr>
        <w:pStyle w:val="Normal"/>
        <w:rPr/>
      </w:pPr>
      <w:r>
        <w:rPr/>
        <w:t>3. ViÖc thµnh lËp, tæ chøc vµ ho¹t ®éng cña B</w:t>
        <w:softHyphen/>
        <w:t>u chÝnh ViÖt Nam do ChÝnh phñ quy ®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>
          <w:i/>
          <w:iCs/>
        </w:rPr>
        <w:t xml:space="preserve"> </w:t>
      </w:r>
      <w:r>
        <w:rPr/>
        <w:t>Doanh nghiÖp kinh doanh dÞch vô chuyÓn ph¸t th</w:t>
        <w:softHyphen/>
      </w:r>
    </w:p>
    <w:p>
      <w:pPr>
        <w:pStyle w:val="Normal"/>
        <w:rPr/>
      </w:pPr>
      <w:r>
        <w:rPr/>
        <w:t>1. Doanh nghiÖp thuéc mäi thµnh phÇn kinh tÕ ®</w:t>
        <w:softHyphen/>
        <w:t>îc kinh doanh dÞch vô chuyÓn ph¸t th</w:t>
        <w:softHyphen/>
        <w:t xml:space="preserve"> trong n</w:t>
        <w:softHyphen/>
        <w:t>íc.</w:t>
      </w:r>
    </w:p>
    <w:p>
      <w:pPr>
        <w:pStyle w:val="Normal"/>
        <w:rPr/>
      </w:pPr>
      <w:r>
        <w:rPr/>
        <w:t>2. ChÝnh phñ quy ®Þnh cô thÓ viÖc qu¶n lý vµ c¸c ®iÒu kiÖn vÒ khèi l</w:t>
        <w:softHyphen/>
        <w:t>îng th</w:t>
        <w:softHyphen/>
        <w:t>, chÊt l</w:t>
        <w:softHyphen/>
        <w:t>îng, gi¸ c</w:t>
        <w:softHyphen/>
        <w:t>íc dÞch vô chuyÓn ph¸t th</w:t>
        <w:softHyphen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§¹i lý dÞch vô b</w:t>
        <w:softHyphen/>
        <w:t>u chÝnh, ®¹i lý dÞch vô chuyÓn ph¸t th</w:t>
        <w:softHyphen/>
      </w:r>
    </w:p>
    <w:p>
      <w:pPr>
        <w:pStyle w:val="Normal"/>
        <w:rPr/>
      </w:pPr>
      <w:r>
        <w:rPr/>
        <w:t>1. §¹i lý dÞch vô b</w:t>
        <w:softHyphen/>
        <w:t>u chÝnh, ®¹i lý dÞch vô chuyÓn ph¸t th</w:t>
        <w:softHyphen/>
        <w:t xml:space="preserve"> lµ tæ chøc, c¸ nh©n ViÖt Nam nh©n danh doanh nghiÖp b</w:t>
        <w:softHyphen/>
        <w:t>u chÝnh, doanh nghiÖp kinh doanh dÞch vô chuyÓn ph¸t th</w:t>
        <w:softHyphen/>
        <w:t xml:space="preserve"> cung cÊp dÞch vô b</w:t>
        <w:softHyphen/>
        <w:t>u chÝnh, dÞch vô chuyÓn ph¸t th</w:t>
        <w:softHyphen/>
        <w:t xml:space="preserve"> cho ng</w:t>
        <w:softHyphen/>
        <w:t>êi sö dông th«ng qua hîp ®ång ®¹i lý ®Ó h</w:t>
        <w:softHyphen/>
        <w:t>ëng hoa hång. Hîp ®ång ®¹i lý ph¶i ®</w:t>
        <w:softHyphen/>
        <w:t>îc lËp thµnh v¨n b¶n.</w:t>
      </w:r>
    </w:p>
    <w:p>
      <w:pPr>
        <w:pStyle w:val="Normal"/>
        <w:rPr/>
      </w:pPr>
      <w:r>
        <w:rPr/>
        <w:t>2. §¹i lý dÞch vô b</w:t>
        <w:softHyphen/>
        <w:t>u chÝnh, ®¹i lý dÞch vô chuyÓn ph¸t th</w:t>
        <w:softHyphen/>
        <w:t xml:space="preserve"> cã c¸c quyÒn vµ nghÜa vô sau ®©y:</w:t>
      </w:r>
    </w:p>
    <w:p>
      <w:pPr>
        <w:pStyle w:val="Normal"/>
        <w:rPr/>
      </w:pPr>
      <w:r>
        <w:rPr/>
        <w:t>a) Cung cÊp dÞch vô b</w:t>
        <w:softHyphen/>
        <w:t>u chÝnh, dÞch vô chuyÓn ph¸t th</w:t>
        <w:softHyphen/>
        <w:t xml:space="preserve"> theo ®óng lo¹i h×nh, chÊt l</w:t>
        <w:softHyphen/>
        <w:t>îng vµ gi¸ c</w:t>
        <w:softHyphen/>
        <w:t>íc dÞch vô ®· tháa thuËn trong hîp ®ång ®¹i lý;</w:t>
      </w:r>
    </w:p>
    <w:p>
      <w:pPr>
        <w:pStyle w:val="Normal"/>
        <w:rPr>
          <w:spacing w:val="4"/>
        </w:rPr>
      </w:pPr>
      <w:r>
        <w:rPr>
          <w:spacing w:val="4"/>
        </w:rPr>
        <w:t>b) §</w:t>
        <w:softHyphen/>
        <w:t>îc doanh nghiÖp b</w:t>
        <w:softHyphen/>
        <w:t>u chÝnh, doanh nghiÖp kinh doanh dÞch vô chuyÓn ph¸t th</w:t>
        <w:softHyphen/>
        <w:t xml:space="preserve"> h</w:t>
        <w:softHyphen/>
        <w:t>íng dÉn nghiÖp vô, cung cÊp th«ng tin vµ c¸c ®iÒu kiÖn kh¸c cã liªn quan ®Ó b¶o ®¶m cho viÖc cung cÊp dÞch vô b</w:t>
        <w:softHyphen/>
        <w:t>u chÝnh, dÞch vô chuyÓn ph¸t th</w:t>
        <w:softHyphen/>
        <w:t>;</w:t>
      </w:r>
    </w:p>
    <w:p>
      <w:pPr>
        <w:pStyle w:val="Normal"/>
        <w:rPr/>
      </w:pPr>
      <w:r>
        <w:rPr/>
        <w:t>c) ChÊp hµnh c¸c quy ®Þnh vÒ cung cÊp dÞch vô b</w:t>
        <w:softHyphen/>
        <w:t>u chÝnh, dÞch vô chuyÓn ph¸t th</w:t>
        <w:softHyphen/>
        <w:t xml:space="preserve"> vµ c¸c tho¶ thuËn trong hîp ®ång ®¹i lý;</w:t>
      </w:r>
    </w:p>
    <w:p>
      <w:pPr>
        <w:pStyle w:val="Normal"/>
        <w:rPr/>
      </w:pPr>
      <w:r>
        <w:rPr/>
        <w:t>d) C¸c quyÒn vµ nghÜa vô kh¸c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/>
        <w:t xml:space="preserve"> Ng</w:t>
        <w:softHyphen/>
        <w:t>êi sö dông dÞch vô b</w:t>
        <w:softHyphen/>
        <w:t>u chÝnh, dÞch vô chuyÓn ph¸t th</w:t>
        <w:softHyphen/>
      </w:r>
    </w:p>
    <w:p>
      <w:pPr>
        <w:pStyle w:val="Normal"/>
        <w:rPr/>
      </w:pPr>
      <w:r>
        <w:rPr/>
        <w:t>1. Ng</w:t>
        <w:softHyphen/>
        <w:t>êi sö dông dÞch vô b</w:t>
        <w:softHyphen/>
        <w:t>u chÝnh, dÞch vô chuyÓn ph¸t th</w:t>
        <w:softHyphen/>
        <w:t xml:space="preserve"> lµ tæ chøc, c¸ nh©n t¹i ViÖt Nam sö dông dÞch vô b</w:t>
        <w:softHyphen/>
        <w:t>u chÝnh, dÞch vô chuyÓn ph¸t th</w:t>
        <w:softHyphen/>
        <w:t xml:space="preserve"> th«ng qua viÖc giao kÕt hîp ®ång víi doanh nghiÖp b</w:t>
        <w:softHyphen/>
        <w:t>u chÝnh, doanh nghiÖp kinh doanh dÞch vô chuyÓn ph¸t th</w:t>
        <w:softHyphen/>
        <w:t>.</w:t>
      </w:r>
    </w:p>
    <w:p>
      <w:pPr>
        <w:pStyle w:val="Normal"/>
        <w:rPr/>
      </w:pPr>
      <w:r>
        <w:rPr/>
        <w:t>2. Ng</w:t>
        <w:softHyphen/>
        <w:t>êi sö dông dÞch vô b</w:t>
        <w:softHyphen/>
        <w:t>u chÝnh, dÞch vô chuyÓn ph¸t th</w:t>
        <w:softHyphen/>
        <w:t xml:space="preserve"> cã c¸c quyÒn vµ nghÜa vô sau ®©y:</w:t>
      </w:r>
    </w:p>
    <w:p>
      <w:pPr>
        <w:pStyle w:val="Normal"/>
        <w:rPr/>
      </w:pPr>
      <w:r>
        <w:rPr/>
        <w:t>a) §</w:t>
        <w:softHyphen/>
        <w:t>îc cung cÊp ®Çy ®ñ, chÝnh x¸c th«ng tin vÒ dÞch vô mµ m×nh sö dông;</w:t>
      </w:r>
    </w:p>
    <w:p>
      <w:pPr>
        <w:pStyle w:val="Normal"/>
        <w:rPr/>
      </w:pPr>
      <w:r>
        <w:rPr/>
        <w:t>b) §</w:t>
        <w:softHyphen/>
        <w:t>îc båi th</w:t>
        <w:softHyphen/>
        <w:t>êng thiÖt h¹i theo quy ®Þnh cña ph¸p luËt;</w:t>
      </w:r>
    </w:p>
    <w:p>
      <w:pPr>
        <w:pStyle w:val="Normal"/>
        <w:rPr/>
      </w:pPr>
      <w:r>
        <w:rPr/>
        <w:t>c) T¹o ®iÒu kiÖn thuËn lîi cho viÖc ph¸t th</w:t>
        <w:softHyphen/>
        <w:t>, b</w:t>
        <w:softHyphen/>
        <w:t>u phÈm, b</w:t>
        <w:softHyphen/>
        <w:t>u kiÖn cña doanh nghiÖp b</w:t>
        <w:softHyphen/>
        <w:t>u chÝnh, doanh nghiÖp kinh doanh dÞch vô chuyÓn ph¸t th</w:t>
        <w:softHyphen/>
        <w:t xml:space="preserve"> tíi ®Þa chØ cña m×nh vµ l¾p ®Æt hép th</w:t>
        <w:softHyphen/>
        <w:t xml:space="preserve"> t¹i vÞ trÝ thuËn tiÖn cho viÖc ph¸t th</w:t>
        <w:softHyphen/>
        <w:t>, b</w:t>
        <w:softHyphen/>
        <w:t>u phÈm;</w:t>
      </w:r>
    </w:p>
    <w:p>
      <w:pPr>
        <w:pStyle w:val="Normal"/>
        <w:rPr/>
      </w:pPr>
      <w:r>
        <w:rPr/>
        <w:t>d) Dïng ®óng tªn, ®Þa chØ cña m×nh khi sö dông dÞch vô; chØ ®</w:t>
        <w:softHyphen/>
        <w:t>îc dïng tªn, ®Þa chØ cña ng</w:t>
        <w:softHyphen/>
        <w:t>êi kh¸c khi ®</w:t>
        <w:softHyphen/>
        <w:t>îc ng</w:t>
        <w:softHyphen/>
        <w:t>êi ®ã cho phÐp;</w:t>
      </w:r>
    </w:p>
    <w:p>
      <w:pPr>
        <w:pStyle w:val="Normal"/>
        <w:rPr/>
      </w:pPr>
      <w:r>
        <w:rPr/>
        <w:t>®) C¸c quyÒn vµ nghÜa vô kh¸c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Gi¸ c</w:t>
        <w:softHyphen/>
        <w:t>íc dÞch vô b</w:t>
        <w:softHyphen/>
        <w:t>u chÝnh, dÞch vô chuyÓn ph¸t th</w:t>
        <w:softHyphen/>
      </w:r>
    </w:p>
    <w:p>
      <w:pPr>
        <w:pStyle w:val="Normal"/>
        <w:rPr/>
      </w:pPr>
      <w:r>
        <w:rPr/>
        <w:t>1. Thñ t</w:t>
        <w:softHyphen/>
        <w:t>íng ChÝnh phñ quyÕt ®Þnh gi¸ c</w:t>
        <w:softHyphen/>
        <w:t>íc dÞch vô b</w:t>
        <w:softHyphen/>
        <w:t>u chÝnh quan träng cã t¸c ®éng ®Õn nhiÒu ngµnh vµ ph¸t triÓn kinh tÕ - x· héi.</w:t>
      </w:r>
    </w:p>
    <w:p>
      <w:pPr>
        <w:pStyle w:val="Normal"/>
        <w:rPr/>
      </w:pPr>
      <w:r>
        <w:rPr/>
        <w:t>2. C¬ quan qu¶n lý nhµ n</w:t>
        <w:softHyphen/>
        <w:t>íc vÒ b</w:t>
        <w:softHyphen/>
        <w:t>u chÝnh, viÔn th«ng quyÕt ®Þnh gi¸ c</w:t>
        <w:softHyphen/>
        <w:t>íc dÞch vô b</w:t>
        <w:softHyphen/>
        <w:t>u chÝnh c«ng Ých, dÞch vô b</w:t>
        <w:softHyphen/>
        <w:t>u chÝnh dµnh riªng vµ khung gi¸ c</w:t>
        <w:softHyphen/>
        <w:t>íc dÞch vô chuyÓn ph¸t th</w:t>
        <w:softHyphen/>
        <w:t xml:space="preserve"> trªn c¬ së gi¸ thµnh dÞch vô, chÝnh s¸ch ph¸t triÓn kinh tÕ - x· héi vµ môc tiªu ph¸t triÓn b</w:t>
        <w:softHyphen/>
        <w:t>u chÝnh trong tõng thêi kú.</w:t>
      </w:r>
    </w:p>
    <w:p>
      <w:pPr>
        <w:pStyle w:val="Normal"/>
        <w:rPr/>
      </w:pPr>
      <w:r>
        <w:rPr/>
        <w:t>3. Doanh nghiÖp quyÕt ®Þnh gi¸ c</w:t>
        <w:softHyphen/>
        <w:t>íc cô thÓ ®èi víi dÞch vô chuyÓn ph¸t th</w:t>
        <w:softHyphen/>
        <w:t xml:space="preserve"> trong khung gi¸ c</w:t>
        <w:softHyphen/>
        <w:t>íc quy ®Þnh t¹i kho¶n 2 §iÒu nµy vµ møc gi¸ c</w:t>
        <w:softHyphen/>
        <w:t>íc cô thÓ ®èi víi dÞch vô b</w:t>
        <w:softHyphen/>
        <w:t>u chÝnh, trõ gi¸ c</w:t>
        <w:softHyphen/>
        <w:t>íc c¸c dÞch vô b</w:t>
        <w:softHyphen/>
        <w:t>u chÝnh c«ng Ých, dÞch vô b</w:t>
        <w:softHyphen/>
        <w:t>u chÝnh dµnh riªng quy ®Þnh t¹i kho¶n 1 vµ kho¶n 2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4</w:t>
        <w:br/>
        <w:t>§iÒu kiÖn ho¹t ®éng b</w:t>
        <w:softHyphen/>
        <w:t>u chÝnh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GiÊy phÐp b</w:t>
        <w:softHyphen/>
        <w:t>u chÝnh</w:t>
      </w:r>
    </w:p>
    <w:p>
      <w:pPr>
        <w:pStyle w:val="Normal"/>
        <w:rPr/>
      </w:pPr>
      <w:r>
        <w:rPr/>
        <w:t>1. C¸c giÊy phÐp b</w:t>
        <w:softHyphen/>
        <w:t>u chÝnh bao gåm:</w:t>
      </w:r>
    </w:p>
    <w:p>
      <w:pPr>
        <w:pStyle w:val="Normal"/>
        <w:rPr/>
      </w:pPr>
      <w:r>
        <w:rPr/>
        <w:t>a) GiÊy phÐp kinh doanh dÞch vô chuyÓn ph¸t th</w:t>
        <w:softHyphen/>
        <w:t xml:space="preserve"> ®</w:t>
        <w:softHyphen/>
        <w:t>îc cÊp víi thêi h¹n kh«ng qu¸ 10 n¨m;</w:t>
      </w:r>
    </w:p>
    <w:p>
      <w:pPr>
        <w:pStyle w:val="Normal"/>
        <w:rPr/>
      </w:pPr>
      <w:r>
        <w:rPr/>
        <w:t>b) GiÊy phÐp thö nghiÖm dÞch vô chuyÓn ph¸t th</w:t>
        <w:softHyphen/>
        <w:t>, c¸c dÞch vô kh¸c trªn m¹ng b</w:t>
        <w:softHyphen/>
        <w:t>u chÝnh c«ng céng ®</w:t>
        <w:softHyphen/>
        <w:t>îc cÊp víi thêi h¹n kh«ng qu¸ 01 n¨m.</w:t>
      </w:r>
    </w:p>
    <w:p>
      <w:pPr>
        <w:pStyle w:val="Normal"/>
        <w:rPr/>
      </w:pPr>
      <w:r>
        <w:rPr/>
        <w:t>Tr</w:t>
        <w:softHyphen/>
        <w:t>íc khi giÊy phÐp hÕt h¹n, nÕu doanh nghiÖp cã ®ñ ®iÒu kiÖn vµ cã yªu cÇu tiÕp tôc cung cÊp dÞch vô th× ®</w:t>
        <w:softHyphen/>
        <w:t xml:space="preserve">îc xem xÐt cÊp giÊy phÐp míi. </w:t>
      </w:r>
    </w:p>
    <w:p>
      <w:pPr>
        <w:pStyle w:val="Normal"/>
        <w:rPr/>
      </w:pPr>
      <w:r>
        <w:rPr/>
        <w:t>2. Doanh nghiÖp b</w:t>
        <w:softHyphen/>
        <w:t>u chÝnh, doanh nghiÖp kinh doanh dÞch vô chuyÓn ph¸t th</w:t>
        <w:softHyphen/>
        <w:t xml:space="preserve"> cã nghÜa vô nép phÝ thÈm ®Þnh vµ lÖ phÝ cÊp giÊy phÐp theo quy ®Þnh cña ph¸p luËt.</w:t>
      </w:r>
    </w:p>
    <w:p>
      <w:pPr>
        <w:pStyle w:val="Normal"/>
        <w:rPr/>
      </w:pPr>
      <w:r>
        <w:rPr/>
        <w:t>3. Nghiªm cÊm viÖc mua b¸n, chuyÓn nh</w:t>
        <w:softHyphen/>
        <w:t>îng c¸c giÊy phÐp b</w:t>
        <w:softHyphen/>
        <w:t>u chÝnh.</w:t>
      </w:r>
    </w:p>
    <w:p>
      <w:pPr>
        <w:pStyle w:val="Normal"/>
        <w:rPr/>
      </w:pPr>
      <w:r>
        <w:rPr/>
        <w:t>4. Nh÷ng ho¹t ®éng chuyÓn ph¸t th</w:t>
        <w:softHyphen/>
        <w:t xml:space="preserve"> sau ®©y kh«ng ph¶i xin giÊy phÐp:</w:t>
      </w:r>
    </w:p>
    <w:p>
      <w:pPr>
        <w:pStyle w:val="Normal"/>
        <w:rPr/>
      </w:pPr>
      <w:r>
        <w:rPr/>
        <w:t>a) C¸ nh©n chuyÓn ph¸t th</w:t>
        <w:softHyphen/>
        <w:t xml:space="preserve"> trªn c¬ së tù tho¶ thuËn víi ng</w:t>
        <w:softHyphen/>
        <w:t>êi göi vµ kh«ng nhËn thï lao víi sè l</w:t>
        <w:softHyphen/>
        <w:t>îng th</w:t>
        <w:softHyphen/>
        <w:t xml:space="preserve"> tèi ®a theo quy ®Þnh cña c¬ quan qu¶n lý nhµ n</w:t>
        <w:softHyphen/>
        <w:t>íc vÒ b</w:t>
        <w:softHyphen/>
        <w:t>u chÝnh, viÔn th«ng;</w:t>
      </w:r>
    </w:p>
    <w:p>
      <w:pPr>
        <w:pStyle w:val="Normal"/>
        <w:rPr/>
      </w:pPr>
      <w:r>
        <w:rPr/>
        <w:t>b) C¬ quan, tæ chøc, doanh nghiÖp chuyÓn ph¸t th</w:t>
        <w:softHyphen/>
        <w:t xml:space="preserve"> trong néi bé hoÆc cho kh¸ch hµng cña m×nh mµ kh«ng lÊy tiÒn c«ng.</w:t>
      </w:r>
    </w:p>
    <w:p>
      <w:pPr>
        <w:pStyle w:val="Normal"/>
        <w:rPr/>
      </w:pPr>
      <w:r>
        <w:rPr/>
        <w:t>5. ChÝnh phñ quy ®Þnh cô thÓ vÒ thÈm quyÒn, ®iÒu kiÖn cÊp giÊy phÐp b</w:t>
        <w:softHyphen/>
        <w:t>u chÝnh; viÖc qu¶n lý vµ sö dông c¸c lo¹i giÊy phÐp b</w:t>
        <w:softHyphen/>
        <w:t>u chÝ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>
          <w:spacing w:val="-6"/>
        </w:rPr>
        <w:t xml:space="preserve"> Tiªu chuÈn, chÊt l</w:t>
        <w:softHyphen/>
        <w:t>îng dÞch vô b</w:t>
        <w:softHyphen/>
        <w:t>u chÝnh, dÞch vô chuyÓn ph¸t th</w:t>
        <w:softHyphen/>
      </w:r>
    </w:p>
    <w:p>
      <w:pPr>
        <w:pStyle w:val="Normal"/>
        <w:rPr/>
      </w:pPr>
      <w:r>
        <w:rPr/>
        <w:t>1. HÖ thèng tiªu chuÈn, chÊt l</w:t>
        <w:softHyphen/>
        <w:t>îng dÞch vô b</w:t>
        <w:softHyphen/>
        <w:t>u chÝnh, dÞch vô chuyÓn ph¸t th</w:t>
        <w:softHyphen/>
        <w:t xml:space="preserve"> bao gåm Tiªu chuÈn ViÖt Nam, tiªu chuÈn ngµnh, tiªu chuÈn c¬ së, tiªu chuÈn n</w:t>
        <w:softHyphen/>
        <w:t>íc ngoµi vµ tiªu chuÈn quèc tÕ ®</w:t>
        <w:softHyphen/>
        <w:t>îc ¸p dông t¹i ViÖt Nam theo quy ®Þnh cña ph¸p luËt vÒ tiªu chuÈn, chÊt l</w:t>
        <w:softHyphen/>
        <w:t>îng.</w:t>
      </w:r>
    </w:p>
    <w:p>
      <w:pPr>
        <w:pStyle w:val="Normal"/>
        <w:rPr/>
      </w:pPr>
      <w:r>
        <w:rPr/>
        <w:t>2. Doanh nghiÖp b</w:t>
        <w:softHyphen/>
        <w:t>u chÝnh ph¶i ¸p dông tiªu chuÈn theo quy ®Þnh cña ph¸p luËt vÒ tiªu chuÈn, chÊt l</w:t>
        <w:softHyphen/>
        <w:t>îng vµ quy ®Þnh cña c¬ quan qu¶n lý nhµ n</w:t>
        <w:softHyphen/>
        <w:t>íc vÒ b</w:t>
        <w:softHyphen/>
        <w:t>u chÝnh, viÔn th«ng ®èi víi c¸c dÞch vô b</w:t>
        <w:softHyphen/>
        <w:t>u chÝnh phæ cËp, dÞch vô b</w:t>
        <w:softHyphen/>
        <w:t>u chÝnh dµnh riªng.</w:t>
      </w:r>
    </w:p>
    <w:p>
      <w:pPr>
        <w:pStyle w:val="Normal"/>
        <w:rPr/>
      </w:pPr>
      <w:r>
        <w:rPr/>
        <w:t>3. Doanh nghiÖp b</w:t>
        <w:softHyphen/>
        <w:t>u chÝnh, doanh nghiÖp kinh doanh dÞch vô chuyÓn ph¸t th</w:t>
        <w:softHyphen/>
        <w:t xml:space="preserve"> ph¶i c«ng bè tiªu chuÈn c¬ së t</w:t>
        <w:softHyphen/>
        <w:t>¬ng øng vµ thùc hiÖn theo tiªu chuÈn ®· c«ng bè ®èi víi c¸c dÞch vô kh«ng thuéc ®èi t</w:t>
        <w:softHyphen/>
        <w:t>îng quy ®Þnh t¹i kho¶n 2 §iÒu nµy.</w:t>
      </w:r>
    </w:p>
    <w:p>
      <w:pPr>
        <w:pStyle w:val="Normal"/>
        <w:rPr/>
      </w:pPr>
      <w:r>
        <w:rPr/>
        <w:t>4. C¬ quan qu¶n lý nhµ n</w:t>
        <w:softHyphen/>
        <w:t>íc vÒ b</w:t>
        <w:softHyphen/>
        <w:t>u chÝnh, viÔn th«ng c«ng bè c¸c lo¹i dÞch vô ph¶i ¸p dông tiªu chuÈn vµ quy ®Þnh cô thÓ vÒ qu¶n lý tiªu chuÈn, chÊt l</w:t>
        <w:softHyphen/>
        <w:t>îng dÞch vô b</w:t>
        <w:softHyphen/>
        <w:t>u chÝnh.</w:t>
      </w:r>
    </w:p>
    <w:p>
      <w:pPr>
        <w:pStyle w:val="Normal"/>
        <w:rPr/>
      </w:pPr>
      <w:r>
        <w:rPr/>
        <w:t>5. Nhµ n</w:t>
        <w:softHyphen/>
        <w:t>íc khuyÕn khÝch c¸c doanh nghiÖp b</w:t>
        <w:softHyphen/>
        <w:t>u chÝnh, doanh nghiÖp kinh doanh dÞch vô chuyÓn ph¸t th</w:t>
        <w:softHyphen/>
        <w:t xml:space="preserve"> tù nguyÖn ¸p dông hÖ thèng qu¶n lý chÊt l</w:t>
        <w:softHyphen/>
        <w:t>îng, tù nguyÖn ®Ò nghÞ ®</w:t>
        <w:softHyphen/>
        <w:t>îc chøng nhËn chÊt l</w:t>
        <w:softHyphen/>
        <w:t>îng dÞch vô, chøng nhËn hÖ thèng qu¶n lý chÊt l</w:t>
        <w:softHyphen/>
        <w:t>îng dÞch v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5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Gi¶i quyÕt tranh chÊp vµ båi th</w:t>
        <w:softHyphen/>
        <w:t xml:space="preserve">êng thiÖt h¹i trong </w:t>
        <w:br/>
        <w:t>cung cÊp, sö dông dÞch vô b</w:t>
        <w:softHyphen/>
        <w:t xml:space="preserve">u chÝnh, dÞch vô </w:t>
        <w:br/>
        <w:t>chuyÓn ph¸t th</w:t>
        <w:softHyphen/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/>
        <w:t xml:space="preserve"> Gi¶i quyÕt tranh chÊp</w:t>
      </w:r>
    </w:p>
    <w:p>
      <w:pPr>
        <w:pStyle w:val="Normal"/>
        <w:rPr/>
      </w:pPr>
      <w:r>
        <w:rPr/>
        <w:t>C¸c bªn tham gia cung cÊp, sö dông dÞch vô b</w:t>
        <w:softHyphen/>
        <w:t>u chÝnh, dÞch vô chuyÓn ph¸t th</w:t>
        <w:softHyphen/>
        <w:t xml:space="preserve"> cã nghÜa vô thùc hiÖn hîp ®ång ®· giao kÕt. Khi x¶y ra tranh chÊp do vi ph¹m hîp ®ång th× c¸c bªn cã thÓ tho¶ thuËn vÒ viÖc gi¶i quyÕt tranh chÊp; trong tr</w:t>
        <w:softHyphen/>
        <w:t>êng hîp kh«ng ®¹t ®</w:t>
        <w:softHyphen/>
        <w:t>îc tho¶ thuËn th× cã quyÒn yªu cÇu c¬ quan, tæ chøc cã thÈm quyÒn gi¶i quyÕt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Tr¸ch nhiÖm båi th</w:t>
        <w:softHyphen/>
        <w:t>êng thiÖt h¹i</w:t>
      </w:r>
    </w:p>
    <w:p>
      <w:pPr>
        <w:pStyle w:val="Normal"/>
        <w:rPr/>
      </w:pPr>
      <w:r>
        <w:rPr/>
        <w:t>1. C¸c bªn tham gia cung cÊp, sö dông dÞch vô b</w:t>
        <w:softHyphen/>
        <w:t>u chÝnh, dÞch vô chuyÓn ph¸t th</w:t>
        <w:softHyphen/>
        <w:t xml:space="preserve"> cã tr¸ch nhiÖm båi th</w:t>
        <w:softHyphen/>
        <w:t>êng thiÖt h¹i do m×nh g©y ra cho phÝa bªn kia trong viÖc cung cÊp, sö dông dÞch vô b</w:t>
        <w:softHyphen/>
        <w:t>u chÝnh, dÞch vô chuyÓn ph¸t th</w:t>
        <w:softHyphen/>
        <w:t>. ViÖc båi th</w:t>
        <w:softHyphen/>
        <w:t>êng thiÖt h¹i ®</w:t>
        <w:softHyphen/>
        <w:t xml:space="preserve">îc thùc hiÖn theo quy ®Þnh cña ph¸p luËt. </w:t>
      </w:r>
    </w:p>
    <w:p>
      <w:pPr>
        <w:pStyle w:val="Normal"/>
        <w:rPr/>
      </w:pPr>
      <w:r>
        <w:rPr/>
        <w:t>2. Bªn tham gia cung cÊp dÞch vô b</w:t>
        <w:softHyphen/>
        <w:t>u chÝnh, dÞch vô chuyÓn ph¸t th</w:t>
        <w:softHyphen/>
        <w:t xml:space="preserve"> kh«ng ph¶i båi th</w:t>
        <w:softHyphen/>
        <w:t>êng thiÖt h¹i gi¸n tiÕp hoÆc nh÷ng nguån lîi kh«ng thu ®</w:t>
        <w:softHyphen/>
        <w:t>îc do viÖc cung cÊp dÞch vô kh«ng ®¶m b¶o chÊt l</w:t>
        <w:softHyphen/>
        <w:t>îng g©y ra.</w:t>
      </w:r>
    </w:p>
    <w:p>
      <w:pPr>
        <w:pStyle w:val="Normal"/>
        <w:rPr/>
      </w:pPr>
      <w:r>
        <w:rPr/>
        <w:t>3. Bªn tham gia cung cÊp dÞch vô b</w:t>
        <w:softHyphen/>
        <w:t>u chÝnh, dÞch vô chuyÓn ph¸t th</w:t>
        <w:softHyphen/>
        <w:t xml:space="preserve"> ®</w:t>
        <w:softHyphen/>
        <w:t>îc miÔn tr¸ch nhiÖm båi th</w:t>
        <w:softHyphen/>
        <w:t>êng thiÖt h¹i trong tr</w:t>
        <w:softHyphen/>
        <w:t>êng hîp bÊt kh¶ kh¸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ViÔn th«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M¹ng vµ dÞch vô viÔn th«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</w:t>
      </w:r>
      <w:r>
        <w:rPr/>
        <w:t>. ThiÕt bÞ ®Çu cuèi vµ m¹ng néi bé</w:t>
      </w:r>
    </w:p>
    <w:p>
      <w:pPr>
        <w:pStyle w:val="Normal"/>
        <w:rPr/>
      </w:pPr>
      <w:r>
        <w:rPr/>
        <w:t>1. ThiÕt bÞ ®Çu cuèi thuª bao lµ thiÕt bÞ ®Çu cuèi cè ®Þnh hoÆc di ®éng cña ng</w:t>
        <w:softHyphen/>
        <w:t>êi sö dông ®</w:t>
        <w:softHyphen/>
        <w:t>îc ®Êu nèi, hoµ m¹ng vµo m¹ng viÔn th«ng c«ng céng th«ng qua ®iÓm kÕt cuèi cña m¹ng viÔn th«ng c«ng céng.</w:t>
      </w:r>
    </w:p>
    <w:p>
      <w:pPr>
        <w:pStyle w:val="Normal"/>
        <w:rPr/>
      </w:pPr>
      <w:r>
        <w:rPr/>
        <w:t>2. ThiÕt bÞ ®Çu cuèi c«ng céng lµ thiÕt bÞ ®Çu cuèi cè ®Þnh hoÆc di ®éng cña doanh nghiÖp viÔn th«ng ®</w:t>
        <w:softHyphen/>
        <w:t>îc ®Êu nèi, hoµ m¹ng vµo m¹ng viÔn th«ng c«ng céng th«ng qua ®iÓm kÕt cuèi cña m¹ng viÔn th«ng c«ng céng.</w:t>
      </w:r>
    </w:p>
    <w:p>
      <w:pPr>
        <w:pStyle w:val="Normal"/>
        <w:rPr/>
      </w:pPr>
      <w:r>
        <w:rPr/>
        <w:t>3. M¹ng néi bé lµ hÖ thèng thiÕt bÞ viÔn th«ng do mét tæ chøc, c¸ nh©n thiÕt lËp t¹i mét ®Þa ®iÓm cã ®Þa chØ vµ ph¹m vi x¸c ®Þnh mµ tæ chøc, c¸ nh©n ®ã ®</w:t>
        <w:softHyphen/>
        <w:t>îc toµn quyÒn sö dông hîp ph¸p ®Ó phôc vô th«ng tin néi bé.</w:t>
      </w:r>
    </w:p>
    <w:p>
      <w:pPr>
        <w:pStyle w:val="Normal"/>
        <w:rPr/>
      </w:pPr>
      <w:r>
        <w:rPr/>
        <w:t>4. Ng</w:t>
        <w:softHyphen/>
        <w:t xml:space="preserve">êi sö dông dÞch vô viÔn th«ng tù thiÕt kÕ, l¾p ®Æt hoÆc thuª c¸c tæ chøc, c¸ nh©n kh¸c thiÕt kÕ, l¾p ®Æt thiÕt bÞ ®Çu cuèi thuª bao vµ m¹ng néi bé cña m×nh cho ®Õn ®iÓm kÕt cuèi cña m¹ng viÔn th«ng c«ng céng. </w:t>
      </w:r>
    </w:p>
    <w:p>
      <w:pPr>
        <w:pStyle w:val="Normal"/>
        <w:rPr/>
      </w:pPr>
      <w:r>
        <w:rPr/>
        <w:t>5. ThiÕt bÞ ®Çu cuèi thuª bao vµ m¹ng néi bé khi ®Êu nèi vµo m¹ng viÔn th«ng c«ng céng ph¶i tu©n theo c¸c quy ®Þnh vÒ hîp chuÈn thiÕt bÞ vµ vÒ sö dông tÇn sè v« tuyÕn ®iÖn.</w:t>
      </w:r>
    </w:p>
    <w:p>
      <w:pPr>
        <w:pStyle w:val="Normal"/>
        <w:rPr/>
      </w:pPr>
      <w:r>
        <w:rPr/>
        <w:t>6. ViÖc ®Êu nèi, hoµ m¹ng thiÕt bÞ ®Çu cuèi thuª bao vµ m¹ng néi bé vµo m¹ng viÔn th«ng c«ng céng do doanh nghiÖp viÔn th«ng thùc hiÖn th«ng qua hîp ®ång giao kÕt víi ng</w:t>
        <w:softHyphen/>
        <w:t>êi sö dông dÞch vô.</w:t>
      </w:r>
    </w:p>
    <w:p>
      <w:pPr>
        <w:pStyle w:val="Normal"/>
        <w:rPr/>
      </w:pPr>
      <w:r>
        <w:rPr/>
        <w:t>C¬ quan qu¶n lý nhµ n</w:t>
        <w:softHyphen/>
        <w:t>íc vÒ b</w:t>
        <w:softHyphen/>
        <w:t>u chÝnh, viÔn th«ng quy ®Þnh cô thÓ vÒ thiÕt bÞ ®Çu cuèi, m¹ng néi bé, ®iÓm kÕt cuèi cña m¹ng viÔn th«ng c«ng cé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M¹ng viÔn th«ng</w:t>
      </w:r>
    </w:p>
    <w:p>
      <w:pPr>
        <w:pStyle w:val="Normal"/>
        <w:rPr/>
      </w:pPr>
      <w:r>
        <w:rPr/>
        <w:t>1. M¹ng viÔn th«ng bao gåm m¹ng viÔn th«ng c«ng céng, m¹ng viÔn th«ng dïng riªng, m¹ng viÔn th«ng chuyªn dïng lµ tËp hîp c¸c thiÕt bÞ viÔn th«ng ®</w:t>
        <w:softHyphen/>
        <w:t>îc liªn kÕt víi nhau b»ng c¸c ®</w:t>
        <w:softHyphen/>
        <w:t>êng truyÒn dÉn.</w:t>
      </w:r>
    </w:p>
    <w:p>
      <w:pPr>
        <w:pStyle w:val="Normal"/>
        <w:rPr/>
      </w:pPr>
      <w:r>
        <w:rPr/>
        <w:t>2. Ho¹t ®éng cña m¹ng viÔn th«ng kh«ng ®</w:t>
        <w:softHyphen/>
        <w:t>îc g©y h¹i ®Õn m«i tr</w:t>
        <w:softHyphen/>
        <w:t>êng vµ c¸c ho¹t ®éng kinh tÕ - x· héi. C¸c ho¹t ®éng kinh tÕ - x· héi kh«ng ®</w:t>
        <w:softHyphen/>
        <w:t>îc g©y nhiÔu cã h¹i, lµm háng ®</w:t>
        <w:softHyphen/>
        <w:t>êng c¸p viÔn th«ng, ¨ng ten, hÖ thèng thiÕt bÞ viÔn th«ng vµ g©y h¹i ®Õn c¸c ho¹t ®éng kh¸c cña m¹ng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4</w:t>
      </w:r>
      <w:r>
        <w:rPr/>
        <w:t>. M¹ng viÔn th«ng c«ng céng</w:t>
      </w:r>
    </w:p>
    <w:p>
      <w:pPr>
        <w:pStyle w:val="Normal"/>
        <w:rPr/>
      </w:pPr>
      <w:r>
        <w:rPr/>
        <w:t>1. M¹ng viÔn th«ng c«ng céng lµ m¹ng viÔn th«ng do doanh nghiÖp viÔn th«ng thiÕt lËp ®Ó cung cÊp c¸c dÞch vô viÔn th«ng. M¹ng viÔn th«ng c«ng céng ®</w:t>
        <w:softHyphen/>
        <w:t>îc x©y dùng vµ ph¸t triÓn theo chiÕn l</w:t>
        <w:softHyphen/>
        <w:t>îc, quy ho¹ch, kÕ ho¹ch ®· ®</w:t>
        <w:softHyphen/>
        <w:t>îc c¬ quan nhµ n</w:t>
        <w:softHyphen/>
        <w:t>íc cã thÈm quyÒn phª duyÖt.</w:t>
      </w:r>
    </w:p>
    <w:p>
      <w:pPr>
        <w:pStyle w:val="Normal"/>
        <w:rPr/>
      </w:pPr>
      <w:r>
        <w:rPr/>
        <w:t>2. C¸c c«ng tr×nh viÔn th«ng c«ng céng lµ mét bé phËn quan träng cña kÕt cÊu h¹ tÇng ph¶i cã trong quy ho¹ch, thiÕt kÕ tæng thÓ x©y dùng c¸c khu ®« thÞ, khu d©n c</w:t>
        <w:softHyphen/>
        <w:t>, khu c«ng nghiÖp, khu chÕ xuÊt, khu kinh tÕ míi vµ c¸c c«ng tr×nh c«ng céng kh¸c ®Ó b¶o ®¶m tÝnh thèng nhÊt, ®ång bé trong ®Çu t</w:t>
        <w:softHyphen/>
        <w:t xml:space="preserve"> x©y dùng vµ thuËn tiÖn cho viÖc cung cÊp, sö dông dÞch vô.</w:t>
      </w:r>
    </w:p>
    <w:p>
      <w:pPr>
        <w:pStyle w:val="Normal"/>
        <w:rPr/>
      </w:pPr>
      <w:r>
        <w:rPr/>
        <w:t>3. C¸c c«ng tr×nh viÔn th«ng c«ng céng ®</w:t>
        <w:softHyphen/>
        <w:t xml:space="preserve">îc </w:t>
        <w:softHyphen/>
        <w:t>u tiªn sö dông kh«ng gian, mÆt ®Êt, lßng ®Êt, ®¸y s«ng, ®¸y biÓn; c¸c ®</w:t>
        <w:softHyphen/>
        <w:t>êng truyÒn dÉn ®</w:t>
        <w:softHyphen/>
        <w:t>îc kÕt hîp ®i däc ®</w:t>
        <w:softHyphen/>
        <w:t>êng giao th«ng, cÇu, cèng, hÌ phè, ®</w:t>
        <w:softHyphen/>
        <w:t>êng phè, ®</w:t>
        <w:softHyphen/>
        <w:t>êng ®iÖn ®Ó thuËn tiÖn cho viÖc x©y dùng, söa ch÷a, b¶o d</w:t>
        <w:softHyphen/>
        <w:t>ìng vµ b¶o vÖ c«ng tr×nh.</w:t>
      </w:r>
    </w:p>
    <w:p>
      <w:pPr>
        <w:pStyle w:val="Normal"/>
        <w:rPr/>
      </w:pPr>
      <w:r>
        <w:rPr/>
        <w:t>4. C¸c ®iÓm phôc vô c«ng céng ®</w:t>
        <w:softHyphen/>
        <w:t xml:space="preserve">îc </w:t>
        <w:softHyphen/>
        <w:t>u tiªn ®Æt t¹i c¸c nhµ ga, bÕn xe, c¶ng biÓn, c¶ng hµng kh«ng, cöa khÈu vµ c¸c ®Þa ®iÓm c«ng céng kh¸c ®Ó phôc vô nhu cÇu cña ng</w:t>
        <w:softHyphen/>
        <w:t>êi sö dô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5</w:t>
      </w:r>
      <w:r>
        <w:rPr>
          <w:i/>
          <w:iCs/>
        </w:rPr>
        <w:t>.</w:t>
      </w:r>
      <w:r>
        <w:rPr/>
        <w:t xml:space="preserve"> M¹ng viÔn th«ng dïng riªng</w:t>
      </w:r>
    </w:p>
    <w:p>
      <w:pPr>
        <w:pStyle w:val="Normal"/>
        <w:rPr/>
      </w:pPr>
      <w:r>
        <w:rPr/>
        <w:t>M¹ng viÔn th«ng dïng riªng lµ m¹ng viÔn th«ng do c¬ quan, tæ chøc, doanh nghiÖp ho¹t ®éng t¹i ViÖt Nam thiÕt lËp ®Ó b¶o ®¶m th«ng tin cho c¸c thµnh viªn cña m¹ng, bao gåm c¸c thiÕt bÞ viÔn th«ng ®</w:t>
        <w:softHyphen/>
        <w:t>îc l¾p ®Æt t¹i c¸c ®Þa ®iÓm x¸c ®Þnh kh¸c nhau vµ ®</w:t>
        <w:softHyphen/>
        <w:t>îc kÕt nèi víi nhau b»ng c¸c ®</w:t>
        <w:softHyphen/>
        <w:t>êng truyÒn dÉn do c¬ quan, tæ chøc, doanh nghiÖp thuª hoÆc tù x©y dù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6.</w:t>
      </w:r>
      <w:r>
        <w:rPr/>
        <w:t xml:space="preserve"> M¹ng viÔn th«ng chuyªn dïng</w:t>
      </w:r>
    </w:p>
    <w:p>
      <w:pPr>
        <w:pStyle w:val="Normal"/>
        <w:rPr/>
      </w:pPr>
      <w:r>
        <w:rPr/>
        <w:t>M¹ng viÔn th«ng chuyªn dïng lµ m¹ng viÔn th«ng dïng ®Ó phôc vô th«ng tin ®Æc biÖt cña c¸c c¬ quan §¶ng, Nhµ n</w:t>
        <w:softHyphen/>
        <w:t>íc, phôc vô th«ng tin quèc phßng, an ninh. ChÝnh phñ quy ®Þnh cô thÓ vÒ viÖc thiÕt lËp vµ ho¹t ®éng cña c¸c m¹ng viÔn th«ng chuyªn dï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7.</w:t>
      </w:r>
      <w:r>
        <w:rPr/>
        <w:t xml:space="preserve"> DÞch vô viÔn th«ng</w:t>
      </w:r>
    </w:p>
    <w:p>
      <w:pPr>
        <w:pStyle w:val="Normal"/>
        <w:rPr/>
      </w:pPr>
      <w:r>
        <w:rPr/>
        <w:t>1. DÞch vô viÔn th«ng bao gåm:</w:t>
      </w:r>
    </w:p>
    <w:p>
      <w:pPr>
        <w:pStyle w:val="Normal"/>
        <w:rPr/>
      </w:pPr>
      <w:r>
        <w:rPr/>
        <w:t>a) DÞch vô c¬ b¶n lµ dÞch vô truyÒn ®</w:t>
        <w:softHyphen/>
        <w:t>a tøc thêi dÞch vô viÔn th«ng qua m¹ng viÔn th«ng hoÆc Internet mµ kh«ng lµm thay ®æi lo¹i h×nh hoÆc néi dung th«ng tin;</w:t>
      </w:r>
    </w:p>
    <w:p>
      <w:pPr>
        <w:pStyle w:val="Normal"/>
        <w:rPr/>
      </w:pPr>
      <w:r>
        <w:rPr/>
        <w:t>b) DÞch vô gi¸ trÞ gia t¨ng lµ dÞch vô lµm t¨ng thªm gi¸ trÞ th«ng tin cña ng</w:t>
        <w:softHyphen/>
        <w:t>êi sö dông dÞch vô b»ng c¸ch hoµn thiÖn lo¹i h×nh, néi dung th«ng tin hoÆc cung cÊp kh¶ n¨ng l</w:t>
        <w:softHyphen/>
        <w:t>u tr÷, kh«i phôc th«ng tin ®ã trªn c¬ së sö dông m¹ng viÔn th«ng hoÆc Internet;</w:t>
      </w:r>
    </w:p>
    <w:p>
      <w:pPr>
        <w:pStyle w:val="Normal"/>
        <w:rPr/>
      </w:pPr>
      <w:r>
        <w:rPr/>
        <w:t>c) DÞch vô kÕt nèi Internet lµ dÞch vô cung cÊp cho c¸c c¬ quan, tæ chøc, doanh nghiÖp cung cÊp dÞch vô Internet kh¶ n¨ng kÕt nèi víi nhau vµ víi Internet quèc tÕ;</w:t>
      </w:r>
    </w:p>
    <w:p>
      <w:pPr>
        <w:pStyle w:val="Normal"/>
        <w:rPr/>
      </w:pPr>
      <w:r>
        <w:rPr/>
        <w:t>d) DÞch vô truy nhËp Internet lµ dÞch vô cung cÊp cho ng</w:t>
        <w:softHyphen/>
        <w:t>êi sö dông kh¶ n¨ng truy nhËp Internet;</w:t>
      </w:r>
    </w:p>
    <w:p>
      <w:pPr>
        <w:pStyle w:val="Normal"/>
        <w:rPr/>
      </w:pPr>
      <w:r>
        <w:rPr/>
        <w:t>®) DÞch vô øng dông Internet trong b</w:t>
        <w:softHyphen/>
        <w:t>u chÝnh, viÔn th«ng lµ dÞch vô sö dông Internet ®Ó cung cÊp dÞch vô b</w:t>
        <w:softHyphen/>
        <w:t>u chÝnh, viÔn th«ng cho ng</w:t>
        <w:softHyphen/>
        <w:t>êi sö dông. DÞch vô øng dông Internet trong c¸c lÜnh vùc kinh tÕ - x· héi kh¸c ph¶i tu©n theo c¸c quy ®Þnh ph¸p luËt vÒ b</w:t>
        <w:softHyphen/>
        <w:t>u chÝnh, viÔn th«ng vµ c¸c quy ®Þnh kh¸c cña ph¸p luËt cã liªn quan.</w:t>
      </w:r>
    </w:p>
    <w:p>
      <w:pPr>
        <w:pStyle w:val="Normal"/>
        <w:rPr/>
      </w:pPr>
      <w:r>
        <w:rPr/>
        <w:t>2. C¬ quan qu¶n lý nhµ n</w:t>
        <w:softHyphen/>
        <w:t>íc vÒ b</w:t>
        <w:softHyphen/>
        <w:t>u chÝnh, viÔn th«ng quy ®Þnh vµ c«ng bè danh môc cô thÓ c¸c dÞch vô viÔn th«ng quy ®Þnh t¹i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 xml:space="preserve"> C¸c bªn tham gia cung cÊp vµ sö dông dÞch vô viÔn th«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8.</w:t>
      </w:r>
      <w:r>
        <w:rPr>
          <w:i/>
          <w:iCs/>
        </w:rPr>
        <w:t xml:space="preserve"> </w:t>
      </w:r>
      <w:r>
        <w:rPr/>
        <w:t>Doanh nghiÖp viÔn th«ng</w:t>
      </w:r>
    </w:p>
    <w:p>
      <w:pPr>
        <w:pStyle w:val="Normal"/>
        <w:rPr/>
      </w:pPr>
      <w:r>
        <w:rPr/>
        <w:t>1. Doanh nghiÖp viÔn th«ng bao gåm:</w:t>
      </w:r>
    </w:p>
    <w:p>
      <w:pPr>
        <w:pStyle w:val="Normal"/>
        <w:rPr/>
      </w:pPr>
      <w:r>
        <w:rPr/>
        <w:t>a) Doanh nghiÖp cung cÊp h¹ tÇng m¹ng lµ doanh nghiÖp nhµ n</w:t>
        <w:softHyphen/>
        <w:t>íc hoÆc doanh nghiÖp mµ vèn gãp cña Nhµ n</w:t>
        <w:softHyphen/>
        <w:t>íc chiÕm cæ phÇn chi phèi hoÆc cæ phÇn ®Æc biÖt, ®</w:t>
        <w:softHyphen/>
        <w:t>îc thµnh lËp theo quy ®Þnh cña ph¸p luËt ®Ó thiÕt lËp h¹ tÇng m¹ng vµ cung cÊp dÞch vô viÔn th«ng;</w:t>
      </w:r>
    </w:p>
    <w:p>
      <w:pPr>
        <w:pStyle w:val="Normal"/>
        <w:rPr/>
      </w:pPr>
      <w:r>
        <w:rPr/>
        <w:t>b) Doanh nghiÖp cung cÊp dÞch vô viÔn th«ng lµ doanh nghiÖp ViÖt Nam thuéc mäi thµnh phÇn kinh tÕ ®</w:t>
        <w:softHyphen/>
        <w:t xml:space="preserve">îc thµnh lËp theo quy ®Þnh cña ph¸p luËt ®Ó cung cÊp c¸c dÞch vô viÔn th«ng. </w:t>
      </w:r>
    </w:p>
    <w:p>
      <w:pPr>
        <w:pStyle w:val="Normal"/>
        <w:rPr/>
      </w:pPr>
      <w:r>
        <w:rPr/>
        <w:t>2. Doanh nghiÖp viÔn th«ng cã c¸c quyÒn vµ nghÜa vô sau ®©y:</w:t>
      </w:r>
    </w:p>
    <w:p>
      <w:pPr>
        <w:pStyle w:val="Normal"/>
        <w:rPr/>
      </w:pPr>
      <w:r>
        <w:rPr/>
        <w:t>a) Doanh nghiÖp cung cÊp h¹ tÇng m¹ng ®</w:t>
        <w:softHyphen/>
        <w:t>îc thiÕt lËp m¹ng viÔn th«ng c«ng céng ®Ó cung cÊp trùc tiÕp vµ b¸n l¹i dÞch vô viÔn th«ng;</w:t>
      </w:r>
    </w:p>
    <w:p>
      <w:pPr>
        <w:pStyle w:val="Normal"/>
        <w:rPr/>
      </w:pPr>
      <w:r>
        <w:rPr/>
        <w:t>b) Doanh nghiÖp cung cÊp dÞch vô viÔn th«ng ®</w:t>
        <w:softHyphen/>
        <w:t>îc thiÕt lËp c¸c hÖ thèng thiÕt bÞ viÔn th«ng trong ph¹m vi c¬ së vµ ®iÓm phôc vô c«ng céng cña m×nh ®Ó trùc tiÕp cung cÊp dÞch vô gi¸ trÞ gia t¨ng, dÞch vô truy nhËp Internet vµ b¸n l¹i dÞch vô viÔn th«ng; kh«ng ®</w:t>
        <w:softHyphen/>
        <w:t>îc thiÕt lËp c¸c ®</w:t>
        <w:softHyphen/>
        <w:t>êng truyÒn dÉn ngoµi ph¹m vi c¬ së vµ ®iÓm phôc vô c«ng céng cña m×nh;</w:t>
      </w:r>
    </w:p>
    <w:p>
      <w:pPr>
        <w:pStyle w:val="Normal"/>
        <w:rPr/>
      </w:pPr>
      <w:r>
        <w:rPr/>
        <w:t>c) B¶o vÖ an toµn m¹ng viÔn th«ng cña m×nh vµ b¶o ®¶m an ninh th«ng tin;</w:t>
      </w:r>
    </w:p>
    <w:p>
      <w:pPr>
        <w:pStyle w:val="Normal"/>
        <w:rPr/>
      </w:pPr>
      <w:r>
        <w:rPr/>
        <w:t>d) Cung cÊp dÞch vô viÔn th«ng cho ng</w:t>
        <w:softHyphen/>
        <w:t>êi sö dông dÞch vô viÔn th«ng ë ViÖt Nam vµ ë n</w:t>
        <w:softHyphen/>
        <w:t>íc ngoµi trªn c¬ së tu©n thñ ph¸p luËt ViÖt Nam vµ ph¸p luËt cña n</w:t>
        <w:softHyphen/>
        <w:t>íc mµ dÞch vô ®</w:t>
        <w:softHyphen/>
        <w:t>îc cung cÊp;</w:t>
      </w:r>
    </w:p>
    <w:p>
      <w:pPr>
        <w:pStyle w:val="Normal"/>
        <w:rPr/>
      </w:pPr>
      <w:r>
        <w:rPr/>
        <w:t>®) Sö dông tµi nguyªn th«ng tin theo quy ho¹ch ®Ó thiÕt lËp m¹ng viÔn th«ng vµ cung cÊp dÞch vô viÔn th«ng;</w:t>
      </w:r>
    </w:p>
    <w:p>
      <w:pPr>
        <w:pStyle w:val="Normal"/>
        <w:rPr/>
      </w:pPr>
      <w:r>
        <w:rPr/>
        <w:t>e) Thuª ®</w:t>
        <w:softHyphen/>
        <w:t>êng truyÒn dÉn ®Ó kÕt nèi c¸c hÖ thèng thiÕt bÞ viÔn th«ng cña m×nh víi nhau, víi m¹ng viÔn th«ng vµ dÞch vô viÔn th«ng cña c¸c doanh nghiÖp viÔn th«ng kh¸c;</w:t>
      </w:r>
    </w:p>
    <w:p>
      <w:pPr>
        <w:pStyle w:val="Normal"/>
        <w:rPr/>
      </w:pPr>
      <w:r>
        <w:rPr/>
        <w:t>g) Thùc hiÖn c¸c nhiÖm vô do Nhµ n</w:t>
        <w:softHyphen/>
        <w:t>íc huy ®éng trong tr</w:t>
        <w:softHyphen/>
        <w:t>êng hîp khÈn cÊp vµ c¸c nhiÖm vô c«ng Ých kh¸c;</w:t>
      </w:r>
    </w:p>
    <w:p>
      <w:pPr>
        <w:pStyle w:val="Normal"/>
        <w:rPr/>
      </w:pPr>
      <w:r>
        <w:rPr/>
        <w:t>h) Thùc hiÖn c¸c biÖn ph¸p b¶o vÖ quyÒn vµ lîi Ých hîp ph¸p cña ng</w:t>
        <w:softHyphen/>
        <w:t>êi sö dông dÞch vô viÔn th«ng;</w:t>
      </w:r>
    </w:p>
    <w:p>
      <w:pPr>
        <w:pStyle w:val="Normal"/>
        <w:rPr/>
      </w:pPr>
      <w:r>
        <w:rPr/>
        <w:t>i) C¹nh tranh ®óng ph¸p luËt trong ho¹t ®éng kinh doanh dÞch vô viÔn th«ng;</w:t>
      </w:r>
    </w:p>
    <w:p>
      <w:pPr>
        <w:pStyle w:val="Normal"/>
        <w:rPr/>
      </w:pPr>
      <w:r>
        <w:rPr/>
        <w:t>k) Thùc hiÖn c¸c quy ®Þnh vµ chÞu sù kiÓm so¸t cña c¸c c¬ quan nhµ n</w:t>
        <w:softHyphen/>
        <w:t>íc cã thÈm quyÒn trong viÖc b¶o ®¶m an toµn m¹ng viÔn th«ng vµ an ninh th«ng tin;</w:t>
      </w:r>
    </w:p>
    <w:p>
      <w:pPr>
        <w:pStyle w:val="Normal"/>
        <w:rPr/>
      </w:pPr>
      <w:r>
        <w:rPr/>
        <w:t>l) C¸c quyÒn vµ nghÜa vô kh¸c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9.</w:t>
      </w:r>
      <w:r>
        <w:rPr/>
        <w:t xml:space="preserve"> Doanh nghiÖp viÔn th«ng cã dÞch vô viÔn th«ng chiÕm thÞ phÇn khèng chÕ</w:t>
      </w:r>
    </w:p>
    <w:p>
      <w:pPr>
        <w:pStyle w:val="Normal"/>
        <w:rPr/>
      </w:pPr>
      <w:r>
        <w:rPr/>
        <w:t>1. Doanh nghiÖp viÔn th«ng cã dÞch vô viÔn th«ng chiÕm thÞ phÇn khèng chÕ lµ doanh nghiÖp chiÕm gi÷ trªn 30% thÞ phÇn cña mét lo¹i h×nh dÞch vô viÔn th«ng trªn ®Þa bµn ®</w:t>
        <w:softHyphen/>
        <w:t>îc phÐp cung cÊp vµ cã thÓ g©y ¶nh h</w:t>
        <w:softHyphen/>
        <w:t>ëng trùc tiÕp tíi viÖc x©m nhËp thÞ tr</w:t>
        <w:softHyphen/>
        <w:t>êng dÞch vô ®ã cña c¸c doanh nghiÖp viÔn th«ng kh¸c.</w:t>
      </w:r>
    </w:p>
    <w:p>
      <w:pPr>
        <w:pStyle w:val="Normal"/>
        <w:rPr/>
      </w:pPr>
      <w:r>
        <w:rPr/>
        <w:t>C¬ quan qu¶n lý nhµ n</w:t>
        <w:softHyphen/>
        <w:t>íc vÒ b</w:t>
        <w:softHyphen/>
        <w:t>u chÝnh, viÔn th«ng x¸c ®Þnh doanh nghiÖp viÔn th«ng cã dÞch vô viÔn th«ng chiÕm thÞ phÇn khèng chÕ.</w:t>
      </w:r>
    </w:p>
    <w:p>
      <w:pPr>
        <w:pStyle w:val="Normal"/>
        <w:rPr/>
      </w:pPr>
      <w:r>
        <w:rPr/>
        <w:t>2. Doanh nghiÖp viÔn th«ng cã dÞch vô viÔn th«ng chiÕm thÞ phÇn khèng chÕ cã c¸c quyÒn vµ nghÜa vô sau ®©y:</w:t>
      </w:r>
    </w:p>
    <w:p>
      <w:pPr>
        <w:pStyle w:val="Normal"/>
        <w:rPr/>
      </w:pPr>
      <w:r>
        <w:rPr/>
        <w:t>a) C¸c quyÒn vµ nghÜa vô quy ®Þnh t¹i §iÒu 38 cña Ph¸p lÖnh nµy;</w:t>
      </w:r>
    </w:p>
    <w:p>
      <w:pPr>
        <w:pStyle w:val="Normal"/>
        <w:rPr/>
      </w:pPr>
      <w:r>
        <w:rPr/>
        <w:t>b) Kh«ng ®</w:t>
        <w:softHyphen/>
        <w:t xml:space="preserve">îc sö dông c¸c </w:t>
        <w:softHyphen/>
        <w:t>u thÕ cña m×nh ®Ó h¹n chÕ hoÆc g©y khã kh¨n cho ho¹t ®éng cung cÊp dÞch vô cña c¸c doanh nghiÖp viÔn th«ng kh¸c;</w:t>
      </w:r>
    </w:p>
    <w:p>
      <w:pPr>
        <w:pStyle w:val="Normal"/>
        <w:rPr/>
      </w:pPr>
      <w:r>
        <w:rPr/>
        <w:t xml:space="preserve">c) Thùc hiÖn h¹ch to¸n riªng ®èi víi dÞch vô viÔn th«ng chiÕm thÞ phÇn khèng chÕ; </w:t>
      </w:r>
    </w:p>
    <w:p>
      <w:pPr>
        <w:pStyle w:val="Normal"/>
        <w:rPr>
          <w:spacing w:val="-6"/>
        </w:rPr>
      </w:pPr>
      <w:r>
        <w:rPr>
          <w:spacing w:val="-6"/>
        </w:rPr>
        <w:t>d) ChÞu sù kiÓm tra, kiÓm so¸t cña c¸c c¬ quan nhµ n</w:t>
        <w:softHyphen/>
        <w:t>íc cã thÈm quyÒn vÒ thÞ phÇn, chÊt l</w:t>
        <w:softHyphen/>
        <w:t>îng vµ gi¸ c</w:t>
        <w:softHyphen/>
        <w:t>íc ®èi víi dÞch vô viÔn th«ng chiÕm thÞ phÇn khèng chÕ.</w:t>
      </w:r>
    </w:p>
    <w:p>
      <w:pPr>
        <w:pStyle w:val="Normal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0.</w:t>
      </w:r>
      <w:r>
        <w:rPr/>
        <w:t xml:space="preserve"> QuyÒn vµ nghÜa vô cña chñ m¹ng viÔn th«ng dïng riªng</w:t>
      </w:r>
    </w:p>
    <w:p>
      <w:pPr>
        <w:pStyle w:val="Normal"/>
        <w:rPr/>
      </w:pPr>
      <w:r>
        <w:rPr/>
        <w:t>1. Chñ m¹ng viÔn th«ng dïng riªng lµ c¬ quan, tæ chøc, doanh nghiÖp ViÖt Nam hoÆc c¬ quan, tæ chøc, doanh nghiÖp n</w:t>
        <w:softHyphen/>
        <w:t>íc ngoµi ho¹t ®éng hîp ph¸p t¹i ViÖt Nam ®</w:t>
        <w:softHyphen/>
        <w:t xml:space="preserve">îc cÊp phÐp ®Ó thiÕt lËp m¹ng viÔn th«ng dïng riªng. </w:t>
      </w:r>
    </w:p>
    <w:p>
      <w:pPr>
        <w:pStyle w:val="Normal"/>
        <w:rPr/>
      </w:pPr>
      <w:r>
        <w:rPr/>
        <w:t>2. Chñ m¹ng viÔn th«ng dïng riªng cã c¸c quyÒn vµ nghÜa vô sau ®©y:</w:t>
      </w:r>
    </w:p>
    <w:p>
      <w:pPr>
        <w:pStyle w:val="Normal"/>
        <w:rPr/>
      </w:pPr>
      <w:r>
        <w:rPr/>
        <w:t>a) X©y dùng hoÆc thuª ®</w:t>
        <w:softHyphen/>
        <w:t>êng truyÒn dÉn ®Ó thiÕt lËp m¹ng viÔn th«ng dïng riªng vµ kÕt nèi víi m¹ng viÔn th«ng c«ng céng; thùc hiÖn ®óng c¸c quy ®Þnh ghi trong giÊy phÐp;</w:t>
      </w:r>
    </w:p>
    <w:p>
      <w:pPr>
        <w:pStyle w:val="Normal"/>
        <w:rPr/>
      </w:pPr>
      <w:r>
        <w:rPr/>
        <w:t>b) Sö dông tµi nguyªn th«ng tin theo quy ho¹ch ®Ó thiÕt lËp m¹ng vµ cung cÊp th«ng tin cho c¸c thµnh viªn cña m¹ng theo quy ®Þnh cña ph¸p luËt;</w:t>
      </w:r>
    </w:p>
    <w:p>
      <w:pPr>
        <w:pStyle w:val="Normal"/>
        <w:rPr/>
      </w:pPr>
      <w:r>
        <w:rPr/>
        <w:t>c) B¶o vÖ an toµn m¹ng viÔn th«ng dïng riªng cña m×nh vµ b¶o ®¶m an ninh th«ng tin;</w:t>
      </w:r>
    </w:p>
    <w:p>
      <w:pPr>
        <w:pStyle w:val="Normal"/>
        <w:rPr/>
      </w:pPr>
      <w:r>
        <w:rPr/>
        <w:t>d) Kh«ng ®</w:t>
        <w:softHyphen/>
        <w:t>îc kinh doanh dÞch vô viÔn th«ng d</w:t>
        <w:softHyphen/>
        <w:t>íi bÊt kú h×nh thøc nµo;</w:t>
      </w:r>
    </w:p>
    <w:p>
      <w:pPr>
        <w:pStyle w:val="Normal"/>
        <w:rPr/>
      </w:pPr>
      <w:r>
        <w:rPr/>
        <w:t>®) Thùc hiÖn quy ®Þnh vµ chÞu sù kiÓm so¸t cña c¸c c¬ quan nhµ n</w:t>
        <w:softHyphen/>
        <w:t>íc cã thÈm quyÒn trong viÖc b¶o ®¶m an toµn m¹ng viÔn th«ng vµ an ninh th«ng tin;</w:t>
      </w:r>
    </w:p>
    <w:p>
      <w:pPr>
        <w:pStyle w:val="Normal"/>
        <w:rPr/>
      </w:pPr>
      <w:r>
        <w:rPr/>
        <w:t>e) Thùc hiÖn c¸c nhiÖm vô do Nhµ n</w:t>
        <w:softHyphen/>
        <w:t>íc huy ®éng trong tr</w:t>
        <w:softHyphen/>
        <w:t>êng hîp khÈn cÊp vµ c¸c nhiÖm vô c«ng Ých kh¸c;</w:t>
      </w:r>
    </w:p>
    <w:p>
      <w:pPr>
        <w:pStyle w:val="Normal"/>
        <w:rPr/>
      </w:pPr>
      <w:r>
        <w:rPr/>
        <w:t>g) C¸c quyÒn vµ nghÜa vô kh¸c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1.</w:t>
      </w:r>
      <w:r>
        <w:rPr/>
        <w:t xml:space="preserve"> §¹i lý dÞch vô viÔn th«ng</w:t>
      </w:r>
    </w:p>
    <w:p>
      <w:pPr>
        <w:pStyle w:val="Normal"/>
        <w:rPr/>
      </w:pPr>
      <w:r>
        <w:rPr/>
        <w:t>1. §¹i lý dÞch vô viÔn th«ng lµ tæ chøc, c¸ nh©n ViÖt Nam nh©n danh doanh nghiÖp viÔn th«ng cung cÊp dÞch vô viÔn th«ng cho ng</w:t>
        <w:softHyphen/>
        <w:t>êi sö dông th«ng qua hîp ®ång ®¹i lý ®Ó h</w:t>
        <w:softHyphen/>
        <w:t>ëng hoa hång. Hîp ®ång ®¹i lý ph¶i ®</w:t>
        <w:softHyphen/>
        <w:t>îc lËp thµnh v¨n b¶n.</w:t>
      </w:r>
    </w:p>
    <w:p>
      <w:pPr>
        <w:pStyle w:val="Normal"/>
        <w:rPr/>
      </w:pPr>
      <w:r>
        <w:rPr/>
        <w:t>2. §¹i lý dÞch vô viÔn th«ng cã c¸c quyÒn vµ nghÜa vô sau ®©y:</w:t>
      </w:r>
    </w:p>
    <w:p>
      <w:pPr>
        <w:pStyle w:val="Normal"/>
        <w:rPr/>
      </w:pPr>
      <w:r>
        <w:rPr/>
        <w:t>a) ThiÕt lËp hÖ thèng thiÕt bÞ ®Çu cuèi t¹i ®Þa ®iÓm mµ m×nh ®</w:t>
        <w:softHyphen/>
        <w:t>îc toµn quyÒn sö dông hîp ph¸p ®Ó cung cÊp c¸c dÞch vô viÔn th«ng t¹i ®Þa ®iÓm ®ã theo ®óng lo¹i h×nh, chÊt l</w:t>
        <w:softHyphen/>
        <w:t>îng vµ gi¸ c</w:t>
        <w:softHyphen/>
        <w:t>íc dÞch vô ®· tho¶ thuËn trong hîp ®ång ®¹i lý vµ h</w:t>
        <w:softHyphen/>
        <w:t>ëng hoa hång; b¸n l¹i c¸c dÞch vô viÔn th«ng cho ng</w:t>
        <w:softHyphen/>
        <w:t>êi sö dông t¹i ®Þa ®iÓm ®ã trªn c¬ së mua dÞch vô cña doanh nghiÖp viÔn th«ng theo lo¹i h×nh, chÊt l</w:t>
        <w:softHyphen/>
        <w:t>îng vµ gi¸ c</w:t>
        <w:softHyphen/>
        <w:t>íc dÞch vô ®· tho¶ thuËn trong hîp ®ång ®¹i lý;</w:t>
      </w:r>
    </w:p>
    <w:p>
      <w:pPr>
        <w:pStyle w:val="Normal"/>
        <w:rPr/>
      </w:pPr>
      <w:r>
        <w:rPr/>
        <w:t>b) §</w:t>
        <w:softHyphen/>
        <w:t>îc doanh nghiÖp viÔn th«ng h</w:t>
        <w:softHyphen/>
        <w:t>íng dÉn nghiÖp vô, cung cÊp th«ng tin vµ c¸c ®iÒu kiÖn kh¸c cã liªn quan ®Ó b¶o ®¶m viÖc cung cÊp dÞch vô cho ng</w:t>
        <w:softHyphen/>
        <w:t>êi sö dông;</w:t>
      </w:r>
    </w:p>
    <w:p>
      <w:pPr>
        <w:pStyle w:val="Normal"/>
        <w:rPr/>
      </w:pPr>
      <w:r>
        <w:rPr/>
        <w:t>c) ChÊp hµnh c¸c quy ®Þnh vÒ cung cÊp dÞch vô, b¸n l¹i dÞch vô vµ c¸c tho¶ thuËn trong hîp ®ång ®¹i lý;</w:t>
      </w:r>
    </w:p>
    <w:p>
      <w:pPr>
        <w:pStyle w:val="Normal"/>
        <w:rPr/>
      </w:pPr>
      <w:r>
        <w:rPr/>
        <w:t>d) C¸c quyÒn vµ nghÜa vô kh¸c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2.</w:t>
      </w:r>
      <w:r>
        <w:rPr/>
        <w:t xml:space="preserve"> Ng</w:t>
        <w:softHyphen/>
        <w:t xml:space="preserve">êi sö dông dÞch vô viÔn th«ng </w:t>
      </w:r>
    </w:p>
    <w:p>
      <w:pPr>
        <w:pStyle w:val="Normal"/>
        <w:rPr>
          <w:spacing w:val="-4"/>
        </w:rPr>
      </w:pPr>
      <w:r>
        <w:rPr>
          <w:spacing w:val="-4"/>
        </w:rPr>
        <w:t>1. Ng</w:t>
        <w:softHyphen/>
        <w:t xml:space="preserve">êi sö dông dÞch vô viÔn th«ng lµ tæ chøc, c¸ nh©n giao kÕt hîp ®ång víi doanh nghiÖp viÔn th«ng hoÆc víi ®¹i lý viÔn th«ng ®Ó sö dông dÞch vô viÔn th«ng. </w:t>
      </w:r>
    </w:p>
    <w:p>
      <w:pPr>
        <w:pStyle w:val="Normal"/>
        <w:rPr/>
      </w:pPr>
      <w:r>
        <w:rPr/>
        <w:t>2. Ng</w:t>
        <w:softHyphen/>
        <w:t>êi sö dông dÞch vô viÔn th«ng cã c¸c quyÒn vµ nghÜa vô sau ®©y:</w:t>
      </w:r>
    </w:p>
    <w:p>
      <w:pPr>
        <w:pStyle w:val="Normal"/>
        <w:rPr/>
      </w:pPr>
      <w:r>
        <w:rPr/>
        <w:t>a) L¾p ®Æt c¸c thiÕt bÞ ®Çu cuèi thuª bao cè ®Þnh t¹i ®Þa ®iÓm mµ m×nh ®</w:t>
        <w:softHyphen/>
        <w:t>îc toµn quyÒn sö dông hîp ph¸p hoÆc sö dông thiÕt bÞ ®Çu cuèi thuª bao di ®éng ®Ó truy nhËp m¹ng viÔn th«ng c«ng céng theo hîp ®ång giao kÕt víi doanh nghiÖp viÔn th«ng hoÆc víi ®¹i lý dÞch vô viÔn th«ng;</w:t>
      </w:r>
    </w:p>
    <w:p>
      <w:pPr>
        <w:pStyle w:val="Normal"/>
        <w:rPr/>
      </w:pPr>
      <w:r>
        <w:rPr/>
        <w:t>b) Lùa chän doanh nghiÖp hoÆc ®¹i lý dÞch vô viÔn th«ng ®Ó sö dông c¸c dÞch vô viÔn th«ng, trõ c¸c dÞch vô bÞ cÊm hoÆc ch</w:t>
        <w:softHyphen/>
        <w:t>a ®</w:t>
        <w:softHyphen/>
        <w:t xml:space="preserve">îc phÐp sö dông; </w:t>
      </w:r>
    </w:p>
    <w:p>
      <w:pPr>
        <w:pStyle w:val="Normal"/>
        <w:rPr/>
      </w:pPr>
      <w:r>
        <w:rPr/>
        <w:t>c) §</w:t>
        <w:softHyphen/>
        <w:t>îc b¶o ®¶m bÝ mËt th«ng tin riªng theo quy ®Þnh cña ph¸p luËt;</w:t>
      </w:r>
    </w:p>
    <w:p>
      <w:pPr>
        <w:pStyle w:val="Normal"/>
        <w:rPr/>
      </w:pPr>
      <w:r>
        <w:rPr/>
        <w:t>d) §</w:t>
        <w:softHyphen/>
        <w:t>îc båi th</w:t>
        <w:softHyphen/>
        <w:t>êng thiÖt h¹i theo quy ®Þnh cña ph¸p luËt;</w:t>
      </w:r>
    </w:p>
    <w:p>
      <w:pPr>
        <w:pStyle w:val="Normal"/>
        <w:rPr/>
      </w:pPr>
      <w:r>
        <w:rPr/>
        <w:t>®) Kh«ng ®</w:t>
        <w:softHyphen/>
        <w:t>îc sö dông thiÕt bÞ ®Çu cuèi thuª bao cña m×nh ®Ó kinh doanh dÞch vô viÔn th«ng d</w:t>
        <w:softHyphen/>
        <w:t>íi bÊt kú h×nh thøc nµo;</w:t>
      </w:r>
    </w:p>
    <w:p>
      <w:pPr>
        <w:pStyle w:val="Normal"/>
        <w:rPr/>
      </w:pPr>
      <w:r>
        <w:rPr/>
        <w:t>e) B¶o vÖ mËt khÈu, kho¸ mËt m· vµ hÖ thèng thiÕt bÞ cña m×nh;</w:t>
      </w:r>
    </w:p>
    <w:p>
      <w:pPr>
        <w:pStyle w:val="Normal"/>
        <w:rPr/>
      </w:pPr>
      <w:r>
        <w:rPr/>
        <w:t>g) ChÞu tr¸ch nhiÖm tr</w:t>
        <w:softHyphen/>
        <w:t>íc ph¸p luËt vÒ néi dung th«ng tin ®</w:t>
        <w:softHyphen/>
        <w:t>a vµo, l</w:t>
        <w:softHyphen/>
        <w:t>u tr÷, truyÒn ®i trªn m¹ng viÔn th«ng, Internet;</w:t>
      </w:r>
    </w:p>
    <w:p>
      <w:pPr>
        <w:pStyle w:val="Normal"/>
        <w:rPr/>
      </w:pPr>
      <w:r>
        <w:rPr/>
        <w:t>h) C¸c quyÒn vµ nghÜa vô kh¸c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3.</w:t>
      </w:r>
      <w:r>
        <w:rPr/>
        <w:t xml:space="preserve"> KÕt nèi c¸c m¹ng viÔn th«ng</w:t>
      </w:r>
    </w:p>
    <w:p>
      <w:pPr>
        <w:pStyle w:val="Normal"/>
        <w:rPr/>
      </w:pPr>
      <w:r>
        <w:rPr/>
        <w:t>1. KÕt nèi lµ viÖc liªn kÕt vËt lý vµ l« gÝch c¸c m¹ng viÔn th«ng, qua ®ã ng</w:t>
        <w:softHyphen/>
        <w:t>êi sö dông dÞch vô cña m¹ng nµy cã thÓ truy nhËp tíi ng</w:t>
        <w:softHyphen/>
        <w:t>êi sö dông hoÆc dÞch vô cña m¹ng kia vµ ng</w:t>
        <w:softHyphen/>
        <w:t>îc l¹i.</w:t>
      </w:r>
    </w:p>
    <w:p>
      <w:pPr>
        <w:pStyle w:val="Normal"/>
        <w:rPr/>
      </w:pPr>
      <w:r>
        <w:rPr/>
        <w:t>2. ViÖc kÕt nèi c¸c m¹ng viÔn th«ng c«ng cé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Doanh nghiÖp viÔn th«ng cã quyÒn kÕt nèi m¹ng viÔn th«ng cña m×nh víi m¹ng hoÆc dÞch vô viÔn th«ng cña doanh nghiÖp kh¸c, ®ång thêi cã nghÜa vô cho c¸c doanh nghiÖp viÔn th«ng kh¸c kÕt nèi vµo m¹ng hoÆc dÞch vô viÔn th«ng cña m×nh víi ®iÒu kiÖn c«ng b»ng vµ hîp lý trªn c¬ së sö dông hiÖu qu¶ tµi nguyªn th«ng tin, sö dông chung vÞ trÝ kÕt nèi vµ c¬ së h¹ tÇng kü thuËt th«ng qua tho¶ thuËn kÕt nèi gi÷a c¸c bªn;</w:t>
      </w:r>
    </w:p>
    <w:p>
      <w:pPr>
        <w:pStyle w:val="Normal"/>
        <w:rPr/>
      </w:pPr>
      <w:r>
        <w:rPr/>
        <w:t>b) Doanh nghiÖp viÔn th«ng n¾m gi÷ c¸c ph</w:t>
        <w:softHyphen/>
        <w:t>¬ng tiÖn thiÕt yÕu cã vai trß quyÕt ®Þnh trong viÖc kÕt nèi vµ cung cÊp dÞch vô viÔn th«ng kh«ng ®</w:t>
        <w:softHyphen/>
        <w:t>îc tõ chèi yªu cÇu kÕt nèi cña c¸c chñ m¹ng viÔn th«ng dïng riªng vµ c¸c doanh nghiÖp viÔn th«ng kh¸c, ®ång thêi ph¶i t¹o ®iÒu kiÖn thuËn lîi cho viÖc ®µm ph¸n vµ thùc hiÖn kÕt nèi, nÕu yªu cÇu ®</w:t>
        <w:softHyphen/>
        <w:t>a ra hîp lý vµ kh¶ thi vÒ kinh tÕ, kü thuËt;</w:t>
      </w:r>
    </w:p>
    <w:p>
      <w:pPr>
        <w:pStyle w:val="Normal"/>
        <w:rPr/>
      </w:pPr>
      <w:r>
        <w:rPr/>
        <w:t>c) C¸c doanh nghiÖp viÔn th«ng tiÕn hµnh ®µm ph¸n, ký kÕt tho¶ thuËn kÕt nèi theo quy ®Þnh cña c¬ quan qu¶n lý nhµ n</w:t>
        <w:softHyphen/>
        <w:t>íc vÒ b</w:t>
        <w:softHyphen/>
        <w:t>u chÝnh, viÔn th«ng; tr</w:t>
        <w:softHyphen/>
        <w:t>êng hîp c¸c bªn kh«ng ®¹t ®</w:t>
        <w:softHyphen/>
        <w:t>îc tho¶ thuËn kÕt nèi theo thêi h¹n quy ®Þnh hoÆc cã tranh chÊp trong viÖc thùc hiÖn tho¶ thuËn kÕt nèi th× theo ®Ò nghÞ cña mét trong c¸c bªn tham gia kÕt nèi, c¬ quan qu¶n lý nhµ n</w:t>
        <w:softHyphen/>
        <w:t>íc vÒ b</w:t>
        <w:softHyphen/>
        <w:t>u chÝnh, viÔn th«ng tæ chøc hiÖp th</w:t>
        <w:softHyphen/>
        <w:t>¬ng gi÷a c¸c bªn; nÕu sau hiÖp th</w:t>
        <w:softHyphen/>
        <w:t>¬ng c¸c bªn vÉn kh«ng ®¹t ®</w:t>
        <w:softHyphen/>
        <w:t>îc tho¶ thuËn th× c¬ quan qu¶n lý nhµ n</w:t>
        <w:softHyphen/>
        <w:t>íc vÒ b</w:t>
        <w:softHyphen/>
        <w:t>u chÝnh, viÔn th«ng xem xÐt, quyÕt ®Þnh. Tho¶ thuËn kÕt nèi chØ cã hiÖu lùc khi ®</w:t>
        <w:softHyphen/>
        <w:t>îc ®¨ng ký t¹i c¬ quan qu¶n lý nhµ n</w:t>
        <w:softHyphen/>
        <w:t>íc vÒ b</w:t>
        <w:softHyphen/>
        <w:t>u chÝnh, viÔn th«ng.</w:t>
      </w:r>
    </w:p>
    <w:p>
      <w:pPr>
        <w:pStyle w:val="Normal"/>
        <w:rPr/>
      </w:pPr>
      <w:r>
        <w:rPr/>
        <w:t>3. ViÖc kÕt nèi m¹ng viÔn th«ng dïng riª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M¹ng viÔn th«ng dïng riªng ®</w:t>
        <w:softHyphen/>
        <w:t>îc kÕt nèi vµo m¹ng viÔn th«ng c«ng céng trªn c¬ së b¶o ®¶m c¸c tiªu chuÈn kü thuËt cña m¹ng viÔn th«ng c«ng céng vµ tu©n thñ c¸c quy ®Þnh vÒ kÕt nèi gi÷a m¹ng viÔn th«ng dïng riªng víi m¹ng viÔn th«ng c«ng céng;</w:t>
      </w:r>
    </w:p>
    <w:p>
      <w:pPr>
        <w:pStyle w:val="Normal"/>
        <w:rPr/>
      </w:pPr>
      <w:r>
        <w:rPr/>
        <w:t>b) ViÖc kÕt nèi m¹ng viÔn th«ng dïng riªng víi m¹ng viÔn th«ng c«ng céng ®</w:t>
        <w:softHyphen/>
        <w:t>îc thùc hiÖn th«ng qua hîp ®ång kÕt nèi b»ng v¨n b¶n gi÷a doanh nghiÖp viÔn th«ng vµ chñ m¹ng viÔn th«ng dïng riªng;</w:t>
      </w:r>
    </w:p>
    <w:p>
      <w:pPr>
        <w:pStyle w:val="Normal"/>
        <w:rPr/>
      </w:pPr>
      <w:r>
        <w:rPr/>
        <w:t>c) C¸c m¹ng viÔn th«ng dïng riªng kh«ng ®</w:t>
        <w:softHyphen/>
        <w:t>îc kÕt nèi trùc tiÕp víi nhau, trõ tr</w:t>
        <w:softHyphen/>
        <w:t>êng hîp ®</w:t>
        <w:softHyphen/>
        <w:t>îc c¬ quan qu¶n lý nhµ n</w:t>
        <w:softHyphen/>
        <w:t>íc cã thÈm quyÒn cho phÐp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4.</w:t>
      </w:r>
      <w:r>
        <w:rPr/>
        <w:t xml:space="preserve"> Gi¸ c</w:t>
        <w:softHyphen/>
        <w:t>íc dÞch vô viÔn th«ng</w:t>
      </w:r>
    </w:p>
    <w:p>
      <w:pPr>
        <w:pStyle w:val="Normal"/>
        <w:rPr/>
      </w:pPr>
      <w:r>
        <w:rPr/>
        <w:t>1. Thñ t</w:t>
        <w:softHyphen/>
        <w:t>íng ChÝnh phñ quyÕt ®Þnh gi¸ c</w:t>
        <w:softHyphen/>
        <w:t>íc dÞch vô viÔn th«ng quan träng cã t¸c ®éng ®Õn nhiÒu ngµnh vµ ph¸t triÓn kinh tÕ - x· héi.</w:t>
      </w:r>
    </w:p>
    <w:p>
      <w:pPr>
        <w:pStyle w:val="Normal"/>
        <w:rPr/>
      </w:pPr>
      <w:r>
        <w:rPr/>
        <w:t>2. C¬ quan qu¶n lý nhµ n</w:t>
        <w:softHyphen/>
        <w:t>íc vÒ b</w:t>
        <w:softHyphen/>
        <w:t>u chÝnh, viÔn th«ng quyÕt ®Þnh gi¸ c</w:t>
        <w:softHyphen/>
        <w:t>íc dÞch vô viÔn th«ng c«ng Ých, gi¸ c</w:t>
        <w:softHyphen/>
        <w:t>íc dÞch vô viÔn th«ng cã thÞ phÇn khèng chÕ vµ gi¸ c</w:t>
        <w:softHyphen/>
        <w:t xml:space="preserve">íc kÕt nèi gi÷a c¸c doanh nghiÖp trªn c¬ së gi¸ thµnh dÞch vô, chÝnh s¸ch ph¸t triÓn kinh tÕ - x· héi vµ môc tiªu ph¸t triÓn viÔn th«ng trong tõng thêi kú. </w:t>
      </w:r>
    </w:p>
    <w:p>
      <w:pPr>
        <w:pStyle w:val="Normal"/>
        <w:rPr/>
      </w:pPr>
      <w:r>
        <w:rPr/>
        <w:t>3. Doanh nghiÖp viÔn th«ng quyÕt ®Þnh c¸c møc gi¸ c</w:t>
        <w:softHyphen/>
        <w:t>íc cô thÓ ®èi víi dÞch vô viÔn th«ng, trõ gi¸ c</w:t>
        <w:softHyphen/>
        <w:t>íc quy ®Þnh t¹i kho¶n 1 vµ kho¶n 2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>GiÊy phÐp viÔn th«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5.</w:t>
      </w:r>
      <w:r>
        <w:rPr/>
        <w:t xml:space="preserve"> C¸c lo¹i giÊy phÐp viÔn th«ng</w:t>
      </w:r>
    </w:p>
    <w:p>
      <w:pPr>
        <w:pStyle w:val="Normal"/>
        <w:rPr/>
      </w:pPr>
      <w:r>
        <w:rPr/>
        <w:t>1. GiÊy phÐp kinh doanh viÔn th«ng bao gåm:</w:t>
      </w:r>
    </w:p>
    <w:p>
      <w:pPr>
        <w:pStyle w:val="Normal"/>
        <w:rPr/>
      </w:pPr>
      <w:r>
        <w:rPr/>
        <w:t>a) GiÊy phÐp thiÕt lËp m¹ng vµ cung cÊp dÞch vô viÔn th«ng ®</w:t>
        <w:softHyphen/>
        <w:t>îc cÊp víi thêi h¹n kh«ng qu¸ 15 n¨m;</w:t>
      </w:r>
    </w:p>
    <w:p>
      <w:pPr>
        <w:pStyle w:val="Normal"/>
        <w:rPr/>
      </w:pPr>
      <w:r>
        <w:rPr/>
        <w:t>b) GiÊy phÐp cung cÊp dÞch vô viÔn th«ng ®</w:t>
        <w:softHyphen/>
        <w:t>îc cÊp víi thêi h¹n kh«ng qu¸ 10 n¨m.</w:t>
      </w:r>
    </w:p>
    <w:p>
      <w:pPr>
        <w:pStyle w:val="Normal"/>
        <w:rPr/>
      </w:pPr>
      <w:r>
        <w:rPr/>
        <w:t>2. GiÊy phÐp nghiÖp vô viÔn th«ng bao gåm:</w:t>
      </w:r>
    </w:p>
    <w:p>
      <w:pPr>
        <w:pStyle w:val="Normal"/>
        <w:rPr/>
      </w:pPr>
      <w:r>
        <w:rPr/>
        <w:t>a) GiÊy phÐp thiÕt lËp m¹ng viÔn th«ng dïng riªng ®</w:t>
        <w:softHyphen/>
        <w:t>îc cÊp víi thêi h¹n kh«ng qu¸ 5 n¨m;</w:t>
      </w:r>
    </w:p>
    <w:p>
      <w:pPr>
        <w:pStyle w:val="Normal"/>
        <w:rPr/>
      </w:pPr>
      <w:r>
        <w:rPr/>
        <w:t>b) GiÊy phÐp l¾p ®Æt c¸p viÔn th«ng trong vïng ®Æc quyÒn kinh tÕ, thÒm lôc ®Þa cña ViÖt Nam ®</w:t>
        <w:softHyphen/>
        <w:t>îc cÊp víi thêi h¹n kh«ng qu¸ 25 n¨m.</w:t>
      </w:r>
    </w:p>
    <w:p>
      <w:pPr>
        <w:pStyle w:val="Normal"/>
        <w:rPr/>
      </w:pPr>
      <w:r>
        <w:rPr/>
        <w:t>3. GiÊy phÐp thö nghiÖm m¹ng vµ dÞch vô viÔn th«ng ®</w:t>
        <w:softHyphen/>
        <w:t>îc cÊp víi thêi h¹n kh«ng qu¸ 1 n¨m.</w:t>
      </w:r>
    </w:p>
    <w:p>
      <w:pPr>
        <w:pStyle w:val="Normal"/>
        <w:rPr/>
      </w:pPr>
      <w:r>
        <w:rPr/>
        <w:t>Tr</w:t>
        <w:softHyphen/>
        <w:t>íc khi c¸c lo¹i giÊy phÐp quy ®Þnh t¹i §iÒu nµy hÕt h¹n, nÕu doanh nghiÖp cã ®ñ ®iÒu kiÖn vµ cã yªu cÇu tiÕp tôc cung cÊp dÞch vô th× ®</w:t>
        <w:softHyphen/>
        <w:t>îc xem xÐt cÊp giÊy phÐp mí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6.</w:t>
      </w:r>
      <w:r>
        <w:rPr/>
        <w:t xml:space="preserve"> C¸c quy ®Þnh vÒ cÊp giÊy phÐp</w:t>
      </w:r>
    </w:p>
    <w:p>
      <w:pPr>
        <w:pStyle w:val="Normal"/>
        <w:rPr/>
      </w:pPr>
      <w:r>
        <w:rPr/>
        <w:t>1. Trong tr</w:t>
        <w:softHyphen/>
        <w:t>êng hîp viÖc cÊp giÊy phÐp cã liªn quan ®Õn sö dông tµi nguyªn th«ng tin th× chØ ®</w:t>
        <w:softHyphen/>
        <w:t>îc cÊp giÊy phÐp nÕu viÖc ph©n bæ tµi nguyªn th«ng tin lµ kh¶ thi.</w:t>
      </w:r>
    </w:p>
    <w:p>
      <w:pPr>
        <w:pStyle w:val="Normal"/>
        <w:rPr/>
      </w:pPr>
      <w:r>
        <w:rPr/>
        <w:t>2. ViÖc cÊp giÊy phÐp thiÕt lËp m¹ng vµ cung cÊp dÞch vô viÔn th«ng ®</w:t>
        <w:softHyphen/>
        <w:t>îc quy ®Þnh t¹i ®iÓm a kho¶n 1 §iÒu 45 cña Ph¸p lÖnh nµy chØ ®</w:t>
        <w:softHyphen/>
        <w:t>îc tiÕn hµnh sau khi cã ý kiÕn ®ång ý b»ng v¨n b¶n cña Thñ t</w:t>
        <w:softHyphen/>
        <w:t>íng ChÝnh phñ.</w:t>
      </w:r>
    </w:p>
    <w:p>
      <w:pPr>
        <w:pStyle w:val="Normal"/>
        <w:rPr/>
      </w:pPr>
      <w:r>
        <w:rPr/>
        <w:t>3. Doanh nghiÖp viÔn th«ng cã nghÜa vô nép phÝ thÈm ®Þnh, lÖ phÝ cÊp phÐp vµ c¸c lo¹i phÝ cã liªn quan thuéc lÜnh vùc viÔn th«ng theo quy ®Þnh cña ph¸p luËt.</w:t>
      </w:r>
    </w:p>
    <w:p>
      <w:pPr>
        <w:pStyle w:val="Normal"/>
        <w:rPr/>
      </w:pPr>
      <w:r>
        <w:rPr/>
        <w:t>4. Nghiªm cÊm viÖc mua b¸n, chuyÓn nh</w:t>
        <w:softHyphen/>
        <w:t>îng c¸c lo¹i giÊy phÐp viÔn th«ng.</w:t>
      </w:r>
    </w:p>
    <w:p>
      <w:pPr>
        <w:pStyle w:val="Normal"/>
        <w:rPr/>
      </w:pPr>
      <w:r>
        <w:rPr/>
        <w:t>5. ChÝnh phñ quy ®Þnh cô thÓ vÒ thÈm quyÒn, ®iÒu kiÖn cÊp giÊy phÐp viÔn th«ng; viÖc qu¶n lý vµ sö dông c¸c lo¹i giÊy phÐp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4</w:t>
        <w:br/>
        <w:t>Quy ho¹ch ®¸nh sè viÔn th«ng vµ tµi nguyªn Internet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7.</w:t>
      </w:r>
      <w:r>
        <w:rPr/>
        <w:t xml:space="preserve"> X©y dùng quy ho¹ch ®¸nh sè viÔn th«ng vµ tµi nguyªn Internet </w:t>
      </w:r>
    </w:p>
    <w:p>
      <w:pPr>
        <w:pStyle w:val="Normal"/>
        <w:rPr/>
      </w:pPr>
      <w:r>
        <w:rPr/>
        <w:t>ViÖc x©y dùng quy ho¹ch ®¸nh sè cho m· vµ sè viÔn th«ng, tµi nguyªn Internet ph¶i b¶o ®¶m c¸c nguyªn t¾c sau ®©y:</w:t>
      </w:r>
    </w:p>
    <w:p>
      <w:pPr>
        <w:pStyle w:val="Normal"/>
        <w:rPr/>
      </w:pPr>
      <w:r>
        <w:rPr/>
        <w:t>1. Ph¸t triÓn dÞch vô vµ thuª bao theo chiÕn l</w:t>
        <w:softHyphen/>
        <w:t>îc dµi h¹n;</w:t>
      </w:r>
    </w:p>
    <w:p>
      <w:pPr>
        <w:pStyle w:val="Normal"/>
        <w:rPr/>
      </w:pPr>
      <w:r>
        <w:rPr/>
        <w:t xml:space="preserve">2. Sö dông tèi </w:t>
        <w:softHyphen/>
        <w:t>u m¹ng viÔn th«ng vµ thiÕt bÞ viÔn th«ng;</w:t>
      </w:r>
    </w:p>
    <w:p>
      <w:pPr>
        <w:pStyle w:val="Normal"/>
        <w:rPr/>
      </w:pPr>
      <w:r>
        <w:rPr/>
        <w:t>3. Sö dông tiÕt kiÖm, cã hiÖu qu¶ kho sè viÔn th«ng vµ tµi nguyªn Internet;</w:t>
      </w:r>
    </w:p>
    <w:p>
      <w:pPr>
        <w:pStyle w:val="Normal"/>
        <w:rPr/>
      </w:pPr>
      <w:r>
        <w:rPr/>
        <w:t>4. Cã kh¶ n¨ng kÕt nèi víi m¹ng viÔn th«ng vµ dÞch vô viÔn th«ng toµn cÇu;</w:t>
      </w:r>
    </w:p>
    <w:p>
      <w:pPr>
        <w:pStyle w:val="Normal"/>
        <w:rPr/>
      </w:pPr>
      <w:r>
        <w:rPr/>
        <w:t>5. B¶o vÖ quyÒn vµ lîi Ých hîp ph¸p cña ng</w:t>
        <w:softHyphen/>
        <w:t>êi sö dông dÞch vô;</w:t>
      </w:r>
    </w:p>
    <w:p>
      <w:pPr>
        <w:pStyle w:val="Normal"/>
        <w:rPr/>
      </w:pPr>
      <w:r>
        <w:rPr/>
        <w:t>6. B×nh ®¼ng gi÷a c¸c doanh nghiÖp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8.</w:t>
      </w:r>
      <w:r>
        <w:rPr/>
        <w:t xml:space="preserve"> Qu¶n lý kho sè viÔn th«ng vµ tµi nguyªn Internet</w:t>
      </w:r>
    </w:p>
    <w:p>
      <w:pPr>
        <w:pStyle w:val="Normal"/>
        <w:rPr/>
      </w:pPr>
      <w:r>
        <w:rPr/>
        <w:t>1. C¬ quan qu¶n lý nhµ n</w:t>
        <w:softHyphen/>
        <w:t>íc vÒ b</w:t>
        <w:softHyphen/>
        <w:t>u chÝnh, viÔn th«ng x©y dùng vµ ban hµnh quy ho¹ch ®¸nh sè viÔn th«ng vµ tµi nguyªn Internet; ph©n bæ, thu håi c¸c tªn, m·, sè theo quy ho¹ch; quy ®Þnh vÒ qu¶n lý kho sè viÔn th«ng vµ tµi nguyªn Internet.</w:t>
      </w:r>
    </w:p>
    <w:p>
      <w:pPr>
        <w:pStyle w:val="Normal"/>
        <w:rPr/>
      </w:pPr>
      <w:r>
        <w:rPr/>
        <w:t>2. Doanh nghiÖp viÔn th«ng x©y dùng kÕ ho¹ch ®¸nh sè viÔn th«ng vµ tµi nguyªn Internet trong ph¹m vi kho sè viÔn th«ng vµ tµi nguyªn Internet ®· ®</w:t>
        <w:softHyphen/>
        <w:t>îc ph©n bæ, ®ång thêi tiÕn hµnh cÊp hoÆc cho thuª sè ®èi víi tæ chøc, c¸ nh©n sö dông dÞch vô theo kÕ ho¹ch cña doanh nghiÖp vµ c¸c quy ®Þnh vÒ qu¶n lý kho sè viÔn th«ng vµ tµi nguyªn Internet.</w:t>
      </w:r>
    </w:p>
    <w:p>
      <w:pPr>
        <w:pStyle w:val="Normal"/>
        <w:rPr/>
      </w:pPr>
      <w:r>
        <w:rPr/>
        <w:t>3. Doanh nghiÖp viÔn th«ng cã tr¸ch nhiÖm b¸o c¸o kÕ ho¹ch vµ t×nh h×nh sö dông tªn, m·, sè ®</w:t>
        <w:softHyphen/>
        <w:t>îc ph©n bæ theo quy ®Þnh cña c¬ quan qu¶n lý nhµ n</w:t>
        <w:softHyphen/>
        <w:t>íc vÒ b</w:t>
        <w:softHyphen/>
        <w:t>u chÝnh, viÔn th«ng; ®èi víi tªn, m·, sè kh«ng cã nhu cÇu sö dông, doanh nghiÖp viÔn th«ng ph¶i tr¶ l¹i c¬ quan qu¶n lý nhµ n</w:t>
        <w:softHyphen/>
        <w:t>íc vÒ b</w:t>
        <w:softHyphen/>
        <w:t xml:space="preserve">u chÝnh, viÔn th«ng, nÕu kh«ng tr¶ l¹i th× bÞ thu hå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5</w:t>
        <w:br/>
        <w:t>Cung cÊp dÞch vô viÔn th«ng c«ng Ých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9.</w:t>
      </w:r>
      <w:r>
        <w:rPr/>
        <w:t xml:space="preserve"> DÞch vô viÔn th«ng c«ng Ých</w:t>
      </w:r>
    </w:p>
    <w:p>
      <w:pPr>
        <w:pStyle w:val="Normal"/>
        <w:rPr/>
      </w:pPr>
      <w:r>
        <w:rPr/>
        <w:t>DÞch vô viÔn th«ng c«ng Ých bao gåm:</w:t>
      </w:r>
    </w:p>
    <w:p>
      <w:pPr>
        <w:pStyle w:val="Normal"/>
        <w:rPr/>
      </w:pPr>
      <w:r>
        <w:rPr/>
        <w:t>1. DÞch vô viÔn th«ng phæ cËp lµ dÞch vô viÔn th«ng ®</w:t>
        <w:softHyphen/>
        <w:t>îc cung cÊp ®Õn mäi ng</w:t>
        <w:softHyphen/>
        <w:t>êi d©n theo ®iÒu kiÖn, chÊt l</w:t>
        <w:softHyphen/>
        <w:t>îng vµ gi¸ c</w:t>
        <w:softHyphen/>
        <w:t>íc do c¬ quan nhµ n</w:t>
        <w:softHyphen/>
        <w:t>íc cã thÈm quyÒn quy ®Þnh.</w:t>
      </w:r>
    </w:p>
    <w:p>
      <w:pPr>
        <w:pStyle w:val="Normal"/>
        <w:rPr/>
      </w:pPr>
      <w:r>
        <w:rPr/>
        <w:t>2. DÞch vô viÔn th«ng b¾t buéc lµ dÞch vô viÔn th«ng ®</w:t>
        <w:softHyphen/>
        <w:t>îc cung cÊp theo yªu cÇu cña Nhµ n</w:t>
        <w:softHyphen/>
        <w:t>íc nh»m phôc vô ph¸t triÓn kinh tÕ - x· héi vµ b¶o ®¶m quèc phßng, an ninh.</w:t>
      </w:r>
    </w:p>
    <w:p>
      <w:pPr>
        <w:pStyle w:val="Normal"/>
        <w:rPr/>
      </w:pPr>
      <w:r>
        <w:rPr/>
        <w:t>C¨n cø vµo yªu cÇu cña Nhµ n</w:t>
        <w:softHyphen/>
        <w:t>íc, t×nh h×nh ph¸t triÓn kinh tÕ - x· héi vµ thÞ tr</w:t>
        <w:softHyphen/>
        <w:t>êng viÔn th«ng trong tõng thêi kú, c¬ quan qu¶n lý nhµ n</w:t>
        <w:softHyphen/>
        <w:t>íc vÒ b</w:t>
        <w:softHyphen/>
        <w:t>u chÝnh, viÔn th«ng quy ®Þnh cô thÓ vÒ viÖc cung cÊp dÞch vô viÔn th«ng c«ng Ý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0.</w:t>
      </w:r>
      <w:r>
        <w:rPr/>
        <w:t xml:space="preserve"> Thùc hiÖn nghÜa vô cung cÊp dÞch vô viÔn th«ng c«ng Ých</w:t>
      </w:r>
    </w:p>
    <w:p>
      <w:pPr>
        <w:pStyle w:val="Normal"/>
        <w:rPr/>
      </w:pPr>
      <w:r>
        <w:rPr/>
        <w:t>1. Nhµ n</w:t>
        <w:softHyphen/>
        <w:t>íc cã chÝnh s¸ch ®Ó b¶o ®¶m ®iÒu kiÖn cÇn thiÕt cho c¸c doanh nghiÖp cung cÊp dÞch vô viÔn th«ng c«ng Ých nh</w:t>
        <w:softHyphen/>
        <w:t xml:space="preserve"> sau:</w:t>
      </w:r>
    </w:p>
    <w:p>
      <w:pPr>
        <w:pStyle w:val="Normal"/>
        <w:rPr/>
      </w:pPr>
      <w:r>
        <w:rPr/>
        <w:t>a) Quy ®Þnh gi¸ c</w:t>
        <w:softHyphen/>
        <w:t>íc kÕt nèi trªn c¬ së gi¸ thµnh vµ phÇn ®ãng gãp vµo viÖc cung cÊp dÞch vô viÔn th«ng c«ng Ých;</w:t>
      </w:r>
    </w:p>
    <w:p>
      <w:pPr>
        <w:pStyle w:val="Normal"/>
        <w:rPr/>
      </w:pPr>
      <w:r>
        <w:rPr/>
        <w:t>b) X©y dùng Quü dÞch vô viÔn th«ng c«ng Ých tõ nguån ®ãng gãp cña c¸c doanh nghiÖp viÔn th«ng vµ c¸c nguån tµi chÝnh kh¸c.</w:t>
      </w:r>
    </w:p>
    <w:p>
      <w:pPr>
        <w:pStyle w:val="Normal"/>
        <w:rPr/>
      </w:pPr>
      <w:r>
        <w:rPr/>
        <w:t>2. ViÖc sö dông Quü dÞch vô viÔn th«ng c«ng Ých ®Ó cung cÊp dÞch vô viÔn th«ng c«ng Ých ®</w:t>
        <w:softHyphen/>
        <w:t>îc thùc hiÖn b»ng c¸c h×nh thøc sau:</w:t>
      </w:r>
    </w:p>
    <w:p>
      <w:pPr>
        <w:pStyle w:val="Normal"/>
        <w:rPr/>
      </w:pPr>
      <w:r>
        <w:rPr/>
        <w:t>a) ChØ ®Þnh doanh nghiÖp cung cÊp dÞch vô viÔn th«ng c«ng Ých trªn c¬ së thÈm ®Þnh dù ¸n cung cÊp dÞch vô viÔn th«ng c«ng Ých cña doanh nghiÖp ®ã;</w:t>
      </w:r>
    </w:p>
    <w:p>
      <w:pPr>
        <w:pStyle w:val="Normal"/>
        <w:rPr/>
      </w:pPr>
      <w:r>
        <w:rPr/>
        <w:t>b) §Êu thÇu chän doanh nghiÖp cung cÊp dÞch vô viÔn th«ng c«ng Ý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1.</w:t>
      </w:r>
      <w:r>
        <w:rPr/>
        <w:t xml:space="preserve"> Qu¶n lý viÖc cung cÊp dÞch vô viÔn th«ng c«ng Ých</w:t>
      </w:r>
    </w:p>
    <w:p>
      <w:pPr>
        <w:pStyle w:val="Normal"/>
        <w:rPr/>
      </w:pPr>
      <w:r>
        <w:rPr/>
        <w:t>1. ChÝnh phñ quy ®Þnh chÝnh s¸ch vµ biÖn ph¸p cô thÓ ®Ó thùc hiÖn cung cÊp dÞch vô viÔn th«ng c«ng Ých c¨n cø vµo yªu cÇu ph¸t triÓn kinh tÕ - x· héi vµ t×nh h×nh ph¸t triÓn thÞ tr</w:t>
        <w:softHyphen/>
        <w:t>êng viÔn th«ng trong tõng thêi kú.</w:t>
      </w:r>
    </w:p>
    <w:p>
      <w:pPr>
        <w:pStyle w:val="Normal"/>
        <w:rPr/>
      </w:pPr>
      <w:r>
        <w:rPr/>
        <w:t>2. C¬ quan qu¶n lý nhµ n</w:t>
        <w:softHyphen/>
        <w:t>íc vÒ b</w:t>
        <w:softHyphen/>
        <w:t>u chÝnh, viÔn th«ng quy ®Þnh cô thÓ vÒ dÞch vô viÔn th«ng c«ng Ých vµ qu¶n lý, kiÓm tra viÖc thùc hiÖn nghÜa vô cung cÊp dÞch vô viÔn th«ng c«ng Ých cña c¸c doanh nghiÖp viÔn th«ng.</w:t>
      </w:r>
    </w:p>
    <w:p>
      <w:pPr>
        <w:pStyle w:val="Normal"/>
        <w:rPr/>
      </w:pPr>
      <w:r>
        <w:rPr/>
        <w:t>3. C¸c doanh nghiÖp viÔn th«ng cã tr¸ch nhiÖm thùc hiÖn nghÜa vô cung cÊp dÞch vô viÔn th«ng c«ng Ých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6</w:t>
        <w:br/>
        <w:t>Tiªu chuÈn, chÊt l</w:t>
        <w:softHyphen/>
        <w:t>îng viÔn th«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2.</w:t>
      </w:r>
      <w:r>
        <w:rPr>
          <w:i/>
          <w:iCs/>
        </w:rPr>
        <w:t xml:space="preserve"> </w:t>
      </w:r>
      <w:r>
        <w:rPr/>
        <w:t>HÖ thèng tiªu chuÈn, chÊt l</w:t>
        <w:softHyphen/>
        <w:t>îng viÔn th«ng</w:t>
      </w:r>
    </w:p>
    <w:p>
      <w:pPr>
        <w:pStyle w:val="Normal"/>
        <w:rPr/>
      </w:pPr>
      <w:r>
        <w:rPr/>
        <w:t>1. HÖ thèng tiªu chuÈn, chÊt l</w:t>
        <w:softHyphen/>
        <w:t>îng vÒ thiÕt bÞ, m¹ng viÔn th«ng, kÕt nèi m¹ng, c«ng tr×nh vµ dÞch vô viÔn th«ng bao gåm Tiªu chuÈn ViÖt Nam, tiªu chuÈn ngµnh, tiªu chuÈn c¬ së, tiªu chuÈn n</w:t>
        <w:softHyphen/>
        <w:t>íc ngoµi vµ tiªu chuÈn quèc tÕ ®</w:t>
        <w:softHyphen/>
        <w:t>îc ¸p dông t¹i ViÖt Nam theo quy ®Þnh cña ph¸p luËt vÒ tiªu chuÈn, chÊt l</w:t>
        <w:softHyphen/>
        <w:t>îng.</w:t>
      </w:r>
    </w:p>
    <w:p>
      <w:pPr>
        <w:pStyle w:val="Normal"/>
        <w:rPr/>
      </w:pPr>
      <w:r>
        <w:rPr/>
        <w:t>2. C¬ quan qu¶n lý nhµ n</w:t>
        <w:softHyphen/>
        <w:t>íc vÒ b</w:t>
        <w:softHyphen/>
        <w:t>u chÝnh, viÔn th«ng c«ng bè c¸c lo¹i thiÕt bÞ, m¹ng viÔn th«ng, c«ng tr×nh vµ dÞch vô viÔn th«ng ph¶i ¸p dông tiªu chuÈ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3.</w:t>
      </w:r>
      <w:r>
        <w:rPr/>
        <w:t xml:space="preserve"> Qu¶n lý tiªu chuÈn, chÊt l</w:t>
        <w:softHyphen/>
        <w:t>îng viÔn th«ng</w:t>
      </w:r>
    </w:p>
    <w:p>
      <w:pPr>
        <w:pStyle w:val="Normal"/>
        <w:rPr/>
      </w:pPr>
      <w:r>
        <w:rPr/>
        <w:t>1. C¸c h×nh thøc qu¶n lý chÊt l</w:t>
        <w:softHyphen/>
        <w:t>îng viÔn th«ng:</w:t>
      </w:r>
    </w:p>
    <w:p>
      <w:pPr>
        <w:pStyle w:val="Normal"/>
        <w:rPr/>
      </w:pPr>
      <w:r>
        <w:rPr/>
        <w:t>a) Chøng nhËn phï hîp tiªu chuÈn ®èi víi thiÕt bÞ viÔn th«ng;</w:t>
      </w:r>
    </w:p>
    <w:p>
      <w:pPr>
        <w:pStyle w:val="Normal"/>
        <w:rPr/>
      </w:pPr>
      <w:r>
        <w:rPr/>
        <w:t>b) C«ng bè chÊt l</w:t>
        <w:softHyphen/>
        <w:t>îng ®èi víi m¹ng viÔn th«ng vµ dÞch vô viÔn th«ng;</w:t>
      </w:r>
    </w:p>
    <w:p>
      <w:pPr>
        <w:pStyle w:val="Normal"/>
        <w:rPr/>
      </w:pPr>
      <w:r>
        <w:rPr/>
        <w:t>c) KiÓm ®Þnh chÊt l</w:t>
        <w:softHyphen/>
        <w:t>îng c«ng tr×nh viÔn th«ng.</w:t>
      </w:r>
    </w:p>
    <w:p>
      <w:pPr>
        <w:pStyle w:val="Normal"/>
        <w:rPr/>
      </w:pPr>
      <w:r>
        <w:rPr/>
        <w:t>2. ThiÕt bÞ viÔn th«ng thuéc danh môc b¾t buéc chøng nhËn phï hîp tiªu chuÈn, tr</w:t>
        <w:softHyphen/>
        <w:t>íc khi ®</w:t>
        <w:softHyphen/>
        <w:t>îc l</w:t>
        <w:softHyphen/>
        <w:t>u th«ng trªn thÞ tr</w:t>
        <w:softHyphen/>
        <w:t>êng hoÆc ®Êu nèi vµo m¹ng viÔn th«ng ph¶i ®</w:t>
        <w:softHyphen/>
        <w:t>îc chøng nhËn phï hîp tiªu chuÈn; c¸c c«ng tr×nh viÔn th«ng thuéc danh môc ph¶i kiÓm ®Þnh chÊt l</w:t>
        <w:softHyphen/>
        <w:t>îng tr</w:t>
        <w:softHyphen/>
        <w:t>íc khi ®</w:t>
        <w:softHyphen/>
        <w:t>a vµo khai th¸c ph¶i ®</w:t>
        <w:softHyphen/>
        <w:t>îc kiÓm ®Þnh; m¹ng viÔn th«ng c«ng céng, c¸c dÞch vô viÔn th«ng c¬ b¶n, dÞch vô kÕt nèi Internet, dÞch vô truy nhËp Internet tr</w:t>
        <w:softHyphen/>
        <w:t>íc khi ®</w:t>
        <w:softHyphen/>
        <w:t>a vµo khai th¸c, cung cÊp cho ng</w:t>
        <w:softHyphen/>
        <w:t>êi sö dông dÞch vô ph¶i phï hîp víi tiªu chuÈn do c¬ quan qu¶n lý nhµ n</w:t>
        <w:softHyphen/>
        <w:t>íc vÒ b</w:t>
        <w:softHyphen/>
        <w:t>u chÝnh, viÔn th«ng quy ®Þnh.</w:t>
      </w:r>
    </w:p>
    <w:p>
      <w:pPr>
        <w:pStyle w:val="Normal"/>
        <w:rPr/>
      </w:pPr>
      <w:r>
        <w:rPr/>
        <w:t>3. Tæ chøc, c¸ nh©n s¶n xuÊt, kinh doanh ph¶i c«ng bè chÊt l</w:t>
        <w:softHyphen/>
        <w:t>îng thiÕt bÞ, m¹ng viÔn th«ng vµ dÞch vô viÔn th«ng phï hîp víi tiªu chuÈn c¬ së t</w:t>
        <w:softHyphen/>
        <w:t>¬ng øng vµ chÞu tr¸ch nhiÖm vÒ tiªu chuÈn, chÊt l</w:t>
        <w:softHyphen/>
        <w:t>îng do m×nh c«ng bè, trõ thiÕt bÞ, m¹ng viÔn th«ng vµ dÞch vô viÔn th«ng quy ®Þnh t¹i kho¶n 2 §iÒu nµy.</w:t>
      </w:r>
    </w:p>
    <w:p>
      <w:pPr>
        <w:pStyle w:val="Normal"/>
        <w:rPr/>
      </w:pPr>
      <w:r>
        <w:rPr/>
        <w:t>4. Nhµ n</w:t>
        <w:softHyphen/>
        <w:t>íc khuyÕn khÝch tæ chøc, c¸ nh©n s¶n xuÊt, kinh doanh thiÕt bÞ, m¹ng viÔn th«ng vµ dÞch vô viÔn th«ng tù nguyÖn ¸p dông hÖ thèng qu¶n lý chÊt l</w:t>
        <w:softHyphen/>
        <w:t>îng; ®Ò nghÞ ®</w:t>
        <w:softHyphen/>
        <w:t>îc chøng nhËn hÖ thèng qu¶n lý chÊt l</w:t>
        <w:softHyphen/>
        <w:t>îng; tù nguyÖn ®Ò nghÞ ®</w:t>
        <w:softHyphen/>
        <w:t>îc chøng nhËn phï hîp tiªu chuÈn, chÊt l</w:t>
        <w:softHyphen/>
        <w:t>îng thiÕt bÞ, m¹ng viÔn th«ng vµ dÞch vô viÔn th«ng, trõ tr</w:t>
        <w:softHyphen/>
        <w:t>êng hîp quy ®Þnh t¹i kho¶n 2 §iÒu nµy.</w:t>
      </w:r>
    </w:p>
    <w:p>
      <w:pPr>
        <w:pStyle w:val="Normal"/>
        <w:rPr/>
      </w:pPr>
      <w:r>
        <w:rPr/>
        <w:t>5. C¬ quan qu¶n lý nhµ n</w:t>
        <w:softHyphen/>
        <w:t>íc vÒ b</w:t>
        <w:softHyphen/>
        <w:t>u chÝnh, viÔn th«ng quy ®Þnh cô thÓ vÒ qu¶n lý tiªu chuÈn, chÊt l</w:t>
        <w:softHyphen/>
        <w:t>îng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4.</w:t>
      </w:r>
      <w:r>
        <w:rPr/>
        <w:t xml:space="preserve"> §o kiÓm vµ chøng nhËn phï hîp tiªu chuÈn, chÊt l</w:t>
        <w:softHyphen/>
        <w:t xml:space="preserve">îng </w:t>
      </w:r>
    </w:p>
    <w:p>
      <w:pPr>
        <w:pStyle w:val="Normal"/>
        <w:rPr/>
      </w:pPr>
      <w:r>
        <w:rPr/>
        <w:t>1. C¬ quan qu¶n lý nhµ n</w:t>
        <w:softHyphen/>
        <w:t>íc vÒ b</w:t>
        <w:softHyphen/>
        <w:t>u chÝnh, viÔn th«ng quy ®Þnh c¸c ®iÒu kiÖn ®èi víi c¬ quan ®o kiÓm trong n</w:t>
        <w:softHyphen/>
        <w:t>íc vµ ngoµi n</w:t>
        <w:softHyphen/>
        <w:t>íc ®Ó phôc vô cho viÖc qu¶n lý chÊt l</w:t>
        <w:softHyphen/>
        <w:t>îng vµ c«ng bè c¬ quan cã thÈm quyÒn ®o kiÓm.</w:t>
      </w:r>
    </w:p>
    <w:p>
      <w:pPr>
        <w:pStyle w:val="Normal"/>
        <w:rPr/>
      </w:pPr>
      <w:r>
        <w:rPr/>
        <w:t>2. ViÖc thõa nhËn lÉn nhau vÒ chøng nhËn phï hîp tiªu chuÈn, chÊt l</w:t>
        <w:softHyphen/>
        <w:t>îng viÔn th«ng gi÷a ViÖt Nam víi n</w:t>
        <w:softHyphen/>
        <w:t>íc ngoµi vµ víi c¸c tæ chøc quèc tÕ ®</w:t>
        <w:softHyphen/>
        <w:t xml:space="preserve">îc thùc hiÖn theo quy ®Þnh cña ®iÒu </w:t>
        <w:softHyphen/>
        <w:t>íc quèc tÕ mµ ViÖt Nam ký kÕt hoÆc gia nh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7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Gi¶i quyÕt tranh chÊp vµ båi th</w:t>
        <w:softHyphen/>
        <w:t xml:space="preserve">êng thiÖt h¹i </w:t>
        <w:br/>
        <w:t>trong cung cÊp, sö dông dÞch vô viÔn th«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5.</w:t>
      </w:r>
      <w:r>
        <w:rPr/>
        <w:t xml:space="preserve"> Gi¶i quyÕt tranh chÊp</w:t>
      </w:r>
    </w:p>
    <w:p>
      <w:pPr>
        <w:pStyle w:val="Normal"/>
        <w:rPr/>
      </w:pPr>
      <w:r>
        <w:rPr/>
        <w:t>C¸c bªn tham gia cung cÊp, sö dông dÞch vô viÔn th«ng cã nghÜa vô thùc hiÖn hîp ®ång ®· giao kÕt. Khi x¶y ra tranh chÊp do vi ph¹m hîp ®ång th× c¸c bªn cã thÓ tho¶ thuËn vÒ viÖc gi¶i quyÕt tranh chÊp; trong tr</w:t>
        <w:softHyphen/>
        <w:t>êng hîp kh«ng ®¹t ®</w:t>
        <w:softHyphen/>
        <w:t>îc tho¶ thuËn th× cã quyÒn yªu cÇu c¬ quan, tæ chøc cã thÈm quyÒn gi¶i quyÕt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6.</w:t>
      </w:r>
      <w:r>
        <w:rPr/>
        <w:t xml:space="preserve"> Hoµn c</w:t>
        <w:softHyphen/>
        <w:t>íc vµ båi th</w:t>
        <w:softHyphen/>
        <w:t>êng thiÖt h¹i</w:t>
      </w:r>
    </w:p>
    <w:p>
      <w:pPr>
        <w:pStyle w:val="Normal"/>
        <w:rPr/>
      </w:pPr>
      <w:r>
        <w:rPr/>
        <w:t>1. Doanh nghiÖp cung cÊp dÞch vô viÔn th«ng kh«ng b¶o ®¶m chÊt l</w:t>
        <w:softHyphen/>
        <w:t>îng dÞch vô theo tiªu chuÈn ®· c«ng bè ph¶i hoµn tr¶ cho ng</w:t>
        <w:softHyphen/>
        <w:t>êi sö dông dÞch vô mét phÇn hoÆc toµn bé c</w:t>
        <w:softHyphen/>
        <w:t>íc phÝ ®· thu.</w:t>
      </w:r>
    </w:p>
    <w:p>
      <w:pPr>
        <w:pStyle w:val="Normal"/>
        <w:rPr/>
      </w:pPr>
      <w:r>
        <w:rPr/>
        <w:t>2. C¸c bªn tham gia cung cÊp, sö dông dÞch vô viÔn th«ng cã tr¸ch nhiÖm båi th</w:t>
        <w:softHyphen/>
        <w:t xml:space="preserve">êng thiÖt h¹i do m×nh g©y ra cho phÝa bªn kia trong viÖc cung cÊp hoÆc sö dông dÞch vô viÔn th«ng theo quy ®Þnh cña ph¸p luËt. </w:t>
      </w:r>
    </w:p>
    <w:p>
      <w:pPr>
        <w:pStyle w:val="Normal"/>
        <w:rPr/>
      </w:pPr>
      <w:r>
        <w:rPr/>
        <w:t>3. C¸c bªn tham gia cung cÊp, sö dông dÞch vô viÔn th«ng kh«ng ph¶i båi th</w:t>
        <w:softHyphen/>
        <w:t>êng c¸c thiÖt h¹i gi¸n tiÕp hoÆc nh÷ng nguån lîi kh«ng thu ®</w:t>
        <w:softHyphen/>
        <w:t>îc do viÖc cung cÊp, sö dông dÞch vô kh«ng ®¶m b¶o chÊt l</w:t>
        <w:softHyphen/>
        <w:t>îng g©y ra.</w:t>
      </w:r>
    </w:p>
    <w:p>
      <w:pPr>
        <w:pStyle w:val="Normal"/>
        <w:rPr/>
      </w:pPr>
      <w:r>
        <w:rPr/>
        <w:t>4. C¸c bªn tham gia cung cÊp, sö dông dÞch vô viÔn th«ng ®</w:t>
        <w:softHyphen/>
        <w:t>îc miÔn tr¸ch nhiÖm båi th</w:t>
        <w:softHyphen/>
        <w:t>êng thiÖt h¹i trong tr</w:t>
        <w:softHyphen/>
        <w:t>êng hîp bÊt kh¶ kh¸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TÇn sè v« tuyÕn ®i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Quy ho¹ch, ph©n bæ vµ Ên ®Þnh tÇn sè v« tuyÕn ®iÖn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7.</w:t>
      </w:r>
      <w:r>
        <w:rPr/>
        <w:t xml:space="preserve"> Qu¶n lý, sö dông tÇn sè v« tuyÕn ®iÖn vµ quü ®¹o vÖ tinh</w:t>
      </w:r>
    </w:p>
    <w:p>
      <w:pPr>
        <w:pStyle w:val="Normal"/>
        <w:rPr/>
      </w:pPr>
      <w:r>
        <w:rPr/>
        <w:t>ViÖc qu¶n lý, sö dông tÇn sè v« tuyÕn ®iÖn vµ quü ®¹o vÖ tinh thuéc chñ quyÒn ViÖt Nam ®</w:t>
        <w:softHyphen/>
        <w:t>îc thùc hiÖn theo nguyªn t¾c b¶o ®¶m ®óng quy ho¹ch cña Nhµ n</w:t>
        <w:softHyphen/>
        <w:t>íc, cã hiÖu qu¶, c«ng b»ng, hîp lý vµ tiÕt kiÖm; b¶o ®¶m ®Ó c¸c hÖ thèng th«ng tin v« tuyÕn ®iÖn ho¹t ®éng kh«ng bÞ nhiÔu cã h¹i vµ kh«ng g©y nhiÔu cã h¹i; ®¸p øng nhu cÇu sö dông tÇn sè v« tuyÕn ®iÖn phôc vô nhiÖm vô kinh tÕ - x· héi, quèc phßng, an ninh vµ t¹o ®iÒu kiÖn ph¸t triÓn nhanh c«ng nghÖ míi vÒ viÔn th«ng; b¶o vÖ chñ quyÒn quèc gia vÒ sö dông tÇn sè v« tuyÕn ®iÖn vµ quü ®¹o vÖ ti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8.</w:t>
      </w:r>
      <w:r>
        <w:rPr/>
        <w:t xml:space="preserve"> Quy ho¹ch phæ tÇn sè v« tuyÕn ®iÖn</w:t>
      </w:r>
    </w:p>
    <w:p>
      <w:pPr>
        <w:pStyle w:val="Normal"/>
        <w:rPr/>
      </w:pPr>
      <w:r>
        <w:rPr/>
        <w:t>1. Quy ho¹ch phæ tÇn sè v« tuyÕn ®iÖn quèc gia lµ ph</w:t>
        <w:softHyphen/>
        <w:t xml:space="preserve">¬ng ¸n ph©n chia phæ tÇn sè v« tuyÕn ®iÖn thµnh c¸c b¨ng tÇn dµnh cho c¸c nghiÖp vô theo tõng thêi kú vµ quy ®Þnh ®iÒu kiÖn ®Ó thiÕt lËp trËt tù khai th¸c, sö dông tèi </w:t>
        <w:softHyphen/>
        <w:t>u phæ tÇn sè v« tuyÕn ®iÖn trªn ph¹m vi c¶ n</w:t>
        <w:softHyphen/>
        <w:t>íc.</w:t>
      </w:r>
    </w:p>
    <w:p>
      <w:pPr>
        <w:pStyle w:val="Normal"/>
        <w:rPr/>
      </w:pPr>
      <w:r>
        <w:rPr/>
        <w:t xml:space="preserve">Quy ho¹ch phæ tÇn sè v« tuyÕn ®iÖn quèc gia ph¶i ®¸p øng c¸c nhu cÇu sö dông tÇn sè v« tuyÕn ®iÖn cho c¸c nghiÖp vô, phï hîp víi quy ®Þnh cña quèc tÕ vµ ®Æc thï sö dông phæ tÇn sè v« tuyÕn ®iÖn cña ViÖt Nam, </w:t>
        <w:softHyphen/>
        <w:t>u tiªn hîp lý cho c«ng nghÖ míi vÒ viÔn th«ng.</w:t>
      </w:r>
    </w:p>
    <w:p>
      <w:pPr>
        <w:pStyle w:val="Normal"/>
        <w:rPr/>
      </w:pPr>
      <w:r>
        <w:rPr/>
        <w:t>Quy ho¹ch phæ tÇn sè v« tuyÕn ®iÖn quèc gia do c¬ quan qu¶n lý nhµ n</w:t>
        <w:softHyphen/>
        <w:t>íc vÒ b</w:t>
        <w:softHyphen/>
        <w:t>u chÝnh, viÔn th«ng x©y dùng tr×nh Thñ t</w:t>
        <w:softHyphen/>
        <w:t>íng ChÝnh phñ phª duyÖt.</w:t>
      </w:r>
    </w:p>
    <w:p>
      <w:pPr>
        <w:pStyle w:val="Normal"/>
        <w:rPr/>
      </w:pPr>
      <w:r>
        <w:rPr/>
        <w:t>2. C¨n cø vµo quy ho¹ch phæ tÇn sè v« tuyÕn ®iÖn quèc gia, c¬ quan qu¶n lý nhµ n</w:t>
        <w:softHyphen/>
        <w:t>íc vÒ b</w:t>
        <w:softHyphen/>
        <w:t>u chÝnh, viÔn th«ng x©y dùng vµ ban hµnh quy ho¹ch b¨ng tÇn, quy ho¹ch kªnh, quy ho¹ch tÇn sè v« tuyÕn ®iÖn theo vïng.</w:t>
      </w:r>
    </w:p>
    <w:p>
      <w:pPr>
        <w:pStyle w:val="Normal"/>
        <w:rPr/>
      </w:pPr>
      <w:r>
        <w:rPr/>
        <w:t xml:space="preserve">3. Tæ chøc, c¸ nh©n s¶n xuÊt, nhËp khÈu hoÆc sö dông thiÕt bÞ ph¸t sãng, thiÕt bÞ øng dông sãng v« tuyÕn ®iÖn t¹i ViÖt Nam ph¶i tu©n thñ quy ho¹ch phæ tÇn sè v« tuyÕn ®iÖn quy ®Þnh t¹i §iÒu nµ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9</w:t>
      </w:r>
      <w:r>
        <w:rPr>
          <w:i/>
          <w:iCs/>
        </w:rPr>
        <w:t>.</w:t>
      </w:r>
      <w:r>
        <w:rPr/>
        <w:t xml:space="preserve"> Ph©n bæ b¨ng tÇn phôc vô quèc phßng, an ninh</w:t>
      </w:r>
    </w:p>
    <w:p>
      <w:pPr>
        <w:pStyle w:val="Normal"/>
        <w:rPr/>
      </w:pPr>
      <w:r>
        <w:rPr/>
        <w:t>1. Thñ t</w:t>
        <w:softHyphen/>
        <w:t>íng ChÝnh phñ quy ®Þnh b¨ng tÇn sè v« tuyÕn ®iÖn phôc vô môc ®Ých quèc phßng, an ninh theo tû lÖ phï hîp víi yªu cÇu, nhiÖm vô vµ cã chó ý ®Õn th«ng lÖ quèc tÕ.</w:t>
      </w:r>
    </w:p>
    <w:p>
      <w:pPr>
        <w:pStyle w:val="Normal"/>
        <w:rPr/>
      </w:pPr>
      <w:r>
        <w:rPr/>
        <w:t>2. Thñ t</w:t>
        <w:softHyphen/>
        <w:t>íng ChÝnh phñ quyÕt ®Þnh thµnh lËp Uû ban tÇn sè v« tuyÕn ®iÖn ®Ó t</w:t>
        <w:softHyphen/>
        <w:t xml:space="preserve"> vÊn cho Thñ t</w:t>
        <w:softHyphen/>
        <w:t>íng ChÝnh phñ trong viÖc phèi hîp qu¶n lý tÇn sè v« tuyÕn ®iÖn trong c¸c ho¹t ®éng kinh tÕ - x· héi, quèc phßng, an ninh.</w:t>
      </w:r>
    </w:p>
    <w:p>
      <w:pPr>
        <w:pStyle w:val="Normal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0.</w:t>
      </w:r>
      <w:r>
        <w:rPr>
          <w:spacing w:val="-4"/>
        </w:rPr>
        <w:t xml:space="preserve"> Sö dông tÇn sè v« tuyÕn ®iÖn phôc vô th«ng tin an toµn, cøu n¹n</w:t>
      </w:r>
    </w:p>
    <w:p>
      <w:pPr>
        <w:pStyle w:val="Normal"/>
        <w:rPr/>
      </w:pPr>
      <w:r>
        <w:rPr/>
        <w:t>1. C¬ quan qu¶n lý nhµ n</w:t>
        <w:softHyphen/>
        <w:t>íc vÒ b</w:t>
        <w:softHyphen/>
        <w:t>u chÝnh, viÔn th«ng c«ng bè tÇn sè v« tuyÕn ®iÖn dµnh riªng phôc vô th«ng tin an toµn, cøu n¹n quèc gia vµ quèc tÕ.</w:t>
      </w:r>
    </w:p>
    <w:p>
      <w:pPr>
        <w:pStyle w:val="Normal"/>
        <w:rPr/>
      </w:pPr>
      <w:r>
        <w:rPr/>
        <w:t>2. Nghiªm cÊm sö dông tÇn sè v« tuyÕn ®iÖn dµnh riªng phôc vô th«ng tin an toµn, cøu n¹n vµo môc ®Ých kh¸c; g©y nhiÔu cã h¹i cho tÇn sè v« tuyÕn ®iÖn dµnh riªng cho th«ng tin an toµn, cøu n¹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1.</w:t>
      </w:r>
      <w:r>
        <w:rPr/>
        <w:t xml:space="preserve"> Ph©n bæ, Ên ®Þnh tÇn sè v« tuyÕn ®iÖn</w:t>
      </w:r>
    </w:p>
    <w:p>
      <w:pPr>
        <w:pStyle w:val="Normal"/>
        <w:rPr/>
      </w:pPr>
      <w:r>
        <w:rPr/>
        <w:t>ViÖc ph©n bæ, Ên ®Þnh tÇn sè v« tuyÕn ®iÖn ph¶i ®</w:t>
        <w:softHyphen/>
        <w:t xml:space="preserve">îc thùc hiÖn theo quy ®Þnh t¹i c¸c ®iÒu 57, 58, 59 vµ 60 cña Ph¸p lÖnh nµy vµ ph¶i c¨n cø vµo tiÒm n¨ng cña phæ tÇn sè v« tuyÕn ®iÖn, </w:t>
        <w:softHyphen/>
        <w:t>u tiªn hîp lý c¸c nhu cÇu sö dông tÇn sè v« tuyÕn ®iÖn phôc vô môc ®Ých quèc phßng, an ninh, kinh tÕ - x· héi vµ c«ng nghÖ sö dông hiÖu qu¶ tÇn sè v« tuyÕn ®iÖn.</w:t>
      </w:r>
    </w:p>
    <w:p>
      <w:pPr>
        <w:pStyle w:val="Normal"/>
        <w:rPr>
          <w:spacing w:val="-4"/>
        </w:rPr>
      </w:pPr>
      <w:r>
        <w:rPr>
          <w:spacing w:val="-4"/>
        </w:rPr>
        <w:t>C¬ quan qu¶n lý nhµ n</w:t>
        <w:softHyphen/>
        <w:t>íc vÒ b</w:t>
        <w:softHyphen/>
        <w:t>u chÝnh, viÔn th«ng quy ®Þnh vµ c«ng bè ®iÒu kiÖn ph©n bæ, Ên ®Þnh vµ sö dông tÇn sè v« tuyÕn ®iÖn, b¨ng tÇn sè v« tuyÕn ®iÖn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>GiÊy phÐp tÇn sè v« tuyÕn ®iÖn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i/>
          <w:i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2.</w:t>
      </w:r>
      <w:r>
        <w:rPr/>
        <w:t xml:space="preserve"> C¸c lo¹i giÊy phÐp tÇn sè v« tuyÕn ®iÖn</w:t>
      </w:r>
    </w:p>
    <w:p>
      <w:pPr>
        <w:pStyle w:val="Normal"/>
        <w:rPr/>
      </w:pPr>
      <w:r>
        <w:rPr/>
        <w:t>1. C¸c lo¹i giÊy phÐp tÇn sè v« tuyÕn ®iÖn bao gåm:</w:t>
      </w:r>
    </w:p>
    <w:p>
      <w:pPr>
        <w:pStyle w:val="Normal"/>
        <w:rPr/>
      </w:pPr>
      <w:r>
        <w:rPr/>
        <w:t>a) GiÊy phÐp b¨ng tÇn ®</w:t>
        <w:softHyphen/>
        <w:t>îc cÊp víi thêi h¹n kh«ng qu¸ 15 n¨m;</w:t>
      </w:r>
    </w:p>
    <w:p>
      <w:pPr>
        <w:pStyle w:val="Normal"/>
        <w:rPr/>
      </w:pPr>
      <w:r>
        <w:rPr/>
        <w:t>b) GiÊy phÐp sö dông tÇn sè vµ thiÕt bÞ ph¸t sãng v« tuyÕn ®iÖn ®</w:t>
        <w:softHyphen/>
        <w:t>îc cÊp víi thêi h¹n kh«ng qu¸ 5 n¨m.</w:t>
      </w:r>
    </w:p>
    <w:p>
      <w:pPr>
        <w:pStyle w:val="Normal"/>
        <w:rPr/>
      </w:pPr>
      <w:r>
        <w:rPr/>
        <w:t>2. ViÖc cÊp giÊy phÐp chØ ®</w:t>
        <w:softHyphen/>
        <w:t>îc tiÕn hµnh trong tr</w:t>
        <w:softHyphen/>
        <w:t>êng hîp viÖc ph©n bæ, Ên ®Þnh tÇn sè v« tuyÕn ®iÖn lµ kh¶ thi.</w:t>
      </w:r>
    </w:p>
    <w:p>
      <w:pPr>
        <w:pStyle w:val="Normal"/>
        <w:rPr/>
      </w:pPr>
      <w:r>
        <w:rPr/>
        <w:t>3. Tæ chøc, c¸ nh©n ®</w:t>
        <w:softHyphen/>
        <w:t>îc cÊp phÐp tÇn sè v« tuyÕn ®iÖn cã nghÜa vô nép lÖ phÝ cÊp phÐp theo quy ®Þnh cña ph¸p luËt.</w:t>
      </w:r>
    </w:p>
    <w:p>
      <w:pPr>
        <w:pStyle w:val="Normal"/>
        <w:rPr/>
      </w:pPr>
      <w:r>
        <w:rPr/>
        <w:t>4. Nghiªm cÊm viÖc mua b¸n, chuyÓn nh</w:t>
        <w:softHyphen/>
        <w:t>îng c¸c lo¹i giÊy phÐp tÇn sè v« tuyÕn ®iÖn.</w:t>
      </w:r>
    </w:p>
    <w:p>
      <w:pPr>
        <w:pStyle w:val="Normal"/>
        <w:rPr/>
      </w:pPr>
      <w:r>
        <w:rPr/>
        <w:t>5. ChÝnh phñ quy ®Þnh cô thÓ vÒ thÈm quyÒn, ®iÒu kiÖn cÊp giÊy phÐp tÇn sè v« tuyÕn ®iÖn; viÖc qu¶n lý vµ sö dông c¸c lo¹i giÊy phÐp tÇn sè v« tuyÕn ®iÖ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3.</w:t>
      </w:r>
      <w:r>
        <w:rPr/>
        <w:t xml:space="preserve"> C¸c lo¹i thiÕt bÞ v« tuyÕn ®iÖn sö dông cã ®iÒu kiÖn</w:t>
      </w:r>
    </w:p>
    <w:p>
      <w:pPr>
        <w:pStyle w:val="Normal"/>
        <w:rPr/>
      </w:pPr>
      <w:r>
        <w:rPr/>
        <w:t>C¬ quan qu¶n lý nhµ n</w:t>
        <w:softHyphen/>
        <w:t>íc vÒ b</w:t>
        <w:softHyphen/>
        <w:t>u chÝnh, viÔn th«ng quy ®Þnh vµ c«ng bè ®iÒu kiÖn kü thuËt vµ khai th¸c c¸c lo¹i thiÕt bÞ v« tuyÕn ®iÖn ®</w:t>
        <w:softHyphen/>
        <w:t>îc sö dông cã ®iÒu kiÖn; tæ chøc, c¸ nh©n khi sö dông c¸c thiÕt bÞ nµy ph¶i thùc hiÖn ®óng c¸c ®iÒu kiÖn kü thuËt vµ khai th¸c ®· c«ng bè vµ kh«ng ph¶i xin giÊy phÐp tÇn sè v« tuyÕn ®iÖ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4.</w:t>
      </w:r>
      <w:r>
        <w:rPr/>
        <w:t xml:space="preserve"> Tr¸ch nhiÖm cña tæ chøc, c¸ nh©n sö dông tÇn sè v« tuyÕn ®iÖn</w:t>
      </w:r>
    </w:p>
    <w:p>
      <w:pPr>
        <w:pStyle w:val="Normal"/>
        <w:rPr/>
      </w:pPr>
      <w:r>
        <w:rPr/>
        <w:t>1. Tæ chøc, c¸ nh©n ho¹t ®éng t¹i ViÖt Nam sö dông b¨ng tÇn sè, tÇn sè v« tuyÕn ®iÖn vµ thiÕt bÞ ph¸t sãng v« tuyÕn ®iÖn thuéc c¸c nghiÖp vô v« tuyÕn ®iÖn ph¶i cã giÊy phÐp tÇn sè v« tuyÕn ®iÖn, trõ tr</w:t>
        <w:softHyphen/>
        <w:t>êng hîp quy ®Þnh t¹i §iÒu 63 cña Ph¸p lÖnh nµy.</w:t>
      </w:r>
    </w:p>
    <w:p>
      <w:pPr>
        <w:pStyle w:val="Normal"/>
        <w:rPr/>
      </w:pPr>
      <w:r>
        <w:rPr/>
        <w:t>2. Tæ chøc, c¸ nh©n ®</w:t>
        <w:softHyphen/>
        <w:t>îc cÊp giÊy phÐp tÇn sè v« tuyÕn ®iÖn ph¶i tu©n thñ c¸c quy ®Þnh cña ph¸p luËt vÒ viÖc l¾p ®Æt, sö dông tÇn sè v« tuyÕn ®iÖn vµ thiÕt bÞ ph¸t sãng v« tuyÕn ®iÖn; nép phÝ sö dông tÇn sè v« tuyÕn ®iÖn theo quy ®Þnh cña ph¸p luËt; kh«ng g©y nhiÔu cã h¹i cho c¸c ®µi v« tuyÕn ®iÖn kh¸c vµ ph¶i chÞu sù kiÓm tra, kiÓm so¸t cña c¬ quan qu¶n lý nhµ n</w:t>
        <w:softHyphen/>
        <w:t>íc vÒ b</w:t>
        <w:softHyphen/>
        <w:t>u chÝnh,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5.</w:t>
      </w:r>
      <w:r>
        <w:rPr/>
        <w:t xml:space="preserve"> S¶n xuÊt, nhËp khÈu thiÕt bÞ ph¸t, thu-ph¸t sãng v« tuyÕn ®iÖn</w:t>
      </w:r>
    </w:p>
    <w:p>
      <w:pPr>
        <w:pStyle w:val="Normal"/>
        <w:rPr/>
      </w:pPr>
      <w:r>
        <w:rPr/>
        <w:t>Tæ chøc, c¸ nh©n s¶n xuÊt, nhËp khÈu thiÕt bÞ ph¸t, thu - ph¸t sãng v« tuyÕn ®iÖn ph¶i ®</w:t>
        <w:softHyphen/>
        <w:t>îc sù ®ång ý b»ng v¨n b¶n cña c¬ quan qu¶n lý nhµ n</w:t>
        <w:softHyphen/>
        <w:t>íc vÒ b</w:t>
        <w:softHyphen/>
        <w:t>u chÝnh,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6.</w:t>
      </w:r>
      <w:r>
        <w:rPr/>
        <w:t xml:space="preserve"> Chøng chØ V« tuyÕn ®iÖn viªn</w:t>
      </w:r>
    </w:p>
    <w:p>
      <w:pPr>
        <w:pStyle w:val="Normal"/>
        <w:rPr/>
      </w:pPr>
      <w:r>
        <w:rPr/>
        <w:t xml:space="preserve">C¸ nh©n hµnh nghÒ khai th¸c thiÕt bÞ v« tuyÕn ®iÖn ph¶i cã chøng chØ V« tuyÕn ®iÖn viªn. </w:t>
      </w:r>
    </w:p>
    <w:p>
      <w:pPr>
        <w:pStyle w:val="Normal"/>
        <w:rPr/>
      </w:pPr>
      <w:r>
        <w:rPr/>
        <w:t>C¬ quan qu¶n lý nhµ n</w:t>
        <w:softHyphen/>
        <w:t>íc vÒ b</w:t>
        <w:softHyphen/>
        <w:t>u chÝnh, viÔn th«ng quy ®Þnh viÖc ®µo t¹o vµ cÊp chøng chØ V« tuyÕn ®iÖn vi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 xml:space="preserve">KiÓm tra, kiÓm so¸t tÇn sè v« tuyÕn ®iÖn,  </w:t>
        <w:br/>
        <w:t>xö lý nhiÔu cã h¹i vµ qu¶n lý t</w:t>
        <w:softHyphen/>
        <w:t>¬ng thÝch ®iÖn tõ</w:t>
      </w:r>
    </w:p>
    <w:p>
      <w:pPr>
        <w:pStyle w:val="Normal"/>
        <w:ind w:firstLine="72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67.</w:t>
      </w:r>
      <w:r>
        <w:rPr/>
        <w:t xml:space="preserve"> KiÓm tra, kiÓm so¸t tÇn sè v« tuyÕn ®iÖn </w:t>
      </w:r>
    </w:p>
    <w:p>
      <w:pPr>
        <w:pStyle w:val="Normal"/>
        <w:rPr/>
      </w:pPr>
      <w:r>
        <w:rPr/>
        <w:t xml:space="preserve">1. KiÓm tra, kiÓm so¸t tÇn sè v« tuyÕn ®iÖn vµ thiÕt bÞ ph¸t sãng v« tuyÕn ®iÖn nh»m b¶o ®¶m viÖc tu©n thñ ph¸p luËt ViÖt Nam, ®iÒu </w:t>
        <w:softHyphen/>
        <w:t>íc quèc tÕ mµ ViÖt Nam ký kÕt hoÆc gia nhËp; ®o tham sè kü thuËt ph¸t sãng ®Ó qu¶n lý viÖc sö dông tÇn sè v« tuyÕn ®iÖn, ph¸t hiÖn, ng¨n ngõa, xö lý ®èi víi c¸c hµnh vi vi ph¹m ph¸p luËt.</w:t>
      </w:r>
    </w:p>
    <w:p>
      <w:pPr>
        <w:pStyle w:val="Normal"/>
        <w:rPr/>
      </w:pPr>
      <w:r>
        <w:rPr/>
        <w:t>2. KÕt qu¶ kiÓm tra, kiÓm so¸t, ®o tham sè kü thuËt cña c¸c thiÕt bÞ ph¸t sãng v« tuyÕn ®iÖn lµ c¨n cø ®Ó x¸c ®Þnh vµ xö lý c¸c hµnh vi vi ph¹m ph¸p luËt trong viÖc qu¶n lý tÇn sè v« tuyÕn ®iÖn.</w:t>
      </w:r>
    </w:p>
    <w:p>
      <w:pPr>
        <w:pStyle w:val="Normal"/>
        <w:rPr/>
      </w:pPr>
      <w:r>
        <w:rPr/>
        <w:t>3. Tæ chøc, c¸ nh©n n</w:t>
        <w:softHyphen/>
        <w:t>íc ngoµi kh«ng ®</w:t>
        <w:softHyphen/>
        <w:t>îc ®o tham sè truyÒn sãng vµ ph¸t sãng v« tuyÕn ®iÖn t¹i ViÖt Nam, trõ tr</w:t>
        <w:softHyphen/>
        <w:t>êng hîp ®</w:t>
        <w:softHyphen/>
        <w:t>îc c¬ quan qu¶n lý nhµ n</w:t>
        <w:softHyphen/>
        <w:t>íc cã thÈm quyÒn cho phÐp.</w:t>
      </w:r>
    </w:p>
    <w:p>
      <w:pPr>
        <w:pStyle w:val="Normal"/>
        <w:rPr/>
      </w:pPr>
      <w:r>
        <w:rPr/>
        <w:t>4. ViÖc sö dông tÇn sè v« tuyÕn ®iÖn vµ thiÕt bÞ v« tuyÕn ®iÖn ®Æt trªn tµu biÓn, tµu bay cña ViÖt Nam vµ cña n</w:t>
        <w:softHyphen/>
        <w:t xml:space="preserve">íc ngoµi khi vµo l·nh thæ ViÖt Nam ph¶i tu©n theo c¸c quy ®Þnh cña ph¸p luËt ViÖt Nam, ®iÒu </w:t>
        <w:softHyphen/>
        <w:t>íc quèc tÕ mµ ViÖt Nam ký kÕt hoÆc gia nhËp; ng</w:t>
        <w:softHyphen/>
        <w:t>êi sö dông, c¸c thiÕt bÞ v« tuyÕn ®iÖn trªn c¸c ph</w:t>
        <w:softHyphen/>
        <w:t>¬ng tiÖn nµy ph¶i chÞu sù kiÓm tra, kiÓm so¸t cña c¬ quan nhµ n</w:t>
        <w:softHyphen/>
        <w:t>íc cã thÈm quyÒn cña ViÖt N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8</w:t>
      </w:r>
      <w:r>
        <w:rPr/>
        <w:t>. Xö lý nhiÔu cã h¹i</w:t>
      </w:r>
    </w:p>
    <w:p>
      <w:pPr>
        <w:pStyle w:val="Normal"/>
        <w:rPr/>
      </w:pPr>
      <w:r>
        <w:rPr/>
        <w:t>1. Tæ chøc, c¸ nh©n ®</w:t>
        <w:softHyphen/>
        <w:t>îc cÊp giÊy phÐp sö dông tÇn sè v« tuyÕn ®iÖn cã quyÒn khiÕu n¹i theo quy ®Þnh cña ph¸p luËt khi ®µi v« tuyÕn ®iÖn cña m×nh bÞ g©y nhiÔu cã h¹i.</w:t>
      </w:r>
    </w:p>
    <w:p>
      <w:pPr>
        <w:pStyle w:val="Normal"/>
        <w:rPr/>
      </w:pPr>
      <w:r>
        <w:rPr/>
        <w:t>2. ViÖc xö lý khiÕu n¹i vÒ nhiÔu cã h¹i ®</w:t>
        <w:softHyphen/>
        <w:t xml:space="preserve">îc thùc hiÖn theo quy ®Þnh cña ph¸p luËt ViÖt Nam, ®iÒu </w:t>
        <w:softHyphen/>
        <w:t>íc quèc tÕ mµ ViÖt Nam ký kÕt hoÆc gia nhËp. C¬ quan qu¶n lý nhµ n</w:t>
        <w:softHyphen/>
        <w:t>íc vÒ b</w:t>
        <w:softHyphen/>
        <w:t>u chÝnh, viÔn th«ng quy ®Þnh nguyªn t¾c, tr×nh tù, thñ tôc khiÕu n¹i vµ xö lý nhiÔu cã h¹i.</w:t>
      </w:r>
    </w:p>
    <w:p>
      <w:pPr>
        <w:pStyle w:val="Normal"/>
        <w:rPr/>
      </w:pPr>
      <w:r>
        <w:rPr/>
        <w:t>3. C¬ quan qu¶n lý nhµ n</w:t>
        <w:softHyphen/>
        <w:t>íc vÒ b</w:t>
        <w:softHyphen/>
        <w:t>u chÝnh, viÔn th«ng cã tr¸ch nhiÖm tæ chøc thùc hiÖn kiÓm tra, kiÓm so¸t tÇn sè v« tuyÕn ®iÖn; chñ tr×, phèi hîp víi Bé Quèc phßng, Bé C«ng an ®Ó kiÓm tra, kiÓm so¸t, xö lý nhiÔu cã h¹i gi÷a c¸c m¹ng th«ng tin phôc vô kinh tÕ - x· héi, quèc phßng, an ni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9.</w:t>
      </w:r>
      <w:r>
        <w:rPr>
          <w:i/>
          <w:iCs/>
        </w:rPr>
        <w:t xml:space="preserve"> </w:t>
      </w:r>
      <w:r>
        <w:rPr/>
        <w:t>Qu¶n lý t</w:t>
        <w:softHyphen/>
        <w:t>¬ng thÝch ®iÖn tõ</w:t>
      </w:r>
    </w:p>
    <w:p>
      <w:pPr>
        <w:pStyle w:val="Normal"/>
        <w:rPr/>
      </w:pPr>
      <w:r>
        <w:rPr/>
        <w:t>1. T</w:t>
        <w:softHyphen/>
        <w:t>¬ng thÝch ®iÖn tõ lµ kh¶ n¨ng thiÕt bÞ, hÖ thèng thiÕt bÞ ho¹t ®éng kh«ng bÞ nhiÔu vµ kh«ng g©y nhiÔu cã h¹i ®Õn thiÕt bÞ, hÖ thèng thiÕt bÞ kh¸c trong m«i tr</w:t>
        <w:softHyphen/>
        <w:t>êng ®iÖn tõ.</w:t>
      </w:r>
    </w:p>
    <w:p>
      <w:pPr>
        <w:pStyle w:val="Normal"/>
        <w:rPr/>
      </w:pPr>
      <w:r>
        <w:rPr/>
        <w:t>2. ThiÕt bÞ, hÖ thèng thiÕt bÞ ®</w:t>
        <w:softHyphen/>
        <w:t>îc dïng trong th«ng tin hoÆc dïng trong c¸c lÜnh vùc khoa häc vµ c«ng nghÖ, c«ng nghiÖp, y tÕ vµ c¸c lÜnh vùc kh¸c ph¶i phï hîp víi c¸c quy ®Þnh vÒ t</w:t>
        <w:softHyphen/>
        <w:t>¬ng thÝch ®iÖn tõ ®Ó b¶o ®¶m kh«ng g©y nhiÔu cã h¹i tíi nghiÖp vô v« tuyÕn dÉn ®</w:t>
        <w:softHyphen/>
        <w:t>êng, an toµn, cøu n¹n vµ c¸c nghiÖp vô v« tuyÕn ®iÖn kh¸c.</w:t>
      </w:r>
    </w:p>
    <w:p>
      <w:pPr>
        <w:pStyle w:val="Normal"/>
        <w:rPr/>
      </w:pPr>
      <w:r>
        <w:rPr/>
        <w:t>ChÝnh phñ quy ®Þnh cô thÓ vÒ qu¶n lý t</w:t>
        <w:softHyphen/>
        <w:t xml:space="preserve">¬ng thÝch ®iÖn tõ.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hîp t¸c quèc tÕ vÒ b</w:t>
        <w:softHyphen/>
        <w:t>u chÝnh, viÔn th«ng</w:t>
      </w:r>
    </w:p>
    <w:p>
      <w:pPr>
        <w:pStyle w:val="Normal"/>
        <w:ind w:firstLine="72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70.</w:t>
      </w:r>
      <w:r>
        <w:rPr/>
        <w:t xml:space="preserve"> Nguyªn t¾c hîp t¸c quèc tÕ vÒ b</w:t>
        <w:softHyphen/>
        <w:t>u chÝnh, viÔn th«ng</w:t>
      </w:r>
    </w:p>
    <w:p>
      <w:pPr>
        <w:pStyle w:val="Normal"/>
        <w:rPr/>
      </w:pPr>
      <w:r>
        <w:rPr/>
        <w:t>Nhµ n</w:t>
        <w:softHyphen/>
        <w:t>íc cã chÝnh s¸ch vµ biÖn ph¸p ®Èy m¹nh hîp t¸c quèc tÕ vÒ b</w:t>
        <w:softHyphen/>
        <w:t>u chÝnh, viÔn th«ng víi c¸c n</w:t>
        <w:softHyphen/>
        <w:t>íc, c¸c tæ chøc quèc tÕ trªn c¬ së t«n träng ®éc lËp, chñ quyÒn, b×nh ®¼ng, cïng cã lîi, phï hîp víi ph¸p luËt mçi bªn, ph¸p luËt vµ th«ng lÖ quèc tÕ nh»m ph¸t triÓn b</w:t>
        <w:softHyphen/>
        <w:t>u chÝnh, viÔn th«ng, gãp phÇn t¨ng c</w:t>
        <w:softHyphen/>
        <w:t>êng quan hÖ hîp t¸c, h÷u nghÞ vµ hiÓu biÕt lÉn nhau gi÷a ViÖt Nam víi c¸c n</w:t>
        <w:softHyphen/>
        <w:t xml:space="preserve">íc, c¸c tæ chøc quèc t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1.</w:t>
      </w:r>
      <w:r>
        <w:rPr/>
        <w:t xml:space="preserve"> Néi dung hîp t¸c quèc tÕ vÒ b</w:t>
        <w:softHyphen/>
        <w:t>u chÝnh, viÔn th«ng</w:t>
      </w:r>
    </w:p>
    <w:p>
      <w:pPr>
        <w:pStyle w:val="Normal"/>
        <w:rPr/>
      </w:pPr>
      <w:r>
        <w:rPr/>
        <w:t>Néi dung hîp t¸c quèc tÕ vÒ b</w:t>
        <w:softHyphen/>
        <w:t>u chÝnh, viÔn th«ng bao gåm:</w:t>
      </w:r>
    </w:p>
    <w:p>
      <w:pPr>
        <w:pStyle w:val="Normal"/>
        <w:rPr/>
      </w:pPr>
      <w:r>
        <w:rPr/>
        <w:t>1. Tuyªn truyÒn, qu¶ng b¸ c¸c ®Þnh h</w:t>
        <w:softHyphen/>
        <w:t>íng, chÝnh s¸ch ph¸t triÓn b</w:t>
        <w:softHyphen/>
        <w:t>u chÝnh, viÔn th«ng víi c¸c n</w:t>
        <w:softHyphen/>
        <w:t>íc, c¸c tæ chøc quèc tÕ;</w:t>
      </w:r>
    </w:p>
    <w:p>
      <w:pPr>
        <w:pStyle w:val="Normal"/>
        <w:rPr>
          <w:spacing w:val="-6"/>
        </w:rPr>
      </w:pPr>
      <w:r>
        <w:rPr>
          <w:spacing w:val="-6"/>
        </w:rPr>
        <w:t>2. Ph¸t triÓn hîp t¸c vµ thiÕt lËp quan hÖ vÒ b</w:t>
        <w:softHyphen/>
        <w:t>u chÝnh, viÔn th«ng víi c¸c n</w:t>
        <w:softHyphen/>
        <w:t xml:space="preserve">íc; </w:t>
      </w:r>
    </w:p>
    <w:p>
      <w:pPr>
        <w:pStyle w:val="Normal"/>
        <w:rPr/>
      </w:pPr>
      <w:r>
        <w:rPr/>
        <w:t>3. Tham gia c¸c tæ chøc khu vùc vµ quèc tÕ vÒ b</w:t>
        <w:softHyphen/>
        <w:t xml:space="preserve">u chÝnh, viÔn th«ng; </w:t>
      </w:r>
    </w:p>
    <w:p>
      <w:pPr>
        <w:pStyle w:val="Normal"/>
        <w:rPr/>
      </w:pPr>
      <w:r>
        <w:rPr/>
        <w:t xml:space="preserve">4. Hç trî, thóc ®Èy ph¸t triÓn nguån nh©n lùc; </w:t>
      </w:r>
    </w:p>
    <w:p>
      <w:pPr>
        <w:pStyle w:val="Normal"/>
        <w:rPr>
          <w:spacing w:val="-6"/>
        </w:rPr>
      </w:pPr>
      <w:r>
        <w:rPr>
          <w:spacing w:val="-6"/>
        </w:rPr>
        <w:t>5. Phèi hîp nghiªn cøu khoa häc, øng dông vµ chuyÓn giao c«ng nghÖ tiªn tiÕn;</w:t>
      </w:r>
    </w:p>
    <w:p>
      <w:pPr>
        <w:pStyle w:val="Normal"/>
        <w:rPr/>
      </w:pPr>
      <w:r>
        <w:rPr/>
        <w:t>6. Trao ®æi th«ng tin, kinh nghiÖm ph¸t triÓn b</w:t>
        <w:softHyphen/>
        <w:t>u chÝnh, viÔn th«ng;</w:t>
      </w:r>
    </w:p>
    <w:p>
      <w:pPr>
        <w:pStyle w:val="Normal"/>
        <w:rPr/>
      </w:pPr>
      <w:r>
        <w:rPr/>
        <w:t>7. X©y dùng vµ thùc hiÖn ch</w:t>
        <w:softHyphen/>
        <w:t>¬ng tr×nh, dù ¸n quèc tÕ vÒ b</w:t>
        <w:softHyphen/>
        <w:t>u chÝnh,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qu¶n lý nhµ n</w:t>
        <w:softHyphen/>
        <w:t>íc vÒ b</w:t>
        <w:softHyphen/>
        <w:t>u chÝnh, viÔn th«ng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2</w:t>
      </w:r>
      <w:r>
        <w:rPr/>
        <w:t>. Néi dung qu¶n lý nhµ n</w:t>
        <w:softHyphen/>
        <w:t>íc vÒ b</w:t>
        <w:softHyphen/>
        <w:t>u chÝnh, viÔn th«ng</w:t>
      </w:r>
    </w:p>
    <w:p>
      <w:pPr>
        <w:pStyle w:val="Normal"/>
        <w:rPr/>
      </w:pPr>
      <w:r>
        <w:rPr/>
        <w:t>Néi dung qu¶n lý nhµ n</w:t>
        <w:softHyphen/>
        <w:t>íc vÒ b</w:t>
        <w:softHyphen/>
        <w:t>u chÝnh, viÔn th«ng bao gåm:</w:t>
      </w:r>
    </w:p>
    <w:p>
      <w:pPr>
        <w:pStyle w:val="Normal"/>
        <w:rPr/>
      </w:pPr>
      <w:r>
        <w:rPr/>
        <w:t>1. X©y dùng vµ chØ ®¹o thùc hiÖn chiÕn l</w:t>
        <w:softHyphen/>
        <w:t>îc, quy ho¹ch, kÕ ho¹ch vµ chÝnh s¸ch ph¸t triÓn b</w:t>
        <w:softHyphen/>
        <w:t>u chÝnh, viÔn th«ng;</w:t>
      </w:r>
    </w:p>
    <w:p>
      <w:pPr>
        <w:pStyle w:val="Normal"/>
        <w:rPr/>
      </w:pPr>
      <w:r>
        <w:rPr/>
        <w:t>2. Ban hµnh vµ tæ chøc thùc hiÖn c¸c v¨n b¶n quy ph¹m ph¸p luËt vÒ b</w:t>
        <w:softHyphen/>
        <w:t>u chÝnh, viÔn th«ng;</w:t>
      </w:r>
    </w:p>
    <w:p>
      <w:pPr>
        <w:pStyle w:val="Normal"/>
        <w:rPr/>
      </w:pPr>
      <w:r>
        <w:rPr/>
        <w:t>3. ChØ ®¹o viÖc x©y dùng, ban hµnh vµ quy ®Þnh viÖc ¸p dông tiªu chuÈn, chÊt l</w:t>
        <w:softHyphen/>
        <w:t>îng trong lÜnh vùc b</w:t>
        <w:softHyphen/>
        <w:t>u chÝnh, viÔn th«ng; qu¶n lý an toµn, an ninh trong ho¹t ®éng b</w:t>
        <w:softHyphen/>
        <w:t>u chÝnh, viÔn th«ng;</w:t>
      </w:r>
    </w:p>
    <w:p>
      <w:pPr>
        <w:pStyle w:val="Normal"/>
        <w:rPr/>
      </w:pPr>
      <w:r>
        <w:rPr/>
        <w:t>4. CÊp, t¹m ®×nh chØ, ®×nh chØ, thu håi c¸c lo¹i giÊy phÐp, chøng chØ vÒ b</w:t>
        <w:softHyphen/>
        <w:t>u chÝnh, viÔn th«ng;</w:t>
      </w:r>
    </w:p>
    <w:p>
      <w:pPr>
        <w:pStyle w:val="Normal"/>
        <w:rPr/>
      </w:pPr>
      <w:r>
        <w:rPr/>
        <w:t>5. Tæ chøc qu¶n lý, sö dông tµi nguyªn th«ng tin vµ kÕt nèi gi÷a c¸c m¹ng viÔn th«ng;</w:t>
      </w:r>
    </w:p>
    <w:p>
      <w:pPr>
        <w:pStyle w:val="Normal"/>
        <w:rPr/>
      </w:pPr>
      <w:r>
        <w:rPr/>
        <w:t>6. Quy ®Þnh vµ qu¶n lý gi¸ c</w:t>
        <w:softHyphen/>
        <w:t>íc, phÝ vµ lÖ phÝ, c¸c ho¹t ®éng c«ng Ých trong lÜnh vùc b</w:t>
        <w:softHyphen/>
        <w:t>u chÝnh, viÔn th«ng;</w:t>
      </w:r>
    </w:p>
    <w:p>
      <w:pPr>
        <w:pStyle w:val="Normal"/>
        <w:rPr/>
      </w:pPr>
      <w:r>
        <w:rPr/>
        <w:t>7. Tæ chøc thùc hiÖn hîp t¸c quèc tÕ vÒ b</w:t>
        <w:softHyphen/>
        <w:t xml:space="preserve">u chÝnh, viÔn th«ng; ký kÕt, gia nhËp c¸c ®iÒu </w:t>
        <w:softHyphen/>
        <w:t>íc quèc tÕ trong lÜnh vùc b</w:t>
        <w:softHyphen/>
        <w:t>u chÝnh, viÔn th«ng; tæ chøc phèi hîp tÇn sè v« tuyÕn ®iÖn víi c¸c n</w:t>
        <w:softHyphen/>
        <w:t>íc vµ ®¨ng ký tÇn sè v« tuyÕn ®iÖn, quü ®¹o vÖ tinh víi c¸c tæ chøc quèc tÕ cã liªn quan;</w:t>
      </w:r>
    </w:p>
    <w:p>
      <w:pPr>
        <w:pStyle w:val="Normal"/>
        <w:rPr/>
      </w:pPr>
      <w:r>
        <w:rPr/>
        <w:t>8. Tæ chøc, qu¶n lý c«ng t¸c ®µo t¹o, båi d</w:t>
        <w:softHyphen/>
        <w:t>ìng, ph¸t triÓn nguån nh©n lùc; nghiªn cøu, øng dông khoa häc vµ c«ng nghÖ trong lÜnh vùc b</w:t>
        <w:softHyphen/>
        <w:t>u chÝnh, viÔn th«ng;</w:t>
      </w:r>
    </w:p>
    <w:p>
      <w:pPr>
        <w:pStyle w:val="Normal"/>
        <w:rPr/>
      </w:pPr>
      <w:r>
        <w:rPr/>
        <w:t>9. Thanh tra, kiÓm tra, gi¶i quyÕt khiÕu n¹i, tè c¸o vµ xö lý vi ph¹m ph¸p luËt trong lÜnh vùc b</w:t>
        <w:softHyphen/>
        <w:t>u chÝnh,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3.</w:t>
      </w:r>
      <w:r>
        <w:rPr>
          <w:i/>
          <w:iCs/>
        </w:rPr>
        <w:t xml:space="preserve"> </w:t>
      </w:r>
      <w:r>
        <w:rPr/>
        <w:t>ThÈm quyÒn qu¶n lý nhµ n</w:t>
        <w:softHyphen/>
        <w:t>íc vÒ b</w:t>
        <w:softHyphen/>
        <w:t>u chÝnh, viÔn th«ng</w:t>
      </w:r>
    </w:p>
    <w:p>
      <w:pPr>
        <w:pStyle w:val="Normal"/>
        <w:rPr/>
      </w:pPr>
      <w:r>
        <w:rPr/>
        <w:t>1. ChÝnh phñ thèng nhÊt qu¶n lý nhµ n</w:t>
        <w:softHyphen/>
        <w:t>íc vÒ b</w:t>
        <w:softHyphen/>
        <w:t>u chÝnh, viÔn th«ng trong ph¹m vi c¶ n</w:t>
        <w:softHyphen/>
        <w:t>íc.</w:t>
      </w:r>
    </w:p>
    <w:p>
      <w:pPr>
        <w:pStyle w:val="Normal"/>
        <w:rPr/>
      </w:pPr>
      <w:r>
        <w:rPr/>
        <w:t>2. C¬ quan qu¶n lý nhµ n</w:t>
        <w:softHyphen/>
        <w:t>íc vÒ b</w:t>
        <w:softHyphen/>
        <w:t>u chÝnh, viÔn th«ng chÞu tr¸ch nhiÖm tr</w:t>
        <w:softHyphen/>
        <w:t>íc ChÝnh phñ thùc hiÖn viÖc qu¶n lý nhµ n</w:t>
        <w:softHyphen/>
        <w:t>íc vÒ b</w:t>
        <w:softHyphen/>
        <w:t>u chÝnh, viÔn th«ng.</w:t>
      </w:r>
    </w:p>
    <w:p>
      <w:pPr>
        <w:pStyle w:val="Normal"/>
        <w:rPr/>
      </w:pPr>
      <w:r>
        <w:rPr/>
        <w:t xml:space="preserve">3. C¸c bé, c¬ quan ngang bé, Uû ban nh©n d©n tØnh, thµnh phè trùc thuéc trung </w:t>
        <w:softHyphen/>
        <w:t>¬ng trong ph¹m vi nhiÖm vô, quyÒn h¹n cña m×nh cã tr¸ch nhiÖm phèi hîp víi c¬ quan qu¶n lý nhµ n</w:t>
        <w:softHyphen/>
        <w:t>íc vÒ b</w:t>
        <w:softHyphen/>
        <w:t>u chÝnh, viÔn th«ng trong viÖc thùc hiÖn qu¶n lý nhµ n</w:t>
        <w:softHyphen/>
        <w:t>íc vÒ b</w:t>
        <w:softHyphen/>
        <w:t>u chÝnh, viÔn th«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4.</w:t>
      </w:r>
      <w:r>
        <w:rPr/>
        <w:t xml:space="preserve"> Thanh tra B</w:t>
        <w:softHyphen/>
        <w:t>u ®iÖn</w:t>
      </w:r>
    </w:p>
    <w:p>
      <w:pPr>
        <w:pStyle w:val="Normal"/>
        <w:rPr/>
      </w:pPr>
      <w:r>
        <w:rPr/>
        <w:t>1. Thanh tra B</w:t>
        <w:softHyphen/>
        <w:t>u ®iÖn thùc hiÖn chøc n¨ng thanh tra chuyªn ngµnh vÒ b</w:t>
        <w:softHyphen/>
        <w:t xml:space="preserve">u chÝnh, viÔn th«ng. </w:t>
      </w:r>
    </w:p>
    <w:p>
      <w:pPr>
        <w:pStyle w:val="Normal"/>
        <w:rPr/>
      </w:pPr>
      <w:r>
        <w:rPr/>
        <w:t>2. Thanh tra B</w:t>
        <w:softHyphen/>
        <w:t>u ®iÖn cã nhiÖm vô:</w:t>
      </w:r>
    </w:p>
    <w:p>
      <w:pPr>
        <w:pStyle w:val="Normal"/>
        <w:rPr/>
      </w:pPr>
      <w:r>
        <w:rPr/>
        <w:t>a) Thanh tra, kiÓm tra viÖc chÊp hµnh ph¸p luËt vÒ b</w:t>
        <w:softHyphen/>
        <w:t xml:space="preserve">u chÝnh, viÔn th«ng; </w:t>
      </w:r>
    </w:p>
    <w:p>
      <w:pPr>
        <w:pStyle w:val="Normal"/>
        <w:rPr/>
      </w:pPr>
      <w:r>
        <w:rPr/>
        <w:t>b) Xö ph¹t, ¸p dông hoÆc kiÕn nghÞ ¸p dông theo thÈm quyÒn c¸c biÖn ph¸p phßng ngõa vµ chÊm døt c¸c hµnh vi vi ph¹m ph¸p luËt vÒ b</w:t>
        <w:softHyphen/>
        <w:t>u chÝnh, viÔn th«ng;</w:t>
      </w:r>
    </w:p>
    <w:p>
      <w:pPr>
        <w:pStyle w:val="Normal"/>
        <w:rPr/>
      </w:pPr>
      <w:r>
        <w:rPr/>
        <w:t>c) Gi¶i quyÕt khiÕu n¹i, tè c¸o theo quy ®Þnh cña ph¸p luËt.</w:t>
      </w:r>
    </w:p>
    <w:p>
      <w:pPr>
        <w:pStyle w:val="Normal"/>
        <w:rPr/>
      </w:pPr>
      <w:r>
        <w:rPr/>
        <w:t>3. Tæ chøc vµ ho¹t ®éng cña Thanh tra B</w:t>
        <w:softHyphen/>
        <w:t>u ®iÖn do ChÝnh phñ quy ®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5.</w:t>
      </w:r>
      <w:r>
        <w:rPr/>
        <w:t xml:space="preserve"> KhiÕu n¹i, tè c¸o</w:t>
      </w:r>
    </w:p>
    <w:p>
      <w:pPr>
        <w:pStyle w:val="Normal"/>
        <w:rPr/>
      </w:pPr>
      <w:r>
        <w:rPr/>
        <w:t>1. Tæ chøc, c¸ nh©n cã quyÒn khiÕu n¹i, khëi kiÖn ®èi víi quyÕt ®Þnh hµnh chÝnh, hµnh vi hµnh chÝnh cña c¬ quan, tæ chøc, c¸ nh©n cã thÈm quyÒn trong viÖc thi hµnh ph¸p luËt vÒ b</w:t>
        <w:softHyphen/>
        <w:t>u chÝnh, viÔn th«ng.</w:t>
      </w:r>
    </w:p>
    <w:p>
      <w:pPr>
        <w:pStyle w:val="Normal"/>
        <w:rPr/>
      </w:pPr>
      <w:r>
        <w:rPr/>
        <w:t>2. C¸ nh©n cã quyÒn tè c¸o c¸c hµnh vi vi ph¹m ph¸p luËt vÒ b</w:t>
        <w:softHyphen/>
        <w:t>u chÝnh, viÔn th«ng víi c¬ quan, tæ chøc, c¸ nh©n cã thÈm quyÒn.</w:t>
      </w:r>
    </w:p>
    <w:p>
      <w:pPr>
        <w:pStyle w:val="Normal"/>
        <w:rPr/>
      </w:pPr>
      <w:r>
        <w:rPr/>
        <w:t>3. ThÈm quyÒn, thñ tôc gi¶i quyÕt khiÕu n¹i, tè c¸o vµ khëi kiÖn ®</w:t>
        <w:softHyphen/>
        <w:t>îc thùc hiÖ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khen th</w:t>
        <w:softHyphen/>
        <w:t>ëng vµ xö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6.</w:t>
      </w:r>
      <w:r>
        <w:rPr>
          <w:i/>
          <w:iCs/>
        </w:rPr>
        <w:t xml:space="preserve"> </w:t>
      </w:r>
      <w:r>
        <w:rPr/>
        <w:t>Khen th</w:t>
        <w:softHyphen/>
        <w:t>ëng</w:t>
      </w:r>
    </w:p>
    <w:p>
      <w:pPr>
        <w:pStyle w:val="Normal"/>
        <w:rPr/>
      </w:pPr>
      <w:r>
        <w:rPr/>
        <w:t>Tæ chøc, c¸ nh©n cã thµnh tÝch trong ho¹t ®éng b</w:t>
        <w:softHyphen/>
        <w:t>u chÝnh, viÔn th«ng ®</w:t>
        <w:softHyphen/>
        <w:t>îc khen th</w:t>
        <w:softHyphen/>
        <w:t>ëng theo quy ®Þnh cña ph¸p lu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7.</w:t>
      </w:r>
      <w:r>
        <w:rPr/>
        <w:t xml:space="preserve"> Xö lý vi ph¹m</w:t>
      </w:r>
    </w:p>
    <w:p>
      <w:pPr>
        <w:pStyle w:val="Normal"/>
        <w:rPr/>
      </w:pPr>
      <w:r>
        <w:rPr/>
        <w:t>1. Ng</w:t>
        <w:softHyphen/>
        <w:t>êi nµo cã hµnh vi vi ph¹m quy ®Þnh cña Ph¸p lÖnh nµy vµ c¸c quy ®Þnh kh¸c cña ph¸p luËt cã liªn quan ®Õn ho¹t ®éng b</w:t>
        <w:softHyphen/>
        <w:t>u chÝnh, viÔn th«ng th× tïy theo tÝnh chÊt, møc ®é vi ph¹m mµ bÞ xö lý hµnh chÝnh hoÆc truy cøu tr¸ch nhiÖm h×nh sù,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  <w:t>2. Ng</w:t>
        <w:softHyphen/>
        <w:t>êi nµo lîi dông chøc vô, quyÒn h¹n vi ph¹m c¸c quy ®Þnh cña Ph¸p lÖnh nµy vµ c¸c quy ®Þnh kh¸c cña ph¸p luËt cã liªn quan ®Õn ho¹t ®éng b</w:t>
        <w:softHyphen/>
        <w:t>u chÝnh, viÔn th«ng th× tuú theo tÝnh chÊt, møc ®é vi ph¹m mµ bÞ xö lý kû luËt hoÆc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I</w:t>
        <w:br/>
        <w:t>®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i/>
          <w:i/>
          <w:i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i/>
          <w:i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8.</w:t>
      </w:r>
      <w:r>
        <w:rPr/>
        <w:t xml:space="preserve"> HiÖu lùc thi hµnh</w:t>
      </w:r>
    </w:p>
    <w:p>
      <w:pPr>
        <w:pStyle w:val="Normal"/>
        <w:rPr/>
      </w:pPr>
      <w:r>
        <w:rPr/>
        <w:t>Ph¸p lÖnh nµy cã hiÖu lùc tõ ngµy 01 th¸ng 10 n¨m 2002.</w:t>
      </w:r>
    </w:p>
    <w:p>
      <w:pPr>
        <w:pStyle w:val="Normal"/>
        <w:rPr/>
      </w:pPr>
      <w:r>
        <w:rPr/>
        <w:t>Nh÷ng quy ®Þnh tr</w:t>
        <w:softHyphen/>
        <w:t>íc ®©y tr¸i víi Ph¸p lÖnh nµy ®Òu b·i bá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9.</w:t>
      </w:r>
      <w:r>
        <w:rPr/>
        <w:t xml:space="preserve"> H</w:t>
        <w:softHyphen/>
        <w:t>íng dÉn thi hµnh</w:t>
      </w:r>
    </w:p>
    <w:p>
      <w:pPr>
        <w:pStyle w:val="Normal"/>
        <w:rPr/>
      </w:pPr>
      <w:r>
        <w:rPr/>
        <w:t>ChÝnh phñ quy ®Þnh chi tiÕt vµ h</w:t>
        <w:softHyphen/>
        <w:t>íng dÉn thi hµnh Ph¸p lÖnh nµ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4:35:00Z</dcterms:created>
  <dc:creator>Mo Su</dc:creator>
  <dc:description/>
  <dc:language>en-US</dc:language>
  <cp:lastModifiedBy>thai</cp:lastModifiedBy>
  <dcterms:modified xsi:type="dcterms:W3CDTF">2002-07-05T15:18:00Z</dcterms:modified>
  <cp:revision>6</cp:revision>
  <dc:subject/>
  <dc:title>Ph�p l�nh </dc:title>
</cp:coreProperties>
</file>