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NghÞ ®Þnh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cña ChÝnh phñ sè 148/2004/N§-CP ngµy 23 th¸ng 7 n¨m 2004 </w:t>
        <w:br/>
        <w:t xml:space="preserve">vÒ söa ®æi, bæ sung kho¶n 1 §iÒu 7 nghÞ ®Þnh sè 158/2003/N§-CP ngµy 10 th¸ng 12 n¨m 2003 cña ChÝnh phñ quy ®Þnh chi tiÕt thi hµnh luËt thuÕ gi¸ trÞ gia t¨ng vµ luËt söa ®æi, </w:t>
        <w:br/>
        <w:t>bæ sung mét sè ®iÒu cña luËt thuÕ gi¸ trÞ gia t¨ng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ChÝnh phñ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LuËt Tæ chøc ChÝnh phñ ngµy 25 th¸ng 12 n¨m 2001;</w:t>
      </w:r>
    </w:p>
    <w:p>
      <w:pPr>
        <w:pStyle w:val="Normal"/>
        <w:rPr>
          <w:i/>
          <w:i/>
        </w:rPr>
      </w:pPr>
      <w:r>
        <w:rPr>
          <w:i/>
        </w:rPr>
        <w:t>C¨n cø LuËt ThuÕ gi¸ trÞ gia t¨ng sè 02/1997/QH9 ngµy 10 th¸ng 5 n¨m 1997 vµ LuËt söa ®æi, bæ sung mét sè ®iÒu cña LuËt ThuÕ gi¸ trÞ gia t¨ng sè 07/2003/QH11 ngµy 17 th¸ng 6 n¨m 2003;</w:t>
      </w:r>
    </w:p>
    <w:p>
      <w:pPr>
        <w:pStyle w:val="Normal"/>
        <w:rPr>
          <w:i/>
          <w:i/>
        </w:rPr>
      </w:pPr>
      <w:r>
        <w:rPr>
          <w:i/>
        </w:rPr>
        <w:t>Theo ®Ò nghÞ cña Bé tr</w:t>
        <w:softHyphen/>
        <w:t>ëng Bé Tµi chÝnh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nghÞ ®Þnh: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Söa ®æi, bæ sung kho¶n 1 §iÒu 7 NghÞ ®Þnh sè 158/2003/N§-CP ngµy 10 th¸ng 12 n¨m 2003 cña ChÝnh phñ quy ®Þnh chi tiÕt thi hµnh LuËt thuÕ gi¸ trÞ gia t¨ng vµ LuËt söa ®æi, bæ sung mét sè ®iÒu cña LuËt thuÕ gi¸ trÞ gia t¨ng nh</w:t>
        <w:softHyphen/>
        <w:t xml:space="preserve"> sau:</w:t>
      </w:r>
    </w:p>
    <w:p>
      <w:pPr>
        <w:pStyle w:val="Normal"/>
        <w:rPr/>
      </w:pPr>
      <w:r>
        <w:rPr/>
        <w:t>"1. Møc thuÕ suÊt 0% ®èi víi: hµng hãa, dÞch vô xuÊt khÈu, kÓ c¶ hµng gia c«ng xuÊt khÈu, hµng hãa, dÞch vô thuéc diÖn kh«ng chÞu thuÕ gi¸ trÞ gia t¨ng xuÊt khÈu.</w:t>
      </w:r>
    </w:p>
    <w:p>
      <w:pPr>
        <w:pStyle w:val="Normal"/>
        <w:rPr/>
      </w:pPr>
      <w:r>
        <w:rPr/>
        <w:t>a. DÞch vô xuÊt khÈu bao gåm: dÞch vô ®· ®</w:t>
        <w:softHyphen/>
        <w:t>îc cung cÊp trùc tiÕp cho tæ chøc, c¸ nh©n ë n</w:t>
        <w:softHyphen/>
        <w:t>íc ngoµi vµ tiªu dïng ngoµi l·nh thæ ViÖt Nam; dÞch vô cung cÊp cho doanh nghiÖp chÕ xuÊt;</w:t>
      </w:r>
    </w:p>
    <w:p>
      <w:pPr>
        <w:pStyle w:val="Normal"/>
        <w:rPr/>
      </w:pPr>
      <w:r>
        <w:rPr/>
        <w:t>b. Hµng hãa xuÊt khÈu bao gåm: hµng hãa xuÊt khÈu ra n</w:t>
        <w:softHyphen/>
        <w:t>íc ngoµi, hµng hãa xuÊt khÈu vµo khu chÕ xuÊt hoÆc hµng hãa xuÊt khÈu cho doanh nghiÖp chÕ xuÊt vµ tr</w:t>
        <w:softHyphen/>
        <w:t>êng hîp cô thÓ kh¸c ®</w:t>
        <w:softHyphen/>
        <w:t>îc coi lµ xuÊt khÈu theo quy ®Þnh cña ChÝnh phñ;</w:t>
      </w:r>
    </w:p>
    <w:p>
      <w:pPr>
        <w:pStyle w:val="Normal"/>
        <w:rPr/>
      </w:pPr>
      <w:r>
        <w:rPr/>
        <w:t>c. C¸c tr</w:t>
        <w:softHyphen/>
        <w:t>êng hîp sau kh«ng thuéc ®èi t</w:t>
        <w:softHyphen/>
        <w:t>îng chÞu thuÕ gi¸ trÞ gia t¨ng theo thuÕ suÊt 0%: vËn t¶i quèc tÕ; hµng hãa, dÞch vô cung øng trùc tiÕp cho vËn t¶i quèc tÕ; dÞch vô du lÞch l÷ hµnh ra n</w:t>
        <w:softHyphen/>
        <w:t>íc ngoµi; dÞch vô t¸i b¶o hiÓm ra n</w:t>
        <w:softHyphen/>
        <w:t>íc ngoµi; tÝn dông, ®Çu t</w:t>
        <w:softHyphen/>
        <w:t xml:space="preserve"> tµi chÝnh, ®Çu t</w:t>
        <w:softHyphen/>
        <w:t xml:space="preserve"> chøng kho¸n ra n</w:t>
        <w:softHyphen/>
        <w:t>íc ngoµi; s¶n phÈm xuÊt khÈu lµ tµi nguyªn kho¸ng s¶n khai th¸c ch</w:t>
        <w:softHyphen/>
        <w:t>a qua chÕ biÕn quy ®Þnh t¹i kho¶n 26 §iÒu 4 cña NghÞ ®Þnh nµy thuéc ®èi t</w:t>
        <w:softHyphen/>
        <w:t>îng kh«ng chÞu thuÕ gi¸ trÞ gia t¨ng"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NghÞ ®Þnh nµy cã hiÖu lùc thi hµnh sau 15 ngµy, kÓ tõ ngµy ®¨ng C«ng b¸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Bé Tµi chÝnh h</w:t>
        <w:softHyphen/>
        <w:t>íng dÉn thi hµnh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C¸c Bé tr</w:t>
        <w:softHyphen/>
        <w:t>ëng, Thñ tr</w:t>
        <w:softHyphen/>
        <w:t>ëng c¬ quan ngang Bé, Thñ tr</w:t>
        <w:softHyphen/>
        <w:t xml:space="preserve">ëng c¬ quan thuéc ChÝnh phñ, Chñ tÞch Uû ban nh©n d©n c¸c tØnh, thµnh phè trùc thuéc Trung </w:t>
        <w:softHyphen/>
        <w:t>¬ng chÞu tr¸ch nhiÖm thi hµnh NghÞ ®Þnh nµy.</w:t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7:03:00Z</dcterms:created>
  <dc:creator>Sunt</dc:creator>
  <dc:description/>
  <dc:language>en-US</dc:language>
  <cp:lastModifiedBy>Sunt</cp:lastModifiedBy>
  <dcterms:modified xsi:type="dcterms:W3CDTF">2004-07-30T07:04:00Z</dcterms:modified>
  <cp:revision>1</cp:revision>
  <dc:subject/>
  <dc:title>NghÞ ®Þnh</dc:title>
</cp:coreProperties>
</file>