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NghÞ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cña ChÝnh phñ Sè 110/2002/N§-CP ngµy 27 th¸ng 12 n¨m 2002 </w:t>
        <w:br/>
        <w:t>VÒ viÖc söa ®æi, bæ sung mét sè ®iÒu cña NghÞ ®Þnh sè 06/CP</w:t>
        <w:br/>
        <w:t>ngµy 20 th¸ng 01 n¨m 1995 cña ChÝnh phñ quy ®Þnh chi tiÕt</w:t>
        <w:br/>
        <w:t xml:space="preserve">mét sè ®iÒu cña Bé luËt Lao ®éng vÒ an toµn lao ®éng, </w:t>
        <w:br/>
        <w:t>vÖ sinh lao ®é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6"/>
          <w:szCs w:val="26"/>
        </w:rPr>
      </w:pPr>
      <w:r>
        <w:rPr>
          <w:rFonts w:eastAsia=".VnTimeH" w:cs=".VnTimeH" w:ascii=".VnTimeH" w:hAnsi=".VnTimeH"/>
          <w:b/>
          <w:bCs/>
          <w:spacing w:val="24"/>
          <w:sz w:val="26"/>
          <w:szCs w:val="26"/>
        </w:rPr>
      </w:r>
    </w:p>
    <w:p>
      <w:pPr>
        <w:pStyle w:val="Normal"/>
        <w:keepNext w:val="true"/>
        <w:ind w:hanging="0"/>
        <w:jc w:val="center"/>
        <w:rPr>
          <w:sz w:val="26"/>
          <w:szCs w:val="26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ChÝnh phñ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Tæ chøc ChÝnh phñ ngµy 25 th¸ng 12 n¨m 2001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Bé luËt Lao ®éng ngµy 23 th¸ng 6 n¨m 1994; LuËt söa ®æi, bæ sung mét sè ®iÒu cña Bé luËt Lao ®éng ngµy 02 th¸ng 4 n¨m 2002;</w:t>
      </w:r>
    </w:p>
    <w:p>
      <w:pPr>
        <w:pStyle w:val="Normal"/>
        <w:rPr>
          <w:rFonts w:ascii=".VnTimeH" w:hAnsi=".VnTimeH" w:eastAsia=".VnTimeH" w:cs=".VnTimeH"/>
          <w:b/>
          <w:b/>
          <w:bCs/>
          <w:i/>
          <w:i/>
          <w:iCs/>
          <w:sz w:val="26"/>
          <w:szCs w:val="26"/>
        </w:rPr>
      </w:pPr>
      <w:r>
        <w:rPr>
          <w:i/>
          <w:iCs/>
        </w:rPr>
        <w:t>Theo ®Ò nghÞ cña Bé tr</w:t>
        <w:softHyphen/>
        <w:t>ëng Bé Lao ®éng - Th</w:t>
        <w:softHyphen/>
        <w:t>¬ng binh vµ X· héi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NghÞ ®Þnh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Söa ®æi, bæ sung mét sè ®iÒu cña NghÞ ®Þnh sè 06/CP ngµy 20 th¸ng 01 n¨m 1995 cña ChÝnh phñ quy ®Þnh chi tiÕt mét sè ®iÒu cña Bé luËt Lao ®éng vÒ an toµn lao ®éng, vÖ sinh lao ®éng c¨n cø theo LuËt söa ®æi, bæ sung mét sè ®iÒu cña Bé luËt Lao ®éng (sau ®©y gäi t¾t lµ Bé luËt Lao ®éng ®· söa ®æi, bæ sung) nh</w:t>
        <w:softHyphen/>
        <w:t xml:space="preserve"> sau:</w:t>
      </w:r>
    </w:p>
    <w:p>
      <w:pPr>
        <w:pStyle w:val="Normal"/>
        <w:rPr>
          <w:b/>
          <w:b/>
          <w:bCs/>
        </w:rPr>
      </w:pPr>
      <w:r>
        <w:rPr/>
        <w:t>1. Söa ®æi, bæ sung kho¶n 1 §iÒu 2 nh</w:t>
        <w:softHyphen/>
        <w:t xml:space="preserve"> sau:</w:t>
      </w:r>
    </w:p>
    <w:p>
      <w:pPr>
        <w:pStyle w:val="Normal"/>
        <w:rPr/>
      </w:pPr>
      <w:r>
        <w:rPr/>
        <w:t>''1.</w:t>
      </w:r>
      <w:r>
        <w:rPr>
          <w:b/>
          <w:bCs/>
        </w:rPr>
        <w:t xml:space="preserve"> </w:t>
      </w:r>
      <w:r>
        <w:rPr/>
        <w:t>ViÖc x©y dùng míi, më réng hoÆc c¶i t¹o c¸c c«ng tr×nh, c¸c c¬ së ®Ó s¶n xuÊt, sö dông, b¶o qu¶n, l</w:t>
        <w:softHyphen/>
        <w:t>u gi÷ c¸c lo¹i m¸y, thiÕt bÞ, vËt t</w:t>
        <w:softHyphen/>
        <w:t>, c¸c chÊt cã yªu cÇu nghiªm ngÆt vÒ an toµn lao ®éng, vÖ sinh lao ®éng th× chñ ®Çu t</w:t>
        <w:softHyphen/>
        <w:t>, ng</w:t>
        <w:softHyphen/>
        <w:t>êi sö dông lao ®éng ph¶i lËp b¸o c¸o kh¶ thi vÒ c¸c biÖn ph¸p b¶o ®¶m an toµn lao ®éng, vÖ sinh lao ®éng. Trong b¸o c¸o kh¶ thi ph¶i cã nh÷ng néi dung chÝnh sau ®©y:</w:t>
      </w:r>
    </w:p>
    <w:p>
      <w:pPr>
        <w:pStyle w:val="Normal"/>
        <w:rPr/>
      </w:pPr>
      <w:r>
        <w:rPr/>
        <w:t>- §Þa ®iÓm, quy m« c«ng tr×nh, trong ®ã nªu râ kho¶ng c¸ch tõ c«ng tr×nh, c¬ së s¶n xuÊt ®Õn khu d©n c</w:t>
        <w:softHyphen/>
        <w:t xml:space="preserve"> vµ c¸c c«ng tr×nh kh¸c;</w:t>
      </w:r>
    </w:p>
    <w:p>
      <w:pPr>
        <w:pStyle w:val="Normal"/>
        <w:rPr/>
      </w:pPr>
      <w:r>
        <w:rPr/>
        <w:t>- Nªu râ nh÷ng yÕu tè nguy hiÓm, cã h¹i, sù cè cã thÓ ph¸t sinh trong qu¸ tr×nh ho¹t ®éng; c¸c gi¶i ph¸p phßng ngõa, xö lý.</w:t>
      </w:r>
    </w:p>
    <w:p>
      <w:pPr>
        <w:pStyle w:val="Normal"/>
        <w:rPr>
          <w:b/>
          <w:b/>
          <w:bCs/>
        </w:rPr>
      </w:pPr>
      <w:r>
        <w:rPr/>
        <w:t>B¸o c¸o kh¶ thi vÒ c¸c biÖn ph¸p b¶o ®¶m an toµn lao ®éng, vÖ sinh lao ®éng ph¶i ®</w:t>
        <w:softHyphen/>
        <w:t>îc c¬ quan Nhµ n</w:t>
        <w:softHyphen/>
        <w:t>íc cã thÈm quyÒn phª duyÖt; chñ ®Çu t</w:t>
        <w:softHyphen/>
        <w:t>, ng</w:t>
        <w:softHyphen/>
        <w:t>êi sö dông lao ®éng ph¶i sao göi cho c¬ quan Thanh tra Nhµ n</w:t>
        <w:softHyphen/>
        <w:t>íc vÒ lao ®éng ®Þa ph</w:t>
        <w:softHyphen/>
        <w:t>¬ng ®Ó theo dâi vµ gi¸m s¸t theo luËt ®Þnh.''</w:t>
      </w:r>
    </w:p>
    <w:p>
      <w:pPr>
        <w:pStyle w:val="Normal"/>
        <w:rPr>
          <w:b/>
          <w:b/>
          <w:bCs/>
        </w:rPr>
      </w:pPr>
      <w:r>
        <w:rPr/>
        <w:t>2. Söa ®æi, bæ sung kho¶n 2 §iÒu 3 nh</w:t>
        <w:softHyphen/>
        <w:t xml:space="preserve"> sau:</w:t>
      </w:r>
    </w:p>
    <w:p>
      <w:pPr>
        <w:pStyle w:val="Normal"/>
        <w:rPr/>
      </w:pPr>
      <w:r>
        <w:rPr/>
        <w:t>"2. Tæ chøc, c¸ nh©n khi ®</w:t>
        <w:softHyphen/>
        <w:t>a vµo sö dông c¸c lo¹i m¸y, thiÕt bÞ, vËt t</w:t>
        <w:softHyphen/>
        <w:t>, c¸c chÊt cã yªu cÇu nghiªm ngÆt vÒ an toµn lao ®éng, vÖ sinh lao ®éng thuéc danh môc do Bé Lao ®éng - Th</w:t>
        <w:softHyphen/>
        <w:t>¬ng binh vµ X· héi vµ Bé Y tÕ quy ®Þnh, ph¶i thùc hiÖn ®¨ng ký vµ kiÓm ®Þnh.</w:t>
      </w:r>
    </w:p>
    <w:p>
      <w:pPr>
        <w:pStyle w:val="Normal"/>
        <w:rPr/>
      </w:pPr>
      <w:r>
        <w:rPr/>
        <w:t>Bé Lao ®éng - Th</w:t>
        <w:softHyphen/>
        <w:t>¬ng binh vµ X· héi quy ®Þnh vµ h</w:t>
        <w:softHyphen/>
        <w:t>íng dÉn thñ tôc ®¨ng ký vµ kiÓm ®Þnh.</w:t>
      </w:r>
    </w:p>
    <w:p>
      <w:pPr>
        <w:pStyle w:val="Normal"/>
        <w:rPr>
          <w:b/>
          <w:b/>
          <w:bCs/>
        </w:rPr>
      </w:pPr>
      <w:r>
        <w:rPr/>
        <w:t>3. Söa ®æi, bæ sung kho¶n 2 §iÒu 9 nh</w:t>
        <w:softHyphen/>
        <w:t xml:space="preserve"> sau:</w:t>
      </w:r>
    </w:p>
    <w:p>
      <w:pPr>
        <w:pStyle w:val="Normal"/>
        <w:rPr>
          <w:b/>
          <w:b/>
          <w:bCs/>
        </w:rPr>
      </w:pPr>
      <w:r>
        <w:rPr/>
        <w:t>Thay thÕ côm tõ ''Thanh tra Nhµ n</w:t>
        <w:softHyphen/>
        <w:t>íc vÒ an toµn lao ®éng" b»ng côm tõ ''Thanh tra Nhµ n</w:t>
        <w:softHyphen/>
        <w:t>íc vÒ lao ®éng''.</w:t>
      </w:r>
    </w:p>
    <w:p>
      <w:pPr>
        <w:pStyle w:val="Normal"/>
        <w:rPr>
          <w:b/>
          <w:b/>
          <w:bCs/>
        </w:rPr>
      </w:pPr>
      <w:r>
        <w:rPr/>
        <w:t>4. Söa ®æi, bæ sung §iÒu 11 nh</w:t>
        <w:softHyphen/>
        <w:t xml:space="preserve"> sau:</w:t>
      </w:r>
    </w:p>
    <w:p>
      <w:pPr>
        <w:pStyle w:val="Normal"/>
        <w:rPr/>
      </w:pPr>
      <w:r>
        <w:rPr/>
        <w:t>''ViÖc båi th</w:t>
        <w:softHyphen/>
        <w:t>êng cho ng</w:t>
        <w:softHyphen/>
        <w:t>êi lao ®éng bÞ tai n¹n lao ®éng hoÆc bÖnh nghÒ nghiÖp theo quy ®Þnh t¹i kho¶n 3 §iÒu 107 cña Bé luËt Lao ®éng ®· söa ®æi, bæ sung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Ng</w:t>
        <w:softHyphen/>
        <w:t>êi sö dông lao ®éng cã tr¸ch nhiÖm båi th</w:t>
        <w:softHyphen/>
        <w:t>êng cho ng</w:t>
        <w:softHyphen/>
        <w:t>êi lao ®éng bÞ tai n¹n lao ®éng hoÆc bÖnh nghÒ nghiÖp:</w:t>
      </w:r>
    </w:p>
    <w:p>
      <w:pPr>
        <w:pStyle w:val="Normal"/>
        <w:rPr/>
      </w:pPr>
      <w:r>
        <w:rPr>
          <w:spacing w:val="-6"/>
        </w:rPr>
        <w:t xml:space="preserve">a) </w:t>
      </w:r>
      <w:r>
        <w:rPr>
          <w:rFonts w:eastAsia=".VnTimeH" w:cs=".VnTimeH" w:ascii=".VnTimeH" w:hAnsi=".VnTimeH"/>
          <w:spacing w:val="-6"/>
        </w:rPr>
        <w:t>Ý</w:t>
      </w:r>
      <w:r>
        <w:rPr>
          <w:spacing w:val="-6"/>
        </w:rPr>
        <w:t>t nhÊt b»ng 30 th¸ng tiÒn l</w:t>
        <w:softHyphen/>
        <w:t>¬ng vµ phô cÊp l</w:t>
        <w:softHyphen/>
        <w:t>¬ng (nÕu cã) cho ng</w:t>
        <w:softHyphen/>
        <w:t>êi lao ®éng bÞ suy gi¶m kh¶ n¨ng lao ®éng tõ 81% trë lªn hoÆc cho th©n nh©n ng</w:t>
        <w:softHyphen/>
        <w:t>êi lao ®éng chÕt do tai n¹n lao ®éng, bÖnh nghÒ nghiÖp mµ kh«ng do lçi cña ng</w:t>
        <w:softHyphen/>
        <w:t>êi lao ®éng. Trong tr</w:t>
        <w:softHyphen/>
        <w:t>êng hîp do lçi trùc tiÕp cña ng</w:t>
        <w:softHyphen/>
        <w:t>êi lao ®éng th× còng ®</w:t>
        <w:softHyphen/>
        <w:t>îc trî cÊp mét kho¶n tiÒn Ýt nhÊt còng b»ng 12 th¸ng tiÒn l</w:t>
        <w:softHyphen/>
        <w:t>¬ng vµ phô cÊp l</w:t>
        <w:softHyphen/>
        <w:t>¬ng (nÕu cã).</w:t>
      </w:r>
    </w:p>
    <w:p>
      <w:pPr>
        <w:pStyle w:val="Normal"/>
        <w:rPr/>
      </w:pPr>
      <w:r>
        <w:rPr/>
        <w:t xml:space="preserve">b) </w:t>
      </w:r>
      <w:r>
        <w:rPr>
          <w:rFonts w:eastAsia=".VnTimeH" w:cs=".VnTimeH" w:ascii=".VnTimeH" w:hAnsi=".VnTimeH"/>
        </w:rPr>
        <w:t>Ý</w:t>
      </w:r>
      <w:r>
        <w:rPr/>
        <w:t>t nhÊt b»ng 1,5 th¸ng tiÒn l</w:t>
        <w:softHyphen/>
        <w:t>¬ng vµ phô cÊp l</w:t>
        <w:softHyphen/>
        <w:t>¬ng (nÕu cã) cho ng</w:t>
        <w:softHyphen/>
        <w:t>êi bÞ suy gi¶m kh¶ n¨ng lao ®éng tõ 5% ®Õn 10%; nÕu bÞ suy gi¶m kh¶ n¨ng lao ®éng tõ trªn 10% ®Õn d</w:t>
        <w:softHyphen/>
        <w:t>íi 81% th× cø t¨ng 1% ®</w:t>
        <w:softHyphen/>
        <w:t>îc céng thªm 0,4 th¸ng tiÒn l</w:t>
        <w:softHyphen/>
        <w:t>¬ng vµ phô cÊp l</w:t>
        <w:softHyphen/>
        <w:t>¬ng (nÕu cã) mµ kh«ng do lçi cña ng</w:t>
        <w:softHyphen/>
        <w:t>êi lao ®éng. Tr</w:t>
        <w:softHyphen/>
        <w:t>êng hîp do lçi cña ng</w:t>
        <w:softHyphen/>
        <w:t>êi lao ®éng, th× còng ®</w:t>
        <w:softHyphen/>
        <w:t>îc trî cÊp mét kho¶n tiÒn Ýt nhÊt b»ng 40% møc båi th</w:t>
        <w:softHyphen/>
        <w:t>êng ®· quy ®Þnh theo c¸c tû lÖ t</w:t>
        <w:softHyphen/>
        <w:t>¬ng øng nªu trªn.</w:t>
      </w:r>
    </w:p>
    <w:p>
      <w:pPr>
        <w:pStyle w:val="Normal"/>
        <w:rPr/>
      </w:pPr>
      <w:r>
        <w:rPr/>
        <w:t>c) TiÒn l</w:t>
        <w:softHyphen/>
        <w:t>¬ng lµm c¨n cø tÝnh tiÒn båi th</w:t>
        <w:softHyphen/>
        <w:t>êng theo môc a, b cña kho¶n 1 §iÒu 11 lµ tiÒn l</w:t>
        <w:softHyphen/>
        <w:t>¬ng theo hîp ®ång lao ®éng, ®</w:t>
        <w:softHyphen/>
        <w:t>îc tÝnh b×nh qu©n cña  6 th¸ng liÒn kÒ tr</w:t>
        <w:softHyphen/>
        <w:t>íc khi tai n¹n lao ®éng x¶y ra hoÆc tr</w:t>
        <w:softHyphen/>
        <w:t>íc khi ®</w:t>
        <w:softHyphen/>
        <w:t>îc x¸c ®Þnh bÞ bÖnh nghÒ nghiÖp, gåm l</w:t>
        <w:softHyphen/>
        <w:t>¬ng cÊp bËc, chøc vô, phô cÊp khu vùc, phô cÊp chøc vô (nÕu cã) theo quy ®Þnh hiÖn hµnh cña ChÝnh phñ.</w:t>
      </w:r>
    </w:p>
    <w:p>
      <w:pPr>
        <w:pStyle w:val="Normal"/>
        <w:rPr/>
      </w:pPr>
      <w:r>
        <w:rPr/>
        <w:t>Tr</w:t>
        <w:softHyphen/>
        <w:t>êng hîp thêi gian lµm viÖc kh«ng ®ñ ®Ó tÝnh tiÒn l</w:t>
        <w:softHyphen/>
        <w:t>¬ng theo hîp ®ång b×nh qu©n cña 6 th¸ng liÒn kÒ, th× lÊy møc tiÒn l</w:t>
        <w:softHyphen/>
        <w:t>¬ng cña th¸ng liÒn kÒ hoÆc tiÒn l</w:t>
        <w:softHyphen/>
        <w:t>¬ng theo h×nh thøc tr¶ l</w:t>
        <w:softHyphen/>
        <w:t>¬ng t¹i thêi ®iÓm x¶y ra tai n¹n lao ®éng, bÖnh nghÒ nghiÖp ®Ó tÝnh båi th</w:t>
        <w:softHyphen/>
        <w:t>êng, trî cÊp tai n¹n, bÖnh nghÒ nghiÖp.</w:t>
      </w:r>
    </w:p>
    <w:p>
      <w:pPr>
        <w:pStyle w:val="Normal"/>
        <w:rPr/>
      </w:pPr>
      <w:r>
        <w:rPr/>
        <w:t>2. Tr</w:t>
        <w:softHyphen/>
        <w:t>êng hîp doanh nghiÖp tuyÓn hoÆc nhËn ng</w:t>
        <w:softHyphen/>
        <w:t>êi vµo häc nghÒ, tËp nghÒ ®Ó lµm viÖc t¹i doanh nghiÖp theo quy ®Þnh t¹i kho¶n 2 §iÒu 23 cña Bé luËt Lao ®éng, nÕu trong qu¸ tr×nh häc nghÒ, tËp nghÒ bÞ tai n¹n lao ®éng, bÖnh nghÒ nghiÖp th× ng</w:t>
        <w:softHyphen/>
        <w:t>êi sö dông lao ®éng cã tr¸ch nhiÖm båi th</w:t>
        <w:softHyphen/>
        <w:t>êng hoÆc trî cÊp cho hä theo quy ®Þnh t¹i môc a, b kho¶n 1 §iÒu 11. TiÒn l</w:t>
        <w:softHyphen/>
        <w:t>¬ng ®Ó båi th</w:t>
        <w:softHyphen/>
        <w:t>êng hoÆc trî cÊp trong tr</w:t>
        <w:softHyphen/>
        <w:t>êng hîp nµy lµ møc l</w:t>
        <w:softHyphen/>
        <w:t>¬ng tèi thiÓu cña doanh nghiÖp, c¬ quan, tæ chøc, ®¬n vÞ ¸p dông t¹i thêi ®iÓm x¶y ra tai n¹n lao ®éng, bÖnh nghÒ nghiÖp.</w:t>
      </w:r>
    </w:p>
    <w:p>
      <w:pPr>
        <w:pStyle w:val="Normal"/>
        <w:rPr/>
      </w:pPr>
      <w:r>
        <w:rPr/>
        <w:t>Trong tr</w:t>
        <w:softHyphen/>
        <w:t>êng hîp møc l</w:t>
        <w:softHyphen/>
        <w:t>¬ng häc nghÒ, tËp nghÒ ®</w:t>
        <w:softHyphen/>
        <w:t>îc tháa thuËn theo hîp ®ång gi÷a ng</w:t>
        <w:softHyphen/>
        <w:t>êi sö dông lao ®éng vµ ng</w:t>
        <w:softHyphen/>
        <w:t>êi häc nghÒ, tËp nghÒ cao h¬n møc l</w:t>
        <w:softHyphen/>
        <w:t>¬ng tèi thiÓu cña doanh nghiÖp th× tÝnh theo møc l</w:t>
        <w:softHyphen/>
        <w:t>¬ng ®· tháa thuËn.</w:t>
      </w:r>
    </w:p>
    <w:p>
      <w:pPr>
        <w:pStyle w:val="Normal"/>
        <w:rPr/>
      </w:pPr>
      <w:r>
        <w:rPr/>
        <w:t>3. Bé Lao ®éng - Th</w:t>
        <w:softHyphen/>
        <w:t>¬ng binh vµ X· héi h</w:t>
        <w:softHyphen/>
        <w:t>íng dÉn viÖc lËp hå s¬ vµ thñ tôc båi th</w:t>
        <w:softHyphen/>
        <w:t>êng tai n¹n lao ®éng, bÖnh nghÒ nghiÖp.''</w:t>
      </w:r>
    </w:p>
    <w:p>
      <w:pPr>
        <w:pStyle w:val="Normal"/>
        <w:rPr>
          <w:b/>
          <w:b/>
          <w:bCs/>
        </w:rPr>
      </w:pPr>
      <w:r>
        <w:rPr/>
        <w:t>5. Söa ®æi, bæ sung kho¶n 1 §iÒu 12 nh</w:t>
        <w:softHyphen/>
        <w:t xml:space="preserve"> sau:</w:t>
      </w:r>
    </w:p>
    <w:p>
      <w:pPr>
        <w:pStyle w:val="Normal"/>
        <w:rPr/>
      </w:pPr>
      <w:r>
        <w:rPr/>
        <w:t>"1. Khi x¶y ra tai n¹n lao ®éng, ng</w:t>
        <w:softHyphen/>
        <w:t>êi sö dông lao ®éng ph¶i tæ chøc viÖc ®iÒu tra, lËp biªn b¶n, cã sù tham gia cña ®¹i diÖn Ban ChÊp hµnh C«ng ®oµn c¬ së hoÆc Ban ChÊp hµnh C«ng ®oµn l©m thêi theo h</w:t>
        <w:softHyphen/>
        <w:t>íng dÉn cña Bé Lao ®éng - Th</w:t>
        <w:softHyphen/>
        <w:t>¬ng binh vµ X· héi, Bé Y tÕ vµ Tæng Liªn ®oµn Lao ®éng ViÖt Nam."</w:t>
      </w:r>
    </w:p>
    <w:p>
      <w:pPr>
        <w:pStyle w:val="Normal"/>
        <w:rPr>
          <w:b/>
          <w:b/>
          <w:bCs/>
        </w:rPr>
      </w:pPr>
      <w:r>
        <w:rPr/>
        <w:t>6. Söa ®æi, bæ sung kho¶n 3 §iÒu 14 nh</w:t>
        <w:softHyphen/>
        <w:t xml:space="preserve"> sau:</w:t>
      </w:r>
    </w:p>
    <w:p>
      <w:pPr>
        <w:pStyle w:val="Normal"/>
        <w:rPr/>
      </w:pPr>
      <w:r>
        <w:rPr/>
        <w:t>Thay thÕ côm tõ ''Thanh tra viªn lao ®éng vÒ an toµn lao ®éng, vÖ sinh lao ®éng'' b»ng côm tõ ''Thanh tra viªn lao ®éng''.</w:t>
      </w:r>
    </w:p>
    <w:p>
      <w:pPr>
        <w:pStyle w:val="Normal"/>
        <w:rPr/>
      </w:pPr>
      <w:r>
        <w:rPr/>
        <w:t>7. Söa ®æi, bæ sung c¸c kho¶n 1, 2, 5 vµ kho¶n 6 §iÒu 19:</w:t>
      </w:r>
    </w:p>
    <w:p>
      <w:pPr>
        <w:pStyle w:val="Normal"/>
        <w:rPr/>
      </w:pPr>
      <w:r>
        <w:rPr/>
        <w:t>''1. Bé Lao ®éng - Th</w:t>
        <w:softHyphen/>
        <w:t>¬ng binh vµ X· héi cã tr¸ch nhiÖm x©y dùng, tr×nh c¬ quan cã thÈm quyÒn ban hµnh hoÆc ban hµnh c¸c v¨n b¶n ph¸p luËt, c¸c chÝnh s¸ch, chÕ ®é vÒ b¶o hé lao ®éng, an toµn lao ®éng, vÖ sinh lao ®éng; x©y dùng, ban hµnh vµ qu¶n lý thèng nhÊt hÖ thèng quy ph¹m Nhµ n</w:t>
        <w:softHyphen/>
        <w:t>íc vÒ an toµn lao ®éng, tiªu chuÈn ph©n lo¹i lao ®éng theo ®iÒu kiÖn lao ®éng; h</w:t>
        <w:softHyphen/>
        <w:t>íng dÉn c¸c ngµnh, c¸c cÊp thùc hiÖn kiÓm tra vÒ an toµn, vÖ sinh lao ®éng; thùc hiÖn thanh tra nhµ n</w:t>
        <w:softHyphen/>
        <w:t>íc vÒ lao ®éng; tæ chøc th«ng tin, huÊn luyÖn vÒ an toµn lao ®éng, vÖ sinh lao ®éng; hîp t¸c víi n</w:t>
        <w:softHyphen/>
        <w:t>íc ngoµi vµ c¸c tæ chøc quèc tÕ trong lÜnh vùc an toµn lao ®éng.''</w:t>
      </w:r>
    </w:p>
    <w:p>
      <w:pPr>
        <w:pStyle w:val="Normal"/>
        <w:rPr/>
      </w:pPr>
      <w:r>
        <w:rPr/>
        <w:t>''2. Bé Y tÕ cã tr¸ch nhiÖm x©y dùng, ban hµnh vµ qu¶n lý thèng nhÊt c¸c v¨n b¶n quy ph¹m ph¸p luËt, hÖ thèng tiªu chuÈn vÖ sinh lao ®éng, tiªu chuÈn søc khoÎ ®èi víi c¸c nghÒ, c¸c c«ng viÖc; h</w:t>
        <w:softHyphen/>
        <w:t>íng dÉn c¸c ngµnh, c¸c cÊp thùc hiÖn vÒ vÖ sinh lao ®éng, ch¨m sãc søc khoÎ cho ng</w:t>
        <w:softHyphen/>
        <w:t>êi lao ®éng; h</w:t>
        <w:softHyphen/>
        <w:t>íng dÉn viÖc tæ chøc kh¸m søc khoÎ ®Þnh kú, kh¸m søc khoÎ khi tuyÓn dông lao ®éng, kh¸m ph¸t hiÖn bÖnh nghÒ nghiÖp; h</w:t>
        <w:softHyphen/>
        <w:t>íng dÉn viÖc tæ chøc ®iÒu trÞ vµ phôc håi chøc n¨ng ®èi víi ng</w:t>
        <w:softHyphen/>
        <w:t>êi lao ®éng bÞ tai n¹n lao ®éng, bÖnh nghÒ nghiÖp; hîp t¸c víi n</w:t>
        <w:softHyphen/>
        <w:t>íc ngoµi vµ c¸c tæ chøc quèc tÕ trong lÜnh vùc vÖ sinh lao ®éng.''</w:t>
      </w:r>
    </w:p>
    <w:p>
      <w:pPr>
        <w:pStyle w:val="Normal"/>
        <w:rPr/>
      </w:pPr>
      <w:r>
        <w:rPr/>
        <w:t xml:space="preserve">  </w:t>
      </w:r>
      <w:r>
        <w:rPr/>
        <w:t>''5. C¸c Bé, c¬ quan ngang Bé cã tr¸ch nhiÖm x©y dùng, ban hµnh, h</w:t>
        <w:softHyphen/>
        <w:t>íng dÉn ¸p dông hÖ thèng tiªu chuÈn, quy ph¹m an toµn lao ®éng, vÖ sinh lao ®éng cÊp ngµnh. Tr</w:t>
        <w:softHyphen/>
        <w:t>íc khi ban hµnh c¸c tiªu chuÈn, quy ph¹m an toµn lao ®éng, vÖ sinh lao ®éng cÊp ngµnh ph¶i cã sù tham gia cña Bé Lao ®éng - Th</w:t>
        <w:softHyphen/>
        <w:t>¬ng binh vµ X· héi ®èi víi tiªu chuÈn, quy ph¹m an toµn lao ®éng, Bé Y tÕ ®èi víi tiªu chuÈn, quy ph¹m vÖ sinh lao ®éng."</w:t>
      </w:r>
    </w:p>
    <w:p>
      <w:pPr>
        <w:pStyle w:val="Normal"/>
        <w:rPr/>
      </w:pPr>
      <w:r>
        <w:rPr/>
        <w:t xml:space="preserve"> </w:t>
      </w:r>
      <w:r>
        <w:rPr/>
        <w:t>"6. B·i bá kho¶n 6 vµ söa kho¶n 7 thµnh kho¶n 6 míi §iÒu 19 cña NghÞ ®Þnh sè 06/CP ngµy 20 th¸ng 01 n¨m 1995 cña ChÝnh phñ quy ®Þnh chi tiÕt mét sè ®iÒu cña Bé luËt Lao ®éng vÒ an toµn lao ®éng, vÖ sinh lao ®éng."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>
          <w:b/>
          <w:bCs/>
        </w:rPr>
        <w:t xml:space="preserve"> </w:t>
      </w:r>
      <w:r>
        <w:rPr/>
        <w:t xml:space="preserve">NghÞ ®Þnh nµy cã hiÖu lùc tõ ngµy 01 th¸ng 01 n¨m 200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·i bá NghÞ ®Þnh sè 162/1999/N§-CP ngµy 9 th¸ng 11 n¨m 1999 söa ®æi, bæ sung mét sè ®iÒu cña NghÞ ®Þnh sè 06/CP ngµy 20 th¸ng 01 n¨m 1995 cña ChÝnh phñ quy ®Þnh chi tiÕt mét sè ®iÒu cña Bé LuËt Lao ®éng vÒ an toµn lao ®éng, vÖ sinh lao ®é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>
          <w:b/>
          <w:bCs/>
        </w:rPr>
        <w:t xml:space="preserve"> </w:t>
      </w:r>
      <w:r>
        <w:rPr/>
        <w:t>Bé Lao ®éng - Th</w:t>
        <w:softHyphen/>
        <w:t>¬ng binh vµ X· héi phèi hîp víi Bé Y tÕ h</w:t>
        <w:softHyphen/>
        <w:t>íng dÉn thi hµnh NghÞ ®Þnh nµy.</w:t>
      </w:r>
    </w:p>
    <w:p>
      <w:pPr>
        <w:pStyle w:val="Normal"/>
        <w:keepNext w:val="tru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4.</w:t>
      </w:r>
      <w:r>
        <w:rPr>
          <w:b/>
          <w:bCs/>
        </w:rPr>
        <w:t xml:space="preserve"> </w:t>
      </w:r>
      <w:r>
        <w:rPr/>
        <w:t>C¸c Bé tr</w:t>
        <w:softHyphen/>
        <w:t>ëng, Thñ tr</w:t>
        <w:softHyphen/>
        <w:t>ëng c¬ quan ngang Bé, Thñ tr</w:t>
        <w:softHyphen/>
        <w:t xml:space="preserve">ëng c¬ quan thuéc ChÝnh phñ; Chñ tÞch Uû ban nh©n d©n tØnh, thµnh phè trùc thuéc Trung </w:t>
        <w:softHyphen/>
        <w:t>¬ng chÞu tr¸ch nhiÖm thi hµnh NghÞ ®Þnh nµy./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.VnTimeH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rFonts w:ascii=".VnTimeH" w:hAnsi=".VnTimeH" w:eastAsia=".VnTimeH" w:cs=".VnTimeH"/>
      <w:b/>
      <w:bCs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6:44:00Z</dcterms:created>
  <dc:creator>Nguyen Van Anh</dc:creator>
  <dc:description/>
  <dc:language>en-US</dc:language>
  <cp:lastModifiedBy>Nguyen Van Anh</cp:lastModifiedBy>
  <dcterms:modified xsi:type="dcterms:W3CDTF">2003-01-06T16:44:00Z</dcterms:modified>
  <cp:revision>1</cp:revision>
  <dc:subject/>
  <dc:title>NghÞ ®Þnh </dc:title>
</cp:coreProperties>
</file>