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NghÞ ®Þnh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ChÝnh phñ Sè 174 /1999/N§-CP ngµy 09 th¸ng 12 n¨m 1999</w:t>
        <w:tab/>
        <w:br/>
        <w:t>VÒ qu¶n lý ho¹t ®éng kinh doanh vµng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ChÝnh phñ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LuËt Tæ chøc ChÝnh phñ ngµy 30 th¸ng 9 n¨m 1992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LuËt Ng©n hµng Nhµ n</w:t>
        <w:softHyphen/>
        <w:t>íc ViÖt Nam sè 01/1997/QH10 ngµy 12 th¸ng 12 n¨m 1997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eo ®Ò nghÞ cña Thèng ®èc Ng©n hµng Nhµ n</w:t>
        <w:softHyphen/>
        <w:t>íc ViÖt Nam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NghÞ ®Þnh: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</w:t>
        <w:br/>
        <w:t>Nh÷ng quy ®Þnh chung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bookmarkStart w:id="0" w:name="d1"/>
      <w:bookmarkEnd w:id="0"/>
      <w:r>
        <w:rPr>
          <w:b/>
          <w:bCs/>
          <w:spacing w:val="24"/>
          <w:sz w:val="26"/>
          <w:szCs w:val="26"/>
        </w:rPr>
        <w:t>§iÒu 1.</w:t>
      </w:r>
      <w:r>
        <w:rPr>
          <w:b/>
          <w:bCs/>
        </w:rPr>
        <w:t xml:space="preserve"> §èi t</w:t>
        <w:softHyphen/>
        <w:t>îng, ph¹m vi ®iÒu chØnh</w:t>
      </w:r>
    </w:p>
    <w:p>
      <w:pPr>
        <w:pStyle w:val="Normal"/>
        <w:rPr/>
      </w:pPr>
      <w:r>
        <w:rPr/>
        <w:t>1. §èi t</w:t>
        <w:softHyphen/>
        <w:t>îng ®iÒu chØnh cña NghÞ ®Þnh nµy lµ c¸c tæ chøc, c¸ nh©n cã ho¹t ®éng kinh doanh vµng, kh«ng bao gåm ho¹t ®éng khai th¸c vµ tinh luyÖn vµng cña doanh nghiÖp khai th¸c vµng.</w:t>
      </w:r>
    </w:p>
    <w:p>
      <w:pPr>
        <w:pStyle w:val="Normal"/>
        <w:rPr/>
      </w:pPr>
      <w:r>
        <w:rPr/>
        <w:t>2. Ph¹m vi ®iÒu chØnh cña NghÞ ®Þnh nµy lµ ho¹t ®éng kinh doanh vµng kh«ng ph¶i vµng tiªu chuÈn quèc tÕ bao gåm vµng trang søc, mü nghÖ, vµng miÕng vµ vµng nguyªn liÖu.</w:t>
      </w:r>
    </w:p>
    <w:p>
      <w:pPr>
        <w:pStyle w:val="Normal"/>
        <w:rPr/>
      </w:pPr>
      <w:r>
        <w:rPr/>
        <w:t>3. ViÖc kinh doanh vµng tiªu chuÈn quèc tÕ thùc hiÖn theo quy ®Þnh t¹i NghÞ ®Þnh sè 63/1998/N§-CP ngµy 17 th¸ng 8 n¨m 1998 cña ChÝnh phñ vÒ qu¶n lý ngo¹i hè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bookmarkStart w:id="1" w:name="d2"/>
      <w:bookmarkEnd w:id="1"/>
      <w:r>
        <w:rPr>
          <w:b/>
          <w:bCs/>
          <w:spacing w:val="24"/>
          <w:sz w:val="26"/>
          <w:szCs w:val="26"/>
        </w:rPr>
        <w:t>§iÒu 2.</w:t>
      </w:r>
      <w:r>
        <w:rPr>
          <w:b/>
          <w:bCs/>
        </w:rPr>
        <w:t xml:space="preserve"> Gi¶i thÝch tõ ng÷</w:t>
      </w:r>
    </w:p>
    <w:p>
      <w:pPr>
        <w:pStyle w:val="Normal"/>
        <w:rPr/>
      </w:pPr>
      <w:r>
        <w:rPr/>
        <w:t>Trong NghÞ ®Þnh nµy, c¸c côm tõ d</w:t>
        <w:softHyphen/>
        <w:t>íi ®©y ®</w:t>
        <w:softHyphen/>
        <w:t>îc hiÓu nh</w:t>
        <w:softHyphen/>
        <w:t xml:space="preserve"> sau:</w:t>
      </w:r>
    </w:p>
    <w:p>
      <w:pPr>
        <w:pStyle w:val="Normal"/>
        <w:rPr/>
      </w:pPr>
      <w:r>
        <w:rPr/>
        <w:t>1.</w:t>
      </w:r>
      <w:r>
        <w:rPr>
          <w:b/>
          <w:bCs/>
          <w:i/>
          <w:iCs/>
        </w:rPr>
        <w:t xml:space="preserve"> "Ho¹t ®éng kinh doanh vµng"</w:t>
      </w:r>
      <w:r>
        <w:rPr/>
        <w:t xml:space="preserve"> lµ  ho¹t ®éng s¶n xuÊt, gia c«ng c¸c s¶n phÈm b»ng vµng; mua b¸n; xuÊt khÈu, nhËp khÈu vµng theo quy ®Þnh cña ph¸p luËt.</w:t>
      </w:r>
    </w:p>
    <w:p>
      <w:pPr>
        <w:pStyle w:val="Normal"/>
        <w:rPr/>
      </w:pPr>
      <w:r>
        <w:rPr/>
        <w:t>2.</w:t>
      </w:r>
      <w:r>
        <w:rPr>
          <w:b/>
          <w:bCs/>
          <w:i/>
          <w:iCs/>
        </w:rPr>
        <w:t xml:space="preserve"> "Vµng trang søc"</w:t>
      </w:r>
      <w:r>
        <w:rPr/>
        <w:t xml:space="preserve"> lµ c¸c s¶n phÈm vµng cã g¾n hoÆc kh«ng g¾n ®¸ quý, kim lo¹i quý hoÆc vËt liÖu kh¸c ®Ó phôc vô nhu cÇu trang søc cña con ng</w:t>
        <w:softHyphen/>
        <w:t>êi nh</w:t>
        <w:softHyphen/>
        <w:t xml:space="preserve"> c¸c lo¹i: nhÉn, d©y, vßng, hoa tai, kim cµi, t</w:t>
        <w:softHyphen/>
        <w:t>îng vµ c¸c lo¹i kh¸c.</w:t>
      </w:r>
    </w:p>
    <w:p>
      <w:pPr>
        <w:pStyle w:val="Normal"/>
        <w:rPr/>
      </w:pPr>
      <w:r>
        <w:rPr/>
        <w:t xml:space="preserve">3. </w:t>
      </w:r>
      <w:r>
        <w:rPr>
          <w:b/>
          <w:bCs/>
          <w:i/>
          <w:iCs/>
        </w:rPr>
        <w:t>"Vµng mü nghÖ"</w:t>
      </w:r>
      <w:r>
        <w:rPr/>
        <w:t xml:space="preserve"> lµ c¸c s¶n phÈm vµng cã g¾n ®¸ quý hoÆc kh«ng g¾n ®¸ quý, kim lo¹i quý hoÆc vËt liÖu kh¸c ®Ó phôc vô nhu cÇu trang trÝ mü thuËt nh</w:t>
        <w:softHyphen/>
        <w:t xml:space="preserve"> c¸c lo¹i: khung ¶nh, t</w:t>
        <w:softHyphen/>
        <w:t>îng vµ c¸c lo¹i kh¸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b/>
          <w:bCs/>
          <w:i/>
          <w:iCs/>
        </w:rPr>
        <w:t xml:space="preserve">. "Vµng miÕng" </w:t>
      </w:r>
      <w:r>
        <w:rPr/>
        <w:t>lµ vµng ®· ®</w:t>
        <w:softHyphen/>
        <w:t>îc dËp thµnh miÕng d</w:t>
        <w:softHyphen/>
        <w:t>íi c¸c h×nh d¹ng kh¸c nhau, cã ®ãng ch÷ sè chØ khèi l</w:t>
        <w:softHyphen/>
        <w:t>îng, chÊt l</w:t>
        <w:softHyphen/>
        <w:t>îng vµ ký m· hiÖu cña nhµ s¶n xuÊt.</w:t>
      </w:r>
    </w:p>
    <w:p>
      <w:pPr>
        <w:pStyle w:val="Normal"/>
        <w:rPr/>
      </w:pPr>
      <w:r>
        <w:rPr/>
        <w:t>5</w:t>
      </w:r>
      <w:r>
        <w:rPr>
          <w:b/>
          <w:bCs/>
          <w:i/>
          <w:iCs/>
        </w:rPr>
        <w:t>. "Vµng nguyªn liÖu"</w:t>
      </w:r>
      <w:r>
        <w:rPr/>
        <w:t xml:space="preserve"> lµ vµng d</w:t>
        <w:softHyphen/>
        <w:t>íi c¸c d¹ng: khèi, thái, l¸, h¹t, d©y, dung dÞch, bét, b¸n thµnh phÈm trang søc vµ c¸c lo¹i kh¸c nh</w:t>
        <w:softHyphen/>
        <w:t>ng kh«ng ph¶i vµng tiªu chuÈn quèc tÕ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>
          <w:b/>
          <w:bCs/>
        </w:rPr>
        <w:t xml:space="preserve"> Qu¶n lý ho¹t ®éng kinh doanh vµng</w:t>
      </w:r>
    </w:p>
    <w:p>
      <w:pPr>
        <w:pStyle w:val="Normal"/>
        <w:rPr/>
      </w:pPr>
      <w:r>
        <w:rPr/>
        <w:t>1. Ng©n hµng Nhµ n</w:t>
        <w:softHyphen/>
        <w:t>íc ViÖt Nam (sau ®©y gäi lµ Ng©n hµng Nhµ n</w:t>
        <w:softHyphen/>
        <w:t>íc) lµ c¬ quan qu¶n lý Nhµ n</w:t>
        <w:softHyphen/>
        <w:t>íc ®èi víi ho¹t ®éng kinh doanh vµng theo quy ®Þnh t¹i NghÞ ®Þnh nµy.</w:t>
      </w:r>
    </w:p>
    <w:p>
      <w:pPr>
        <w:pStyle w:val="Normal"/>
        <w:rPr/>
      </w:pPr>
      <w:r>
        <w:rPr/>
        <w:t xml:space="preserve">2. C¸c Bé, c¬ quan ngang Bé, c¬ quan thuéc ChÝnh phñ, ñy ban nh©n d©n c¸c tØnh, thµnh phè trùc thuéc Trung </w:t>
        <w:softHyphen/>
        <w:t>¬ng cã tr¸ch nhiÖm qu¶n lý nhµ n</w:t>
        <w:softHyphen/>
        <w:t>íc ®èi víi ho¹t ®éng kinh doanh vµng trong ph¹m vi chøc n¨ng, nhiÖm vô vµ quyÒn h¹n cña m×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.</w:t>
      </w:r>
      <w:r>
        <w:rPr>
          <w:b/>
          <w:bCs/>
        </w:rPr>
        <w:t xml:space="preserve"> NhiÖm vô vµ quyÒn h¹n cña Ng©n hµng Nhµ n</w:t>
        <w:softHyphen/>
        <w:t>íc</w:t>
      </w:r>
    </w:p>
    <w:p>
      <w:pPr>
        <w:pStyle w:val="Normal"/>
        <w:rPr/>
      </w:pPr>
      <w:r>
        <w:rPr/>
        <w:t>1. X©y dùng vµ tr×nh cÊp cã thÈm quyÒn ban hµnh hoÆc ban hµnh theo thÈm quyÒn c¸c v¨n b¶n quy ph¹m ph¸p luËt vÒ ho¹t ®éng kinh doanh vµng;</w:t>
      </w:r>
    </w:p>
    <w:p>
      <w:pPr>
        <w:pStyle w:val="Normal"/>
        <w:rPr/>
      </w:pPr>
      <w:r>
        <w:rPr/>
        <w:t>2. CÊp, thu håi giÊy phÐp:</w:t>
      </w:r>
    </w:p>
    <w:p>
      <w:pPr>
        <w:pStyle w:val="Normal"/>
        <w:rPr/>
      </w:pPr>
      <w:r>
        <w:rPr/>
        <w:t>a) S¶n xuÊt vµng miÕng;</w:t>
      </w:r>
    </w:p>
    <w:p>
      <w:pPr>
        <w:pStyle w:val="Normal"/>
        <w:rPr/>
      </w:pPr>
      <w:r>
        <w:rPr/>
        <w:t>b) XuÊt khÈu, nhËp khÈu vµng theo quy ®Þnh t¹i NghÞ ®Þnh nµy;</w:t>
      </w:r>
    </w:p>
    <w:p>
      <w:pPr>
        <w:pStyle w:val="Normal"/>
        <w:rPr>
          <w:spacing w:val="-12"/>
        </w:rPr>
      </w:pPr>
      <w:r>
        <w:rPr>
          <w:spacing w:val="-12"/>
        </w:rPr>
        <w:t>c) Mang theo vµng khi xuÊt c¶nh, nhËp c¶nh cña c¸ nh©n v</w:t>
        <w:softHyphen/>
        <w:t>ît møc quy ®Þnh.</w:t>
      </w:r>
    </w:p>
    <w:p>
      <w:pPr>
        <w:pStyle w:val="Normal"/>
        <w:rPr/>
      </w:pPr>
      <w:r>
        <w:rPr/>
        <w:t>3. KiÓm tra, thanh tra hoÆc phèi hîp víi c¸c c¬ quan chøc n¨ng kiÓm tra, thanh tra viÖc chÊp hµnh c¸c quy ®Þnh cña ph¸p luËt vÒ qu¶n lý ho¹t ®éng kinh doanh vµng trong ph¹m vi chøc n¨ng, quyÒn h¹n cña m×nh;</w:t>
      </w:r>
    </w:p>
    <w:p>
      <w:pPr>
        <w:pStyle w:val="Normal"/>
        <w:rPr/>
      </w:pPr>
      <w:r>
        <w:rPr/>
        <w:t>4. Thùc hiÖn c¸c nhiÖm vô vµ quyÒn h¹n kh¸c liªn quan ®Õn ho¹t ®éng kinh doanh vµng theo quyÕt ®Þnh cña Thñ t</w:t>
        <w:softHyphen/>
        <w:t>íng ChÝnh phñ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</w:t>
      </w:r>
      <w:r>
        <w:rPr>
          <w:b/>
          <w:bCs/>
        </w:rPr>
        <w:t>. HiÖp héi kinh doanh vµng</w:t>
      </w:r>
    </w:p>
    <w:p>
      <w:pPr>
        <w:pStyle w:val="Normal"/>
        <w:rPr/>
      </w:pPr>
      <w:r>
        <w:rPr/>
        <w:t>C¸c tæ chøc, c¸ nh©n kinh doanh vµng, cã thÓ thµnh lËp HiÖp héi kinh doanh vµng ®Ó phèi hîp ho¹t ®éng vµ n©ng cao hiÖu qu¶ s¶n xuÊt, kinh doanh, ®¶m b¶o quyÒn vµ lîi Ých hîp ph¸p cña c¸c héi viªn, ®ång thêi ®¶m b¶o lîi Ých quèc gia.</w:t>
      </w:r>
    </w:p>
    <w:p>
      <w:pPr>
        <w:pStyle w:val="Normal"/>
        <w:rPr>
          <w:spacing w:val="-8"/>
        </w:rPr>
      </w:pPr>
      <w:r>
        <w:rPr>
          <w:spacing w:val="-8"/>
        </w:rPr>
        <w:t>ViÖc thµnh lËp HiÖp héi vµ §iÒu lÖ cña HiÖp héi kinh doanh vµng ph¶i ®</w:t>
        <w:softHyphen/>
        <w:t>îc Ng©n hµng Nhµ n</w:t>
        <w:softHyphen/>
        <w:t>íc chÊp thuËn tr</w:t>
        <w:softHyphen/>
        <w:t>íc khi tr×nh cÊp cã thÈm quyÒn ra quyÕt ®Þnh.</w:t>
      </w:r>
    </w:p>
    <w:p>
      <w:pPr>
        <w:pStyle w:val="Normal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.</w:t>
      </w:r>
      <w:r>
        <w:rPr>
          <w:b/>
          <w:bCs/>
        </w:rPr>
        <w:t xml:space="preserve"> Ho¹t ®éng cña c¸c doanh nghiÖp cã vèn ®Çu t</w:t>
        <w:softHyphen/>
        <w:t xml:space="preserve"> n</w:t>
        <w:softHyphen/>
        <w:t>íc ngoµi</w:t>
      </w:r>
    </w:p>
    <w:p>
      <w:pPr>
        <w:pStyle w:val="Normal"/>
        <w:rPr/>
      </w:pPr>
      <w:r>
        <w:rPr/>
        <w:t>C¸c doanh nghiÖp cã vèn ®Çu t</w:t>
        <w:softHyphen/>
        <w:t xml:space="preserve"> n</w:t>
        <w:softHyphen/>
        <w:t>íc ngoµi ®</w:t>
        <w:softHyphen/>
        <w:t>îc c¬ quan Nhµ n</w:t>
        <w:softHyphen/>
        <w:t>íc cã thÈm quyÒn cÊp giÊy phÐp ho¹t ®éng trong lÜnh vùc s¶n xuÊt, gia c«ng vµng trang søc, mü nghÖ, trong qu¸ tr×nh ho¹t ®éng cña m×nh ph¶i tu©n thñ c¸c quy ®Þnh cña LuËt §Çu t</w:t>
        <w:softHyphen/>
        <w:t xml:space="preserve"> n</w:t>
        <w:softHyphen/>
        <w:t>íc ngoµi t¹i ViÖt Nam, quy ®Þnh cña giÊy phÐp ®Çu t</w:t>
        <w:softHyphen/>
        <w:t xml:space="preserve"> vµ c¸c quy ®Þnh cña NghÞ ®Þnh nµ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</w:t>
      </w:r>
      <w:r>
        <w:rPr>
          <w:b/>
          <w:bCs/>
        </w:rPr>
        <w:t>.</w:t>
      </w:r>
      <w:r>
        <w:rPr/>
        <w:t xml:space="preserve"> </w:t>
      </w:r>
      <w:r>
        <w:rPr>
          <w:b/>
          <w:bCs/>
        </w:rPr>
        <w:t>ThÈm quyÒn ®iÒu chØnh møc vèn ph¸p ®Þnh</w:t>
      </w:r>
    </w:p>
    <w:p>
      <w:pPr>
        <w:pStyle w:val="Normal"/>
        <w:rPr/>
      </w:pPr>
      <w:r>
        <w:rPr/>
        <w:t>ViÖc ®iÒu chØnh møc vèn ph¸p ®Þnh quy ®Þnh t¹i c¸c §iÒu 8, 9 vµ 12 NghÞ ®Þnh nµy do Thñ t</w:t>
        <w:softHyphen/>
        <w:t>íng ChÝnh phñ quyÕt ®Þ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I</w:t>
        <w:br/>
        <w:t>ho¹t ®éng kinh doanh vµng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8.</w:t>
      </w:r>
      <w:r>
        <w:rPr>
          <w:b/>
          <w:bCs/>
        </w:rPr>
        <w:t xml:space="preserve"> §iÒu kiÖn vµ ph¹m vi ho¹t ®éng kinh doanh vµng</w:t>
      </w:r>
    </w:p>
    <w:p>
      <w:pPr>
        <w:pStyle w:val="Normal"/>
        <w:rPr/>
      </w:pPr>
      <w:r>
        <w:rPr/>
        <w:t>1. Tæ chøc, c¸ nh©n muèn ho¹t ®éng mua, b¸n vµng; gia c«ng vµng trang søc, mü nghÖ ph¶i cã ®ñ c¸c ®iÒu kiÖn sau ®©y:</w:t>
      </w:r>
    </w:p>
    <w:p>
      <w:pPr>
        <w:pStyle w:val="Normal"/>
        <w:rPr/>
      </w:pPr>
      <w:r>
        <w:rPr/>
        <w:t>a) §¨ng ký kinh doanh theo quy ®Þnh cña ph¸p luËt;</w:t>
      </w:r>
    </w:p>
    <w:p>
      <w:pPr>
        <w:pStyle w:val="Normal"/>
        <w:rPr/>
      </w:pPr>
      <w:r>
        <w:rPr/>
        <w:t>b) Cã c¬ së vËt chÊt - kü thuËt vµ trang thiÕt bÞ ®¸p øng yªu cÇu ho¹t ®éng mua - b¸n, gia c«ng vµng;</w:t>
      </w:r>
    </w:p>
    <w:p>
      <w:pPr>
        <w:pStyle w:val="Normal"/>
        <w:rPr>
          <w:spacing w:val="-12"/>
        </w:rPr>
      </w:pPr>
      <w:r>
        <w:rPr>
          <w:spacing w:val="-12"/>
        </w:rPr>
        <w:t>c) Cã thî cã tr×nh ®é chuyªn m«n ®¸p øng yªu cÇu ho¹t ®éng kinh doanh vµng.</w:t>
      </w:r>
    </w:p>
    <w:p>
      <w:pPr>
        <w:pStyle w:val="Normal"/>
        <w:rPr/>
      </w:pPr>
      <w:r>
        <w:rPr/>
        <w:t>C¸ nh©n lµ thî kim hoµn tõ bËc 5 trë lªn cã ®¨ng ký gia c«ng vµng trang søc, mü nghÖ, s¶n xuÊt ®¬n chiÕc c¸c s¶n phÈm trang søc, mü nghÖ th× thùc hiÖn theo quy ®Þnh cña Ng©n hµng Nhµ n</w:t>
        <w:softHyphen/>
        <w:t>íc.</w:t>
      </w:r>
    </w:p>
    <w:p>
      <w:pPr>
        <w:pStyle w:val="Normal"/>
        <w:rPr/>
      </w:pPr>
      <w:r>
        <w:rPr/>
        <w:t>2. Trong tr</w:t>
        <w:softHyphen/>
        <w:t xml:space="preserve">êng hîp tæ chøc, c¸ nh©n muèn ho¹t ®éng s¶n xuÊt vµng trang søc, mü nghÖ th× ph¶i cã ®ñ c¸c ®iÒu kiÖn sau ®©y: </w:t>
      </w:r>
    </w:p>
    <w:p>
      <w:pPr>
        <w:pStyle w:val="Normal"/>
        <w:rPr/>
      </w:pPr>
      <w:r>
        <w:rPr/>
        <w:t>a) Ph¶i lµ doanh nghiÖp ®</w:t>
        <w:softHyphen/>
        <w:t>îc thµnh lËp vµ ®¨ng ký kinh doanh theo quy ®Þnh cña ph¸p luËt;</w:t>
      </w:r>
    </w:p>
    <w:p>
      <w:pPr>
        <w:pStyle w:val="Normal"/>
        <w:rPr/>
      </w:pPr>
      <w:r>
        <w:rPr/>
        <w:t>b) Cã c¬ së vËt chÊt - kü thuËt vµ trang thiÕt bÞ ®¸p øng yªu cÇu ho¹t ®éng s¶n xuÊt vµng trang søc, mü nghÖ;</w:t>
      </w:r>
    </w:p>
    <w:p>
      <w:pPr>
        <w:pStyle w:val="Normal"/>
        <w:rPr/>
      </w:pPr>
      <w:r>
        <w:rPr/>
        <w:t>c) Cã c¸n bé qu¶n lý vµ thî cã tr×nh ®é chuyªn m«n ®¸p øng yªu cÇu ho¹t ®éng s¶n xuÊt vµng trang søc, mü nghÖ;</w:t>
      </w:r>
    </w:p>
    <w:p>
      <w:pPr>
        <w:pStyle w:val="Normal"/>
        <w:rPr/>
      </w:pPr>
      <w:r>
        <w:rPr/>
        <w:t>d) §èi víi c¸c doanh nghiÖp ho¹t ®éng t¹i thµnh phè Hµ Néi vµ thµnh phè Hå ChÝ Minh, cã vèn ph¸p ®Þnh tèi thiÓu lµ 5 (n¨m) tû ®ång ViÖt Nam; ®èi víi c¸c doanh nghiÖp ho¹t ®éng t¹i c¸c tØnh vµ thµnh phè kh¸c, cã vèn ph¸p ®Þnh tèi thiÓu lµ 1 (mét) tû ®ång ViÖt Nam.</w:t>
      </w:r>
    </w:p>
    <w:p>
      <w:pPr>
        <w:pStyle w:val="Normal"/>
        <w:rPr>
          <w:spacing w:val="-6"/>
        </w:rPr>
      </w:pPr>
      <w:r>
        <w:rPr>
          <w:spacing w:val="-6"/>
        </w:rPr>
        <w:t>3. §èi víi c¸c ho¹t ®éng sau ®©y ph¶i ®</w:t>
        <w:softHyphen/>
        <w:t>îc Ng©n hµng Nhµ n</w:t>
        <w:softHyphen/>
        <w:t>íc cho phÐp:</w:t>
      </w:r>
    </w:p>
    <w:p>
      <w:pPr>
        <w:pStyle w:val="Normal"/>
        <w:rPr/>
      </w:pPr>
      <w:r>
        <w:rPr/>
        <w:t>a) S¶n xuÊt vµng miÕng theo quy ®Þnh t¹i §iÒu 9 NghÞ ®Þnh nµy;</w:t>
      </w:r>
    </w:p>
    <w:p>
      <w:pPr>
        <w:pStyle w:val="Normal"/>
        <w:rPr/>
      </w:pPr>
      <w:r>
        <w:rPr/>
        <w:t>b) XuÊt khÈu, nhËp khÈu vµng mü nghÖ cã khèi l</w:t>
        <w:softHyphen/>
        <w:t>îng tõ 3 (ba) kg trë lªn theo quy ®Þnh t¹i kho¶n 3 §iÒu 11 NghÞ ®Þnh nµy;</w:t>
      </w:r>
    </w:p>
    <w:p>
      <w:pPr>
        <w:pStyle w:val="Normal"/>
        <w:rPr/>
      </w:pPr>
      <w:r>
        <w:rPr/>
        <w:t>c) XuÊt khÈu, nhËp khÈu vµng nguyªn liÖu, vµng miÕng theo quy ®Þnh t¹i §iÒu 12 NghÞ ®Þ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9.</w:t>
      </w:r>
      <w:r>
        <w:rPr>
          <w:b/>
          <w:bCs/>
        </w:rPr>
        <w:t xml:space="preserve"> S¶n xuÊt vµng miÕng</w:t>
      </w:r>
    </w:p>
    <w:p>
      <w:pPr>
        <w:pStyle w:val="Normal"/>
        <w:rPr/>
      </w:pPr>
      <w:r>
        <w:rPr/>
        <w:t>C¨n cø vµo môc tiªu chÝnh s¸ch tiÒn tÖ trong tõng thêi kú, Ng©n hµng Nhµ n</w:t>
        <w:softHyphen/>
        <w:t>íc xem xÐt cÊp giÊy phÐp s¶n xuÊt vµng miÕng cho mét sè doanh nghiÖp kinh doanh vµng cã ®ñ c¸c ®iÒu kiÖn sau ®©y:</w:t>
      </w:r>
    </w:p>
    <w:p>
      <w:pPr>
        <w:pStyle w:val="Normal"/>
        <w:rPr/>
      </w:pPr>
      <w:r>
        <w:rPr/>
        <w:t>1. Cã ®¨ng ký kinh doanh s¶n xuÊt vµng trang søc, mü nghÖ, cã vèn ph¸p ®Þnh tõ 50 (n¨m m</w:t>
        <w:softHyphen/>
        <w:t>¬i) tû ®ång ViÖt Nam trë lªn;</w:t>
      </w:r>
    </w:p>
    <w:p>
      <w:pPr>
        <w:pStyle w:val="Normal"/>
        <w:rPr/>
      </w:pPr>
      <w:r>
        <w:rPr/>
        <w:t>2. Cã c¬ së vËt chÊt - kü thuËt vµ trang thiÕt bÞ ®¸p øng yªu cÇu s¶n xuÊt vµng miÕng;</w:t>
      </w:r>
    </w:p>
    <w:p>
      <w:pPr>
        <w:pStyle w:val="Normal"/>
        <w:rPr/>
      </w:pPr>
      <w:r>
        <w:rPr/>
        <w:t>3. Cã c¸n bé qu¶n lý, c¸n bé kü thuËt vµ thî cã tr×nh ®é chuyªn m«n phï hîp víi ho¹t ®éng s¶n xuÊt vµng miÕ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0</w:t>
      </w:r>
      <w:r>
        <w:rPr>
          <w:b/>
          <w:bCs/>
        </w:rPr>
        <w:t>. Tr¸ch nhiÖm cña tæ chøc, c¸ nh©n kinh doanh vµng</w:t>
      </w:r>
    </w:p>
    <w:p>
      <w:pPr>
        <w:pStyle w:val="Normal"/>
        <w:rPr/>
      </w:pPr>
      <w:r>
        <w:rPr/>
        <w:t>1. Tu©n thñ c¸c quy ®Þnh t¹i NghÞ ®Þnh nµy vµ c¸c quy ®Þnh ph¸p luËt kh¸c cã liªn quan;</w:t>
      </w:r>
    </w:p>
    <w:p>
      <w:pPr>
        <w:pStyle w:val="Normal"/>
        <w:rPr/>
      </w:pPr>
      <w:r>
        <w:rPr/>
        <w:t>2. Niªm yÕt c«ng khai t¹i n¬i giao dÞch vÒ chÊt l</w:t>
        <w:softHyphen/>
        <w:t xml:space="preserve">îng, gi¸ mua, gi¸ b¸n </w:t>
      </w:r>
      <w:r>
        <w:rPr>
          <w:spacing w:val="-6"/>
        </w:rPr>
        <w:t>c¸c lo¹i s¶n phÈm vµng vµ chÞu tr¸ch nhiÖm tr</w:t>
        <w:softHyphen/>
        <w:t>íc ph¸p luËt vÒ s¶n phÈm b¸n ra;</w:t>
      </w:r>
    </w:p>
    <w:p>
      <w:pPr>
        <w:pStyle w:val="Normal"/>
        <w:rPr/>
      </w:pPr>
      <w:r>
        <w:rPr/>
        <w:t>3. Cã ph</w:t>
        <w:softHyphen/>
        <w:t>¬ng ¸n b¶o ®¶m an toµn trong ho¹t ®éng kinh doanh, b¶o vÖ m«i tr</w:t>
        <w:softHyphen/>
        <w:t>êng, phßng chèng ch¸y næ;</w:t>
      </w:r>
    </w:p>
    <w:p>
      <w:pPr>
        <w:pStyle w:val="Normal"/>
        <w:rPr/>
      </w:pPr>
      <w:r>
        <w:rPr/>
        <w:t xml:space="preserve">4. C¸c doanh nghiÖp s¶n xuÊt vµng trang søc, mü nghÖ, vµng miÕng ®Òu ph¶i ®¨ng ký ký m· hiÖu víi Ng©n hµng Nhµ </w:t>
      </w:r>
      <w:r>
        <w:rPr>
          <w:spacing w:val="-4"/>
        </w:rPr>
        <w:t>n</w:t>
        <w:softHyphen/>
        <w:t>íc vµ ph¶i ®ãng ký m· hiÖu doanh nghiÖp, chÊt l</w:t>
        <w:softHyphen/>
        <w:t>îng trªn s¶n phÈm. Riªng ®èi víi s¶n xuÊt vµng miÕng, doanh nghiÖp cßn ph¶i ®¨ng ký chÊt l</w:t>
        <w:softHyphen/>
        <w:t>îng s¶n phÈm víi Ng©n hµng Nhµ n</w:t>
        <w:softHyphen/>
        <w:t>íc.</w:t>
      </w:r>
    </w:p>
    <w:p>
      <w:pPr>
        <w:pStyle w:val="Normal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II</w:t>
        <w:br/>
        <w:t>xuÊt khÈu, nhËp khÈu vµng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1</w:t>
      </w:r>
      <w:r>
        <w:rPr>
          <w:b/>
          <w:bCs/>
        </w:rPr>
        <w:t>. XuÊt khÈu, nhËp khÈu vµng trang søc, mü nghÖ</w:t>
      </w:r>
    </w:p>
    <w:p>
      <w:pPr>
        <w:pStyle w:val="Normal"/>
        <w:rPr/>
      </w:pPr>
      <w:r>
        <w:rPr/>
        <w:t>1. ViÖc xuÊt khÈu, nhËp khÈu vµng trang søc thùc hiÖn theo giÊy chøng nhËn ®¨ng ký kinh doanh cña doanh nghiÖp vµ quy ®Þnh cña Thñ t</w:t>
        <w:softHyphen/>
        <w:t>íng ChÝnh phñ vÒ ®iÒu hµnh xuÊt khÈu, nhËp khÈu;</w:t>
      </w:r>
    </w:p>
    <w:p>
      <w:pPr>
        <w:pStyle w:val="Normal"/>
        <w:rPr/>
      </w:pPr>
      <w:r>
        <w:rPr/>
        <w:t>2. ViÖc xuÊt khÈu, nhËp khÈu vµng mü nghÖ cã khèi l</w:t>
        <w:softHyphen/>
        <w:t>îng d</w:t>
        <w:softHyphen/>
        <w:t>íi 3 (ba) kg thùc hiÖn theo giÊy chøng nhËn ®¨ng ký kinh doanh cña doanh nghiÖp vµ quy ®Þnh cña Thñ t</w:t>
        <w:softHyphen/>
        <w:t>íng ChÝnh phñ vÒ ®iÒu hµnh xuÊt khÈu, nhËp khÈu;</w:t>
      </w:r>
    </w:p>
    <w:p>
      <w:pPr>
        <w:pStyle w:val="Normal"/>
        <w:rPr/>
      </w:pPr>
      <w:r>
        <w:rPr/>
        <w:t>3. ViÖc xuÊt khÈu, nhËp khÈu vµng mü nghÖ cã khèi l</w:t>
        <w:softHyphen/>
        <w:t>îng tõ 3 kg trë lªn ph¶i ®</w:t>
        <w:softHyphen/>
        <w:t>îc Ng©n hµng Nhµ n</w:t>
        <w:softHyphen/>
        <w:t>íc cho phÐp;</w:t>
      </w:r>
    </w:p>
    <w:p>
      <w:pPr>
        <w:pStyle w:val="Normal"/>
        <w:rPr/>
      </w:pPr>
      <w:r>
        <w:rPr/>
        <w:t>4. ViÖc xuÊt khÈu, nhËp khÈu vµng trang søc, mü nghÖ ®Ó tham gia triÓn l·m, héi chî thùc hiÖn theo quy ®Þnh cña ChÝnh phñ vÒ héi chî, triÓn l·m th</w:t>
        <w:softHyphen/>
        <w:t>¬ng m¹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2</w:t>
      </w:r>
      <w:r>
        <w:rPr>
          <w:b/>
          <w:bCs/>
        </w:rPr>
        <w:t>. XuÊt khÈu, nhËp khÈu vµng nguyªn liÖu, vµng miÕng</w:t>
      </w:r>
    </w:p>
    <w:p>
      <w:pPr>
        <w:pStyle w:val="Normal"/>
        <w:rPr/>
      </w:pPr>
      <w:r>
        <w:rPr/>
        <w:t>1. C¨n cø nhu cÇu nguyªn liÖu cho s¶n xuÊt vµng trang søc, mü nghÖ, vµng miÕng  vµ môc tiªu chÝnh s¸ch tiÒn tÖ trong tõng thêi kú, Ng©n hµng Nhµ n</w:t>
        <w:softHyphen/>
        <w:t>íc xem xÐt cho phÐp c¸c doanh nghiÖp cã ®¨ng ký kinh doanh vµng ®</w:t>
        <w:softHyphen/>
        <w:t>îc xuÊt khÈu, nhËp khÈu vµng miÕng, vµng nguyªn liÖu d</w:t>
        <w:softHyphen/>
        <w:t>íi d¹ng khèi, thái, l¸, h¹t, d©y, bét khi cã ®ñ c¸c ®iÒu kiÖn sau:</w:t>
      </w:r>
    </w:p>
    <w:p>
      <w:pPr>
        <w:pStyle w:val="Normal"/>
        <w:rPr/>
      </w:pPr>
      <w:r>
        <w:rPr/>
        <w:t xml:space="preserve">a) Cã vèn ph¸p ®Þnh tèi thiÓu 5 (n¨m) tû ®ång ViÖt Nam; </w:t>
      </w:r>
    </w:p>
    <w:p>
      <w:pPr>
        <w:pStyle w:val="Normal"/>
        <w:rPr/>
      </w:pPr>
      <w:r>
        <w:rPr/>
        <w:t>b) Kinh doanh cã l·i trong n¨m gÇn nhÊt.</w:t>
      </w:r>
    </w:p>
    <w:p>
      <w:pPr>
        <w:pStyle w:val="Normal"/>
        <w:rPr/>
      </w:pPr>
      <w:r>
        <w:rPr/>
        <w:t>2. Doanh nghiÖp cã ®¨ng ký kinh doanh vµng ®</w:t>
        <w:softHyphen/>
        <w:t>îc xuÊt khÈu, nhËp khÈu c¸c lo¹i vµng trang søc d</w:t>
        <w:softHyphen/>
        <w:t xml:space="preserve">íi d¹ng b¸n thµnh phÈm, dung </w:t>
      </w:r>
      <w:r>
        <w:rPr>
          <w:spacing w:val="-6"/>
        </w:rPr>
        <w:t>dÞch, vÈy hµn,  muèi vµng kh«ng cÇn ph¶i cã giÊy phÐp cña Ng©n hµng Nhµ n</w:t>
        <w:softHyphen/>
        <w:t>íc.</w:t>
      </w:r>
    </w:p>
    <w:p>
      <w:pPr>
        <w:pStyle w:val="Normal"/>
        <w:rPr/>
      </w:pPr>
      <w:r>
        <w:rPr/>
        <w:t>3. Tæ chøc, c¸ nh©n kinh doanh vµng cã hîp ®ång  gia c«ng vµng víi n</w:t>
        <w:softHyphen/>
        <w:t>íc ngoµi ®</w:t>
        <w:softHyphen/>
        <w:t>îc Ng©n hµng Nhµ n</w:t>
        <w:softHyphen/>
        <w:t>íc cho phÐp nhËp khÈu vµng nguyªn liÖu nh</w:t>
        <w:softHyphen/>
        <w:t>ng ph¶i t¸i xuÊt khÈu s¶n phÈm.</w:t>
      </w:r>
    </w:p>
    <w:p>
      <w:pPr>
        <w:pStyle w:val="Normal"/>
        <w:rPr/>
      </w:pPr>
      <w:r>
        <w:rPr/>
        <w:t>4. Doanh nghiÖp cã giÊy phÐp khai th¸c vµng ®</w:t>
        <w:softHyphen/>
        <w:t>îc Ng©n hµng Nhµ n</w:t>
        <w:softHyphen/>
        <w:t>íc xem xÐt cho phÐp xuÊt khÈu vµng nguyªn liÖ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3.</w:t>
      </w:r>
      <w:r>
        <w:rPr>
          <w:b/>
          <w:bCs/>
        </w:rPr>
        <w:t xml:space="preserve"> XuÊt khÈu, nhËp khÈu vµng cña c¸c doanh nghiÖp cã vèn ®Çu t</w:t>
        <w:softHyphen/>
        <w:t xml:space="preserve"> n</w:t>
        <w:softHyphen/>
        <w:t>íc ngoµi</w:t>
      </w:r>
    </w:p>
    <w:p>
      <w:pPr>
        <w:pStyle w:val="Normal"/>
        <w:rPr/>
      </w:pPr>
      <w:r>
        <w:rPr>
          <w:b/>
          <w:bCs/>
        </w:rPr>
        <w:tab/>
      </w:r>
      <w:r>
        <w:rPr/>
        <w:t>Hµng n¨m, Ng©n hµng Nhµ n</w:t>
        <w:softHyphen/>
        <w:t>íc c¨n cø vµo n¨ng lùc s¶n xuÊt vµ nhu cÇu nhËp khÈu vµng nguyªn liÖu, xuÊt khÈu vµng trang søc, mü nghÖ cña c¸c doanh nghiÖp cã vèn ®Çu t</w:t>
        <w:softHyphen/>
        <w:t xml:space="preserve"> n</w:t>
        <w:softHyphen/>
        <w:t>íc ngoµi ®Ó xem xÐt cÊp h¹n ng¹ch xuÊt khÈu, nhËp khÈu vµng cho c¸c doanh nghiÖp. Doanh nghiÖp cã vèn ®Çu t</w:t>
        <w:softHyphen/>
        <w:t xml:space="preserve"> n</w:t>
        <w:softHyphen/>
        <w:t>íc ngoµi kh«ng ph¶i xin giÊy phÐp xuÊt khÈu, nhËp khÈu vµng tõng chuyÕ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4.</w:t>
      </w:r>
      <w:r>
        <w:rPr>
          <w:b/>
          <w:bCs/>
        </w:rPr>
        <w:t xml:space="preserve"> Mang theo vµng khi xuÊt c¶nh, nhËp c¶nh cña c¸ nh©n</w:t>
      </w:r>
    </w:p>
    <w:p>
      <w:pPr>
        <w:pStyle w:val="Normal"/>
        <w:rPr/>
      </w:pPr>
      <w:r>
        <w:rPr/>
        <w:t>C¸ nh©n ViÖt Nam vµ n</w:t>
        <w:softHyphen/>
        <w:t>íc ngoµi khi xuÊt c¶nh, nhËp c¶nh ®</w:t>
        <w:softHyphen/>
        <w:t>îc mang theo vµng theo quy ®Þnh cña Ng©n hµng Nhµ n</w:t>
        <w:softHyphen/>
        <w:t xml:space="preserve">íc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V</w:t>
        <w:br/>
        <w:t>xö  lý vi ph¹m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5.</w:t>
      </w:r>
      <w:r>
        <w:rPr>
          <w:b/>
          <w:bCs/>
        </w:rPr>
        <w:t xml:space="preserve"> Xö lý vi ph¹m ®èi víi tæ chøc, c¸ nh©n kinh doanh vµng</w:t>
      </w:r>
    </w:p>
    <w:p>
      <w:pPr>
        <w:pStyle w:val="Normal"/>
        <w:rPr/>
      </w:pPr>
      <w:r>
        <w:rPr/>
        <w:t>Tæ chøc, c¸ nh©n vi ph¹m c¸c quy ®Þnh t¹i NghÞ ®Þnh nµy, tuú theo tÝnh chÊt, møc ®é vi ph¹m sÏ bÞ xö ph¹t hµnh chÝnh hoÆc truy cøu tr¸ch nhiÖm h×nh sù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6</w:t>
      </w:r>
      <w:r>
        <w:rPr>
          <w:b/>
          <w:bCs/>
        </w:rPr>
        <w:t>. Xö lý vi ph¹m ®èi víi c¸n bé, c«ng chøc Nhµ n</w:t>
        <w:softHyphen/>
        <w:t>íc</w:t>
      </w:r>
    </w:p>
    <w:p>
      <w:pPr>
        <w:pStyle w:val="Normal"/>
        <w:rPr/>
      </w:pPr>
      <w:r>
        <w:rPr/>
        <w:t>C¸n bé, c«ng chøc Nhµ n</w:t>
        <w:softHyphen/>
        <w:t>íc nÕu l¹m dông chøc vô, quyÒn h¹n, kh«ng thùc hiÖn ®óng c¸c quy ®Þnh cña NghÞ ®Þnh nµy, tuú theo møc ®é vi ph¹m cã thÓ bÞ xö lý kû luËt, xö lý hµnh chÝnh, hoÆc truy cøu tr¸ch nhiÖm h×nh sù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</w:t>
        <w:br/>
        <w:t>§iÒu kho¶n thi hµnh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7.</w:t>
      </w:r>
      <w:r>
        <w:rPr>
          <w:b/>
          <w:bCs/>
        </w:rPr>
        <w:t xml:space="preserve"> ChÕ ®é b¸o c¸o</w:t>
      </w:r>
    </w:p>
    <w:p>
      <w:pPr>
        <w:pStyle w:val="Normal"/>
        <w:rPr/>
      </w:pPr>
      <w:r>
        <w:rPr/>
        <w:t>§Þnh kú quý, n¨m hoÆc khi cÇn thiÕt, c¸c tæ chøc, c¸ nh©n kinh doanh vµng ph¶i thùc hiÖn b¸o c¸o t×nh h×nh ho¹t ®éng kinh doanh vµng, t×nh h×nh xuÊt khÈu, nhËp khÈu vµng theo quy ®Þnh cña Ng©n hµng Nhµ n</w:t>
        <w:softHyphen/>
        <w:t>íc vµ c¸c c¬ quan Nhµ n</w:t>
        <w:softHyphen/>
        <w:t>íc cã thÈm quyÒ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8</w:t>
      </w:r>
      <w:r>
        <w:rPr>
          <w:b/>
          <w:bCs/>
        </w:rPr>
        <w:t>. HiÖu lùc</w:t>
      </w:r>
    </w:p>
    <w:p>
      <w:pPr>
        <w:pStyle w:val="Normal"/>
        <w:rPr/>
      </w:pPr>
      <w:r>
        <w:rPr/>
        <w:t>1. NghÞ ®Þnh nµy cã hiÖu lùc sau 15 ngµy kÓ tõ ngµy ký vµ thay thÕ NghÞ ®Þnh sè 63/CP ngµy 24 th¸ng 9 n¨m 1993 cña ChÝnh phñ vÒ qu¶n lý nhµ n</w:t>
        <w:softHyphen/>
        <w:t>íc ®èi víi ho¹t ®éng kinh doanh vµng.</w:t>
      </w:r>
    </w:p>
    <w:p>
      <w:pPr>
        <w:pStyle w:val="Normal"/>
        <w:rPr/>
      </w:pPr>
      <w:r>
        <w:rPr/>
        <w:t>2. Trong thêi h¹n 90 ngµy kÓ tõ ngµy NghÞ ®Þnh nµy cã hiÖu lùc, c¸c tæ chøc, c¸ nh©n ®ang ho¹t ®éng kinh doanh vµng ph¶i ®iÒu chØnh ho¹t ®éng kinh doanh vµng theo quy ®Þnh t¹i NghÞ ®Þ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9</w:t>
      </w:r>
      <w:r>
        <w:rPr>
          <w:b/>
          <w:bCs/>
        </w:rPr>
        <w:t>. Thi hµnh NghÞ ®Þnh</w:t>
      </w:r>
    </w:p>
    <w:p>
      <w:pPr>
        <w:pStyle w:val="Normal"/>
        <w:rPr/>
      </w:pPr>
      <w:r>
        <w:rPr/>
        <w:t>1. Thèng ®èc Ng©n hµng Nhµ n</w:t>
        <w:softHyphen/>
        <w:t>íc chÞu tr¸ch nhiÖm h</w:t>
        <w:softHyphen/>
        <w:t>íng dÉn thi hµnh NghÞ ®Þnh nµy.</w:t>
      </w:r>
    </w:p>
    <w:p>
      <w:pPr>
        <w:pStyle w:val="Normal"/>
        <w:rPr/>
      </w:pPr>
      <w:r>
        <w:rPr/>
        <w:t>2. Bé Khoa häc, C«ng nghÖ vµ M«i tr</w:t>
        <w:softHyphen/>
        <w:t>êng phèi hîp víi Ng©n hµng Nhµ n</w:t>
        <w:softHyphen/>
        <w:t>íc  quy ®Þnh tiªu chuÈn vµng ViÖt Nam vµ ph</w:t>
        <w:softHyphen/>
        <w:t>¬ng ph¸p thö.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  <w:t>3. C¸c Bé tr</w:t>
        <w:softHyphen/>
        <w:t>ëng, Thñ tr</w:t>
        <w:softHyphen/>
        <w:t>ëng c¬ quan ngang Bé, Thñ tr</w:t>
        <w:softHyphen/>
        <w:t xml:space="preserve">ëng c¬ quan thuéc ChÝnh phñ, Chñ tÞch ñy ban nh©n d©n tØnh, thµnh phè trùc thuéc Trung </w:t>
        <w:softHyphen/>
        <w:t>¬ng chÞu tr¸ch nhiÖm thi hµnh NghÞ ®Þnh nµ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LAWDATA\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4T11:40:00Z</dcterms:created>
  <dc:creator>Mo Su</dc:creator>
  <dc:description/>
  <dc:language>en-US</dc:language>
  <cp:lastModifiedBy>thai</cp:lastModifiedBy>
  <dcterms:modified xsi:type="dcterms:W3CDTF">2002-05-02T16:59:00Z</dcterms:modified>
  <cp:revision>4</cp:revision>
  <dc:subject/>
  <dc:title>Ngh� ��nh </dc:title>
</cp:coreProperties>
</file>