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64/2003/N§-CP ngµy 11 th¸ng 6 n¨m 2003</w:t>
        <w:br/>
        <w:t xml:space="preserve">Söa ®æi, bæ sung NghÞ ®Þnh sè 174/1999/N§-CP </w:t>
        <w:br/>
        <w:t xml:space="preserve">ngµy 09 th¸ng 12 n¨m 1999 cña ChÝnh phñ vÒ qu¶n lý </w:t>
        <w:br/>
        <w:t>ho¹t ®éng kinh doanh vµ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Ng©n hµng Nhµ n</w:t>
        <w:softHyphen/>
        <w:t>íc ViÖt Nam sè 01/1997/QH10 ngµy 12 th¸ng 12 n¨m 199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Thèng ®èc Ng©n hµng Nhµ n</w:t>
        <w:softHyphen/>
        <w:t>íc ViÖt Nam,</w:t>
      </w:r>
    </w:p>
    <w:p>
      <w:pPr>
        <w:pStyle w:val="Normal"/>
        <w:keepNext w:val="true"/>
        <w:spacing w:before="360" w:after="160"/>
        <w:ind w:hanging="0"/>
        <w:jc w:val="center"/>
        <w:rPr/>
      </w:pPr>
      <w:r>
        <w:rPr/>
        <w:tab/>
      </w: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i/>
          <w:iCs/>
        </w:rPr>
        <w:t xml:space="preserve"> </w:t>
      </w:r>
      <w:r>
        <w:rPr/>
        <w:t>Söa ®æi, bæ sung mét sè ®iÒu cña NghÞ ®Þnh sè 174/1999/N§-CP ngµy 09 th¸ng 12 n¨m 1999 cña ChÝnh phñ vÒ qu¶n lý ho¹t ®éng kinh doanh vµng nh</w:t>
        <w:softHyphen/>
        <w:t xml:space="preserve"> sau:</w:t>
      </w:r>
    </w:p>
    <w:p>
      <w:pPr>
        <w:pStyle w:val="Normal"/>
        <w:rPr/>
      </w:pPr>
      <w:r>
        <w:rPr/>
        <w:t>1- Bá §iÒu 7 vÒ thÈm quyÒn ®iÒu chØnh møc vèn ph¸p ®Þnh.</w:t>
      </w:r>
    </w:p>
    <w:p>
      <w:pPr>
        <w:pStyle w:val="Normal"/>
        <w:rPr/>
      </w:pPr>
      <w:r>
        <w:rPr/>
        <w:t>2- Söa ®æi §iÒu 8 nh</w:t>
        <w:softHyphen/>
        <w:t xml:space="preserve"> sau:</w:t>
      </w:r>
    </w:p>
    <w:p>
      <w:pPr>
        <w:pStyle w:val="Normal"/>
        <w:rPr/>
      </w:pPr>
      <w:r>
        <w:rPr/>
        <w:t>''§iÒu 8. §iÒu kiÖn vµ ph¹m vi ho¹t ®éng kinh doanh vµng.</w:t>
      </w:r>
    </w:p>
    <w:p>
      <w:pPr>
        <w:pStyle w:val="Normal"/>
        <w:rPr/>
      </w:pPr>
      <w:r>
        <w:rPr/>
        <w:t>1- Tæ chøc, c¸ nh©n muèn ho¹t ®éng mua b¸n vµng, s¶n xuÊt, gia c«ng vµng trang søc, mü nghÖ ph¶i cã ®ñ c¸c ®iÒu kiÖn sau ®©y:</w:t>
      </w:r>
    </w:p>
    <w:p>
      <w:pPr>
        <w:pStyle w:val="Normal"/>
        <w:rPr/>
      </w:pPr>
      <w:r>
        <w:rPr/>
        <w:t>a) §¨ng ký kinh doanh theo quy ®Þnh cña ph¸p luËt;</w:t>
      </w:r>
    </w:p>
    <w:p>
      <w:pPr>
        <w:pStyle w:val="Normal"/>
        <w:rPr/>
      </w:pPr>
      <w:r>
        <w:rPr/>
        <w:t>b) Cã c¬ së vËt chÊt - kü thuËt vµ trang thiÕt bÞ ®¸p øng yªu cÇu ho¹t ®éng mua b¸n vµng, s¶n xuÊt, gia c«ng vµng trang søc, mü nghÖ;</w:t>
      </w:r>
    </w:p>
    <w:p>
      <w:pPr>
        <w:pStyle w:val="Normal"/>
        <w:rPr/>
      </w:pPr>
      <w:r>
        <w:rPr/>
        <w:t>c) Cã thî cã tr×nh ®é chuyªn m«n ®¸p øng yªu cÇu ho¹t ®éng mua b¸n vµng, s¶n xuÊt, gia c«ng vµng trang søc, mü nghÖ.</w:t>
      </w:r>
    </w:p>
    <w:p>
      <w:pPr>
        <w:pStyle w:val="Normal"/>
        <w:rPr/>
      </w:pPr>
      <w:r>
        <w:rPr/>
        <w:t>2- Söa ®æi §iÒu 9 nh</w:t>
        <w:softHyphen/>
        <w:t xml:space="preserve"> sau:</w:t>
      </w:r>
    </w:p>
    <w:p>
      <w:pPr>
        <w:pStyle w:val="Normal"/>
        <w:rPr/>
      </w:pPr>
      <w:r>
        <w:rPr/>
        <w:t>''§iÒu 9. S¶n xuÊt vµng miÕng</w:t>
      </w:r>
    </w:p>
    <w:p>
      <w:pPr>
        <w:pStyle w:val="Normal"/>
        <w:rPr/>
      </w:pPr>
      <w:r>
        <w:rPr/>
        <w:t>C¨n cø vµo môc tiªu chÝnh s¸ch tiÒn tÖ trong tõng thêi kú, Ng©n hµng Nhµ n</w:t>
        <w:softHyphen/>
        <w:t>íc ViÖt Nam cÊp giÊy phÐp s¶n xuÊt vµng miÕng cho c¸c doanh nghiÖp cã ®ñ c¸c ®iÒu kiÖn sau ®©y:</w:t>
      </w:r>
    </w:p>
    <w:p>
      <w:pPr>
        <w:pStyle w:val="Normal"/>
        <w:rPr/>
      </w:pPr>
      <w:r>
        <w:rPr/>
        <w:t>a) Lµ doanh nghiÖp ®· ®¨ng ký kinh doanh ho¹t ®éng s¶n xuÊt vµng trang søc mü nghÖ;</w:t>
      </w:r>
    </w:p>
    <w:p>
      <w:pPr>
        <w:pStyle w:val="Normal"/>
        <w:rPr/>
      </w:pPr>
      <w:r>
        <w:rPr/>
        <w:t>b) Cã c¬ së vËt chÊt - kü thuËt vµ trang thiÕt bÞ ®¸p øng yªu cÇu ho¹t ®éng s¶n xuÊt vµng miÕng;</w:t>
      </w:r>
    </w:p>
    <w:p>
      <w:pPr>
        <w:pStyle w:val="Normal"/>
        <w:rPr/>
      </w:pPr>
      <w:r>
        <w:rPr/>
        <w:t>c) Cã c¸n bé qu¶n lý vµ thî cã tr×nh ®é chuyªn m«n ®¸p øng yªu cÇu ho¹t ®éng s¶n xuÊt vµng miÕng''.</w:t>
      </w:r>
    </w:p>
    <w:p>
      <w:pPr>
        <w:pStyle w:val="Normal"/>
        <w:rPr/>
      </w:pPr>
      <w:r>
        <w:rPr/>
        <w:t>3- Söa ®æi §iÒu 11 nh</w:t>
        <w:softHyphen/>
        <w:t xml:space="preserve"> sau:</w:t>
      </w:r>
    </w:p>
    <w:p>
      <w:pPr>
        <w:pStyle w:val="Normal"/>
        <w:rPr/>
      </w:pPr>
      <w:r>
        <w:rPr/>
        <w:t>''§iÒu 11. XuÊt khÈu, nhËp khÈu vµng trang søc, mü nghÖ</w:t>
      </w:r>
    </w:p>
    <w:p>
      <w:pPr>
        <w:pStyle w:val="Normal"/>
        <w:rPr/>
      </w:pPr>
      <w:r>
        <w:rPr/>
        <w:t>1. ViÖc xuÊt khÈu, nhËp khÈu vµng trang søc, mü nghÖ thùc hiÖn theo giÊy chøng nhËn ®¨ng ký kinh doanh cña doanh nghiÖp vµ quy ®Þnh cña Thñ t</w:t>
        <w:softHyphen/>
        <w:t>íng ChÝnh phñ vÒ ®iÒu hµnh xuÊt khÈu, nhËp khÈu.</w:t>
      </w:r>
    </w:p>
    <w:p>
      <w:pPr>
        <w:pStyle w:val="Normal"/>
        <w:rPr/>
      </w:pPr>
      <w:r>
        <w:rPr/>
        <w:t>2. ViÖc xuÊt khÈu, nhËp khÈu vµng trang søc, mü nghÖ ®Ó tham gia triÓn l·m, héi chî thùc hiÖn theo quy ®Þnh cña ChÝnh phñ vÒ héi chî, triÓn l·m th</w:t>
        <w:softHyphen/>
        <w:t>¬ng m¹i''.</w:t>
      </w:r>
    </w:p>
    <w:p>
      <w:pPr>
        <w:pStyle w:val="Normal"/>
        <w:rPr/>
      </w:pPr>
      <w:r>
        <w:rPr/>
        <w:t>4- Söa ®æi, bæ sung §iÒu 12 nh</w:t>
        <w:softHyphen/>
        <w:t xml:space="preserve"> sau:</w:t>
      </w:r>
    </w:p>
    <w:p>
      <w:pPr>
        <w:pStyle w:val="Normal"/>
        <w:rPr/>
      </w:pPr>
      <w:r>
        <w:rPr/>
        <w:t>''§iÒu 12. XuÊt khÈu, nhËp khÈu vµng nguyªn liÖu, vµng miÕng</w:t>
      </w:r>
    </w:p>
    <w:p>
      <w:pPr>
        <w:pStyle w:val="Normal"/>
        <w:rPr/>
      </w:pPr>
      <w:r>
        <w:rPr/>
        <w:t>1. ViÖc xuÊt khÈu, nhËp khÈu vµng nguyªn liÖu d</w:t>
        <w:softHyphen/>
        <w:t>íi d¹ng l¸, d©y, bét, dung dÞch, vÈy hµn, muèi vµng, c¸c lo¹i vµng trang søc d</w:t>
        <w:softHyphen/>
        <w:t>íi d¹ng b¸n thµnh phÈm thùc hiÖn theo giÊy chøng nhËn ®¨ng ký kinh doanh cña doanh nghiÖp vµ quy ®Þnh cña Thñ t</w:t>
        <w:softHyphen/>
        <w:t>íng ChÝnh phñ vÒ ®iÒu hµnh xuÊt khÈu, nhËp khÈu.</w:t>
      </w:r>
    </w:p>
    <w:p>
      <w:pPr>
        <w:pStyle w:val="Normal"/>
        <w:rPr/>
      </w:pPr>
      <w:r>
        <w:rPr/>
        <w:t>2. C¨n cø vµo chÝnh s¸ch tiÒn tÖ trong tõng thêi kú, Ng©n hµng Nhµ n</w:t>
        <w:softHyphen/>
        <w:t>íc ViÖt Nam cho phÐp doanh nghiÖp cã ®¨ng ký kinh doanh xuÊt khÈu, nhËp khÈu vµng ®</w:t>
        <w:softHyphen/>
        <w:t>îc xuÊt khÈu, nhËp khÈu vµng nguyªn liÖu d</w:t>
        <w:softHyphen/>
        <w:t>íi d¹ng khèi, thái, h¹t, miÕng.</w:t>
      </w:r>
    </w:p>
    <w:p>
      <w:pPr>
        <w:pStyle w:val="Normal"/>
        <w:rPr>
          <w:spacing w:val="-6"/>
        </w:rPr>
      </w:pPr>
      <w:r>
        <w:rPr>
          <w:spacing w:val="-6"/>
        </w:rPr>
        <w:t>3. Tæ chøc, c¸ nh©n kinh doanh vµng cã hîp ®ång gia c«ng vµng víi n</w:t>
        <w:softHyphen/>
        <w:t>íc ngoµi ®</w:t>
        <w:softHyphen/>
        <w:t>îc Ng©n hµng Nhµ n</w:t>
        <w:softHyphen/>
        <w:t>íc ViÖt Nam cho phÐp nhËp khÈu vµng nguyªn liÖu d</w:t>
        <w:softHyphen/>
        <w:t>íi d¹ng khèi, thái, h¹t, miÕng ®Ó thùc hiÖn hîp ®ång gia c«ng víi n</w:t>
        <w:softHyphen/>
        <w:t>íc ngoµi.</w:t>
      </w:r>
    </w:p>
    <w:p>
      <w:pPr>
        <w:pStyle w:val="Normal"/>
        <w:rPr/>
      </w:pPr>
      <w:r>
        <w:rPr/>
        <w:t>4. Doanh nghiÖp cã giÊy phÐp khai th¸c vµng ®</w:t>
        <w:softHyphen/>
        <w:t>îc Ng©n hµng Nhµ n</w:t>
        <w:softHyphen/>
        <w:t>íc ViÖt Nam cho phÐp xuÊt khÈu vµng nguyªn liÖu d</w:t>
        <w:softHyphen/>
        <w:t>íi d¹ng vµng cèm, thái, côc luyÖn sau khai th¸c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NghÞ ®Þnh nµy cã hiÖu lùc sau 15 ngµy, kÓ tõ ngµy ®¨ng C«ng b¸o. C¸c quy ®Þnh t¹i NghÞ ®Þnh 174/1999/N§-CP ngµy 09 th¸ng 12 n¨m 1999 ®· ®</w:t>
        <w:softHyphen/>
        <w:t>îc söa ®æi ë §iÒu 1 NghÞ ®Þnh nµy hÕt hiÖu lùc kÓ tõ ngµy NghÞ ®Þnh nµy cã hiÖu lù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. </w:t>
      </w:r>
      <w:r>
        <w:rPr/>
        <w:t>Ng©n hµng Nhµ n</w:t>
        <w:softHyphen/>
        <w:t>íc ViÖt Nam chÞu tr¸ch nhiÖm h</w:t>
        <w:softHyphen/>
        <w:t>íng dÉn thi hµnh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. </w:t>
      </w: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ñy ban nh©n d©n c¸c tØnh, thµnh phè trùc thuéc Trung </w:t>
        <w:softHyphen/>
        <w:t>¬ng chÞu tr¸ch nhiÖm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9:27:00Z</dcterms:created>
  <dc:creator>Mo Su</dc:creator>
  <dc:description/>
  <dc:language>en-US</dc:language>
  <cp:lastModifiedBy>Mo Su</cp:lastModifiedBy>
  <dcterms:modified xsi:type="dcterms:W3CDTF">2003-06-22T09:27:00Z</dcterms:modified>
  <cp:revision>1</cp:revision>
  <dc:subject/>
  <dc:title>NghÞ ®Þnh</dc:title>
</cp:coreProperties>
</file>