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§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57/2004/N§-CP ngµy 18 th¸ng 8 n¨m 2004 </w:t>
        <w:br/>
        <w:t xml:space="preserve">Quy ®Þnh chi tiÕt thi hµnh mét sè ®iÒu cña </w:t>
        <w:br/>
        <w:t>Ph¸p lÖnh B</w:t>
        <w:softHyphen/>
        <w:t>u chÝnh, ViÔn th«ng vÒ b</w:t>
        <w:softHyphen/>
        <w:t>u chÝ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Ph¸p lÖnh B</w:t>
        <w:softHyphen/>
        <w:t>u chÝnh, ViÔn th«ng ngµy 25 th¸ng 5 n¨m 2002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B</w:t>
        <w:softHyphen/>
        <w:t>u chÝnh, ViÔn th«ng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§ÞNH: </w:t>
      </w:r>
    </w:p>
    <w:p>
      <w:pPr>
        <w:pStyle w:val="Footer"/>
        <w:tabs>
          <w:tab w:val="clear" w:pos="4320"/>
          <w:tab w:val="clear" w:pos="8640"/>
        </w:tabs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 xml:space="preserve"> NH÷NG QUY §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¸p dông</w:t>
      </w:r>
    </w:p>
    <w:p>
      <w:pPr>
        <w:pStyle w:val="Normal"/>
        <w:rPr/>
      </w:pPr>
      <w:r>
        <w:rPr/>
        <w:t>NghÞ ®Þnh nµy quy ®Þnh chi tiÕt thi hµnh mét sè ®iÒu cña Ph¸p lÖnh B</w:t>
        <w:softHyphen/>
        <w:t>u chÝnh, ViÔn th«ng (sau ®©y gäi lµ Ph¸p lÖnh) vÒ b</w:t>
        <w:softHyphen/>
        <w:t>u chÝnh ¸p dông ®èi víi tæ chøc, c¸ nh©n ViÖt Nam; tæ chøc, c¸ nh©n n</w:t>
        <w:softHyphen/>
        <w:t>íc ngoµi cã ho¹t ®éng trong lÜnh vùc b</w:t>
        <w:softHyphen/>
        <w:t xml:space="preserve">u chÝnh t¹i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An toµn b</w:t>
        <w:softHyphen/>
        <w:t>u chÝnh vµ an ninh th«ng tin</w:t>
      </w:r>
    </w:p>
    <w:p>
      <w:pPr>
        <w:pStyle w:val="Normal"/>
        <w:rPr/>
      </w:pPr>
      <w:r>
        <w:rPr/>
        <w:t>1. B¶o vÖ an toµn b</w:t>
        <w:softHyphen/>
        <w:t>u chÝnh vµ an ninh th«ng tin lµ tr¸ch nhiÖm cña mäi tæ chøc, c¸ nh©n.</w:t>
      </w:r>
    </w:p>
    <w:p>
      <w:pPr>
        <w:pStyle w:val="Normal"/>
        <w:rPr/>
      </w:pPr>
      <w:r>
        <w:rPr/>
        <w:t>2. B</w:t>
        <w:softHyphen/>
        <w:t>u chÝnh ViÖt Nam, doanh nghiÖp kinh doanh dÞch vô chuyÓn ph¸t th</w:t>
        <w:softHyphen/>
        <w:t xml:space="preserve"> cã tr¸ch nhiÖm ¸p dông c¸c biÖn ph¸p b¶o ®¶m an toµn b</w:t>
        <w:softHyphen/>
        <w:t>u chÝnh gåm an toµn ®èi víi th</w:t>
        <w:softHyphen/>
        <w:t>, b</w:t>
        <w:softHyphen/>
        <w:t>u phÈm, b</w:t>
        <w:softHyphen/>
        <w:t>u kiÖn vµ ®èi víi nh©n viªn; an toµn ®èi víi m¹ng b</w:t>
        <w:softHyphen/>
        <w:t xml:space="preserve">u chÝnh c«ng céng vµ m¹ng chuyÓn ph¸t. </w:t>
      </w:r>
    </w:p>
    <w:p>
      <w:pPr>
        <w:pStyle w:val="Normal"/>
        <w:rPr/>
      </w:pPr>
      <w:r>
        <w:rPr/>
        <w:t>Ng</w:t>
        <w:softHyphen/>
        <w:t>êi sö dông dÞch vô cã tr¸ch nhiÖm tu©n thñ c¸c quy ®Þnh cña ph¸p luËt, quy ®Þnh cña B</w:t>
        <w:softHyphen/>
        <w:t>u chÝnh ViÖt Nam vµ cña doanh nghiÖp kinh doanh dÞch vô chuyÓn ph¸t th</w:t>
        <w:softHyphen/>
        <w:t xml:space="preserve"> vÒ an toµn b</w:t>
        <w:softHyphen/>
        <w:t xml:space="preserve">u chÝnh vµ an ninh th«ng tin. </w:t>
      </w:r>
    </w:p>
    <w:p>
      <w:pPr>
        <w:pStyle w:val="Normal"/>
        <w:rPr/>
      </w:pPr>
      <w:r>
        <w:rPr/>
        <w:t>3. B</w:t>
        <w:softHyphen/>
        <w:t>u chÝnh ViÖt Nam, doanh nghiÖp kinh doanh dÞch vô chuyÓn ph¸t th</w:t>
        <w:softHyphen/>
        <w:t xml:space="preserve"> cã tr¸ch nhiÖm phèi hîp, hç trî, t¹o ®iÒu kiÖn cho c¬ quan nhµ n</w:t>
        <w:softHyphen/>
        <w:t>íc cã thÈm quyÒn tiÕn hµnh c¸c biÖn ph¸p nghiÖp vô gi¸m s¸t viÖc ®¶m b¶o an ninh th«ng tin. C¸c c¬ quan nhµ n</w:t>
        <w:softHyphen/>
        <w:t>íc cã thÈm quyÒn khi thùc hiÖn c¸c nhiÖm vô nªu trªn cÇn t¹o ®iÒu kiÖn ®Ó doanh nghiÖp ®¶m b¶o chÊt l</w:t>
        <w:softHyphen/>
        <w:t xml:space="preserve">îng dÞch vô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B¶o ®¶m bÝ mËt th«ng tin riªng</w:t>
      </w:r>
    </w:p>
    <w:p>
      <w:pPr>
        <w:pStyle w:val="Normal"/>
        <w:rPr/>
      </w:pPr>
      <w:r>
        <w:rPr/>
        <w:t>1. Th«ng tin riªng liªn quan ®Õn th</w:t>
        <w:softHyphen/>
        <w:t>, b</w:t>
        <w:softHyphen/>
        <w:t>u phÈm, b</w:t>
        <w:softHyphen/>
        <w:t>u kiÖn ®</w:t>
        <w:softHyphen/>
        <w:t xml:space="preserve">îc b¶o ®¶m bÝ mËt. </w:t>
      </w:r>
      <w:del w:id="0" w:author="AcerComputer" w:date="2003-11-14T15:45:00Z">
        <w:r>
          <w:rPr>
            <w:u w:val="single"/>
          </w:rPr>
          <w:delText>Thư, bưu phẩm, bưu kiện không bị chiếm đoạt, bóc mở, tráo đổi, tiết lộ nội dung.</w:delText>
        </w:r>
      </w:del>
    </w:p>
    <w:p>
      <w:pPr>
        <w:pStyle w:val="Normal"/>
        <w:rPr/>
      </w:pPr>
      <w:r>
        <w:rPr/>
        <w:t>2. ViÖc më, kiÓm tra th</w:t>
        <w:softHyphen/>
        <w:t>, b</w:t>
        <w:softHyphen/>
        <w:t>u phÈm, b</w:t>
        <w:softHyphen/>
        <w:t>u kiÖn chØ ®</w:t>
        <w:softHyphen/>
        <w:t>îc thùc hiÖn trong c¸c tr</w:t>
        <w:softHyphen/>
        <w:t>êng hîp sau:</w:t>
      </w:r>
    </w:p>
    <w:p>
      <w:pPr>
        <w:pStyle w:val="Normal"/>
        <w:rPr/>
      </w:pPr>
      <w:r>
        <w:rPr/>
        <w:t>a) B</w:t>
        <w:softHyphen/>
        <w:t>u phÈm (trõ th</w:t>
        <w:softHyphen/>
        <w:t>), b</w:t>
        <w:softHyphen/>
        <w:t>u kiÖn ®</w:t>
        <w:softHyphen/>
        <w:t>îc më ®Ó xö lý, gãi bäc l¹i khi bÞ h</w:t>
        <w:softHyphen/>
        <w:t xml:space="preserve"> h¹i, vá bäc bÞ r¸ch n¸t;</w:t>
      </w:r>
    </w:p>
    <w:p>
      <w:pPr>
        <w:pStyle w:val="Normal"/>
        <w:rPr/>
      </w:pPr>
      <w:r>
        <w:rPr/>
        <w:t>b) Th</w:t>
        <w:softHyphen/>
        <w:t>, b</w:t>
        <w:softHyphen/>
        <w:t>u phÈm, b</w:t>
        <w:softHyphen/>
        <w:t>u kiÖn v« thõa nhËn ®</w:t>
        <w:softHyphen/>
        <w:t>îc xö lý theo quy ®Þnh;</w:t>
      </w:r>
    </w:p>
    <w:p>
      <w:pPr>
        <w:pStyle w:val="Normal"/>
        <w:rPr/>
      </w:pPr>
      <w:r>
        <w:rPr/>
        <w:t>c) B</w:t>
        <w:softHyphen/>
        <w:t>u phÈm (trõ th</w:t>
        <w:softHyphen/>
        <w:t>), b</w:t>
        <w:softHyphen/>
        <w:t>u kiÖn quèc tÕ ®</w:t>
        <w:softHyphen/>
        <w:t>îc doanh nghiÖp më ®Ó xuÊt tr×nh c¸c c¬ quan nhµ n</w:t>
        <w:softHyphen/>
        <w:t>íc cã thÈm quyÒn khi doanh nghiÖp thay mÆt ng</w:t>
        <w:softHyphen/>
        <w:t>êi sö dông dÞch vô lµm thñ tôc xuÊt khÈu, nhËp khÈu theo quy ®Þnh t¹i §iÒu 4 NghÞ ®Þnh nµy.</w:t>
      </w:r>
    </w:p>
    <w:p>
      <w:pPr>
        <w:pStyle w:val="Normal"/>
        <w:rPr/>
      </w:pPr>
      <w:r>
        <w:rPr>
          <w:spacing w:val="-4"/>
        </w:rPr>
        <w:t>3. ViÖc kh¸m</w:t>
      </w:r>
      <w:ins w:id="1" w:author="DTIC" w:date="2003-11-11T22:49:00Z">
        <w:r>
          <w:rPr>
            <w:spacing w:val="-4"/>
          </w:rPr>
          <w:t xml:space="preserve"> </w:t>
        </w:r>
      </w:ins>
      <w:r>
        <w:rPr>
          <w:spacing w:val="-4"/>
        </w:rPr>
        <w:t>xÐt</w:t>
      </w:r>
      <w:ins w:id="2" w:author="DTIC" w:date="2003-11-11T22:49:00Z">
        <w:r>
          <w:rPr>
            <w:spacing w:val="-4"/>
          </w:rPr>
          <w:t xml:space="preserve">, </w:t>
        </w:r>
      </w:ins>
      <w:r>
        <w:rPr>
          <w:spacing w:val="-4"/>
        </w:rPr>
        <w:t>thu gi÷ th</w:t>
        <w:softHyphen/>
        <w:t>, b</w:t>
        <w:softHyphen/>
        <w:t>u phÈm, b</w:t>
        <w:softHyphen/>
        <w:t>u kiÖn chØ ®</w:t>
        <w:softHyphen/>
        <w:t>îc thùc hiÖn khi cã quyÕt ®Þnh cña c¬ quan nhµ n</w:t>
        <w:softHyphen/>
        <w:t>íc cã thÈm quyÒn theo quy ®Þnh cña ph¸p luËt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Thùc hiÖn thñ tôc xuÊt khÈu, nhËp khÈu ®èi víi th</w:t>
        <w:softHyphen/>
        <w:t>, b</w:t>
        <w:softHyphen/>
        <w:t>u phÈm, b</w:t>
        <w:softHyphen/>
        <w:t xml:space="preserve">u kiÖn </w:t>
      </w:r>
    </w:p>
    <w:p>
      <w:pPr>
        <w:pStyle w:val="Normal"/>
        <w:rPr/>
      </w:pPr>
      <w:r>
        <w:rPr/>
        <w:t>1. Th</w:t>
        <w:softHyphen/>
        <w:t>, b</w:t>
        <w:softHyphen/>
        <w:t>u phÈm, b</w:t>
        <w:softHyphen/>
        <w:t>u kiÖn khi xuÊt khÈu, nhËp khÈu ph¶i ®</w:t>
        <w:softHyphen/>
        <w:t>îc lµm c¸c thñ tôc h¶i quan, v¨n ho¸, kiÓm dÞch vµ c¸c thñ tôc kh¸c tuú thuéc vµo néi dung bªn trong vµ ph¶i ®</w:t>
        <w:softHyphen/>
        <w:t>îc nép ®ñ c¸c lo¹i thuÕ, phÝ, lÖ phÝ theo quy ®Þnh cña ph¸p luËt.</w:t>
      </w:r>
    </w:p>
    <w:p>
      <w:pPr>
        <w:pStyle w:val="Normal"/>
        <w:rPr>
          <w:spacing w:val="-4"/>
        </w:rPr>
      </w:pPr>
      <w:r>
        <w:rPr>
          <w:spacing w:val="-4"/>
        </w:rPr>
        <w:t>2. B</w:t>
        <w:softHyphen/>
        <w:t>u chÝnh ViÖt Nam, doanh nghiÖp kinh doanh dÞch vô chuyÓn ph¸t th</w:t>
        <w:softHyphen/>
        <w:t xml:space="preserve"> ®</w:t>
        <w:softHyphen/>
        <w:t>îc thay mÆt ng</w:t>
        <w:softHyphen/>
        <w:t>êi sö dông dÞch vô thùc hiÖn c¸c thñ tôc nªu t¹i kho¶n 1 §iÒu nµy vµ ®</w:t>
        <w:softHyphen/>
        <w:t>îc thu tõ ng</w:t>
        <w:softHyphen/>
        <w:t>êi sö dông dÞch vô mét kho¶n tiÒn tr¶ cho dÞch vô nµy.</w:t>
      </w:r>
    </w:p>
    <w:p>
      <w:pPr>
        <w:pStyle w:val="Normal"/>
        <w:rPr/>
      </w:pPr>
      <w:r>
        <w:rPr/>
        <w:t>3. Ng</w:t>
        <w:softHyphen/>
        <w:t>êi sö dông dÞch vô cã nghÜa vô hoµn tr¶ c¸c kho¶n thuÕ, phÝ vµ lÖ phÝ mµ B</w:t>
        <w:softHyphen/>
        <w:t>u chÝnh ViÖt Nam hoÆc doanh nghiÖp kinh doanh dÞch vô chuyÓn ph¸t th</w:t>
        <w:softHyphen/>
        <w:t xml:space="preserve"> ®· thay mÆt hä nép cho c¬ quan h¶i quan hoÆc c¬ quan cã thÈm quyÒn.</w:t>
      </w:r>
      <w:r>
        <w:rPr>
          <w:spacing w:val="-4"/>
        </w:rPr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M¹NG Vµ DÞCH Vô B¦U CHÝ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M¹ng b</w:t>
        <w:softHyphen/>
        <w:t>u chÝnh c«ng cé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</w:t>
      </w:r>
      <w:del w:id="3" w:author="AcerComputer" w:date="2003-11-14T16:26:00Z">
        <w:r>
          <w:rPr>
            <w:b/>
            <w:spacing w:val="24"/>
            <w:sz w:val="26"/>
          </w:rPr>
          <w:delText>9</w:delText>
        </w:r>
      </w:del>
      <w:r>
        <w:rPr>
          <w:b/>
          <w:spacing w:val="24"/>
          <w:sz w:val="26"/>
        </w:rPr>
        <w:t>.</w:t>
      </w:r>
      <w:r>
        <w:rPr/>
        <w:t xml:space="preserve"> X©y dùng vµ ph¸t triÓn m¹ng b</w:t>
        <w:softHyphen/>
        <w:t>u chÝnh c«ng céng</w:t>
      </w:r>
    </w:p>
    <w:p>
      <w:pPr>
        <w:pStyle w:val="Normal"/>
        <w:rPr/>
      </w:pPr>
      <w:r>
        <w:rPr/>
        <w:t>1. M¹ng b</w:t>
        <w:softHyphen/>
        <w:t>u chÝnh c«ng céng gåm c¸c trung t©m ®Çu mèi, b</w:t>
        <w:softHyphen/>
        <w:t>u côc, ®iÓm phôc vô, thïng th</w:t>
        <w:softHyphen/>
        <w:t xml:space="preserve"> c«ng céng ®</w:t>
        <w:softHyphen/>
        <w:t>îc kÕt nèi víi nhau b»ng c¸c tuyÕn vËn chuyÓn vµ ph¸t.</w:t>
      </w:r>
    </w:p>
    <w:p>
      <w:pPr>
        <w:pStyle w:val="Normal"/>
        <w:rPr/>
      </w:pPr>
      <w:r>
        <w:rPr/>
        <w:t>2. M¹ng b</w:t>
        <w:softHyphen/>
        <w:t>u chÝnh c«ng céng ®</w:t>
        <w:softHyphen/>
        <w:t>îc x©y dùng vµ ph¸t triÓn theo chiÕn l</w:t>
        <w:softHyphen/>
        <w:t>îc vµ quy ho¹ch, kÕ ho¹ch ph¸t triÓn b</w:t>
        <w:softHyphen/>
        <w:t>u chÝnh ®· ®</w:t>
        <w:softHyphen/>
        <w:t>îc c¬ quan nhµ n</w:t>
        <w:softHyphen/>
        <w:t xml:space="preserve">íc cã thÈm quyÒn phª duyÖt.  </w:t>
      </w:r>
    </w:p>
    <w:p>
      <w:pPr>
        <w:pStyle w:val="Normal"/>
        <w:rPr/>
      </w:pPr>
      <w:r>
        <w:rPr/>
        <w:t>3. C¸c trung</w:t>
      </w:r>
      <w:ins w:id="4" w:author="DTIC" w:date="2003-11-11T22:50:00Z">
        <w:r>
          <w:rPr/>
          <w:t xml:space="preserve"> </w:t>
        </w:r>
      </w:ins>
      <w:r>
        <w:rPr/>
        <w:t>t©m</w:t>
      </w:r>
      <w:ins w:id="5" w:author="DTIC" w:date="2003-11-11T22:50:00Z">
        <w:r>
          <w:rPr/>
          <w:t xml:space="preserve"> </w:t>
        </w:r>
      </w:ins>
      <w:r>
        <w:rPr/>
        <w:t>®Çu</w:t>
      </w:r>
      <w:ins w:id="6" w:author="DTIC" w:date="2003-11-11T22:50:00Z">
        <w:r>
          <w:rPr/>
          <w:t xml:space="preserve"> </w:t>
        </w:r>
      </w:ins>
      <w:r>
        <w:rPr/>
        <w:t>mèi</w:t>
      </w:r>
      <w:ins w:id="7" w:author="DTIC" w:date="2003-11-11T22:50:00Z">
        <w:r>
          <w:rPr/>
          <w:t xml:space="preserve">, </w:t>
        </w:r>
      </w:ins>
      <w:r>
        <w:rPr/>
        <w:t>b</w:t>
        <w:softHyphen/>
        <w:t>u côc, ®iÓm phôc vô, thïng th</w:t>
        <w:softHyphen/>
        <w:t xml:space="preserve"> c«ng céng ®</w:t>
        <w:softHyphen/>
        <w:t xml:space="preserve">îc </w:t>
        <w:softHyphen/>
        <w:t>u tiªn ®Æt t¹i c¸c nhµ ga, bÕn xe, c¶ng biÓn, c¶ng hµng kh«ng, cöa khÈu, khu d©n c</w:t>
        <w:softHyphen/>
        <w:t xml:space="preserve"> vµ c¸c ®Þa ®iÓm c«ng céng kh¸c ®Ó phôc vô nhu cÇu cña ng</w:t>
        <w:softHyphen/>
        <w:t>êi sö dông.</w:t>
      </w:r>
    </w:p>
    <w:p>
      <w:pPr>
        <w:pStyle w:val="Normal"/>
        <w:rPr/>
      </w:pPr>
      <w:r>
        <w:rPr/>
        <w:t>4. Khi lËp vµ phª duyÖt quy ho¹ch, thiÕt kÕ tæng thÓ cña c¸c ®Þa ph</w:t>
        <w:softHyphen/>
        <w:t>¬ng, c¸c khu ®« thÞ, khu d©n c</w:t>
        <w:softHyphen/>
        <w:t>, khu c«ng nghiÖp, khu chÕ xuÊt, khu kinh tÕ míi vµ c¸c c«ng tr×nh c«ng céng kh¸c, c¸c c¬ quan, tæ chøc cã tr¸ch nhiÖm dµnh mÆt b»ng x©y dùng cho c¸c c«ng tr×nh thuéc m¹ng b</w:t>
        <w:softHyphen/>
        <w:t>u chÝnh c«ng céng phï hîp víi quy ho¹ch ph¸t triÓn b</w:t>
        <w:softHyphen/>
        <w:t>u chÝnh, thuËn lîi cho viÖc cung cÊp vµ sö dông dÞch vô b</w:t>
        <w:softHyphen/>
        <w:t>u chÝnh phæ cËp.</w:t>
      </w:r>
    </w:p>
    <w:p>
      <w:pPr>
        <w:pStyle w:val="Normal"/>
        <w:rPr/>
      </w:pPr>
      <w:r>
        <w:rPr/>
        <w:t>Chñ ®Çu t</w:t>
        <w:softHyphen/>
        <w:t xml:space="preserve"> c¸c c«ng tr×nh x©y dùng cã tr¸ch nhiÖm phèi hîp víi B</w:t>
        <w:softHyphen/>
        <w:t>u chÝnh ViÖt Nam trong qu¸ tr×nh thiÕt kÕ vµ x©y dùng c«ng tr×nh ®Ó ®¶m b¶o sù ®ång bé trong ®Çu t</w:t>
        <w:softHyphen/>
        <w:t xml:space="preserve"> x©y dù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</w:t>
      </w:r>
      <w:del w:id="8" w:author="AcerComputer" w:date="2003-11-14T16:26:00Z">
        <w:r>
          <w:rPr>
            <w:b/>
            <w:spacing w:val="24"/>
            <w:sz w:val="26"/>
          </w:rPr>
          <w:delText>10</w:delText>
        </w:r>
      </w:del>
      <w:r>
        <w:rPr>
          <w:b/>
          <w:spacing w:val="24"/>
          <w:sz w:val="26"/>
        </w:rPr>
        <w:t>.</w:t>
      </w:r>
      <w:r>
        <w:rPr/>
        <w:t xml:space="preserve"> Ho¹t ®éng cña m¹ng b</w:t>
        <w:softHyphen/>
        <w:t>u chÝnh c«ng céng</w:t>
      </w:r>
    </w:p>
    <w:p>
      <w:pPr>
        <w:pStyle w:val="Normal"/>
        <w:rPr/>
      </w:pPr>
      <w:r>
        <w:rPr/>
        <w:t>1. M¹ng b</w:t>
        <w:softHyphen/>
        <w:t>u chÝnh c«ng céng ph¶i ®</w:t>
        <w:softHyphen/>
        <w:t>îc duy tr× ho¹t ®éng tÊt c¶ c¸c ngµy lµm viÖc. ViÖc thu gom vµ ph¸t tíi ®Þa chØ nhËn ph¶i ®</w:t>
        <w:softHyphen/>
        <w:t>îc thùc hiÖn tèi thiÓu mét (01) lÇn/ngµy lµm viÖc trõ nh÷ng vïng cã ®iÒu kiÖn ®Þa lý ®Æc biÖt. Giê më cöa phôc vô tèi thiÓu cña b</w:t>
        <w:softHyphen/>
        <w:t xml:space="preserve">u côc giao dÞch t¹i c¸c trung t©m tØnh, thµnh phè trùc thuéc Trung </w:t>
        <w:softHyphen/>
        <w:t xml:space="preserve">¬ng lµ t¸m (08) giê/ngµy lµm viÖc, ®iÓm phôc vô lµ bèn (04) giê/ngµy lµm viÖc. </w:t>
      </w:r>
    </w:p>
    <w:p>
      <w:pPr>
        <w:pStyle w:val="Normal"/>
        <w:rPr/>
      </w:pPr>
      <w:r>
        <w:rPr/>
        <w:t>2. Bé B</w:t>
        <w:softHyphen/>
        <w:t>u chÝnh, ViÔn th«ng quyÕt ®Þnh ®ãng, më c¸c b</w:t>
        <w:softHyphen/>
        <w:t>u côc trao ®æi tói, gãi b</w:t>
        <w:softHyphen/>
        <w:t>u phÈm, b</w:t>
        <w:softHyphen/>
        <w:t>u kiÖn víi n</w:t>
        <w:softHyphen/>
        <w:t>íc ngoµi (b</w:t>
        <w:softHyphen/>
        <w:t>u côc ngo¹i dÞch, b</w:t>
        <w:softHyphen/>
        <w:t>u côc cöa khÈu biªn giíi). B</w:t>
        <w:softHyphen/>
        <w:t>u chÝnh ViÖt Nam quyÕt ®Þnh viÖc ®ãng, më c¸c b</w:t>
        <w:softHyphen/>
        <w:t>u côc, ®iÓm phôc vô kh¸c trong m¹ng b</w:t>
        <w:softHyphen/>
        <w:t>u chÝnh c«ng céng.</w:t>
      </w:r>
    </w:p>
    <w:p>
      <w:pPr>
        <w:pStyle w:val="Normal"/>
        <w:rPr/>
      </w:pPr>
      <w:r>
        <w:rPr/>
        <w:t>3. B</w:t>
        <w:softHyphen/>
        <w:t>u côc giao dÞch, ®iÓm phôc vô ph¶i cã biÓn hiÖu, niªm yÕt giê më cöa</w:t>
      </w:r>
      <w:ins w:id="9" w:author="AcerComputer" w:date="2003-11-11T09:30:00Z">
        <w:r>
          <w:rPr/>
          <w:t>.</w:t>
        </w:r>
      </w:ins>
      <w:del w:id="10" w:author="AcerComputer" w:date="2003-11-11T09:30:00Z">
        <w:r>
          <w:rPr/>
          <w:delText>,</w:delText>
        </w:r>
      </w:del>
      <w:r>
        <w:rPr/>
        <w:t xml:space="preserve"> Gi¸</w:t>
      </w:r>
      <w:ins w:id="11" w:author="AcerComputer" w:date="2003-11-11T09:30:00Z">
        <w:r>
          <w:rPr/>
          <w:t xml:space="preserve"> </w:t>
        </w:r>
      </w:ins>
      <w:r>
        <w:rPr/>
        <w:t>c</w:t>
        <w:softHyphen/>
        <w:t>íc, chØ tiªu chÊt l</w:t>
        <w:softHyphen/>
        <w:t>îng vµ c¸c th«ng tin liªn quan ®Õn dÞch vô b</w:t>
        <w:softHyphen/>
        <w:t>u chÝnh</w:t>
      </w:r>
      <w:ins w:id="12" w:author="AcerComputer" w:date="2003-11-11T09:30:00Z">
        <w:r>
          <w:rPr/>
          <w:t xml:space="preserve"> </w:t>
        </w:r>
      </w:ins>
      <w:r>
        <w:rPr/>
        <w:t>ph¶i</w:t>
      </w:r>
      <w:ins w:id="13" w:author="AcerComputer" w:date="2003-11-11T09:30:00Z">
        <w:r>
          <w:rPr/>
          <w:t xml:space="preserve"> </w:t>
        </w:r>
      </w:ins>
      <w:r>
        <w:rPr/>
        <w:t>®</w:t>
        <w:softHyphen/>
        <w:t>îc</w:t>
      </w:r>
      <w:ins w:id="14" w:author="AcerComputer" w:date="2003-11-11T09:30:00Z">
        <w:r>
          <w:rPr/>
          <w:t xml:space="preserve"> </w:t>
        </w:r>
      </w:ins>
      <w:r>
        <w:rPr/>
        <w:t>cung</w:t>
      </w:r>
      <w:ins w:id="15" w:author="AcerComputer" w:date="2003-11-11T09:30:00Z">
        <w:r>
          <w:rPr/>
          <w:t xml:space="preserve"> </w:t>
        </w:r>
      </w:ins>
      <w:r>
        <w:rPr/>
        <w:t>cÊp</w:t>
      </w:r>
      <w:ins w:id="16" w:author="AcerComputer" w:date="2003-11-11T09:30:00Z">
        <w:r>
          <w:rPr/>
          <w:t xml:space="preserve"> </w:t>
        </w:r>
      </w:ins>
      <w:r>
        <w:rPr/>
        <w:t>c«ng</w:t>
      </w:r>
      <w:ins w:id="17" w:author="AcerComputer" w:date="2003-11-11T09:30:00Z">
        <w:r>
          <w:rPr/>
          <w:t xml:space="preserve"> </w:t>
        </w:r>
      </w:ins>
      <w:r>
        <w:rPr/>
        <w:t>khai</w:t>
      </w:r>
      <w:ins w:id="18" w:author="AcerComputer" w:date="2003-11-11T09:30:00Z">
        <w:r>
          <w:rPr/>
          <w:t xml:space="preserve"> </w:t>
        </w:r>
      </w:ins>
      <w:r>
        <w:rPr/>
        <w:t>t¹i</w:t>
      </w:r>
      <w:ins w:id="19" w:author="AcerComputer" w:date="2003-11-11T09:30:00Z">
        <w:r>
          <w:rPr/>
          <w:t xml:space="preserve"> </w:t>
        </w:r>
      </w:ins>
      <w:r>
        <w:rPr/>
        <w:t>b</w:t>
        <w:softHyphen/>
        <w:t>u</w:t>
      </w:r>
      <w:ins w:id="20" w:author="AcerComputer" w:date="2003-11-11T09:30:00Z">
        <w:r>
          <w:rPr/>
          <w:t xml:space="preserve"> </w:t>
        </w:r>
      </w:ins>
      <w:r>
        <w:rPr/>
        <w:t>côc</w:t>
      </w:r>
      <w:ins w:id="21" w:author="AcerComputer" w:date="2003-11-11T09:30:00Z">
        <w:r>
          <w:rPr/>
          <w:t xml:space="preserve"> </w:t>
        </w:r>
      </w:ins>
      <w:r>
        <w:rPr/>
        <w:t>giao</w:t>
      </w:r>
      <w:ins w:id="22" w:author="AcerComputer" w:date="2003-11-11T09:30:00Z">
        <w:r>
          <w:rPr/>
          <w:t xml:space="preserve"> </w:t>
        </w:r>
      </w:ins>
      <w:r>
        <w:rPr/>
        <w:t>dÞch</w:t>
      </w:r>
      <w:ins w:id="23" w:author="AcerComputer" w:date="2003-11-11T09:31:00Z">
        <w:r>
          <w:rPr/>
          <w:t xml:space="preserve">, </w:t>
        </w:r>
      </w:ins>
      <w:r>
        <w:rPr/>
        <w:t>®iÓm</w:t>
      </w:r>
      <w:ins w:id="24" w:author="AcerComputer" w:date="2003-11-11T09:31:00Z">
        <w:r>
          <w:rPr/>
          <w:t xml:space="preserve"> </w:t>
        </w:r>
      </w:ins>
      <w:r>
        <w:rPr/>
        <w:t>phôc</w:t>
      </w:r>
      <w:ins w:id="25" w:author="AcerComputer" w:date="2003-11-11T09:31:00Z">
        <w:r>
          <w:rPr/>
          <w:t xml:space="preserve"> </w:t>
        </w:r>
      </w:ins>
      <w:r>
        <w:rPr/>
        <w:t xml:space="preserve">vô. </w:t>
      </w:r>
    </w:p>
    <w:p>
      <w:pPr>
        <w:pStyle w:val="Normal"/>
        <w:rPr/>
      </w:pPr>
      <w:r>
        <w:rPr/>
        <w:t>4. DÊu ngµy cña c¸c b</w:t>
        <w:softHyphen/>
        <w:t>u côc, ®iÓm phôc vô ®</w:t>
        <w:softHyphen/>
        <w:t>îc dïng ®Ó x¸c ®Þnh thêi gian vµ ®Þa ®iÓm cung cÊp dÞch vô cña B</w:t>
        <w:softHyphen/>
        <w:t>u chÝnh ViÖt Nam. Nghiªm cÊm viÖc sö dông dÊu ngµy sai víi thêi gian vµ ®Þa ®iÓm cung cÊp dÞch vô.</w:t>
      </w:r>
    </w:p>
    <w:p>
      <w:pPr>
        <w:pStyle w:val="Normal"/>
        <w:rPr>
          <w:spacing w:val="-2"/>
        </w:rPr>
      </w:pPr>
      <w:r>
        <w:rPr>
          <w:spacing w:val="-2"/>
        </w:rPr>
        <w:t>5. Mµu s¾c thïng th</w:t>
        <w:softHyphen/>
        <w:t xml:space="preserve"> c«ng céng vµ biÓu tr</w:t>
        <w:softHyphen/>
        <w:t>ng cña B</w:t>
        <w:softHyphen/>
        <w:t>u chÝnh ViÖt Nam trªn thïng th</w:t>
        <w:softHyphen/>
        <w:t xml:space="preserve"> ph¶i ®</w:t>
        <w:softHyphen/>
        <w:t>îc thèng nhÊt trªn toµn m¹ng b</w:t>
        <w:softHyphen/>
        <w:t>u chÝnh c«ng céng. Trªn thïng th</w:t>
        <w:softHyphen/>
        <w:t xml:space="preserve"> ph¶i cã c¸c th«ng tin vÒ thêi gian vµ sè lÇn thu gom trong ngµy. </w:t>
      </w:r>
    </w:p>
    <w:p>
      <w:pPr>
        <w:pStyle w:val="Normal"/>
        <w:rPr/>
      </w:pPr>
      <w:r>
        <w:rPr/>
        <w:t>6. Ph</w:t>
        <w:softHyphen/>
        <w:t>¬ng tiÖn vËn t¶i chuyªn ngµnh cña B</w:t>
        <w:softHyphen/>
        <w:t>u chÝnh ViÖt Nam ph¶i cã mµu s¾c, biÓu tr</w:t>
        <w:softHyphen/>
        <w:t>ng thèng nhÊt vµ ®</w:t>
        <w:softHyphen/>
        <w:t xml:space="preserve">îc quyÒn </w:t>
        <w:softHyphen/>
        <w:t xml:space="preserve">u tiªn khi qua phµ, cÇu phao vµ </w:t>
        <w:softHyphen/>
        <w:t xml:space="preserve">u tiªn ®i, ®Õn, ®ç trong c¸c ®« thÞ theo quy ®Þnh cña ph¸p luËt. </w:t>
      </w:r>
    </w:p>
    <w:p>
      <w:pPr>
        <w:pStyle w:val="Normal"/>
        <w:rPr/>
      </w:pPr>
      <w:r>
        <w:rPr/>
        <w:t>7. Tói, gãi b</w:t>
        <w:softHyphen/>
        <w:t>u phÈm, b</w:t>
        <w:softHyphen/>
        <w:t>u kiÖn ®ang trªn ®</w:t>
        <w:softHyphen/>
        <w:t>êng vËn chuyÓn kh«ng ®</w:t>
        <w:softHyphen/>
        <w:t>îc më ®Ó kiÓm tra. Tr</w:t>
        <w:softHyphen/>
        <w:t>êng hîp cã quyÕt ®Þnh cña c¬ quan nhµ n</w:t>
        <w:softHyphen/>
        <w:t>íc cã thÈm quyÒn th× viÖc më kiÓm tra tói, gãi b</w:t>
        <w:softHyphen/>
        <w:t>u phÈm, b</w:t>
        <w:softHyphen/>
        <w:t>u kiÖn ®</w:t>
        <w:softHyphen/>
        <w:t>îc thùc hiÖn t¹i b</w:t>
        <w:softHyphen/>
        <w:t>u côc gÇn nhÊt. Thñ tôc më kiÓm tra c¸c tói, gãi b</w:t>
        <w:softHyphen/>
        <w:t>u phÈm, b</w:t>
        <w:softHyphen/>
        <w:t>u kiÖn ph¶i ®</w:t>
        <w:softHyphen/>
        <w:t>îc thùc hiÖ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</w:t>
        <w:br/>
        <w:t>M¹ng b</w:t>
        <w:softHyphen/>
        <w:t>u chÝnh chuyªn dï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M¹ng b</w:t>
        <w:softHyphen/>
        <w:t>u chÝnh chuyªn dïng</w:t>
      </w:r>
    </w:p>
    <w:p>
      <w:pPr>
        <w:pStyle w:val="Normal"/>
        <w:rPr/>
      </w:pPr>
      <w:r>
        <w:rPr/>
        <w:t>1. M¹ng b</w:t>
        <w:softHyphen/>
        <w:t>u chÝnh chuyªn dïng ®</w:t>
        <w:softHyphen/>
        <w:t>îc tæ chøc ®Ó phôc vô nh÷ng nhu cÇu th«ng tin riªng cña c¸c c¬ quan §¶ng, Nhµ n</w:t>
        <w:softHyphen/>
        <w:t xml:space="preserve">íc. </w:t>
      </w:r>
    </w:p>
    <w:p>
      <w:pPr>
        <w:pStyle w:val="Normal"/>
        <w:rPr/>
      </w:pPr>
      <w:r>
        <w:rPr/>
        <w:t>Tæ chøc, ho¹t ®éng vµ ®èi t</w:t>
        <w:softHyphen/>
        <w:t>îng phôc vô cña m¹ng b</w:t>
        <w:softHyphen/>
        <w:t>u chÝnh chuyªn dïng nªu trªn do Bé B</w:t>
        <w:softHyphen/>
        <w:t xml:space="preserve">u chÝnh, ViÔn th«ng quy ®Þnh. </w:t>
      </w:r>
    </w:p>
    <w:p>
      <w:pPr>
        <w:pStyle w:val="Normal"/>
        <w:rPr/>
      </w:pPr>
      <w:r>
        <w:rPr/>
        <w:t>2. C¸c lùc l</w:t>
        <w:softHyphen/>
        <w:t>îng vò trang ®</w:t>
        <w:softHyphen/>
        <w:t>îc tæ chøc m¹ng b</w:t>
        <w:softHyphen/>
        <w:t>u chÝnh chuyªn dïng ®Ó phôc vô nh÷ng nhu cÇu th«ng tin riªng.</w:t>
      </w:r>
    </w:p>
    <w:p>
      <w:pPr>
        <w:pStyle w:val="Normal"/>
        <w:rPr/>
      </w:pPr>
      <w:r>
        <w:rPr/>
        <w:t>Tæ chøc vµ ho¹t ®éng cña m¹ng b</w:t>
        <w:softHyphen/>
        <w:t>u chÝnh chuyªn dïng thuéc c¸c lùc l</w:t>
        <w:softHyphen/>
        <w:t>îng vò trang do c¬ quan nhµ n</w:t>
        <w:softHyphen/>
        <w:t>íc cã thÈm quyÒn quy ®Þnh.</w:t>
      </w:r>
    </w:p>
    <w:p>
      <w:pPr>
        <w:pStyle w:val="Normal"/>
        <w:rPr/>
      </w:pPr>
      <w:r>
        <w:rPr/>
        <w:t>3. Ho¹t ®éng cña m¹ng b</w:t>
        <w:softHyphen/>
        <w:t>u chÝnh chuyªn dïng ph¶i ®¶m b¶o c¸c nguyªn t¾c sau ®©y:</w:t>
      </w:r>
    </w:p>
    <w:p>
      <w:pPr>
        <w:pStyle w:val="Normal"/>
        <w:rPr/>
      </w:pPr>
      <w:r>
        <w:rPr/>
        <w:t>a) Kh«ng ®</w:t>
        <w:softHyphen/>
        <w:t>îc sö dông m¹ng b</w:t>
        <w:softHyphen/>
        <w:t>u chÝnh chuyªn dïng cho c¸c môc ®Ých kinh doanh;</w:t>
      </w:r>
    </w:p>
    <w:p>
      <w:pPr>
        <w:pStyle w:val="Normal"/>
        <w:rPr/>
      </w:pPr>
      <w:r>
        <w:rPr/>
        <w:t>b) ViÖc kÕt nèi gi÷a c¸c m¹ng b</w:t>
        <w:softHyphen/>
        <w:t>u chÝnh chuyªn dïng víi nhau vµ víi m¹ng b</w:t>
        <w:softHyphen/>
        <w:t>u chÝnh c«ng céng ®</w:t>
        <w:softHyphen/>
        <w:t>îc thùc hiÖn trªn c¬ së hîp ®ång hoÆc tho¶ thuËn. B</w:t>
        <w:softHyphen/>
        <w:t xml:space="preserve">u chÝnh ViÖt Nam cã tr¸ch nhiÖm </w:t>
        <w:softHyphen/>
        <w:t>u tiªn khai th¸c, vËn chuyÓn vµ ¸p dông c¸c biÖn ph¸p b¶o ®¶m an toµn tuyÖt ®èi ®èi víi tói, gãi cña m¹ng b</w:t>
        <w:softHyphen/>
        <w:t xml:space="preserve">u chÝnh chuyªn dïng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3</w:t>
        <w:br/>
        <w:t>DÞch vô b</w:t>
        <w:softHyphen/>
        <w:t xml:space="preserve">u chÝnh 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§iÒu kiÖn nhËn göi b</w:t>
        <w:softHyphen/>
        <w:t>u phÈm, b</w:t>
        <w:softHyphen/>
        <w:t>u kiÖn</w:t>
      </w:r>
    </w:p>
    <w:p>
      <w:pPr>
        <w:pStyle w:val="Normal"/>
        <w:rPr/>
      </w:pPr>
      <w:r>
        <w:rPr/>
        <w:t>B</w:t>
        <w:softHyphen/>
        <w:t>u phÈm, b</w:t>
        <w:softHyphen/>
        <w:t>u kiÖn chØ ®</w:t>
        <w:softHyphen/>
        <w:t>îc nhËn göi khi kh«ng chøa c¸c vËt cÊm göi theo quy ®Þnh. B</w:t>
        <w:softHyphen/>
        <w:t>u phÈm, b</w:t>
        <w:softHyphen/>
        <w:t>u kiÖn ph¶i ®¸p øng ®Çy ®ñ c¸c yªu cÇu vÒ kÝch cì, gãi bäc vµ c¸c ®iÒu kiÖn kh¸c (nÕu lµ göi cã ®iÒu kiÖn); cã ghi ®Çy ®ñ hä tªn vµ ®Þa chØ ng</w:t>
        <w:softHyphen/>
        <w:t>êi göi, ng</w:t>
        <w:softHyphen/>
        <w:t>êi nhËn vµ tr¶ ®ñ c</w:t>
        <w:softHyphen/>
        <w:t>íc theo quy ®Þnh, trõ tr</w:t>
        <w:softHyphen/>
        <w:t>êng hîp B</w:t>
        <w:softHyphen/>
        <w:t>u chÝnh ViÖt Nam vµ ng</w:t>
        <w:softHyphen/>
        <w:t xml:space="preserve">êi sö dông dÞch vô cã tho¶ thuËn kh¸c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Ph¸t b</w:t>
        <w:softHyphen/>
        <w:t>u phÈm, b</w:t>
        <w:softHyphen/>
        <w:t xml:space="preserve">u kiÖn </w:t>
      </w:r>
    </w:p>
    <w:p>
      <w:pPr>
        <w:pStyle w:val="Normal"/>
        <w:rPr>
          <w:spacing w:val="-2"/>
        </w:rPr>
      </w:pPr>
      <w:r>
        <w:rPr>
          <w:spacing w:val="-2"/>
        </w:rPr>
        <w:t>1. Th</w:t>
        <w:softHyphen/>
        <w:t xml:space="preserve"> cã khèi l</w:t>
        <w:softHyphen/>
        <w:t>îng tíi 500 gram thuéc dÞch vô b</w:t>
        <w:softHyphen/>
        <w:t>u chÝnh phæ cËp ®</w:t>
        <w:softHyphen/>
        <w:t>îc ph¸t tíi ®Þa chØ nhËn. §èi víi c¸c lo¹i b</w:t>
        <w:softHyphen/>
        <w:t>u phÈm, b</w:t>
        <w:softHyphen/>
        <w:t>u kiÖn kh¸c, tuú theo kh¶ n¨ng phôc vô, B</w:t>
        <w:softHyphen/>
        <w:t>u chÝnh ViÖt Nam cã thÓ tæ chøc ph¸t ®Õn ®Þa chØ nhËn hoÆc ph¸t cho ng</w:t>
        <w:softHyphen/>
        <w:t>êi nhËn t¹i b</w:t>
        <w:softHyphen/>
        <w:t xml:space="preserve">u côc hoÆc ®iÓm phôc vô.  </w:t>
      </w:r>
    </w:p>
    <w:p>
      <w:pPr>
        <w:pStyle w:val="Normal"/>
        <w:rPr/>
      </w:pPr>
      <w:r>
        <w:rPr/>
        <w:t>2. Mäi tæ chøc, c¸ nh©n cã tr¸ch nhiÖm t¹o ®iÒu kiÖn ®Ó B</w:t>
        <w:softHyphen/>
        <w:t>u chÝnh ViÖt Nam ph¸t b</w:t>
        <w:softHyphen/>
        <w:t>u phÈm, b</w:t>
        <w:softHyphen/>
        <w:t>u kiÖn tíi ®Þa chØ nhËn. §Þa chØ nhËn gåm: ®Þa chØ cña ng</w:t>
        <w:softHyphen/>
        <w:t>êi nhËn ghi trªn b</w:t>
        <w:softHyphen/>
        <w:t>u phÈm, b</w:t>
        <w:softHyphen/>
        <w:t>u kiÖn, hép th</w:t>
        <w:softHyphen/>
        <w:t xml:space="preserve"> cña ng</w:t>
        <w:softHyphen/>
        <w:t>êi nhËn, hép th</w:t>
        <w:softHyphen/>
        <w:t xml:space="preserve"> thuª bao cña ng</w:t>
        <w:softHyphen/>
        <w:t>êi nhËn (®Æt t¹i b</w:t>
        <w:softHyphen/>
        <w:t>u côc, ®iÓm phôc vô). KhuyÕn khÝch viÖc l¾p ®Æt hép th</w:t>
        <w:softHyphen/>
        <w:t xml:space="preserve"> t¹i n¬i thuËn tiÖn cho viÖc ph¸t th</w:t>
        <w:softHyphen/>
        <w:t xml:space="preserve">. </w:t>
      </w:r>
    </w:p>
    <w:p>
      <w:pPr>
        <w:pStyle w:val="Normal"/>
        <w:rPr/>
      </w:pPr>
      <w:r>
        <w:rPr/>
        <w:t>3. Chñ ®Çu t</w:t>
        <w:softHyphen/>
        <w:t xml:space="preserve"> c¸c c«ng tr×nh x©y dùng hoÆc ®¬n vÞ qu¶n lý toµ nhµ cao tÇng gåm khu c¨n hé, khu chung c</w:t>
        <w:softHyphen/>
        <w:t>, khu th</w:t>
        <w:softHyphen/>
        <w:t>¬ng m¹i, khu v¨n phßng (cã trªn 5 ®Þa chØ nhËn ®éc lËp) ph¶i l¾p ®Æt c¸c hép th</w:t>
        <w:softHyphen/>
        <w:t xml:space="preserve"> tËp trung t¹i vÞ trÝ thuËn tiÖn vµ an toµn</w:t>
      </w:r>
      <w:r>
        <w:rPr>
          <w:i/>
        </w:rPr>
        <w:t xml:space="preserve"> </w:t>
      </w:r>
      <w:r>
        <w:rPr/>
        <w:t>®Ó t¹o ®iÒu kiÖn cho B</w:t>
        <w:softHyphen/>
        <w:t>u chÝnh ViÖt Nam phôc vô. Bé B</w:t>
        <w:softHyphen/>
        <w:t>u chÝnh, ViÔn th«ng phèi hîp víi Bé X©y dùng quy ®Þnh vÒ viÖc l¾p ®Æt hép th</w:t>
        <w:softHyphen/>
        <w:t xml:space="preserve"> tËp trung nªu t¹i kho¶n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B</w:t>
        <w:softHyphen/>
        <w:t>u phÈm, b</w:t>
        <w:softHyphen/>
        <w:t>u kiÖn v« thõa nhËn</w:t>
      </w:r>
    </w:p>
    <w:p>
      <w:pPr>
        <w:pStyle w:val="Normal"/>
        <w:rPr/>
      </w:pPr>
      <w:r>
        <w:rPr/>
        <w:t>1. B</w:t>
        <w:softHyphen/>
        <w:t>u phÈm, b</w:t>
        <w:softHyphen/>
        <w:t>u kiÖn bÞ coi lµ v« thõa nhËn nÕu thuéc mét trong c¸c tr</w:t>
        <w:softHyphen/>
        <w:t>êng hîp sau ®©y:</w:t>
      </w:r>
    </w:p>
    <w:p>
      <w:pPr>
        <w:pStyle w:val="Normal"/>
        <w:rPr/>
      </w:pPr>
      <w:r>
        <w:rPr/>
        <w:t>a) Ng</w:t>
        <w:softHyphen/>
        <w:t>êi nhËn tõ chèi nhËn vµ ng</w:t>
        <w:softHyphen/>
        <w:t xml:space="preserve">êi göi tõ chèi nhËn l¹i;   </w:t>
      </w:r>
    </w:p>
    <w:p>
      <w:pPr>
        <w:pStyle w:val="Normal"/>
        <w:rPr/>
      </w:pPr>
      <w:r>
        <w:rPr/>
        <w:t>b) Kh«ng ph¸t ®</w:t>
        <w:softHyphen/>
        <w:t>îc cho ng</w:t>
        <w:softHyphen/>
        <w:t>êi nhËn vµ kh«ng hoµn tr¶ ®</w:t>
        <w:softHyphen/>
        <w:t>îc cho ng</w:t>
        <w:softHyphen/>
        <w:t xml:space="preserve">êi göi sau thêi h¹n 12 th¸ng kÓ tõ ngµy göi. </w:t>
      </w:r>
    </w:p>
    <w:p>
      <w:pPr>
        <w:pStyle w:val="Normal"/>
        <w:rPr/>
      </w:pPr>
      <w:r>
        <w:rPr/>
        <w:t>Thêi h¹n 12 th¸ng nªu trªn kh«ng ¸p dông ®èi víi tr</w:t>
        <w:softHyphen/>
        <w:t>êng hîp hµng ho¸ trong b</w:t>
        <w:softHyphen/>
        <w:t>u phÈm, b</w:t>
        <w:softHyphen/>
        <w:t>u kiÖn dÔ háng, g©y mÊt vÖ sinh, « nhiÔm m«i tr</w:t>
        <w:softHyphen/>
        <w:t>êng hoÆc tr</w:t>
        <w:softHyphen/>
        <w:t>êng hîp quy ®Þnh ë ®iÓm a kho¶n nµy.</w:t>
      </w:r>
    </w:p>
    <w:p>
      <w:pPr>
        <w:pStyle w:val="Normal"/>
        <w:rPr/>
      </w:pPr>
      <w:r>
        <w:rPr/>
        <w:t>2. ViÖc xö lý b</w:t>
        <w:softHyphen/>
        <w:t>u phÈm, b</w:t>
        <w:softHyphen/>
        <w:t>u kiÖn v« thõa nhËn ph¶i do mét héi ®ång thùc hiÖn. Thµnh phÇn cña héi ®ång, tr×nh tù, thñ tôc xö lý b</w:t>
        <w:softHyphen/>
        <w:t>u phÈm, b</w:t>
        <w:softHyphen/>
        <w:t>u kiÖn v« thõa nhËn do Bé B</w:t>
        <w:softHyphen/>
        <w:t>u chÝnh, ViÔn th«ng vµ Bé Tµi chÝnh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CUNG CÊP DÞCH Vô B¦U CHÝNH C¤NG Ý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DÞch vô b</w:t>
        <w:softHyphen/>
        <w:t>u chÝnh c«ng Ých</w:t>
      </w:r>
    </w:p>
    <w:p>
      <w:pPr>
        <w:pStyle w:val="Normal"/>
        <w:rPr>
          <w:spacing w:val="-4"/>
        </w:rPr>
      </w:pPr>
      <w:r>
        <w:rPr>
          <w:spacing w:val="-4"/>
        </w:rPr>
        <w:t>1. DÞch vô b</w:t>
        <w:softHyphen/>
        <w:t>u chÝnh c«ng Ých gåm dÞch vô b</w:t>
        <w:softHyphen/>
        <w:t>u chÝnh phæ cËp vµ dÞch vô b</w:t>
        <w:softHyphen/>
        <w:t>u chÝnh b¾t buéc, lµ nh÷ng dÞch vô thiÕt yÕu ®èi víi x· héi ®</w:t>
        <w:softHyphen/>
        <w:t>îc Nhµ n</w:t>
        <w:softHyphen/>
        <w:t>íc ®¶m b¶o cung cÊp theo tiªu chuÈn, chÊt l</w:t>
        <w:softHyphen/>
        <w:t>îng, gi¸ c</w:t>
        <w:softHyphen/>
        <w:t>íc do c¬ quan qu¶n lý nhµ n</w:t>
        <w:softHyphen/>
        <w:t>íc cã thÈm quyÒn quy ®Þnh.</w:t>
      </w:r>
    </w:p>
    <w:p>
      <w:pPr>
        <w:pStyle w:val="Normal"/>
        <w:rPr/>
      </w:pPr>
      <w:r>
        <w:rPr>
          <w:spacing w:val="-4"/>
        </w:rPr>
        <w:t>2. Bé B</w:t>
        <w:softHyphen/>
        <w:t>u chÝnh, ViÔn th«ng tr×nh Thñ t</w:t>
        <w:softHyphen/>
        <w:t>íng ChÝnh phñ quyÕt ®Þnh cô thÓ vÒ c¸c lo¹i dÞch vô b</w:t>
        <w:softHyphen/>
        <w:t>u chÝnh c«ng Ých. Trªn c¬ së quyÕt ®Þnh cña Thñ t</w:t>
        <w:softHyphen/>
        <w:t>íng ChÝnh phñ, Bé B</w:t>
        <w:softHyphen/>
        <w:t>u chÝnh, ViÔn th«ng phèi hîp víi Bé KÕ ho¹ch vµ</w:t>
      </w:r>
      <w:ins w:id="26" w:author="AcerComputer" w:date="2003-11-12T09:26:00Z">
        <w:r>
          <w:rPr>
            <w:spacing w:val="-4"/>
          </w:rPr>
          <w:t xml:space="preserve"> </w:t>
        </w:r>
      </w:ins>
      <w:r>
        <w:rPr>
          <w:spacing w:val="-4"/>
        </w:rPr>
        <w:t>§Çu t</w:t>
        <w:softHyphen/>
        <w:t>, Bé Tµi chÝnh vµ c¸c c¬ quan liªn quan quy ®Þnh cô thÓ c¸c c¬ chÕ, biÖn ph¸p vµ tæ chøc thùc hiÖn cung cÊp dÞch vô b</w:t>
        <w:softHyphen/>
        <w:t>u chÝnh c«ng Ých th«ng qua viÖc ®Æt hµng ®èi víi B</w:t>
        <w:softHyphen/>
        <w:t xml:space="preserve">u chÝnh ViÖt Nam trong tõng giai ®o¹n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>
          <w:spacing w:val="-4"/>
        </w:rPr>
        <w:t xml:space="preserve"> Thùc hiÖn nghÜa vô cung cÊp dÞch vô b</w:t>
        <w:softHyphen/>
        <w:t>u chÝnh c«ng Ých</w:t>
      </w:r>
    </w:p>
    <w:p>
      <w:pPr>
        <w:pStyle w:val="Normal"/>
        <w:rPr/>
      </w:pPr>
      <w:r>
        <w:rPr/>
        <w:t>1. B</w:t>
        <w:softHyphen/>
        <w:t>u chÝnh ViÖt Nam lµ doanh nghiÖp chÞu tr¸ch nhiÖm thùc hiÖn nghÜa vô cung cÊp dÞch vô b</w:t>
        <w:softHyphen/>
        <w:t>u chÝnh c«ng Ých. Trong tr</w:t>
        <w:softHyphen/>
        <w:t>êng hîp cÇn thiÕt, Bé B</w:t>
        <w:softHyphen/>
        <w:t>u chÝnh, ViÔn th«ng ®Ò xuÊt tr×nh Thñ t</w:t>
        <w:softHyphen/>
        <w:t>íng ChÝnh phñ quyÕt ®Þnh viÖc yªu cÇu c¸c doanh nghiÖp kinh doanh dÞch vô chuyÓn ph¸t th</w:t>
        <w:softHyphen/>
        <w:t xml:space="preserve"> thùc hiÖn nhiÖm vô c«ng Ých vµ c¬ chÕ tµi chÝnh ®Ó thùc hiÖn nhiÖm vô nµy.  </w:t>
      </w:r>
    </w:p>
    <w:p>
      <w:pPr>
        <w:pStyle w:val="Normal"/>
        <w:rPr/>
      </w:pPr>
      <w:r>
        <w:rPr/>
        <w:t>2. Nhµ n</w:t>
        <w:softHyphen/>
        <w:t>íc hç trî B</w:t>
        <w:softHyphen/>
        <w:t>u chÝnh ViÖt Nam trong viÖc thùc hiÖn nghÜa vô cung cÊp dÞch vô b</w:t>
        <w:softHyphen/>
        <w:t>u chÝnh c«ng Ých th«ng qua:</w:t>
      </w:r>
    </w:p>
    <w:p>
      <w:pPr>
        <w:pStyle w:val="Normal"/>
        <w:rPr/>
      </w:pPr>
      <w:r>
        <w:rPr/>
        <w:t>a) DÞch vô b</w:t>
        <w:softHyphen/>
        <w:t>u chÝnh dµnh riªng: B</w:t>
        <w:softHyphen/>
        <w:t>u chÝnh ViÖt Nam ®</w:t>
        <w:softHyphen/>
        <w:t>îc cung cÊp dÞch vô chÊp nhËn, vËn chuyÓn vµ ph¸t th</w:t>
        <w:softHyphen/>
        <w:t xml:space="preserve"> víi møc khèi l</w:t>
        <w:softHyphen/>
        <w:t>îng vµ gi¸ c</w:t>
        <w:softHyphen/>
        <w:t>íc do Bé B</w:t>
        <w:softHyphen/>
        <w:t xml:space="preserve">u chÝnh, ViÔn th«ng quyÕt ®Þnh;  </w:t>
      </w:r>
    </w:p>
    <w:p>
      <w:pPr>
        <w:pStyle w:val="Normal"/>
        <w:rPr/>
      </w:pPr>
      <w:r>
        <w:rPr/>
        <w:t xml:space="preserve">b) TÝn dông </w:t>
        <w:softHyphen/>
        <w:t xml:space="preserve">u ®·i ®Ó ph¸t triÓn, </w:t>
        <w:softHyphen/>
        <w:t xml:space="preserve">u ®·i vÒ thuÕ vµ c¸c </w:t>
        <w:softHyphen/>
        <w:t xml:space="preserve">u ®·i kh¸c theo quy ®Þnh cña ph¸p luËt. </w:t>
      </w:r>
    </w:p>
    <w:p>
      <w:pPr>
        <w:pStyle w:val="Normal"/>
        <w:rPr/>
      </w:pPr>
      <w:r>
        <w:rPr/>
        <w:t>3. Trong tr</w:t>
        <w:softHyphen/>
        <w:t>êng hîp c¸c c¬ chÕ hç trî nªu trªn kh«ng ®¶m b¶o duy tr× cung cÊp dÞch vô b</w:t>
        <w:softHyphen/>
        <w:t>u chÝnh c«ng Ých th× B</w:t>
        <w:softHyphen/>
        <w:t>u chÝnh ViÖt Nam cã tr¸ch nhiÖm lËp ph</w:t>
        <w:softHyphen/>
        <w:t>¬ng ¸n tr×nh Bé B</w:t>
        <w:softHyphen/>
        <w:t>u chÝnh, ViÔn th«ng. Bé B</w:t>
        <w:softHyphen/>
        <w:t>u chÝnh, ViÔn th«ng chñ tr×, phèi hîp víi c¸c c¬ quan liªn quan thÈm ®Þnh tr×nh Thñ t</w:t>
        <w:softHyphen/>
        <w:t>íng ChÝnh phñ xem xÐt viÖc trî cÊp, trî gi¸ ®Ó thùc hiÖn nghÜa vô cung cÊp dÞch vô b</w:t>
        <w:softHyphen/>
        <w:t>u chÝnh c«ng Ých cña B</w:t>
        <w:softHyphen/>
        <w:t>u chÝnh ViÖt Nam theo quy ®Þnh cña ph¸p luËt.</w:t>
      </w:r>
    </w:p>
    <w:p>
      <w:pPr>
        <w:pStyle w:val="Normal"/>
        <w:rPr/>
      </w:pPr>
      <w:r>
        <w:rPr/>
        <w:t>4. B</w:t>
        <w:softHyphen/>
        <w:t>u chÝnh ViÖt Nam ph¶i h¹ch to¸n riªng ®èi víi dÞch vô b</w:t>
        <w:softHyphen/>
        <w:t xml:space="preserve">u chÝnh c«ng Ých ®Ó thùc hiÖn c¬ chÕ bï ®¾p tõ c¸c nguån hç trî.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TEM B¦U CHÝ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Ph¸t hµnh tem b</w:t>
        <w:softHyphen/>
        <w:t xml:space="preserve">u chÝnh   </w:t>
      </w:r>
    </w:p>
    <w:p>
      <w:pPr>
        <w:pStyle w:val="Normal"/>
        <w:rPr/>
      </w:pPr>
      <w:r>
        <w:rPr/>
        <w:t>1. Bé B</w:t>
        <w:softHyphen/>
        <w:t>u chÝnh, ViÔn th«ng lµ c¬ quan duy nhÊt ph¸t hµnh tem b</w:t>
        <w:softHyphen/>
        <w:t>u chÝnh mang dßng ch÷ ''ViÖt Nam''.</w:t>
      </w:r>
    </w:p>
    <w:p>
      <w:pPr>
        <w:pStyle w:val="Normal"/>
        <w:rPr/>
      </w:pPr>
      <w:r>
        <w:rPr/>
        <w:t>2. Tem b</w:t>
        <w:softHyphen/>
        <w:t>u chÝnh ®</w:t>
        <w:softHyphen/>
        <w:t>îc ph¸t hµnh trªn c¬ së ch</w:t>
        <w:softHyphen/>
        <w:t>¬ng tr×nh ®Ò tµi hµng n¨m vµ ®</w:t>
        <w:softHyphen/>
        <w:t>îc thùc hiÖn theo quy ®Þnh cña Bé B</w:t>
        <w:softHyphen/>
        <w:t>u chÝnh, ViÔn th«ng.</w:t>
      </w:r>
    </w:p>
    <w:p>
      <w:pPr>
        <w:pStyle w:val="Normal"/>
        <w:rPr/>
      </w:pPr>
      <w:r>
        <w:rPr/>
        <w:t>3. Tem b</w:t>
        <w:softHyphen/>
        <w:t>u chÝnh ph¶i ¸p dông Tiªu chuÈn ViÖt Nam vÒ tem b</w:t>
        <w:softHyphen/>
        <w:t>u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In tem b</w:t>
        <w:softHyphen/>
        <w:t>u chÝnh</w:t>
      </w:r>
    </w:p>
    <w:p>
      <w:pPr>
        <w:pStyle w:val="Normal"/>
        <w:rPr/>
      </w:pPr>
      <w:r>
        <w:rPr/>
        <w:t>1. ViÖc in tem b</w:t>
        <w:softHyphen/>
        <w:t>u chÝnh ph¶i ®¶m b¶o b¶o mËt theo c¸c quy ®Þnh cña nhµ n</w:t>
        <w:softHyphen/>
        <w:t>íc.</w:t>
      </w:r>
    </w:p>
    <w:p>
      <w:pPr>
        <w:pStyle w:val="Normal"/>
        <w:rPr/>
      </w:pPr>
      <w:r>
        <w:rPr/>
        <w:t>2. ViÖc in h×nh ¶nh tem b</w:t>
        <w:softHyphen/>
        <w:t>u chÝnh trªn c¸c xuÊt b¶n phÈm ph¶i sö dông tem mÉu (tem b</w:t>
        <w:softHyphen/>
        <w:t>u chÝnh cã in ch÷ specimen), tem b</w:t>
        <w:softHyphen/>
        <w:t>u chÝnh ®· cã dÊu hñy, tem b</w:t>
        <w:softHyphen/>
        <w:t>u chÝnh ®· g¹ch chÐo hñy ë gãc hoÆc tem b</w:t>
        <w:softHyphen/>
        <w:t>u chÝnh ®· g¹ch hñy gi¸ in trªn mÆt tem.</w:t>
      </w:r>
    </w:p>
    <w:p>
      <w:pPr>
        <w:pStyle w:val="Normal"/>
        <w:rPr/>
      </w:pPr>
      <w:r>
        <w:rPr/>
        <w:t>3. Bé B</w:t>
        <w:softHyphen/>
        <w:t>u chÝnh, ViÔn th«ng quy ®Þnh cô thÓ vÒ viÖc in tem b</w:t>
        <w:softHyphen/>
        <w:t>u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Gi¸ in trªn mÆt tem vµ gi¸ b¸n tem b</w:t>
        <w:softHyphen/>
        <w:t xml:space="preserve">u chÝnh </w:t>
      </w:r>
    </w:p>
    <w:p>
      <w:pPr>
        <w:pStyle w:val="Normal"/>
        <w:rPr>
          <w:spacing w:val="-4"/>
        </w:rPr>
      </w:pPr>
      <w:r>
        <w:rPr>
          <w:spacing w:val="-4"/>
        </w:rPr>
        <w:t>1. Gi¸ in trªn mÆt tem b</w:t>
        <w:softHyphen/>
        <w:t>u chÝnh do Bé B</w:t>
        <w:softHyphen/>
        <w:t xml:space="preserve">u chÝnh, ViÔn th«ng quyÕt ®Þnh. </w:t>
      </w:r>
    </w:p>
    <w:p>
      <w:pPr>
        <w:pStyle w:val="Normal"/>
        <w:rPr/>
      </w:pPr>
      <w:r>
        <w:rPr/>
        <w:t>2. B</w:t>
        <w:softHyphen/>
        <w:t>u chÝnh ViÖt Nam ph¶i theo ®óng quy ®Þnh vÒ gi¸ b¸n tem b</w:t>
        <w:softHyphen/>
        <w:t>u chÝnh quy ®Þnh t¹i kho¶n 3 §iÒu 21 Ph¸p lÖnh, trõ tr</w:t>
        <w:softHyphen/>
        <w:t>êng hîp tem b</w:t>
        <w:softHyphen/>
        <w:t xml:space="preserve">u chÝnh ®· cã dÊu huû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</w:t>
      </w:r>
      <w:r>
        <w:rPr/>
        <w:t>. §×nh b¶n, ®×nh chØ, cÊm l</w:t>
        <w:softHyphen/>
        <w:t>u hµnh</w:t>
      </w:r>
    </w:p>
    <w:p>
      <w:pPr>
        <w:pStyle w:val="Normal"/>
        <w:rPr/>
      </w:pPr>
      <w:r>
        <w:rPr/>
        <w:t>1. Tem b</w:t>
        <w:softHyphen/>
        <w:t>u chÝnh bÞ ®×nh b¶n khi ®ang in hoÆc bÞ ®×nh chØ khi ®· ph¸t hµnh nÕu cã nh÷ng sai sãt nghiªm träng. ViÖc ®×nh b¶n, ®×nh chØ tem b</w:t>
        <w:softHyphen/>
        <w:t>u chÝnh do Bé B</w:t>
        <w:softHyphen/>
        <w:t>u chÝnh, ViÔn th«ng quyÕt ®Þnh.</w:t>
      </w:r>
    </w:p>
    <w:p>
      <w:pPr>
        <w:pStyle w:val="Normal"/>
        <w:rPr/>
      </w:pPr>
      <w:r>
        <w:rPr/>
        <w:t>2. Mäi tæ chøc vµ c¸ nh©n kh«ng ®</w:t>
        <w:softHyphen/>
        <w:t>îc phÐp kinh doanh, tµng tr÷ hoÆc s</w:t>
        <w:softHyphen/>
        <w:t>u tËp tem b</w:t>
        <w:softHyphen/>
        <w:t>u chÝnh ®· bÞ ®×nh b¶n, ®×nh chØ l</w:t>
        <w:softHyphen/>
        <w:t>u hµnh, tem b</w:t>
        <w:softHyphen/>
        <w:t>u chÝnh cã néi dung kh«ng lµnh m¹nh, kÝch ®éng, g©y thï h»n gi÷a c¸c d©n téc, tr¸i víi thuÇn phong, mü tôc.</w:t>
      </w:r>
    </w:p>
    <w:p>
      <w:pPr>
        <w:pStyle w:val="Normal"/>
        <w:rPr>
          <w:spacing w:val="-4"/>
        </w:rPr>
      </w:pPr>
      <w:r>
        <w:rPr>
          <w:spacing w:val="-4"/>
        </w:rPr>
        <w:t>3. ViÖc thu håi, kiÓm kª tem b</w:t>
        <w:softHyphen/>
        <w:t>u chÝnh ®· bÞ ®×nh b¶n, ®×nh chØ hoÆc cÊm l</w:t>
        <w:softHyphen/>
        <w:t>u hµnh ph¶i ®</w:t>
        <w:softHyphen/>
        <w:t>îc thùc hiÖn theo c¸c quy ®Þnh cña Bé B</w:t>
        <w:softHyphen/>
        <w:t>u chÝnh, ViÔn th«ng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Xö lý tem b</w:t>
        <w:softHyphen/>
        <w:t>u chÝnh hÕt thêi h¹n ph¸t hµnh</w:t>
      </w:r>
    </w:p>
    <w:p>
      <w:pPr>
        <w:pStyle w:val="Normal"/>
        <w:rPr/>
      </w:pPr>
      <w:r>
        <w:rPr/>
        <w:t>1. HÕt thêi h¹n ph¸t hµnh, sè l</w:t>
        <w:softHyphen/>
        <w:t>îng tem b</w:t>
        <w:softHyphen/>
        <w:t>u chÝnh cßn l¹i trªn m¹ng b</w:t>
        <w:softHyphen/>
        <w:t>u chÝnh c«ng céng ®</w:t>
        <w:softHyphen/>
        <w:t>îc thu håi, kiÓm kª vµ huû theo c¸c quy ®Þnh cña Bé B</w:t>
        <w:softHyphen/>
        <w:t xml:space="preserve">u chÝnh, ViÔn th«ng. </w:t>
      </w:r>
    </w:p>
    <w:p>
      <w:pPr>
        <w:pStyle w:val="Normal"/>
        <w:rPr/>
      </w:pPr>
      <w:r>
        <w:rPr/>
        <w:t>2. Sau thêi h¹n ph¸t hµnh, tem b</w:t>
        <w:softHyphen/>
        <w:t>u chÝnh vÉn cã gi¸ trÞ thanh to¸n gi¸ c</w:t>
        <w:softHyphen/>
        <w:t>íc dÞch vô b</w:t>
        <w:softHyphen/>
        <w:t>u chÝnh vµ sö dông cho môc ®Ých s</w:t>
        <w:softHyphen/>
        <w:t>u tËp 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 xml:space="preserve">C¸C B£N THAM GIA CUNG CÊP Vµ Sö DôNG </w:t>
        <w:br/>
        <w:t>DÞCH Vô, §IÒU KIÖN HO¹T §éNG B¦U CHÝ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B</w:t>
        <w:softHyphen/>
        <w:t>u chÝnh ViÖt Na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 18.</w:t>
      </w:r>
      <w:r>
        <w:rPr/>
        <w:t xml:space="preserve"> Tæ chøc vµ ho¹t ®éng cña B</w:t>
        <w:softHyphen/>
        <w:t>u chÝnh ViÖt Nam</w:t>
      </w:r>
    </w:p>
    <w:p>
      <w:pPr>
        <w:pStyle w:val="Normal"/>
        <w:rPr/>
      </w:pPr>
      <w:r>
        <w:rPr/>
        <w:t>1. B</w:t>
        <w:softHyphen/>
        <w:t>u chÝnh ViÖt Nam lµ doanh nghiÖp nhµ n</w:t>
        <w:softHyphen/>
        <w:t>íc duy nhÊt vÒ b</w:t>
        <w:softHyphen/>
        <w:t>u chÝnh, thùc hiÖn chøc n¨ng kinh doanh theo quy ®Þnh cña ph¸p luËt vµ thùc hiÖn nhiÖm vô c«ng Ých theo chiÕn l</w:t>
        <w:softHyphen/>
        <w:t>îc, quy ho¹ch, kÕ ho¹ch ph¸t triÓn b</w:t>
        <w:softHyphen/>
        <w:t>u chÝnh cña Nhµ n</w:t>
        <w:softHyphen/>
        <w:t>íc vµ nh÷ng nhiÖm vô c«ng Ých kh¸c theo yªu cÇu ®ét xuÊt cña c¬ quan nhµ n</w:t>
        <w:softHyphen/>
        <w:t>íc cã thÈm quyÒn.</w:t>
      </w:r>
    </w:p>
    <w:p>
      <w:pPr>
        <w:pStyle w:val="Normal"/>
        <w:rPr/>
      </w:pPr>
      <w:r>
        <w:rPr/>
        <w:t>2. B</w:t>
        <w:softHyphen/>
        <w:t>u chÝnh ViÖt Nam cã tªn giao dÞch quèc tÕ lµ VIETNAM POST vµ lµ doanh nghiÖp duy nhÊt ®</w:t>
        <w:softHyphen/>
        <w:t>îc sö dông côm tõ “B</w:t>
        <w:softHyphen/>
        <w:t xml:space="preserve">u chÝnh ViÖt Nam”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>
          <w:spacing w:val="-6"/>
        </w:rPr>
        <w:t xml:space="preserve"> ThiÕt lËp m¹ng b</w:t>
        <w:softHyphen/>
        <w:t xml:space="preserve">u chÝnh c«ng céng vµ cung cÊp c¸c dÞch vô </w:t>
      </w:r>
    </w:p>
    <w:p>
      <w:pPr>
        <w:pStyle w:val="Normal"/>
        <w:rPr/>
      </w:pPr>
      <w:r>
        <w:rPr/>
        <w:t>1. B</w:t>
        <w:softHyphen/>
        <w:t>u chÝnh ViÖt Nam cã nghÜa vô thiÕt lËp m¹ng b</w:t>
        <w:softHyphen/>
        <w:t>u chÝnh c«ng céng réng kh¾p trong c¶ n</w:t>
        <w:softHyphen/>
        <w:t>íc theo quy ho¹ch ®· ®</w:t>
        <w:softHyphen/>
        <w:t>îc phª duyÖt ®Ó cung cÊp dÞch vô b</w:t>
        <w:softHyphen/>
        <w:t xml:space="preserve">u chÝnh c«ng Ých vµ c¸c dÞch vô kh¸c. </w:t>
      </w:r>
    </w:p>
    <w:p>
      <w:pPr>
        <w:pStyle w:val="Normal"/>
        <w:rPr/>
      </w:pPr>
      <w:r>
        <w:rPr/>
        <w:t>2. B</w:t>
        <w:softHyphen/>
        <w:t>u chÝnh ViÖt Nam cã tr¸ch nhiÖm b¸o c¸o víi Bé B</w:t>
        <w:softHyphen/>
        <w:t>u chÝnh, ViÔn th«ng vÒ viÖc sö dông m¹ng b</w:t>
        <w:softHyphen/>
        <w:t xml:space="preserve">u chÝnh c«ng céng ®Ó kinh doanh c¸c dÞch vô tµi chÝnh, tiÕt kiÖm, chuyÓn tiÒn, ph¸t hµnh b¸o chÝ vµ c¸c dÞch vô kh¸c nªu t¹i ®iÓm g kho¶n 2 §iÒu 23 Ph¸p lÖnh. </w:t>
      </w:r>
    </w:p>
    <w:p>
      <w:pPr>
        <w:pStyle w:val="Normal"/>
        <w:rPr/>
      </w:pPr>
      <w:r>
        <w:rPr/>
        <w:t>3. B</w:t>
        <w:softHyphen/>
        <w:t>u chÝnh ViÖt Nam cã nghÜa vô t¹o ®iÒu kiÖn cho c¸c doanh nghiÖp kinh doanh dÞch vô chuyÓn ph¸t th</w:t>
        <w:softHyphen/>
        <w:t xml:space="preserve"> ®</w:t>
        <w:softHyphen/>
        <w:t>îc kÕt nèi vµo m¹ng b</w:t>
        <w:softHyphen/>
        <w:t>u chÝnh c«ng céng trªn c¬ së hîp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Cung cÊp dÞch vô b</w:t>
        <w:softHyphen/>
        <w:t xml:space="preserve">u chÝnh quèc tÕ </w:t>
      </w:r>
    </w:p>
    <w:p>
      <w:pPr>
        <w:pStyle w:val="Normal"/>
        <w:rPr/>
      </w:pPr>
      <w:r>
        <w:rPr/>
        <w:t>B</w:t>
        <w:softHyphen/>
        <w:t>u chÝnh ViÖt Nam lµ doanh nghiÖp tham gia ho¹t ®éng cung cÊp dÞch vô b</w:t>
        <w:softHyphen/>
        <w:t xml:space="preserve">u chÝnh quèc tÕ, c¸c dÞch vô kh¸c trong khu«n khæ c¸c §iÒu </w:t>
        <w:softHyphen/>
        <w:t>íc quèc tÕ cña Liªn minh B</w:t>
        <w:softHyphen/>
        <w:t xml:space="preserve">u chÝnh thÕ giíi vµ c¸c §iÒu </w:t>
        <w:softHyphen/>
        <w:t>íc quèc tÕ kh¸c trong lÜnh vùc b</w:t>
        <w:softHyphen/>
        <w:t>u chÝnh mµ ViÖt Nam ký kÕt, gia nhËp. B</w:t>
        <w:softHyphen/>
        <w:t>u chÝnh ViÖt Nam cã tr¸ch nhiÖm thùc hiÖn c¸c quy ®Þnh liªn quan theo yªu cÇu cña Liªn minh B</w:t>
        <w:softHyphen/>
        <w:t>u chÝnh thÕ giíi vµ cña Bé B</w:t>
        <w:softHyphen/>
        <w:t xml:space="preserve">u chÝnh, ViÔn th«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</w:t>
        <w:br/>
        <w:t>Doanh nghiÖp kinh doanh dÞch vô chuyÓn ph¸t th</w:t>
        <w:softHyphen/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§iÒu kiÖn kinh doanh dÞch vô chuyÓn ph¸t th</w:t>
        <w:softHyphen/>
      </w:r>
    </w:p>
    <w:p>
      <w:pPr>
        <w:pStyle w:val="Normal"/>
        <w:rPr/>
      </w:pPr>
      <w:r>
        <w:rPr/>
        <w:t>1. Doanh nghiÖp thuéc mäi thµnh phÇn kinh tÕ cã ®ñ ®iÒu kiÖn nªu t¹i kho¶n 2, kho¶n 3 §iÒu nµy ®</w:t>
        <w:softHyphen/>
        <w:t>îc kinh doanh dÞch vô chuyÓn ph¸t th</w:t>
        <w:softHyphen/>
        <w:t xml:space="preserve"> sau khi ®</w:t>
        <w:softHyphen/>
        <w:t>îc c¬ quan nhµ n</w:t>
        <w:softHyphen/>
        <w:t>íc cã thÈm quyÒn cÊp phÐp. Doanh nghiÖp ®</w:t>
        <w:softHyphen/>
        <w:t>îc kinh doanh dÞch vô chuyÓn ph¸t th</w:t>
        <w:softHyphen/>
        <w:t xml:space="preserve"> n»m ngoµi ph¹m vi dÞch vô b</w:t>
        <w:softHyphen/>
        <w:t>u chÝnh dµnh riªng nªu t¹i ®iÓm a kho¶n 2 §iÒu 12 NghÞ ®Þnh nµy.</w:t>
      </w:r>
    </w:p>
    <w:p>
      <w:pPr>
        <w:pStyle w:val="Normal"/>
        <w:rPr/>
      </w:pPr>
      <w:r>
        <w:rPr/>
        <w:t>Th</w:t>
        <w:softHyphen/>
        <w:t xml:space="preserve"> lµ th«ng tin trao ®æi d</w:t>
        <w:softHyphen/>
        <w:t>íi d¹ng v¨n b¶n ®</w:t>
        <w:softHyphen/>
        <w:t>îc ®ãng gãi, d¸n kÝn, cã khèi l</w:t>
        <w:softHyphen/>
        <w:t>îng ®¬n chiÕc kh«ng qu¸ hai kil«gram (2kg) vµ cã ®Þa chØ nhËn. Nh÷ng chØ dÉn chung vÒ n¬i nhËn còng ®</w:t>
        <w:softHyphen/>
        <w:t>îc coi lµ ®Þa chØ nhËn.</w:t>
      </w:r>
    </w:p>
    <w:p>
      <w:pPr>
        <w:pStyle w:val="Normal"/>
        <w:rPr/>
      </w:pPr>
      <w:r>
        <w:rPr/>
        <w:t>2. §iÒu kiÖn ®Ó ®</w:t>
        <w:softHyphen/>
        <w:t>îc cÊp giÊy phÐp kinh doanh dÞch vô chuyÓn ph¸t th</w:t>
        <w:softHyphen/>
        <w:t xml:space="preserve"> trong n</w:t>
        <w:softHyphen/>
        <w:t xml:space="preserve">íc: </w:t>
      </w:r>
    </w:p>
    <w:p>
      <w:pPr>
        <w:pStyle w:val="Normal"/>
        <w:rPr/>
      </w:pPr>
      <w:r>
        <w:rPr/>
        <w:t>a) Lµ doanh nghiÖp ®</w:t>
        <w:softHyphen/>
        <w:t>îc thµnh lËp vµ ho¹t ®éng theo ph¸p luËt ViÖt Nam, trõ doanh nghiÖp cã vèn ®Çu t</w:t>
        <w:softHyphen/>
        <w:t xml:space="preserve"> n</w:t>
        <w:softHyphen/>
        <w:t xml:space="preserve">íc ngoµi;  </w:t>
      </w:r>
    </w:p>
    <w:p>
      <w:pPr>
        <w:pStyle w:val="Normal"/>
        <w:rPr/>
      </w:pPr>
      <w:r>
        <w:rPr/>
        <w:t>b) Cã ph</w:t>
        <w:softHyphen/>
        <w:t>¬ng ¸n kinh doanh kh¶ thi, ®¹t hiÖu qu¶ kinh tÕ, mang l¹i lîi Ých cho x· héi;</w:t>
      </w:r>
    </w:p>
    <w:p>
      <w:pPr>
        <w:pStyle w:val="Normal"/>
        <w:rPr>
          <w:spacing w:val="-8"/>
        </w:rPr>
      </w:pPr>
      <w:r>
        <w:rPr>
          <w:spacing w:val="-8"/>
        </w:rPr>
        <w:t>c) Cã kinh nghiÖm tèi thiÓu 5 n¨m trong lÜnh vùc b</w:t>
        <w:softHyphen/>
        <w:t>u chÝnh hoÆc chuyÓn ph¸t;</w:t>
      </w:r>
    </w:p>
    <w:p>
      <w:pPr>
        <w:pStyle w:val="Normal"/>
        <w:rPr/>
      </w:pPr>
      <w:r>
        <w:rPr/>
        <w:t>d) Cã c¸c biÖn ph¸p, ®iÒu kiÖn cÇn thiÕt ®¶m b¶o an toµn vµ an ninh th«ng tin;</w:t>
      </w:r>
    </w:p>
    <w:p>
      <w:pPr>
        <w:pStyle w:val="Normal"/>
        <w:rPr/>
      </w:pPr>
      <w:r>
        <w:rPr/>
        <w:t>®) §¹t kÕt qu¶ kinh doanh tèt ®èi víi tr</w:t>
        <w:softHyphen/>
        <w:t>êng hîp ph¶i thö nghiÖm cung cÊp dÞch vô theo yªu cÇu cña Bé B</w:t>
        <w:softHyphen/>
        <w:t>u chÝnh, ViÔn th«ng.</w:t>
      </w:r>
    </w:p>
    <w:p>
      <w:pPr>
        <w:pStyle w:val="Normal"/>
        <w:rPr>
          <w:ins w:id="43" w:author="AcerComputer" w:date="2003-11-12T09:39:00Z"/>
        </w:rPr>
      </w:pPr>
      <w:r>
        <w:rPr/>
        <w:t>3. §iÒu</w:t>
      </w:r>
      <w:ins w:id="27" w:author="AcerComputer" w:date="2003-11-12T09:39:00Z">
        <w:r>
          <w:rPr/>
          <w:t xml:space="preserve"> </w:t>
        </w:r>
      </w:ins>
      <w:r>
        <w:rPr/>
        <w:t>kiÖn</w:t>
      </w:r>
      <w:ins w:id="28" w:author="AcerComputer" w:date="2003-11-12T09:39:00Z">
        <w:r>
          <w:rPr/>
          <w:t xml:space="preserve"> </w:t>
        </w:r>
      </w:ins>
      <w:r>
        <w:rPr/>
        <w:t>®Ó</w:t>
      </w:r>
      <w:ins w:id="29" w:author="AcerComputer" w:date="2003-11-12T09:39:00Z">
        <w:r>
          <w:rPr/>
          <w:t xml:space="preserve"> </w:t>
        </w:r>
      </w:ins>
      <w:r>
        <w:rPr/>
        <w:t>®</w:t>
        <w:softHyphen/>
        <w:t>îc</w:t>
      </w:r>
      <w:ins w:id="30" w:author="AcerComputer" w:date="2003-11-12T09:39:00Z">
        <w:r>
          <w:rPr/>
          <w:t xml:space="preserve"> </w:t>
        </w:r>
      </w:ins>
      <w:r>
        <w:rPr/>
        <w:t>cÊp</w:t>
      </w:r>
      <w:ins w:id="31" w:author="AcerComputer" w:date="2003-11-12T09:39:00Z">
        <w:r>
          <w:rPr/>
          <w:t xml:space="preserve"> </w:t>
        </w:r>
      </w:ins>
      <w:r>
        <w:rPr/>
        <w:t>giÊy</w:t>
      </w:r>
      <w:ins w:id="32" w:author="AcerComputer" w:date="2003-11-12T09:39:00Z">
        <w:r>
          <w:rPr/>
          <w:t xml:space="preserve"> </w:t>
        </w:r>
      </w:ins>
      <w:r>
        <w:rPr/>
        <w:t>phÐp</w:t>
      </w:r>
      <w:ins w:id="33" w:author="AcerComputer" w:date="2003-11-12T09:39:00Z">
        <w:r>
          <w:rPr/>
          <w:t xml:space="preserve"> </w:t>
        </w:r>
      </w:ins>
      <w:r>
        <w:rPr/>
        <w:t>kinh</w:t>
      </w:r>
      <w:ins w:id="34" w:author="AcerComputer" w:date="2003-11-12T09:39:00Z">
        <w:r>
          <w:rPr/>
          <w:t xml:space="preserve"> </w:t>
        </w:r>
      </w:ins>
      <w:r>
        <w:rPr/>
        <w:t>doanh</w:t>
      </w:r>
      <w:ins w:id="35" w:author="AcerComputer" w:date="2003-11-12T09:39:00Z">
        <w:r>
          <w:rPr/>
          <w:t xml:space="preserve"> </w:t>
        </w:r>
      </w:ins>
      <w:r>
        <w:rPr/>
        <w:t>dÞch</w:t>
      </w:r>
      <w:ins w:id="36" w:author="AcerComputer" w:date="2003-11-12T09:39:00Z">
        <w:r>
          <w:rPr/>
          <w:t xml:space="preserve"> </w:t>
        </w:r>
      </w:ins>
      <w:r>
        <w:rPr/>
        <w:t>vô</w:t>
      </w:r>
      <w:ins w:id="37" w:author="AcerComputer" w:date="2003-11-12T09:39:00Z">
        <w:r>
          <w:rPr/>
          <w:t xml:space="preserve"> </w:t>
        </w:r>
      </w:ins>
      <w:r>
        <w:rPr/>
        <w:t>chuyÓn</w:t>
      </w:r>
      <w:ins w:id="38" w:author="AcerComputer" w:date="2003-11-12T09:39:00Z">
        <w:r>
          <w:rPr/>
          <w:t xml:space="preserve"> </w:t>
        </w:r>
      </w:ins>
      <w:r>
        <w:rPr/>
        <w:t>ph¸t</w:t>
      </w:r>
      <w:ins w:id="39" w:author="AcerComputer" w:date="2003-11-12T09:39:00Z">
        <w:r>
          <w:rPr/>
          <w:t xml:space="preserve"> </w:t>
        </w:r>
      </w:ins>
      <w:r>
        <w:rPr/>
        <w:t>th</w:t>
        <w:softHyphen/>
      </w:r>
      <w:ins w:id="40" w:author="AcerComputer" w:date="2003-11-12T09:39:00Z">
        <w:r>
          <w:rPr/>
          <w:t xml:space="preserve"> </w:t>
        </w:r>
      </w:ins>
      <w:r>
        <w:rPr/>
        <w:t>quèc</w:t>
      </w:r>
      <w:ins w:id="41" w:author="AcerComputer" w:date="2003-11-12T09:40:00Z">
        <w:r>
          <w:rPr/>
          <w:t xml:space="preserve"> </w:t>
        </w:r>
      </w:ins>
      <w:r>
        <w:rPr/>
        <w:t>tÕ</w:t>
      </w:r>
      <w:ins w:id="42" w:author="AcerComputer" w:date="2003-11-12T09:39:00Z">
        <w:r>
          <w:rPr/>
          <w:t xml:space="preserve">: </w:t>
        </w:r>
      </w:ins>
    </w:p>
    <w:p>
      <w:pPr>
        <w:pStyle w:val="Normal"/>
        <w:rPr/>
      </w:pPr>
      <w:r>
        <w:rPr/>
        <w:t>Ngoµi viÖc ®¸p øng c¸c ®iÒu kiÖn nªu t¹i ®iÓm b, ®iÓm d, ®iÓm ®, kho¶n 2 §iÒu nµy, tæ chøc, c¸ nh©n khi kinh doanh dÞch vô chuyÓn ph¸t th</w:t>
        <w:softHyphen/>
        <w:t xml:space="preserve"> quèc tÕ, cßn ph¶i ®¸p øng c¸c ®iÒu kiÖn sau:</w:t>
      </w:r>
    </w:p>
    <w:p>
      <w:pPr>
        <w:pStyle w:val="Normal"/>
        <w:rPr/>
      </w:pPr>
      <w:r>
        <w:rPr/>
        <w:t>a) Lµ doanh nghiÖp ®</w:t>
        <w:softHyphen/>
        <w:t>îc thµnh lËp vµ ho¹t ®éng theo ph¸p luËt ViÖt Nam, trõ doanh nghiÖp 100% vèn n</w:t>
        <w:softHyphen/>
        <w:t>íc ngoµi. Thñ t</w:t>
        <w:softHyphen/>
        <w:t>íng ChÝnh phñ quyÕt ®Þnh tû lÖ vèn gãp cña bªn n</w:t>
        <w:softHyphen/>
        <w:t>íc ngoµi trong doanh nghiÖp liªn doanh kinh doanh dÞch vô chuyÓn ph¸t th</w:t>
        <w:softHyphen/>
        <w:t xml:space="preserve"> trªn c¬ së ®Ò xuÊt cña Bé B</w:t>
        <w:softHyphen/>
        <w:t>u chÝnh, ViÔn th«ng vµ Bé KÕ ho¹ch vµ §Çu t</w:t>
        <w:softHyphen/>
        <w:t>;</w:t>
      </w:r>
    </w:p>
    <w:p>
      <w:pPr>
        <w:pStyle w:val="Normal"/>
        <w:rPr/>
      </w:pPr>
      <w:r>
        <w:rPr/>
        <w:t>b) Cã tho¶ thuËn víi ®èi t¸c n</w:t>
        <w:softHyphen/>
        <w:t>íc ngoµi ®Ó chuyÓn ph¸t th</w:t>
        <w:softHyphen/>
        <w:t xml:space="preserve"> ra n</w:t>
        <w:softHyphen/>
        <w:t>íc ngoµi, nhËn th</w:t>
        <w:softHyphen/>
        <w:t xml:space="preserve"> tõ n</w:t>
        <w:softHyphen/>
        <w:t>íc ngoµi vÒ ph¸t t¹i ViÖt Nam;</w:t>
      </w:r>
    </w:p>
    <w:p>
      <w:pPr>
        <w:pStyle w:val="Normal"/>
        <w:rPr>
          <w:spacing w:val="-4"/>
        </w:rPr>
      </w:pPr>
      <w:r>
        <w:rPr>
          <w:spacing w:val="-4"/>
        </w:rPr>
        <w:t>c) Cã kinh nghiÖm tèi thiÓu 5 n¨m trong lÜnh vùc b</w:t>
        <w:softHyphen/>
        <w:t>u chÝnh quèc tÕ, chuyÓn ph¸t quèc tÕ.</w:t>
      </w:r>
    </w:p>
    <w:p>
      <w:pPr>
        <w:pStyle w:val="Normal"/>
        <w:rPr/>
      </w:pPr>
      <w:r>
        <w:rPr/>
        <w:t>4. Bé B</w:t>
        <w:softHyphen/>
        <w:t>u chÝnh, ViÔn th«ng quyÕt ®Þnh c¸c tr</w:t>
        <w:softHyphen/>
        <w:t>êng hîp ph¶i thö nghiÖm dÞch vô tr</w:t>
        <w:softHyphen/>
        <w:t>íc khi cÊp giÊy phÐp kinh doanh dÞch vô chuyÓn ph¸t th</w:t>
        <w:softHyphen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2.</w:t>
      </w:r>
      <w:r>
        <w:rPr/>
        <w:t xml:space="preserve"> ThÈm quyÒn vµ nguyªn t¾c cÊp phÐp kinh doanh dÞch vô chuyÓn ph¸t th</w:t>
        <w:softHyphen/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  <w:t>1. Bé B</w:t>
        <w:softHyphen/>
        <w:t>u chÝnh, ViÔn th«ng cÊp, söa ®æi, bæ sung, gia h¹n vµ thu håi c¸c lo¹i giÊy phÐp b</w:t>
        <w:softHyphen/>
        <w:t>u chÝnh quy ®Þnh t¹i kho¶n 1 §iÒu 28 Ph¸p lÖnh.</w:t>
      </w:r>
    </w:p>
    <w:p>
      <w:pPr>
        <w:pStyle w:val="Normal"/>
        <w:rPr/>
      </w:pPr>
      <w:r>
        <w:rPr/>
        <w:t>2. ViÖc cÊp giÊy phÐp ph¶i tu©n theo c¸c nguyªn t¾c sau:</w:t>
      </w:r>
    </w:p>
    <w:p>
      <w:pPr>
        <w:pStyle w:val="Normal"/>
        <w:rPr/>
      </w:pPr>
      <w:r>
        <w:rPr/>
        <w:t>a) Phï hîp víi chiÕn l</w:t>
        <w:softHyphen/>
        <w:t>îc, quy ho¹ch, kÕ ho¹ch ph¸t triÓn b</w:t>
        <w:softHyphen/>
        <w:t>u chÝnh ®· ®</w:t>
        <w:softHyphen/>
        <w:t>îc c¬ quan nhµ n</w:t>
        <w:softHyphen/>
        <w:t>íc cã thÈm quyÒn phª duyÖt;</w:t>
      </w:r>
    </w:p>
    <w:p>
      <w:pPr>
        <w:pStyle w:val="Normal"/>
        <w:rPr/>
      </w:pPr>
      <w:r>
        <w:rPr/>
        <w:t>b) ¦u tiªn c¸c ®Ò ¸n xin phÐp cung cÊp dÞch vô t¹i vïng s©u, vïng x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Hå s¬ vµ thñ tôc cÊp phÐp</w:t>
      </w:r>
    </w:p>
    <w:p>
      <w:pPr>
        <w:pStyle w:val="Normal"/>
        <w:rPr/>
      </w:pPr>
      <w:r>
        <w:rPr/>
        <w:t>1. Hå s¬ ®Ò nghÞ cÊp giÊy phÐp gåm:</w:t>
      </w:r>
    </w:p>
    <w:p>
      <w:pPr>
        <w:pStyle w:val="Normal"/>
        <w:rPr/>
      </w:pPr>
      <w:r>
        <w:rPr/>
        <w:t>a) §¬n ®Ò nghÞ cÊp giÊy phÐp cña doanh nghiÖp;</w:t>
      </w:r>
    </w:p>
    <w:p>
      <w:pPr>
        <w:pStyle w:val="Normal"/>
        <w:rPr/>
      </w:pPr>
      <w:r>
        <w:rPr/>
        <w:t>b) B¶n sao c«ng chøng giÊy chøng nhËn ®¨ng ký kinh doanh;</w:t>
      </w:r>
    </w:p>
    <w:p>
      <w:pPr>
        <w:pStyle w:val="Normal"/>
        <w:rPr/>
      </w:pPr>
      <w:r>
        <w:rPr/>
        <w:t>c) §iÒu lÖ tæ chøc vµ ho¹t ®éng cña doanh nghiÖp;</w:t>
      </w:r>
    </w:p>
    <w:p>
      <w:pPr>
        <w:pStyle w:val="Normal"/>
        <w:rPr/>
      </w:pPr>
      <w:r>
        <w:rPr/>
        <w:t>d) §Ò ¸n cung cÊp dÞch vô;</w:t>
      </w:r>
    </w:p>
    <w:p>
      <w:pPr>
        <w:pStyle w:val="Normal"/>
        <w:rPr>
          <w:spacing w:val="-4"/>
        </w:rPr>
      </w:pPr>
      <w:r>
        <w:rPr>
          <w:spacing w:val="-4"/>
        </w:rPr>
        <w:t>®) Tiªu chuÈn chÊt l</w:t>
        <w:softHyphen/>
        <w:t>îng dÞch vô; b¶ng gi¸ c</w:t>
        <w:softHyphen/>
        <w:t>íc; mÉu hîp ®ång cung cÊp vµ sö dông dÞch vô hoÆc chøng tõ, vËn ®¬n; nguyªn t¾c vµ møc båi th</w:t>
        <w:softHyphen/>
        <w:t>êng;</w:t>
      </w:r>
    </w:p>
    <w:p>
      <w:pPr>
        <w:pStyle w:val="Normal"/>
        <w:rPr>
          <w:spacing w:val="-4"/>
        </w:rPr>
      </w:pPr>
      <w:r>
        <w:rPr>
          <w:spacing w:val="-4"/>
        </w:rPr>
        <w:t>e) B¸o c¸o kÕt qu¶ thö nghiÖm (®èi víi tr</w:t>
        <w:softHyphen/>
        <w:t>êng hîp cã yªu cÇu thö nghiÖm).</w:t>
      </w:r>
    </w:p>
    <w:p>
      <w:pPr>
        <w:pStyle w:val="Normal"/>
        <w:rPr/>
      </w:pPr>
      <w:r>
        <w:rPr>
          <w:spacing w:val="-2"/>
        </w:rPr>
        <w:t>2. Bé B</w:t>
        <w:softHyphen/>
        <w:t>u chÝnh, ViÔn th«ng thùc hiÖn cÊp hoÆc tõ chèi cÊp giÊy phÐp trong thêi h¹n</w:t>
      </w:r>
      <w:r>
        <w:rPr>
          <w:i/>
          <w:spacing w:val="-2"/>
        </w:rPr>
        <w:t xml:space="preserve"> </w:t>
      </w:r>
      <w:r>
        <w:rPr>
          <w:spacing w:val="-2"/>
        </w:rPr>
        <w:t>kh«ng qu¸ 60 ngµy, kÓ tõ ngµy nhËn ®ñ hå s¬ hîp lÖ. Trong tr</w:t>
        <w:softHyphen/>
        <w:t>êng hîp tõ chèi, Bé B</w:t>
        <w:softHyphen/>
        <w:t>u chÝnh, ViÔn th«ng ph¶i cã v¨n b¶n gi¶i thÝch lý do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Söa ®æi, bæ sung, cÊp giÊy phÐp míi</w:t>
      </w:r>
    </w:p>
    <w:p>
      <w:pPr>
        <w:pStyle w:val="Normal"/>
        <w:rPr>
          <w:spacing w:val="-2"/>
        </w:rPr>
      </w:pPr>
      <w:r>
        <w:rPr>
          <w:spacing w:val="-2"/>
        </w:rPr>
        <w:t>1. Doanh nghiÖp kinh doanh dÞch vô chuyÓn ph¸t th</w:t>
        <w:softHyphen/>
        <w:t xml:space="preserve"> ph¶i ®Ò nghÞ söa ®æi, bæ sung giÊy phÐp khi cã sù thay ®æi vÒ néi dung cña giÊy phÐp ®· ®</w:t>
        <w:softHyphen/>
        <w:t>îc cÊp.</w:t>
      </w:r>
    </w:p>
    <w:p>
      <w:pPr>
        <w:pStyle w:val="Normal"/>
        <w:rPr/>
      </w:pPr>
      <w:r>
        <w:rPr/>
        <w:t xml:space="preserve">Hå s¬ ®Ò nghÞ söa ®æi, bæ sung giÊy phÐp gåm: </w:t>
      </w:r>
    </w:p>
    <w:p>
      <w:pPr>
        <w:pStyle w:val="Normal"/>
        <w:rPr/>
      </w:pPr>
      <w:r>
        <w:rPr/>
        <w:t>a) §¬n ®Ò nghÞ söa ®æi, bæ sung giÊy phÐp;</w:t>
      </w:r>
    </w:p>
    <w:p>
      <w:pPr>
        <w:pStyle w:val="Normal"/>
        <w:rPr/>
      </w:pPr>
      <w:r>
        <w:rPr/>
        <w:t>b) B¸o c¸o m« t¶ chi tiÕt néi dung söa ®æi, bæ sung trong giÊy phÐp;</w:t>
      </w:r>
    </w:p>
    <w:p>
      <w:pPr>
        <w:pStyle w:val="Normal"/>
        <w:rPr/>
      </w:pPr>
      <w:r>
        <w:rPr/>
        <w:t>c) C¸c tµi liÖu liªn quan kh¸c.</w:t>
      </w:r>
    </w:p>
    <w:p>
      <w:pPr>
        <w:pStyle w:val="Normal"/>
        <w:rPr/>
      </w:pPr>
      <w:r>
        <w:rPr/>
        <w:t>2. Tr</w:t>
        <w:softHyphen/>
        <w:t>íc khi hÕt h¹n giÊy phÐp 6 th¸ng, doanh nghiÖp muèn tiÕp tôc kinh doanh dÞch vô chuyÓn ph¸t th</w:t>
        <w:softHyphen/>
        <w:t xml:space="preserve"> ph¶i lµm thñ tôc cÊp giÊy phÐp míi. Hå s¬ ®Ò nghÞ cÊp giÊy phÐp míi gåm:</w:t>
      </w:r>
    </w:p>
    <w:p>
      <w:pPr>
        <w:pStyle w:val="Normal"/>
        <w:rPr/>
      </w:pPr>
      <w:r>
        <w:rPr/>
        <w:t>a) §¬n ®Ò nghÞ cÊp giÊy phÐp míi;</w:t>
      </w:r>
    </w:p>
    <w:p>
      <w:pPr>
        <w:pStyle w:val="Normal"/>
        <w:rPr/>
      </w:pPr>
      <w:r>
        <w:rPr/>
        <w:t>b) B¸o c¸o kÕt qu¶ kinh doanh;</w:t>
      </w:r>
    </w:p>
    <w:p>
      <w:pPr>
        <w:pStyle w:val="Normal"/>
        <w:rPr/>
      </w:pPr>
      <w:r>
        <w:rPr/>
        <w:t>c) §Ò ¸n cung cÊp dÞch vô trong giai ®o¹n tiÕp theo;</w:t>
      </w:r>
    </w:p>
    <w:p>
      <w:pPr>
        <w:pStyle w:val="Normal"/>
        <w:rPr/>
      </w:pPr>
      <w:r>
        <w:rPr/>
        <w:t>d) C¸c tµi liÖu liªn quan kh¸c.</w:t>
      </w:r>
    </w:p>
    <w:p>
      <w:pPr>
        <w:pStyle w:val="Normal"/>
        <w:rPr/>
      </w:pPr>
      <w:r>
        <w:rPr/>
        <w:t>3. Bé B</w:t>
        <w:softHyphen/>
        <w:t>u chÝnh, ViÔn th«ng thùc hiÖn viÖc cho phÐp hoÆc tõ chèi söa ®æi, bæ sung, cÊp giÊy phÐp míi trong thêi h¹n kh«ng qu¸ 30 ngµy, kÓ tõ ngµy nhËn ®</w:t>
        <w:softHyphen/>
        <w:t>îc hå s¬ hîp l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Thu håi giÊy phÐp</w:t>
      </w:r>
    </w:p>
    <w:p>
      <w:pPr>
        <w:pStyle w:val="Normal"/>
        <w:rPr/>
      </w:pPr>
      <w:r>
        <w:rPr/>
        <w:t>1. GiÊy phÐp ®· cÊp sÏ bÞ thu håi trong c¸c tr</w:t>
        <w:softHyphen/>
        <w:t>êng hîp sau:</w:t>
      </w:r>
    </w:p>
    <w:p>
      <w:pPr>
        <w:pStyle w:val="Normal"/>
        <w:rPr/>
      </w:pPr>
      <w:r>
        <w:rPr/>
        <w:t>a) Theo ®Ò nghÞ cña doanh nghiÖp ®</w:t>
        <w:softHyphen/>
        <w:t>îc cÊp phÐp;</w:t>
      </w:r>
    </w:p>
    <w:p>
      <w:pPr>
        <w:pStyle w:val="Normal"/>
        <w:rPr/>
      </w:pPr>
      <w:r>
        <w:rPr/>
        <w:t>b) Sau thêi h¹n mét (01) n¨m kÓ tõ ngµy ®</w:t>
        <w:softHyphen/>
        <w:t>îc cÊp phÐp, doanh nghiÖp kh«ng triÓn khai trªn thùc tÕ c¸c néi dung ghi trong giÊy phÐp hoÆc doanh nghiÖp ngõng cung cÊp dÞch vô trong thêi gian mét (01) n¨m mµ kh«ng cã lý do x¸c ®¸ng;</w:t>
      </w:r>
    </w:p>
    <w:p>
      <w:pPr>
        <w:pStyle w:val="Normal"/>
        <w:rPr/>
      </w:pPr>
      <w:r>
        <w:rPr/>
        <w:t>c) C¸c tr</w:t>
        <w:softHyphen/>
        <w:t xml:space="preserve">êng hîp thu håi kh¸c theo quy ®Þnh cña ph¸p luËt. </w:t>
      </w:r>
    </w:p>
    <w:p>
      <w:pPr>
        <w:pStyle w:val="Normal"/>
        <w:rPr/>
      </w:pPr>
      <w:r>
        <w:rPr/>
        <w:t>2. Doanh nghiÖp bÞ thu håi giÊy phÐp trong c¸c tr</w:t>
        <w:softHyphen/>
        <w:t>êng hîp quy ®Þnh t¹i ®iÓm b, ®iÓm c t¹i kho¶n 1 §iÒu nµy kh«ng ®</w:t>
        <w:softHyphen/>
        <w:t>îc xin cÊp phÐp l¹i trong thêi h¹n hai (02) n¨m, kÓ tõ ngµy cã quyÕt ®Þnh thu håi cña Bé B</w:t>
        <w:softHyphen/>
        <w:t>u chÝnh, ViÔn th«ng. Sau thêi h¹n hai (02) n¨m, nÕu doanh nghiÖp muèn tiÕp tôc cung cÊp dÞch vô ph¶i lµm thñ tôc xin cÊp giÊy phÐp míi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3</w:t>
        <w:br/>
        <w:t>§¹i lý dÞch vô</w:t>
      </w:r>
      <w:r>
        <w:rPr>
          <w:rFonts w:cs=".VnTimeH" w:ascii=".VnTimeH" w:hAnsi=".VnTimeH"/>
          <w:b/>
          <w:i/>
          <w:spacing w:val="24"/>
          <w:sz w:val="20"/>
        </w:rPr>
        <w:t xml:space="preserve"> </w:t>
      </w:r>
      <w:r>
        <w:rPr>
          <w:rFonts w:cs=".VnTimeH" w:ascii=".VnTimeH" w:hAnsi=".VnTimeH"/>
          <w:b/>
          <w:spacing w:val="24"/>
          <w:sz w:val="20"/>
        </w:rPr>
        <w:t>b</w:t>
        <w:softHyphen/>
        <w:t>u chÝnh, dÞch vô</w:t>
      </w:r>
      <w:r>
        <w:rPr>
          <w:rFonts w:cs=".VnTimeH" w:ascii=".VnTimeH" w:hAnsi=".VnTimeH"/>
          <w:b/>
          <w:i/>
          <w:spacing w:val="24"/>
          <w:sz w:val="20"/>
        </w:rPr>
        <w:t xml:space="preserve"> </w:t>
      </w:r>
      <w:r>
        <w:rPr>
          <w:rFonts w:cs=".VnTimeH" w:ascii=".VnTimeH" w:hAnsi=".VnTimeH"/>
          <w:b/>
          <w:spacing w:val="24"/>
          <w:sz w:val="20"/>
        </w:rPr>
        <w:t>chuyÓn ph¸t th</w:t>
        <w:softHyphen/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§iÒu kiÖn lµm ®¹i lý dÞch vô</w:t>
      </w:r>
      <w:r>
        <w:rPr>
          <w:i/>
        </w:rPr>
        <w:t xml:space="preserve"> </w:t>
      </w:r>
      <w:r>
        <w:rPr/>
        <w:t>b</w:t>
        <w:softHyphen/>
        <w:t>u chÝnh, dÞch vô</w:t>
      </w:r>
      <w:r>
        <w:rPr>
          <w:i/>
        </w:rPr>
        <w:t xml:space="preserve"> </w:t>
      </w:r>
      <w:r>
        <w:rPr/>
        <w:t>chuyÓn ph¸t th</w:t>
        <w:softHyphen/>
      </w:r>
    </w:p>
    <w:p>
      <w:pPr>
        <w:pStyle w:val="Normal"/>
        <w:rPr/>
      </w:pPr>
      <w:r>
        <w:rPr/>
        <w:t>1. Tæ chøc, c¸ nh©n thuéc mäi thµnh phÇn kinh tÕ lµm ®¹i lý cho B</w:t>
        <w:softHyphen/>
        <w:t>u chÝnh ViÖt Nam, ®¹i lý cho doanh nghiÖp kinh doanh dÞch vô chuyÓn ph¸t th</w:t>
        <w:softHyphen/>
        <w:t xml:space="preserve"> ph¶i ký hîp ®ång ®¹i lý víi B</w:t>
        <w:softHyphen/>
        <w:t>u chÝnh ViÖt Nam hoÆc doanh nghiÖp kinh doanh dÞch vô chuyÓn ph¸t th</w:t>
        <w:softHyphen/>
        <w:t>.</w:t>
      </w:r>
    </w:p>
    <w:p>
      <w:pPr>
        <w:pStyle w:val="Normal"/>
        <w:rPr/>
      </w:pPr>
      <w:r>
        <w:rPr/>
        <w:t>2. Hîp ®ång ®¹i lý dÞch vô b</w:t>
        <w:softHyphen/>
        <w:t>u chÝnh, ®¹i lý dÞch vô chuyÓn ph¸t th</w:t>
        <w:softHyphen/>
        <w:t xml:space="preserve"> ph¶i ®</w:t>
        <w:softHyphen/>
        <w:t>îc thÓ hiÖn d</w:t>
        <w:softHyphen/>
        <w:t>íi h×nh thøc v¨n b¶n víi néi dung chñ yÕu sau:</w:t>
      </w:r>
    </w:p>
    <w:p>
      <w:pPr>
        <w:pStyle w:val="Normal"/>
        <w:rPr/>
      </w:pPr>
      <w:r>
        <w:rPr/>
        <w:t>a) Tªn, ®Þa chØ cña c¸c bªn;</w:t>
      </w:r>
    </w:p>
    <w:p>
      <w:pPr>
        <w:pStyle w:val="Normal"/>
        <w:rPr/>
      </w:pPr>
      <w:r>
        <w:rPr/>
        <w:t>b) H×nh thøc ®¹i lý;</w:t>
      </w:r>
    </w:p>
    <w:p>
      <w:pPr>
        <w:pStyle w:val="Normal"/>
        <w:rPr/>
      </w:pPr>
      <w:r>
        <w:rPr/>
        <w:t>c) DÞch vô ®¹i lý, chÊt l</w:t>
        <w:softHyphen/>
        <w:t>îng vµ gi¸ c</w:t>
        <w:softHyphen/>
        <w:t>íc dÞch vô;</w:t>
      </w:r>
    </w:p>
    <w:p>
      <w:pPr>
        <w:pStyle w:val="Normal"/>
        <w:rPr/>
      </w:pPr>
      <w:r>
        <w:rPr/>
        <w:t>d) Hoa hång ®¹i lý;</w:t>
      </w:r>
    </w:p>
    <w:p>
      <w:pPr>
        <w:pStyle w:val="Normal"/>
        <w:rPr/>
      </w:pPr>
      <w:r>
        <w:rPr/>
        <w:t>®) QuyÒn, nghÜa vô cña c¸c bªn;</w:t>
      </w:r>
    </w:p>
    <w:p>
      <w:pPr>
        <w:pStyle w:val="Normal"/>
        <w:rPr/>
      </w:pPr>
      <w:r>
        <w:rPr/>
        <w:t>e) Thêi h¹n hiÖu lùc cña hîp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§iÒu kiÖn lµm ®¹i lý dÞch vô chuyÓn ph¸t th</w:t>
        <w:softHyphen/>
        <w:t xml:space="preserve"> cho tæ chøc chuyÓn ph¸t n</w:t>
        <w:softHyphen/>
        <w:t>íc ngoµi</w:t>
      </w:r>
    </w:p>
    <w:p>
      <w:pPr>
        <w:pStyle w:val="Normal"/>
        <w:rPr/>
      </w:pPr>
      <w:r>
        <w:rPr/>
        <w:t>1. B</w:t>
        <w:softHyphen/>
        <w:t>u chÝnh ViÖt Nam, doanh nghiÖp ®</w:t>
        <w:softHyphen/>
        <w:t>îc cÊp phÐp kinh doanh dÞch vô chuyÓn ph¸t th</w:t>
        <w:softHyphen/>
        <w:t xml:space="preserve"> quèc tÕ ®</w:t>
        <w:softHyphen/>
        <w:t>îc nhËn lµm ®¹i lý dÞch vô chuyÓn ph¸t th</w:t>
        <w:softHyphen/>
        <w:t xml:space="preserve"> cho tæ chøc chuyÓn ph¸t n</w:t>
        <w:softHyphen/>
        <w:t>íc ngoµi trong ph¹m vi ®· ®</w:t>
        <w:softHyphen/>
        <w:t>îc phÐp vµ ph¶i ®¨ng ký víi Bé B</w:t>
        <w:softHyphen/>
        <w:t>u chÝnh, ViÔn th«ng. ViÖc nhËn lµm ®¹i lý chuyÓn ph¸t th</w:t>
        <w:softHyphen/>
        <w:t xml:space="preserve"> cho tæ chøc chuyÓn ph¸t n</w:t>
        <w:softHyphen/>
        <w:t>íc ngoµi ph¶i thùc hiÖn trªn c¬ së hîp ®ång. Hîp ®ång ®¹i lý nµy ph¶i ®</w:t>
        <w:softHyphen/>
        <w:t xml:space="preserve">îc lËp thµnh v¨n b¶n. </w:t>
      </w:r>
    </w:p>
    <w:p>
      <w:pPr>
        <w:pStyle w:val="Normal"/>
        <w:rPr/>
      </w:pPr>
      <w:r>
        <w:rPr/>
        <w:t>2. Bé B</w:t>
        <w:softHyphen/>
        <w:t>u chÝnh, ViÔn th«ng quy ®Þnh vÒ viÖc lµm ®¹i lý cho c¸c tæ chøc chuyÓn ph¸t n</w:t>
        <w:softHyphen/>
        <w:t xml:space="preserve">íc ngoµ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4</w:t>
        <w:br/>
        <w:t>Hîp ®ång cung cÊp vµ sö dông dÞch vô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Hîp ®ång cung cÊp vµ sö dông dÞch vô </w:t>
      </w:r>
    </w:p>
    <w:p>
      <w:pPr>
        <w:pStyle w:val="Normal"/>
        <w:rPr/>
      </w:pPr>
      <w:r>
        <w:rPr/>
        <w:t>1. ViÖc cung cÊp vµ sö dông dÞch vô ®</w:t>
        <w:softHyphen/>
        <w:t xml:space="preserve">îc thùc hiÖn trªn c¬ së hîp ®ång. </w:t>
      </w:r>
    </w:p>
    <w:p>
      <w:pPr>
        <w:pStyle w:val="Normal"/>
        <w:rPr/>
      </w:pPr>
      <w:r>
        <w:rPr/>
        <w:t>2. Hîp ®ång cung cÊp vµ sö dông dÞch vô b</w:t>
        <w:softHyphen/>
        <w:t>u chÝnh ®</w:t>
        <w:softHyphen/>
        <w:t>îc thùc</w:t>
      </w:r>
      <w:del w:id="44" w:author="AcerComputer" w:date="2003-11-12T09:41:00Z">
        <w:r>
          <w:rPr/>
          <w:delText>ể</w:delText>
        </w:r>
      </w:del>
      <w:r>
        <w:rPr/>
        <w:t xml:space="preserve"> hiÖn b»ng v¨n b¶n hoÆc hµnh vi cô thÓ. Hîp ®ång cung cÊp vµ sö dông dÞch vô chuyÓn ph¸t th</w:t>
        <w:softHyphen/>
        <w:t xml:space="preserve"> cña doanh nghiÖp kinh doanh dÞch vô chuyÓn ph¸t th</w:t>
        <w:softHyphen/>
        <w:t xml:space="preserve"> ph¶i ®</w:t>
        <w:softHyphen/>
        <w:t>îc thùc hiÖn b»ng v¨n b¶n.</w:t>
      </w:r>
      <w:del w:id="45" w:author="AcerComputer" w:date="2003-11-12T09:42:00Z">
        <w:r>
          <w:rPr/>
          <w:delText>Hợp đồng cung cấp và sử dụng dịch vụ chuyển phát thư phải được thể hiện bằng văn bản.</w:delText>
        </w:r>
      </w:del>
      <w:r>
        <w:rPr/>
        <w:t xml:space="preserve">   </w:t>
      </w:r>
    </w:p>
    <w:p>
      <w:pPr>
        <w:pStyle w:val="Normal"/>
        <w:rPr/>
      </w:pPr>
      <w:r>
        <w:rPr/>
        <w:t>3. Tem b</w:t>
        <w:softHyphen/>
        <w:t>u chÝnh, phiÕu göi, chøng tõ, vËn ®¬n hîp lÖ lµ b»ng chøng thÓ hiÖn sù giao kÕt hîp ®ång gi÷a doanh nghiÖp víi ng</w:t>
        <w:softHyphen/>
        <w:t xml:space="preserve">êi sö dông dÞch vô vµ lµ c¬ së ®Ó x¸c ®Þnh quyÒn vµ nghÜa vô cña c¸c bªn trong hîp ®ång.  </w:t>
      </w:r>
    </w:p>
    <w:p>
      <w:pPr>
        <w:pStyle w:val="Normal"/>
        <w:rPr/>
      </w:pPr>
      <w:r>
        <w:rPr/>
        <w:t xml:space="preserve">4. PhiÕu göi, chøng tõ, vËn ®¬n, hîp ®ång mÉu ph¶i sö dông ng«n ng÷ tiÕng ViÖ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QuyÒn vµ nghÜa vô cña doanh nghiÖp cung cÊp dÞch vô</w:t>
      </w:r>
    </w:p>
    <w:p>
      <w:pPr>
        <w:pStyle w:val="Normal"/>
        <w:rPr/>
      </w:pPr>
      <w:r>
        <w:rPr/>
        <w:t>1. Doanh nghiÖp cung cÊp dÞch vô cã quyÒn:</w:t>
      </w:r>
    </w:p>
    <w:p>
      <w:pPr>
        <w:pStyle w:val="Normal"/>
        <w:rPr/>
      </w:pPr>
      <w:r>
        <w:rPr/>
        <w:t>a) Yªu cÇu ng</w:t>
        <w:softHyphen/>
        <w:t>êi göi cho kiÓm tra néi dung b</w:t>
        <w:softHyphen/>
        <w:t>u phÈm, b</w:t>
        <w:softHyphen/>
        <w:t>u kiÖn nÕu b</w:t>
        <w:softHyphen/>
        <w:t>u phÈm, b</w:t>
        <w:softHyphen/>
        <w:t>u kiÖn ®ã cã chøa vËt phÈm, hµng ho¸;</w:t>
      </w:r>
    </w:p>
    <w:p>
      <w:pPr>
        <w:pStyle w:val="Normal"/>
        <w:rPr/>
      </w:pPr>
      <w:r>
        <w:rPr/>
        <w:t>b) Tõ chèi cung cÊp dÞch vô khi ng</w:t>
        <w:softHyphen/>
        <w:t>êi sö dông dÞch vô vi ph¹m ph¸p luËt vÒ b</w:t>
        <w:softHyphen/>
        <w:t>u chÝnh.</w:t>
      </w:r>
    </w:p>
    <w:p>
      <w:pPr>
        <w:pStyle w:val="Normal"/>
        <w:rPr/>
      </w:pPr>
      <w:r>
        <w:rPr/>
        <w:t>2. Doanh nghiÖp cung cÊp dÞch vô cã nghÜa vô:</w:t>
      </w:r>
    </w:p>
    <w:p>
      <w:pPr>
        <w:pStyle w:val="Normal"/>
        <w:rPr/>
      </w:pPr>
      <w:r>
        <w:rPr/>
        <w:t>a) Cung cÊp ®Çy ®ñ th«ng tin vÒ dÞch vô cho ng</w:t>
        <w:softHyphen/>
        <w:t>êi sö dông dÞch vô;</w:t>
      </w:r>
    </w:p>
    <w:p>
      <w:pPr>
        <w:pStyle w:val="Normal"/>
        <w:rPr/>
      </w:pPr>
      <w:r>
        <w:rPr/>
        <w:t>b) §¶m b¶o an toµn cho th</w:t>
        <w:softHyphen/>
        <w:t>, b</w:t>
        <w:softHyphen/>
        <w:t>u phÈm, b</w:t>
        <w:softHyphen/>
        <w:t>u kiÖn tõ khi nhËn göi cho tíi khi ®</w:t>
        <w:softHyphen/>
        <w:t>îc ph¸t hîp lÖ;</w:t>
      </w:r>
    </w:p>
    <w:p>
      <w:pPr>
        <w:pStyle w:val="Normal"/>
        <w:rPr/>
      </w:pPr>
      <w:r>
        <w:rPr/>
        <w:t>c) Thay mÆt ng</w:t>
        <w:softHyphen/>
        <w:t>êi sö dông dÞch vô thùc hiÖn thñ tôc xuÊt</w:t>
      </w:r>
      <w:ins w:id="46" w:author="AcerComputer" w:date="2003-11-12T09:43:00Z">
        <w:r>
          <w:rPr/>
          <w:t xml:space="preserve"> </w:t>
        </w:r>
      </w:ins>
      <w:r>
        <w:rPr/>
        <w:t>khÈu</w:t>
      </w:r>
      <w:ins w:id="47" w:author="AcerComputer" w:date="2003-11-12T09:43:00Z">
        <w:r>
          <w:rPr/>
          <w:t xml:space="preserve">, </w:t>
        </w:r>
      </w:ins>
      <w:r>
        <w:rPr/>
        <w:t>nhËp</w:t>
      </w:r>
      <w:ins w:id="48" w:author="AcerComputer" w:date="2003-11-12T09:43:00Z">
        <w:r>
          <w:rPr/>
          <w:t xml:space="preserve"> </w:t>
        </w:r>
      </w:ins>
      <w:r>
        <w:rPr/>
        <w:t>khÈu</w:t>
      </w:r>
      <w:ins w:id="49" w:author="AcerComputer" w:date="2003-11-12T09:43:00Z">
        <w:r>
          <w:rPr/>
          <w:t xml:space="preserve"> </w:t>
        </w:r>
      </w:ins>
      <w:r>
        <w:rPr/>
        <w:t>®èi</w:t>
      </w:r>
      <w:ins w:id="50" w:author="AcerComputer" w:date="2003-11-12T09:43:00Z">
        <w:r>
          <w:rPr/>
          <w:t xml:space="preserve"> </w:t>
        </w:r>
      </w:ins>
      <w:r>
        <w:rPr/>
        <w:t>víi</w:t>
      </w:r>
      <w:ins w:id="51" w:author="AcerComputer" w:date="2003-11-12T09:43:00Z">
        <w:r>
          <w:rPr/>
          <w:t xml:space="preserve"> </w:t>
        </w:r>
      </w:ins>
      <w:r>
        <w:rPr/>
        <w:t>th</w:t>
        <w:softHyphen/>
      </w:r>
      <w:ins w:id="52" w:author="AcerComputer" w:date="2003-11-12T09:43:00Z">
        <w:r>
          <w:rPr/>
          <w:t xml:space="preserve">, </w:t>
        </w:r>
      </w:ins>
      <w:r>
        <w:rPr/>
        <w:t>b</w:t>
        <w:softHyphen/>
        <w:t>u</w:t>
      </w:r>
      <w:ins w:id="53" w:author="AcerComputer" w:date="2003-11-12T09:43:00Z">
        <w:r>
          <w:rPr/>
          <w:t xml:space="preserve"> </w:t>
        </w:r>
      </w:ins>
      <w:r>
        <w:rPr/>
        <w:t>phÈm</w:t>
      </w:r>
      <w:ins w:id="54" w:author="AcerComputer" w:date="2003-11-12T09:43:00Z">
        <w:r>
          <w:rPr/>
          <w:t xml:space="preserve">, </w:t>
        </w:r>
      </w:ins>
      <w:r>
        <w:rPr/>
        <w:t>b</w:t>
        <w:softHyphen/>
        <w:t>u</w:t>
      </w:r>
      <w:ins w:id="55" w:author="AcerComputer" w:date="2003-11-12T09:43:00Z">
        <w:r>
          <w:rPr/>
          <w:t xml:space="preserve"> </w:t>
        </w:r>
      </w:ins>
      <w:r>
        <w:rPr/>
        <w:t>kiÖn</w:t>
      </w:r>
      <w:ins w:id="56" w:author="AcerComputer" w:date="2003-11-12T09:43:00Z">
        <w:r>
          <w:rPr/>
          <w:t xml:space="preserve"> </w:t>
        </w:r>
      </w:ins>
      <w:r>
        <w:rPr/>
        <w:t>quèc</w:t>
      </w:r>
      <w:ins w:id="57" w:author="AcerComputer" w:date="2003-11-12T09:43:00Z">
        <w:r>
          <w:rPr/>
          <w:t xml:space="preserve"> </w:t>
        </w:r>
      </w:ins>
      <w:r>
        <w:rPr/>
        <w:t>tÕ theo quy ®Þnh t¹i §iÒu 4 NghÞ ®Þnh nµy</w:t>
      </w:r>
      <w:del w:id="58" w:author="AcerComputer" w:date="2003-11-12T09:44:00Z">
        <w:r>
          <w:rPr/>
          <w:delText>kiểm tra hải quan cần thiết</w:delText>
        </w:r>
      </w:del>
      <w:r>
        <w:rPr/>
        <w:t>;</w:t>
      </w:r>
    </w:p>
    <w:p>
      <w:pPr>
        <w:pStyle w:val="Normal"/>
        <w:rPr/>
      </w:pPr>
      <w:r>
        <w:rPr/>
        <w:t>d) ChuyÓn tiÕp b</w:t>
        <w:softHyphen/>
        <w:t>u phÈm, b</w:t>
        <w:softHyphen/>
        <w:t>u kiÖn khi ng</w:t>
        <w:softHyphen/>
        <w:t>êi nhËn ®· thay ®æi ®Þa chØ, trõ tr</w:t>
        <w:softHyphen/>
        <w:t>êng hîp ng</w:t>
        <w:softHyphen/>
        <w:t>êi göi cã yªu cÇu kh¸c;</w:t>
      </w:r>
    </w:p>
    <w:p>
      <w:pPr>
        <w:pStyle w:val="Normal"/>
        <w:rPr/>
      </w:pPr>
      <w:r>
        <w:rPr/>
        <w:t>®) ChuyÓn hoµn b</w:t>
        <w:softHyphen/>
        <w:t>u phÈm, b</w:t>
        <w:softHyphen/>
        <w:t>u kiÖn ®Ó tr¶ l¹i cho ng</w:t>
        <w:softHyphen/>
        <w:t>êi göi khi kh«ng ph¸t ®</w:t>
        <w:softHyphen/>
        <w:t>îc cho ng</w:t>
        <w:softHyphen/>
        <w:t>êi nhËn, trõ tr</w:t>
        <w:softHyphen/>
        <w:t>êng hîp ng</w:t>
        <w:softHyphen/>
        <w:t>êi göi cã yªu cÇu kh¸c;</w:t>
      </w:r>
    </w:p>
    <w:p>
      <w:pPr>
        <w:pStyle w:val="Normal"/>
        <w:rPr/>
      </w:pPr>
      <w:r>
        <w:rPr/>
        <w:t>e) TiÕp nhËn vµ gi¶i quyÕt c¸c khiÕu n¹i vÒ dÞch vô cña ng</w:t>
        <w:softHyphen/>
        <w:t>êi sö dông dÞch vô;</w:t>
      </w:r>
    </w:p>
    <w:p>
      <w:pPr>
        <w:pStyle w:val="Normal"/>
        <w:rPr/>
      </w:pPr>
      <w:r>
        <w:rPr/>
        <w:t>g) Båi th</w:t>
        <w:softHyphen/>
        <w:t>êng thiÖt h¹i cho ng</w:t>
        <w:softHyphen/>
        <w:t>êi sö dông dÞch vô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QuyÒn vµ nghÜa vô cña ng</w:t>
        <w:softHyphen/>
        <w:t>êi sö dông dÞch vô</w:t>
      </w:r>
    </w:p>
    <w:p>
      <w:pPr>
        <w:pStyle w:val="Normal"/>
        <w:rPr/>
      </w:pPr>
      <w:r>
        <w:rPr/>
        <w:t>1. Ng</w:t>
        <w:softHyphen/>
        <w:t>êi sö dông dÞch vô gåm ng</w:t>
        <w:softHyphen/>
        <w:t>êi göi vµ ng</w:t>
        <w:softHyphen/>
        <w:t>êi nhËn.</w:t>
      </w:r>
    </w:p>
    <w:p>
      <w:pPr>
        <w:pStyle w:val="Normal"/>
        <w:rPr/>
      </w:pPr>
      <w:r>
        <w:rPr/>
        <w:t>Ng</w:t>
        <w:softHyphen/>
        <w:t>êi göi lµ tæ chøc, c¸ nh©n cã tªn trong phÇn ®Þa chØ ng</w:t>
        <w:softHyphen/>
        <w:t>êi göi trªn th</w:t>
        <w:softHyphen/>
        <w:t>, b</w:t>
        <w:softHyphen/>
        <w:t>u phÈm, b</w:t>
        <w:softHyphen/>
        <w:t xml:space="preserve">u kiÖn. </w:t>
      </w:r>
    </w:p>
    <w:p>
      <w:pPr>
        <w:pStyle w:val="Normal"/>
        <w:rPr/>
      </w:pPr>
      <w:r>
        <w:rPr/>
        <w:t>Ng</w:t>
        <w:softHyphen/>
        <w:t>êi nhËn lµ tæ chøc, c¸ nh©n cã tªn trong phÇn ng</w:t>
        <w:softHyphen/>
        <w:t>êi nhËn trªn th</w:t>
        <w:softHyphen/>
        <w:t>, b</w:t>
        <w:softHyphen/>
        <w:t>u phÈm, b</w:t>
        <w:softHyphen/>
        <w:t>u kiÖn.</w:t>
      </w:r>
    </w:p>
    <w:p>
      <w:pPr>
        <w:pStyle w:val="Normal"/>
        <w:rPr/>
      </w:pPr>
      <w:r>
        <w:rPr/>
        <w:t>2. Ng</w:t>
        <w:softHyphen/>
        <w:t>êi sö dông dÞch vô cã quyÒn:</w:t>
      </w:r>
    </w:p>
    <w:p>
      <w:pPr>
        <w:pStyle w:val="Normal"/>
        <w:rPr/>
      </w:pPr>
      <w:r>
        <w:rPr/>
        <w:t>a) Yªu cÇu cung cÊp ®Çy ®ñ th«ng tin vÒ dÞch vô;</w:t>
      </w:r>
    </w:p>
    <w:p>
      <w:pPr>
        <w:pStyle w:val="Normal"/>
        <w:rPr/>
      </w:pPr>
      <w:r>
        <w:rPr/>
        <w:t>b) §</w:t>
        <w:softHyphen/>
        <w:t>îc ®¶m b¶o bÝ mËt th«ng tin riªng vµ an toµn ®èi víi th</w:t>
        <w:softHyphen/>
        <w:t>, b</w:t>
        <w:softHyphen/>
        <w:t>u phÈm, b</w:t>
        <w:softHyphen/>
        <w:t>u kiÖn;</w:t>
      </w:r>
    </w:p>
    <w:p>
      <w:pPr>
        <w:pStyle w:val="Normal"/>
        <w:rPr/>
      </w:pPr>
      <w:r>
        <w:rPr/>
        <w:t>c) Söa ®æi hä tªn, ®Þa chØ ng</w:t>
        <w:softHyphen/>
        <w:t>êi göi, ng</w:t>
        <w:softHyphen/>
        <w:t>êi nhËn hoÆc rót l¹i b</w:t>
        <w:softHyphen/>
        <w:t>u phÈm, b</w:t>
        <w:softHyphen/>
        <w:t>u kiÖn khi b</w:t>
        <w:softHyphen/>
        <w:t>u phÈm, b</w:t>
        <w:softHyphen/>
        <w:t>u kiÖn ch</w:t>
        <w:softHyphen/>
        <w:t>a ph¸t hîp lÖ tíi cho ng</w:t>
        <w:softHyphen/>
        <w:t xml:space="preserve">êi nhËn; </w:t>
      </w:r>
    </w:p>
    <w:p>
      <w:pPr>
        <w:pStyle w:val="Normal"/>
        <w:rPr/>
      </w:pPr>
      <w:r>
        <w:rPr/>
        <w:t>d) Yªu cÇu gi¶i quyÕt khiÕu</w:t>
      </w:r>
      <w:ins w:id="59" w:author="AcerComputer" w:date="2003-11-12T09:44:00Z">
        <w:r>
          <w:rPr/>
          <w:t xml:space="preserve"> </w:t>
        </w:r>
      </w:ins>
      <w:r>
        <w:rPr/>
        <w:t>n¹i</w:t>
      </w:r>
      <w:ins w:id="60" w:author="AcerComputer" w:date="2003-11-12T09:44:00Z">
        <w:r>
          <w:rPr/>
          <w:t xml:space="preserve"> </w:t>
        </w:r>
      </w:ins>
      <w:r>
        <w:rPr/>
        <w:t>vµ</w:t>
      </w:r>
      <w:ins w:id="61" w:author="AcerComputer" w:date="2003-11-12T09:44:00Z">
        <w:r>
          <w:rPr/>
          <w:t xml:space="preserve"> </w:t>
        </w:r>
      </w:ins>
      <w:r>
        <w:rPr/>
        <w:t>tranh chÊp vÒ dÞch vô ®· sö dông;</w:t>
      </w:r>
    </w:p>
    <w:p>
      <w:pPr>
        <w:pStyle w:val="Normal"/>
        <w:rPr/>
      </w:pPr>
      <w:r>
        <w:rPr/>
        <w:t>®) §</w:t>
        <w:softHyphen/>
        <w:t>îc båi th</w:t>
        <w:softHyphen/>
        <w:t>êng thiÖt h¹i theo quy ®Þnh cña ph¸p luËt.</w:t>
      </w:r>
    </w:p>
    <w:p>
      <w:pPr>
        <w:pStyle w:val="Normal"/>
        <w:rPr/>
      </w:pPr>
      <w:r>
        <w:rPr/>
        <w:t>3. Ng</w:t>
        <w:softHyphen/>
        <w:t>êi sö dông dÞch vô cã nghÜa vô:</w:t>
      </w:r>
    </w:p>
    <w:p>
      <w:pPr>
        <w:pStyle w:val="Normal"/>
        <w:rPr>
          <w:spacing w:val="-6"/>
        </w:rPr>
      </w:pPr>
      <w:r>
        <w:rPr>
          <w:spacing w:val="-6"/>
        </w:rPr>
        <w:t>a) ChÞu tr¸ch nhiÖm tr</w:t>
        <w:softHyphen/>
        <w:t>íc ph¸p luËt vÒ néi dung th</w:t>
        <w:softHyphen/>
        <w:t>, b</w:t>
        <w:softHyphen/>
        <w:t>u phÈm, b</w:t>
        <w:softHyphen/>
        <w:t>u kiÖn;</w:t>
      </w:r>
    </w:p>
    <w:p>
      <w:pPr>
        <w:pStyle w:val="Normal"/>
        <w:rPr/>
      </w:pPr>
      <w:r>
        <w:rPr/>
        <w:t>b) Thanh to¸n ®Çy ®ñ gi¸ c</w:t>
        <w:softHyphen/>
        <w:t>íc dÞch vô mµ m×nh sö dông;</w:t>
      </w:r>
    </w:p>
    <w:p>
      <w:pPr>
        <w:pStyle w:val="Normal"/>
        <w:rPr/>
      </w:pPr>
      <w:r>
        <w:rPr/>
        <w:t>c) Tu©n thñ c¸c quy ®Þnh vÒ cÊm göi, göi cã ®iÒu kiÖn vµ c¸c ®iÒu kiÖn kh¸c vÒ nhËn göi th</w:t>
        <w:softHyphen/>
        <w:t>, b</w:t>
        <w:softHyphen/>
        <w:t>u phÈm, b</w:t>
        <w:softHyphen/>
        <w:t>u kiÖn;</w:t>
      </w:r>
    </w:p>
    <w:p>
      <w:pPr>
        <w:pStyle w:val="Normal"/>
        <w:rPr/>
      </w:pPr>
      <w:r>
        <w:rPr/>
        <w:t>d) Båi th</w:t>
        <w:softHyphen/>
        <w:t>êng thiÖt h¹i cho bªn bÞ thiÖt h¹i nÕu thiÖt h¹i x¶y ra do lçi cña ng</w:t>
        <w:softHyphen/>
        <w:t>êi göi.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5</w:t>
        <w:br/>
        <w:t>Tiªu chuÈn, chÊt l</w:t>
        <w:softHyphen/>
        <w:t>îng dÞch vô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Tiªu chuÈn, chÊt l</w:t>
        <w:softHyphen/>
        <w:t>îng dÞch vô b</w:t>
        <w:softHyphen/>
        <w:t>u chÝnh, dÞch vô chuyÓn ph¸t th</w:t>
        <w:softHyphen/>
      </w:r>
    </w:p>
    <w:p>
      <w:pPr>
        <w:pStyle w:val="Normal"/>
        <w:rPr/>
      </w:pPr>
      <w:r>
        <w:rPr/>
        <w:t>1. Bé B</w:t>
        <w:softHyphen/>
        <w:t>u chÝnh, ViÔn th«ng ban hµnh tiªu chuÈn chÊt l</w:t>
        <w:softHyphen/>
        <w:t>îng dÞch vô b</w:t>
        <w:softHyphen/>
        <w:t>u chÝnh phæ cËp gåm c¸c tiªu chuÈn b¾t buéc ¸p dông theo c¸c tiªu chÝ vÒ kh¶ n¨ng sö dông dÞch vô, thêi gian toµn tr×nh, ®é an toµn, tr¸ch nhiÖm vµ thêi h¹n xö lý khiÕu n¹i, båi th</w:t>
        <w:softHyphen/>
        <w:t xml:space="preserve">êng vµ c¸c yªu cÇu phï hîp kh¸c. </w:t>
      </w:r>
    </w:p>
    <w:p>
      <w:pPr>
        <w:pStyle w:val="Normal"/>
        <w:rPr/>
      </w:pPr>
      <w:r>
        <w:rPr/>
        <w:t>B</w:t>
        <w:softHyphen/>
        <w:t>u chÝnh ViÖt Nam ph¶i ¸p dông tiªu chuÈn dÞch vô b</w:t>
        <w:softHyphen/>
        <w:t>u chÝnh dµnh riªng do Bé B</w:t>
        <w:softHyphen/>
        <w:t>u chÝnh, ViÔn th«ng quy ®Þnh.</w:t>
      </w:r>
    </w:p>
    <w:p>
      <w:pPr>
        <w:pStyle w:val="Normal"/>
        <w:rPr>
          <w:spacing w:val="-2"/>
        </w:rPr>
      </w:pPr>
      <w:r>
        <w:rPr>
          <w:spacing w:val="-2"/>
        </w:rPr>
        <w:t>2. Doanh nghiÖp cung cÊp dÞch vô ph¶i c«ng bè tiªu chuÈn chÊt l</w:t>
        <w:softHyphen/>
        <w:t>îng dÞch vô b</w:t>
        <w:softHyphen/>
        <w:t>u chÝnh, dÞch vô chuyÓn ph¸t th</w:t>
        <w:softHyphen/>
        <w:t xml:space="preserve"> theo quy ®Þnh cña ph¸p luËt, trõ dÞch vô b</w:t>
        <w:softHyphen/>
        <w:t>u chÝnh phæ cËp nªu t¹i kho¶n 1 §iÒu nµy. Tiªu chuÈn chÊt l</w:t>
        <w:softHyphen/>
        <w:t>îng nµy cã tiªu chÝ tèi thiÓu vÒ ®é an toµn, thêi gian toµn tr×nh, tr¸ch nhiÖm vµ thêi h¹n gi¶i quyÕt khiÕu n¹i, båi th</w:t>
        <w:softHyphen/>
        <w:t xml:space="preserve">êng.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6</w:t>
        <w:br/>
        <w:t>Gi¸ c</w:t>
        <w:softHyphen/>
        <w:t>íc dÞch vô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Gi¸ c</w:t>
        <w:softHyphen/>
        <w:t>íc dÞch vô b</w:t>
        <w:softHyphen/>
        <w:t>u chÝnh, dÞch vô chuyÓn ph¸t th</w:t>
        <w:softHyphen/>
      </w:r>
    </w:p>
    <w:p>
      <w:pPr>
        <w:pStyle w:val="Normal"/>
        <w:rPr/>
      </w:pPr>
      <w:r>
        <w:rPr/>
        <w:t>1. Thñ t</w:t>
        <w:softHyphen/>
        <w:t>íng ChÝnh phñ quyÕt ®Þnh gi¸ c</w:t>
        <w:softHyphen/>
        <w:t>íc dÞch vô th</w:t>
        <w:softHyphen/>
        <w:t xml:space="preserve"> thuéc ph¹m vi dÞch vô b</w:t>
        <w:softHyphen/>
        <w:t>u chÝnh c¬ b¶n (th</w:t>
        <w:softHyphen/>
        <w:t xml:space="preserve"> th</w:t>
        <w:softHyphen/>
        <w:t>êng) trong n</w:t>
        <w:softHyphen/>
        <w:t>íc cã träng l</w:t>
        <w:softHyphen/>
        <w:t>îng ®Õn 20 gram.</w:t>
      </w:r>
    </w:p>
    <w:p>
      <w:pPr>
        <w:pStyle w:val="Normal"/>
        <w:rPr/>
      </w:pPr>
      <w:r>
        <w:rPr/>
        <w:t>2. Bé B</w:t>
        <w:softHyphen/>
        <w:t>u chÝnh, ViÔn th«ng quyÕt ®Þnh gi¸ c</w:t>
        <w:softHyphen/>
        <w:t>íc dÞch vô b</w:t>
        <w:softHyphen/>
        <w:t>u chÝnh c«ng Ých sau khi cã ý kiÕn b»ng v¨n b¶n cña Bé Tµi chÝnh, dÞch vô b</w:t>
        <w:softHyphen/>
        <w:t>u chÝnh dµnh riªng vµ khung gi¸ c</w:t>
        <w:softHyphen/>
        <w:t>íc dÞch vô chuyÓn ph¸t th</w:t>
        <w:softHyphen/>
        <w:t xml:space="preserve">. </w:t>
      </w:r>
    </w:p>
    <w:p>
      <w:pPr>
        <w:pStyle w:val="Normal"/>
        <w:rPr/>
      </w:pPr>
      <w:r>
        <w:rPr/>
        <w:t>3. B</w:t>
        <w:softHyphen/>
        <w:t>u chÝnh ViÖt Nam, doanh nghiÖp kinh doanh dÞch vô chuyÓn ph¸t th</w:t>
        <w:softHyphen/>
        <w:t xml:space="preserve"> quyÕt ®Þnh gi¸ c</w:t>
        <w:softHyphen/>
        <w:t>íc c¸c dÞch vô b</w:t>
        <w:softHyphen/>
        <w:t>u chÝnh, dÞch vô chuyÓn ph¸t th</w:t>
        <w:softHyphen/>
        <w:t>, trõ c¸c dÞch vô nªu t¹i kho¶n 1 vµ kho¶n 2 §iÒu nµy.</w:t>
      </w:r>
    </w:p>
    <w:p>
      <w:pPr>
        <w:pStyle w:val="Normal"/>
        <w:rPr/>
      </w:pPr>
      <w:r>
        <w:rPr/>
        <w:t>4. Bé B</w:t>
        <w:softHyphen/>
        <w:t>u chÝnh, ViÔn th«ng quy ®Þnh cô thÓ vÒ c¸c tr</w:t>
        <w:softHyphen/>
        <w:t>êng hîp kh«ng thu tiÒn sö dông dÞch vô b</w:t>
        <w:softHyphen/>
        <w:t>u chÝnh, dÞch vô chuyÓn ph¸t th</w:t>
        <w:softHyphen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7</w:t>
        <w:br/>
        <w:t>B¸o c¸o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B¸o c¸o cña doanh nghiÖp cung cÊp dÞch vô</w:t>
      </w:r>
    </w:p>
    <w:p>
      <w:pPr>
        <w:pStyle w:val="Normal"/>
        <w:rPr/>
      </w:pPr>
      <w:r>
        <w:rPr/>
        <w:t>Doanh nghiÖp cung cÊp dÞch vô cã nghÜa vô b¸o c¸o Bé B</w:t>
        <w:softHyphen/>
        <w:t>u chÝnh, ViÔn th«ng vÒ c¸c ho¹t ®éng kinh doanh, hîp t¸c cña m×nh ®Þnh kú vµ ®ét xuÊt theo quy ®Þnh cña Bé B</w:t>
        <w:softHyphen/>
        <w:t>u chÝnh, ViÔn th«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 xml:space="preserve">GI¶I QUYÕT KHIÕU N¹I, TRANH CHÊP Vµ BåI TH¦êNG </w:t>
        <w:br/>
        <w:t>THIÖT H¹I TRONG CUNG CÊP, Sö DôNG DÞCH Vô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Gi¶i quyÕt khiÕu n¹i vµ tranh chÊp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KhiÕu n¹i vµ gi¶i quyÕt khiÕu n¹i gi÷a doanh nghiÖp cung cÊp dÞch vô vµ ng</w:t>
        <w:softHyphen/>
        <w:t xml:space="preserve">êi sö dông dÞch vô  </w:t>
      </w:r>
    </w:p>
    <w:p>
      <w:pPr>
        <w:pStyle w:val="Normal"/>
        <w:keepNext w:val="true"/>
        <w:ind w:firstLine="720"/>
        <w:rPr/>
      </w:pPr>
      <w:r>
        <w:rPr/>
        <w:t>1. Ng</w:t>
        <w:softHyphen/>
        <w:t>êi sö dông dÞch vô cã quyÒn khiÕu n¹i vÒ nh÷ng sai sãt cña doanh nghiÖp trong viÖc cung cÊp dÞch vô b</w:t>
        <w:softHyphen/>
        <w:t>u chÝnh, dÞch vô chuyÓn ph¸t th</w:t>
        <w:softHyphen/>
        <w:t xml:space="preserve">. </w:t>
      </w:r>
    </w:p>
    <w:p>
      <w:pPr>
        <w:pStyle w:val="Normal"/>
        <w:rPr/>
      </w:pPr>
      <w:r>
        <w:rPr/>
        <w:t>2. Ng</w:t>
        <w:softHyphen/>
        <w:t>êi</w:t>
      </w:r>
      <w:ins w:id="62" w:author="AcerComputer" w:date="2003-11-12T09:48:00Z">
        <w:r>
          <w:rPr/>
          <w:t xml:space="preserve"> </w:t>
        </w:r>
      </w:ins>
      <w:r>
        <w:rPr/>
        <w:t>khiÕu</w:t>
      </w:r>
      <w:ins w:id="63" w:author="AcerComputer" w:date="2003-11-12T09:48:00Z">
        <w:r>
          <w:rPr/>
          <w:t xml:space="preserve"> </w:t>
        </w:r>
      </w:ins>
      <w:r>
        <w:rPr/>
        <w:t>n¹i</w:t>
      </w:r>
      <w:ins w:id="64" w:author="AcerComputer" w:date="2003-11-12T09:48:00Z">
        <w:r>
          <w:rPr/>
          <w:t xml:space="preserve"> </w:t>
        </w:r>
      </w:ins>
      <w:r>
        <w:rPr/>
        <w:t>cã thÓ khiÕu n¹i trùc tiÕp hoÆc göi v¨n b¶n tíi doanh</w:t>
      </w:r>
      <w:ins w:id="65" w:author="AcerComputer" w:date="2003-11-12T09:48:00Z">
        <w:r>
          <w:rPr/>
          <w:t xml:space="preserve"> </w:t>
        </w:r>
      </w:ins>
      <w:r>
        <w:rPr/>
        <w:t>nghiÖp</w:t>
      </w:r>
      <w:ins w:id="66" w:author="AcerComputer" w:date="2003-11-12T09:48:00Z">
        <w:r>
          <w:rPr/>
          <w:t xml:space="preserve"> </w:t>
        </w:r>
      </w:ins>
      <w:r>
        <w:rPr/>
        <w:t>cung</w:t>
      </w:r>
      <w:ins w:id="67" w:author="AcerComputer" w:date="2003-11-12T09:48:00Z">
        <w:r>
          <w:rPr/>
          <w:t xml:space="preserve"> </w:t>
        </w:r>
      </w:ins>
      <w:r>
        <w:rPr/>
        <w:t>cÊp</w:t>
      </w:r>
      <w:ins w:id="68" w:author="AcerComputer" w:date="2003-11-12T09:48:00Z">
        <w:r>
          <w:rPr/>
          <w:t xml:space="preserve"> </w:t>
        </w:r>
      </w:ins>
      <w:r>
        <w:rPr/>
        <w:t>dÞch</w:t>
      </w:r>
      <w:ins w:id="69" w:author="AcerComputer" w:date="2003-11-12T09:48:00Z">
        <w:r>
          <w:rPr/>
          <w:t xml:space="preserve"> </w:t>
        </w:r>
      </w:ins>
      <w:r>
        <w:rPr/>
        <w:t>vô. Tr</w:t>
        <w:softHyphen/>
        <w:t>êng hîp doanh nghiÖp tiÕp nhËn khiÕu n¹i b»ng v¨n b¶n th× ph¶i th«ng b¸o cho ng</w:t>
        <w:softHyphen/>
        <w:t>êi khiÕu n¹i vÒ viÖc ®· nhËn khiÕu n¹i trong vßng hai (02) ngµy lµm viÖc, kÓ tõ khi nhËn ®</w:t>
        <w:softHyphen/>
        <w:t>îc khiÕu n¹i nµy.</w:t>
      </w:r>
    </w:p>
    <w:p>
      <w:pPr>
        <w:pStyle w:val="Normal"/>
        <w:rPr/>
      </w:pPr>
      <w:r>
        <w:rPr/>
        <w:t>3. Ng</w:t>
        <w:softHyphen/>
        <w:t>êi</w:t>
      </w:r>
      <w:ins w:id="70" w:author="AcerComputer" w:date="2003-11-12T09:48:00Z">
        <w:r>
          <w:rPr/>
          <w:t xml:space="preserve"> </w:t>
        </w:r>
      </w:ins>
      <w:r>
        <w:rPr/>
        <w:t>khiÕu</w:t>
      </w:r>
      <w:ins w:id="71" w:author="AcerComputer" w:date="2003-11-12T09:48:00Z">
        <w:r>
          <w:rPr/>
          <w:t xml:space="preserve"> </w:t>
        </w:r>
      </w:ins>
      <w:r>
        <w:rPr/>
        <w:t>n¹i ph¶i cung cÊp c¸c giÊy tê, chøng cø liªn quan vµ chÞu tr¸ch nhiÖm vÒ néi dung khiÕu</w:t>
      </w:r>
      <w:ins w:id="72" w:author="AcerComputer" w:date="2003-11-12T09:48:00Z">
        <w:r>
          <w:rPr/>
          <w:t xml:space="preserve"> </w:t>
        </w:r>
      </w:ins>
      <w:r>
        <w:rPr/>
        <w:t>n¹i cña m×nh.</w:t>
      </w:r>
    </w:p>
    <w:p>
      <w:pPr>
        <w:pStyle w:val="Normal"/>
        <w:rPr/>
      </w:pPr>
      <w:r>
        <w:rPr/>
        <w:t>4. Thêi hiÖu khiÕu</w:t>
      </w:r>
      <w:ins w:id="73" w:author="AcerComputer" w:date="2003-11-12T09:48:00Z">
        <w:r>
          <w:rPr/>
          <w:t xml:space="preserve"> </w:t>
        </w:r>
      </w:ins>
      <w:r>
        <w:rPr/>
        <w:t>n¹i ®èi víi th</w:t>
        <w:softHyphen/>
        <w:t>, b</w:t>
        <w:softHyphen/>
        <w:t>u phÈm, b</w:t>
        <w:softHyphen/>
        <w:t>u kiÖn trong n</w:t>
        <w:softHyphen/>
        <w:t>íc vµ quèc tÕ lµ s¸u (06) th¸ng, kÓ tõ ngµy sau ngµy göi.</w:t>
      </w:r>
    </w:p>
    <w:p>
      <w:pPr>
        <w:pStyle w:val="Normal"/>
        <w:rPr/>
      </w:pPr>
      <w:r>
        <w:rPr/>
        <w:t>5. Thêi h¹n gi¶i quyÕt khiÕu</w:t>
      </w:r>
      <w:ins w:id="74" w:author="AcerComputer" w:date="2003-11-12T09:49:00Z">
        <w:r>
          <w:rPr/>
          <w:t xml:space="preserve"> </w:t>
        </w:r>
      </w:ins>
      <w:r>
        <w:rPr/>
        <w:t>n¹i gi÷a ng</w:t>
        <w:softHyphen/>
        <w:t>êi sö dông dÞch vô vµ doanh nghiÖp cung cÊp dÞch vô:</w:t>
      </w:r>
    </w:p>
    <w:p>
      <w:pPr>
        <w:pStyle w:val="Normal"/>
        <w:rPr/>
      </w:pPr>
      <w:r>
        <w:rPr/>
        <w:t>a) §èi víi dÞch vô th</w:t>
        <w:softHyphen/>
        <w:t>, b</w:t>
        <w:softHyphen/>
        <w:t>u phÈm, b</w:t>
        <w:softHyphen/>
        <w:t>u kiÖn trong n</w:t>
        <w:softHyphen/>
        <w:t xml:space="preserve">íc lµ hai (02) th¸ng, kÓ tõ ngµy nhËn khiÕu n¹i; </w:t>
      </w:r>
    </w:p>
    <w:p>
      <w:pPr>
        <w:pStyle w:val="Normal"/>
        <w:rPr/>
      </w:pPr>
      <w:r>
        <w:rPr/>
        <w:t>b) §èi víi dÞch vô th</w:t>
        <w:softHyphen/>
        <w:t>, b</w:t>
        <w:softHyphen/>
        <w:t>u phÈm, b</w:t>
        <w:softHyphen/>
        <w:t>u kiÖn quèc tÕ lµ ba (03) th¸ng, kÓ tõ ngµy nhËn khiÕu n¹i.</w:t>
      </w:r>
    </w:p>
    <w:p>
      <w:pPr>
        <w:pStyle w:val="Normal"/>
        <w:rPr/>
      </w:pPr>
      <w:r>
        <w:rPr/>
        <w:t>6. Khi hÕt c¸c thêi h¹n gi¶i quyÕt khiÕu n¹i nªu t¹i ®iÓm a, ®iÓm b kho¶n 5 §iÒu nµy, doanh nghiÖp cung cÊp dÞch vô ph¶i gi¶i quyÕt båi th</w:t>
        <w:softHyphen/>
        <w:t>êng cho ng</w:t>
        <w:softHyphen/>
        <w:t>êi sö dông dÞch vô theo quy ®Þnh vÒ båi th</w:t>
        <w:softHyphen/>
        <w:t>êng t¹i Môc 2 Ch</w:t>
        <w:softHyphen/>
        <w:t xml:space="preserve">¬ng VI NghÞ ®Þnh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Gi¶i quyÕt tranh chÊp </w:t>
      </w:r>
    </w:p>
    <w:p>
      <w:pPr>
        <w:pStyle w:val="Normal"/>
        <w:keepNext w:val="true"/>
        <w:ind w:firstLine="720"/>
        <w:rPr/>
      </w:pPr>
      <w:r>
        <w:rPr/>
        <w:t>Tranh</w:t>
      </w:r>
      <w:ins w:id="75" w:author="AcerComputer" w:date="2003-11-12T09:51:00Z">
        <w:r>
          <w:rPr/>
          <w:t xml:space="preserve"> </w:t>
        </w:r>
      </w:ins>
      <w:r>
        <w:rPr/>
        <w:t>chÊp</w:t>
      </w:r>
      <w:ins w:id="76" w:author="AcerComputer" w:date="2003-11-12T09:51:00Z">
        <w:r>
          <w:rPr/>
          <w:t xml:space="preserve"> </w:t>
        </w:r>
      </w:ins>
      <w:r>
        <w:rPr/>
        <w:t>ph¸t</w:t>
      </w:r>
      <w:ins w:id="77" w:author="AcerComputer" w:date="2003-11-12T09:51:00Z">
        <w:r>
          <w:rPr/>
          <w:t xml:space="preserve"> </w:t>
        </w:r>
      </w:ins>
      <w:r>
        <w:rPr/>
        <w:t>sinh</w:t>
      </w:r>
      <w:ins w:id="78" w:author="AcerComputer" w:date="2003-11-12T09:51:00Z">
        <w:r>
          <w:rPr/>
          <w:t xml:space="preserve"> </w:t>
        </w:r>
      </w:ins>
      <w:r>
        <w:rPr/>
        <w:t>tõ</w:t>
      </w:r>
      <w:ins w:id="79" w:author="AcerComputer" w:date="2003-11-12T09:51:00Z">
        <w:r>
          <w:rPr/>
          <w:t xml:space="preserve"> </w:t>
        </w:r>
      </w:ins>
      <w:r>
        <w:rPr/>
        <w:t>viÖc</w:t>
      </w:r>
      <w:ins w:id="80" w:author="AcerComputer" w:date="2003-11-12T09:51:00Z">
        <w:r>
          <w:rPr/>
          <w:t xml:space="preserve"> </w:t>
        </w:r>
      </w:ins>
      <w:r>
        <w:rPr/>
        <w:t>cung</w:t>
      </w:r>
      <w:ins w:id="81" w:author="AcerComputer" w:date="2003-11-12T09:51:00Z">
        <w:r>
          <w:rPr/>
          <w:t xml:space="preserve"> </w:t>
        </w:r>
      </w:ins>
      <w:r>
        <w:rPr/>
        <w:t>cÊp</w:t>
      </w:r>
      <w:ins w:id="82" w:author="AcerComputer" w:date="2003-11-12T09:51:00Z">
        <w:r>
          <w:rPr/>
          <w:t xml:space="preserve"> </w:t>
        </w:r>
      </w:ins>
      <w:r>
        <w:rPr/>
        <w:t>vµ</w:t>
      </w:r>
      <w:ins w:id="83" w:author="AcerComputer" w:date="2003-11-12T09:51:00Z">
        <w:r>
          <w:rPr/>
          <w:t xml:space="preserve"> </w:t>
        </w:r>
      </w:ins>
      <w:r>
        <w:rPr/>
        <w:t>sö</w:t>
      </w:r>
      <w:ins w:id="84" w:author="AcerComputer" w:date="2003-11-12T09:51:00Z">
        <w:r>
          <w:rPr/>
          <w:t xml:space="preserve"> </w:t>
        </w:r>
      </w:ins>
      <w:r>
        <w:rPr/>
        <w:t>dông</w:t>
      </w:r>
      <w:ins w:id="85" w:author="AcerComputer" w:date="2003-11-12T09:51:00Z">
        <w:r>
          <w:rPr/>
          <w:t xml:space="preserve"> </w:t>
        </w:r>
      </w:ins>
      <w:r>
        <w:rPr/>
        <w:t>dÞch</w:t>
      </w:r>
      <w:ins w:id="86" w:author="AcerComputer" w:date="2003-11-12T09:51:00Z">
        <w:r>
          <w:rPr/>
          <w:t xml:space="preserve"> </w:t>
        </w:r>
      </w:ins>
      <w:r>
        <w:rPr/>
        <w:t>b</w:t>
        <w:softHyphen/>
        <w:t>u</w:t>
      </w:r>
      <w:ins w:id="87" w:author="AcerComputer" w:date="2003-11-12T09:51:00Z">
        <w:r>
          <w:rPr/>
          <w:t xml:space="preserve"> </w:t>
        </w:r>
      </w:ins>
      <w:r>
        <w:rPr/>
        <w:t>chÝnh</w:t>
      </w:r>
      <w:ins w:id="88" w:author="AcerComputer" w:date="2003-11-12T09:51:00Z">
        <w:r>
          <w:rPr/>
          <w:t xml:space="preserve">, </w:t>
        </w:r>
      </w:ins>
      <w:r>
        <w:rPr/>
        <w:t>dÞch</w:t>
      </w:r>
      <w:ins w:id="89" w:author="AcerComputer" w:date="2003-11-12T09:51:00Z">
        <w:r>
          <w:rPr/>
          <w:t xml:space="preserve"> </w:t>
        </w:r>
      </w:ins>
      <w:r>
        <w:rPr/>
        <w:t>vô</w:t>
      </w:r>
      <w:ins w:id="90" w:author="AcerComputer" w:date="2003-11-12T09:51:00Z">
        <w:r>
          <w:rPr/>
          <w:t xml:space="preserve"> </w:t>
        </w:r>
      </w:ins>
      <w:r>
        <w:rPr/>
        <w:t>chuyÓn</w:t>
      </w:r>
      <w:ins w:id="91" w:author="AcerComputer" w:date="2003-11-12T09:51:00Z">
        <w:r>
          <w:rPr/>
          <w:t xml:space="preserve"> </w:t>
        </w:r>
      </w:ins>
      <w:r>
        <w:rPr/>
        <w:t>ph¸t</w:t>
      </w:r>
      <w:ins w:id="92" w:author="AcerComputer" w:date="2003-11-12T09:51:00Z">
        <w:r>
          <w:rPr/>
          <w:t xml:space="preserve"> </w:t>
        </w:r>
      </w:ins>
      <w:r>
        <w:rPr/>
        <w:t>th</w:t>
        <w:softHyphen/>
      </w:r>
      <w:ins w:id="93" w:author="AcerComputer" w:date="2003-11-12T09:51:00Z">
        <w:r>
          <w:rPr/>
          <w:t xml:space="preserve"> </w:t>
        </w:r>
      </w:ins>
      <w:r>
        <w:rPr/>
        <w:t>tr</w:t>
        <w:softHyphen/>
        <w:t>íc</w:t>
      </w:r>
      <w:ins w:id="94" w:author="AcerComputer" w:date="2003-11-12T09:54:00Z">
        <w:r>
          <w:rPr/>
          <w:t xml:space="preserve"> </w:t>
        </w:r>
      </w:ins>
      <w:r>
        <w:rPr/>
        <w:t>hÕt</w:t>
      </w:r>
      <w:ins w:id="95" w:author="AcerComputer" w:date="2003-11-12T09:54:00Z">
        <w:r>
          <w:rPr/>
          <w:t xml:space="preserve"> </w:t>
        </w:r>
      </w:ins>
      <w:r>
        <w:rPr/>
        <w:t>ph¶i</w:t>
      </w:r>
      <w:ins w:id="96" w:author="AcerComputer" w:date="2003-11-12T09:54:00Z">
        <w:r>
          <w:rPr/>
          <w:t xml:space="preserve"> </w:t>
        </w:r>
      </w:ins>
      <w:r>
        <w:rPr/>
        <w:t>®</w:t>
        <w:softHyphen/>
        <w:t>îc</w:t>
      </w:r>
      <w:ins w:id="97" w:author="AcerComputer" w:date="2003-11-12T09:54:00Z">
        <w:r>
          <w:rPr/>
          <w:t xml:space="preserve"> </w:t>
        </w:r>
      </w:ins>
      <w:r>
        <w:rPr/>
        <w:t>gi¶i</w:t>
      </w:r>
      <w:ins w:id="98" w:author="AcerComputer" w:date="2003-11-12T09:54:00Z">
        <w:r>
          <w:rPr/>
          <w:t xml:space="preserve"> </w:t>
        </w:r>
      </w:ins>
      <w:r>
        <w:rPr/>
        <w:t>quyÕt</w:t>
      </w:r>
      <w:ins w:id="99" w:author="AcerComputer" w:date="2003-11-12T09:54:00Z">
        <w:r>
          <w:rPr/>
          <w:t xml:space="preserve"> </w:t>
        </w:r>
      </w:ins>
      <w:r>
        <w:rPr/>
        <w:t>b»ng</w:t>
      </w:r>
      <w:ins w:id="100" w:author="AcerComputer" w:date="2003-11-12T09:54:00Z">
        <w:r>
          <w:rPr/>
          <w:t xml:space="preserve"> </w:t>
        </w:r>
      </w:ins>
      <w:r>
        <w:rPr/>
        <w:t>th</w:t>
        <w:softHyphen/>
        <w:t>¬ng</w:t>
      </w:r>
      <w:ins w:id="101" w:author="AcerComputer" w:date="2003-11-12T09:54:00Z">
        <w:r>
          <w:rPr/>
          <w:t xml:space="preserve"> </w:t>
        </w:r>
      </w:ins>
      <w:r>
        <w:rPr/>
        <w:t>l</w:t>
        <w:softHyphen/>
        <w:t>îng</w:t>
      </w:r>
      <w:ins w:id="102" w:author="AcerComputer" w:date="2003-11-12T09:54:00Z">
        <w:r>
          <w:rPr/>
          <w:t xml:space="preserve"> </w:t>
        </w:r>
      </w:ins>
      <w:r>
        <w:rPr/>
        <w:t>gi÷a</w:t>
      </w:r>
      <w:ins w:id="103" w:author="AcerComputer" w:date="2003-11-12T09:55:00Z">
        <w:r>
          <w:rPr/>
          <w:t xml:space="preserve"> </w:t>
        </w:r>
      </w:ins>
      <w:r>
        <w:rPr/>
        <w:t>c¸c</w:t>
      </w:r>
      <w:ins w:id="104" w:author="AcerComputer" w:date="2003-11-12T09:55:00Z">
        <w:r>
          <w:rPr/>
          <w:t xml:space="preserve"> </w:t>
        </w:r>
      </w:ins>
      <w:r>
        <w:rPr/>
        <w:t>bªn</w:t>
      </w:r>
      <w:ins w:id="105" w:author="AcerComputer" w:date="2003-11-12T09:55:00Z">
        <w:r>
          <w:rPr/>
          <w:t xml:space="preserve">. </w:t>
        </w:r>
      </w:ins>
      <w:r>
        <w:rPr/>
        <w:t>Trong tr</w:t>
        <w:softHyphen/>
        <w:t>êng hîp kh«ng ®¹t ®</w:t>
        <w:softHyphen/>
        <w:t>îc tho¶ thuËn, bªn bÞ vi ph¹m cã quyÒn yªu cÇu c¬ quan cã thÈm quyÒn, tæ chøc b¶o vÖ quyÒn lîi ng</w:t>
        <w:softHyphen/>
        <w:t xml:space="preserve">êi tiªu dïng gi¶i quyÕt hoÆc khëi kiÖn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</w:t>
        <w:br/>
        <w:t>Båi th</w:t>
        <w:softHyphen/>
        <w:t>êng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fals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Tr¸ch nhiÖm båi th</w:t>
        <w:softHyphen/>
        <w:t xml:space="preserve">êng cña doanh nghiÖp </w:t>
      </w:r>
    </w:p>
    <w:p>
      <w:pPr>
        <w:pStyle w:val="Normal"/>
        <w:keepNext w:val="false"/>
        <w:ind w:firstLine="720"/>
        <w:rPr>
          <w:spacing w:val="-4"/>
        </w:rPr>
      </w:pPr>
      <w:r>
        <w:rPr>
          <w:spacing w:val="-4"/>
        </w:rPr>
        <w:t>1. Khi cã thiÖt h¹i x¶y ra ®èi víi th</w:t>
        <w:softHyphen/>
        <w:t>, b</w:t>
        <w:softHyphen/>
        <w:t>u phÈm, b</w:t>
        <w:softHyphen/>
        <w:t>u kiÖn, doanh nghiÖp cung cÊp dÞch vô cã tr¸ch nhiÖm båi th</w:t>
        <w:softHyphen/>
        <w:t>êng thiÖt h¹i cho ng</w:t>
        <w:softHyphen/>
        <w:t>êi sö dông dÞch vô trõ c¸c tr</w:t>
        <w:softHyphen/>
        <w:t>êng hîp miÔn tr¸ch nhiÖm båi th</w:t>
        <w:softHyphen/>
        <w:t xml:space="preserve">êng quy ®Þnh t¹i kho¶n 2 §iÒu nµy. </w:t>
      </w:r>
    </w:p>
    <w:p>
      <w:pPr>
        <w:pStyle w:val="Normal"/>
        <w:keepNext w:val="false"/>
        <w:rPr/>
      </w:pPr>
      <w:r>
        <w:rPr/>
        <w:t>2. Doanh nghiÖp cung cÊp dÞch vô kh«ng cã tr¸ch nhiÖm båi th</w:t>
        <w:softHyphen/>
        <w:t>êng thiÖt h¹i ®èi víi th</w:t>
        <w:softHyphen/>
        <w:t>, b</w:t>
        <w:softHyphen/>
        <w:t>u phÈm, b</w:t>
        <w:softHyphen/>
        <w:t>u kiÖn trong c¸c tr</w:t>
        <w:softHyphen/>
        <w:t>êng hîp sau:</w:t>
      </w:r>
    </w:p>
    <w:p>
      <w:pPr>
        <w:pStyle w:val="Normal"/>
        <w:rPr/>
      </w:pPr>
      <w:r>
        <w:rPr/>
        <w:t>a) §· ®</w:t>
        <w:softHyphen/>
        <w:t>îc ph¸t theo ®óng quy ®Þnh hoÆc tho¶ thuËn trong hîp ®ång;</w:t>
      </w:r>
    </w:p>
    <w:p>
      <w:pPr>
        <w:pStyle w:val="Normal"/>
        <w:rPr/>
      </w:pPr>
      <w:r>
        <w:rPr/>
        <w:t>b) BÞ h</w:t>
        <w:softHyphen/>
        <w:t xml:space="preserve"> h¹i, mÊt m¸t do lçi cña ng</w:t>
        <w:softHyphen/>
        <w:t>êi göi hoÆc do ®Æc tÝnh tù nhiªn cña chóng;</w:t>
      </w:r>
    </w:p>
    <w:p>
      <w:pPr>
        <w:pStyle w:val="Normal"/>
        <w:rPr/>
      </w:pPr>
      <w:r>
        <w:rPr/>
        <w:t>c) BÞ c¬ quan nhµ n</w:t>
        <w:softHyphen/>
        <w:t>íc cã thÈm quyÒn tÞch thu hoÆc tiªu hñy do néi dung bªn trong vi ph¹m c¸c quy ®Þnh cÊm göi;</w:t>
      </w:r>
    </w:p>
    <w:p>
      <w:pPr>
        <w:pStyle w:val="Normal"/>
        <w:rPr/>
      </w:pPr>
      <w:r>
        <w:rPr/>
        <w:t>d) BÞ tÞch thu theo luËt lÖ cña n</w:t>
        <w:softHyphen/>
        <w:t>íc nhËn vµ ®· ®</w:t>
        <w:softHyphen/>
        <w:t>îc c¸c n</w:t>
        <w:softHyphen/>
        <w:t>íc nµy th«ng b¸o b»ng v¨n b¶n;</w:t>
      </w:r>
    </w:p>
    <w:p>
      <w:pPr>
        <w:pStyle w:val="Normal"/>
        <w:rPr/>
      </w:pPr>
      <w:r>
        <w:rPr/>
        <w:t>®) Bao b× ®ãng gãi mµ ng</w:t>
        <w:softHyphen/>
        <w:t>êi göi sö dông kh«ng ®ñ ch¾c ch¾n ®Ó b¶o vÖ hµng ho¸ trong qu¸ tr×nh vËn chuyÓn;</w:t>
      </w:r>
    </w:p>
    <w:p>
      <w:pPr>
        <w:pStyle w:val="Normal"/>
        <w:rPr/>
      </w:pPr>
      <w:r>
        <w:rPr/>
        <w:t>e) Nh÷ng tr</w:t>
        <w:softHyphen/>
        <w:t>êng hîp bÊt kh¶ kh¸ng;</w:t>
      </w:r>
    </w:p>
    <w:p>
      <w:pPr>
        <w:pStyle w:val="Normal"/>
        <w:rPr/>
      </w:pPr>
      <w:r>
        <w:rPr>
          <w:spacing w:val="-4"/>
        </w:rPr>
        <w:t>g) Ng</w:t>
        <w:softHyphen/>
        <w:t>êi göi kh«ng</w:t>
      </w:r>
      <w:ins w:id="106" w:author="AcerComputer" w:date="2003-11-12T09:57:00Z">
        <w:r>
          <w:rPr>
            <w:spacing w:val="-4"/>
          </w:rPr>
          <w:t xml:space="preserve"> </w:t>
        </w:r>
      </w:ins>
      <w:r>
        <w:rPr>
          <w:spacing w:val="-4"/>
        </w:rPr>
        <w:t>cã</w:t>
      </w:r>
      <w:ins w:id="107" w:author="AcerComputer" w:date="2003-11-12T09:57:00Z">
        <w:r>
          <w:rPr>
            <w:spacing w:val="-4"/>
          </w:rPr>
          <w:t xml:space="preserve"> </w:t>
        </w:r>
      </w:ins>
      <w:r>
        <w:rPr>
          <w:spacing w:val="-4"/>
        </w:rPr>
        <w:t>chøng tõ x¸c nhËn viÖc göi th</w:t>
        <w:softHyphen/>
        <w:t>, b</w:t>
        <w:softHyphen/>
        <w:t>u phÈm, b</w:t>
        <w:softHyphen/>
        <w:t>u kiÖn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Tr¸ch nhiÖm båi th</w:t>
        <w:softHyphen/>
        <w:t>êng cña ng</w:t>
        <w:softHyphen/>
        <w:t>êi göi</w:t>
      </w:r>
    </w:p>
    <w:p>
      <w:pPr>
        <w:pStyle w:val="Normal"/>
        <w:keepNext w:val="true"/>
        <w:ind w:firstLine="720"/>
        <w:rPr>
          <w:spacing w:val="-4"/>
        </w:rPr>
      </w:pPr>
      <w:r>
        <w:rPr>
          <w:spacing w:val="-4"/>
        </w:rPr>
        <w:t>1. Ng</w:t>
        <w:softHyphen/>
        <w:t>êi göi ph¶i chÞu tr¸ch nhiÖm båi th</w:t>
        <w:softHyphen/>
        <w:t>êng vÒ nh÷ng thiÖt h¹i g©y ra ®èi víi bªn bÞ thiÖt h¹i khi göi nh÷ng vËt cÊm göi trong th</w:t>
        <w:softHyphen/>
        <w:t>, b</w:t>
        <w:softHyphen/>
        <w:t>u phÈm, b</w:t>
        <w:softHyphen/>
        <w:t>u kiÖn.</w:t>
      </w:r>
    </w:p>
    <w:p>
      <w:pPr>
        <w:pStyle w:val="Normal"/>
        <w:rPr/>
      </w:pPr>
      <w:r>
        <w:rPr/>
        <w:t>2. Tr¸ch nhiÖm båi th</w:t>
        <w:softHyphen/>
        <w:t>êng cña ng</w:t>
        <w:softHyphen/>
        <w:t>êi göi trong nh÷ng tr</w:t>
        <w:softHyphen/>
        <w:t>êng hîp nªu t¹i kho¶n 1 §iÒu nµy kh«ng v</w:t>
        <w:softHyphen/>
        <w:t>ît qu¸ møc giíi h¹n tr¸ch nhiÖm cña doanh nghiÖp cung cÊp dÞch vô trong c¸c tr</w:t>
        <w:softHyphen/>
        <w:t>êng hîp t</w:t>
        <w:softHyphen/>
        <w:t xml:space="preserve">¬ng tù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Nguyªn t¾c båi th</w:t>
        <w:softHyphen/>
        <w:t>êng</w:t>
      </w:r>
    </w:p>
    <w:p>
      <w:pPr>
        <w:pStyle w:val="TextBodyIndent"/>
        <w:keepNext w:val="true"/>
        <w:ind w:firstLine="720"/>
        <w:rPr/>
      </w:pPr>
      <w:r>
        <w:rPr/>
        <w:t>1. ViÖc båi th</w:t>
        <w:softHyphen/>
        <w:t>êng cña doanh nghiÖp cung cÊp dÞch vô dùa trªn c¬ së thiÖt h¹i thùc tÕ, møc thiÖt h¹i ®</w:t>
        <w:softHyphen/>
        <w:t>îc tÝnh theo gi¸ thÞ tr</w:t>
        <w:softHyphen/>
        <w:t>êng ®èi víi vËt phÈm, hµng hãa cïng lo¹i t¹i ®Þa ®iÓm vµ thêi ®iÓm mµ b</w:t>
        <w:softHyphen/>
        <w:t>u phÈm, b</w:t>
        <w:softHyphen/>
        <w:t>u kiÖn ®ã ®</w:t>
        <w:softHyphen/>
        <w:t>îc chÊp nhËn nh</w:t>
        <w:softHyphen/>
        <w:t>ng kh«ng v</w:t>
        <w:softHyphen/>
        <w:t>ît qu¸ møc giíi h¹n tr¸ch nhiÖm båi th</w:t>
        <w:softHyphen/>
        <w:t>êng cña tõng lo¹i dÞch vô theo quy ®Þnh trõ tr</w:t>
        <w:softHyphen/>
        <w:t>êng hîp c¸c bªn cã tháa thuËn kh¸c.</w:t>
      </w:r>
    </w:p>
    <w:p>
      <w:pPr>
        <w:pStyle w:val="Normal"/>
        <w:rPr>
          <w:spacing w:val="-4"/>
        </w:rPr>
      </w:pPr>
      <w:r>
        <w:rPr>
          <w:spacing w:val="-4"/>
        </w:rPr>
        <w:t>2. B</w:t>
        <w:softHyphen/>
        <w:t>u chÝnh ViÖt Nam, doanh nghiÖp kinh doanh dÞch vô chuyÓn ph¸t th</w:t>
        <w:softHyphen/>
        <w:t xml:space="preserve"> ®</w:t>
        <w:softHyphen/>
        <w:t>îc tù quy ®Þnh møc giíi h¹n tr¸ch nhiÖm båi th</w:t>
        <w:softHyphen/>
        <w:t>êng nh</w:t>
        <w:softHyphen/>
        <w:t>ng kh«ng thÊp h¬n møc giíi h¹n tr¸ch nhiÖm båi th</w:t>
        <w:softHyphen/>
        <w:t>êng do Bé B</w:t>
        <w:softHyphen/>
        <w:t>u chÝnh, ViÔn th«ng quy ®Þnh.</w:t>
      </w:r>
    </w:p>
    <w:p>
      <w:pPr>
        <w:pStyle w:val="Normal"/>
        <w:rPr/>
      </w:pPr>
      <w:r>
        <w:rPr/>
        <w:t>3. TiÒn båi th</w:t>
        <w:softHyphen/>
        <w:t>êng ®</w:t>
        <w:softHyphen/>
        <w:t>îc tr¶ b»ng tiÒn ViÖt Nam.</w:t>
      </w:r>
    </w:p>
    <w:p>
      <w:pPr>
        <w:pStyle w:val="Normal"/>
        <w:rPr/>
      </w:pPr>
      <w:r>
        <w:rPr/>
        <w:t>4. TiÒn båi th</w:t>
        <w:softHyphen/>
        <w:t>êng ®</w:t>
        <w:softHyphen/>
        <w:t>îc tr¶ cho ng</w:t>
        <w:softHyphen/>
        <w:t>êi göi. Tr</w:t>
        <w:softHyphen/>
        <w:t>êng hîp th</w:t>
        <w:softHyphen/>
        <w:t>, b</w:t>
        <w:softHyphen/>
        <w:t>u phÈm, b</w:t>
        <w:softHyphen/>
        <w:t>u kiÖn bÞ h</w:t>
        <w:softHyphen/>
        <w:t xml:space="preserve"> h¹i, mÊt m¸t mét phÇn mµ ng</w:t>
        <w:softHyphen/>
        <w:t>êi nhËn ®ång ý nhËn th× tiÒn båi th</w:t>
        <w:softHyphen/>
        <w:t>êng ®</w:t>
        <w:softHyphen/>
        <w:t>îc tr¶ cho ng</w:t>
        <w:softHyphen/>
        <w:t>êi nhËn.</w:t>
      </w:r>
    </w:p>
    <w:p>
      <w:pPr>
        <w:pStyle w:val="Normal"/>
        <w:rPr/>
      </w:pPr>
      <w:r>
        <w:rPr/>
        <w:t>5. B</w:t>
        <w:softHyphen/>
        <w:t>u chÝnh ViÖt Nam, doanh nghiÖp kinh doanh dÞch vô chuyÓn ph¸t th</w:t>
        <w:softHyphen/>
        <w:t xml:space="preserve"> kh«ng ph¶i båi th</w:t>
        <w:softHyphen/>
        <w:t>êng thiÖt h¹i gi¸n tiÕp hoÆc nh÷ng nguån lîi kh«ng thu ®</w:t>
        <w:softHyphen/>
        <w:t>îc do viÖc cung cÊp dÞch vô kh«ng ®¶m b¶o chÊt l</w:t>
        <w:softHyphen/>
        <w:t>îng g©y ra.</w:t>
      </w:r>
    </w:p>
    <w:p>
      <w:pPr>
        <w:pStyle w:val="Normal"/>
        <w:rPr/>
      </w:pPr>
      <w:r>
        <w:rPr/>
        <w:t>6. ViÖc båi th</w:t>
        <w:softHyphen/>
        <w:t>êng thiÖt h¹i ®èi víi b</w:t>
        <w:softHyphen/>
        <w:t>u phÈm, b</w:t>
        <w:softHyphen/>
        <w:t>u kiÖn quèc tÕ ®</w:t>
        <w:softHyphen/>
        <w:t xml:space="preserve">îc thùc hiÖn theo quy ®Þnh cña §iÒu </w:t>
        <w:softHyphen/>
        <w:t>íc quèc tÕ mµ ViÖt Nam tham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§IÒU KHO¶N THI HµN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HiÖu lùc thi hµnh cña NghÞ ®Þnh</w:t>
      </w:r>
    </w:p>
    <w:p>
      <w:pPr>
        <w:pStyle w:val="Normal"/>
        <w:keepNext w:val="true"/>
        <w:ind w:firstLine="720"/>
        <w:rPr/>
      </w:pPr>
      <w:r>
        <w:rPr/>
        <w:t>NghÞ ®Þnh nµy cã hiÖu lùc thi hµnh sau 15 ngµy, kÓ tõ ngµy ®¨ng C«ng b¸o. C¸c</w:t>
      </w:r>
      <w:ins w:id="108" w:author="AcerComputer" w:date="2003-11-12T09:59:00Z">
        <w:r>
          <w:rPr/>
          <w:t xml:space="preserve"> </w:t>
        </w:r>
      </w:ins>
      <w:r>
        <w:rPr/>
        <w:t>quy</w:t>
      </w:r>
      <w:ins w:id="109" w:author="AcerComputer" w:date="2003-11-12T09:59:00Z">
        <w:r>
          <w:rPr/>
          <w:t xml:space="preserve"> </w:t>
        </w:r>
      </w:ins>
      <w:r>
        <w:rPr/>
        <w:t>®Þnh</w:t>
      </w:r>
      <w:ins w:id="110" w:author="AcerComputer" w:date="2003-11-12T09:59:00Z">
        <w:r>
          <w:rPr/>
          <w:t xml:space="preserve"> </w:t>
        </w:r>
      </w:ins>
      <w:r>
        <w:rPr/>
        <w:t>tr</w:t>
        <w:softHyphen/>
        <w:t>íc</w:t>
      </w:r>
      <w:ins w:id="111" w:author="AcerComputer" w:date="2003-11-12T09:59:00Z">
        <w:r>
          <w:rPr/>
          <w:t xml:space="preserve"> </w:t>
        </w:r>
      </w:ins>
      <w:r>
        <w:rPr/>
        <w:t>®©y</w:t>
      </w:r>
      <w:ins w:id="112" w:author="AcerComputer" w:date="2003-11-12T09:59:00Z">
        <w:r>
          <w:rPr/>
          <w:t xml:space="preserve"> </w:t>
        </w:r>
      </w:ins>
      <w:r>
        <w:rPr/>
        <w:t>tr¸i</w:t>
      </w:r>
      <w:ins w:id="113" w:author="AcerComputer" w:date="2003-11-12T09:59:00Z">
        <w:r>
          <w:rPr/>
          <w:t xml:space="preserve"> </w:t>
        </w:r>
      </w:ins>
      <w:r>
        <w:rPr/>
        <w:t>víi</w:t>
      </w:r>
      <w:ins w:id="114" w:author="AcerComputer" w:date="2003-11-12T09:59:00Z">
        <w:r>
          <w:rPr/>
          <w:t xml:space="preserve"> </w:t>
        </w:r>
      </w:ins>
      <w:r>
        <w:rPr/>
        <w:t>NghÞ</w:t>
      </w:r>
      <w:ins w:id="115" w:author="AcerComputer" w:date="2003-11-12T09:59:00Z">
        <w:r>
          <w:rPr/>
          <w:t xml:space="preserve"> </w:t>
        </w:r>
      </w:ins>
      <w:r>
        <w:rPr/>
        <w:t>®Þnh</w:t>
      </w:r>
      <w:ins w:id="116" w:author="AcerComputer" w:date="2003-11-12T09:59:00Z">
        <w:r>
          <w:rPr/>
          <w:t xml:space="preserve"> </w:t>
        </w:r>
      </w:ins>
      <w:r>
        <w:rPr/>
        <w:t>nµy</w:t>
      </w:r>
      <w:ins w:id="117" w:author="AcerComputer" w:date="2003-11-12T09:59:00Z">
        <w:r>
          <w:rPr/>
          <w:t xml:space="preserve"> </w:t>
        </w:r>
      </w:ins>
      <w:r>
        <w:rPr/>
        <w:t>®Òu</w:t>
      </w:r>
      <w:ins w:id="118" w:author="AcerComputer" w:date="2003-11-12T09:59:00Z">
        <w:r>
          <w:rPr/>
          <w:t xml:space="preserve"> </w:t>
        </w:r>
      </w:ins>
      <w:r>
        <w:rPr/>
        <w:t>b·i</w:t>
      </w:r>
      <w:ins w:id="119" w:author="AcerComputer" w:date="2003-11-12T09:59:00Z">
        <w:r>
          <w:rPr/>
          <w:t xml:space="preserve"> </w:t>
        </w:r>
      </w:ins>
      <w:r>
        <w:rPr/>
        <w:t>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§iÒu kho¶n chuyÓn tiÕp</w:t>
      </w:r>
    </w:p>
    <w:p>
      <w:pPr>
        <w:pStyle w:val="Normal"/>
        <w:keepNext w:val="true"/>
        <w:ind w:firstLine="720"/>
        <w:rPr>
          <w:ins w:id="122" w:author="AcerComputer" w:date="2003-11-12T09:14:00Z"/>
        </w:rPr>
      </w:pPr>
      <w:r>
        <w:rPr/>
        <w:t>Trong thêi h¹n mét (01) n¨m kÓ tõ ngµy NghÞ ®Þnh nµy cã hiÖu lùc</w:t>
      </w:r>
      <w:ins w:id="120" w:author="AcerComputer" w:date="2003-11-12T09:14:00Z">
        <w:r>
          <w:rPr/>
          <w:t>:</w:t>
        </w:r>
      </w:ins>
      <w:del w:id="121" w:author="AcerComputer" w:date="2003-11-12T09:14:00Z">
        <w:r>
          <w:rPr/>
          <w:delText>,</w:delText>
        </w:r>
      </w:del>
      <w:r>
        <w:rPr/>
        <w:t xml:space="preserve"> </w:t>
      </w:r>
    </w:p>
    <w:p>
      <w:pPr>
        <w:pStyle w:val="Normal"/>
        <w:rPr>
          <w:ins w:id="124" w:author="AcerComputer" w:date="2003-11-12T09:14:00Z"/>
        </w:rPr>
      </w:pPr>
      <w:ins w:id="123" w:author="AcerComputer" w:date="2003-11-12T09:14:00Z">
        <w:r>
          <w:rPr/>
          <w:t xml:space="preserve">1. </w:t>
        </w:r>
      </w:ins>
      <w:r>
        <w:rPr/>
        <w:t>Doanh nghiÖp ®ang ho¹t ®éng cung cÊp dÞch vô b</w:t>
        <w:softHyphen/>
        <w:t>u chÝnh theo quy ®Þnh cña NghÞ ®Þnh 109/1997/N§-CP ngµy 12 th¸ng 11 n¨m 1997 cña ChÝnh phñ vÒ B</w:t>
        <w:softHyphen/>
        <w:t>u chÝnh vµ ViÔn th«ng cã tr¸ch nhiÖm hoµn thµnh thñ tôc ®Ò nghÞ Bé B</w:t>
        <w:softHyphen/>
        <w:t>u chÝnh, ViÔn th«ng cÊp giÊy phÐp kinh doanh dÞch vô chuyÓn ph¸t th</w:t>
        <w:softHyphen/>
        <w:t xml:space="preserve"> theo quy ®Þnh cña Ph¸p lÖnh vµ NghÞ ®Þnh nµy.</w:t>
      </w:r>
    </w:p>
    <w:p>
      <w:pPr>
        <w:pStyle w:val="Normal"/>
        <w:rPr>
          <w:ins w:id="214" w:author="AcerComputer" w:date="2003-11-12T09:14:00Z"/>
        </w:rPr>
      </w:pPr>
      <w:ins w:id="125" w:author="AcerComputer" w:date="2003-11-12T09:14:00Z">
        <w:r>
          <w:rPr>
            <w:spacing w:val="-2"/>
          </w:rPr>
          <w:t xml:space="preserve">2. </w:t>
        </w:r>
      </w:ins>
      <w:r>
        <w:rPr>
          <w:spacing w:val="-2"/>
        </w:rPr>
        <w:t>Doanh</w:t>
      </w:r>
      <w:ins w:id="12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ghiÖp</w:t>
      </w:r>
      <w:ins w:id="12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</w:t>
        <w:softHyphen/>
        <w:t>îc</w:t>
      </w:r>
      <w:ins w:id="12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hµnh</w:t>
      </w:r>
      <w:ins w:id="12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lËp</w:t>
      </w:r>
      <w:ins w:id="13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vµ</w:t>
      </w:r>
      <w:ins w:id="13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ho¹t</w:t>
      </w:r>
      <w:ins w:id="13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éng</w:t>
      </w:r>
      <w:ins w:id="13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heo</w:t>
      </w:r>
      <w:ins w:id="13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quy</w:t>
      </w:r>
      <w:ins w:id="13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Þnh</w:t>
      </w:r>
      <w:ins w:id="13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ña</w:t>
      </w:r>
      <w:ins w:id="13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ph¸p</w:t>
      </w:r>
      <w:ins w:id="13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luËt</w:t>
      </w:r>
      <w:ins w:id="13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ViÖt</w:t>
      </w:r>
      <w:ins w:id="14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am</w:t>
      </w:r>
      <w:ins w:id="14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ang</w:t>
      </w:r>
      <w:ins w:id="14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ung</w:t>
      </w:r>
      <w:ins w:id="14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Êp</w:t>
      </w:r>
      <w:ins w:id="14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dÞch</w:t>
      </w:r>
      <w:ins w:id="14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vô</w:t>
      </w:r>
      <w:ins w:id="14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huyÓn</w:t>
      </w:r>
      <w:ins w:id="14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ph¸t</w:t>
      </w:r>
      <w:ins w:id="14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høng</w:t>
      </w:r>
      <w:ins w:id="14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õ</w:t>
      </w:r>
      <w:ins w:id="150" w:author="AcerComputer" w:date="2003-11-12T09:14:00Z">
        <w:r>
          <w:rPr>
            <w:spacing w:val="-2"/>
          </w:rPr>
          <w:t xml:space="preserve">, </w:t>
        </w:r>
      </w:ins>
      <w:r>
        <w:rPr>
          <w:spacing w:val="-2"/>
        </w:rPr>
        <w:t>tµi</w:t>
      </w:r>
      <w:ins w:id="15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liÖu</w:t>
      </w:r>
      <w:ins w:id="15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hoÆc</w:t>
      </w:r>
      <w:ins w:id="15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h«ng</w:t>
      </w:r>
      <w:ins w:id="15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in</w:t>
      </w:r>
      <w:ins w:id="15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d</w:t>
        <w:softHyphen/>
        <w:t>íi</w:t>
      </w:r>
      <w:ins w:id="15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d¹ng</w:t>
      </w:r>
      <w:ins w:id="15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v¨n</w:t>
      </w:r>
      <w:ins w:id="15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b¶n</w:t>
      </w:r>
      <w:ins w:id="15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kh¸c</w:t>
      </w:r>
      <w:ins w:id="16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huéc kh¸i</w:t>
      </w:r>
      <w:ins w:id="16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iÖm</w:t>
      </w:r>
      <w:ins w:id="16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h</w:t>
        <w:softHyphen/>
      </w:r>
      <w:ins w:id="16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ªu</w:t>
      </w:r>
      <w:ins w:id="16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¹i</w:t>
      </w:r>
      <w:ins w:id="16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kho¶n</w:t>
      </w:r>
      <w:ins w:id="16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1</w:t>
      </w:r>
      <w:ins w:id="16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§iÒu</w:t>
      </w:r>
      <w:ins w:id="16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21</w:t>
      </w:r>
      <w:ins w:id="16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ghÞ</w:t>
      </w:r>
      <w:ins w:id="17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Þnh</w:t>
      </w:r>
      <w:ins w:id="17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µy</w:t>
      </w:r>
      <w:ins w:id="17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ã</w:t>
      </w:r>
      <w:ins w:id="17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r¸ch</w:t>
      </w:r>
      <w:ins w:id="17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hiÖm</w:t>
      </w:r>
      <w:ins w:id="17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hoµn thµnh thñ</w:t>
      </w:r>
      <w:ins w:id="17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ôc</w:t>
      </w:r>
      <w:ins w:id="17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Ò</w:t>
      </w:r>
      <w:ins w:id="17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ghÞ</w:t>
      </w:r>
      <w:ins w:id="17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Bé B</w:t>
        <w:softHyphen/>
        <w:t>u chÝnh, ViÔn th«ng</w:t>
      </w:r>
      <w:ins w:id="18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Êp</w:t>
      </w:r>
      <w:ins w:id="18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giÊy</w:t>
      </w:r>
      <w:ins w:id="18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phÐp</w:t>
      </w:r>
      <w:ins w:id="18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kinh</w:t>
      </w:r>
      <w:ins w:id="18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doanh</w:t>
      </w:r>
      <w:ins w:id="18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dÞch</w:t>
      </w:r>
      <w:ins w:id="18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vô</w:t>
      </w:r>
      <w:ins w:id="18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huyÓn</w:t>
      </w:r>
      <w:ins w:id="18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ph¸t</w:t>
      </w:r>
      <w:ins w:id="18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h</w:t>
        <w:softHyphen/>
      </w:r>
      <w:ins w:id="19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hoÆc</w:t>
      </w:r>
      <w:ins w:id="19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Ò</w:t>
      </w:r>
      <w:ins w:id="19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nghÞ</w:t>
      </w:r>
      <w:ins w:id="19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Bé</w:t>
      </w:r>
      <w:ins w:id="19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KÕ</w:t>
      </w:r>
      <w:ins w:id="19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ho¹ch</w:t>
      </w:r>
      <w:ins w:id="19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vµ</w:t>
      </w:r>
      <w:ins w:id="19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§Çu</w:t>
      </w:r>
      <w:ins w:id="19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</w:t>
        <w:softHyphen/>
      </w:r>
      <w:ins w:id="19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söa</w:t>
      </w:r>
      <w:ins w:id="20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æi</w:t>
      </w:r>
      <w:ins w:id="201" w:author="AcerComputer" w:date="2003-11-12T09:14:00Z">
        <w:r>
          <w:rPr>
            <w:spacing w:val="-2"/>
          </w:rPr>
          <w:t xml:space="preserve">, </w:t>
        </w:r>
      </w:ins>
      <w:r>
        <w:rPr>
          <w:spacing w:val="-2"/>
        </w:rPr>
        <w:t>bæ</w:t>
      </w:r>
      <w:ins w:id="20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sung</w:t>
      </w:r>
      <w:ins w:id="203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giÊy</w:t>
      </w:r>
      <w:ins w:id="204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phÐp</w:t>
      </w:r>
      <w:ins w:id="205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Çu</w:t>
      </w:r>
      <w:ins w:id="206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</w:t>
        <w:softHyphen/>
      </w:r>
      <w:ins w:id="207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theo</w:t>
      </w:r>
      <w:ins w:id="208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quy</w:t>
      </w:r>
      <w:ins w:id="209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®Þnh</w:t>
      </w:r>
      <w:ins w:id="210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cña</w:t>
      </w:r>
      <w:ins w:id="211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ph¸p</w:t>
      </w:r>
      <w:ins w:id="212" w:author="AcerComputer" w:date="2003-11-12T09:14:00Z">
        <w:r>
          <w:rPr>
            <w:spacing w:val="-2"/>
          </w:rPr>
          <w:t xml:space="preserve"> </w:t>
        </w:r>
      </w:ins>
      <w:r>
        <w:rPr>
          <w:spacing w:val="-2"/>
        </w:rPr>
        <w:t>luËt</w:t>
      </w:r>
      <w:ins w:id="213" w:author="AcerComputer" w:date="2003-11-12T09:14:00Z">
        <w:r>
          <w:rPr>
            <w:spacing w:val="-2"/>
          </w:rPr>
          <w:t>.</w:t>
        </w:r>
      </w:ins>
    </w:p>
    <w:p>
      <w:pPr>
        <w:pStyle w:val="Normal"/>
        <w:rPr/>
      </w:pPr>
      <w:ins w:id="215" w:author="AcerComputer" w:date="2003-11-12T09:14:00Z">
        <w:r>
          <w:rPr/>
          <w:t xml:space="preserve">3. </w:t>
        </w:r>
      </w:ins>
      <w:r>
        <w:rPr/>
        <w:t>C¸c</w:t>
      </w:r>
      <w:ins w:id="216" w:author="AcerComputer" w:date="2003-11-12T09:14:00Z">
        <w:r>
          <w:rPr/>
          <w:t xml:space="preserve"> </w:t>
        </w:r>
      </w:ins>
      <w:r>
        <w:rPr/>
        <w:t>doanh</w:t>
      </w:r>
      <w:ins w:id="217" w:author="AcerComputer" w:date="2003-11-12T09:14:00Z">
        <w:r>
          <w:rPr/>
          <w:t xml:space="preserve"> </w:t>
        </w:r>
      </w:ins>
      <w:r>
        <w:rPr/>
        <w:t>nghiÖp</w:t>
      </w:r>
      <w:ins w:id="218" w:author="AcerComputer" w:date="2003-11-12T09:14:00Z">
        <w:r>
          <w:rPr/>
          <w:t xml:space="preserve"> </w:t>
        </w:r>
      </w:ins>
      <w:r>
        <w:rPr/>
        <w:t>®ang</w:t>
      </w:r>
      <w:ins w:id="219" w:author="AcerComputer" w:date="2003-11-12T09:14:00Z">
        <w:r>
          <w:rPr/>
          <w:t xml:space="preserve"> </w:t>
        </w:r>
      </w:ins>
      <w:r>
        <w:rPr/>
        <w:t>lµm</w:t>
      </w:r>
      <w:ins w:id="220" w:author="AcerComputer" w:date="2003-11-12T09:14:00Z">
        <w:r>
          <w:rPr/>
          <w:t xml:space="preserve"> </w:t>
        </w:r>
      </w:ins>
      <w:r>
        <w:rPr/>
        <w:t>®¹i</w:t>
      </w:r>
      <w:ins w:id="221" w:author="AcerComputer" w:date="2003-11-12T09:14:00Z">
        <w:r>
          <w:rPr/>
          <w:t xml:space="preserve"> </w:t>
        </w:r>
      </w:ins>
      <w:r>
        <w:rPr/>
        <w:t>lý</w:t>
      </w:r>
      <w:ins w:id="222" w:author="AcerComputer" w:date="2003-11-12T09:14:00Z">
        <w:r>
          <w:rPr/>
          <w:t xml:space="preserve"> </w:t>
        </w:r>
      </w:ins>
      <w:r>
        <w:rPr/>
        <w:t>dÞch</w:t>
      </w:r>
      <w:ins w:id="223" w:author="AcerComputer" w:date="2003-11-12T09:14:00Z">
        <w:r>
          <w:rPr/>
          <w:t xml:space="preserve"> </w:t>
        </w:r>
      </w:ins>
      <w:r>
        <w:rPr/>
        <w:t>vô</w:t>
      </w:r>
      <w:ins w:id="224" w:author="AcerComputer" w:date="2003-11-12T09:14:00Z">
        <w:r>
          <w:rPr/>
          <w:t xml:space="preserve"> </w:t>
        </w:r>
      </w:ins>
      <w:r>
        <w:rPr/>
        <w:t>chuyÓn</w:t>
      </w:r>
      <w:ins w:id="225" w:author="AcerComputer" w:date="2003-11-12T09:14:00Z">
        <w:r>
          <w:rPr/>
          <w:t xml:space="preserve"> </w:t>
        </w:r>
      </w:ins>
      <w:r>
        <w:rPr/>
        <w:t>ph¸t</w:t>
      </w:r>
      <w:ins w:id="226" w:author="AcerComputer" w:date="2003-11-12T09:14:00Z">
        <w:r>
          <w:rPr/>
          <w:t xml:space="preserve"> </w:t>
        </w:r>
      </w:ins>
      <w:r>
        <w:rPr/>
        <w:t>th</w:t>
        <w:softHyphen/>
      </w:r>
      <w:ins w:id="227" w:author="AcerComputer" w:date="2003-11-12T09:14:00Z">
        <w:r>
          <w:rPr/>
          <w:t xml:space="preserve"> </w:t>
        </w:r>
      </w:ins>
      <w:r>
        <w:rPr/>
        <w:t>cho</w:t>
      </w:r>
      <w:ins w:id="228" w:author="AcerComputer" w:date="2003-11-12T09:14:00Z">
        <w:r>
          <w:rPr/>
          <w:t xml:space="preserve"> </w:t>
        </w:r>
      </w:ins>
      <w:r>
        <w:rPr/>
        <w:t>c¸c</w:t>
      </w:r>
      <w:ins w:id="229" w:author="AcerComputer" w:date="2003-11-12T09:14:00Z">
        <w:r>
          <w:rPr/>
          <w:t xml:space="preserve"> </w:t>
        </w:r>
      </w:ins>
      <w:r>
        <w:rPr/>
        <w:t>tæ chøc chuyÓn</w:t>
      </w:r>
      <w:ins w:id="230" w:author="AcerComputer" w:date="2003-11-12T09:14:00Z">
        <w:r>
          <w:rPr/>
          <w:t xml:space="preserve"> </w:t>
        </w:r>
      </w:ins>
      <w:r>
        <w:rPr/>
        <w:t>ph¸t</w:t>
      </w:r>
      <w:ins w:id="231" w:author="AcerComputer" w:date="2003-11-12T09:14:00Z">
        <w:r>
          <w:rPr/>
          <w:t xml:space="preserve"> </w:t>
        </w:r>
      </w:ins>
      <w:r>
        <w:rPr/>
        <w:t>n</w:t>
        <w:softHyphen/>
        <w:t>íc</w:t>
      </w:r>
      <w:ins w:id="232" w:author="AcerComputer" w:date="2003-11-12T09:14:00Z">
        <w:r>
          <w:rPr/>
          <w:t xml:space="preserve"> </w:t>
        </w:r>
      </w:ins>
      <w:r>
        <w:rPr/>
        <w:t>ngoµi</w:t>
      </w:r>
      <w:ins w:id="233" w:author="AcerComputer" w:date="2003-11-12T09:14:00Z">
        <w:r>
          <w:rPr/>
          <w:t xml:space="preserve"> </w:t>
        </w:r>
      </w:ins>
      <w:r>
        <w:rPr/>
        <w:t>cã</w:t>
      </w:r>
      <w:ins w:id="234" w:author="AcerComputer" w:date="2003-11-12T09:14:00Z">
        <w:r>
          <w:rPr/>
          <w:t xml:space="preserve"> </w:t>
        </w:r>
      </w:ins>
      <w:r>
        <w:rPr/>
        <w:t>tr¸ch</w:t>
      </w:r>
      <w:ins w:id="235" w:author="AcerComputer" w:date="2003-11-12T09:14:00Z">
        <w:r>
          <w:rPr/>
          <w:t xml:space="preserve"> </w:t>
        </w:r>
      </w:ins>
      <w:r>
        <w:rPr/>
        <w:t>nhiÖm</w:t>
      </w:r>
      <w:ins w:id="236" w:author="AcerComputer" w:date="2003-11-12T09:14:00Z">
        <w:r>
          <w:rPr/>
          <w:t xml:space="preserve"> </w:t>
        </w:r>
      </w:ins>
      <w:r>
        <w:rPr/>
        <w:t>®¨ng</w:t>
      </w:r>
      <w:ins w:id="237" w:author="AcerComputer" w:date="2003-11-12T09:14:00Z">
        <w:r>
          <w:rPr/>
          <w:t xml:space="preserve"> </w:t>
        </w:r>
      </w:ins>
      <w:r>
        <w:rPr/>
        <w:t>ký</w:t>
      </w:r>
      <w:ins w:id="238" w:author="AcerComputer" w:date="2003-11-12T09:14:00Z">
        <w:r>
          <w:rPr/>
          <w:t xml:space="preserve"> </w:t>
        </w:r>
      </w:ins>
      <w:r>
        <w:rPr/>
        <w:t>ho¹t</w:t>
      </w:r>
      <w:ins w:id="239" w:author="AcerComputer" w:date="2003-11-12T09:14:00Z">
        <w:r>
          <w:rPr/>
          <w:t xml:space="preserve"> </w:t>
        </w:r>
      </w:ins>
      <w:r>
        <w:rPr/>
        <w:t>®éng</w:t>
      </w:r>
      <w:ins w:id="240" w:author="AcerComputer" w:date="2003-11-12T09:14:00Z">
        <w:r>
          <w:rPr/>
          <w:t xml:space="preserve"> </w:t>
        </w:r>
      </w:ins>
      <w:r>
        <w:rPr/>
        <w:t>®¹i</w:t>
      </w:r>
      <w:ins w:id="241" w:author="AcerComputer" w:date="2003-11-12T09:14:00Z">
        <w:r>
          <w:rPr/>
          <w:t xml:space="preserve"> </w:t>
        </w:r>
      </w:ins>
      <w:r>
        <w:rPr/>
        <w:t>lý</w:t>
      </w:r>
      <w:ins w:id="242" w:author="AcerComputer" w:date="2003-11-12T09:14:00Z">
        <w:r>
          <w:rPr/>
          <w:t xml:space="preserve"> </w:t>
        </w:r>
      </w:ins>
      <w:r>
        <w:rPr/>
        <w:t>víi</w:t>
      </w:r>
      <w:ins w:id="243" w:author="AcerComputer" w:date="2003-11-12T09:14:00Z">
        <w:r>
          <w:rPr/>
          <w:t xml:space="preserve"> </w:t>
        </w:r>
      </w:ins>
      <w:r>
        <w:rPr/>
        <w:t>Bé B</w:t>
        <w:softHyphen/>
        <w:t>u chÝnh, ViÔn th«ng.</w:t>
      </w:r>
      <w:ins w:id="244" w:author="AcerComputer" w:date="2003-11-12T09:14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Tr¸ch nhiÖm thi hµnh NghÞ ®Þnh</w:t>
      </w:r>
    </w:p>
    <w:p>
      <w:pPr>
        <w:pStyle w:val="Normal"/>
        <w:keepNext w:val="true"/>
        <w:ind w:firstLine="720"/>
        <w:rPr/>
      </w:pPr>
      <w:r>
        <w:rPr/>
        <w:t>C¸c</w:t>
      </w:r>
      <w:ins w:id="245" w:author="AcerComputer" w:date="2003-11-12T09:13:00Z">
        <w:r>
          <w:rPr/>
          <w:t xml:space="preserve"> </w:t>
        </w:r>
      </w:ins>
      <w:r>
        <w:rPr/>
        <w:t>Bé</w:t>
      </w:r>
      <w:ins w:id="246" w:author="AcerComputer" w:date="2003-11-12T09:13:00Z">
        <w:r>
          <w:rPr/>
          <w:t xml:space="preserve"> </w:t>
        </w:r>
      </w:ins>
      <w:r>
        <w:rPr/>
        <w:t>tr</w:t>
        <w:softHyphen/>
        <w:t>ëng</w:t>
      </w:r>
      <w:ins w:id="247" w:author="AcerComputer" w:date="2003-11-12T09:13:00Z">
        <w:r>
          <w:rPr/>
          <w:t xml:space="preserve">, </w:t>
        </w:r>
      </w:ins>
      <w:r>
        <w:rPr/>
        <w:t>Thñ</w:t>
      </w:r>
      <w:ins w:id="248" w:author="AcerComputer" w:date="2003-11-12T09:13:00Z">
        <w:r>
          <w:rPr/>
          <w:t xml:space="preserve"> </w:t>
        </w:r>
      </w:ins>
      <w:r>
        <w:rPr/>
        <w:t>tr</w:t>
        <w:softHyphen/>
        <w:t>ëng</w:t>
      </w:r>
      <w:ins w:id="249" w:author="AcerComputer" w:date="2003-11-12T09:13:00Z">
        <w:r>
          <w:rPr/>
          <w:t xml:space="preserve"> </w:t>
        </w:r>
      </w:ins>
      <w:r>
        <w:rPr/>
        <w:t>c¬</w:t>
      </w:r>
      <w:ins w:id="250" w:author="AcerComputer" w:date="2003-11-12T09:13:00Z">
        <w:r>
          <w:rPr/>
          <w:t xml:space="preserve"> </w:t>
        </w:r>
      </w:ins>
      <w:r>
        <w:rPr/>
        <w:t>quan</w:t>
      </w:r>
      <w:ins w:id="251" w:author="AcerComputer" w:date="2003-11-12T09:13:00Z">
        <w:r>
          <w:rPr/>
          <w:t xml:space="preserve"> </w:t>
        </w:r>
      </w:ins>
      <w:r>
        <w:rPr/>
        <w:t>ngang</w:t>
      </w:r>
      <w:ins w:id="252" w:author="AcerComputer" w:date="2003-11-12T09:13:00Z">
        <w:r>
          <w:rPr/>
          <w:t xml:space="preserve"> </w:t>
        </w:r>
      </w:ins>
      <w:r>
        <w:rPr/>
        <w:t>Bé</w:t>
      </w:r>
      <w:ins w:id="253" w:author="AcerComputer" w:date="2003-11-12T09:13:00Z">
        <w:r>
          <w:rPr/>
          <w:t xml:space="preserve">, </w:t>
        </w:r>
      </w:ins>
      <w:r>
        <w:rPr/>
        <w:t>Thñ</w:t>
      </w:r>
      <w:ins w:id="254" w:author="AcerComputer" w:date="2003-11-12T09:13:00Z">
        <w:r>
          <w:rPr/>
          <w:t xml:space="preserve"> </w:t>
        </w:r>
      </w:ins>
      <w:r>
        <w:rPr/>
        <w:t>tr</w:t>
        <w:softHyphen/>
        <w:t>ëng</w:t>
      </w:r>
      <w:ins w:id="255" w:author="AcerComputer" w:date="2003-11-12T09:13:00Z">
        <w:r>
          <w:rPr/>
          <w:t xml:space="preserve"> </w:t>
        </w:r>
      </w:ins>
      <w:r>
        <w:rPr/>
        <w:t>c¬</w:t>
      </w:r>
      <w:ins w:id="256" w:author="AcerComputer" w:date="2003-11-12T09:13:00Z">
        <w:r>
          <w:rPr/>
          <w:t xml:space="preserve"> </w:t>
        </w:r>
      </w:ins>
      <w:r>
        <w:rPr/>
        <w:t>quan</w:t>
      </w:r>
      <w:ins w:id="257" w:author="AcerComputer" w:date="2003-11-12T09:13:00Z">
        <w:r>
          <w:rPr/>
          <w:t xml:space="preserve"> </w:t>
        </w:r>
      </w:ins>
      <w:r>
        <w:rPr/>
        <w:t>thuéc</w:t>
      </w:r>
      <w:ins w:id="258" w:author="AcerComputer" w:date="2003-11-12T09:13:00Z">
        <w:r>
          <w:rPr/>
          <w:t xml:space="preserve"> </w:t>
        </w:r>
      </w:ins>
      <w:r>
        <w:rPr/>
        <w:t>ChÝnh</w:t>
      </w:r>
      <w:ins w:id="259" w:author="AcerComputer" w:date="2003-11-12T09:13:00Z">
        <w:r>
          <w:rPr/>
          <w:t xml:space="preserve"> </w:t>
        </w:r>
      </w:ins>
      <w:r>
        <w:rPr/>
        <w:t>phñ</w:t>
      </w:r>
      <w:ins w:id="260" w:author="AcerComputer" w:date="2003-11-12T09:13:00Z">
        <w:r>
          <w:rPr/>
          <w:t xml:space="preserve">, </w:t>
        </w:r>
      </w:ins>
      <w:r>
        <w:rPr/>
        <w:t>Chñ</w:t>
      </w:r>
      <w:ins w:id="261" w:author="AcerComputer" w:date="2003-11-12T09:13:00Z">
        <w:r>
          <w:rPr/>
          <w:t xml:space="preserve"> </w:t>
        </w:r>
      </w:ins>
      <w:r>
        <w:rPr/>
        <w:t>tÞch</w:t>
      </w:r>
      <w:ins w:id="262" w:author="AcerComputer" w:date="2003-11-12T09:13:00Z">
        <w:r>
          <w:rPr/>
          <w:t xml:space="preserve"> </w:t>
        </w:r>
      </w:ins>
      <w:r>
        <w:rPr/>
        <w:t>Uû ban</w:t>
      </w:r>
      <w:ins w:id="263" w:author="AcerComputer" w:date="2003-11-12T09:13:00Z">
        <w:r>
          <w:rPr/>
          <w:t xml:space="preserve"> </w:t>
        </w:r>
      </w:ins>
      <w:r>
        <w:rPr/>
        <w:t>nh©n</w:t>
      </w:r>
      <w:ins w:id="264" w:author="AcerComputer" w:date="2003-11-12T09:13:00Z">
        <w:r>
          <w:rPr/>
          <w:t xml:space="preserve"> </w:t>
        </w:r>
      </w:ins>
      <w:r>
        <w:rPr/>
        <w:t>d©n</w:t>
      </w:r>
      <w:ins w:id="265" w:author="AcerComputer" w:date="2003-11-12T09:13:00Z">
        <w:r>
          <w:rPr/>
          <w:t xml:space="preserve"> </w:t>
        </w:r>
      </w:ins>
      <w:r>
        <w:rPr/>
        <w:t>c¸c</w:t>
      </w:r>
      <w:ins w:id="266" w:author="AcerComputer" w:date="2003-11-12T09:13:00Z">
        <w:r>
          <w:rPr/>
          <w:t xml:space="preserve"> </w:t>
        </w:r>
      </w:ins>
      <w:r>
        <w:rPr/>
        <w:t>tØnh</w:t>
      </w:r>
      <w:ins w:id="267" w:author="AcerComputer" w:date="2003-11-12T09:13:00Z">
        <w:r>
          <w:rPr/>
          <w:t xml:space="preserve">, </w:t>
        </w:r>
      </w:ins>
      <w:r>
        <w:rPr/>
        <w:t>thµnh</w:t>
      </w:r>
      <w:ins w:id="268" w:author="AcerComputer" w:date="2003-11-12T09:13:00Z">
        <w:r>
          <w:rPr/>
          <w:t xml:space="preserve"> </w:t>
        </w:r>
      </w:ins>
      <w:r>
        <w:rPr/>
        <w:t>phè</w:t>
      </w:r>
      <w:ins w:id="269" w:author="AcerComputer" w:date="2003-11-12T09:13:00Z">
        <w:r>
          <w:rPr/>
          <w:t xml:space="preserve"> </w:t>
        </w:r>
      </w:ins>
      <w:r>
        <w:rPr/>
        <w:t>trùc</w:t>
      </w:r>
      <w:ins w:id="270" w:author="AcerComputer" w:date="2003-11-12T09:13:00Z">
        <w:r>
          <w:rPr/>
          <w:t xml:space="preserve"> </w:t>
        </w:r>
      </w:ins>
      <w:r>
        <w:rPr/>
        <w:t>thuéc</w:t>
      </w:r>
      <w:ins w:id="271" w:author="AcerComputer" w:date="2003-11-12T09:13:00Z">
        <w:r>
          <w:rPr/>
          <w:t xml:space="preserve"> </w:t>
        </w:r>
      </w:ins>
      <w:r>
        <w:rPr/>
        <w:t>Trung</w:t>
      </w:r>
      <w:ins w:id="272" w:author="AcerComputer" w:date="2003-11-12T09:13:00Z">
        <w:r>
          <w:rPr/>
          <w:t xml:space="preserve"> </w:t>
        </w:r>
      </w:ins>
      <w:r>
        <w:rPr/>
        <w:softHyphen/>
        <w:t>¬ng</w:t>
      </w:r>
      <w:ins w:id="273" w:author="AcerComputer" w:date="2003-11-12T09:13:00Z">
        <w:r>
          <w:rPr/>
          <w:t xml:space="preserve"> </w:t>
        </w:r>
      </w:ins>
      <w:r>
        <w:rPr/>
        <w:t>chÞu</w:t>
      </w:r>
      <w:ins w:id="274" w:author="AcerComputer" w:date="2003-11-12T09:13:00Z">
        <w:r>
          <w:rPr/>
          <w:t xml:space="preserve"> </w:t>
        </w:r>
      </w:ins>
      <w:r>
        <w:rPr/>
        <w:t>tr¸ch</w:t>
      </w:r>
      <w:ins w:id="275" w:author="AcerComputer" w:date="2003-11-12T09:13:00Z">
        <w:r>
          <w:rPr/>
          <w:t xml:space="preserve"> </w:t>
        </w:r>
      </w:ins>
      <w:r>
        <w:rPr/>
        <w:t>nhiÖm</w:t>
      </w:r>
      <w:ins w:id="276" w:author="AcerComputer" w:date="2003-11-12T09:13:00Z">
        <w:r>
          <w:rPr/>
          <w:t xml:space="preserve"> </w:t>
        </w:r>
      </w:ins>
      <w:r>
        <w:rPr/>
        <w:t>thi</w:t>
      </w:r>
      <w:ins w:id="277" w:author="AcerComputer" w:date="2003-11-12T09:13:00Z">
        <w:r>
          <w:rPr/>
          <w:t xml:space="preserve"> </w:t>
        </w:r>
      </w:ins>
      <w:r>
        <w:rPr/>
        <w:t>hµnh</w:t>
      </w:r>
      <w:ins w:id="278" w:author="AcerComputer" w:date="2003-11-12T09:13:00Z">
        <w:r>
          <w:rPr/>
          <w:t xml:space="preserve"> </w:t>
        </w:r>
      </w:ins>
      <w:r>
        <w:rPr/>
        <w:t>NghÞ</w:t>
      </w:r>
      <w:ins w:id="279" w:author="AcerComputer" w:date="2003-11-12T09:13:00Z">
        <w:r>
          <w:rPr/>
          <w:t xml:space="preserve"> </w:t>
        </w:r>
      </w:ins>
      <w:r>
        <w:rPr/>
        <w:t>®Þnh</w:t>
      </w:r>
      <w:ins w:id="280" w:author="AcerComputer" w:date="2003-11-12T09:13:00Z">
        <w:r>
          <w:rPr/>
          <w:t xml:space="preserve"> </w:t>
        </w:r>
      </w:ins>
      <w:r>
        <w:rPr/>
        <w:t>nµy</w:t>
      </w:r>
      <w:del w:id="281" w:author="AcerComputer" w:date="2003-11-12T09:13:00Z">
        <w:r>
          <w:rPr/>
          <w:delText>Bộ trưởng Bộ Bưu chính, Viễn thông chịu trách nhiệm hướng dẫn và kiểm tra việc thi hành Nghị định này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2:48:00Z</dcterms:created>
  <dc:creator>Nguyen Thi Van Anh</dc:creator>
  <dc:description/>
  <dc:language>en-US</dc:language>
  <cp:lastModifiedBy>Nguyen Thi Van Anh</cp:lastModifiedBy>
  <dcterms:modified xsi:type="dcterms:W3CDTF">2004-08-27T03:02:00Z</dcterms:modified>
  <cp:revision>2</cp:revision>
  <dc:subject/>
  <dc:title>NGHÞ §ÞNH </dc:title>
</cp:coreProperties>
</file>