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§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CHÝNH PHñ sè 160/2004/N§-CP ngµy 03 th¸ng 9 n¨m 2004</w:t>
      </w:r>
      <w:r>
        <w:rPr>
          <w:rFonts w:cs=".VnTimeH" w:ascii=".VnTimeH" w:hAnsi=".VnTimeH"/>
          <w:b/>
          <w:i/>
          <w:spacing w:val="24"/>
          <w:sz w:val="20"/>
        </w:rPr>
        <w:t xml:space="preserve"> </w:t>
        <w:br/>
      </w:r>
      <w:r>
        <w:rPr>
          <w:rFonts w:cs=".VnTimeH" w:ascii=".VnTimeH" w:hAnsi=".VnTimeH"/>
          <w:b/>
          <w:spacing w:val="24"/>
          <w:sz w:val="20"/>
        </w:rPr>
        <w:t xml:space="preserve">Quy ®Þnh chi tiÕt thi hµnh mét sè ®iÒu cña </w:t>
        <w:br/>
        <w:t>Ph¸p lÖnh B</w:t>
        <w:softHyphen/>
        <w:t>u chÝnh, ViÔn th«ng vÒ viÔn th«ng</w:t>
      </w:r>
    </w:p>
    <w:p>
      <w:pPr>
        <w:pStyle w:val="Normal"/>
        <w:rPr>
          <w:rFonts w:ascii=".VnTimeH" w:hAnsi=".VnTimeH" w:cs=".VnTimeH"/>
          <w:b/>
          <w:b/>
          <w:spacing w:val="24"/>
          <w:position w:val="5"/>
          <w:sz w:val="20"/>
        </w:rPr>
      </w:pPr>
      <w:r>
        <w:rPr>
          <w:rFonts w:cs=".VnTimeH" w:ascii=".VnTimeH" w:hAnsi=".VnTimeH"/>
          <w:b/>
          <w:spacing w:val="24"/>
          <w:position w:val="5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position w:val="5"/>
          <w:sz w:val="20"/>
        </w:rPr>
      </w:pPr>
      <w:r>
        <w:rPr>
          <w:rFonts w:cs=".VnTimeH" w:ascii=".VnTimeH" w:hAnsi=".VnTimeH"/>
          <w:spacing w:val="24"/>
          <w:position w:val="5"/>
          <w:sz w:val="20"/>
        </w:rPr>
      </w:r>
    </w:p>
    <w:p>
      <w:pPr>
        <w:pStyle w:val="Normal"/>
        <w:rPr>
          <w:i/>
          <w:i/>
          <w:position w:val="6"/>
        </w:rPr>
      </w:pPr>
      <w:r>
        <w:rPr>
          <w:i/>
          <w:position w:val="6"/>
        </w:rPr>
        <w:t>C¨n cø LuËt Tæ chøc ChÝnh phñ ngµy 25 th¸ng 12 n¨m 2001;</w:t>
      </w:r>
    </w:p>
    <w:p>
      <w:pPr>
        <w:pStyle w:val="Normal"/>
        <w:rPr>
          <w:i/>
          <w:i/>
          <w:position w:val="6"/>
        </w:rPr>
      </w:pPr>
      <w:r>
        <w:rPr>
          <w:i/>
          <w:position w:val="6"/>
        </w:rPr>
        <w:t>C¨n cø Ph¸p lÖnh B</w:t>
        <w:softHyphen/>
        <w:t>u chÝnh, ViÔn th«ng ngµy 25 th¸ng 5 n¨m 2002;</w:t>
      </w:r>
    </w:p>
    <w:p>
      <w:pPr>
        <w:pStyle w:val="Normal"/>
        <w:rPr>
          <w:i/>
          <w:i/>
          <w:position w:val="6"/>
        </w:rPr>
      </w:pPr>
      <w:r>
        <w:rPr>
          <w:i/>
          <w:position w:val="6"/>
        </w:rPr>
        <w:t>Theo ®Ò nghÞ cña Bé tr</w:t>
        <w:softHyphen/>
        <w:t>ëng Bé B</w:t>
        <w:softHyphen/>
        <w:t>u chÝnh, ViÔn th«ng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§ÞNH:</w:t>
      </w:r>
    </w:p>
    <w:p>
      <w:pPr>
        <w:pStyle w:val="Normal"/>
        <w:rPr>
          <w:rFonts w:ascii=".VnTimeH" w:hAnsi=".VnTimeH" w:cs=".VnTimeH"/>
          <w:b/>
          <w:b/>
          <w:i/>
          <w:i/>
          <w:spacing w:val="24"/>
          <w:sz w:val="32"/>
        </w:rPr>
      </w:pPr>
      <w:r>
        <w:rPr>
          <w:rFonts w:cs=".VnTimeH" w:ascii=".VnTimeH" w:hAnsi=".VnTimeH"/>
          <w:b/>
          <w:i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 </w:t>
        <w:br/>
        <w:t>NH÷NG QUY §ÞNH CHUNG</w:t>
      </w:r>
    </w:p>
    <w:p>
      <w:pPr>
        <w:pStyle w:val="Normal"/>
        <w:rPr>
          <w:rFonts w:ascii=".VnTimeH" w:hAnsi=".VnTimeH" w:cs=".VnTimeH"/>
          <w:b/>
          <w:b/>
          <w:spacing w:val="28"/>
          <w:position w:val="6"/>
          <w:sz w:val="22"/>
        </w:rPr>
      </w:pPr>
      <w:r>
        <w:rPr>
          <w:rFonts w:cs=".VnTimeH" w:ascii=".VnTimeH" w:hAnsi=".VnTimeH"/>
          <w:b/>
          <w:spacing w:val="28"/>
          <w:position w:val="6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 </w:t>
      </w:r>
    </w:p>
    <w:p>
      <w:pPr>
        <w:pStyle w:val="Normal"/>
        <w:rPr/>
      </w:pPr>
      <w:r>
        <w:rPr/>
        <w:t>1. NghÞ ®Þnh nµy quy ®Þnh chi tiÕt thi hµnh mét sè ®iÒu cña Ph¸p lÖnh B</w:t>
        <w:softHyphen/>
        <w:t>u chÝnh, ViÔn th«ng vÒ viÔn th«ng ®· ®</w:t>
        <w:softHyphen/>
        <w:t>îc Uû ban Th</w:t>
        <w:softHyphen/>
        <w:t>êng vô Quèc héi n</w:t>
        <w:softHyphen/>
        <w:t xml:space="preserve">íc Céng hßa x· héi chñ nghÜa ViÖt Nam th«ng qua ngµy 25 th¸ng 5 n¨m 2002.  </w:t>
      </w:r>
    </w:p>
    <w:p>
      <w:pPr>
        <w:pStyle w:val="Normal"/>
        <w:rPr>
          <w:position w:val="6"/>
        </w:rPr>
      </w:pPr>
      <w:r>
        <w:rPr>
          <w:position w:val="6"/>
        </w:rPr>
        <w:t>2. ViÖc qu¶n lý, cung cÊp vµ sö dông dÞch vô Internet ®</w:t>
        <w:softHyphen/>
        <w:t>îc thùc hiÖn theo quy ®Þnh t¹i NghÞ ®Þnh sè 55/2001/N§-CP ngµy 23 th¸ng 8 n¨m 2001 cña ChÝnh phñ vµ c¸c quy ®Þnh liªn quan cña NghÞ ®Þnh nµy.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>
          <w:position w:val="6"/>
        </w:rPr>
        <w:t xml:space="preserve"> </w:t>
      </w:r>
      <w:r>
        <w:rPr/>
        <w:t>§èi t</w:t>
        <w:softHyphen/>
        <w:t>îng ¸p dông</w:t>
      </w:r>
    </w:p>
    <w:p>
      <w:pPr>
        <w:pStyle w:val="Normal"/>
        <w:rPr/>
      </w:pPr>
      <w:r>
        <w:rPr/>
        <w:t>1. NghÞ ®Þnh nµy ¸p dông ®èi víi tæ chøc, c¸ nh©n ViÖt Nam; tæ chøc, c¸ nh©n n</w:t>
        <w:softHyphen/>
        <w:t xml:space="preserve">íc ngoµi tham gia ho¹t ®éng viÔn th«ng t¹i ViÖt Nam trong c¸c lÜnh vùc: thiÕt lËp m¹ng viÔn th«ng; cung cÊp vµ sö dông dÞch vô viÔn th«ng; s¶n xuÊt vµ xuÊt nhËp khÈu thiÕt bÞ viÔn th«ng; thi c«ng l¾p ®Æt c«ng tr×nh viÔn th«ng.   </w:t>
      </w:r>
    </w:p>
    <w:p>
      <w:pPr>
        <w:pStyle w:val="Normal"/>
        <w:rPr>
          <w:position w:val="6"/>
        </w:rPr>
      </w:pPr>
      <w:r>
        <w:rPr>
          <w:position w:val="6"/>
        </w:rPr>
        <w:t>2. Trong tr</w:t>
        <w:softHyphen/>
        <w:t xml:space="preserve">êng hîp ®iÒu </w:t>
        <w:softHyphen/>
        <w:t xml:space="preserve">íc quèc tÕ mµ Céng hßa x· héi chñ nghÜa ViÖt Nam ký kÕt hoÆc gia nhËp cã quy ®Þnh vÒ viÔn th«ng kh¸c víi quy ®Þnh cña NghÞ ®Þnh nµy th× ¸p dông ®iÒu </w:t>
        <w:softHyphen/>
        <w:t>íc quèc tÕ ®ã.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B¶o ®¶m an toµn m¹ng viÔn th«ng vµ an ninh th«ng tin</w:t>
      </w:r>
    </w:p>
    <w:p>
      <w:pPr>
        <w:pStyle w:val="Normal"/>
        <w:rPr/>
      </w:pPr>
      <w:r>
        <w:rPr>
          <w:position w:val="6"/>
        </w:rPr>
        <w:t>1. M¹ng viÔn th«ng lµ c¬ së h¹ tÇng th«ng tin quèc gia, ph¶i ®</w:t>
        <w:softHyphen/>
        <w:t>îc b¶o vÖ vµ kh«ng ®</w:t>
        <w:softHyphen/>
        <w:t>îc x©m ph¹m. ChÝnh quyÒn ®Þa ph</w:t>
        <w:softHyphen/>
        <w:t>¬ng, c¸c ®¬n vÞ lùc l</w:t>
        <w:softHyphen/>
        <w:t>îng vò trang vµ c¸c doanh nghiÖp viÔn th«ng cã tr¸ch nhiÖm phèi hîp víi nhau ®Ó b¶o vÖ an toµn m¹ng viÔn th«ng c«ng céng. Chñ m¹ng viÔn th«ng dïng riªng, chñ m¹ng viÔn th«ng chuyªn dïng, ®¹i lý dÞch vô viÔn th«ng vµ ng</w:t>
        <w:softHyphen/>
        <w:t>êi sö dông dÞch vô cã tr¸ch nhiÖm b¶o vÖ m¹ng viÔn th«ng vµ thiÕt bÞ ®Çu cuèi cña m×nh, tÝch cùc tham gia b¶o vÖ m¹ng viÔn th«ng c«ng céng, ®ång thêi th«ng b¸o cho doanh nghiÖp viÔn th«ng hoÆc c¸c c¬ quan nhµ n</w:t>
        <w:softHyphen/>
        <w:t>íc cã thÈm quyÒn vÒ c¸c hµnh vi ph¸ ho¹i</w:t>
      </w:r>
      <w:r>
        <w:rPr>
          <w:i/>
          <w:position w:val="6"/>
        </w:rPr>
        <w:t>,</w:t>
      </w:r>
      <w:r>
        <w:rPr>
          <w:position w:val="6"/>
        </w:rPr>
        <w:t xml:space="preserve"> x©m ph¹m m¹ng viÔn th«ng c«ng céng. </w:t>
      </w:r>
    </w:p>
    <w:p>
      <w:pPr>
        <w:pStyle w:val="Normal"/>
        <w:rPr>
          <w:position w:val="6"/>
        </w:rPr>
      </w:pPr>
      <w:r>
        <w:rPr>
          <w:position w:val="6"/>
        </w:rPr>
        <w:t>2. Trong qu¸ tr×nh tham gia ho¹t ®éng viÔn th«ng, c¬ quan, tæ chøc, c¸ nh©n cã tr¸ch nhiÖm b¶o ®¶m an toµn m¹ng viÔn th«ng vµ an ninh th«ng tin; chÞu sù qu¶n lý, thanh tra, kiÓm tra vµ thùc hiÖn c¸c yªu cÇu vÒ b¶o ®¶m an toµn m¹ng viÔn th«ng vµ an ninh th«ng tin cña c¸c c¬ quan nhµ n</w:t>
        <w:softHyphen/>
        <w:t xml:space="preserve">íc cã thÈm quyÒn. </w:t>
      </w:r>
    </w:p>
    <w:p>
      <w:pPr>
        <w:pStyle w:val="Normal"/>
        <w:rPr>
          <w:position w:val="6"/>
        </w:rPr>
      </w:pPr>
      <w:r>
        <w:rPr>
          <w:position w:val="6"/>
        </w:rPr>
        <w:t>3. Trong tr</w:t>
        <w:softHyphen/>
        <w:t>êng hîp khÈn cÊp do ph¸p luËt vÒ t×nh tr¹ng khÈn cÊp quy ®Þnh, mét phÇn hoÆc toµn bé m¹ng viÔn th«ng cã thÓ ®</w:t>
        <w:softHyphen/>
        <w:t>îc huy ®éng ®Ó phôc vô theo quyÕt ®Þnh cña c¬ quan nhµ n</w:t>
        <w:softHyphen/>
        <w:t xml:space="preserve">íc cã thÈm quyÒn. </w:t>
      </w:r>
    </w:p>
    <w:p>
      <w:pPr>
        <w:pStyle w:val="Normal"/>
        <w:rPr>
          <w:position w:val="6"/>
        </w:rPr>
      </w:pPr>
      <w:r>
        <w:rPr>
          <w:position w:val="6"/>
        </w:rPr>
        <w:t>4. Khi cã yªu cÇu cña c¬ quan nhµ n</w:t>
        <w:softHyphen/>
        <w:t>íc cã thÈm quyÒn, doanh nghiÖp viÔn th«ng cã tr¸ch nhiÖm bè trÝ mÆt b»ng, ®iÓm truy nhËp m¹ng viÔn th«ng vµ c¸c ®iÒu kiÖn kü thuËt, nghiÖp vô cÇn thiÕt kh¸c ®Ó c¸c c¬ quan ®ã thùc hiÖn nhiÖm vô kiÓm so¸t vµ b¶o ®¶m an ninh th«ng tin.</w:t>
      </w:r>
    </w:p>
    <w:p>
      <w:pPr>
        <w:pStyle w:val="Normal"/>
        <w:rPr>
          <w:position w:val="6"/>
        </w:rPr>
      </w:pPr>
      <w:r>
        <w:rPr>
          <w:position w:val="6"/>
        </w:rPr>
        <w:t>5. Doanh nghiÖp viÔn th«ng phèi hîp víi c¸c ®¬n vÞ nghiÖp vô cña Bé C«ng an tiÕn hµnh ng¨n chÆn khÈn cÊp vµ ngõng cung cÊp dÞch vô ®èi víi nh÷ng tr</w:t>
        <w:softHyphen/>
        <w:t>êng hîp g©y b¹o ®éng, b¹o lo¹n, sö dông dÞch vô viÔn th«ng vµ Internet x©m ph¹m an ninh quèc gia, chèng l¹i Nhµ n</w:t>
        <w:softHyphen/>
        <w:t>íc Céng hßa x· héi chñ nghÜa ViÖt Nam.</w:t>
      </w:r>
    </w:p>
    <w:p>
      <w:pPr>
        <w:pStyle w:val="Normal"/>
        <w:rPr/>
      </w:pPr>
      <w:r>
        <w:rPr>
          <w:position w:val="6"/>
        </w:rPr>
        <w:t>6. Bé B</w:t>
        <w:softHyphen/>
        <w:t>u chÝnh, ViÔn th«ng phèi hîp víi Bé C«ng an vµ c¸c c¬ quan cã liªn quan h</w:t>
        <w:softHyphen/>
        <w:t>íng dÉn viÖc b¶o ®¶m an toµn m¹ng viÔn th«ng vµ an ninh th«ng tin trong ho¹t ®éng viÔn th«ng.</w:t>
      </w:r>
      <w:r>
        <w:rPr>
          <w:i/>
          <w:position w:val="6"/>
        </w:rPr>
        <w:t xml:space="preserve"> </w:t>
      </w:r>
    </w:p>
    <w:p>
      <w:pPr>
        <w:pStyle w:val="Normal"/>
        <w:rPr>
          <w:i/>
          <w:i/>
          <w:position w:val="6"/>
        </w:rPr>
      </w:pPr>
      <w:r>
        <w:rPr>
          <w:i/>
          <w:position w:val="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B¶o ®¶m bÝ mËt th«ng tin</w:t>
      </w:r>
    </w:p>
    <w:p>
      <w:pPr>
        <w:pStyle w:val="Normal"/>
        <w:rPr>
          <w:spacing w:val="-4"/>
          <w:position w:val="6"/>
        </w:rPr>
      </w:pPr>
      <w:r>
        <w:rPr>
          <w:spacing w:val="-4"/>
          <w:position w:val="6"/>
        </w:rPr>
        <w:t>1. C¬ quan, tæ chøc, c¸ nh©n tham gia ho¹t ®éng viÔn th«ng ph¶i tu©n thñ ph¸p luËt vÒ b¶o vÖ bÝ mËt nhµ n</w:t>
        <w:softHyphen/>
        <w:t>íc vµ chÞu tr¸ch nhiÖm tr</w:t>
        <w:softHyphen/>
        <w:t>íc ph¸p luËt vÒ néi dung th«ng tin mµ m×nh ®</w:t>
        <w:softHyphen/>
        <w:t>a vµo, l</w:t>
        <w:softHyphen/>
        <w:t>u tr÷ vµ truyÒn ®i trªn m¹ng viÔn th«ng.</w:t>
      </w:r>
    </w:p>
    <w:p>
      <w:pPr>
        <w:pStyle w:val="Normal"/>
        <w:rPr>
          <w:position w:val="6"/>
        </w:rPr>
      </w:pPr>
      <w:r>
        <w:rPr>
          <w:position w:val="6"/>
        </w:rPr>
        <w:t>2. Tin tøc thuéc lo¹i bÝ mËt nhµ n</w:t>
        <w:softHyphen/>
        <w:t>íc nÕu truyÒn ®i trªn m¹ng viÔn th«ng ph¶i ®</w:t>
        <w:softHyphen/>
        <w:t>îc m· hãa theo quy ®Þnh cña ph¸p luËt vÒ c¬ yÕu. ViÖc sö dông kü thuËt mËt m· nh»m b¶o ®¶m bÝ mËt th«ng tin trong th</w:t>
        <w:softHyphen/>
        <w:t xml:space="preserve">¬ng m¹i vµ d©n sù ph¶i tu©n thñ c¸c quy ®Þnh cña ph¸p luËt. </w:t>
      </w:r>
    </w:p>
    <w:p>
      <w:pPr>
        <w:pStyle w:val="Normal"/>
        <w:rPr>
          <w:spacing w:val="-4"/>
        </w:rPr>
      </w:pPr>
      <w:r>
        <w:rPr>
          <w:spacing w:val="-4"/>
        </w:rPr>
        <w:t>3. BÝ mËt ®èi víi th«ng tin riªng chuyÓn qua m¹ng viÔn th«ng, Internet cña mäi tæ chøc, c¸ nh©n ®</w:t>
        <w:softHyphen/>
        <w:t>îc b¶o ®¶m theo quy ®Þnh cña ph¸p luËt. Nghiªm cÊm viÖc nghe trém, thu trém th«ng tin trªn m¹ng viÔn th«ng; trém c¾p, sö dông tr¸i phÐp mËt khÈu, kho¸ mËt m· vµ th«ng tin riªng cña c¸c tæ chøc, c¸ nh©n.</w:t>
      </w:r>
    </w:p>
    <w:p>
      <w:pPr>
        <w:pStyle w:val="Normal"/>
        <w:rPr>
          <w:position w:val="6"/>
        </w:rPr>
      </w:pPr>
      <w:r>
        <w:rPr>
          <w:position w:val="6"/>
        </w:rPr>
        <w:t>4. Doanh nghiÖp viÔn th«ng cã tr¸ch nhiÖm b¶o ®¶m bÝ mËt c¸c th«ng tin riªng liªn quan ®Õn ng</w:t>
        <w:softHyphen/>
        <w:t>êi sö dông dÞch vô viÔn th«ng bao gåm tªn, ®Þa chØ, sè m¸y chñ gäi, sè m¸y bÞ gäi, thêi gian gäi vµ c¸c th«ng tin riªng kh¸c mµ ng</w:t>
        <w:softHyphen/>
        <w:t>êi sö dông ®· cung cÊp khi giao kÕt hîp ®ång víi doanh nghiÖp, trõ c¸c tr</w:t>
        <w:softHyphen/>
        <w:t>êng hîp sau ®©y:</w:t>
      </w:r>
    </w:p>
    <w:p>
      <w:pPr>
        <w:pStyle w:val="Normal"/>
        <w:rPr>
          <w:position w:val="6"/>
        </w:rPr>
      </w:pPr>
      <w:r>
        <w:rPr>
          <w:position w:val="6"/>
        </w:rPr>
        <w:t>a) Ng</w:t>
        <w:softHyphen/>
        <w:t>êi sö dông dÞch vô viÔn th«ng ®ång ý cho cung cÊp c¸c th«ng tin nªu trªn;</w:t>
      </w:r>
    </w:p>
    <w:p>
      <w:pPr>
        <w:pStyle w:val="Normal"/>
        <w:rPr/>
      </w:pPr>
      <w:r>
        <w:rPr/>
        <w:t>b) C¸c doanh nghiÖp viÔn th«ng cã tho¶ thuËn b»ng v¨n b¶n víi nhau viÖc trao ®æi th«ng tin vÒ ng</w:t>
        <w:softHyphen/>
        <w:t xml:space="preserve">êi sö dông dÞch vô viÔn th«ng vi ph¹m ph¸p luËt viÔn th«ng nh»m ng¨n chÆn c¸c hµnh vi trèn tr¸nh thùc hiÖn nghÜa vô theo hîp ®ång; </w:t>
      </w:r>
    </w:p>
    <w:p>
      <w:pPr>
        <w:pStyle w:val="Normal"/>
        <w:rPr>
          <w:position w:val="6"/>
        </w:rPr>
      </w:pPr>
      <w:r>
        <w:rPr/>
        <w:t>c) C¸c doanh nghiÖp viÔn th«ng cã tho¶ thuËn b»ng v¨n b¶n víi nhau vÒ viÖc trao ®æi, cung cÊp th«ng tin liªn quan ®Õn ng</w:t>
        <w:softHyphen/>
        <w:t>êi sö dông dÞch vô viÔn th«ng ®Ó phôc vô cho viÖc tÝnh c</w:t>
        <w:softHyphen/>
        <w:t>íc, in c</w:t>
        <w:softHyphen/>
        <w:t>íc vµ thu c</w:t>
        <w:softHyphen/>
        <w:t xml:space="preserve">íc kh¸ch hµng; </w:t>
      </w:r>
    </w:p>
    <w:p>
      <w:pPr>
        <w:pStyle w:val="Normal"/>
        <w:rPr>
          <w:position w:val="6"/>
        </w:rPr>
      </w:pPr>
      <w:r>
        <w:rPr>
          <w:position w:val="6"/>
        </w:rPr>
        <w:t>d) Khi cã yªu cÇu cña c¬ quan nhµ n</w:t>
        <w:softHyphen/>
        <w:t>íc cã thÈm quyÒn theo quy ®Þnh cña ph¸p luËt.</w:t>
      </w:r>
    </w:p>
    <w:p>
      <w:pPr>
        <w:pStyle w:val="Normal"/>
        <w:rPr/>
      </w:pPr>
      <w:r>
        <w:rPr/>
        <w:t>5. ViÖc kiÓm so¸t th«ng tin trªn m¹ng viÔn th«ng, Internet ph¶i do c¸c c¬ quan nhµ n</w:t>
        <w:softHyphen/>
        <w:t>íc cã thÈm quyÒn tiÕn hµnh theo quy ®Þnh cña ph¸p luËt. Doanh nghiÖp viÔn th«ng, chñ m¹ng viÔn th«ng dïng riªng, ®¹i lý vµ ng</w:t>
        <w:softHyphen/>
        <w:t>êi sö dông dÞch vô viÔn th«ng cã tr¸ch nhiÖm phèi hîp chÆt chÏ vµ cung cÊp ®Çy ®ñ c¸c th«ng tin liªn quan cho c¸c c¬ quan nhµ n</w:t>
        <w:softHyphen/>
        <w:t>íc cã thÈm quyÒn ®Ó ph¸t hiÖn, ng¨n chÆn vµ xö lý c¸c hµnh vi lîi dông m¹ng viÔn th«ng ®Ó ho¹t ®éng khñng bè, x©m ph¹m an ninh quèc gia, trËt tù an toµn x· h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I </w:t>
        <w:br/>
        <w:t>M¹NG Vµ DÞCH Vô VIÔN TH¤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1 </w:t>
        <w:br/>
        <w:t>THIÕT BÞ §ÇU CUèI Vµ M¹NG NéI Bé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ThiÕt bÞ ®Çu cuèi thuª bao vµ m¹ng néi bé</w:t>
      </w:r>
    </w:p>
    <w:p>
      <w:pPr>
        <w:pStyle w:val="Normal"/>
        <w:rPr/>
      </w:pPr>
      <w:r>
        <w:rPr/>
        <w:t>1. ThiÕt bÞ ®Çu cuèi thuª bao lµ thiÕt bÞ ®Çu cuèi cè ®Þnh hoÆc di ®éng cña ng</w:t>
        <w:softHyphen/>
        <w:t>êi sö dông ®</w:t>
        <w:softHyphen/>
        <w:t xml:space="preserve">îc ®Êu nèi hoµ m¹ng vµo m¹ng viÔn th«ng c«ng céng th«ng qua ®iÓm kÕt cuèi cña m¹ng viÔn th«ng c«ng céng. </w:t>
      </w:r>
    </w:p>
    <w:p>
      <w:pPr>
        <w:pStyle w:val="Normal"/>
        <w:rPr/>
      </w:pPr>
      <w:r>
        <w:rPr/>
        <w:t>2. ThiÕt bÞ ®Çu cuèi thuª bao ®</w:t>
        <w:softHyphen/>
        <w:t xml:space="preserve">îc ph©n thµnh: </w:t>
      </w:r>
    </w:p>
    <w:p>
      <w:pPr>
        <w:pStyle w:val="Normal"/>
        <w:rPr/>
      </w:pPr>
      <w:r>
        <w:rPr/>
        <w:t>a) ThiÕt bÞ ®Çu cuèi thuª bao mét ®</w:t>
        <w:softHyphen/>
        <w:t>êng lµ thiÕt bÞ ®Çu cuèi kh«ng cã chøc n¨ng chuyÓn m¹ch hoÆc kÕt nèi cuéc gäi bao gåm: thiÕt bÞ ®iÖn tho¹i cè ®Þnh, thiÕt bÞ ®iÖn tho¹i di ®éng, thiÕt bÞ fax, thiÕt bÞ nh¾n tin, modem, thiÕt bÞ ®Çu cuèi truy nhËp v« tuyÕn Internet</w:t>
      </w:r>
      <w:r>
        <w:rPr>
          <w:i/>
        </w:rPr>
        <w:t>,</w:t>
      </w:r>
      <w:r>
        <w:rPr/>
        <w:t xml:space="preserve"> m¸y tÝnh, thiÕt bÞ kÕt hîp tÝnh n¨ng cña c¸c thiÕt bÞ nãi trªn;</w:t>
      </w:r>
    </w:p>
    <w:p>
      <w:pPr>
        <w:pStyle w:val="Normal"/>
        <w:rPr/>
      </w:pPr>
      <w:r>
        <w:rPr/>
        <w:t>b) ThiÕt bÞ ®Çu cuèi thuª bao nhiÒu ®</w:t>
        <w:softHyphen/>
        <w:t xml:space="preserve">êng lµ thiÕt bÞ ®Çu cuèi cã chøc n¨ng chuyÓn m¹ch, kÕt nèi cuéc gäi bao gåm: tæng ®µi PABX, thiÕt bÞ cæng truy nhËp v« tuyÕn Internet, thiÕt bÞ cã tÝnh n¨ng kÕt nèi cuéc gäi; </w:t>
      </w:r>
    </w:p>
    <w:p>
      <w:pPr>
        <w:pStyle w:val="Normal"/>
        <w:rPr/>
      </w:pPr>
      <w:r>
        <w:rPr/>
        <w:t>c) C¸c thiÕt bÞ ®Çu cuèi thuª bao kh¸c theo quy ®Þnh cña Bé B</w:t>
        <w:softHyphen/>
        <w:t>u chÝnh, ViÔn th«ng.</w:t>
      </w:r>
    </w:p>
    <w:p>
      <w:pPr>
        <w:pStyle w:val="Normal"/>
        <w:rPr/>
      </w:pPr>
      <w:r>
        <w:rPr/>
        <w:t xml:space="preserve">3. C¸c thiÕt bÞ ®Çu cuèi thuª bao thuéc danh môc b¾t buéc chøng nhËn phï hîp tiªu chuÈn, c¸c thiÕt bÞ ®Çu cuèi thuª bao cã ph¸t x¹ sãng v« tuyÕn ®iÖn muèn sö dông trªn m¹ng viÔn th«ng c«ng céng ph¶i tu©n theo c¸c quy ®Þnh vÒ chøng nhËn phï hîp tiªu chuÈn vµ c¸c quy ®Þnh vÒ qu¶n lý, sö dông tÇn sè vµ thiÕt bÞ ph¸t sãng v« tuyÕn ®iÖn. </w:t>
      </w:r>
    </w:p>
    <w:p>
      <w:pPr>
        <w:pStyle w:val="Normal"/>
        <w:rPr/>
      </w:pPr>
      <w:r>
        <w:rPr/>
        <w:t>4. M¹ng néi bé lµ hÖ thèng thiÕt bÞ viÔn th«ng do mét tæ chøc, c¸ nh©n (sau ®©y gäi lµ chñ m¹ng néi bé) thiÕt lËp t¹i mét ®Þa ®iÓm cã ®Þa chØ vµ ph¹m vi x¸c ®Þnh mµ chñ m¹ng néi bé ®ã ®</w:t>
        <w:softHyphen/>
        <w:t>îc toµn quyÒn sö dông hîp ph¸p ®Ó b¶o ®¶m liªn l¹c néi bé cho c¸c thµnh viªn cña m¹ng. Tr</w:t>
        <w:softHyphen/>
        <w:t>êng hîp chñ m¹ng néi bé lµ c¸ nh©n th× c¸c thµnh viªn cña m¹ng lµ thµnh viªn cña hé gia ®×nh mµ chñ m¹ng néi bé lµ chñ hé hoÆc lµ ng</w:t>
        <w:softHyphen/>
        <w:t>êi ®</w:t>
        <w:softHyphen/>
        <w:t>îc chñ hé uû quyÒn theo quy ®Þnh cña ph¸p luËt. Tr</w:t>
        <w:softHyphen/>
        <w:t>êng hîp chñ m¹ng néi bé lµ tæ chøc</w:t>
      </w:r>
      <w:r>
        <w:rPr>
          <w:spacing w:val="-2"/>
        </w:rPr>
        <w:t xml:space="preserve"> </w:t>
      </w:r>
      <w:r>
        <w:rPr/>
        <w:t>th× t</w:t>
        <w:softHyphen/>
        <w:t xml:space="preserve"> c¸ch thµnh viªn cña m¹ng ®</w:t>
        <w:softHyphen/>
        <w:t>îc x¸c ®Þnh theo ®iÒu lÖ ho¹t ®éng, v¨n b¶n ph¸p quy quy ®Þnh c¬ cÊu tæ chøc bé m¸y cña tæ chøc ®ã hoÆc c¸c quy ®Þnh ph¸p lý cã liªn quan kh¸c.</w:t>
      </w:r>
    </w:p>
    <w:p>
      <w:pPr>
        <w:pStyle w:val="Normal"/>
        <w:rPr/>
      </w:pPr>
      <w:r>
        <w:rPr/>
        <w:t>5. M¹ng néi bé ®</w:t>
        <w:softHyphen/>
        <w:t>îc ph©n thµnh m¹ng néi bé h÷u tuyÕn (c¸c thiÕt bÞ viÔn th«ng liªn kÕt víi nhau b»ng ®</w:t>
        <w:softHyphen/>
        <w:t>êng c¸p viÔn th«ng), m¹ng néi bé v« tuyÕn (c¸c thiÕt bÞ v« tuyÕn ®iÖn liªn kÕt víi nhau b»ng sãng v« tuyÕn ®iÖn hoÆc kÕt hîp c¶ sãng v« tuyÕn ®iÖn vµ ®</w:t>
        <w:softHyphen/>
        <w:t>êng c¸p viÔn th«ng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§iÒu 6. VÞ trÝ ®iÓm kÕt cuèi cña m¹ng viÔn th«ng c«ng céng</w:t>
      </w:r>
    </w:p>
    <w:p>
      <w:pPr>
        <w:pStyle w:val="Normal"/>
        <w:rPr/>
      </w:pPr>
      <w:r>
        <w:rPr/>
        <w:t>1. §iÓm kÕt cuèi cña m¹ng viÔn th«ng c«ng céng lµ ®iÓm ®Êu nèi vËt lý thuéc m¹ng viÔn th«ng theo c¸c tiªu chuÈn kü thuËt ®Ó b¶o ®¶m viÖc ®Êu nèi thiÕt bÞ ®Çu cuèi cña ng</w:t>
        <w:softHyphen/>
        <w:t>êi sö dông dÞch vô vµo m¹ng viÔn th«ng.</w:t>
      </w:r>
    </w:p>
    <w:p>
      <w:pPr>
        <w:pStyle w:val="Normal"/>
        <w:rPr/>
      </w:pPr>
      <w:r>
        <w:rPr/>
        <w:t>2. §iÓm kÕt cuèi m¹ng viÔn th«ng c«ng céng ph©n ®Þnh ranh giíi tr¸ch nhiÖm vÒ kinh tÕ vµ kü thuËt gi÷a doanh nghiÖp viÔn th«ng víi ng</w:t>
        <w:softHyphen/>
        <w:t>êi sö dông dÞch vô. Ph¹m vi tõ ®iÓm kÕt cuèi vÒ phÝa ng</w:t>
        <w:softHyphen/>
        <w:t>êi sö dông thuéc tr¸ch nhiÖm cña ng</w:t>
        <w:softHyphen/>
        <w:t>êi sö dông. Ph¹m vi tõ ®iÓm kÕt cuèi vÒ phÝa doanh nghiÖp thuéc tr¸ch nhiÖm cña doanh nghiÖp.</w:t>
      </w:r>
    </w:p>
    <w:p>
      <w:pPr>
        <w:pStyle w:val="Normal"/>
        <w:rPr/>
      </w:pPr>
      <w:r>
        <w:rPr/>
        <w:t>3. Trong tr</w:t>
        <w:softHyphen/>
        <w:t>êng hîp m¹ng viÔn th«ng ®</w:t>
        <w:softHyphen/>
        <w:t>îc sö dông ®Ó cung cÊp dÞch vô viÔn th«ng tíi ng</w:t>
        <w:softHyphen/>
        <w:t>êi sö dông th«ng qua m¹ch vßng néi h¹t (®</w:t>
        <w:softHyphen/>
        <w:t>êng d©y thuª bao hoÆc ®</w:t>
        <w:softHyphen/>
        <w:t>êng trung kÕ), nÕu kh«ng cã tho¶ thuËn kh¸c khi giao kÕt hîp ®ång gi÷a doanh nghiÖp viÔn th«ng vµ ng</w:t>
        <w:softHyphen/>
        <w:t>êi sö dông dÞch vô th× vÞ trÝ ®iÓm kÕt cuèi cña m¹ng viÔn th«ng c«ng céng ®</w:t>
        <w:softHyphen/>
        <w:t>îc x¸c ®Þnh lµ phÝa thuª bao cña:</w:t>
      </w:r>
    </w:p>
    <w:p>
      <w:pPr>
        <w:pStyle w:val="Normal"/>
        <w:rPr/>
      </w:pPr>
      <w:r>
        <w:rPr/>
        <w:t>a) Hép ®Çu c¸p cuèi cïng l¾p ®Æt t¹i nhµ thuª bao; hoÆc</w:t>
      </w:r>
    </w:p>
    <w:p>
      <w:pPr>
        <w:pStyle w:val="Normal"/>
        <w:rPr/>
      </w:pPr>
      <w:r>
        <w:rPr/>
        <w:t>b) Hép ®Çu d©y thuª bao hoÆc phiÕn (b¶ng) ®Êu d©y cña thiÕt bÞ truyÒn dÉn l¾p ®Æt t¹i nhµ thuª bao nÕu ®iÒu kiÖn t¹i ®iÓm a nªu trªn kh«ng tho¶ m·n; hoÆc</w:t>
      </w:r>
    </w:p>
    <w:p>
      <w:pPr>
        <w:pStyle w:val="Normal"/>
        <w:rPr/>
      </w:pPr>
      <w:r>
        <w:rPr/>
        <w:t>c) æ gi¾c c¾m thiÕt bÞ ®Çu cuèi thuª bao ®Çu tiªn (gÇn ng</w:t>
        <w:softHyphen/>
        <w:t xml:space="preserve">êi sö dông nhÊt) t¹i nhµ thuª bao, nÕu ®iÒu kiÖn t¹i c¸c ®iÓm a, b nªu trªn kh«ng tho¶ m·n. </w:t>
      </w:r>
    </w:p>
    <w:p>
      <w:pPr>
        <w:pStyle w:val="Normal"/>
        <w:rPr/>
      </w:pPr>
      <w:r>
        <w:rPr/>
        <w:t>4. Trong tr</w:t>
        <w:softHyphen/>
        <w:t>êng hîp m¹ng viÔn th«ng ®</w:t>
        <w:softHyphen/>
        <w:t>îc sö dông ®Ó cung cÊp dÞch vô viÔn th«ng tíi ng</w:t>
        <w:softHyphen/>
        <w:t>êi sö dông th«ng qua thiÕt bÞ vÖ tinh (bao gåm thiÕt bÞ ph¸t hoÆc thu - ph¸t) hoÆc tr¹m v« tuyÕn gèc, hoÆc thiÕt bÞ cæng truy nhËp v« tuyÕn Internet cña doanh nghiÖp viÔn th«ng, nÕu kh«ng cã tho¶ thuËn kh¸c khi giao kÕt hîp ®ång gi÷a doanh nghiÖp viÔn th«ng vµ ng</w:t>
        <w:softHyphen/>
        <w:t>êi sö dông dÞch vô th× vÞ trÝ ®iÓm kÕt cuèi cña m¹ng viÔn th«ng c«ng céng ®</w:t>
        <w:softHyphen/>
        <w:t>îc x¸c ®Þnh lµ phÝa thuª bao cña ¨ng ten cña thiÕt bÞ vÖ tinh hoÆc ¨ng ten cña tr¹m v« tuyÕn gèc hoÆc ¨ng ten cña thiÕt bÞ cæng truy nhËp v« tuyÕn Interne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ang bÞ, thiÕt kÕ, l¾p ®Æt, b¶o d</w:t>
        <w:softHyphen/>
        <w:t>ìng, söa ch÷a vµ ®Êu nèi hoµ m¹ng thiÕt bÞ ®Çu cuèi thuª bao, m¹ng néi bé</w:t>
      </w:r>
    </w:p>
    <w:p>
      <w:pPr>
        <w:pStyle w:val="Normal"/>
        <w:rPr/>
      </w:pPr>
      <w:r>
        <w:rPr/>
        <w:t>1. Ng</w:t>
        <w:softHyphen/>
        <w:t>êi sö dông dÞch vô cã thÓ tù mua thiÕt bÞ ®Çu cuèi thuª bao, hoÆc thuª thiÕt bÞ ®Çu cuèi thuª bao cña doanh nghiÖp viÔn th«ng; cã thÓ tù ®¶m nhiÖm hoÆc thuª c¸c tæ chøc, c¸ nh©n kh¸c b¶o d</w:t>
        <w:softHyphen/>
        <w:t xml:space="preserve">ìng, söa ch÷a thiÕt bÞ ®Çu cuèi thuª bao, m¹ng néi bé thuéc tµi s¶n cña m×nh.    </w:t>
      </w:r>
    </w:p>
    <w:p>
      <w:pPr>
        <w:pStyle w:val="TextBodyIndent"/>
        <w:rPr/>
      </w:pPr>
      <w:r>
        <w:rPr/>
        <w:t>2. Ng</w:t>
        <w:softHyphen/>
        <w:t>êi sö dông dÞch vô cã thÓ tù ®¶m nhiÖm hoÆc thuª c¸c tæ chøc, c¸ nh©n kh¸c thiÕt kÕ, l¾p ®Æt thiÕt bÞ ®Çu cuèi thuª bao, m¹ng néi bé trong ph¹m vi ®Þa ®iÓm cña m×nh cho ®Õn ®iÓm kÕt cuèi cña m¹ng viÔn th«ng c«ng céng. ViÖc thiÕt kÕ, l¾p ®Æt thiÕt bÞ ®Çu cuèi thuª bao vµ m¹ng néi bé ph¶i tu©n thñ quy tr×nh, quy ph¹m cña Nhµ n</w:t>
        <w:softHyphen/>
        <w:t>íc vµ c¸c quy ®Þnh cña Bé B</w:t>
        <w:softHyphen/>
        <w:t>u chÝnh, ViÔn th«ng vÒ x©y l¾p c«ng tr×nh m¹ng viÔn th«ng vµ thiÕt bÞ viÔn th«ng.</w:t>
      </w:r>
    </w:p>
    <w:p>
      <w:pPr>
        <w:pStyle w:val="Normal"/>
        <w:rPr/>
      </w:pPr>
      <w:r>
        <w:rPr/>
        <w:t>3. ViÖc ®Êu nèi hoµ m¹ng thiÕt bÞ ®Çu cuèi thuª bao, m¹ng néi bé vµo m¹ng viÔn th«ng c«ng céng do doanh nghiÖp viÔn th«ng thùc hiÖn th«ng qua viÖc giao kÕt hîp ®ång víi ng</w:t>
        <w:softHyphen/>
        <w:t>êi sö dông dÞch vô.</w:t>
      </w:r>
    </w:p>
    <w:p>
      <w:pPr>
        <w:pStyle w:val="Normal"/>
        <w:rPr/>
      </w:pPr>
      <w:r>
        <w:rPr/>
        <w:t>4. Khi ®Êu nèi hoµ m¹ng thiÕt bÞ ®Çu cuèi thuª bao, m¹ng néi bé vµo m¹ng viÔn th«ng c«ng céng, doanh nghiÖp viÔn th«ng cã quyÒn tõ chèi ®Êu nèi hoµ m¹ng vµ yªu cÇu ng</w:t>
        <w:softHyphen/>
        <w:t>êi sö dông dÞch vô kh¾c phôc c¸c tån t¹i nÕu ph¸t hiÖn vµ cã ®ñ c¬ së kÕt luËn viÖc l¾p ®Æt thiÕt bÞ ®Çu cuèi thuª bao, m¹ng néi bé:</w:t>
      </w:r>
    </w:p>
    <w:p>
      <w:pPr>
        <w:pStyle w:val="Normal"/>
        <w:rPr/>
      </w:pPr>
      <w:r>
        <w:rPr/>
        <w:t>a) Kh«ng ®¸p øng tiªu chuÈn kü thuËt theo quy ®Þnh cña Bé B</w:t>
        <w:softHyphen/>
        <w:t>u chÝnh, ViÔn th«ng; hoÆc</w:t>
      </w:r>
    </w:p>
    <w:p>
      <w:pPr>
        <w:pStyle w:val="Normal"/>
        <w:rPr/>
      </w:pPr>
      <w:r>
        <w:rPr/>
        <w:t>b) G©y mÊt an toµn cho m¹ng viÔn th«ng c«ng céng, doanh nghiÖp viÔn th«ng vµ ng</w:t>
        <w:softHyphen/>
        <w:t>êi sö dông dÞch vô; hoÆc</w:t>
      </w:r>
    </w:p>
    <w:p>
      <w:pPr>
        <w:pStyle w:val="Normal"/>
        <w:rPr/>
      </w:pPr>
      <w:r>
        <w:rPr/>
        <w:t>c) Kh«ng ®¶m b¶o ®óng môc ®Ých sö dông dÞch vô theo quy ®Þnh vÒ viÔn th«ng hoÆc c¸c ®iÒu kho¶n trong hîp ®ång cung cÊp vµ sö dông dÞch vô viÔn th«ng.</w:t>
      </w:r>
    </w:p>
    <w:p>
      <w:pPr>
        <w:pStyle w:val="Normal"/>
        <w:rPr/>
      </w:pPr>
      <w:r>
        <w:rPr/>
        <w:t>5. §èi víi c¸c thiÕt bÞ ®Çu cuèi thuª bao vµ m¹ng néi bé cã ®Êu nèi víi kªnh thuª riªng, tr¹m vÖ tinh mÆt ®Êt VSAT, Internet th× ng</w:t>
        <w:softHyphen/>
        <w:t>êi sö dông dÞch vô viÔn th«ng ph¶i b¶o ®¶m sö dông thiÕt bÞ ®Çu cuèi thuª bao, m¹ng néi bé ®óng môc ®Ých ®· ghi trong hîp ®ång cung cÊp vµ sö dông dÞch vô viÔn th«ng. Ng</w:t>
        <w:softHyphen/>
        <w:t>êi sö dông dÞch vô viÔn th«ng kh«ng ®</w:t>
        <w:softHyphen/>
        <w:t>îc dïng hoÆc cho phÐp ng</w:t>
        <w:softHyphen/>
        <w:t>êi kh¸c dïng thiÕt bÞ ®Çu cuèi thuª bao, m¹ng néi bé ®Ó chuyÓn tiÕp b»ng bÊt kú ph</w:t>
        <w:softHyphen/>
        <w:t>¬ng thøc nµo (tù ®éng hay nh©n c«ng) c¸c cuéc gäi tõ c¸c thiÕt bÞ ®Çu cuèi kh«ng ph¶i cña m×nh hoÆc thiÕt bÞ ®Çu cuèi ngoµi m¹ng néi bé qua c¸c kªnh thuª riªng, tr¹m vÖ tinh mÆt ®Êt VSAT, Internet vµ ng</w:t>
        <w:softHyphen/>
        <w:t>îc l¹i (theo c¶ hai chiÒu ®i vµ ®Õn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</w:t>
        <w:br/>
        <w:t>M¹NG VIÔN TH¤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M¹ng viÔn th«ng c«ng céng</w:t>
      </w:r>
    </w:p>
    <w:p>
      <w:pPr>
        <w:pStyle w:val="Normal"/>
        <w:rPr/>
      </w:pPr>
      <w:r>
        <w:rPr/>
        <w:t xml:space="preserve">1. M¹ng viÔn th«ng c«ng céng bao gåm: </w:t>
      </w:r>
    </w:p>
    <w:p>
      <w:pPr>
        <w:pStyle w:val="Normal"/>
        <w:rPr/>
      </w:pPr>
      <w:r>
        <w:rPr/>
        <w:t>a) M¹ng viÔn th«ng cè ®Þnh:</w:t>
      </w:r>
    </w:p>
    <w:p>
      <w:pPr>
        <w:pStyle w:val="Normal"/>
        <w:rPr/>
      </w:pPr>
      <w:r>
        <w:rPr/>
        <w:t>- M¹ng viÔn th«ng cè ®Þnh mÆt ®Êt;</w:t>
      </w:r>
    </w:p>
    <w:p>
      <w:pPr>
        <w:pStyle w:val="Normal"/>
        <w:rPr/>
      </w:pPr>
      <w:r>
        <w:rPr/>
        <w:t>- M¹ng viÔn th«ng cè ®Þnh vÖ tinh.</w:t>
      </w:r>
    </w:p>
    <w:p>
      <w:pPr>
        <w:pStyle w:val="Normal"/>
        <w:rPr/>
      </w:pPr>
      <w:r>
        <w:rPr/>
        <w:t>b) M¹ng viÔn th«ng di ®éng:</w:t>
      </w:r>
    </w:p>
    <w:p>
      <w:pPr>
        <w:pStyle w:val="Normal"/>
        <w:rPr/>
      </w:pPr>
      <w:r>
        <w:rPr/>
        <w:t xml:space="preserve">- M¹ng viÔn th«ng di ®éng mÆt ®Êt; </w:t>
      </w:r>
    </w:p>
    <w:p>
      <w:pPr>
        <w:pStyle w:val="Normal"/>
        <w:rPr/>
      </w:pPr>
      <w:r>
        <w:rPr/>
        <w:t>- M¹ng viÔn th«ng di ®éng vÖ tinh.</w:t>
      </w:r>
    </w:p>
    <w:p>
      <w:pPr>
        <w:pStyle w:val="Normal"/>
        <w:rPr/>
      </w:pPr>
      <w:r>
        <w:rPr/>
        <w:t>c) C¸c m¹ng viÔn th«ng c«ng céng kh¸c do Bé B</w:t>
        <w:softHyphen/>
        <w:t>u chÝnh, ViÔn th«ng quy ®Þnh.</w:t>
      </w:r>
    </w:p>
    <w:p>
      <w:pPr>
        <w:pStyle w:val="Normal"/>
        <w:rPr/>
      </w:pPr>
      <w:r>
        <w:rPr/>
        <w:t>2. Qu¶n lý, khai th¸c m¹ng viÔn th«ng c«ng céng.</w:t>
      </w:r>
    </w:p>
    <w:p>
      <w:pPr>
        <w:pStyle w:val="Normal"/>
        <w:rPr/>
      </w:pPr>
      <w:r>
        <w:rPr/>
        <w:t>a) Bé B</w:t>
        <w:softHyphen/>
        <w:t>u chÝnh, ViÔn th«ng:</w:t>
      </w:r>
    </w:p>
    <w:p>
      <w:pPr>
        <w:pStyle w:val="Normal"/>
        <w:rPr/>
      </w:pPr>
      <w:r>
        <w:rPr/>
        <w:t>- X©y dùng, ban hµnh hoÆc tr×nh Thñ t</w:t>
        <w:softHyphen/>
        <w:t>íng ChÝnh phñ phª duyÖt chiÕn l</w:t>
        <w:softHyphen/>
        <w:t>îc, quy ho¹ch ph¸t triÓn viÔn th«ng trong ®ã cã c¸c quy ho¹ch vÒ m¹ng viÔn th«ng vµ tµi nguyªn th«ng tin;</w:t>
      </w:r>
    </w:p>
    <w:p>
      <w:pPr>
        <w:pStyle w:val="Normal"/>
        <w:rPr/>
      </w:pPr>
      <w:r>
        <w:rPr/>
        <w:t>- Tr×nh Thñ t</w:t>
        <w:softHyphen/>
        <w:t>íng ChÝnh phñ quyÕt ®Þnh viÖc thiÕt lËp hoÆc ®×nh chØ quan hÖ viÔn th«ng víi n</w:t>
        <w:softHyphen/>
        <w:t>íc ngoµi;</w:t>
      </w:r>
    </w:p>
    <w:p>
      <w:pPr>
        <w:pStyle w:val="Normal"/>
        <w:rPr/>
      </w:pPr>
      <w:r>
        <w:rPr/>
        <w:t>- QuyÕt ®Þnh ®ãng, më c¸c h</w:t>
        <w:softHyphen/>
        <w:t>íng liªn l¹c viÔn th«ng ®</w:t>
        <w:softHyphen/>
        <w:t>êng dµi trong n</w:t>
        <w:softHyphen/>
        <w:t>íc phôc vô c«ng Ých, an ninh, quèc phßng sau khi trao ®æi thèng nhÊt víi Bé C«ng an, Bé Quèc phßng.</w:t>
      </w:r>
    </w:p>
    <w:p>
      <w:pPr>
        <w:pStyle w:val="Normal"/>
        <w:rPr/>
      </w:pPr>
      <w:r>
        <w:rPr/>
        <w:t>b) C¸c Bé, ngµnh, chÝnh quyÒn ®Þa ph</w:t>
        <w:softHyphen/>
        <w:t>¬ng c¸c cÊp vµ Bé B</w:t>
        <w:softHyphen/>
        <w:t>u chÝnh, ViÔn th«ng cã tr¸ch nhiÖm phèi hîp ®Ó b¶o ®¶m:</w:t>
      </w:r>
    </w:p>
    <w:p>
      <w:pPr>
        <w:pStyle w:val="Normal"/>
        <w:rPr/>
      </w:pPr>
      <w:r>
        <w:rPr/>
        <w:t>- Quy ho¹ch, thiÕt kÕ, x©y dùng c¸c khu ®« thÞ, khu d©n c</w:t>
        <w:softHyphen/>
        <w:t>, khu c«ng nghiÖp, khu chÕ xuÊt, khu c«ng nghÖ cao, khu kinh tÕ míi vµ c¸c c«ng tr×nh c«ng céng kh¸c cã phÇn quy ho¹ch cho c¸c c«ng tr×nh viÔn th«ng nh</w:t>
        <w:softHyphen/>
        <w:t>: trung t©m viÔn th«ng, ®iÓm phôc vô c«ng céng, cét ¨ng ten, cèng, bÓ c¸p, ®</w:t>
        <w:softHyphen/>
        <w:t>êng c¸p trong nhµ v.v...</w:t>
      </w:r>
    </w:p>
    <w:p>
      <w:pPr>
        <w:pStyle w:val="Normal"/>
        <w:rPr/>
      </w:pPr>
      <w:r>
        <w:rPr/>
        <w:t>- C¸c ®</w:t>
        <w:softHyphen/>
        <w:t>êng truyÒn dÉn vi ba, c¸p quang, c¸p ®ång ®</w:t>
        <w:softHyphen/>
        <w:t>îc kÕt hîp ®i däc ®</w:t>
        <w:softHyphen/>
        <w:t>êng giao th«ng, cÇu, cèng, hÌ phè, ®</w:t>
        <w:softHyphen/>
        <w:t>êng phè, ®</w:t>
        <w:softHyphen/>
        <w:t>êng ®iÖn;</w:t>
      </w:r>
    </w:p>
    <w:p>
      <w:pPr>
        <w:pStyle w:val="Normal"/>
        <w:rPr/>
      </w:pPr>
      <w:r>
        <w:rPr/>
        <w:t>- C¸c c«ng tr×nh x©y dùng c«ng céng vµ d©n sinh kh¸c kh«ng g©y ¶nh h</w:t>
        <w:softHyphen/>
        <w:t>ëng hoÆc c¶n trë ho¹t ®éng cña c¸c c«ng tr×nh m¹ng l</w:t>
        <w:softHyphen/>
        <w:t>íi viÔn th«ng ®· ®</w:t>
        <w:softHyphen/>
        <w:t>îc x©y dùng theo ®óng quy ho¹ch.</w:t>
      </w:r>
    </w:p>
    <w:p>
      <w:pPr>
        <w:pStyle w:val="Normal"/>
        <w:rPr/>
      </w:pPr>
      <w:r>
        <w:rPr/>
        <w:t>c) C¸c tæ chøc, doanh nghiÖp viÔn th«ng khi thiÕt lËp vµ khai th¸c m¹ng viÔn th«ng ph¶i b¶o ®¶m:</w:t>
      </w:r>
    </w:p>
    <w:p>
      <w:pPr>
        <w:pStyle w:val="Normal"/>
        <w:rPr/>
      </w:pPr>
      <w:r>
        <w:rPr/>
        <w:t>- Tu©n theo kÕ ho¹ch, quy ho¹ch ph¸t triÓn ®· ®</w:t>
        <w:softHyphen/>
        <w:t>îc c¸c c¬ quan nhµ n</w:t>
        <w:softHyphen/>
        <w:t>íc cã thÈm quyÒn phª duyÖt;</w:t>
      </w:r>
    </w:p>
    <w:p>
      <w:pPr>
        <w:pStyle w:val="Normal"/>
        <w:rPr/>
      </w:pPr>
      <w:r>
        <w:rPr/>
        <w:t>- Cã giÊy phÐp viÔn th«ng do Bé B</w:t>
        <w:softHyphen/>
        <w:t>u chÝnh, ViÔn th«ng cÊp theo quy ®Þnh t¹i NghÞ ®Þnh nµy;</w:t>
      </w:r>
    </w:p>
    <w:p>
      <w:pPr>
        <w:pStyle w:val="Normal"/>
        <w:rPr/>
      </w:pPr>
      <w:r>
        <w:rPr/>
        <w:t>- Cã QuyÕt ®Þnh ph©n bæ tµi nguyªn th«ng tin (nÕu cã) cña Bé B</w:t>
        <w:softHyphen/>
        <w:t>u chÝnh, ViÔn th«ng;</w:t>
      </w:r>
    </w:p>
    <w:p>
      <w:pPr>
        <w:pStyle w:val="Normal"/>
        <w:rPr/>
      </w:pPr>
      <w:r>
        <w:rPr/>
        <w:t>- Tu©n theo c¸c tiªu chuÈn ngµnh, tiªu chuÈn ViÖt Nam vµ tiªu chuÈn quèc tÕ vÒ x©y l¾p m¹ng, c«ng tr×nh viÔn th«ng do c¸c c¬ quan nhµ n</w:t>
        <w:softHyphen/>
        <w:t>íc cã thÈm quyÒn ban hµnh hoÆc c«ng bè b¾t buéc ¸p dông;</w:t>
      </w:r>
    </w:p>
    <w:p>
      <w:pPr>
        <w:pStyle w:val="Normal"/>
        <w:rPr/>
      </w:pPr>
      <w:r>
        <w:rPr/>
        <w:t>- Kh«ng g©y h¹i ®Õn m«i tr</w:t>
        <w:softHyphen/>
        <w:t>êng vµ c¸c ho¹t ®éng kinh tÕ - x· héi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M¹ch vßng néi h¹t</w:t>
      </w:r>
    </w:p>
    <w:p>
      <w:pPr>
        <w:pStyle w:val="Normal"/>
        <w:rPr/>
      </w:pPr>
      <w:r>
        <w:rPr/>
        <w:t>1. M¹ch vßng néi h¹t lµ mét phÇn cña m¹ng viÔn th«ng c«ng céng bao gåm c¸c ®</w:t>
        <w:softHyphen/>
        <w:t>êng d©y thuª bao vµ c¸c ®</w:t>
        <w:softHyphen/>
        <w:t>êng trung kÕ kÕt nèi tæng ®µi néi h¹t cña doanh nghiÖp viÔn th«ng víi thiÕt bÞ ®Çu cuèi thuª bao cña ng</w:t>
        <w:softHyphen/>
        <w:t>êi sö dông dÞch vô.</w:t>
      </w:r>
    </w:p>
    <w:p>
      <w:pPr>
        <w:pStyle w:val="Normal"/>
        <w:rPr/>
      </w:pPr>
      <w:r>
        <w:rPr/>
        <w:t>2. §</w:t>
        <w:softHyphen/>
        <w:t>êng d©y thuª bao lµ ®</w:t>
        <w:softHyphen/>
        <w:t>êng truyÒn dÉn h÷u tuyÕn hoÆc v« tuyÕn kÕt nèi tæng ®µi néi h¹t cña doanh nghiÖp viÔn th«ng víi thiÕt bÞ ®Çu cuèi thuª bao mét ®</w:t>
        <w:softHyphen/>
        <w:t>êng cña ng</w:t>
        <w:softHyphen/>
        <w:t>êi sö dông.</w:t>
      </w:r>
    </w:p>
    <w:p>
      <w:pPr>
        <w:pStyle w:val="Normal"/>
        <w:rPr/>
      </w:pPr>
      <w:r>
        <w:rPr/>
        <w:t>3. §</w:t>
        <w:softHyphen/>
        <w:t>êng trung kÕ lµ ®</w:t>
        <w:softHyphen/>
        <w:t>êng truyÒn dÉn h÷u tuyÕn hoÆc v« tuyÕn kÕt nèi tæng ®µi néi h¹t cña doanh nghiÖp viÔn th«ng víi thiÕt bÞ ®Çu cuèi thuª bao nhiÒu ®</w:t>
        <w:softHyphen/>
        <w:t>êng cña ng</w:t>
        <w:softHyphen/>
        <w:t>êi sö dông. Theo tiªu chuÈn kü thuËt, ®</w:t>
        <w:softHyphen/>
        <w:t>êng trung kÕ ®</w:t>
        <w:softHyphen/>
        <w:t>îc ph©n thµnh: trung kÕ thuª bao, trung kÕ t</w:t>
        <w:softHyphen/>
        <w:t>¬ng tù vµ trung kÕ sè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HÖ thèng ®</w:t>
        <w:softHyphen/>
        <w:t>êng trôc viÔn th«ng quèc gia</w:t>
      </w:r>
    </w:p>
    <w:p>
      <w:pPr>
        <w:pStyle w:val="Normal"/>
        <w:rPr/>
      </w:pPr>
      <w:r>
        <w:rPr/>
        <w:t>1. HÖ thèng ®</w:t>
        <w:softHyphen/>
        <w:t>êng trôc viÔn th«ng quèc gia lµ mét phÇn cña m¹ng viÔn th«ng c«ng céng, bao gåm c¸c ®</w:t>
        <w:softHyphen/>
        <w:t>êng truyÒn dÉn ®</w:t>
        <w:softHyphen/>
        <w:t>êng dµi trong n</w:t>
        <w:softHyphen/>
        <w:t>íc, quèc tÕ vµ c¸c cæng th«ng tin quèc tÕ, cã tÇm quan träng ®Æc biÖt ®èi víi ho¹t ®éng cña toµn bé m¹ng viÔn th«ng quèc gia vµ ¶nh h</w:t>
        <w:softHyphen/>
        <w:t>ëng trùc tiÕp ®Õn viÖc ph¸t triÓn kinh tÕ, x· héi, b¶o ®¶m an ninh, quèc phßng cña ®Êt n</w:t>
        <w:softHyphen/>
        <w:t>íc.</w:t>
      </w:r>
    </w:p>
    <w:p>
      <w:pPr>
        <w:pStyle w:val="Normal"/>
        <w:rPr/>
      </w:pPr>
      <w:r>
        <w:rPr/>
        <w:t>2. Bé B</w:t>
        <w:softHyphen/>
        <w:t>u chÝnh, ViÔn th«ng thùc hiÖn chøc n¨ng qu¶n lý nhµ n</w:t>
        <w:softHyphen/>
        <w:t>íc ®èi víi hÖ thèng ®</w:t>
        <w:softHyphen/>
        <w:t>êng trôc viÔn th«ng quèc gia th«ng qua c¸c c¬ chÕ, chÝnh s¸ch, quy ®Þnh vÒ cÊp phÐp; kÕt nèi c¸c m¹ng viÔn th«ng; tiªu chuÈn, chÊt l</w:t>
        <w:softHyphen/>
        <w:t>îng vµ gi¸ c</w:t>
        <w:softHyphen/>
        <w:t>íc kÕt nèi, thuª kªnh; sö dông chung c¬ së h¹ tÇng th«ng tin quèc gia.</w:t>
      </w:r>
    </w:p>
    <w:p>
      <w:pPr>
        <w:pStyle w:val="Normal"/>
        <w:rPr/>
      </w:pPr>
      <w:r>
        <w:rPr/>
        <w:t>3. C¸c doanh nghiÖp cung cÊp h¹ tÇng m¹ng cã giÊy phÐp thiÕt lËp m¹ng viÔn th«ng cè ®Þnh c«ng céng ®</w:t>
        <w:softHyphen/>
        <w:t>êng dµi trong n</w:t>
        <w:softHyphen/>
        <w:t>íc hoÆc quèc tÕ míi ®</w:t>
        <w:softHyphen/>
        <w:t>îc thiÕt lËp hÖ thèng ®</w:t>
        <w:softHyphen/>
        <w:t>êng trôc viÔn th«ng quèc gia vµ kinh doanh dÞch vô thuª kªnh ®</w:t>
        <w:softHyphen/>
        <w:t>êng dµi trong n</w:t>
        <w:softHyphen/>
        <w:t>íc hoÆc quèc tÕ.</w:t>
      </w:r>
    </w:p>
    <w:p>
      <w:pPr>
        <w:pStyle w:val="Normal"/>
        <w:rPr/>
      </w:pPr>
      <w:r>
        <w:rPr/>
        <w:t>4. C¸c doanh nghiÖp cung cÊp h¹ tÇng m¹ng chØ cã giÊy phÐp thiÕt lËp m¹ng viÔn th«ng di ®éng c«ng céng ®</w:t>
        <w:softHyphen/>
        <w:t>îc phÐp thiÕt lËp c¸c ®</w:t>
        <w:softHyphen/>
        <w:t>êng truyÒn dÉn néi h¹t vµ ®</w:t>
        <w:softHyphen/>
        <w:t>êng dµi trong n</w:t>
        <w:softHyphen/>
        <w:t>íc ®Ó kÕt nèi c¸c hÖ thèng thiÕt bÞ thuéc m¹ng cña m×nh víi nhau, nh</w:t>
        <w:softHyphen/>
        <w:t>ng kh«ng ®</w:t>
        <w:softHyphen/>
        <w:t>îc sö dông c¸c ®</w:t>
        <w:softHyphen/>
        <w:t>êng truyÒn dÉn nµy ®Ó cung cÊp dÞch vô thuª kªnh vµ kh«ng ®</w:t>
        <w:softHyphen/>
        <w:t>îc thiÕt lËp c¸c cæng th«ng tin quèc tÕ.</w:t>
      </w:r>
    </w:p>
    <w:p>
      <w:pPr>
        <w:pStyle w:val="Normal"/>
        <w:rPr/>
      </w:pPr>
      <w:r>
        <w:rPr/>
        <w:t>5. C¸c doanh nghiÖp viÔn th«ng kh¸c kh«ng ®</w:t>
        <w:softHyphen/>
        <w:t>îc thiÕt lËp hÖ thèng ®</w:t>
        <w:softHyphen/>
        <w:t>êng trôc viÔn th«ng quèc gia, nh</w:t>
        <w:softHyphen/>
        <w:t>ng ®</w:t>
        <w:softHyphen/>
        <w:t>îc thuª kªnh ®</w:t>
        <w:softHyphen/>
        <w:t>êng dµi trong n</w:t>
        <w:softHyphen/>
        <w:t xml:space="preserve">íc vµ quèc tÕ ®Ó thiÕt lËp m¹ng vµ cung cÊp dÞch vô viÔn th«ng theo ®óng quy ®Þnh cña giÊy phÐp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TruyÒn dÉn ph¸t sãng </w:t>
      </w:r>
    </w:p>
    <w:p>
      <w:pPr>
        <w:pStyle w:val="Normal"/>
        <w:rPr/>
      </w:pPr>
      <w:r>
        <w:rPr/>
        <w:t>1. TruyÒn dÉn ph¸t sãng lµ viÖc truyÒn ký hiÖu, tÝn hiÖu, sè liÖu, ch÷ viÕt, ©m thanh, h×nh ¶nh vµ c¸c d¹ng kh¸c cña th«ng tin b»ng ®</w:t>
        <w:softHyphen/>
        <w:t>êng c¸p, sãng v« tuyÕn ®iÖn, c¸c ph</w:t>
        <w:softHyphen/>
        <w:t>¬ng tiÖn quang häc vµ c¸c ph</w:t>
        <w:softHyphen/>
        <w:t>¬ng tiÖn ®iÖn tõ kh¸c.</w:t>
      </w:r>
    </w:p>
    <w:p>
      <w:pPr>
        <w:pStyle w:val="Normal"/>
        <w:rPr/>
      </w:pPr>
      <w:r>
        <w:rPr/>
        <w:t>2. Bé B</w:t>
        <w:softHyphen/>
        <w:t>u chÝnh, ViÔn th«ng thùc hiÖn chøc n¨ng qu¶n lý nhµ n</w:t>
        <w:softHyphen/>
        <w:t>íc vÒ truyÒn dÉn ph¸t sãng trong ph¹m vi c¶ n</w:t>
        <w:softHyphen/>
        <w:t>íc:</w:t>
      </w:r>
    </w:p>
    <w:p>
      <w:pPr>
        <w:pStyle w:val="Normal"/>
        <w:rPr/>
      </w:pPr>
      <w:r>
        <w:rPr/>
        <w:t>a) Tr×nh Thñ t</w:t>
        <w:softHyphen/>
        <w:t>íng ChÝnh phñ ban hµnh chiÕn l</w:t>
        <w:softHyphen/>
        <w:t>îc, quy ho¹ch ph¸t triÓn truyÒn dÉn ph¸t sãng trong ph¹m vi c¶ n</w:t>
        <w:softHyphen/>
        <w:t>íc; tæ chøc, chØ ®¹o thùc hiÖn chiÕn l</w:t>
        <w:softHyphen/>
        <w:t>îc, quy ho¹ch ph¸t triÓn ®· ®</w:t>
        <w:softHyphen/>
        <w:t>îc Thñ t</w:t>
        <w:softHyphen/>
        <w:t xml:space="preserve">íng ChÝnh phñ phª duyÖt; </w:t>
      </w:r>
    </w:p>
    <w:p>
      <w:pPr>
        <w:pStyle w:val="Normal"/>
        <w:rPr/>
      </w:pPr>
      <w:r>
        <w:rPr/>
        <w:t>b) Ban hµnh c¸c v¨n b¶n quy ph¹m ph¸p luËt vÒ cÊp phÐp, tÇn sè, tiªu chuÈn, chÊt l</w:t>
        <w:softHyphen/>
        <w:t>îng, gi¸ c</w:t>
        <w:softHyphen/>
        <w:t>íc ®Ó thùc hiÖn qu¶n lý nhµ n</w:t>
        <w:softHyphen/>
        <w:t>íc trong lÜnh vùc truyÒn dÉn ph¸t sãng;</w:t>
      </w:r>
    </w:p>
    <w:p>
      <w:pPr>
        <w:pStyle w:val="Normal"/>
        <w:rPr/>
      </w:pPr>
      <w:r>
        <w:rPr/>
        <w:t xml:space="preserve">c) Tæ chøc thùc hiÖn thanh tra, kiÓm tra vµ xö lý vi ph¹m ph¸p luËt trong lÜnh vùc truyÒn dÉn ph¸t sãng; chñ tr×, phèi hîp víi Bé Quèc phßng, Bé C«ng an ®Ó kiÓm tra, kiÓm so¸t viÖc truyÒn dÉn ph¸t sãng phôc vô quèc phßng, an ninh. </w:t>
      </w:r>
    </w:p>
    <w:p>
      <w:pPr>
        <w:pStyle w:val="Normal"/>
        <w:rPr/>
      </w:pPr>
      <w:r>
        <w:rPr/>
        <w:t>3. C¸c quy ho¹ch ph¸t triÓn kinh tÕ - x· héi cã liªn quan ®Õn viÖc truyÒn dÉn ph¸t sãng tr</w:t>
        <w:softHyphen/>
        <w:t>íc khi tr×nh Thñ t</w:t>
        <w:softHyphen/>
        <w:t>íng ChÝnh phñ phª duyÖt ph¶i ®</w:t>
        <w:softHyphen/>
        <w:t>îc Bé B</w:t>
        <w:softHyphen/>
        <w:t>u chÝnh, ViÔn th«ng thÈm ®Þnh phï hîp chiÕn l</w:t>
        <w:softHyphen/>
        <w:t>îc, quy ho¹ch, quy ®Þnh cña ph¸p luËt vÒ truyÒn dÉn ph¸t sã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M¹ng viÔn th«ng dïng riªng</w:t>
      </w:r>
    </w:p>
    <w:p>
      <w:pPr>
        <w:pStyle w:val="Normal"/>
        <w:rPr/>
      </w:pPr>
      <w:r>
        <w:rPr/>
        <w:t>1. M¹ng viÔn th«ng dïng riªng lµ m¹ng viÔn th«ng do chñ m¹ng viÔn th«ng dïng riªng thiÕt lËp ®Ó b¶o ®¶m th«ng tin cho c¸c thµnh viªn cña m¹ng, bao gåm hai hay nhiÒu thiÕt bÞ viÔn th«ng ®</w:t>
        <w:softHyphen/>
        <w:t>îc l¾p ®Æt t¹i c¸c ®Þa ®iÓm cã ®Þa chØ vµ ph¹m vi x¸c ®Þnh kh¸c nhau trªn l·nh thæ ViÖt Nam mµ c¸c thµnh viªn cña m¹ng ®</w:t>
        <w:softHyphen/>
        <w:t>îc toµn quyÒn sö dông theo quy ®Þnh cña ph¸p luËt vµ ®</w:t>
        <w:softHyphen/>
        <w:t>îc kÕt nèi víi nhau th«ng qua m¹ng viÔn th«ng c«ng céng hoÆc b»ng c¸c ®</w:t>
        <w:softHyphen/>
        <w:t>êng truyÒn dÉn do chñ m¹ng thuª hoÆc tù x©y dùng.</w:t>
      </w:r>
    </w:p>
    <w:p>
      <w:pPr>
        <w:pStyle w:val="Normal"/>
        <w:rPr/>
      </w:pPr>
      <w:r>
        <w:rPr/>
        <w:t>2. Chñ m¹ng viÔn th«ng dïng riªng lµ c¬ quan, tæ chøc, doanh nghiÖp ViÖt Nam vµ c¬ quan, tæ chøc n</w:t>
        <w:softHyphen/>
        <w:t>íc ngoµi ho¹t ®éng trªn l·nh thæ ViÖt Nam ®</w:t>
        <w:softHyphen/>
        <w:t>îc phÐp thiÕt lËp m¹ng viÔn th«ng dïng riªng theo quy ®Þnh. Thµnh viªn cña m¹ng lµ thµnh viªn cña c¬ quan, tæ chøc, doanh nghiÖp ®</w:t>
        <w:softHyphen/>
        <w:t>îc phÐp thiÕt lËp m¹ng. T</w:t>
        <w:softHyphen/>
        <w:t xml:space="preserve"> c¸ch thµnh viªn ®</w:t>
        <w:softHyphen/>
        <w:t xml:space="preserve">îc x¸c ®Þnh theo ®iÒu lÖ ho¹t ®éng, v¨n b¶n ph¸p quy quy ®Þnh c¬ cÊu, tæ chøc bé m¸y cña c¬ quan, tæ chøc, doanh nghiÖp ®ã hoÆc c¸c quy ®Þnh ph¸p lý cã liªn quan kh¸c.    </w:t>
      </w:r>
    </w:p>
    <w:p>
      <w:pPr>
        <w:pStyle w:val="Normal"/>
        <w:rPr/>
      </w:pPr>
      <w:r>
        <w:rPr/>
        <w:t>3. Theo ph</w:t>
        <w:softHyphen/>
        <w:t>¬ng thøc truyÒn dÉn sö dông ®Ó thiÕt lËp m¹ng, m¹ng viÔn th«ng dïng riªng ®</w:t>
        <w:softHyphen/>
        <w:t>îc ph©n thµnh m¹ng dïng riªng h÷u tuyÕn (c¸c thiÕt bÞ viÔn th«ng ®</w:t>
        <w:softHyphen/>
        <w:t>îc liªn kÕt víi nhau b»ng c¸c ®</w:t>
        <w:softHyphen/>
        <w:t>êng c¸p viÔn th«ng), m¹ng dïng riªng v« tuyÕn (c¸c thiÕt bÞ viÔn th«ng ®</w:t>
        <w:softHyphen/>
        <w:t>îc liªn kÕt víi nhau b»ng sãng v« tuyÕn ®iÖn hoÆc kÕt hîp c¶ sãng v« tuyÕn ®iÖn vµ ®</w:t>
        <w:softHyphen/>
        <w:t>êng c¸p viÔn th«ng).</w:t>
      </w:r>
    </w:p>
    <w:p>
      <w:pPr>
        <w:pStyle w:val="Normal"/>
        <w:rPr/>
      </w:pPr>
      <w:r>
        <w:rPr/>
        <w:t xml:space="preserve">4. C¸c m¹ng viÔn th«ng dïng riªng ph¶i cã giÊy phÐp thiÕt lËp m¹ng bao gåm: </w:t>
      </w:r>
    </w:p>
    <w:p>
      <w:pPr>
        <w:pStyle w:val="Normal"/>
        <w:rPr/>
      </w:pPr>
      <w:r>
        <w:rPr/>
        <w:t>a) M¹ng viÔn th«ng dïng riªng mµ c¸c thµnh viªn cña m¹ng nµy lµ c¸c c¬ quan, tæ chøc, doanh nghiÖp ViÖt Nam hoÆc c¸c c¬ quan, tæ chøc n</w:t>
        <w:softHyphen/>
        <w:t>íc ngoµi ho¹t ®éng hîp ph¸p t¹i ViÖt Nam cã cïng tÝnh chÊt ho¹t ®éng hay môc ®Ých c«ng viÖc vµ ®</w:t>
        <w:softHyphen/>
        <w:t xml:space="preserve">îc liªn kÕt víi nhau th«ng qua ®iÒu lÖ ho¹t ®éng hoÆc v¨n b¶n quy ph¹m ph¸p luËt quy ®Þnh c¬ cÊu tæ chøc chung hoÆc h×nh thøc liªn kÕt, ho¹t ®éng chung gi÷a c¸c thµnh viªn; </w:t>
      </w:r>
    </w:p>
    <w:p>
      <w:pPr>
        <w:pStyle w:val="Normal"/>
        <w:rPr/>
      </w:pPr>
      <w:r>
        <w:rPr/>
        <w:t>b) M¹ng viÔn th«ng dïng riªng h÷u tuyÕn cã ®</w:t>
        <w:softHyphen/>
        <w:t>êng truyÒn dÉn tù x©y dùng;</w:t>
      </w:r>
    </w:p>
    <w:p>
      <w:pPr>
        <w:pStyle w:val="Normal"/>
        <w:rPr/>
      </w:pPr>
      <w:r>
        <w:rPr/>
        <w:t>c) M¹ng viÔn th«ng dïng riªng v« tuyÕn cè ®Þnh vÖ tinh vµ di ®éng vÖ tinh, trõ c¸c m¹ng dïng riªng vÖ tinh trong c¸c nghiÖp vô l</w:t>
        <w:softHyphen/>
        <w:t>u ®éng hµng h¶i, l</w:t>
        <w:softHyphen/>
        <w:t>u ®éng hµng kh«ng, qu¶ng b¸ (ph¸t thanh, truyÒn h×nh) vµ v« tuyÕn ®iÖn nghiÖp d</w:t>
        <w:softHyphen/>
        <w:t>;</w:t>
      </w:r>
    </w:p>
    <w:p>
      <w:pPr>
        <w:pStyle w:val="Normal"/>
        <w:rPr/>
      </w:pPr>
      <w:r>
        <w:rPr/>
        <w:t>d) M¹ng viÔn th«ng dïng riªng v« tuyÕn cña c¸c c¬ quan ®¹i diÖn ngo¹i giao, c¬ quan l·nh sù n</w:t>
        <w:softHyphen/>
        <w:t>íc ngoµi, c¬ quan ®¹i diÖn cña c¸c tæ chøc quèc tÕ ®</w:t>
        <w:softHyphen/>
        <w:t>îc h</w:t>
        <w:softHyphen/>
        <w:t xml:space="preserve">ëng quy chÕ </w:t>
        <w:softHyphen/>
        <w:t>u ®·i vµ miÔn trõ ngo¹i giao cã trô së t¹i ViÖt Nam;</w:t>
      </w:r>
    </w:p>
    <w:p>
      <w:pPr>
        <w:pStyle w:val="Normal"/>
        <w:rPr/>
      </w:pPr>
      <w:r>
        <w:rPr/>
        <w:t>®) C¸c m¹ng viÔn th«ng dïng riªng kh¸c theo quy ®Þnh cña Bé B</w:t>
        <w:softHyphen/>
        <w:t>u chÝnh, ViÔn th«ng.</w:t>
      </w:r>
    </w:p>
    <w:p>
      <w:pPr>
        <w:pStyle w:val="Normal"/>
        <w:rPr/>
      </w:pPr>
      <w:r>
        <w:rPr/>
        <w:t>5. Ngoµi c¸c m¹ng viÔn th«ng dïng riªng nªu t¹i kho¶n 4 §iÒu nµy, c¸c m¹ng viÔn th«ng dïng riªng kh¸c kh«ng cÇn giÊy phÐp thiÕt lËp m¹ng, nh</w:t>
        <w:softHyphen/>
        <w:t>ng ph¶i tu©n theo c¸c quy ®Þnh vÒ kÕt nèi, ®¸nh sè, cÊp phÐp sö dông tÇn sè vµ thiÕt bÞ ph¸t sãng v« tuyÕn ®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3</w:t>
        <w:br/>
        <w:t>DÞCH Vô VIÔN TH¤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Ph©n lo¹i dÞch vô viÔn th«ng</w:t>
      </w:r>
    </w:p>
    <w:p>
      <w:pPr>
        <w:pStyle w:val="Normal"/>
        <w:rPr/>
      </w:pPr>
      <w:r>
        <w:rPr/>
        <w:t>1. DÞch vô viÔn th«ng c¬ b¶n lµ dÞch vô truyÒn ®</w:t>
        <w:softHyphen/>
        <w:t>a tøc thêi th«ng tin cña ng</w:t>
        <w:softHyphen/>
        <w:t>êi sö dông d</w:t>
        <w:softHyphen/>
        <w:t>íi d¹ng ký hiÖu, tÝn hiÖu, sè liÖu, ch÷ viÕt, ©m thanh, h×nh ¶nh th«ng qua m¹ng viÔn th«ng hoÆc Internet mµ kh«ng lµm thay ®æi lo¹i h×nh hoÆc néi dung th«ng tin ®</w:t>
        <w:softHyphen/>
        <w:t xml:space="preserve">îc göi vµ nhËn qua m¹ng. </w:t>
      </w:r>
    </w:p>
    <w:p>
      <w:pPr>
        <w:pStyle w:val="Normal"/>
        <w:rPr/>
      </w:pPr>
      <w:r>
        <w:rPr/>
        <w:t>2. DÞch vô c¬ b¶n bao gåm:</w:t>
      </w:r>
    </w:p>
    <w:p>
      <w:pPr>
        <w:pStyle w:val="Normal"/>
        <w:rPr/>
      </w:pPr>
      <w:r>
        <w:rPr/>
        <w:t>a) DÞch vô viÔn th«ng cè ®Þnh (néi h¹t, ®</w:t>
        <w:softHyphen/>
        <w:t>êng dµi trong n</w:t>
        <w:softHyphen/>
        <w:t xml:space="preserve">íc, quèc tÕ): </w:t>
      </w:r>
    </w:p>
    <w:p>
      <w:pPr>
        <w:pStyle w:val="Normal"/>
        <w:rPr/>
      </w:pPr>
      <w:r>
        <w:rPr/>
        <w:t xml:space="preserve">- DÞch vô ®iÖn tho¹i (tho¹i, fax, truyÒn sè liÖu trong b¨ng tho¹i); </w:t>
      </w:r>
    </w:p>
    <w:p>
      <w:pPr>
        <w:pStyle w:val="Normal"/>
        <w:rPr/>
      </w:pPr>
      <w:r>
        <w:rPr/>
        <w:t>- DÞch vô truyÒn sè liÖu;</w:t>
      </w:r>
    </w:p>
    <w:p>
      <w:pPr>
        <w:pStyle w:val="Normal"/>
        <w:rPr/>
      </w:pPr>
      <w:r>
        <w:rPr/>
        <w:t>- DÞch vô truyÒn dÉn tÝn hiÖu truyÒn h×nh;</w:t>
      </w:r>
    </w:p>
    <w:p>
      <w:pPr>
        <w:pStyle w:val="Normal"/>
        <w:rPr/>
      </w:pPr>
      <w:r>
        <w:rPr/>
        <w:t>- DÞch vô thuª kªnh;</w:t>
      </w:r>
    </w:p>
    <w:p>
      <w:pPr>
        <w:pStyle w:val="Normal"/>
        <w:rPr/>
      </w:pPr>
      <w:r>
        <w:rPr/>
        <w:t>- DÞch vô telex;</w:t>
      </w:r>
    </w:p>
    <w:p>
      <w:pPr>
        <w:pStyle w:val="Normal"/>
        <w:rPr/>
      </w:pPr>
      <w:r>
        <w:rPr/>
        <w:t>- DÞch vô ®iÖn b¸o.</w:t>
      </w:r>
    </w:p>
    <w:p>
      <w:pPr>
        <w:pStyle w:val="Normal"/>
        <w:rPr/>
      </w:pPr>
      <w:r>
        <w:rPr/>
        <w:t>b) DÞch vô viÔn th«ng di ®éng (néi vïng, toµn quèc):</w:t>
      </w:r>
    </w:p>
    <w:p>
      <w:pPr>
        <w:pStyle w:val="Normal"/>
        <w:rPr/>
      </w:pPr>
      <w:r>
        <w:rPr/>
        <w:t>- DÞch vô th«ng tin di ®éng mÆt ®Êt;</w:t>
      </w:r>
    </w:p>
    <w:p>
      <w:pPr>
        <w:pStyle w:val="Normal"/>
        <w:rPr/>
      </w:pPr>
      <w:r>
        <w:rPr/>
        <w:t>- DÞch vô ®iÖn tho¹i trung kÕ v« tuyÕn;</w:t>
      </w:r>
    </w:p>
    <w:p>
      <w:pPr>
        <w:pStyle w:val="Normal"/>
        <w:rPr/>
      </w:pPr>
      <w:r>
        <w:rPr/>
        <w:t>- DÞch vô nh¾n tin;</w:t>
      </w:r>
    </w:p>
    <w:p>
      <w:pPr>
        <w:pStyle w:val="Normal"/>
        <w:rPr/>
      </w:pPr>
      <w:r>
        <w:rPr/>
        <w:t>c) DÞch vô viÔn th«ng cè ®Þnh vÖ tinh;</w:t>
      </w:r>
    </w:p>
    <w:p>
      <w:pPr>
        <w:pStyle w:val="Normal"/>
        <w:rPr/>
      </w:pPr>
      <w:r>
        <w:rPr/>
        <w:t>d) DÞch vô viÔn th«ng di ®éng vÖ tinh;</w:t>
      </w:r>
    </w:p>
    <w:p>
      <w:pPr>
        <w:pStyle w:val="Normal"/>
        <w:rPr/>
      </w:pPr>
      <w:r>
        <w:rPr/>
        <w:t>®) DÞch vô v« tuyÕn ®iÖn hµng h¶i;</w:t>
      </w:r>
    </w:p>
    <w:p>
      <w:pPr>
        <w:pStyle w:val="Normal"/>
        <w:rPr/>
      </w:pPr>
      <w:r>
        <w:rPr/>
        <w:t>e) C¸c dÞch vô c¬ b¶n kh¸c do Bé B</w:t>
        <w:softHyphen/>
        <w:t xml:space="preserve">u chÝnh, ViÔn th«ng quy ®Þnh. </w:t>
      </w:r>
    </w:p>
    <w:p>
      <w:pPr>
        <w:pStyle w:val="Normal"/>
        <w:rPr/>
      </w:pPr>
      <w:r>
        <w:rPr/>
        <w:t>3. DÞch vô céng thªm lµ dÞch vô ®</w:t>
        <w:softHyphen/>
        <w:t xml:space="preserve">îc cung cÊp thªm ®ång thêi cïng víi dÞch vô c¬ b¶n, lµm phong phó vµ hoµn thiÖn thªm dÞch vô c¬ b¶n, trªn c¬ së c¸c tÝnh n¨ng kü thuËt cña thiÕt bÞ hoÆc kh¶ n¨ng phôc vô cña doanh nghiÖp viÔn th«ng. Doanh nghiÖp viÔn th«ng quy ®Þnh vµ c«ng bè c¸c dÞch vô céng thªm do m×nh cung cÊp. </w:t>
      </w:r>
    </w:p>
    <w:p>
      <w:pPr>
        <w:pStyle w:val="Normal"/>
        <w:rPr/>
      </w:pPr>
      <w:r>
        <w:rPr/>
        <w:t>4. DÞch vô gi¸ trÞ gia t¨ng lµ dÞch vô lµm t¨ng thªm gi¸ trÞ sö dông th«ng tin cña ng</w:t>
        <w:softHyphen/>
        <w:t>êi sö dông b»ng c¸ch hoµn thiÖn lo¹i h×nh hoÆc néi dung th«ng tin, hoÆc cung cÊp kh¶ n¨ng l</w:t>
        <w:softHyphen/>
        <w:t>u tr÷, kh«i phôc th«ng tin ®ã trªn c¬ së sö dông m¹ng viÔn th«ng hoÆc Internet. DÞch vô gi¸ trÞ gia t¨ng bao gåm:</w:t>
      </w:r>
    </w:p>
    <w:p>
      <w:pPr>
        <w:pStyle w:val="Normal"/>
        <w:rPr/>
      </w:pPr>
      <w:r>
        <w:rPr/>
        <w:t>a) DÞch vô th</w:t>
        <w:softHyphen/>
        <w:t xml:space="preserve"> ®iÖn tö (e-mail);</w:t>
      </w:r>
    </w:p>
    <w:p>
      <w:pPr>
        <w:pStyle w:val="Normal"/>
        <w:rPr/>
      </w:pPr>
      <w:r>
        <w:rPr/>
        <w:t>b) DÞch vô th</w:t>
        <w:softHyphen/>
        <w:t xml:space="preserve"> tho¹i (voice mail);</w:t>
      </w:r>
    </w:p>
    <w:p>
      <w:pPr>
        <w:pStyle w:val="Normal"/>
        <w:rPr/>
      </w:pPr>
      <w:r>
        <w:rPr/>
        <w:t>c) DÞch vô truy cËp d÷ liÖu vµ th«ng tin trªn m¹ng;</w:t>
      </w:r>
    </w:p>
    <w:p>
      <w:pPr>
        <w:pStyle w:val="Normal"/>
        <w:rPr/>
      </w:pPr>
      <w:r>
        <w:rPr/>
        <w:t>d) DÞch vô trao ®æi d÷ liÖu ®iÖn tö;</w:t>
      </w:r>
    </w:p>
    <w:p>
      <w:pPr>
        <w:pStyle w:val="Normal"/>
        <w:rPr/>
      </w:pPr>
      <w:r>
        <w:rPr/>
        <w:t>®) DÞch vô fax gia t¨ng gi¸ trÞ bao gåm l</w:t>
        <w:softHyphen/>
        <w:t>u tr÷ vµ göi, l</w:t>
        <w:softHyphen/>
        <w:t>u tr÷ vµ truy cËp;</w:t>
      </w:r>
    </w:p>
    <w:p>
      <w:pPr>
        <w:pStyle w:val="Normal"/>
        <w:rPr/>
      </w:pPr>
      <w:r>
        <w:rPr/>
        <w:t>e) DÞch vô chuyÓn ®æi m· vµ giao thøc;</w:t>
      </w:r>
    </w:p>
    <w:p>
      <w:pPr>
        <w:pStyle w:val="Normal"/>
        <w:rPr/>
      </w:pPr>
      <w:r>
        <w:rPr/>
        <w:t>g) DÞch vô xö lý d÷ liÖu vµ th«ng tin trªn m¹ng;</w:t>
      </w:r>
    </w:p>
    <w:p>
      <w:pPr>
        <w:pStyle w:val="Normal"/>
        <w:rPr/>
      </w:pPr>
      <w:r>
        <w:rPr/>
        <w:t>h) C¸c dÞch vô gi¸ trÞ gia t¨ng kh¸c do Bé B</w:t>
        <w:softHyphen/>
        <w:t>u chÝnh, ViÔn th«ng quy ®Þnh.</w:t>
      </w:r>
    </w:p>
    <w:p>
      <w:pPr>
        <w:pStyle w:val="Normal"/>
        <w:rPr/>
      </w:pPr>
      <w:r>
        <w:rPr/>
        <w:t>5. DÞch vô Internet bao gåm:</w:t>
      </w:r>
    </w:p>
    <w:p>
      <w:pPr>
        <w:pStyle w:val="Normal"/>
        <w:rPr/>
      </w:pPr>
      <w:r>
        <w:rPr/>
        <w:t>a) DÞch vô kÕt nèi Internet;</w:t>
      </w:r>
    </w:p>
    <w:p>
      <w:pPr>
        <w:pStyle w:val="Normal"/>
        <w:rPr/>
      </w:pPr>
      <w:r>
        <w:rPr/>
        <w:t>b) DÞch vô truy nhËp Internet;</w:t>
      </w:r>
    </w:p>
    <w:p>
      <w:pPr>
        <w:pStyle w:val="Normal"/>
        <w:rPr/>
      </w:pPr>
      <w:r>
        <w:rPr/>
        <w:t>c) DÞch vô øng dông Internet trong viÔn th«ng.</w:t>
      </w:r>
    </w:p>
    <w:p>
      <w:pPr>
        <w:pStyle w:val="Normal"/>
        <w:rPr/>
      </w:pPr>
      <w:r>
        <w:rPr/>
        <w:t>6. C¨n cø ChiÕn l</w:t>
        <w:softHyphen/>
        <w:t>îc ph¸t triÓn B</w:t>
        <w:softHyphen/>
        <w:t>u chÝnh ViÔn th«ng, quy ho¹ch thÞ tr</w:t>
        <w:softHyphen/>
        <w:t>êng dÞch vô viÔn th«ng trong tõng thêi kú, Bé B</w:t>
        <w:softHyphen/>
        <w:t>u chÝnh, ViÔn th«ng ban hµnh danh môc c¸c dÞch vô viÔn th«ng c¬ b¶n vµ gi¸ trÞ gia t¨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B¸n l¹i dÞch vô viÔn th«ng</w:t>
      </w:r>
    </w:p>
    <w:p>
      <w:pPr>
        <w:pStyle w:val="Normal"/>
        <w:rPr/>
      </w:pPr>
      <w:r>
        <w:rPr/>
        <w:t>1. B¸n l¹i dÞch vô viÔn th«ng lµ h×nh thøc mua trùc tiÕp c¸c dÞch vô viÔn th«ng tõ c¸c doanh nghiÖp viÔn th«ng trªn c¬ së thuª dung l</w:t>
        <w:softHyphen/>
        <w:t>îng hoÆc mua l</w:t>
        <w:softHyphen/>
        <w:t>u l</w:t>
        <w:softHyphen/>
        <w:t>îng th«ng qua hîp ®ång ký kÕt víi doanh nghiÖp viÔn th«ng ®Ó cung cÊp dÞch vô viÔn th«ng cho ng</w:t>
        <w:softHyphen/>
        <w:t>êi sö dông. B¸n l¹i dÞch vô viÔn th«ng bao gåm b¸n l¹i dÞch vô ®Çu cuèi vµ b¸n l¹i dÞch vô trªn c¬ së thuª kªnh ®</w:t>
        <w:softHyphen/>
        <w:t>êng dµi trong n</w:t>
        <w:softHyphen/>
        <w:t xml:space="preserve">íc vµ quèc tÕ. </w:t>
      </w:r>
    </w:p>
    <w:p>
      <w:pPr>
        <w:pStyle w:val="Normal"/>
        <w:rPr/>
      </w:pPr>
      <w:r>
        <w:rPr/>
        <w:t xml:space="preserve">2. B¸n l¹i dÞch vô ®Çu cuèi: </w:t>
      </w:r>
    </w:p>
    <w:p>
      <w:pPr>
        <w:pStyle w:val="Normal"/>
        <w:rPr/>
      </w:pPr>
      <w:r>
        <w:rPr/>
        <w:t>a) Khi b¸n l¹i dÞch vô ®Çu cuèi, mäi tæ chøc, c¸ nh©n cã nghÜa vô ®¨ng ký kinh doanh, nép thuÕ theo quy ®Þnh cña ph¸p luËt vµ ký hîp ®ång ®¹i lý b¸n l¹i dÞch vô víi doanh nghiÖp viÔn th«ng vµ tu©n thñ c¸c quy ®Þnh vÒ qu¶n lý gi¸ c</w:t>
        <w:softHyphen/>
        <w:t xml:space="preserve">íc b¸n l¹i dÞch vô viÔn th«ng; </w:t>
      </w:r>
    </w:p>
    <w:p>
      <w:pPr>
        <w:pStyle w:val="Normal"/>
        <w:rPr/>
      </w:pPr>
      <w:r>
        <w:rPr/>
        <w:t>b) §èi víi dÞch vô viÔn th«ng cè ®Þnh, c¸c tæ chøc, c¸ nh©n ®</w:t>
        <w:softHyphen/>
        <w:t>îc thiÕt lËp hÖ thèng thiÕt bÞ ®Çu cuèi thuª bao cè ®Þnh trong ph¹m vi ®Þa ®iÓm mµ m×nh ®</w:t>
        <w:softHyphen/>
        <w:t>îc toµn quyÒn sö dông hîp ph¸p vµ b¸n l¹i dÞch vô cho ng</w:t>
        <w:softHyphen/>
        <w:t>êi sö dông trong ph¹m vi ®Þa ®iÓm ®ã theo ®óng lo¹i h×nh, chÊt l</w:t>
        <w:softHyphen/>
        <w:t>îng tho¶ thuËn trong hîp ®ång ®¹i lý trªn c¬ së thuª m¹ch vßng néi h¹t (®</w:t>
        <w:softHyphen/>
        <w:t>êng trung kÕ, ®</w:t>
        <w:softHyphen/>
        <w:t>êng d©y thuª bao) cña doanh nghiÖp viÔn th«ng;</w:t>
      </w:r>
    </w:p>
    <w:p>
      <w:pPr>
        <w:pStyle w:val="Normal"/>
        <w:rPr/>
      </w:pPr>
      <w:r>
        <w:rPr/>
        <w:t>c) §èi víi dÞch vô viÔn th«ng di ®éng, c¸c tæ chøc, c¸ nh©n ®</w:t>
        <w:softHyphen/>
        <w:t>îc cung cÊp (b¸n hoÆc cho thuª) c¸c thiÕt bÞ ®Çu cuèi thuª bao di ®éng vµ b¸n l¹i dÞch vô cho ng</w:t>
        <w:softHyphen/>
        <w:t>êi sö dông theo ®óng lo¹i h×nh, chÊt l</w:t>
        <w:softHyphen/>
        <w:t>îng tho¶ thuËn trong hîp ®ång ®¹i lý trªn c¬ së mua l</w:t>
        <w:softHyphen/>
        <w:t>u l</w:t>
        <w:softHyphen/>
        <w:t>îng cña doanh nghiÖp viÔn th«ng.</w:t>
      </w:r>
    </w:p>
    <w:p>
      <w:pPr>
        <w:pStyle w:val="Normal"/>
        <w:rPr/>
      </w:pPr>
      <w:r>
        <w:rPr/>
        <w:t>3. B¸n l¹i dÞch vô trªn c¬ së thuª kªnh ®</w:t>
        <w:softHyphen/>
        <w:t>êng dµi trong n</w:t>
        <w:softHyphen/>
        <w:t>íc vµ quèc tÕ:</w:t>
      </w:r>
    </w:p>
    <w:p>
      <w:pPr>
        <w:pStyle w:val="Normal"/>
        <w:rPr/>
      </w:pPr>
      <w:r>
        <w:rPr/>
        <w:t>a) Doanh nghiÖp cung cÊp h¹ tÇng m¹ng ®</w:t>
        <w:softHyphen/>
        <w:t>îc l¾p ®Æt hÖ thèng thiÕt bÞ viÔn th«ng trong ph¹m vi ®Þa ®iÓm mµ m×nh ®</w:t>
        <w:softHyphen/>
        <w:t>îc toµn quyÒn sö dông hîp ph¸p ®Ó b¸n l¹i dÞch vô viÔn th«ng trªn ph¹m vi c¶ n</w:t>
        <w:softHyphen/>
        <w:t>íc trªn c¬ së thuª kªnh ®</w:t>
        <w:softHyphen/>
        <w:t>êng dµi trong n</w:t>
        <w:softHyphen/>
        <w:t xml:space="preserve">íc vµ quèc tÕ cña c¸c doanh nghiÖp viÔn th«ng kh¸c; </w:t>
      </w:r>
    </w:p>
    <w:p>
      <w:pPr>
        <w:pStyle w:val="Normal"/>
        <w:rPr/>
      </w:pPr>
      <w:r>
        <w:rPr/>
        <w:t>b) Doanh nghiÖp cung cÊp dÞch vô viÔn th«ng ®</w:t>
        <w:softHyphen/>
        <w:t>îc l¾p ®Æt hÖ thèng thiÕt bÞ viÔn th«ng trong ph¹m vi ®Þa ®iÓm mµ m×nh ®</w:t>
        <w:softHyphen/>
        <w:t>îc toµn quyÒn sö dông hîp ph¸p ®Ó b¸n l¹i dÞch vô viÔn th«ng trong ph¹m vi c¸c khu c«ng nghiÖp, khu chÕ xuÊt, khu c«ng nghÖ cao, trªn c¬ së thuª kªnh ®</w:t>
        <w:softHyphen/>
        <w:t>êng dµi trong n</w:t>
        <w:softHyphen/>
        <w:t>íc vµ quèc tÕ cña c¸c doanh nghiÖp viÔn th«ng kh¸c. Trªn c¬ së chiÕn l</w:t>
        <w:softHyphen/>
        <w:t>îc, quy ho¹ch ph¸t triÓn viÔn th«ng, Bé B</w:t>
        <w:softHyphen/>
        <w:t>u chÝnh, ViÔn th«ng xem xÐt, quyÕt ®Þnh ®èi víi c¸c tr</w:t>
        <w:softHyphen/>
        <w:t>êng hîp b¸n l¹i dÞch vô viÔn th«ng ngoµi ph¹m vi c¸c khu c«ng nghiÖp, khu chÕ xuÊt, khu c«ng nghÖ cao.</w:t>
      </w:r>
    </w:p>
    <w:p>
      <w:pPr>
        <w:pStyle w:val="Normal"/>
        <w:rPr/>
      </w:pPr>
      <w:r>
        <w:rPr/>
        <w:t>4. Bé B</w:t>
        <w:softHyphen/>
        <w:t>u chÝnh, ViÔn th«ng quy ®Þnh chi tiÕt c¸c vÊn ®Ò kü thuËt, nghiÖp vô liªn quan ®Õn viÖc b¸n l¹i dÞch vô viÔn th«ng nh</w:t>
        <w:softHyphen/>
        <w:t>: danh môc dÞch vô viÔn th«ng ®</w:t>
        <w:softHyphen/>
        <w:t>îc phÐp b¸n l¹i, ®èi t</w:t>
        <w:softHyphen/>
        <w:t>îng ®</w:t>
        <w:softHyphen/>
        <w:t>îc phÐp b¸n l¹i dÞch vô, ph¹m vi b¸n l¹i, gi¸ c</w:t>
        <w:softHyphen/>
        <w:t xml:space="preserve">íc b¸n l¹i dÞch vô, ®¸nh sè, kÕt nèi, thuª kªnh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Hîp ®ång cung cÊp vµ sö dông dÞch vô viÔn th«ng</w:t>
      </w:r>
    </w:p>
    <w:p>
      <w:pPr>
        <w:pStyle w:val="Normal"/>
        <w:rPr/>
      </w:pPr>
      <w:r>
        <w:rPr/>
        <w:t>1. ViÖc cung cÊp vµ sö dông dÞch vô viÔn th«ng ®</w:t>
        <w:softHyphen/>
        <w:t>îc thùc hiÖn trªn c¬ së hîp ®ång ®</w:t>
        <w:softHyphen/>
        <w:t>îc giao kÕt gi÷a doanh nghiÖp viÔn th«ng víi ng</w:t>
        <w:softHyphen/>
        <w:t xml:space="preserve">êi sö dông dÞch vô. </w:t>
      </w:r>
    </w:p>
    <w:p>
      <w:pPr>
        <w:pStyle w:val="Normal"/>
        <w:rPr/>
      </w:pPr>
      <w:r>
        <w:rPr/>
        <w:t>2. Hîp ®ång cung cÊp vµ sö dông dÞch vô ®</w:t>
        <w:softHyphen/>
        <w:t>îc thÓ hiÖn b»ng h×nh thøc v¨n b¶n, lêi nãi, ph</w:t>
        <w:softHyphen/>
        <w:t>¬ng thøc thanh to¸n hoÆc b»ng c¸c hµnh vi cô thÓ kh¸c theo quy ®Þnh cña ph¸p luËt.</w:t>
      </w:r>
    </w:p>
    <w:p>
      <w:pPr>
        <w:pStyle w:val="Normal"/>
        <w:rPr/>
      </w:pPr>
      <w:r>
        <w:rPr/>
        <w:t>3. Tr</w:t>
        <w:softHyphen/>
        <w:t>êng hîp hîp ®ång cung cÊp vµ sö dông dÞch vô ®</w:t>
        <w:softHyphen/>
        <w:t>îc thùc hiÖn b»ng v¨n b¶n:</w:t>
      </w:r>
    </w:p>
    <w:p>
      <w:pPr>
        <w:pStyle w:val="Normal"/>
        <w:rPr/>
      </w:pPr>
      <w:r>
        <w:rPr/>
        <w:t>a) C¨n cø quy ®Þnh cña ph¸p luËt vÒ hîp ®ång vµ c¸c quy ®Þnh cña Bé B</w:t>
        <w:softHyphen/>
        <w:t>u chÝnh, ViÔn th«ng, doanh nghiÖp viÔn th«ng cã tr¸ch nhiÖm x©y dùng, ban hµnh hîp ®ång mÉu cung cÊp vµ sö dông dÞch vô viÔn th«ng ®Ó thùc hiÖn thèng nhÊt trong toµn doanh nghiÖp. Nh»m b¶o ®¶m quyÒn lîi cña ng</w:t>
        <w:softHyphen/>
        <w:t>êi sö dông dÞch vô viÔn th«ng, Bé B</w:t>
        <w:softHyphen/>
        <w:t>u chÝnh, ViÔn th«ng quy ®Þnh ®èi víi mét sè dÞch vô viÔn th«ng phæ cËp thiÕt yÕu, doanh nghiÖp viÔn th«ng cã tr¸ch nhiÖm x©y dùng hîp ®ång mÉu, tr×nh Bé B</w:t>
        <w:softHyphen/>
        <w:t xml:space="preserve">u chÝnh, ViÔn th«ng phª duyÖt; </w:t>
      </w:r>
    </w:p>
    <w:p>
      <w:pPr>
        <w:pStyle w:val="Normal"/>
        <w:rPr/>
      </w:pPr>
      <w:r>
        <w:rPr/>
        <w:t>b) Ngoµi c¸c néi dung chñ yÕu ®</w:t>
        <w:softHyphen/>
        <w:t>îc quy ®Þnh trong hîp ®ång mÉu, c¸c bªn giao kÕt hîp ®ång cã thÓ tho¶ thuËn víi nhau vÒ c¸c néi dung kh¸c trong hîp ®ång, nh</w:t>
        <w:softHyphen/>
        <w:t>ng kh«ng ®</w:t>
        <w:softHyphen/>
        <w:t>îc tr¸i víi quy ®Þnh cña ph¸p luËt, kh«ng ®</w:t>
        <w:softHyphen/>
        <w:t>îc x©m ph¹m ®Õn lîi Ých cña Nhµ n</w:t>
        <w:softHyphen/>
        <w:t xml:space="preserve">íc, lîi Ých c«ng céng, quyÒn vµ lîi Ých hîp ph¸p cña tæ chøc, c¸ nh©n kh¸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õ chèi cung cÊp dÞch vô</w:t>
      </w:r>
    </w:p>
    <w:p>
      <w:pPr>
        <w:pStyle w:val="Normal"/>
        <w:rPr/>
      </w:pPr>
      <w:r>
        <w:rPr/>
        <w:t>Ngoµi c¸c quy ®Þnh chung cña ph¸p luËt vÒ hîp ®ång, doanh nghiÖp viÔn th«ng cã quyÒn tõ chèi giao kÕt hîp ®ång hoÆc ®¬n ph</w:t>
        <w:softHyphen/>
        <w:t>¬ng ®×nh chØ thùc hiÖn hîp ®ång víi ng</w:t>
        <w:softHyphen/>
        <w:t>êi sö dông dÞch vô trong c¸c tr</w:t>
        <w:softHyphen/>
        <w:t>êng hîp sau:</w:t>
      </w:r>
    </w:p>
    <w:p>
      <w:pPr>
        <w:pStyle w:val="Normal"/>
        <w:rPr/>
      </w:pPr>
      <w:r>
        <w:rPr/>
        <w:t>1. Ng</w:t>
        <w:softHyphen/>
        <w:t>êi sö dông dÞch vô vi ph¹m ph¸p luËt vÒ viÔn th«ng theo v¨n b¶n kÕt luËn cña c¬ quan nhµ n</w:t>
        <w:softHyphen/>
        <w:t>íc cã thÈm quyÒn vµ kh«ng thùc thi tr¸ch nhiÖm cña m×nh theo kÕt luËn xö lý cña v¨n b¶n.</w:t>
      </w:r>
    </w:p>
    <w:p>
      <w:pPr>
        <w:pStyle w:val="Normal"/>
        <w:rPr/>
      </w:pPr>
      <w:r>
        <w:rPr/>
        <w:t>2. Ng</w:t>
        <w:softHyphen/>
        <w:t>êi sö dông dÞch vô vi ph¹m c¸c ®iÒu kho¶n hîp ®ång mµ hai bªn ®· tho¶ thuËn lµ ®iÒu kiÖn ®×nh chØ hîp ®ång.</w:t>
      </w:r>
    </w:p>
    <w:p>
      <w:pPr>
        <w:pStyle w:val="Normal"/>
        <w:rPr/>
      </w:pPr>
      <w:r>
        <w:rPr/>
        <w:t>3. Ng</w:t>
        <w:softHyphen/>
        <w:t>êi sö dông dÞch vô trèn tr¸nh thùc hiÖn nghÜa vô thanh to¸n gi¸ c</w:t>
        <w:softHyphen/>
        <w:t xml:space="preserve">íc dÞch vô theo quy ®Þnh víi mét doanh nghiÖp viÔn th«ng kh¸c, nÕu ®· cã tho¶ thuËn b»ng v¨n b¶n gi÷a c¸c doanh nghiÖp viÔn th«ng víi nhau vÒ vÊn ®Ò nµy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Liªn l¹c nghiÖp vô vµ liªn l¹c khÈn cÊp</w:t>
      </w:r>
    </w:p>
    <w:p>
      <w:pPr>
        <w:pStyle w:val="Normal"/>
        <w:rPr/>
      </w:pPr>
      <w:r>
        <w:rPr/>
        <w:t>1. Liªn l¹c nghiÖp vô:</w:t>
      </w:r>
    </w:p>
    <w:p>
      <w:pPr>
        <w:pStyle w:val="Normal"/>
        <w:rPr/>
      </w:pPr>
      <w:r>
        <w:rPr/>
        <w:t>a) Doanh nghiÖp viÔn th«ng ®</w:t>
        <w:softHyphen/>
        <w:t>îc phÐp sö dông liªn l¹c nghiÖp vô trong n</w:t>
        <w:softHyphen/>
        <w:t>íc vµ quèc tÕ qua m¹ng viÔn th«ng do doanh nghiÖp thiÕt lËp ®Ó qu¶n lý, ®iÒu hµnh khai th¸c, xö lý kü thuËt, nghiÖp vô;</w:t>
      </w:r>
    </w:p>
    <w:p>
      <w:pPr>
        <w:pStyle w:val="Normal"/>
        <w:rPr/>
      </w:pPr>
      <w:r>
        <w:rPr/>
        <w:t>b) Doanh nghiÖp viÔn th«ng cã tr¸ch nhiÖm quy ®Þnh ®èi t</w:t>
        <w:softHyphen/>
        <w:t>îng, ph¹m vi, møc ®é sö dông vµ ban hµnh Quy chÕ qu¶n lý liªn l¹c nghiÖp vô trong doanh nghiÖp m×nh theo quy ®Þnh cña Bé B</w:t>
        <w:softHyphen/>
        <w:t>u chÝnh, ViÔn th«ng;</w:t>
      </w:r>
    </w:p>
    <w:p>
      <w:pPr>
        <w:pStyle w:val="Normal"/>
        <w:rPr/>
      </w:pPr>
      <w:r>
        <w:rPr/>
        <w:t>c) MiÔn c</w:t>
        <w:softHyphen/>
        <w:t>íc dÞch vô ®èi víi liªn l¹c nghiÖp vô cña c¸c doanh nghiÖp viÔn th«ng.</w:t>
      </w:r>
    </w:p>
    <w:p>
      <w:pPr>
        <w:pStyle w:val="Normal"/>
        <w:rPr/>
      </w:pPr>
      <w:r>
        <w:rPr/>
        <w:t>2. Liªn l¹c khÈn cÊp:</w:t>
      </w:r>
    </w:p>
    <w:p>
      <w:pPr>
        <w:pStyle w:val="Normal"/>
        <w:rPr/>
      </w:pPr>
      <w:r>
        <w:rPr/>
        <w:t xml:space="preserve">a) Doanh nghiÖp viÔn th«ng cã tr¸ch nhiÖm b¶o ®¶m </w:t>
        <w:softHyphen/>
        <w:t>u tiªn phôc vô ngay c¸c tr</w:t>
        <w:softHyphen/>
        <w:t>êng hîp liªn l¹c khÈn cÊp quy ®Þnh t¹i §iÒu 7 Ph¸p lÖnh B</w:t>
        <w:softHyphen/>
        <w:t>u chÝnh, ViÔn th«ng;</w:t>
      </w:r>
    </w:p>
    <w:p>
      <w:pPr>
        <w:pStyle w:val="Normal"/>
        <w:rPr/>
      </w:pPr>
      <w:r>
        <w:rPr/>
        <w:t>b) DÞch vô khÈn cÊp lµ dÞch vô ®iÖn tho¹i néi h¹t dïng ®Ó gäi ®Õn c¸c sè dÞch vô khÈn cÊp cña c¸c c¬ quan c«ng an, cøu ho¶, cÊp cøu y tÕ vµ c¸c c¬ quan kh¸c do Bé B</w:t>
        <w:softHyphen/>
        <w:t>u chÝnh, ViÔn th«ng quy ®Þnh;</w:t>
      </w:r>
    </w:p>
    <w:p>
      <w:pPr>
        <w:pStyle w:val="Normal"/>
        <w:rPr/>
      </w:pPr>
      <w:r>
        <w:rPr/>
        <w:t>c) Bé B</w:t>
        <w:softHyphen/>
        <w:t>u chÝnh, ViÔn th«ng quy ®Þnh c¸c sè dÞch vô khÈn cÊp trong quy ho¹ch ®¸nh sè viÔn th«ng quèc gia. C¸c doanh nghiÖp viÔn th«ng cã tr¸ch nhiÖm th«ng b¸o cho ng</w:t>
        <w:softHyphen/>
        <w:t>êi sö dông, ®¨ng trong danh b¹ ®iÖn tho¹i c«ng céng vµ th«ng b¸o trªn c¸c ph</w:t>
        <w:softHyphen/>
        <w:t>¬ng tiÖn th«ng tin ®¹i chóng c¸c sè dÞch vô khÈn cÊp do Bé B</w:t>
        <w:softHyphen/>
        <w:t>u chÝnh, ViÔn th«ng quy ®Þnh;</w:t>
      </w:r>
    </w:p>
    <w:p>
      <w:pPr>
        <w:pStyle w:val="Normal"/>
        <w:rPr/>
      </w:pPr>
      <w:r>
        <w:rPr/>
        <w:t>d) Doanh nghiÖp viÔn th«ng cã tr¸ch nhiÖm cung cÊp kh¶ n¨ng truy nhËp vµ miÔn c</w:t>
        <w:softHyphen/>
        <w:t>íc ®èi víi dÞch vô khÈn cÊp cho ng</w:t>
        <w:softHyphen/>
        <w:t xml:space="preserve">êi sö dông dÞch vô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Sè thuª bao vµ danh b¹ ®iÖn tho¹i c«ng céng</w:t>
      </w:r>
    </w:p>
    <w:p>
      <w:pPr>
        <w:pStyle w:val="Normal"/>
        <w:rPr/>
      </w:pPr>
      <w:r>
        <w:rPr/>
        <w:t>1. Sè thuª bao lµ tËp hîp c¸c ch÷ sè ®</w:t>
        <w:softHyphen/>
        <w:t>îc ng</w:t>
        <w:softHyphen/>
        <w:t>êi sö dông dÞch vô quay (bÊm) trªn thiÕt bÞ ®Çu cuèi thuª bao ®Ó nèi ®Õn mét ng</w:t>
        <w:softHyphen/>
        <w:t xml:space="preserve">êi sö dông dÞch vô kh¸c trong cïng vïng ®¸nh sè hoÆc cïng m¹ng dÞch vô. </w:t>
      </w:r>
    </w:p>
    <w:p>
      <w:pPr>
        <w:pStyle w:val="Normal"/>
        <w:rPr/>
      </w:pPr>
      <w:r>
        <w:rPr/>
        <w:t>2. Danh b¹ ®iÖn tho¹i c«ng céng lµ tËp hîp c¸c th«ng tin liªn quan ®Õn tªn, ®Þa chØ, sè thuª bao vµ c¸c th«ng tin liªn quan kh¸c (nÕu cã) cña ng</w:t>
        <w:softHyphen/>
        <w:t>êi sö dông dÞch vô, ®</w:t>
        <w:softHyphen/>
        <w:t>îc l</w:t>
        <w:softHyphen/>
        <w:t>u tr÷ d</w:t>
        <w:softHyphen/>
        <w:t>íi h×nh thøc Ên phÈm truyÒn thèng hoÆc Ên phÈm ®iÖn tö vµ ®</w:t>
        <w:softHyphen/>
        <w:t>îc c¸c doanh nghiÖp viÔn th«ng in, ph¸t hµnh vµ qu¶n lý theo quy ®Þnh cña Bé B</w:t>
        <w:softHyphen/>
        <w:t>u chÝnh, ViÔn th«ng.</w:t>
      </w:r>
    </w:p>
    <w:p>
      <w:pPr>
        <w:pStyle w:val="Normal"/>
        <w:rPr/>
      </w:pPr>
      <w:r>
        <w:rPr/>
        <w:t>3. Ng</w:t>
        <w:softHyphen/>
        <w:t>êi sö dông dÞch vô cã quyÒn ®¨ng ký hoÆc tõ chèi ®¨ng ký sè thuª bao cña m×nh vµo danh b¹ ®iÖn tho¹i c«ng céng. NÕu ng</w:t>
        <w:softHyphen/>
        <w:t>êi sö dông dÞch vô tõ chèi ®¨ng ký sè thuª bao vµo danh b¹ ®iÖn tho¹i c«ng céng, th× doanh nghiÖp viÔn th«ng chÞu tr¸ch nhiÖm gi÷ bÝ mËt c¸c th«ng tin liªn quan ®Õn ng</w:t>
        <w:softHyphen/>
        <w:t>êi sö dông, trõ c¸c tr</w:t>
        <w:softHyphen/>
        <w:t xml:space="preserve">êng hîp quy ®Þnh t¹i kho¶n  4 §iÒu 4 NghÞ ®Þnh nµy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rî gióp tra cøu sè thuª bao</w:t>
      </w:r>
    </w:p>
    <w:p>
      <w:pPr>
        <w:pStyle w:val="Normal"/>
        <w:rPr/>
      </w:pPr>
      <w:r>
        <w:rPr/>
        <w:t>1. DÞch vô trî gióp tra cøu sè thuª bao lµ dÞch vô ®iÖn tho¹i cña doanh nghiÖp viÔn th«ng, gióp cho ng</w:t>
        <w:softHyphen/>
        <w:t>êi sö dông dÞch vô tra cøu sè thuª bao néi h¹t do doanh nghiÖp qu¶n lý vµ ®</w:t>
        <w:softHyphen/>
        <w:t>îc ®¨ng ký trong danh b¹ ®iÖn tho¹i c«ng céng. Khi ng</w:t>
        <w:softHyphen/>
        <w:t>êi sö dông dÞch vô gäi ®Õn sè m¸y dÞch vô trî gióp tra cøu sè thuª bao cña doanh nghiÖp viÔn th«ng vµ nªu c¸c th«ng tin liªn quan ®Õn tªn hoÆc ®Þa chØ cña ng</w:t>
        <w:softHyphen/>
        <w:t>êi sö dông dÞch vô th× sÏ ®</w:t>
        <w:softHyphen/>
        <w:t xml:space="preserve">îc biÕt sè thuª bao néi h¹t cÇn tra cøu. </w:t>
      </w:r>
    </w:p>
    <w:p>
      <w:pPr>
        <w:pStyle w:val="Normal"/>
        <w:rPr/>
      </w:pPr>
      <w:r>
        <w:rPr/>
        <w:t>2. Bé B</w:t>
        <w:softHyphen/>
        <w:t xml:space="preserve">u chÝnh, ViÔn th«ng quy ®Þnh sè m¸y dÞch vô trî gióp tra cøu sè thuª bao cña m¹ng ®iÖn tho¹i trong Quy ho¹ch ®¸nh sè quèc gia. </w:t>
      </w:r>
    </w:p>
    <w:p>
      <w:pPr>
        <w:pStyle w:val="Normal"/>
        <w:rPr/>
      </w:pPr>
      <w:r>
        <w:rPr/>
        <w:t>3. Doanh nghiÖp viÔn th«ng cã tr¸ch nhiÖm th«ng b¸o cho ng</w:t>
        <w:softHyphen/>
        <w:t>êi sö dông dÞch vô, ®¨ng trong danh b¹ ®iÖn tho¹i c«ng céng vµ th«ng b¸o trªn c¸c ph</w:t>
        <w:softHyphen/>
        <w:t>¬ng tiÖn th«ng tin ®¹i chóng c¸c sè m¸y dÞch vô trî gióp tra cøu sè thuª bao ®</w:t>
        <w:softHyphen/>
        <w:t>îc Bé B</w:t>
        <w:softHyphen/>
        <w:t>u chÝnh, ViÔn th«ng quy ®Þnh.</w:t>
      </w:r>
    </w:p>
    <w:p>
      <w:pPr>
        <w:pStyle w:val="Normal"/>
        <w:rPr/>
      </w:pPr>
      <w:r>
        <w:rPr/>
        <w:t>4. Doanh nghiÖp viÔn th«ng cã tr¸ch nhiÖm cung cÊp kh¶ n¨ng truy nhËp vµ miÔn c</w:t>
        <w:softHyphen/>
        <w:t>íc ®èi víi dÞch vô trî gióp tra cøu sè thuª bao cho ng</w:t>
        <w:softHyphen/>
        <w:t>êi sö dông dÞch vô b»ng c¸c ph</w:t>
        <w:softHyphen/>
        <w:t>¬ng thøc sau:</w:t>
      </w:r>
    </w:p>
    <w:p>
      <w:pPr>
        <w:pStyle w:val="Normal"/>
        <w:rPr/>
      </w:pPr>
      <w:r>
        <w:rPr/>
        <w:t>a) Tù tæ chøc thùc hiÖn; hoÆc</w:t>
      </w:r>
    </w:p>
    <w:p>
      <w:pPr>
        <w:pStyle w:val="Normal"/>
        <w:rPr/>
      </w:pPr>
      <w:r>
        <w:rPr/>
        <w:t xml:space="preserve">b) Uû th¸c cho tæ chøc hoÆc doanh nghiÖp viÔn th«ng kh¸c thùc hiÖn, th«ng qua hîp ®ång ký víi tæ chøc, doanh nghiÖp ®ã.    </w:t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B¸o háng sè thuª bao</w:t>
      </w:r>
    </w:p>
    <w:p>
      <w:pPr>
        <w:pStyle w:val="Normal"/>
        <w:rPr/>
      </w:pPr>
      <w:r>
        <w:rPr/>
        <w:t>1. DÞch vô b¸o háng sè thuª bao cña m¹ng ®iÖn tho¹i c«ng céng lµ dÞch vô ®iÖn tho¹i cña doanh nghiÖp viÔn th«ng gióp cho ng</w:t>
        <w:softHyphen/>
        <w:t>êi sö dông dÞch vô th«ng b¸o cho doanh nghiÖp biÕt viÖc ho¹t ®éng kh«ng b×nh th</w:t>
        <w:softHyphen/>
        <w:t>êng hoÆc viÖc mÊt liªn l¹c cña sè thuª bao cè ®Þnh néi h¹t do doanh nghiÖp qu¶n lý vµ yªu cÇu kh¾c phôc sù cè.</w:t>
      </w:r>
    </w:p>
    <w:p>
      <w:pPr>
        <w:pStyle w:val="Normal"/>
        <w:rPr/>
      </w:pPr>
      <w:r>
        <w:rPr/>
        <w:t>2. Bé B</w:t>
        <w:softHyphen/>
        <w:t>u chÝnh, ViÔn th«ng quy ®Þnh sè m¸y dÞch vô b¸o háng sè thuª bao cña m¹ng viÔn th«ng cè ®Þnh néi h¹t trong Quy ho¹ch ®¸nh sè quèc gia. Doanh nghiÖp viÔn th«ng cã tr¸ch nhiÖm th«ng b¸o cho ng</w:t>
        <w:softHyphen/>
        <w:t>êi sö dông dÞch vô, ®¨ng trong danh b¹ ®iÖn tho¹i c«ng céng vµ th«ng b¸o trªn c¸c ph</w:t>
        <w:softHyphen/>
        <w:t>¬ng tiÖn th«ng tin ®¹i chóng sè m¸y dÞch vô b¸o háng sè thuª bao ®</w:t>
        <w:softHyphen/>
        <w:t>îc Bé B</w:t>
        <w:softHyphen/>
        <w:t>u chÝnh, ViÔn th«ng quy ®Þnh.</w:t>
      </w:r>
    </w:p>
    <w:p>
      <w:pPr>
        <w:pStyle w:val="Normal"/>
        <w:rPr/>
      </w:pPr>
      <w:r>
        <w:rPr/>
        <w:t>3. Doanh nghiÖp viÔn th«ng cã tr¸ch nhiÖm cung cÊp kh¶ n¨ng truy nhËp vµ miÔn c</w:t>
        <w:softHyphen/>
        <w:t>íc ®èi víi dÞch vô b¸o háng sè thuª bao cho ng</w:t>
        <w:softHyphen/>
        <w:t>êi sö dông dÞch v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LËp ho¸ ®¬n vµ thanh to¸n gi¸ c</w:t>
        <w:softHyphen/>
        <w:t>íc</w:t>
      </w:r>
    </w:p>
    <w:p>
      <w:pPr>
        <w:pStyle w:val="Normal"/>
        <w:rPr/>
      </w:pPr>
      <w:r>
        <w:rPr/>
        <w:t>1. Doanh nghiÖp viÔn th«ng cã tr¸ch nhiÖm lËp ho¸ ®¬n thanh to¸n gi¸ c</w:t>
        <w:softHyphen/>
        <w:t>íc dÞch vô chÝnh x¸c, ®Çy ®ñ, kÞp thêi cho ng</w:t>
        <w:softHyphen/>
        <w:t>êi sö dông dÞch vô. Ng</w:t>
        <w:softHyphen/>
        <w:t>êi sö dông dÞch vô cã tr¸ch nhiÖm thanh to¸n ®Çy ®ñ, kÞp thêi c</w:t>
        <w:softHyphen/>
        <w:t>íc sö dông dÞch vô do doanh nghiÖp cung cÊp theo ®óng gi¸ c</w:t>
        <w:softHyphen/>
        <w:t>íc quy ®Þnh.</w:t>
      </w:r>
    </w:p>
    <w:p>
      <w:pPr>
        <w:pStyle w:val="Normal"/>
        <w:rPr/>
      </w:pPr>
      <w:r>
        <w:rPr/>
        <w:t>2. Ho¸ ®¬n thanh to¸n gi¸ c</w:t>
        <w:softHyphen/>
        <w:t>íc dÞch vô ph¶i thÓ hiÖn chÝnh x¸c, ®Çy ®ñ, râ rµng vµ gåm tèi thiÓu c¸c néi dung sau:</w:t>
      </w:r>
    </w:p>
    <w:p>
      <w:pPr>
        <w:pStyle w:val="Normal"/>
        <w:rPr/>
      </w:pPr>
      <w:r>
        <w:rPr/>
        <w:t>a) Gi¸ c</w:t>
        <w:softHyphen/>
        <w:t>íc ®èi víi tõng lo¹i dÞch vô viÔn th«ng;</w:t>
      </w:r>
    </w:p>
    <w:p>
      <w:pPr>
        <w:pStyle w:val="Normal"/>
        <w:rPr/>
      </w:pPr>
      <w:r>
        <w:rPr/>
        <w:t>b) Tæng sè gi¸ c</w:t>
        <w:softHyphen/>
        <w:t>íc ph¶i thanh to¸n;</w:t>
      </w:r>
    </w:p>
    <w:p>
      <w:pPr>
        <w:pStyle w:val="Normal"/>
        <w:rPr/>
      </w:pPr>
      <w:r>
        <w:rPr/>
        <w:t xml:space="preserve">c) Tû gi¸ quy ®æi gi÷a ngo¹i tÖ ¸p dông ®Ó thu tiÒn vµ ®ång ViÖt Nam (nÕu cã);  </w:t>
      </w:r>
    </w:p>
    <w:p>
      <w:pPr>
        <w:pStyle w:val="Normal"/>
        <w:rPr/>
      </w:pPr>
      <w:r>
        <w:rPr/>
        <w:t>d) ThuÕ gi¸ trÞ gia t¨ng (VAT).</w:t>
      </w:r>
    </w:p>
    <w:p>
      <w:pPr>
        <w:pStyle w:val="Normal"/>
        <w:rPr/>
      </w:pPr>
      <w:r>
        <w:rPr/>
        <w:t>3. §èi víi viÖc lËp ho¸ ®¬n hµng th¸ng theo hîp ®ång, trõ tr</w:t>
        <w:softHyphen/>
        <w:t>êng hîp ng</w:t>
        <w:softHyphen/>
        <w:t>êi sö dông yªu cÇu kh«ng in, doanh nghiÖp viÔn th«ng cã tr¸ch nhiÖm cung cÊp hoÆc ñy th¸c cho doanh nghiÖp viÔn th«ng kh¸c th«ng qua hîp ®ång ®Ó cung cÊp b¶ng kª chi tiÕt miÔn phÝ mét lÇn kÌm theo ho¸ ®¬n cho ng</w:t>
        <w:softHyphen/>
        <w:t>êi sö dông ®èi víi:</w:t>
      </w:r>
    </w:p>
    <w:p>
      <w:pPr>
        <w:pStyle w:val="Normal"/>
        <w:rPr/>
      </w:pPr>
      <w:r>
        <w:rPr/>
        <w:t>a) C¸c cuéc gäi ®</w:t>
        <w:softHyphen/>
        <w:t>êng dµi trong n</w:t>
        <w:softHyphen/>
        <w:t>íc;</w:t>
      </w:r>
    </w:p>
    <w:p>
      <w:pPr>
        <w:pStyle w:val="Normal"/>
        <w:rPr/>
      </w:pPr>
      <w:r>
        <w:rPr/>
        <w:t xml:space="preserve">b) C¸c cuéc gäi quèc tÕ; </w:t>
      </w:r>
    </w:p>
    <w:p>
      <w:pPr>
        <w:pStyle w:val="Normal"/>
        <w:rPr/>
      </w:pPr>
      <w:r>
        <w:rPr/>
        <w:t>c) C¸c cuéc gäi vµo m¹ng th«ng tin di ®éng.</w:t>
      </w:r>
    </w:p>
    <w:p>
      <w:pPr>
        <w:pStyle w:val="Normal"/>
        <w:rPr/>
      </w:pPr>
      <w:r>
        <w:rPr/>
        <w:t>4. NÕu kh«ng cã tho¶ thuËn kh¸c gi÷a doanh nghiÖp viÔn th«ng vµ ng</w:t>
        <w:softHyphen/>
        <w:t>êi sö dông dÞch vô, b¶ng kª chi tiÕt kÌm theo ho¸ ®¬n thanh to¸n gi¸ c</w:t>
        <w:softHyphen/>
        <w:t>íc ph¶i cã tèi thiÓu c¸c th«ng tin sau ®èi víi tõng cuéc gäi cã tÝnh c</w:t>
        <w:softHyphen/>
        <w:t>íc:</w:t>
      </w:r>
    </w:p>
    <w:p>
      <w:pPr>
        <w:pStyle w:val="Normal"/>
        <w:rPr/>
      </w:pPr>
      <w:r>
        <w:rPr/>
        <w:t>a) Ngµy, th¸ng, n¨m thùc hiÖn cuéc gäi;</w:t>
      </w:r>
    </w:p>
    <w:p>
      <w:pPr>
        <w:pStyle w:val="Normal"/>
        <w:rPr/>
      </w:pPr>
      <w:r>
        <w:rPr/>
        <w:t>b) Thêi gian b¾t ®Çu vµ thêi gian kÕt thóc hoÆc thêi gian b¾t ®Çu vµ tæng thêi gian cuéc gäi;</w:t>
      </w:r>
    </w:p>
    <w:p>
      <w:pPr>
        <w:pStyle w:val="Normal"/>
        <w:rPr/>
      </w:pPr>
      <w:r>
        <w:rPr/>
        <w:t>c) Sè m¸y bÞ gäi (cuéc gäi quèc tÕ: m· quèc gia, m· vïng, sè thuª bao; cuéc gäi trong n</w:t>
        <w:softHyphen/>
        <w:t>íc: m· vïng, sè thuª bao);</w:t>
      </w:r>
    </w:p>
    <w:p>
      <w:pPr>
        <w:pStyle w:val="Normal"/>
        <w:rPr/>
      </w:pPr>
      <w:r>
        <w:rPr/>
        <w:t>d) Sè tiÒn cho tõng cuéc gä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Cung cÊp vµ sö dông dÞch vô viÔn th«ng qua biªn giíi</w:t>
      </w:r>
    </w:p>
    <w:p>
      <w:pPr>
        <w:pStyle w:val="Normal"/>
        <w:rPr/>
      </w:pPr>
      <w:r>
        <w:rPr/>
        <w:t>1. ViÖc cung cÊp c¸c dÞch vô viÔn th«ng cña doanh nghiÖp viÔn th«ng n</w:t>
        <w:softHyphen/>
        <w:t>íc ngoµi qua biªn giíi ®Õn ng</w:t>
        <w:softHyphen/>
        <w:t>êi sö dông dÞch vô viÔn th«ng trªn l·nh thæ ®Êt liÒn ViÖt Nam ph¶i th«ng qua hîp ®ång kinh doanh hoÆc tháa thuËn th</w:t>
        <w:softHyphen/>
        <w:t>¬ng m¹i víi doanh nghiÖp qu¶n lý, khai th¸c cæng th«ng tin quèc tÕ cña ViÖt Nam.</w:t>
      </w:r>
    </w:p>
    <w:p>
      <w:pPr>
        <w:pStyle w:val="Normal"/>
        <w:rPr/>
      </w:pPr>
      <w:r>
        <w:rPr/>
        <w:t>2. ViÖc sö dông dÞch vô viÔn th«ng cña ng</w:t>
        <w:softHyphen/>
        <w:t>êi sö dông trªn l·nh thæ ®Êt liÒn ViÖt Nam ph¶i ®</w:t>
        <w:softHyphen/>
        <w:t>îc thùc hiÖn th«ng qua viÖc giao kÕt hîp ®ång víi doanh nghiÖp viÔn th«ng ViÖt Nam.</w:t>
      </w:r>
    </w:p>
    <w:p>
      <w:pPr>
        <w:pStyle w:val="Normal"/>
        <w:rPr/>
      </w:pPr>
      <w:r>
        <w:rPr/>
        <w:t>3. C¨n cø vµo th«ng lÖ quèc tÕ, c¸c quy ®Þnh vÒ b¶o ®¶m an toµn hµng kh«ng, hµng h¶i vµ kh¶ n¨ng cung cÊp dÞch vô viÔn th«ng cña c¸c doanh nghiÖp viÔn th«ng ViÖt Nam, Bé B</w:t>
        <w:softHyphen/>
        <w:t>u chÝnh, ViÔn th«ng quy ®Þnh viÖc cung cÊp vµ sö dông dÞch vô viÔn th«ng qua biªn giíi ®èi víi tµu, thuyÒn, m¸y bay trªn vïng trêi, vïng biÓn cña ViÖt Nam vµ c¸c tr</w:t>
        <w:softHyphen/>
        <w:t>êng hîp ®Æc biÖt kh¸c.</w:t>
      </w:r>
    </w:p>
    <w:p>
      <w:pPr>
        <w:pStyle w:val="Normal"/>
        <w:rPr/>
      </w:pPr>
      <w:r>
        <w:rPr/>
        <w:t>4. C¸c doanh nghiÖp viÔn th«ng ViÖt Nam ®</w:t>
        <w:softHyphen/>
        <w:t>îc phÐp cung cÊp dÞch vô viÔn th«ng cña m×nh ra n</w:t>
        <w:softHyphen/>
        <w:t>íc ngoµi ph¶i tu©n theo quy ®Þnh cña ph¸p luËt ViÖt Nam vµ quy ®Þnh cña ph¸p luËt t¹i n</w:t>
        <w:softHyphen/>
        <w:t>íc mµ doanh nghiÖp triÓn khai cung cÊp dÞch vô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C¸C B£N CUNG CÊP Vµ Sö DôNG DÞCH Vô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Doanh nghiÖp viÔn th«ng cã dÞch vô viÔn th«ng chiÕm thÞ phÇn khèng chÕ</w:t>
      </w:r>
    </w:p>
    <w:p>
      <w:pPr>
        <w:pStyle w:val="Normal"/>
        <w:rPr/>
      </w:pPr>
      <w:r>
        <w:rPr/>
        <w:t>1. Doanh nghiÖp viÔn th«ng cã dÞch vô viÔn th«ng chiÕm thÞ phÇn khèng chÕ lµ doanh nghiÖp chiÕm thÞ phÇn doanh thu hoÆc l</w:t>
        <w:softHyphen/>
        <w:t>u l</w:t>
        <w:softHyphen/>
        <w:t>îng lín h¬n 30 % tæng doanh thu hoÆc l</w:t>
        <w:softHyphen/>
        <w:t>u l</w:t>
        <w:softHyphen/>
        <w:t>îng ®èi víi lo¹i h×nh dÞch vô viÔn th«ng trªn ®Þa bµn ®</w:t>
        <w:softHyphen/>
        <w:t>îc phÐp cung cÊp vµ cã thÓ g©y ¶nh h</w:t>
        <w:softHyphen/>
        <w:t>ëng trùc tiÕp tíi viÖc x©m nhËp thÞ tr</w:t>
        <w:softHyphen/>
        <w:t>êng dÞch vô ®ã cña c¸c doanh nghiÖp viÔn th«ng kh¸c.</w:t>
      </w:r>
    </w:p>
    <w:p>
      <w:pPr>
        <w:pStyle w:val="Normal"/>
        <w:rPr/>
      </w:pPr>
      <w:r>
        <w:rPr/>
        <w:t>2. §Þnh kú hµng n¨m, Bé B</w:t>
        <w:softHyphen/>
        <w:t>u chÝnh, ViÔn th«ng x¸c ®Þnh vµ c«ng bè doanh nghiÖp viÔn th«ng cã dÞch vô viÔn th«ng chiÕm thÞ phÇn khèng chÕ.</w:t>
      </w:r>
    </w:p>
    <w:p>
      <w:pPr>
        <w:pStyle w:val="Normal"/>
        <w:rPr/>
      </w:pPr>
      <w:r>
        <w:rPr/>
        <w:t>3. Doanh nghiÖp viÔn th«ng cã dÞch vô viÔn th«ng chiÕm thÞ phÇn khèng chÕ cã c¸c quyÒn vµ nghÜa vô quy ®Þnh t¹i kho¶n 2 §iÒu 39 Ph¸p lÖnh B</w:t>
        <w:softHyphen/>
        <w:t>u chÝnh, ViÔn th«ng ngµy 25 th¸ng 5 n¨m 200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Doanh nghiÖp viÔn th«ng n¾m gi÷ c¸c ph</w:t>
        <w:softHyphen/>
        <w:t>¬ng tiÖn thiÕt yÕu</w:t>
      </w:r>
    </w:p>
    <w:p>
      <w:pPr>
        <w:pStyle w:val="Normal"/>
        <w:rPr/>
      </w:pPr>
      <w:r>
        <w:rPr/>
        <w:t>1. Doanh nghiÖp viÔn th«ng n¾m gi÷ c¸c ph</w:t>
        <w:softHyphen/>
        <w:t>¬ng tiÖn thiÕt yÕu lµ doanh nghiÖp viÔn th«ng chiÕm gi÷ trªn 30% dung l</w:t>
        <w:softHyphen/>
        <w:t>îng m¹ch vßng néi h¹t trªn ®Þa bµn ®</w:t>
        <w:softHyphen/>
        <w:t>îc phÐp cung cÊp hoÆc chiÕm gi÷ trªn 30% dung l</w:t>
        <w:softHyphen/>
        <w:t>îng kªnh truyÒn dÉn ®</w:t>
        <w:softHyphen/>
        <w:t>êng dµi trong n</w:t>
        <w:softHyphen/>
        <w:t>íc hoÆc quèc tÕ; hoÆc chiÕm gi÷ trªn 30% sè tr¹m v« tuyÕn gèc cña m¹ng th«ng tin di ®éng mÆt ®Êt.</w:t>
      </w:r>
    </w:p>
    <w:p>
      <w:pPr>
        <w:pStyle w:val="Normal"/>
        <w:rPr/>
      </w:pPr>
      <w:r>
        <w:rPr/>
        <w:t>2. §Þnh kú hµng n¨m, Bé B</w:t>
        <w:softHyphen/>
        <w:t>u chÝnh, ViÔn th«ng x¸c ®Þnh vµ c«ng bè doanh nghiÖp viÔn th«ng n¾m gi÷ c¸c ph</w:t>
        <w:softHyphen/>
        <w:t>¬ng tiÖn thiÕt yÕu.</w:t>
      </w:r>
    </w:p>
    <w:p>
      <w:pPr>
        <w:pStyle w:val="Normal"/>
        <w:rPr/>
      </w:pPr>
      <w:r>
        <w:rPr/>
        <w:t>3. Doanh nghiÖp viÔn th«ng n¾m gi÷ c¸c ph</w:t>
        <w:softHyphen/>
        <w:t>¬ng tiÖn thiÕt yÕu cã tr¸ch nhiÖm:</w:t>
      </w:r>
    </w:p>
    <w:p>
      <w:pPr>
        <w:pStyle w:val="Normal"/>
        <w:rPr/>
      </w:pPr>
      <w:r>
        <w:rPr/>
        <w:t>a) Quy ho¹ch vµ ®Çu t</w:t>
        <w:softHyphen/>
        <w:t xml:space="preserve"> x©y dùng m¹ng viÔn th«ng b¶o ®¶m n¨ng lùc phôc vô cho viÖc kÕt nèi m¹ng vµ chuyÓn t¶i l</w:t>
        <w:softHyphen/>
        <w:t>u l</w:t>
        <w:softHyphen/>
        <w:t>îng c¸c dÞch vô viÔn th«ng;</w:t>
      </w:r>
    </w:p>
    <w:p>
      <w:pPr>
        <w:pStyle w:val="Normal"/>
        <w:rPr/>
      </w:pPr>
      <w:r>
        <w:rPr/>
        <w:t>b) T¹o ®iÒu kiÖn thuËn lîi cho viÖc ®µm ph¸n vµ thùc hiÖn kÕt nèi m¹ng, dÞch vô gi÷a c¸c m¹ng viÔn th«ng cña c¸c doanh nghiÖp viÔn th«ng mét c¸ch c«ng b»ng vµ hîp lý trªn c¬ së sö dông hiÖu qu¶ tµi nguyªn viÔn th«ng, sö dông chung vÞ trÝ kÕt nèi vµ c¬ së h¹ tÇng kü thuËt th«ng qua tho¶ thuËn kÕt nèi gi÷a c¸c bªn;</w:t>
      </w:r>
    </w:p>
    <w:p>
      <w:pPr>
        <w:pStyle w:val="Normal"/>
        <w:rPr/>
      </w:pPr>
      <w:r>
        <w:rPr/>
        <w:t>c) X©y dùng vµ tr×nh Bé B</w:t>
        <w:softHyphen/>
        <w:t>u chÝnh, ViÔn th«ng phª duyÖt tho¶ thuËn kÕt nèi mÉu ®Ó ¸p dông chung cho c¸c doanh nghiÖp viÔn th«ng yªu cÇu kÕt nè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§¹i lý dÞch vô viÔn th«ng</w:t>
      </w:r>
    </w:p>
    <w:p>
      <w:pPr>
        <w:pStyle w:val="Normal"/>
        <w:rPr/>
      </w:pPr>
      <w:r>
        <w:rPr/>
        <w:t>1. Tæ chøc, c¸ nh©n muèn cung cÊp dÞch vô viÔn th«ng cho ng</w:t>
        <w:softHyphen/>
        <w:t>êi sö dông d</w:t>
        <w:softHyphen/>
        <w:t>íi h×nh thøc ®¹i lý dÞch vô viÔn th«ng, ph¶i ký kÕt hîp ®ång ®¹i lý dÞch vô viÔn th«ng víi doanh nghiÖp viÔn th«ng vµ ®¨ng ký kinh doanh theo quy ®Þnh cña ph¸p luËt. §¹i lý dÞch vô viÔn th«ng ®</w:t>
        <w:softHyphen/>
        <w:t>îc ph©n thµnh ®¹i lý hoa hång vµ ®¹i lý b¸n l¹i.</w:t>
      </w:r>
    </w:p>
    <w:p>
      <w:pPr>
        <w:pStyle w:val="Normal"/>
        <w:rPr/>
      </w:pPr>
      <w:r>
        <w:rPr/>
        <w:t>2. §¹i lý hoa hång ®</w:t>
        <w:softHyphen/>
        <w:t>îc thiÕt lËp c¸c thiÕt bÞ ®Çu cuèi thuª bao mét ®</w:t>
        <w:softHyphen/>
        <w:t>êng t¹i ®Þa ®iÓm mµ m×nh ®</w:t>
        <w:softHyphen/>
        <w:t>îc toµn quyÒn sö dông hîp ph¸p; ®Êu nèi thiÕt bÞ ®Çu cuèi thuª bao vµo m¹ng viÔn th«ng c«ng céng b»ng ®</w:t>
        <w:softHyphen/>
        <w:t>êng d©y thuª bao ®Ó cung cÊp dÞch vô viÔn th«ng t¹i ®Þa ®iÓm ®ã theo ®óng lo¹i h×nh, chÊt l</w:t>
        <w:softHyphen/>
        <w:t>îng vµ gi¸ c</w:t>
        <w:softHyphen/>
        <w:t>íc dÞch vô theo quy ®Þnh vµ h</w:t>
        <w:softHyphen/>
        <w:t>ëng hoa hång.</w:t>
      </w:r>
    </w:p>
    <w:p>
      <w:pPr>
        <w:pStyle w:val="Normal"/>
        <w:rPr/>
      </w:pPr>
      <w:r>
        <w:rPr/>
        <w:t>3. §¹i lý b¸n l¹i ®</w:t>
        <w:softHyphen/>
        <w:t>îc thiÕt lËp hÖ thèng thiÕt bÞ ®Çu cuèi thuª bao (mét ®</w:t>
        <w:softHyphen/>
        <w:t>êng vµ nhiÒu ®</w:t>
        <w:softHyphen/>
        <w:t>êng) trong ph¹m vi ®Þa ®iÓm mµ m×nh ®</w:t>
        <w:softHyphen/>
        <w:t>îc toµn quyÒn sö dông hîp ph¸p; ®Êu nèi hÖ thèng thiÕt bÞ ®Çu cuèi vµo m¹ng viÔn th«ng b»ng ®</w:t>
        <w:softHyphen/>
        <w:t>êng trung kÕ hoÆc ®</w:t>
        <w:softHyphen/>
        <w:t>êng d©y thuª bao ®Ó b¸n l¹i dÞch vô ®Çu cuèi t¹i ®Þa ®iÓm ®ã theo ®óng c¸c quy ®Þnh vÒ b¸n l¹i dÞch vô viÔn th«ng cña Bé B</w:t>
        <w:softHyphen/>
        <w:t>u chÝnh, ViÔn th«ng.</w:t>
      </w:r>
    </w:p>
    <w:p>
      <w:pPr>
        <w:pStyle w:val="Normal"/>
        <w:rPr/>
      </w:pPr>
      <w:r>
        <w:rPr/>
        <w:t>4. Trªn c¬ së quy ®Þnh cña ph¸p luËt vÒ hîp ®ång vµ quy ®Þnh cña Bé B</w:t>
        <w:softHyphen/>
        <w:t>u chÝnh, ViÔn th«ng, doanh nghiÖp viÔn th«ng cã tr¸ch nhiÖm x©y dùng vµ ban hµnh hîp ®ång ®¹i lý dÞch vô viÔn th«ng mÉu ®Ó thùc hiÖn thèng nhÊt trong doanh nghiÖp.</w:t>
      </w:r>
    </w:p>
    <w:p>
      <w:pPr>
        <w:pStyle w:val="Normal"/>
        <w:rPr/>
      </w:pPr>
      <w:r>
        <w:rPr/>
        <w:t>5. §¹i lý dÞch vô viÔn th«ng chÞu sù thanh tra, kiÓm tra cña Bé B</w:t>
        <w:softHyphen/>
        <w:t>u chÝnh, ViÔn th«ng vµ c¸c c¬ quan nhµ n</w:t>
        <w:softHyphen/>
        <w:t>íc cã thÈm quyÒn trong viÖc cung cÊp dÞch vô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ChÕ ®é b¸o c¸o cña c¸c doanh nghiÖp viÔn th«ng</w:t>
      </w:r>
    </w:p>
    <w:p>
      <w:pPr>
        <w:pStyle w:val="Normal"/>
        <w:rPr/>
      </w:pPr>
      <w:r>
        <w:rPr/>
        <w:t>1. Bé B</w:t>
        <w:softHyphen/>
        <w:t>u chÝnh, ViÔn th«ng quy ®Þnh vµ ban hµnh c¸c mÉu biÓu b¸o c¸o ®Ó ¸p dông chung cho c¸c doanh nghiÖp viÔn th«ng.</w:t>
      </w:r>
    </w:p>
    <w:p>
      <w:pPr>
        <w:pStyle w:val="Normal"/>
        <w:rPr/>
      </w:pPr>
      <w:r>
        <w:rPr/>
        <w:t>2. Doanh nghiÖp viÔn th«ng cã tr¸ch nhiÖm b¸o c¸o Bé B</w:t>
        <w:softHyphen/>
        <w:t>u chÝnh, ViÔn th«ng ®Þnh kú hoÆc ®ét xuÊt vÒ ho¹t ®éng s¶n xuÊt, kinh doanh, kü thuËt, nghiÖp vô cña m×nh theo yªu cÇu cña Bé B</w:t>
        <w:softHyphen/>
        <w:t>u chÝnh, ViÔn th«ng vµ ph¶i chÞu tr¸ch nhiÖm vÒ tÝnh chÝnh x¸c vµ kÞp thêi cña c¸c néi dung vµ sè liÖu b¸o c¸o.</w:t>
      </w:r>
    </w:p>
    <w:p>
      <w:pPr>
        <w:pStyle w:val="Normal"/>
        <w:rPr/>
      </w:pPr>
      <w:r>
        <w:rPr/>
        <w:t>3. Doanh nghiÖp viÔn th«ng cã tr¸ch nhiÖm chøng minh c¸c sè liÖu b¸o c¸o theo yªu cÇu cña Bé B</w:t>
        <w:softHyphen/>
        <w:t>u chÝnh, ViÔn th«ng vµ t¹o ®iÒu kiÖn ®Ó Bé B</w:t>
        <w:softHyphen/>
        <w:t>u chÝnh, ViÔn th«ng thÈm tra c¸c sè liÖu b¸o c¸o trong tr</w:t>
        <w:softHyphen/>
        <w:t>êng hîp cÇn thiÕt.</w:t>
      </w:r>
    </w:p>
    <w:p>
      <w:pPr>
        <w:pStyle w:val="Normal"/>
        <w:rPr/>
      </w:pPr>
      <w:r>
        <w:rPr/>
        <w:t xml:space="preserve">4. Doanh nghiÖp viÔn th«ng vi ph¹m quy ®Þnh vÒ chÕ ®é b¸o c¸o sÏ bÞ xö lý vi ph¹m theo quy ®Þnh cña ph¸p luËt hiÖn hµn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V </w:t>
        <w:br/>
        <w:t>KÕT Nè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KÕT NèI C¸C M¹NG VIÔN TH¤NG C«NG Cé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Nguyªn t¾c kÕt nèi</w:t>
      </w:r>
    </w:p>
    <w:p>
      <w:pPr>
        <w:pStyle w:val="Normal"/>
        <w:rPr/>
      </w:pPr>
      <w:r>
        <w:rPr/>
        <w:t>Bé B</w:t>
        <w:softHyphen/>
        <w:t>u chÝnh, ViÔn th«ng x©y dùng vµ ban hµnh Quy ®Þnh kÕt nèi trªn c¬ së c¸c nguyªn t¾c sau:</w:t>
      </w:r>
    </w:p>
    <w:p>
      <w:pPr>
        <w:pStyle w:val="Normal"/>
        <w:rPr/>
      </w:pPr>
      <w:r>
        <w:rPr/>
        <w:t>1. Doanh nghiÖp viÔn th«ng cã quyÒn yªu cÇu kÕt nèi m¹ng viÔn th«ng cña m×nh víi m¹ng hoÆc dÞch vô viÔn th«ng cña doanh nghiÖp kh¸c, ®ång thêi cã nghÜa vô cho c¸c doanh nghiÖp viÔn th«ng kh¸c kÕt nèi vµo m¹ng hoÆc dÞch vô viÔn th«ng cña m×nh víi ®iÒu kiÖn c«ng b»ng vµ hîp lý.</w:t>
      </w:r>
    </w:p>
    <w:p>
      <w:pPr>
        <w:pStyle w:val="Normal"/>
        <w:rPr/>
      </w:pPr>
      <w:r>
        <w:rPr/>
        <w:t>2. ViÖc kÕt nèi c¸c m¹ng viÔn th«ng ph¶i ®</w:t>
        <w:softHyphen/>
        <w:t>îc thùc hiÖn trªn c¬ së sö dông hiÖu qu¶ tµi nguyªn viÔn th«ng vµ c¬ së h¹ tÇng kü thuËt ®· ®</w:t>
        <w:softHyphen/>
        <w:t>îc ®Çu t</w:t>
        <w:softHyphen/>
        <w:t xml:space="preserve"> x©y dùng.</w:t>
      </w:r>
    </w:p>
    <w:p>
      <w:pPr>
        <w:pStyle w:val="Normal"/>
        <w:rPr/>
      </w:pPr>
      <w:r>
        <w:rPr/>
        <w:t>3. B¶o ®¶m cho ng</w:t>
        <w:softHyphen/>
        <w:t>êi sö dông dÞch vô:</w:t>
      </w:r>
    </w:p>
    <w:p>
      <w:pPr>
        <w:pStyle w:val="Normal"/>
        <w:rPr/>
      </w:pPr>
      <w:r>
        <w:rPr/>
        <w:t>a) §</w:t>
        <w:softHyphen/>
        <w:t>îc tù do lùa chän doanh nghiÖp viÔn th«ng mét c¸ch thuËn lîi dÔ dµng;</w:t>
      </w:r>
    </w:p>
    <w:p>
      <w:pPr>
        <w:pStyle w:val="Normal"/>
        <w:rPr/>
      </w:pPr>
      <w:r>
        <w:rPr/>
        <w:t>b) §</w:t>
        <w:softHyphen/>
        <w:t>îc liªn l¹c víi bÊt kú ng</w:t>
        <w:softHyphen/>
        <w:t>êi sö dông nµo, kh«ng phô thuéc vµo ng</w:t>
        <w:softHyphen/>
        <w:t>êi sö dông ®ã giao kÕt hîp ®ång víi doanh nghiÖp viÔn th«ng nµo;</w:t>
      </w:r>
    </w:p>
    <w:p>
      <w:pPr>
        <w:pStyle w:val="Normal"/>
        <w:rPr/>
      </w:pPr>
      <w:r>
        <w:rPr/>
        <w:t>c) §</w:t>
        <w:softHyphen/>
        <w:t>îc cung cÊp dÞch vô  vµ thanh to¸n gi¸ c</w:t>
        <w:softHyphen/>
        <w:t>íc mét c¸ch thuËn tiÖn, hîp lý.</w:t>
      </w:r>
    </w:p>
    <w:p>
      <w:pPr>
        <w:pStyle w:val="Normal"/>
        <w:rPr/>
      </w:pPr>
      <w:r>
        <w:rPr/>
        <w:t>4. B¶o ®¶m c¸c yªu cÇu kü thuËt vÒ kÕt nèi:</w:t>
      </w:r>
    </w:p>
    <w:p>
      <w:pPr>
        <w:pStyle w:val="Normal"/>
        <w:rPr/>
      </w:pPr>
      <w:r>
        <w:rPr/>
        <w:t>a) Tu©n theo c¸c tiªu chuÈn vÒ kÕt nèi do Bé B</w:t>
        <w:softHyphen/>
        <w:t>u chÝnh, ViÔn th«ng ban hµnh;</w:t>
      </w:r>
    </w:p>
    <w:p>
      <w:pPr>
        <w:pStyle w:val="Normal"/>
        <w:rPr/>
      </w:pPr>
      <w:r>
        <w:rPr/>
        <w:t>b) B¶o ®¶m sù an toµn vµ toµn vÑn cña mçi m¹ng vµ toµn bé m¹ng viÔn th«ng c«ng céng.</w:t>
      </w:r>
    </w:p>
    <w:p>
      <w:pPr>
        <w:pStyle w:val="Normal"/>
        <w:rPr/>
      </w:pPr>
      <w:r>
        <w:rPr/>
        <w:t>5. Gi¸ c</w:t>
        <w:softHyphen/>
        <w:t>íc kÕt nèi ®</w:t>
        <w:softHyphen/>
        <w:t>îc x©y dùng trªn c¬ së gi¸ thµnh, ph©n t¸ch mét c¸ch hîp lý theo c¸c bé phËn cÊu thµnh m¹ng hoÆc theo c«ng ®o¹n dÞch vô, kh«ng ph©n biÖt ®èi xö gi÷a c¸c lo¹i h×nh dÞch vô. Tr</w:t>
        <w:softHyphen/>
        <w:t>êng hîp gi¸ c</w:t>
        <w:softHyphen/>
        <w:t>íc kÕt nèi cã bao gåm phÇn ®ãng gãp cho viÖc cung cÊp dÞch vô viÔn th«ng c«ng Ých th× phÇn ®ãng gãp nµy ph¶i ®</w:t>
        <w:softHyphen/>
        <w:t xml:space="preserve">îc ®Þnh râ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Tho¶ thuËn kÕt nèi mÉu</w:t>
      </w:r>
    </w:p>
    <w:p>
      <w:pPr>
        <w:pStyle w:val="Normal"/>
        <w:rPr/>
      </w:pPr>
      <w:r>
        <w:rPr/>
        <w:t>1. Doanh nghiÖp viÔn th«ng n¾m gi÷ c¸c ph</w:t>
        <w:softHyphen/>
        <w:t>¬ng tiÖn thiÕt yÕu cã tr¸ch nhiÖm x©y dùng B¶n tháa thuËn kÕt nèi mÉu víi c¸c ®iÒu kiÖn minh b¹ch vµ kh«ng ph©n biÖt ®èi xö tr×nh Bé B</w:t>
        <w:softHyphen/>
        <w:t xml:space="preserve">u chÝnh, ViÔn th«ng phª duyÖt. </w:t>
      </w:r>
    </w:p>
    <w:p>
      <w:pPr>
        <w:pStyle w:val="Normal"/>
        <w:rPr/>
      </w:pPr>
      <w:r>
        <w:rPr/>
        <w:t>2. Sau khi ®</w:t>
        <w:softHyphen/>
        <w:t>îc phª duyÖt, B¶n tháa thuËn kÕt nèi mÉu ®</w:t>
        <w:softHyphen/>
        <w:t>îc c«ng bè c«ng khai ®Ó ¸p dông chung ®èi víi tÊt c¶ c¸c doanh nghiÖp viÔn th«ng yªu cÇu kÕt nèi.</w:t>
      </w:r>
    </w:p>
    <w:p>
      <w:pPr>
        <w:pStyle w:val="Normal"/>
        <w:rPr/>
      </w:pPr>
      <w:r>
        <w:rPr/>
        <w:t>3. Ngoµi c¸c néi dung chñ yÕu ®</w:t>
        <w:softHyphen/>
        <w:t>îc quy ®Þnh trong tho¶ thuËn kÕt nèi mÉu, c¸c doanh nghiÖp tham gia kÕt nèi cã thÓ tho¶ thuËn víi nhau vÒ c¸c néi dung kh¸c trong tho¶ thuËn, nh</w:t>
        <w:softHyphen/>
        <w:t>ng kh«ng ®</w:t>
        <w:softHyphen/>
        <w:t>îc tr¸i víi quy ®Þnh cña ph¸p luËt, kh«ng ®</w:t>
        <w:softHyphen/>
        <w:t>îc x©m ph¹m ®Õn lîi Ých cña Nhµ n</w:t>
        <w:softHyphen/>
        <w:t xml:space="preserve">íc, lîi Ých c«ng céng, quyÒn vµ lîi Ých hîp ph¸p cña c¸c tæ chøc, c¸ nh©n kh¸c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§iÓm kÕt nèi</w:t>
      </w:r>
    </w:p>
    <w:p>
      <w:pPr>
        <w:pStyle w:val="Normal"/>
        <w:rPr/>
      </w:pPr>
      <w:r>
        <w:rPr/>
        <w:t xml:space="preserve">1. §iÓm kÕt nèi lµ ®iÓm n»m trªn tuyÕn kÕt nèi hai m¹ng viÔn th«ng víi nhau, ph©n ®Þnh tr¸ch nhiÖm kinh tÕ, kü thuËt gi÷a hai doanh nghiÖp viÔn th«ng. </w:t>
      </w:r>
    </w:p>
    <w:p>
      <w:pPr>
        <w:pStyle w:val="Normal"/>
        <w:rPr/>
      </w:pPr>
      <w:r>
        <w:rPr/>
        <w:t>2. VÞ trÝ ®Þa lý cña ®iÓm kÕt nèi: nÕu kh«ng cã tho¶ thuËn kh¸c trong tho¶ thuËn kÕt nèi cña c¸c doanh nghiÖp tham gia kÕt nèi hoÆc yªu cÇu kh¸c cña Bé B</w:t>
        <w:softHyphen/>
        <w:t>u chÝnh, ViÔn th«ng, th× vÞ trÝ ®Þa lý ®iÓm kÕt nèi ®</w:t>
        <w:softHyphen/>
        <w:t>îc quy ®Þnh nh</w:t>
        <w:softHyphen/>
        <w:t xml:space="preserve"> sau: </w:t>
      </w:r>
    </w:p>
    <w:p>
      <w:pPr>
        <w:pStyle w:val="Normal"/>
        <w:rPr/>
      </w:pPr>
      <w:r>
        <w:rPr/>
        <w:t xml:space="preserve">a) VÞ trÝ ®Þa lý cña ®iÓm kÕt nèi cho liªn l¹c néi h¹t lµ tæng ®µi néi h¹t hoÆc tæng ®µi tandem néi h¹t; </w:t>
      </w:r>
    </w:p>
    <w:p>
      <w:pPr>
        <w:pStyle w:val="Normal"/>
        <w:rPr/>
      </w:pPr>
      <w:r>
        <w:rPr/>
        <w:t>b) VÞ trÝ ®Þa lý cña ®iÓm kÕt nèi cho liªn l¹c ®</w:t>
        <w:softHyphen/>
        <w:t>êng dµi trong n</w:t>
        <w:softHyphen/>
        <w:t>íc lµ tæng ®µi tandem néi h¹t hoÆc tæng ®µi ®</w:t>
        <w:softHyphen/>
        <w:t>êng dµi;</w:t>
      </w:r>
    </w:p>
    <w:p>
      <w:pPr>
        <w:pStyle w:val="Normal"/>
        <w:rPr/>
      </w:pPr>
      <w:r>
        <w:rPr/>
        <w:t>c) VÞ trÝ ®Þa lý cña ®iÓm kÕt nèi cho liªn l¹c quèc tÕ lµ tæng ®µi ®</w:t>
        <w:softHyphen/>
        <w:t>êng dµi hoÆc tæng ®µi quèc tÕ;</w:t>
      </w:r>
    </w:p>
    <w:p>
      <w:pPr>
        <w:pStyle w:val="Normal"/>
        <w:rPr/>
      </w:pPr>
      <w:r>
        <w:rPr/>
        <w:t>d) VÞ trÝ ®Þa lý cña ®iÓm kÕt nèi cho liªn l¹c di ®éng lµ tæng ®µi tandem néi h¹t, hoÆc tæng ®µi ®</w:t>
        <w:softHyphen/>
        <w:t>êng dµi, hoÆc tæng ®µi di ®éng.</w:t>
      </w:r>
    </w:p>
    <w:p>
      <w:pPr>
        <w:pStyle w:val="Normal"/>
        <w:rPr/>
      </w:pPr>
      <w:r>
        <w:rPr/>
        <w:t xml:space="preserve">3. VÞ trÝ ®iÓm kÕt nèi trong cÊu tróc m¹ng lµ cæng trung kÕ cña c¸c tæng ®µi kÕt nèi. </w:t>
      </w:r>
    </w:p>
    <w:p>
      <w:pPr>
        <w:pStyle w:val="Normal"/>
        <w:rPr/>
      </w:pPr>
      <w:r>
        <w:rPr/>
        <w:t>4. Sè l</w:t>
        <w:softHyphen/>
        <w:t>îng ®iÓm kÕt nèi do c¸c doanh nghiÖp viÔn th«ng tham gia kÕt nèi tù tho¶ thuËn, nh</w:t>
        <w:softHyphen/>
        <w:t>ng ph¶i b¶o ®¶m c¸c nguyªn t¾c kÕt nèi quy ®Þnh t¹i §iÒu 27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Sö dông chung vÞ trÝ vµ sö dông chung c¬ së h¹ tÇng </w:t>
      </w:r>
    </w:p>
    <w:p>
      <w:pPr>
        <w:pStyle w:val="Normal"/>
        <w:rPr/>
      </w:pPr>
      <w:r>
        <w:rPr/>
        <w:t>1. Sö dông chung vÞ trÝ.</w:t>
      </w:r>
    </w:p>
    <w:p>
      <w:pPr>
        <w:pStyle w:val="Normal"/>
        <w:rPr/>
      </w:pPr>
      <w:r>
        <w:rPr/>
        <w:t xml:space="preserve">a) C¸c doanh nghiÖp viÔn th«ng tham gia kÕt nèi ¸p dông nguyªn t¾c sö dông chung vÞ trÝ cho ®iÓm kÕt nèi ë tÊt c¶ nh÷ng n¬i thùc tÕ cho phÐp nh»m n©ng cao hiÖu qu¶ sö dông mÆt b»ng, gi¶m chi phÝ vµ t¹o thuËn lîi cho c¸c doanh nghiÖp tham gia kÕt nèi. </w:t>
      </w:r>
    </w:p>
    <w:p>
      <w:pPr>
        <w:pStyle w:val="Normal"/>
        <w:rPr/>
      </w:pPr>
      <w:r>
        <w:rPr/>
        <w:t>b) Cã hai ph</w:t>
        <w:softHyphen/>
        <w:t>¬ng ph¸p sö dông chung vÞ trÝ lµ sö dông chung vÞ trÝ thùc vµ sö dông chung vÞ trÝ ¶o. Ph</w:t>
        <w:softHyphen/>
        <w:t>¬ng ph¸p sö dông chung vÞ trÝ ¶o chØ ¸p dông khi ph</w:t>
        <w:softHyphen/>
        <w:t>¬ng ph¸p sö dông chung vÞ trÝ thùc kh«ng thÓ thùc hiÖn ®</w:t>
        <w:softHyphen/>
        <w:t>îc do doanh nghiÖp cung cÊp kÕt nèi kh«ng thÓ bè trÝ ®</w:t>
        <w:softHyphen/>
        <w:t>îc mÆt b»ng vµ c¸c ®iÒu kiÖn cÇn thiÕt kh¸c.</w:t>
      </w:r>
    </w:p>
    <w:p>
      <w:pPr>
        <w:pStyle w:val="Normal"/>
        <w:rPr/>
      </w:pPr>
      <w:r>
        <w:rPr/>
        <w:t xml:space="preserve">2. Sö dông chung c¬ së h¹ tÇng. </w:t>
      </w:r>
    </w:p>
    <w:p>
      <w:pPr>
        <w:pStyle w:val="Normal"/>
        <w:rPr/>
      </w:pPr>
      <w:r>
        <w:rPr/>
        <w:t>a) C¬ së h¹ tÇng bao gåm nhµ cöa, cèng c¸p, bÓ c¸p, cét c¸p, th¸p ¨ng ten, ®</w:t>
        <w:softHyphen/>
        <w:t>êng dÉn c¸p néi bé vµ thiÕt bÞ phô trî trong toµ nhµ ®Æt thiÕt bÞ kÕt nèi vµ c¸c ph</w:t>
        <w:softHyphen/>
        <w:t>¬ng tiÖn kh¸c cÇn ®</w:t>
        <w:softHyphen/>
        <w:t>îc sö dông chung mét c¸ch tiÕt kiÖm, hiÖu qu¶, tr¸nh chång chÐo trong ®Çu t</w:t>
        <w:softHyphen/>
        <w:t xml:space="preserve"> x©y dùng vµ t¹o ®iÒu kiÖn thuËn lîi cho viÖc kÕt nèi, nÕu c¸c yªu cÇu ®</w:t>
        <w:softHyphen/>
        <w:t xml:space="preserve">a ra hîp lý, kh¶ thi vÒ kinh tÕ, kü thuËt vµ phï hîp víi c¸c quy ®Þnh hiÖn hµnh cña ph¸p luËt;      </w:t>
      </w:r>
    </w:p>
    <w:p>
      <w:pPr>
        <w:pStyle w:val="Normal"/>
        <w:rPr/>
      </w:pPr>
      <w:r>
        <w:rPr/>
        <w:t>b) ViÖc sö dông chung c¬ së h¹ tÇng ®</w:t>
        <w:softHyphen/>
        <w:t>îc thùc hiÖn th«ng qua hîp ®ång trªn c¬ së tho¶ thuËn gi÷a c¸c doanh nghiÖp. Trong mét sè tr</w:t>
        <w:softHyphen/>
        <w:t>êng hîp cÇn thiÕt ®èi víi viÖc kÕt nèi vµ thiÕt lËp m¹ng viÔn th«ng, ®Ó b¶o ®¶m lîi Ých nhµ n</w:t>
        <w:softHyphen/>
        <w:t>íc, doanh nghiÖp vµ ng</w:t>
        <w:softHyphen/>
        <w:t>êi sö dông dÞch vô, Bé B</w:t>
        <w:softHyphen/>
        <w:t>u chÝnh, ViÔn th«ng sÏ quyÕt ®Þnh viÖc sö dông chung c¬ së h¹ tÇng viÔn th«ng nÕu c¸c doanh nghiÖp kh«ng tho¶ thuËn ®</w:t>
        <w:softHyphen/>
        <w:t>î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</w:t>
        <w:br/>
        <w:t>KÕT NèI M¹NG VIÔN TH¤NG DïNG RI£NG, M¹NG VIÔN TH¤NG CHUY£N DïNG VíI M¹NG VIÔN TH¤NG C¤NG Cé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Nguyªn t¾c kÕt nèi </w:t>
      </w:r>
    </w:p>
    <w:p>
      <w:pPr>
        <w:pStyle w:val="Normal"/>
        <w:rPr/>
      </w:pPr>
      <w:r>
        <w:rPr/>
        <w:t>ViÖc kÕt nèi m¹ng viÔn th«ng dïng riªng, m¹ng viÔn th«ng chuyªn dïng víi m¹ng viÔn th«ng c«ng céng ph¶i b¶o ®¶m c¸c nguyªn t¾c sau:</w:t>
      </w:r>
    </w:p>
    <w:p>
      <w:pPr>
        <w:pStyle w:val="Normal"/>
        <w:rPr/>
      </w:pPr>
      <w:r>
        <w:rPr/>
        <w:t>1. M¹ng viÔn th«ng dïng riªng, m¹ng viÔn th«ng chuyªn dïng ph¶i ®¸p øng theo c¸c tiªu chuÈn kü thuËt cña m¹ng viÔn th«ng c«ng céng.</w:t>
      </w:r>
    </w:p>
    <w:p>
      <w:pPr>
        <w:pStyle w:val="Normal"/>
        <w:rPr/>
      </w:pPr>
      <w:r>
        <w:rPr/>
        <w:t>2. Thùc hiÖn th«ng qua hîp ®ång kÕt nèi b»ng v¨n b¶n gi÷a doanh nghiÖp viÔn th«ng vµ chñ m¹ng viÔn th«ng dïng riªng, chñ m¹ng viÔn th«ng chuyªn dïng.</w:t>
      </w:r>
    </w:p>
    <w:p>
      <w:pPr>
        <w:pStyle w:val="Normal"/>
        <w:rPr/>
      </w:pPr>
      <w:r>
        <w:rPr/>
        <w:t>3. Kh«ng sö dông m¹ng viÔn th«ng dïng riªng, m¹ng viÔn th«ng chuyªn dïng ®Ó chuyÓn tiÕp b»ng bÊt kú ph</w:t>
        <w:softHyphen/>
        <w:t>¬ng thøc nµo (tù ®éng hay nh©n c«ng) cuéc gäi ®</w:t>
        <w:softHyphen/>
        <w:t>êng dµi trong n</w:t>
        <w:softHyphen/>
        <w:t>íc vµ quèc tÕ gi÷a c¸c thiÕt bÞ ®Çu cuèi ngoµi m¹ng (theo c¶ hai chiÒu ®i vµ ®Õn).</w:t>
      </w:r>
    </w:p>
    <w:p>
      <w:pPr>
        <w:pStyle w:val="Normal"/>
        <w:rPr/>
      </w:pPr>
      <w:r>
        <w:rPr/>
        <w:t>4. Kh«ng kÕt nèi trùc tiÕp c¸c m¹ng viÔn th«ng dïng riªng, m¹ng viÔn th«ng chuyªn dïng víi nhau, trõ tr</w:t>
        <w:softHyphen/>
        <w:t>êng hîp ®</w:t>
        <w:softHyphen/>
        <w:t>îc Bé B</w:t>
        <w:softHyphen/>
        <w:t xml:space="preserve">u chÝnh, ViÔn th«ng cho phÐp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§iÓm kÕt nèi</w:t>
      </w:r>
    </w:p>
    <w:p>
      <w:pPr>
        <w:pStyle w:val="Normal"/>
        <w:rPr/>
      </w:pPr>
      <w:r>
        <w:rPr/>
        <w:t>1. M¹ng viÔn th«ng dïng riªng ®</w:t>
        <w:softHyphen/>
        <w:t>îc phÐp kÕt nèi víi m¹ng viÔn th«ng c«ng céng t¹i c¸c tæng ®µi néi h¹t, tæng ®µi tandem néi h¹t vµ t¹i c¸c ®iÓm kÕt nèi kh¸c do doanh nghiÖp viÔn th«ng quy ®Þnh b»ng c¸c ®</w:t>
        <w:softHyphen/>
        <w:t xml:space="preserve">êng trung kÕ. </w:t>
      </w:r>
    </w:p>
    <w:p>
      <w:pPr>
        <w:pStyle w:val="Normal"/>
        <w:rPr/>
      </w:pPr>
      <w:r>
        <w:rPr/>
        <w:t>2. M¹ng viÔn th«ng chuyªn dïng ®</w:t>
        <w:softHyphen/>
        <w:t>îc phÐp kÕt nèi víi m¹ng viÔn th«ng c«ng céng t¹i c¸c tæng ®µi néi h¹t, tæng ®µi tandem néi h¹t, tæng ®µi ®</w:t>
        <w:softHyphen/>
        <w:t>êng dµi vµ t¹i c¸c ®iÓm kÕt nèi kh¸c do doanh nghiÖp viÔn th«ng quy ®Þnh b»ng c¸c ®</w:t>
        <w:softHyphen/>
        <w:t xml:space="preserve">êng trung kÕ 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Sö dông chung c¬ së h¹ tÇng</w:t>
      </w:r>
    </w:p>
    <w:p>
      <w:pPr>
        <w:pStyle w:val="Normal"/>
        <w:rPr/>
      </w:pPr>
      <w:r>
        <w:rPr/>
        <w:t>1. Tr</w:t>
        <w:softHyphen/>
        <w:t>êng hîp chñ m¹ng viÔn th«ng dïng riªng, chñ m¹ng viÔn th«ng chuyªn dïng tù x©y dùng ®</w:t>
        <w:softHyphen/>
        <w:t>êng truyÒn dÉn theo giÊy phÐp thiÕt lËp m¹ng th× chñ m¹ng ph¶i chÞu tr¸ch nhiÖm toµn bé viÖc l¾p ®Æt, vËn hµnh, b¶o d</w:t>
        <w:softHyphen/>
        <w:t>ìng ®</w:t>
        <w:softHyphen/>
        <w:t>êng trung kÕ. Doanh nghiÖp viÔn th«ng cã tr¸ch nhiÖm bè trÝ mÆt b»ng l¾p ®Æt thiÕt bÞ truyÒn dÉn (nÕu cã), èng c¸p, bÓ c¸p, cét, trô ¨ng ten vµ c¸c thiÕt bÞ kh¸c ®i kÌm nh</w:t>
        <w:softHyphen/>
        <w:t xml:space="preserve"> nguån ®iÖn, ®iÒu hoµ v.v... cho chñ m¹ng viÔn th«ng dïng riªng, chñ m¹ng viÔn th«ng chuyªn dïng t¹i ®Þa ®iÓm tæng ®µi kÕt nèi cña m×nh.</w:t>
      </w:r>
    </w:p>
    <w:p>
      <w:pPr>
        <w:pStyle w:val="Normal"/>
        <w:rPr/>
      </w:pPr>
      <w:r>
        <w:rPr/>
        <w:t>2. ViÖc sö dông c¬ së h¹ tÇng cña doanh nghiÖp viÔn th«ng ®</w:t>
        <w:softHyphen/>
        <w:t>îc thùc hiÖn th«ng qua hîp ®ång ký gi÷a chñ m¹ng viÔn th«ng dïng riªng, chñ m¹ng viÔn th«ng chuyªn dïng víi doanh nghiÖp viÔn th«ng.</w:t>
      </w:r>
    </w:p>
    <w:p>
      <w:pPr>
        <w:pStyle w:val="Normal"/>
        <w:rPr/>
      </w:pPr>
      <w:r>
        <w:rPr/>
        <w:t>3. Chi phÝ cho viÖc sö dông h¹ tÇng cña doanh nghiÖp viÔn th«ng do chñ m¹ng viÔn th«ng dïng riªng, chñ m¹ng viÔn th«ng chuyªn dïng vµ doanh nghiÖp viÔn th«ng tho¶ thuË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§¸NH Sè VIÔN TH¤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Quy ho¹ch ®¸nh sè viÔn th«ng </w:t>
      </w:r>
    </w:p>
    <w:p>
      <w:pPr>
        <w:pStyle w:val="Normal"/>
        <w:rPr/>
      </w:pPr>
      <w:r>
        <w:rPr/>
        <w:t>1. Quy ho¹ch ®¸nh sè viÔn th«ng lµ quy ®Þnh chi tiÕt cÊu tróc vµ môc ®Ých sö dông c¸c m·, sè ®</w:t>
        <w:softHyphen/>
        <w:t>îc ¸p dông thèng nhÊt trªn ph¹m vi c¶ n</w:t>
        <w:softHyphen/>
        <w:t>íc ®Ó b¶o ®¶m cho ho¹t ®éng cña m¹ng vµ dÞch vô viÔn th«ng. TËp hîp c¸c m·, sè viÔn th«ng ®</w:t>
        <w:softHyphen/>
        <w:t>îc gäi lµ kho sè viÔn th«ng.</w:t>
      </w:r>
    </w:p>
    <w:p>
      <w:pPr>
        <w:pStyle w:val="Normal"/>
        <w:rPr/>
      </w:pPr>
      <w:r>
        <w:rPr/>
        <w:t>2. Quy ho¹ch ®¸nh sè viÔn th«ng bao gåm:</w:t>
      </w:r>
    </w:p>
    <w:p>
      <w:pPr>
        <w:pStyle w:val="Normal"/>
        <w:rPr/>
      </w:pPr>
      <w:r>
        <w:rPr/>
        <w:t>a) Quy ho¹ch ®¸nh sè m¹ng viÔn th«ng c«ng céng;</w:t>
      </w:r>
    </w:p>
    <w:p>
      <w:pPr>
        <w:pStyle w:val="Normal"/>
        <w:rPr/>
      </w:pPr>
      <w:r>
        <w:rPr/>
        <w:t>b) Quy ho¹ch ®¸nh sè m· ®iÓm b¸o hiÖu;</w:t>
      </w:r>
    </w:p>
    <w:p>
      <w:pPr>
        <w:pStyle w:val="Normal"/>
        <w:rPr/>
      </w:pPr>
      <w:r>
        <w:rPr/>
        <w:t>c) Quy ho¹ch ®¸nh sè tªn miÒn, ®Þa chØ Internet;</w:t>
      </w:r>
    </w:p>
    <w:p>
      <w:pPr>
        <w:pStyle w:val="Normal"/>
        <w:rPr/>
      </w:pPr>
      <w:r>
        <w:rPr/>
        <w:t>d) Quy ho¹ch ®¸nh sè c¸c m¹ng dÞch vô viÔn th«ng kh¸c.</w:t>
      </w:r>
    </w:p>
    <w:p>
      <w:pPr>
        <w:pStyle w:val="Normal"/>
        <w:rPr/>
      </w:pPr>
      <w:r>
        <w:rPr/>
        <w:t>3. Bé B</w:t>
        <w:softHyphen/>
        <w:t>u chÝnh, ViÔn th«ng x©y dùng, ban hµnh, söa ®æi, bæ sung Quy ho¹ch ®¸nh sè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Qu¶n lý kho sè viÔn th«ng</w:t>
      </w:r>
    </w:p>
    <w:p>
      <w:pPr>
        <w:pStyle w:val="Normal"/>
        <w:rPr/>
      </w:pPr>
      <w:r>
        <w:rPr/>
        <w:t>1. Bé B</w:t>
        <w:softHyphen/>
        <w:t>u chÝnh, ViÔn th«ng x©y dùng vµ ban hµnh Quy ®Þnh qu¶n lý kho sè viÔn th«ng.</w:t>
      </w:r>
    </w:p>
    <w:p>
      <w:pPr>
        <w:pStyle w:val="Normal"/>
        <w:rPr/>
      </w:pPr>
      <w:r>
        <w:rPr/>
        <w:t>2. Dùa trªn Quy ho¹ch ®¸nh sè vµ Quy ®Þnh qu¶n lý kho sè, Bé B</w:t>
        <w:softHyphen/>
        <w:t>u chÝnh, ViÔn th«ng quyÕt ®Þnh viÖc ph©n bæ hoÆc thu håi c¸c m·, sè viÔn th«ng cho c¸c doanh nghiÖp viÔn th«ng vµ cho c¸c tæ chøc, c¸ nh©n.</w:t>
      </w:r>
    </w:p>
    <w:p>
      <w:pPr>
        <w:pStyle w:val="Normal"/>
        <w:rPr/>
      </w:pPr>
      <w:r>
        <w:rPr/>
        <w:t>3. Doanh nghiÖp viÔn th«ng chÞu tr¸ch nhiÖm:</w:t>
      </w:r>
    </w:p>
    <w:p>
      <w:pPr>
        <w:pStyle w:val="Normal"/>
        <w:rPr/>
      </w:pPr>
      <w:r>
        <w:rPr/>
        <w:t>a) Lµm thñ tôc xin ph©n bæ m·, sè vµ khèi sè theo quy ®Þnh cña Bé B</w:t>
        <w:softHyphen/>
        <w:t>u chÝnh, ViÔn th«ng;</w:t>
      </w:r>
    </w:p>
    <w:p>
      <w:pPr>
        <w:pStyle w:val="Normal"/>
        <w:rPr/>
      </w:pPr>
      <w:r>
        <w:rPr/>
        <w:t>b) X©y dùng kÕ ho¹ch sö dông m·, sè viÔn th«ng ®· ®</w:t>
        <w:softHyphen/>
        <w:t>îc Bé B</w:t>
        <w:softHyphen/>
        <w:t>u chÝnh, ViÔn th«ng ph©n bæ;</w:t>
      </w:r>
    </w:p>
    <w:p>
      <w:pPr>
        <w:pStyle w:val="Normal"/>
        <w:rPr/>
      </w:pPr>
      <w:r>
        <w:rPr/>
        <w:t>c) Thùc hiÖn viÖc cÊp sè, cho thuª sè vµ thu håi sè ®èi víi ng</w:t>
        <w:softHyphen/>
        <w:t>êi sö dông dÞch vô theo Quy ®Þnh qu¶n lý kho sè viÔn th«ng;</w:t>
      </w:r>
    </w:p>
    <w:p>
      <w:pPr>
        <w:pStyle w:val="Normal"/>
        <w:rPr/>
      </w:pPr>
      <w:r>
        <w:rPr/>
        <w:t>d) B¸o c¸o Bé B</w:t>
        <w:softHyphen/>
        <w:t>u chÝnh, ViÔn th«ng kÕ ho¹ch vµ t×nh h×nh sö dông m·, sè viÔn th«ng ®Þnh kú hoÆc ®ét xuÊt theo yªu cÇu cña Bé B</w:t>
        <w:softHyphen/>
        <w:t>u chÝnh, ViÔn th«ng;</w:t>
      </w:r>
    </w:p>
    <w:p>
      <w:pPr>
        <w:pStyle w:val="Normal"/>
        <w:rPr/>
      </w:pPr>
      <w:r>
        <w:rPr/>
        <w:t>®) Trong ph¹m vi khèi sè viÔn th«ng ®· ®</w:t>
        <w:softHyphen/>
        <w:t>îc ph©n bæ, trªn c¬ së Quy ho¹ch ®¸nh sè viÔn th«ng vµ kÕ ho¹ch ph¸t triÓn m¹ng l</w:t>
        <w:softHyphen/>
        <w:t>íi ®· ®</w:t>
        <w:softHyphen/>
        <w:t>îc cÊp cã thÈm quyÒn phª duyÖt, doanh nghiÖp viÔn th«ng ph¶i th«ng b¸o tr</w:t>
        <w:softHyphen/>
        <w:t>íc cho ng</w:t>
        <w:softHyphen/>
        <w:t>êi sö dông dÞch vô liªn quan Ýt nhÊt 60 ngµy tr</w:t>
        <w:softHyphen/>
        <w:t>íc khi tiÕn hµnh thay ®æi sè thuª bao vÒ thêi ®iÓm vµ c¸c th«ng tin cÇn thiÕt vÒ kÕ ho¹ch ®æi sè, h</w:t>
        <w:softHyphen/>
        <w:t>íng dÉn ng</w:t>
        <w:softHyphen/>
        <w:t>êi sö dông viÖc sö dông dÞch vô sau khi ®æi sè. Doanh nghiÖp viÔn th«ng ph¶i chÞu mäi chi phÝ cho viÖc ®æi sè, nh</w:t>
        <w:softHyphen/>
        <w:t>ng kh«ng ph¶i chÞu tr¸ch nhiÖm vÒ nh÷ng thiÖt h¹i gi¸n tiÕp do viÖc ®æi sè g©y ra cho ng</w:t>
        <w:softHyphen/>
        <w:t>êi sö dông.</w:t>
      </w:r>
    </w:p>
    <w:p>
      <w:pPr>
        <w:pStyle w:val="Normal"/>
        <w:rPr/>
      </w:pPr>
      <w:r>
        <w:rPr/>
        <w:t>4. Chñ m¹ng viÔn th«ng chuyªn dïng, dïng riªng, ®¹i lý vµ ng</w:t>
        <w:softHyphen/>
        <w:t>êi sö dông dÞch vô ®</w:t>
        <w:softHyphen/>
        <w:t>îc cÊp hoÆc ®</w:t>
        <w:softHyphen/>
        <w:t>îc thuª m·, sè cã tr¸ch nhiÖm sö dông m·, sè ®· ®</w:t>
        <w:softHyphen/>
        <w:t>îc cÊp hoÆc ®</w:t>
        <w:softHyphen/>
        <w:t>îc thuª theo Quy ®Þnh qu¶n lý kho sè viÔn th«ng vµ h</w:t>
        <w:softHyphen/>
        <w:t>íng dÉn cña doanh nghiÖp viÔn th«ng.</w:t>
      </w:r>
    </w:p>
    <w:p>
      <w:pPr>
        <w:pStyle w:val="Normal"/>
        <w:rPr/>
      </w:pPr>
      <w:r>
        <w:rPr/>
        <w:t>5. Bé B</w:t>
        <w:softHyphen/>
        <w:t>u chÝnh, ViÔn th«ng thu håi c¸c m·, sè dÞch vô hoÆc khèi sè thuª bao ®· ph©n bæ trong tr</w:t>
        <w:softHyphen/>
        <w:t>êng hîp doanh nghiÖp viÔn th«ng hoÆc chñ m¹ng kh«ng cã nhu cÇu sö dông n÷a ®Ó sö dông cho c¸c môc ®Ých kh¸c.</w:t>
      </w:r>
    </w:p>
    <w:p>
      <w:pPr>
        <w:pStyle w:val="Normal"/>
        <w:rPr/>
      </w:pPr>
      <w:r>
        <w:rPr/>
        <w:t>6. Khi cã nhu cÇu thay ®æi khèi sè hoÆc ®é dµi sè thuª bao, doanh nghiÖp viÔn th«ng vµ c¸c chñ m¹ng viÔn th«ng chuyªn dïng ph¶i lËp kÕ ho¹ch, ®Ò xuÊt ph</w:t>
        <w:softHyphen/>
        <w:t>¬ng ¸n vµ chØ thùc hiÖn sau khi ®</w:t>
        <w:softHyphen/>
        <w:t>îc Bé B</w:t>
        <w:softHyphen/>
        <w:t>u chÝnh, ViÔn th«ng cho phÐp b»ng v¨n b¶n.</w:t>
      </w:r>
    </w:p>
    <w:p>
      <w:pPr>
        <w:pStyle w:val="Normal"/>
        <w:rPr/>
      </w:pPr>
      <w:r>
        <w:rPr/>
        <w:t>7. Mäi c¬ quan, tæ chøc, c¸ nh©n khi sö dông m·, sè viÔn th«ng ph¶i nép phÝ vµ lÖ phÝ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VI </w:t>
        <w:br/>
        <w:t xml:space="preserve">GIÊY PHÐP VIÔN TH¤NG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1 </w:t>
        <w:br/>
        <w:t>QUY §ÞNH CHUNG VÒ CÊP PHÐ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Nguyªn t¾c cÊp phÐp</w:t>
      </w:r>
    </w:p>
    <w:p>
      <w:pPr>
        <w:pStyle w:val="Normal"/>
        <w:rPr/>
      </w:pPr>
      <w:r>
        <w:rPr/>
        <w:t>1. Phï hîp víi chiÕn l</w:t>
        <w:softHyphen/>
        <w:t>îc, quy ho¹ch, kÕ ho¹ch ph¸t triÓn viÔn th«ng ViÖt Nam.</w:t>
      </w:r>
    </w:p>
    <w:p>
      <w:pPr>
        <w:pStyle w:val="Normal"/>
        <w:rPr/>
      </w:pPr>
      <w:r>
        <w:rPr/>
        <w:t>2. ¦u tiªn cÊp phÐp cho c¸c ®Ò ¸n cã kh¶ n¨ng triÓn khai nhanh chãng trªn thùc tÕ, cã cam kÕt cung cÊp l©u dµi cho ®«ng ®¶o ng</w:t>
        <w:softHyphen/>
        <w:t>êi sö dông dÞch vô; c¸c ®Ò ¸n cung cÊp dÞch vô ®Õn c¸c vïng s©u, vïng xa, vïng biªn giíi vµ h¶i ®¶o; c¸c ®Ò ¸n cung cÊp dÞch vô viÔn th«ng c«ng Ých, phôc vô c¸c c¬ quan §¶ng, Nhµ n</w:t>
        <w:softHyphen/>
        <w:t xml:space="preserve">íc vµ an ninh, quèc phßng. </w:t>
      </w:r>
    </w:p>
    <w:p>
      <w:pPr>
        <w:pStyle w:val="Normal"/>
        <w:rPr/>
      </w:pPr>
      <w:r>
        <w:rPr/>
        <w:t>3. Trong tr</w:t>
        <w:softHyphen/>
        <w:t>êng hîp viÖc cÊp giÊy phÐp cã liªn quan ®Õn sö dông tÇn sè, kho sè, th× giÊy phÐp chØ ®</w:t>
        <w:softHyphen/>
        <w:t>îc xem xÐt cÊp nÕu viÖc ph©n bæ tÇn sè, kho sè cã thÓ thùc hiÖn ®</w:t>
        <w:softHyphen/>
        <w:t>îc theo ®óng quy ho¹ch ®· phª duyÖt.</w:t>
      </w:r>
    </w:p>
    <w:p>
      <w:pPr>
        <w:pStyle w:val="Normal"/>
        <w:rPr/>
      </w:pPr>
      <w:r>
        <w:rPr/>
        <w:t>4. ViÖc cÊp phÐp cho doanh nghiÖp viÔn th«ng cã sù tham gia cña c¸c nhµ ®Çu t</w:t>
        <w:softHyphen/>
        <w:t xml:space="preserve"> n</w:t>
        <w:softHyphen/>
        <w:t>íc ngoµi ph¶i tu©n thñ quy ®Þnh cña ph¸p luËt vÒ ®Çu t</w:t>
        <w:softHyphen/>
        <w:t xml:space="preserve"> n</w:t>
        <w:softHyphen/>
        <w:t xml:space="preserve">íc ngoµi vµ c¸c ®iÒu </w:t>
        <w:softHyphen/>
        <w:t>íc quèc tÕ mµ ViÖt Nam ký kÕt hoÆc gia nhËp.</w:t>
      </w:r>
    </w:p>
    <w:p>
      <w:pPr>
        <w:pStyle w:val="Normal"/>
        <w:rPr/>
      </w:pPr>
      <w:r>
        <w:rPr/>
        <w:t>5. Nghiªm cÊm viÖc mua b¸n, chuyÓn nh</w:t>
        <w:softHyphen/>
        <w:t>îng c¸c lo¹i giÊy phÐp viÔn th«ng. Trong tr</w:t>
        <w:softHyphen/>
        <w:t>êng hîp thay ®æi vÒ tæ chøc nh</w:t>
        <w:softHyphen/>
        <w:t xml:space="preserve"> s¸p nhËp, gi¶i thÓ, cæ phÇn ho¸ hoÆc thay ®æi phÇn vèn gãp cña Nhµ n</w:t>
        <w:softHyphen/>
        <w:t>íc, c¬ quan, tæ chøc, doanh nghiÖp cã tr¸ch nhiÖm b¸o c¸o Bé B</w:t>
        <w:softHyphen/>
        <w:t>u chÝnh, ViÔn th«ng ®Ó xem xÐt viÖc cÊp l¹i hoÆc thu håi giÊy phÐp theo ®óng quy ®Þnh vÒ ®èi t</w:t>
        <w:softHyphen/>
        <w:t>îng ®</w:t>
        <w:softHyphen/>
        <w:t xml:space="preserve">îc cÊp phÐp.  </w:t>
      </w:r>
    </w:p>
    <w:p>
      <w:pPr>
        <w:pStyle w:val="Normal"/>
        <w:rPr/>
      </w:pPr>
      <w:r>
        <w:rPr/>
        <w:t>6. C¬ quan, tæ chøc, doanh nghiÖp hoµn toµn chÞu tr¸ch nhiÖm tr</w:t>
        <w:softHyphen/>
        <w:t>íc ph¸p luËt vÒ tÝnh chÝnh x¸c cña hå s¬ xin cÊp giÊy phÐp viÔn th«ng. C¨n cø vµo hå s¬ xin cÊp phÐp, Bé B</w:t>
        <w:softHyphen/>
        <w:t>u chÝnh, ViÔn th«ng tiÕn hµnh thÈm ®Þnh vµ cÊp phÐp hoÆc tõ chèi cÊp phÐp theo c¸c quy ®Þnh t¹i NghÞ ®Þnh nµy. C¬ quan, tæ chøc, doanh nghiÖp sau khi nhËn ®</w:t>
        <w:softHyphen/>
        <w:t>îc giÊy phÐp viÔn th«ng, cã tr¸ch nhiÖm vµ chñ ®éng triÓn khai thùc hiÖn c¸c ho¹t ®éng ghi trong giÊy phÐp vµ hoµn toµn chÞu tr¸ch nhiÖm tr</w:t>
        <w:softHyphen/>
        <w:t>íc ph¸p luËt vÒ c¸c ho¹t ®éng s¶n xuÊt, kinh doanh, cung cÊp dÞch vô cña m×nh theo c¸c quy ®Þnh cña ph¸p luËt vµ c¸c quy ®Þnh cña giÊy phÐp ®· ®</w:t>
        <w:softHyphen/>
        <w:t xml:space="preserve">îc cÊp.  </w:t>
      </w:r>
    </w:p>
    <w:p>
      <w:pPr>
        <w:pStyle w:val="Normal"/>
        <w:rPr/>
      </w:pPr>
      <w:r>
        <w:rPr/>
        <w:t>7. Mäi c¬ quan, tæ chøc, doanh nghiÖp cã nghÜa vô nép phÝ vµ lÖ phÝ cÊp phÐp theo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Kinh doanh viÔn th«ng kh«ng cÇn giÊy phÐp</w:t>
      </w:r>
    </w:p>
    <w:p>
      <w:pPr>
        <w:pStyle w:val="Normal"/>
        <w:rPr/>
      </w:pPr>
      <w:r>
        <w:rPr/>
        <w:t>1. Tæ chøc, c¸ nh©n, doanh nghiÖp thuéc mäi thµnh phÇn kinh tÕ ho¹t ®éng hîp ph¸p t¹i ViÖt Nam cã thÓ ®¨ng ký vµ ho¹t ®éng kinh doanh viÔn th«ng trong c¸c lÜnh vùc sau ®©y mµ kh«ng cÇn giÊy phÐp:</w:t>
      </w:r>
    </w:p>
    <w:p>
      <w:pPr>
        <w:pStyle w:val="Normal"/>
        <w:rPr/>
      </w:pPr>
      <w:r>
        <w:rPr/>
        <w:t>a) S¶n xuÊt vËt t</w:t>
        <w:softHyphen/>
        <w:t>, thiÕt bÞ viÔn th«ng (trõ thiÕt bÞ ph¸t, thu - ph¸t sãng v« tuyÕn ®iÖn);</w:t>
      </w:r>
    </w:p>
    <w:p>
      <w:pPr>
        <w:pStyle w:val="Normal"/>
        <w:rPr/>
      </w:pPr>
      <w:r>
        <w:rPr/>
        <w:t>b) XuÊt khÈu, nhËp khÈu vËt t</w:t>
        <w:softHyphen/>
        <w:t>, thiÕt bÞ viÔn th«ng;</w:t>
      </w:r>
    </w:p>
    <w:p>
      <w:pPr>
        <w:pStyle w:val="Normal"/>
        <w:rPr/>
      </w:pPr>
      <w:r>
        <w:rPr/>
        <w:t>c) Cung cÊp dÞch vô viÔn th«ng d</w:t>
        <w:softHyphen/>
        <w:t>íi h×nh thøc ®¹i lý dÞch vô viÔn th«ng.</w:t>
      </w:r>
    </w:p>
    <w:p>
      <w:pPr>
        <w:pStyle w:val="Normal"/>
        <w:rPr/>
      </w:pPr>
      <w:r>
        <w:rPr/>
        <w:t>2. Trong qu¸ tr×nh ho¹t ®éng kinh doanh viÔn th«ng, tæ chøc, c¸ nh©n, doanh nghiÖp cÇn ph¶i tu©n theo c¸c quy ®Þnh cña ph¸p luËt vÒ chÊt l</w:t>
        <w:softHyphen/>
        <w:t>îng hµng hãa vµ dÞch vô, c¸c quy ®Þnh vÒ th«ng tin qu¶ng c¸o, c¸c quy ®Þnh vÒ gi¶i quyÕt tranh chÊp, båi th</w:t>
        <w:softHyphen/>
        <w:t>êng vµ c¸c quy ®Þnh kh¸c cña ph¸p luËt cã liªn quan.</w:t>
      </w:r>
    </w:p>
    <w:p>
      <w:pPr>
        <w:pStyle w:val="Normal"/>
        <w:rPr/>
      </w:pPr>
      <w:r>
        <w:rPr/>
        <w:t>3. Ngoµi c¸c quy ®Þnh t¹i kho¶n 2 cña §iÒu nµy:</w:t>
      </w:r>
    </w:p>
    <w:p>
      <w:pPr>
        <w:pStyle w:val="Normal"/>
        <w:rPr/>
      </w:pPr>
      <w:r>
        <w:rPr/>
        <w:t>a) §èi víi viÖc kinh doanh s¶n xuÊt vËt t</w:t>
        <w:softHyphen/>
        <w:t>, thiÕt bÞ viÔn th«ng (trõ thiÕt bÞ ph¸t, thu - ph¸t sãng v« tuyÕn ®iÖn), tæ chøc, c¸ nh©n, doanh nghiÖp cÇn ph¶i tu©n theo c¸c quy ®Þnh vÒ qu¶n lý chÊt l</w:t>
        <w:softHyphen/>
        <w:t>îng thiÕt bÞ viÔn th«ng t¹i §iÒu 52 cña NghÞ ®Þnh nµy;</w:t>
      </w:r>
    </w:p>
    <w:p>
      <w:pPr>
        <w:pStyle w:val="Normal"/>
        <w:rPr/>
      </w:pPr>
      <w:r>
        <w:rPr/>
        <w:t>b) §èi víi viÖc kinh doanh xuÊt khÈu, nhËp khÈu vËt t</w:t>
        <w:softHyphen/>
        <w:t>, thiÕt bÞ viÔn th«ng, tæ chøc, c¸ nh©n, doanh nghiÖp cÇn ph¶i tu©n theo c¸c quy ®Þnh vÒ qu¶n lý chÊt l</w:t>
        <w:softHyphen/>
        <w:t>îng thiÕt bÞ viÔn th«ng t¹i §iÒu 52 cña NghÞ ®Þnh nµy, c¸c quy ®Þnh vÒ sö dông tÇn sè vµ thiÕt bÞ v« tuyÕn ®iÖn cña NghÞ ®Þnh sè 24/2004/N§-CP ngµy 14 th¸ng 01 n¨m 2004 cña ChÝnh phñ vÒ tÇn sè v« tuyÕn ®iÖn vµ c¸c quy ®Þnh hiÖn hµnh vÒ qu¶n lý xuÊt khÈu, nhËp khÈu hµng hãa cña Thñ t</w:t>
        <w:softHyphen/>
        <w:t>íng ChÝnh phñ trong tõng thêi kú;</w:t>
      </w:r>
    </w:p>
    <w:p>
      <w:pPr>
        <w:pStyle w:val="Normal"/>
        <w:rPr/>
      </w:pPr>
      <w:r>
        <w:rPr/>
        <w:t>c) §èi víi viÖc cung cÊp dÞch vô viÔn th«ng d</w:t>
        <w:softHyphen/>
        <w:t>íi h×nh thøc ®¹i lý dÞch vô viÔn th«ng, tæ chøc, c¸ nh©n, doanh nghiÖp cÇn ph¶i tu©n theo c¸c quy ®Þnh vÒ ®¹i lý dÞch vô viÔn th«ng t¹i §iÒu 25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</w:t>
        <w:br/>
        <w:t>CÊP PHÐP THIÕT LËP M¹NG Vµ CUNG CÊP DÞCH Vô VIÔN TH¤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§iÒu kiÖn cÊp phÐp </w:t>
      </w:r>
    </w:p>
    <w:p>
      <w:pPr>
        <w:pStyle w:val="Normal"/>
        <w:rPr/>
      </w:pPr>
      <w:r>
        <w:rPr/>
        <w:t>1. §iÒu kiÖn vÒ chñ thÓ:</w:t>
      </w:r>
    </w:p>
    <w:p>
      <w:pPr>
        <w:pStyle w:val="Normal"/>
        <w:rPr/>
      </w:pPr>
      <w:r>
        <w:rPr/>
        <w:t>Lµ doanh nghiÖp nhµ n</w:t>
        <w:softHyphen/>
        <w:t>íc hoÆc doanh nghiÖp mµ vèn gãp cña Nhµ n</w:t>
        <w:softHyphen/>
        <w:t xml:space="preserve">íc chiÕm cæ phÇn chi phèi hoÆc cæ phÇn ®Æc biÖt. </w:t>
      </w:r>
    </w:p>
    <w:p>
      <w:pPr>
        <w:pStyle w:val="Normal"/>
        <w:rPr/>
      </w:pPr>
      <w:r>
        <w:rPr/>
        <w:t xml:space="preserve">2. §iÒu kiÖn vÒ kü thuËt nghiÖp vô vµ kh¶ n¨ng tµi chÝnh: </w:t>
      </w:r>
    </w:p>
    <w:p>
      <w:pPr>
        <w:pStyle w:val="Normal"/>
        <w:rPr/>
      </w:pPr>
      <w:r>
        <w:rPr/>
        <w:t>a) Cã ®ñ kh¶ n¨ng vÒ tµi chÝnh vµ nh©n lùc chuyªn m«n phï hîp víi quy m« cña ®Ò ¸n ®Ó triÓn khai giÊy phÐp;</w:t>
      </w:r>
    </w:p>
    <w:p>
      <w:pPr>
        <w:pStyle w:val="Normal"/>
        <w:rPr/>
      </w:pPr>
      <w:r>
        <w:rPr/>
        <w:t>b) Cã ph</w:t>
        <w:softHyphen/>
        <w:t>¬ng ¸n kü thuËt ph¸t triÓn m¹ng vµ ph</w:t>
        <w:softHyphen/>
        <w:t>¬ng ¸n kinh doanh dÞch vô kh¶ thi vµ phï hîp víi c¸c quy ®Þnh hiÖn hµnh vÒ kÕt nèi, sö dông tµi nguyªn th«ng tin, gi¸ c</w:t>
        <w:softHyphen/>
        <w:t>íc, tiªu chuÈn kü thuËt vµ chÊt l</w:t>
        <w:softHyphen/>
        <w:t>îng dÞch vô;</w:t>
      </w:r>
    </w:p>
    <w:p>
      <w:pPr>
        <w:pStyle w:val="Normal"/>
        <w:rPr/>
      </w:pPr>
      <w:r>
        <w:rPr/>
        <w:t>c) Cã c¸c ph</w:t>
        <w:softHyphen/>
        <w:t>¬ng ¸n dù phßng ®Ó ®¶m b¶o an toµn khi cã sù cè vÒ kü thuËt;</w:t>
      </w:r>
    </w:p>
    <w:p>
      <w:pPr>
        <w:pStyle w:val="Normal"/>
        <w:rPr/>
      </w:pPr>
      <w:r>
        <w:rPr/>
        <w:t>d) Cã c¸c trang thiÕt bÞ vµ ph</w:t>
        <w:softHyphen/>
        <w:t>¬ng ¸n kü thuËt, nghiÖp vô ®¶m b¶o an toµn m¹ng l</w:t>
        <w:softHyphen/>
        <w:t>íi vµ an ninh th«ng ti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Thñ tôc cÊp phÐp</w:t>
      </w:r>
    </w:p>
    <w:p>
      <w:pPr>
        <w:pStyle w:val="Normal"/>
        <w:rPr/>
      </w:pPr>
      <w:r>
        <w:rPr/>
        <w:t>1. Hå s¬ xin cÊp phÐp.</w:t>
      </w:r>
    </w:p>
    <w:p>
      <w:pPr>
        <w:pStyle w:val="Normal"/>
        <w:rPr/>
      </w:pPr>
      <w:r>
        <w:rPr/>
        <w:t>Hå s¬ xin cÊp phÐp cña doanh nghiÖp ®</w:t>
        <w:softHyphen/>
        <w:t>îc lËp thµnh 03 bé (01 bé lµ b¶n chÝnh, 02 bé lµ b¶n sao). Mçi bé hå s¬ gåm:</w:t>
      </w:r>
    </w:p>
    <w:p>
      <w:pPr>
        <w:pStyle w:val="Normal"/>
        <w:rPr/>
      </w:pPr>
      <w:r>
        <w:rPr/>
        <w:t>a) §¬n xin cÊp giÊy phÐp cña doanh nghiÖp;</w:t>
      </w:r>
    </w:p>
    <w:p>
      <w:pPr>
        <w:pStyle w:val="Normal"/>
        <w:rPr/>
      </w:pPr>
      <w:r>
        <w:rPr/>
        <w:t>b) GiÊy chøng nhËn ®¨ng ký kinh doanh hoÆc GiÊy phÐp ®Çu t</w:t>
        <w:softHyphen/>
        <w:t>;</w:t>
      </w:r>
    </w:p>
    <w:p>
      <w:pPr>
        <w:pStyle w:val="Normal"/>
        <w:rPr/>
      </w:pPr>
      <w:r>
        <w:rPr/>
        <w:t>c) §iÒu lÖ tæ chøc vµ ho¹t ®éng cña doanh nghiÖp;</w:t>
      </w:r>
    </w:p>
    <w:p>
      <w:pPr>
        <w:pStyle w:val="Normal"/>
        <w:rPr/>
      </w:pPr>
      <w:r>
        <w:rPr/>
        <w:t>d) §Ò ¸n cung cÊp dÞch vô gåm c¸c néi dung chÝnh nh</w:t>
        <w:softHyphen/>
        <w:t xml:space="preserve"> sau:</w:t>
      </w:r>
    </w:p>
    <w:p>
      <w:pPr>
        <w:pStyle w:val="Normal"/>
        <w:rPr/>
      </w:pPr>
      <w:r>
        <w:rPr/>
        <w:t>- KÕ ho¹ch kinh doanh bao gåm lo¹i h×nh dÞch vô; ph¹m vi cung cÊp dÞch vô; tiªu chuÈn chÊt l</w:t>
        <w:softHyphen/>
        <w:t>îng dÞch vô; gi¸ c</w:t>
        <w:softHyphen/>
        <w:t>íc; dù b¸o vµ ph©n tÝch thÞ tr</w:t>
        <w:softHyphen/>
        <w:t>êng, doanh thu; tæng kinh phÝ ®Çu t</w:t>
        <w:softHyphen/>
        <w:t xml:space="preserve"> vµ ph©n bæ kinh phÝ cho tõng giai ®o¹n; h×nh thøc ®Çu t</w:t>
        <w:softHyphen/>
        <w:t>, ph</w:t>
        <w:softHyphen/>
        <w:t>¬ng ¸n huy ®éng vèn; nh©n lùc;</w:t>
      </w:r>
    </w:p>
    <w:p>
      <w:pPr>
        <w:pStyle w:val="Normal"/>
        <w:rPr/>
      </w:pPr>
      <w:r>
        <w:rPr/>
        <w:t>- KÕ ho¹ch kü thuËt bao gåm cÊu h×nh m¹ng l</w:t>
        <w:softHyphen/>
        <w:t>íi, thiÕt bÞ bao gåm c¶ phÇn chÝnh vµ phÇn dù phßng; ph©n tÝch n¨ng lùc m¹ng l</w:t>
        <w:softHyphen/>
        <w:t>íi, thiÕt bÞ; dung l</w:t>
        <w:softHyphen/>
        <w:t>îng c¸c ®</w:t>
        <w:softHyphen/>
        <w:t>êng truyÒn dÉn; tµi nguyªn th«ng tin t</w:t>
        <w:softHyphen/>
        <w:t>¬ng øng; trang thiÕt bÞ vµ biÖn ph¸p kü thuËt, nghiÖp vô b¶o ®¶m an toµn, an ninh th«ng tin;</w:t>
      </w:r>
    </w:p>
    <w:p>
      <w:pPr>
        <w:pStyle w:val="Normal"/>
        <w:rPr/>
      </w:pPr>
      <w:r>
        <w:rPr/>
        <w:t>- Cam kÕt thùc hiÖn triÓn khai ®Ò ¸n xin cÊp phÐp ®Ó cung cÊp dÞch vô viÔn th«ng l©u dµi cho ng</w:t>
        <w:softHyphen/>
        <w:t>êi sö dông vµ c¸c quy ®Þnh qu¶n lý vÒ viÔn th«ng.</w:t>
      </w:r>
    </w:p>
    <w:p>
      <w:pPr>
        <w:pStyle w:val="Normal"/>
        <w:rPr/>
      </w:pPr>
      <w:r>
        <w:rPr/>
        <w:t>2. Thêi gian vµ quy tr×nh xö lý hå s¬.</w:t>
      </w:r>
    </w:p>
    <w:p>
      <w:pPr>
        <w:pStyle w:val="Normal"/>
        <w:rPr/>
      </w:pPr>
      <w:r>
        <w:rPr/>
        <w:t>Bé B</w:t>
        <w:softHyphen/>
        <w:t>u chÝnh, ViÔn th«ng tiÕp nhËn hå s¬ xin phÐp, tiÕn hµnh thÈm ®Þnh trong thêi gian 75 ngµy, kÓ tõ ngµy nhËn ®</w:t>
        <w:softHyphen/>
        <w:t>îc hå s¬ hîp lÖ. Tr</w:t>
        <w:softHyphen/>
        <w:t>êng hîp kh«ng ®ång ý, Bé B</w:t>
        <w:softHyphen/>
        <w:t>u chÝnh, ViÔn th«ng cã tr¸ch nhiÖm th«ng b¸o b»ng v¨n b¶n, nªu râ lý do tõ chèi cÊp phÐp cho doanh nghiÖp xin phÐp biÕt. Tr</w:t>
        <w:softHyphen/>
        <w:t>êng hîp hå s¬ xin phÐp ®¶m b¶o vÒ c¬ b¶n c¸c yªu cÇu vÒ chuyªn m«n, nghiÖp vô vµ phï hîp víi chiÕn l</w:t>
        <w:softHyphen/>
        <w:t>îc, quy ho¹ch ph¸t triÓn viÔn th«ng quèc gia, Bé B</w:t>
        <w:softHyphen/>
        <w:t>u chÝnh, ViÔn th«ng cã tr¸ch nhiÖm lÊy ý kiÕn b»ng v¨n b¶n cña c¸c Bé, ngµnh liªn quan vµ tæng hîp tr×nh Thñ t</w:t>
        <w:softHyphen/>
        <w:t>íng ChÝnh phñ cho ý kiÕn vÒ viÖc xin cÊp phÐp thiÕt lËp m¹ng vµ cung cÊp dÞch vô viÔn th«ng cña doanh nghiÖp. Tr</w:t>
        <w:softHyphen/>
        <w:t>êng hîp nhËn ®</w:t>
        <w:softHyphen/>
        <w:t>îc ý kiÕn ®ång ý b»ng v¨n b¶n cña Thñ t</w:t>
        <w:softHyphen/>
        <w:t>íng ChÝnh phñ, Bé B</w:t>
        <w:softHyphen/>
        <w:t>u ChÝnh, ViÔn th«ng cã tr¸ch nhiÖm cÊp giÊy phÐp cho doanh nghiÖp trong thêi h¹n 15 ngµy, kÓ tõ ngµy nhËn ®</w:t>
        <w:softHyphen/>
        <w:t>îc ý kiÕn ®ång ý b»ng v¨n b¶n cña Thñ t</w:t>
        <w:softHyphen/>
        <w:t>íng ChÝnh phñ.</w:t>
      </w:r>
    </w:p>
    <w:p>
      <w:pPr>
        <w:pStyle w:val="Normal"/>
        <w:rPr/>
      </w:pPr>
      <w:r>
        <w:rPr/>
        <w:t>3. Söa ®æi, bæ sung néi dung giÊy phÐp.</w:t>
      </w:r>
    </w:p>
    <w:p>
      <w:pPr>
        <w:pStyle w:val="Normal"/>
        <w:rPr/>
      </w:pPr>
      <w:r>
        <w:rPr/>
        <w:t>a) Trong thêi gian hiÖu lùc cña giÊy phÐp, nÕu doanh nghiÖp ®</w:t>
        <w:softHyphen/>
        <w:t>îc cÊp phÐp muèn söa ®æi, bæ sung néi dung giÊy phÐp th× ph¶i göi hå s¬ xin söa ®æi, bæ sung giÊy phÐp ®Õn Bé B</w:t>
        <w:softHyphen/>
        <w:t xml:space="preserve">u chÝnh, ViÔn th«ng; </w:t>
      </w:r>
    </w:p>
    <w:p>
      <w:pPr>
        <w:pStyle w:val="Normal"/>
        <w:rPr/>
      </w:pPr>
      <w:r>
        <w:rPr/>
        <w:t>b) Hå s¬ xin söa ®æi, bæ sung bao gåm: ®¬n xin söa ®æi, bæ sung néi dung giÊy phÐp; b¶n sao giÊy phÐp ®ang cã hiÖu lùc; b¸o c¸o t×nh h×nh ho¹t ®éng cña doanh nghiÖp; b¸o c¸o m« t¶ chi tiÕt néi dung bæ sung, söa ®æi vµ c¸c tµi liÖu cã liªn quan kh¸c;</w:t>
      </w:r>
    </w:p>
    <w:p>
      <w:pPr>
        <w:pStyle w:val="Normal"/>
        <w:rPr/>
      </w:pPr>
      <w:r>
        <w:rPr/>
        <w:t>c) Bé B</w:t>
        <w:softHyphen/>
        <w:t>u chÝnh, ViÔn th«ng thÈm ®Þnh vµ xÐt cÊp phÐp bæ sung, söa ®æi trong thêi h¹n 60 ngµy, kÓ tõ ngµy nhËn ®</w:t>
        <w:softHyphen/>
        <w:t>îc hå s¬ hîp lÖ. Trong tr</w:t>
        <w:softHyphen/>
        <w:t>êng hîp tõ chèi cÊp giÊy phÐp bæ sung, söa ®æi, Bé B</w:t>
        <w:softHyphen/>
        <w:t>u chÝnh, ViÔn th«ng cã tr¸ch nhiÖm tr¶ lêi b»ng v¨n b¶n nªu râ lý do tõ chèi cho doanh nghiÖp xin söa ®æi, bæ sung giÊy phÐp biÕt.</w:t>
      </w:r>
    </w:p>
    <w:p>
      <w:pPr>
        <w:pStyle w:val="Normal"/>
        <w:rPr/>
      </w:pPr>
      <w:r>
        <w:rPr/>
        <w:t xml:space="preserve">4. Gia h¹n giÊy phÐp.  </w:t>
      </w:r>
    </w:p>
    <w:p>
      <w:pPr>
        <w:pStyle w:val="Normal"/>
        <w:rPr/>
      </w:pPr>
      <w:r>
        <w:rPr/>
        <w:t>a) Doanh nghiÖp ®</w:t>
        <w:softHyphen/>
        <w:t>îc cÊp phÐp muèn gia h¹n giÊy phÐp ph¶i göi hå s¬ xin gia h¹n tíi Bé B</w:t>
        <w:softHyphen/>
        <w:t>u chÝnh, ViÔn th«ng 60 ngµy tr</w:t>
        <w:softHyphen/>
        <w:t>íc ngµy giÊy phÐp hÕt h¹n. Hå s¬ xin gia h¹n gåm ®¬n xin gia h¹n giÊy phÐp; b¶n sao giÊy phÐp ®ang cã hiÖu lùc;</w:t>
      </w:r>
    </w:p>
    <w:p>
      <w:pPr>
        <w:pStyle w:val="Normal"/>
        <w:rPr/>
      </w:pPr>
      <w:r>
        <w:rPr/>
        <w:t>b) Bé B</w:t>
        <w:softHyphen/>
        <w:t>u chÝnh, ViÔn th«ng thÈm ®Þnh vµ xÐt gia h¹n giÊy phÐp trong thêi h¹n 60 ngµy, kÓ tõ ngµy nhËn ®</w:t>
        <w:softHyphen/>
        <w:t>îc hå s¬ hîp lÖ. Tr</w:t>
        <w:softHyphen/>
        <w:t>êng hîp tõ chèi gia h¹n giÊy phÐp, Bé B</w:t>
        <w:softHyphen/>
        <w:t>u chÝnh, ViÔn th«ng cã tr¸ch nhiÖm tr¶ lêi b»ng v¨n b¶n nªu râ lý do cho doanh nghiÖp nép ®¬n biÕt;</w:t>
      </w:r>
    </w:p>
    <w:p>
      <w:pPr>
        <w:pStyle w:val="Normal"/>
        <w:rPr/>
      </w:pPr>
      <w:r>
        <w:rPr/>
        <w:t>c) GiÊy phÐp chØ ®</w:t>
        <w:softHyphen/>
        <w:t>îc gia h¹n 01 lÇn vµ thêi gian gia h¹n kh«ng v</w:t>
        <w:softHyphen/>
        <w:t>ît qu¸ mét n¨m.</w:t>
      </w:r>
    </w:p>
    <w:p>
      <w:pPr>
        <w:pStyle w:val="Normal"/>
        <w:rPr/>
      </w:pPr>
      <w:r>
        <w:rPr/>
        <w:t>5. Thu håi giÊy phÐp.</w:t>
      </w:r>
    </w:p>
    <w:p>
      <w:pPr>
        <w:pStyle w:val="Normal"/>
        <w:rPr/>
      </w:pPr>
      <w:r>
        <w:rPr/>
        <w:t>GiÊy phÐp thiÕt lËp m¹ng vµ cung cÊp dÞch vô viÔn th«ng bÞ thu håi trong c¸c tr</w:t>
        <w:softHyphen/>
        <w:t>êng hîp sau:</w:t>
      </w:r>
    </w:p>
    <w:p>
      <w:pPr>
        <w:pStyle w:val="Normal"/>
        <w:rPr/>
      </w:pPr>
      <w:r>
        <w:rPr/>
        <w:t>a) Sau thêi h¹n 02 n¨m, kÓ tõ ngµy cÊp phÐp, doanh nghiÖp ch</w:t>
        <w:softHyphen/>
        <w:t>a triÓn khai thùc hiÖn trªn thùc tÕ c¸c ho¹t ®éng ghi trong giÊy phÐp mµ kh«ng cã lý do x¸c ®¸ng. Doanh nghiÖp ®· bÞ thu håi giÊy phÐp muèn xin cÊp phÐp l¹i ph¶i thùc hiÖn ®Çy ®ñ c¸c thñ tôc nh</w:t>
        <w:softHyphen/>
        <w:t xml:space="preserve"> tr</w:t>
        <w:softHyphen/>
        <w:t>êng hîp xin phÐp míi;</w:t>
      </w:r>
    </w:p>
    <w:p>
      <w:pPr>
        <w:pStyle w:val="Normal"/>
        <w:rPr/>
      </w:pPr>
      <w:r>
        <w:rPr/>
        <w:t xml:space="preserve">b) BÞ xö lý vi ph¹m trong lÜnh vùc viÔn th«ng theo c¸c quy ®Þnh cña ph¸p luËt cã ¸p dông biÖn ph¸p thu håi giÊy phÐ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3 </w:t>
        <w:br/>
        <w:t>CÊP PHÐP CUNG CÊP DÞCH Vô VIÔN TH¤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§iÒu kiÖn cÊp phÐp </w:t>
      </w:r>
    </w:p>
    <w:p>
      <w:pPr>
        <w:pStyle w:val="Normal"/>
        <w:rPr/>
      </w:pPr>
      <w:r>
        <w:rPr/>
        <w:t>1. §iÒu kiÖn vÒ chñ thÓ:</w:t>
      </w:r>
    </w:p>
    <w:p>
      <w:pPr>
        <w:pStyle w:val="Normal"/>
        <w:rPr/>
      </w:pPr>
      <w:r>
        <w:rPr/>
        <w:t>Doanh nghiÖp thuéc mäi thµnh phÇn kinh tÕ ®</w:t>
        <w:softHyphen/>
        <w:t xml:space="preserve">îc thµnh lËp theo quy ®Þnh cña ph¸p luËt. </w:t>
      </w:r>
    </w:p>
    <w:p>
      <w:pPr>
        <w:pStyle w:val="Normal"/>
        <w:rPr/>
      </w:pPr>
      <w:r>
        <w:rPr/>
        <w:t xml:space="preserve">2. §iÒu kiÖn vÒ kü thuËt nghiÖp vô: </w:t>
      </w:r>
    </w:p>
    <w:p>
      <w:pPr>
        <w:pStyle w:val="Normal"/>
        <w:rPr/>
      </w:pPr>
      <w:r>
        <w:rPr/>
        <w:t>a) Cã ph</w:t>
        <w:softHyphen/>
        <w:t>¬ng ¸n kü thuËt ph¸t triÓn hÖ thèng thiÕt bÞ viÔn th«ng trong ph¹m vi c¬ së vµ ®iÓm phôc vô c«ng céng vµ ph</w:t>
        <w:softHyphen/>
        <w:t>¬ng ¸n kinh doanh dÞch vô viÔn th«ng kh¶ thi vµ phï hîp víi c¸c quy ®Þnh hiÖn hµnh vÒ thiÕt lËp m¹ng, kÕt nèi, sö dông tµi nguyªn th«ng tin, gi¸ c</w:t>
        <w:softHyphen/>
        <w:t>íc, c«ng nghÖ vµ chÊt l</w:t>
        <w:softHyphen/>
        <w:t>îng dÞch vô;</w:t>
      </w:r>
    </w:p>
    <w:p>
      <w:pPr>
        <w:pStyle w:val="Normal"/>
        <w:rPr/>
      </w:pPr>
      <w:r>
        <w:rPr/>
        <w:t>b) Cã c¸c ph</w:t>
        <w:softHyphen/>
        <w:t>¬ng ¸n dù phßng ®Ó ®¶m b¶o an toµn khi cã sù cè vÒ kü thuËt;</w:t>
      </w:r>
    </w:p>
    <w:p>
      <w:pPr>
        <w:pStyle w:val="Normal"/>
        <w:rPr/>
      </w:pPr>
      <w:r>
        <w:rPr/>
        <w:t>c) Cã c¸c trang thiÕt bÞ vµ ph</w:t>
        <w:softHyphen/>
        <w:t>¬ng ¸n kü thuËt, nghiÖp vô b¶o ®¶m an toµn m¹ng l</w:t>
        <w:softHyphen/>
        <w:t>íi vµ an ninh th«ng ti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Thñ tôc cÊp phÐp </w:t>
      </w:r>
    </w:p>
    <w:p>
      <w:pPr>
        <w:pStyle w:val="Normal"/>
        <w:rPr/>
      </w:pPr>
      <w:r>
        <w:rPr/>
        <w:t>1. Hå s¬ xin cÊp phÐp.</w:t>
      </w:r>
    </w:p>
    <w:p>
      <w:pPr>
        <w:pStyle w:val="Normal"/>
        <w:rPr/>
      </w:pPr>
      <w:r>
        <w:rPr/>
        <w:t>Hå s¬ xin cÊp phÐp cña doanh nghiÖp ®</w:t>
        <w:softHyphen/>
        <w:t>îc lËp thµnh 03 bé (01 bé lµ b¶n chÝnh, 02 bé lµ b¶n sao). Mçi bé hå s¬ gåm:</w:t>
      </w:r>
    </w:p>
    <w:p>
      <w:pPr>
        <w:pStyle w:val="Normal"/>
        <w:rPr/>
      </w:pPr>
      <w:r>
        <w:rPr/>
        <w:t>a) §¬n xin cÊp giÊy phÐp cña doanh nghiÖp;</w:t>
      </w:r>
    </w:p>
    <w:p>
      <w:pPr>
        <w:pStyle w:val="Normal"/>
        <w:rPr/>
      </w:pPr>
      <w:r>
        <w:rPr/>
        <w:t>b) GiÊy chøng nhËn ®¨ng ký kinh doanh hoÆc GiÊy phÐp ®Çu t</w:t>
        <w:softHyphen/>
        <w:t xml:space="preserve"> cña doanh nghiÖp;</w:t>
      </w:r>
    </w:p>
    <w:p>
      <w:pPr>
        <w:pStyle w:val="Normal"/>
        <w:rPr/>
      </w:pPr>
      <w:r>
        <w:rPr/>
        <w:t>c) §iÒu lÖ tæ chøc vµ ho¹t ®éng cña doanh nghiÖp;</w:t>
      </w:r>
    </w:p>
    <w:p>
      <w:pPr>
        <w:pStyle w:val="Normal"/>
        <w:rPr/>
      </w:pPr>
      <w:r>
        <w:rPr/>
        <w:t>d) §Ò ¸n cung cÊp dÞch vô gåm c¸c néi dung chÝnh nh</w:t>
        <w:softHyphen/>
        <w:t xml:space="preserve"> quy ®Þnh t¹i ®iÓm d kho¶n 1 §iÒu 39 cña NghÞ ®Þnh nµy. </w:t>
      </w:r>
    </w:p>
    <w:p>
      <w:pPr>
        <w:pStyle w:val="Normal"/>
        <w:rPr/>
      </w:pPr>
      <w:r>
        <w:rPr/>
        <w:t>2. Thêi gian xö lý hå s¬.</w:t>
      </w:r>
    </w:p>
    <w:p>
      <w:pPr>
        <w:pStyle w:val="Normal"/>
        <w:rPr/>
      </w:pPr>
      <w:r>
        <w:rPr/>
        <w:t>Bé B</w:t>
        <w:softHyphen/>
        <w:t>u chÝnh, ViÔn th«ng tiÕn hµnh thÈm ®Þnh vµ cÊp phÐp trong thêi h¹n 60 ngµy, kÓ tõ ngµy nhËn ®</w:t>
        <w:softHyphen/>
        <w:t>îc hå s¬ hîp lÖ. NÕu cã nh÷ng vÊn ®Ò ph¸t sinh ®ßi hái ph¶i thÈm tra l¹i th× thêi h¹n trªn cã thÓ kÐo dµi thªm nh</w:t>
        <w:softHyphen/>
        <w:t>ng kh«ng qu¸ 75 ngµy, kÓ tõ ngµy nhËn ®</w:t>
        <w:softHyphen/>
        <w:t>îc hå s¬ hîp lÖ. Tr</w:t>
        <w:softHyphen/>
        <w:t>êng hîp tõ chèi cÊp phÐp, Bé B</w:t>
        <w:softHyphen/>
        <w:t>u chÝnh, ViÔn th«ng cã tr¸ch nhiÖm tr¶ lêi b»ng v¨n b¶n nªu râ lý do cho doanh nghiÖp xin cÊp phÐp biÕt.</w:t>
      </w:r>
    </w:p>
    <w:p>
      <w:pPr>
        <w:pStyle w:val="Normal"/>
        <w:rPr/>
      </w:pPr>
      <w:r>
        <w:rPr/>
        <w:t>3. Söa ®æi, bæ sung néi dung; gia h¹n vµ thu håi giÊy phÐp.</w:t>
      </w:r>
    </w:p>
    <w:p>
      <w:pPr>
        <w:pStyle w:val="Normal"/>
        <w:rPr/>
      </w:pPr>
      <w:r>
        <w:rPr/>
        <w:t>Thùc hiÖn theo quy ®Þnh t¹i kho¶n 3, 4, 5 §iÒu 39 cña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4</w:t>
        <w:br/>
        <w:t>CÊP PHÐP THö NGHIÖM M¹NG Vµ DÞCH Vô VIÔN TH¤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§èi t</w:t>
        <w:softHyphen/>
        <w:t xml:space="preserve">îng cÊp phÐp </w:t>
      </w:r>
    </w:p>
    <w:p>
      <w:pPr>
        <w:pStyle w:val="Normal"/>
        <w:rPr/>
      </w:pPr>
      <w:r>
        <w:rPr/>
        <w:t>1. C¸c doanh nghiÖp viÔn th«ng muèn cung cÊp thö nghiÖm dÞch vô viÔn th«ng míi cho c«ng céng ngoµi c¸c dÞch vô ®· ®</w:t>
        <w:softHyphen/>
        <w:t>îc quy ®Þnh trong giÊy phÐp ®· ®</w:t>
        <w:softHyphen/>
        <w:t>îc cÊp hoÆc thö nghiÖm c¸c dÞch vô viÔn th«ng míi cã sö dông tµi nguyªn viÔn th«ng.</w:t>
      </w:r>
    </w:p>
    <w:p>
      <w:pPr>
        <w:pStyle w:val="Normal"/>
        <w:rPr/>
      </w:pPr>
      <w:r>
        <w:rPr/>
        <w:t>2. C¸c c¬ quan, tæ chøc, doanh nghiÖp muèn thö nghiÖm m¹ng viÔn th«ng dïng riªng cã sö dông tµi nguyªn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Thñ tôc cÊp phÐp</w:t>
      </w:r>
    </w:p>
    <w:p>
      <w:pPr>
        <w:pStyle w:val="Normal"/>
        <w:rPr/>
      </w:pPr>
      <w:r>
        <w:rPr/>
        <w:t>1. Hå s¬ xin cÊp phÐp.</w:t>
      </w:r>
    </w:p>
    <w:p>
      <w:pPr>
        <w:pStyle w:val="Normal"/>
        <w:rPr/>
      </w:pPr>
      <w:r>
        <w:rPr/>
        <w:t>Hå s¬ xin cÊp phÐp ®</w:t>
        <w:softHyphen/>
        <w:t>îc lËp thµnh 03 bé (01 bé lµ b¶n chÝnh, 02 bé lµ b¶n sao). Mçi bé hå s¬ gåm:</w:t>
      </w:r>
    </w:p>
    <w:p>
      <w:pPr>
        <w:pStyle w:val="Normal"/>
        <w:rPr/>
      </w:pPr>
      <w:r>
        <w:rPr/>
        <w:t>a) §¬n xin phÐp thiÕt lËp thö nghiÖm hoÆc cung cÊp thö nghiÖm dÞch vô;</w:t>
      </w:r>
    </w:p>
    <w:p>
      <w:pPr>
        <w:pStyle w:val="Normal"/>
        <w:rPr/>
      </w:pPr>
      <w:r>
        <w:rPr/>
        <w:t>b) §Ò ¸n thiÕt lËp thö nghiÖm m¹ng hoÆc cung cÊp thö nghiÖm dÞch vô, trong ®ã x¸c ®Þnh râ: môc ®Ých, ph¹m vi, thêi h¹n thö nghiÖm; cÊu h×nh m¹ng, lo¹i h×nh dÞch vô, bªn hîp t¸c cïng thö nghiÖm (nÕu cã); gi¸ c</w:t>
        <w:softHyphen/>
        <w:t>íc dù ®Þnh (nÕu cã); tÇn sè, kho sè xin phÐp thö nghiÖm (nÕu cã); c¸c ®iÒu kho¶n, ®iÒu kiÖn ®Ó b¶o ®¶m quyÒn lîi cña ng</w:t>
        <w:softHyphen/>
        <w:t>êi sö dông nÕu sau khi kÕt thóc thêi h¹n cung cÊp thö nghiÖm dÞch vô, doanh nghiÖp kh«ng ®</w:t>
        <w:softHyphen/>
        <w:t>a dÞch vô vµo cung cÊp chÝnh thøc;</w:t>
      </w:r>
    </w:p>
    <w:p>
      <w:pPr>
        <w:pStyle w:val="Normal"/>
        <w:rPr/>
      </w:pPr>
      <w:r>
        <w:rPr/>
        <w:t>c) B¶n sao giÊy phÐp viÔn th«ng (nÕu cã).</w:t>
      </w:r>
    </w:p>
    <w:p>
      <w:pPr>
        <w:pStyle w:val="Normal"/>
        <w:rPr/>
      </w:pPr>
      <w:r>
        <w:rPr/>
        <w:t>2. Thêi gian xö lý hå s¬</w:t>
      </w:r>
    </w:p>
    <w:p>
      <w:pPr>
        <w:pStyle w:val="Normal"/>
        <w:rPr/>
      </w:pPr>
      <w:r>
        <w:rPr/>
        <w:t>Bé B</w:t>
        <w:softHyphen/>
        <w:t>u chÝnh, ViÔn th«ng tiÕn hµnh thÈm ®Þnh vµ xÐt cÊp phÐp hoÆc tõ chèi cÊp phÐp trong thêi h¹n 30 ngµy, kÓ tõ ngµy nhËn ®</w:t>
        <w:softHyphen/>
        <w:t>îc hå s¬ hîp lÖ. Tr</w:t>
        <w:softHyphen/>
        <w:t>êng hîp tõ chèi cÊp giÊy phÐp, Bé B</w:t>
        <w:softHyphen/>
        <w:t>u chÝnh, ViÔn th«ng cã tr¸ch nhiÖm tr¶ lêi b»ng v¨n b¶n nªu râ lý do tõ chèi cho c¬ quan, tæ chøc, doanh nghiÖp xin phÐp biÕt.</w:t>
      </w:r>
    </w:p>
    <w:p>
      <w:pPr>
        <w:pStyle w:val="Normal"/>
        <w:rPr/>
      </w:pPr>
      <w:r>
        <w:rPr/>
        <w:t>3. Gia h¹n thêi gian thö nghiÖm</w:t>
      </w:r>
    </w:p>
    <w:p>
      <w:pPr>
        <w:pStyle w:val="Normal"/>
        <w:rPr/>
      </w:pPr>
      <w:r>
        <w:rPr/>
        <w:t>a) Doanh nghiÖp muèn gia h¹n thêi gian thö nghiÖm ph¶i göi hå s¬ xin gia h¹n tíi Bé B</w:t>
        <w:softHyphen/>
        <w:t>u chÝnh, ViÔn th«ng 15 ngµy tr</w:t>
        <w:softHyphen/>
        <w:t>íc ngµy giÊy phÐp hÕt h¹n. Hå s¬ xin gia h¹n bao gåm ®¬n xin gia h¹n tr×nh bµy râ lý do xin gia h¹n; b¶n sao GiÊy phÐp thö nghiÖm ®ang cã hiÖu lùc;</w:t>
      </w:r>
    </w:p>
    <w:p>
      <w:pPr>
        <w:pStyle w:val="Normal"/>
        <w:rPr/>
      </w:pPr>
      <w:r>
        <w:rPr/>
        <w:t>b) Bé B</w:t>
        <w:softHyphen/>
        <w:t>u chÝnh, ViÔn th«ng thÈm ®Þnh vµ xÐt gia h¹n trong thêi h¹n 15 ngµy, kÓ tõ ngµy nhËn ®</w:t>
        <w:softHyphen/>
        <w:t>îc hå s¬ hîp lÖ. Tr</w:t>
        <w:softHyphen/>
        <w:t>êng hîp tõ chèi gia h¹n, Bé B</w:t>
        <w:softHyphen/>
        <w:t>u chÝnh, ViÔn th«ng cã tr¸ch nhiÖm tr¶ lêi b»ng v¨n b¶n nªu râ lý do tõ chèi cho c¬ quan, tæ chøc, doanh nghiÖp biÕt;</w:t>
      </w:r>
    </w:p>
    <w:p>
      <w:pPr>
        <w:pStyle w:val="Normal"/>
        <w:rPr/>
      </w:pPr>
      <w:r>
        <w:rPr/>
        <w:t>c) Thêi gian gia h¹n hoÆc tæng thêi gian cña c¸c lÇn gia h¹n kh«ng v</w:t>
        <w:softHyphen/>
        <w:t>ît qu¸ 01 n¨m.</w:t>
      </w:r>
    </w:p>
    <w:p>
      <w:pPr>
        <w:pStyle w:val="Normal"/>
        <w:rPr/>
      </w:pPr>
      <w:r>
        <w:rPr/>
        <w:t>4. KÕt thóc thêi h¹n thö nghiÖm, c¬ quan, tæ chøc, doanh nghiÖp cã tr¸ch nhiÖm tæng kÕt, hoµn chØnh hå s¬ thö nghiÖm vµ b¸o c¸o kÕt qu¶ thö nghiÖm cho Bé B</w:t>
        <w:softHyphen/>
        <w:t>u chÝnh, ViÔn th«ng.</w:t>
      </w:r>
    </w:p>
    <w:p>
      <w:pPr>
        <w:pStyle w:val="Normal"/>
        <w:rPr/>
      </w:pPr>
      <w:r>
        <w:rPr/>
        <w:t>5. Sau thêi gian thö nghiÖm, c¬ quan, tæ chøc, doanh nghiÖp xin thö nghiÖm muèn ®</w:t>
        <w:softHyphen/>
        <w:t>a m¹ng hoÆc dÞch vô vµo khai th¸c chÝnh thøc ph¶i xin phÐp Bé B</w:t>
        <w:softHyphen/>
        <w:t>u chÝnh, ViÔn th«ng. Thñ tôc xin phÐp ®</w:t>
        <w:softHyphen/>
        <w:t>îc ¸p dông theo quy ®Þnh t¹i c¸c môc 2 vµ môc 3 Ch</w:t>
        <w:softHyphen/>
        <w:t>¬ng VI cña NghÞ ®Þnh nµy.</w:t>
      </w:r>
    </w:p>
    <w:p>
      <w:pPr>
        <w:pStyle w:val="Normal"/>
        <w:rPr/>
      </w:pPr>
      <w:r>
        <w:rPr/>
        <w:t>6. Thu håi giÊy phÐp.</w:t>
      </w:r>
    </w:p>
    <w:p>
      <w:pPr>
        <w:pStyle w:val="Normal"/>
        <w:rPr/>
      </w:pPr>
      <w:r>
        <w:rPr/>
        <w:t>GiÊy phÐp thö nghiÖm m¹ng vµ dÞch vô viÔn th«ng sÏ bÞ thu håi trong c¸c tr</w:t>
        <w:softHyphen/>
        <w:t>êng hîp sau:</w:t>
      </w:r>
    </w:p>
    <w:p>
      <w:pPr>
        <w:pStyle w:val="Normal"/>
        <w:rPr/>
      </w:pPr>
      <w:r>
        <w:rPr/>
        <w:t>a) NÕu sau thêi h¹n 06 th¸ng, kÓ tõ ngµy ®</w:t>
        <w:softHyphen/>
        <w:t>îc cÊp phÐp, c¬ quan, tæ chøc, doanh nghiÖp ®</w:t>
        <w:softHyphen/>
        <w:t>îc cÊp phÐp ch</w:t>
        <w:softHyphen/>
        <w:t>a triÓn khai thùc hiÖn trªn thùc tÕ c¸c ho¹t ®éng ghi trong giÊy phÐp mµ kh«ng cã lý do x¸c ®¸ng. C¬ quan, tæ chøc, doanh nghiÖp ®· bÞ thu håi giÊy phÐp muèn xin cÊp phÐp l¹i ph¶i thùc hiÖn ®Çy ®ñ c¸c thñ tôc nh</w:t>
        <w:softHyphen/>
        <w:t xml:space="preserve"> tr</w:t>
        <w:softHyphen/>
        <w:t>êng hîp xin phÐp míi;</w:t>
      </w:r>
    </w:p>
    <w:p>
      <w:pPr>
        <w:pStyle w:val="Normal"/>
        <w:rPr/>
      </w:pPr>
      <w:r>
        <w:rPr/>
        <w:t xml:space="preserve">b) BÞ xö lý vi ph¹m vÒ viÔn th«ng theo c¸c quy ®Þnh ph¸p luËt cã ¸p dông biÖn ph¸p thu håi giÊy phÐ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5 </w:t>
        <w:br/>
        <w:t>CÊP PHÐP THIÕT LËP M¹NG VIÔN TH¤NG DïNG RI£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§iÒu kiÖn cÊp phÐp</w:t>
      </w:r>
    </w:p>
    <w:p>
      <w:pPr>
        <w:pStyle w:val="Normal"/>
        <w:rPr/>
      </w:pPr>
      <w:r>
        <w:rPr/>
        <w:t xml:space="preserve">C¬ quan, tæ chøc, doanh nghiÖp muèn thiÕt lËp m¹ng viÔn th«ng dïng riªng ph¶i b¶o ®¶m c¸c ®iÒu kiÖn sau: </w:t>
      </w:r>
    </w:p>
    <w:p>
      <w:pPr>
        <w:pStyle w:val="Normal"/>
        <w:rPr/>
      </w:pPr>
      <w:r>
        <w:rPr/>
        <w:t>1. ViÖc thiÕt lËp m¹ng viÔn th«ng dïng riªng chØ ®Ó ®¶m b¶o liªn l¹c cho c¸c thµnh viªn m¹ng, kh«ng v× môc ®Ých kinh doanh vµ b¶o ®¶m phi lîi nhuËn.</w:t>
      </w:r>
    </w:p>
    <w:p>
      <w:pPr>
        <w:pStyle w:val="Normal"/>
        <w:rPr/>
      </w:pPr>
      <w:r>
        <w:rPr/>
        <w:t>2. Cã ph</w:t>
        <w:softHyphen/>
        <w:t xml:space="preserve">¬ng ¸n kü thuËt, nghiÖp vô b¶o ®¶m an toµn, an ninh cho m¹ng viÔn th«ng dïng riª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Thñ tôc cÊp phÐp</w:t>
      </w:r>
    </w:p>
    <w:p>
      <w:pPr>
        <w:pStyle w:val="Normal"/>
        <w:rPr/>
      </w:pPr>
      <w:r>
        <w:rPr/>
        <w:t>1. Hå s¬ xin cÊp phÐp.</w:t>
      </w:r>
    </w:p>
    <w:p>
      <w:pPr>
        <w:pStyle w:val="Normal"/>
        <w:rPr/>
      </w:pPr>
      <w:r>
        <w:rPr/>
        <w:t>Hå s¬ xin cÊp phÐp: hå s¬ xin cÊp phÐp thiÕt lËp m¹ng viÔn th«ng dïng riªng ®</w:t>
        <w:softHyphen/>
        <w:t>îc lËp thµnh 03 bé (01 bé lµ b¶n chÝnh, 02 bé lµ b¶n sao). Mçi bé hå s¬ gåm:</w:t>
      </w:r>
    </w:p>
    <w:p>
      <w:pPr>
        <w:pStyle w:val="Normal"/>
        <w:rPr/>
      </w:pPr>
      <w:r>
        <w:rPr/>
        <w:t>a) §¬n xin cÊp phÐp thiÕt lËp m¹ng viÔn th«ng dïng riªng. C«ng v¨n ®Ò nghÞ cña Bé Ngo¹i giao ®èi víi c¸c c¬ quan ®¹i diÖn ngo¹i giao, l·nh sù n</w:t>
        <w:softHyphen/>
        <w:t>íc ngoµi vµ c¬ quan ®¹i diÖn cña c¸c tæ chøc quèc tÕ t¹i ViÖt Nam ®</w:t>
        <w:softHyphen/>
        <w:t>îc h</w:t>
        <w:softHyphen/>
        <w:t xml:space="preserve">ëng quyÒn </w:t>
        <w:softHyphen/>
        <w:t xml:space="preserve">u ®·i, miÔn trõ ngo¹i giao, l·nh sù; </w:t>
      </w:r>
    </w:p>
    <w:p>
      <w:pPr>
        <w:pStyle w:val="Normal"/>
        <w:rPr/>
      </w:pPr>
      <w:r>
        <w:rPr/>
        <w:t>b) QuyÕt ®Þnh thµnh lËp hoÆc GiÊy phÐp ho¹t ®éng cña c¬ quan, tæ chøc, hoÆc giÊy chøng nhËn ®¨ng ký kinh doanh cña doanh nghiÖp xin phÐp;</w:t>
      </w:r>
    </w:p>
    <w:p>
      <w:pPr>
        <w:pStyle w:val="Normal"/>
        <w:rPr/>
      </w:pPr>
      <w:r>
        <w:rPr/>
        <w:t>c) §iÒu lÖ ho¹t ®éng hoÆc v¨n b¶n quy ph¹m ph¸p luËt quy ®Þnh c¬ cÊu tæ chøc chung hoÆc h×nh thøc liªn kÕt, ho¹t ®éng chung gi÷a c¸c thµnh viªn (nÕu cã);</w:t>
      </w:r>
    </w:p>
    <w:p>
      <w:pPr>
        <w:pStyle w:val="Normal"/>
        <w:rPr/>
      </w:pPr>
      <w:r>
        <w:rPr/>
        <w:t xml:space="preserve">d) §Ò ¸n thiÕt lËp m¹ng, trong ®ã nªu râ: môc ®Ých thiÕt lËp m¹ng; cÊu h×nh m¹ng; chñng lo¹i thiÕt bÞ; dÞch vô sö dông; thµnh viªn cña m¹ng (nÕu cã); ph¹m vi ho¹t ®éng; c«ng nghÖ sö dông; tÇn sè, m·, sè xin sö dông (nÕu cã). </w:t>
      </w:r>
    </w:p>
    <w:p>
      <w:pPr>
        <w:pStyle w:val="Normal"/>
        <w:rPr/>
      </w:pPr>
      <w:r>
        <w:rPr/>
        <w:t>2. Thêi gian xö lý hå s¬.</w:t>
      </w:r>
    </w:p>
    <w:p>
      <w:pPr>
        <w:pStyle w:val="Normal"/>
        <w:rPr/>
      </w:pPr>
      <w:r>
        <w:rPr/>
        <w:t>Bé B</w:t>
        <w:softHyphen/>
        <w:t>u chÝnh, ViÔn th«ng tiÕn hµnh thÈm ®Þnh vµ xÐt cÊp phÐp hoÆc tõ chèi cÊp phÐp trong thêi h¹n 30 ngµy, kÓ tõ ngµy nhËn ®</w:t>
        <w:softHyphen/>
        <w:t>îc hå s¬ hîp lÖ. Tr</w:t>
        <w:softHyphen/>
        <w:t>êng hîp tõ chèi cÊp giÊy phÐp, Bé B</w:t>
        <w:softHyphen/>
        <w:t>u chÝnh, ViÔn th«ng cã tr¸ch nhiÖm tr¶ lêi b»ng v¨n b¶n nªu râ lý do tõ chèi cho tæ chøc, c¬ quan, doanh nghiÖp  xin phÐp biÕt. Tr</w:t>
        <w:softHyphen/>
        <w:t>êng hîp cã nh÷ng vÊn ®Ò ph¸t sinh ®ßi hái ph¶i thÈm tra l¹i th× thêi h¹n cÊp phÐp cã thÓ kÐo dµi thªm nh</w:t>
        <w:softHyphen/>
        <w:t>ng kh«ng ®</w:t>
        <w:softHyphen/>
        <w:t>îc qu¸ 45 ngµy, kÓ tõ ngµy nhËn ®</w:t>
        <w:softHyphen/>
        <w:t xml:space="preserve">îc hå s¬ hîp lÖ. </w:t>
      </w:r>
    </w:p>
    <w:p>
      <w:pPr>
        <w:pStyle w:val="Normal"/>
        <w:rPr/>
      </w:pPr>
      <w:r>
        <w:rPr/>
        <w:t>3. Söa ®æi, bæ sung néi dung giÊy phÐp.</w:t>
      </w:r>
    </w:p>
    <w:p>
      <w:pPr>
        <w:pStyle w:val="Normal"/>
        <w:rPr/>
      </w:pPr>
      <w:r>
        <w:rPr/>
        <w:t>a) C¬ quan, tæ chøc, doanh nghiÖp ®</w:t>
        <w:softHyphen/>
        <w:t>îc cÊp phÐp muèn söa ®æi, bæ sung cÊu h×nh m¹ng, lo¹i h×nh dÞch vô, ph¹m vi ho¹t ®éng cña m¹ng ph¶i göi hå s¬ xin söa ®æi, bæ sung tíi Bé B</w:t>
        <w:softHyphen/>
        <w:t xml:space="preserve">u chÝnh, ViÔn th«ng; </w:t>
      </w:r>
    </w:p>
    <w:p>
      <w:pPr>
        <w:pStyle w:val="Normal"/>
        <w:rPr/>
      </w:pPr>
      <w:r>
        <w:rPr/>
        <w:t>b) Hå s¬ xin söa ®æi, bæ sung bao gåm: ®¬n xin söa ®æi, bæ sung; b¶n m« t¶ chi tiÕt dù ®Þnh söa ®æi, bæ sung; c¸c tµi liÖu kh¸c cã liªn quan ®Õn viÖc söa ®æi, bæ sung; b¶n sao giÊy phÐp ®ang cã hiÖu lùc;</w:t>
      </w:r>
    </w:p>
    <w:p>
      <w:pPr>
        <w:pStyle w:val="Normal"/>
        <w:rPr/>
      </w:pPr>
      <w:r>
        <w:rPr/>
        <w:t>c) Bé B</w:t>
        <w:softHyphen/>
        <w:t>u chÝnh, ViÔn th«ng  thÈm ®Þnh vµ xÐt cÊp phÐp hoÆc tõ chèi cÊp phÐp söa ®æi, bæ sung trong thêi h¹n 15 ngµy, kÓ tõ ngµy nhËn ®</w:t>
        <w:softHyphen/>
        <w:t>îc hå s¬ hîp lÖ. Tr</w:t>
        <w:softHyphen/>
        <w:t>êng hîp tõ chèi cÊp giÊy phÐp söa ®æi, bæ sung, Bé B</w:t>
        <w:softHyphen/>
        <w:t xml:space="preserve">u chÝnh, ViÔn th«ng cã tr¸ch nhiÖm tr¶ lêi b»ng v¨n b¶n nªu râ lý do tõ chèi cho c¬ quan, tæ chøc, doanh nghiÖp xin phÐp biÕt. </w:t>
      </w:r>
    </w:p>
    <w:p>
      <w:pPr>
        <w:pStyle w:val="Normal"/>
        <w:rPr/>
      </w:pPr>
      <w:r>
        <w:rPr/>
        <w:t>4. Gia h¹n giÊy phÐp.</w:t>
      </w:r>
    </w:p>
    <w:p>
      <w:pPr>
        <w:pStyle w:val="Normal"/>
        <w:rPr/>
      </w:pPr>
      <w:r>
        <w:rPr/>
        <w:t>a) C¬ quan, tæ chøc, doanh nghiÖp ®</w:t>
        <w:softHyphen/>
        <w:t>îc cÊp phÐp muèn gia h¹n giÊy phÐp ph¶i göi hå s¬ xin gia h¹n tíi Bé B</w:t>
        <w:softHyphen/>
        <w:t>u chÝnh, ViÔn th«ng 15 ngµy tr</w:t>
        <w:softHyphen/>
        <w:t xml:space="preserve">íc ngµy giÊy phÐp hÕt h¹n; </w:t>
      </w:r>
    </w:p>
    <w:p>
      <w:pPr>
        <w:pStyle w:val="Normal"/>
        <w:rPr/>
      </w:pPr>
      <w:r>
        <w:rPr/>
        <w:t xml:space="preserve">b) Hå s¬ xin gia h¹n gåm ®¬n xin gia h¹n, b¶n sao giÊy phÐp ®ang cã hiÖu lùc; </w:t>
      </w:r>
    </w:p>
    <w:p>
      <w:pPr>
        <w:pStyle w:val="Normal"/>
        <w:rPr/>
      </w:pPr>
      <w:r>
        <w:rPr/>
        <w:t>c) Bé B</w:t>
        <w:softHyphen/>
        <w:t>u chÝnh, ViÔn th«ng thÈm ®Þnh vµ xÐt gia h¹n trong thêi h¹n 10 ngµy, kÓ tõ ngµy nhËn ®</w:t>
        <w:softHyphen/>
        <w:t>îc hå s¬ hîp lÖ. Tr</w:t>
        <w:softHyphen/>
        <w:t>êng hîp tõ chèi gia h¹n, Bé B</w:t>
        <w:softHyphen/>
        <w:t xml:space="preserve">u chÝnh, ViÔn th«ng cã tr¸ch nhiÖm tr¶ lêi b»ng v¨n b¶n nªu râ lý do cho c¬ quan, tæ chøc, doanh nghiÖp nép ®¬n biÕt; </w:t>
      </w:r>
    </w:p>
    <w:p>
      <w:pPr>
        <w:pStyle w:val="Normal"/>
        <w:rPr/>
      </w:pPr>
      <w:r>
        <w:rPr/>
        <w:t>d) Thêi gian gia h¹n hoÆc tæng thêi gian cña c¸c lÇn gia h¹n kh«ng v</w:t>
        <w:softHyphen/>
        <w:t xml:space="preserve">ît qu¸ 01 n¨m.          </w:t>
      </w:r>
    </w:p>
    <w:p>
      <w:pPr>
        <w:pStyle w:val="Normal"/>
        <w:rPr/>
      </w:pPr>
      <w:r>
        <w:rPr/>
        <w:t>5. Thu håi giÊy phÐp.</w:t>
      </w:r>
    </w:p>
    <w:p>
      <w:pPr>
        <w:pStyle w:val="Normal"/>
        <w:rPr/>
      </w:pPr>
      <w:r>
        <w:rPr/>
        <w:t>GiÊy phÐp thiÕt lËp m¹ng viÔn th«ng dïng riªng sÏ bÞ thu håi trong c¸c tr</w:t>
        <w:softHyphen/>
        <w:t>êng hîp sau:</w:t>
      </w:r>
    </w:p>
    <w:p>
      <w:pPr>
        <w:pStyle w:val="Normal"/>
        <w:rPr/>
      </w:pPr>
      <w:r>
        <w:rPr/>
        <w:t>a) NÕu sau thêi h¹n 01 n¨m, kÓ tõ ngµy ®</w:t>
        <w:softHyphen/>
        <w:t>îc cÊp phÐp, c¬ quan, tæ chøc, doanh nghiÖp ®</w:t>
        <w:softHyphen/>
        <w:t>îc cÊp phÐp ch</w:t>
        <w:softHyphen/>
        <w:t>a triÓn khai thùc hiÖn trªn thùc tÕ c¸c ho¹t ®éng ghi trong giÊy phÐp mµ kh«ng cã lý do x¸c ®¸ng. C¬ quan, tæ chøc, doanh nghiÖp ®· bÞ thu håi giÊy phÐp muèn xin cÊp phÐp l¹i ph¶i thùc hiÖn ®Çy ®ñ c¸c thñ tôc nh</w:t>
        <w:softHyphen/>
        <w:t xml:space="preserve"> tr</w:t>
        <w:softHyphen/>
        <w:t>êng hîp xin phÐp míi;</w:t>
      </w:r>
    </w:p>
    <w:p>
      <w:pPr>
        <w:pStyle w:val="Normal"/>
        <w:rPr/>
      </w:pPr>
      <w:r>
        <w:rPr/>
        <w:t xml:space="preserve">b) BÞ xö lý vi ph¹m hµnh chÝnh trong lÜnh vùc viÔn th«ng theo c¸c quy ®Þnh cã ¸p dông biÖn ph¸p thu håi giÊy phÐ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6</w:t>
        <w:br/>
        <w:t>CÊP PHÐP L¾P §ÆT C¸P VIÔN TH¤NG TRONG VïNG §ÆC QUYÒN KINH TÕ, THÒM LôC §ÞA CñA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§iÒu kiÖn cÊp phÐp</w:t>
      </w:r>
    </w:p>
    <w:p>
      <w:pPr>
        <w:pStyle w:val="Normal"/>
        <w:rPr/>
      </w:pPr>
      <w:r>
        <w:rPr/>
        <w:t xml:space="preserve">1. Cam kÕt tu©n thñ quy ®Þnh cña ph¸p luËt ViÖt Nam vµ c¸c §iÒu </w:t>
        <w:softHyphen/>
        <w:t>íc quèc tÕ mµ Céng hoµ x· héi chñ nghÜa ViÖt Nam ký kÕt hoÆc gia nhËp.</w:t>
      </w:r>
    </w:p>
    <w:p>
      <w:pPr>
        <w:pStyle w:val="Normal"/>
        <w:rPr/>
      </w:pPr>
      <w:r>
        <w:rPr/>
        <w:t>2. Cam kÕt tu©n thñ sù gi¸m s¸t cña c¬ quan qu¶n lý cã thÈm quyÒn ViÖt Nam vµ chÞu mäi chi phÝ cho ho¹t ®éng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7.</w:t>
      </w:r>
      <w:r>
        <w:rPr/>
        <w:t xml:space="preserve"> Thñ tôc cÊp phÐp</w:t>
      </w:r>
    </w:p>
    <w:p>
      <w:pPr>
        <w:pStyle w:val="Normal"/>
        <w:rPr/>
      </w:pPr>
      <w:r>
        <w:rPr/>
        <w:t>1. Hå s¬ xin cÊp phÐp: hå s¬ xin cÊp phÐp l¾p ®Æt c¸p viÔn th«ng trong vïng ®Æc quyÒn kinh tÕ, thÒm lôc ®Þa cña ViÖt Nam ph¶i lËp thµnh 05 bé (01 b¶n chÝnh vµ 04 b¶n sao). Mçi bé hå s¬ gåm:</w:t>
      </w:r>
    </w:p>
    <w:p>
      <w:pPr>
        <w:pStyle w:val="Normal"/>
        <w:rPr/>
      </w:pPr>
      <w:r>
        <w:rPr/>
        <w:t>a) §¬n xin phÐp l¾p ®Æt c¸p viÔn th«ng trong vïng ®Æc quyÒn kinh tÕ, thÒm lôc ®Þa cña ViÖt Nam;</w:t>
      </w:r>
    </w:p>
    <w:p>
      <w:pPr>
        <w:pStyle w:val="Normal"/>
        <w:rPr/>
      </w:pPr>
      <w:r>
        <w:rPr/>
        <w:t>b) §Ò ¸n l¾p ®Æt c¸p viÔn th«ng trong vïng ®Æc quyÒn kinh tÕ, thÒm lôc ®Þa cña ViÖt Nam bao gåm c¸c néi dung sau:</w:t>
      </w:r>
    </w:p>
    <w:p>
      <w:pPr>
        <w:pStyle w:val="Normal"/>
        <w:rPr/>
      </w:pPr>
      <w:r>
        <w:rPr/>
        <w:t>- TÝnh chÊt, môc tiªu vµ ph¹m vi cña tuyÕn c¸p, ®Æc biÖt lµ c¸c vÊn ®Ò cã liªn quan ®Õn kh¶o s¸t biÓn vµ ho¹t ®éng ngÇm d</w:t>
        <w:softHyphen/>
        <w:t xml:space="preserve">íi biÓn; </w:t>
      </w:r>
    </w:p>
    <w:p>
      <w:pPr>
        <w:pStyle w:val="Normal"/>
        <w:rPr/>
      </w:pPr>
      <w:r>
        <w:rPr/>
        <w:t>- ThiÕt kÕ kü thuËt vµ vÞ trÝ ®Þa lý, täa ®é chÝnh x¸c tuyÕn c¸p viÔn th«ng xin l¾p ®Æt;</w:t>
      </w:r>
    </w:p>
    <w:p>
      <w:pPr>
        <w:pStyle w:val="Normal"/>
        <w:rPr/>
      </w:pPr>
      <w:r>
        <w:rPr/>
        <w:t>- Ph</w:t>
        <w:softHyphen/>
        <w:t>¬ng ¸n tæ chøc thi c«ng vµ ph</w:t>
        <w:softHyphen/>
        <w:t>¬ng ¸n b¶o ®¶m an ninh, m«i tr</w:t>
        <w:softHyphen/>
        <w:t>êng biÓn.</w:t>
      </w:r>
    </w:p>
    <w:p>
      <w:pPr>
        <w:pStyle w:val="Normal"/>
        <w:rPr/>
      </w:pPr>
      <w:r>
        <w:rPr/>
        <w:t xml:space="preserve">2. Thêi gian xö lý hå s¬ </w:t>
      </w:r>
    </w:p>
    <w:p>
      <w:pPr>
        <w:pStyle w:val="Normal"/>
        <w:rPr/>
      </w:pPr>
      <w:r>
        <w:rPr/>
        <w:t>a) Bé B</w:t>
        <w:softHyphen/>
        <w:t>u chÝnh, ViÔn th«ng tiÕp nhËn hå s¬ xin phÐp vµ göi hå s¬ ®Õn c¸c Bé, ngµnh cã liªn quan lÊy ý kiÕn tr</w:t>
        <w:softHyphen/>
        <w:t>íc khi cÊp giÊy phÐp;</w:t>
      </w:r>
    </w:p>
    <w:p>
      <w:pPr>
        <w:pStyle w:val="Normal"/>
        <w:rPr/>
      </w:pPr>
      <w:r>
        <w:rPr/>
        <w:t>b) Bé B</w:t>
        <w:softHyphen/>
        <w:t>u chÝnh, ViÔn th«ng thùc hiÖn viÖc cÊp giÊy phÐp trong thêi h¹n 90 ngµy, kÓ tõ ngµy nhËn ®</w:t>
        <w:softHyphen/>
        <w:t>îc hå s¬ hîp lÖ. Tr</w:t>
        <w:softHyphen/>
        <w:t>êng hîp tõ chèi cÊp giÊy phÐp, Bé B</w:t>
        <w:softHyphen/>
        <w:t xml:space="preserve">u chÝnh, ViÔn th«ng cã tr¸ch nhiÖm tr¶ lêi b»ng v¨n b¶n nªu râ lý do tõ chèi cho tæ chøc xin cÊp phÐp biÕt; </w:t>
      </w:r>
    </w:p>
    <w:p>
      <w:pPr>
        <w:pStyle w:val="Normal"/>
        <w:rPr/>
      </w:pPr>
      <w:r>
        <w:rPr/>
        <w:t>c) C¨n cø vµo giÊy phÐp ®· cÊp, Bé B</w:t>
        <w:softHyphen/>
        <w:t>u chÝnh, ViÔn th«ng phèi hîp víi Bé C«ng an, Bé Quèc phßng thùc hiÖn viÖc cho phÐp cho tµu, thuyÒn ho¹t ®éng kh¶o s¸t, thi c«ng, duy tu, b¶o d</w:t>
        <w:softHyphen/>
        <w:t>ìng vµ söa ch÷a tuyÕn c¸p viÔn th«ng trong vïng ®Æc quyÒn kinh tÕ, thÒm lôc ®Þa cña ViÖt Nam theo giÊy phÐp vµ theo c¸c quy ®Þnh cña ph¸p luËt.</w:t>
      </w:r>
    </w:p>
    <w:p>
      <w:pPr>
        <w:pStyle w:val="Normal"/>
        <w:rPr/>
      </w:pPr>
      <w:r>
        <w:rPr/>
        <w:t>3. Söa ®æi, bæ sung néi dung giÊy phÐp.</w:t>
      </w:r>
    </w:p>
    <w:p>
      <w:pPr>
        <w:pStyle w:val="Normal"/>
        <w:rPr/>
      </w:pPr>
      <w:r>
        <w:rPr/>
        <w:t>a) Trong thêi gian hiÖu lùc cña giÊy phÐp, nÕu tæ chøc ®</w:t>
        <w:softHyphen/>
        <w:t>îc cÊp phÐp muèn söa ®æi, bæ sung néi dung giÊy phÐp th× ph¶i göi hå s¬ xin söa ®æi, bæ sung giÊy phÐp ®Õn Bé B</w:t>
        <w:softHyphen/>
        <w:t xml:space="preserve">u chÝnh, ViÔn th«ng; </w:t>
      </w:r>
    </w:p>
    <w:p>
      <w:pPr>
        <w:pStyle w:val="Normal"/>
        <w:rPr/>
      </w:pPr>
      <w:r>
        <w:rPr/>
        <w:t>b) Hå s¬ xin söa ®æi, bæ sung bao gåm: ®¬n xin söa ®æi, bæ sung néi dung giÊy phÐp; b¶n sao giÊy phÐp ®ang cã hiÖu lùc; b¸o c¸o m« t¶ chi tiÕt néi dung bæ sung, söa ®æi vµ c¸c tµi liÖu cã liªn quan kh¸c;</w:t>
      </w:r>
    </w:p>
    <w:p>
      <w:pPr>
        <w:pStyle w:val="Normal"/>
        <w:rPr/>
      </w:pPr>
      <w:r>
        <w:rPr/>
        <w:t>c) Bé B</w:t>
        <w:softHyphen/>
        <w:t>u chÝnh, ViÔn th«ng thÈm ®Þnh vµ xÐt cÊp phÐp bæ sung, söa ®æi trong thêi h¹n 60 ngµy, kÓ tõ ngµy nhËn ®</w:t>
        <w:softHyphen/>
        <w:t>îc hå s¬ hîp lÖ. Tr</w:t>
        <w:softHyphen/>
        <w:t>êng hîp tõ chèi cÊp giÊy phÐp bæ sung, söa ®æi, Bé B</w:t>
        <w:softHyphen/>
        <w:t>u chÝnh, ViÔn th«ng cã tr¸ch nhiÖm tr¶ lêi b»ng v¨n b¶n nªu râ lý do cho tæ chøc xin söa ®æi, bæ sung giÊy phÐp biÕt.</w:t>
      </w:r>
    </w:p>
    <w:p>
      <w:pPr>
        <w:pStyle w:val="Normal"/>
        <w:rPr/>
      </w:pPr>
      <w:r>
        <w:rPr/>
        <w:t>4. Gia h¹n giÊy phÐp.</w:t>
      </w:r>
    </w:p>
    <w:p>
      <w:pPr>
        <w:pStyle w:val="Normal"/>
        <w:rPr/>
      </w:pPr>
      <w:r>
        <w:rPr/>
        <w:t>a) Tæ chøc ®</w:t>
        <w:softHyphen/>
        <w:t>îc cÊp phÐp muèn gia h¹n giÊy phÐp ph¶i göi hå s¬ xin gia h¹n tíi Bé B</w:t>
        <w:softHyphen/>
        <w:t>u chÝnh, ViÔn th«ng 90 ngµy tr</w:t>
        <w:softHyphen/>
        <w:t>íc ngµy giÊy phÐp hÕt h¹n. Hå s¬ xin gia h¹n gåm: ®¬n xin gia h¹n giÊy phÐp; b¶n sao giÊy phÐp ®ang cã hiÖu lùc;</w:t>
      </w:r>
    </w:p>
    <w:p>
      <w:pPr>
        <w:pStyle w:val="Normal"/>
        <w:rPr/>
      </w:pPr>
      <w:r>
        <w:rPr/>
        <w:t>b) Bé B</w:t>
        <w:softHyphen/>
        <w:t>u chÝnh, ViÔn th«ng thÈm ®Þnh vµ xÐt gia h¹n giÊy phÐp trong thêi h¹n 90 ngµy, kÓ tõ ngµy nhËn ®</w:t>
        <w:softHyphen/>
        <w:t xml:space="preserve">îc hå s¬ hîp lÖ; </w:t>
      </w:r>
    </w:p>
    <w:p>
      <w:pPr>
        <w:pStyle w:val="Normal"/>
        <w:rPr/>
      </w:pPr>
      <w:r>
        <w:rPr/>
        <w:t>c) Tr</w:t>
        <w:softHyphen/>
        <w:t>êng hîp tõ chèi gia h¹n giÊy phÐp, Bé B</w:t>
        <w:softHyphen/>
        <w:t>u chÝnh, ViÔn th«ng cã tr¸ch nhiÖm tr¶ lêi b»ng v¨n b¶n nªu râ lý do cho tæ chøc nép ®¬n biÕt;</w:t>
      </w:r>
    </w:p>
    <w:p>
      <w:pPr>
        <w:pStyle w:val="Normal"/>
        <w:rPr/>
      </w:pPr>
      <w:r>
        <w:rPr/>
        <w:t>d) GiÊy phÐp chØ ®</w:t>
        <w:softHyphen/>
        <w:t>îc gia h¹n 01 lÇn vµ thêi gian gia h¹n kh«ng v</w:t>
        <w:softHyphen/>
        <w:t>ît qu¸ 01 n¨m.</w:t>
      </w:r>
    </w:p>
    <w:p>
      <w:pPr>
        <w:pStyle w:val="Normal"/>
        <w:rPr/>
      </w:pPr>
      <w:r>
        <w:rPr/>
        <w:t>5. Thu håi giÊy phÐp.</w:t>
      </w:r>
    </w:p>
    <w:p>
      <w:pPr>
        <w:pStyle w:val="Normal"/>
        <w:rPr/>
      </w:pPr>
      <w:r>
        <w:rPr/>
        <w:t>GiÊy phÐp l¾p ®Æt c¸p viÔn th«ng trong vïng ®Æc quyÒn kinh tÕ, thÒm lôc ®Þa cña ViÖt Nam sÏ bÞ thu håi trong tr</w:t>
        <w:softHyphen/>
        <w:t xml:space="preserve">êng hîp tæ chøc bÞ xö lý vi ph¹m vÒ viÔn th«ng theo c¸c quy ®Þnh ph¸p luËt cã ¸p dông biÖn ph¸p thu håi giÊy phÐ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CUNG CÊP DÞCH Vô VIÔN TH¤NG C¤NG Ý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DÞch vô viÔn th«ng c«ng Ých</w:t>
      </w:r>
    </w:p>
    <w:p>
      <w:pPr>
        <w:pStyle w:val="Normal"/>
        <w:rPr/>
      </w:pPr>
      <w:r>
        <w:rPr/>
        <w:t>1. DÞch vô viÔn th«ng c«ng Ých bao gåm dÞch vô viÔn th«ng phæ cËp vµ dÞch vô viÔn th«ng b¾t buéc, lµ nh÷ng dÞch vô viÔn th«ng thiÕt yÕu ®èi víi x· héi, ®</w:t>
        <w:softHyphen/>
        <w:t>îc Nhµ n</w:t>
        <w:softHyphen/>
        <w:t>íc ®¶m b¶o cung cÊp theo chÊt l</w:t>
        <w:softHyphen/>
        <w:t>îng vµ gi¸ c</w:t>
        <w:softHyphen/>
        <w:t>íc do c¬ quan nhµ n</w:t>
        <w:softHyphen/>
        <w:t>íc cã thÈm quyÒn quy ®Þnh.</w:t>
      </w:r>
    </w:p>
    <w:p>
      <w:pPr>
        <w:pStyle w:val="Normal"/>
        <w:rPr/>
      </w:pPr>
      <w:r>
        <w:rPr/>
        <w:t>2. Trªn c¬ së quy ho¹ch ph¸t triÓn viÔn th«ng, Internet, Bé B</w:t>
        <w:softHyphen/>
        <w:t>u chÝnh, ViÔn th«ng cã tr¸ch nhiÖm:</w:t>
      </w:r>
    </w:p>
    <w:p>
      <w:pPr>
        <w:pStyle w:val="Normal"/>
        <w:rPr/>
      </w:pPr>
      <w:r>
        <w:rPr/>
        <w:t>a) X©y dùng ch</w:t>
        <w:softHyphen/>
        <w:t>¬ng tr×nh cung cÊp dÞch vô viÔn th«ng c«ng Ých tr×nh Thñ t</w:t>
        <w:softHyphen/>
        <w:t>íng ChÝnh phñ phª duyÖt;</w:t>
      </w:r>
    </w:p>
    <w:p>
      <w:pPr>
        <w:pStyle w:val="Normal"/>
        <w:rPr/>
      </w:pPr>
      <w:r>
        <w:rPr/>
        <w:t>b) Quy ®Þnh, h</w:t>
        <w:softHyphen/>
        <w:t>íng dÉn cô thÓ vÒ danh môc, ®èi t</w:t>
        <w:softHyphen/>
        <w:t>îng vµ ph¹m vi cung cÊp dÞch vô viÔn th«ng c«ng Ých;</w:t>
      </w:r>
    </w:p>
    <w:p>
      <w:pPr>
        <w:pStyle w:val="Normal"/>
        <w:rPr/>
      </w:pPr>
      <w:r>
        <w:rPr/>
        <w:t>c) X©y dùng vµ tæ chøc thùc hiÖn kÕ ho¹ch cung cÊp dÞch vô viÔn th«ng c«ng Ých hµng n¨m.</w:t>
      </w:r>
    </w:p>
    <w:p>
      <w:pPr>
        <w:pStyle w:val="Normal"/>
        <w:rPr/>
      </w:pPr>
      <w:r>
        <w:rPr/>
        <w:t>3. C¸c c¬ quan qu¶n lý nhµ n</w:t>
        <w:softHyphen/>
        <w:t>íc cã liªn quan c¨n cø vµo chøc n¨ng, nhiÖm vô vµ quyÒn h¹n cña m×nh cã tr¸ch nhiÖm phèi hîp víi Bé B</w:t>
        <w:softHyphen/>
        <w:t>u chÝnh, ViÔn th«ng thùc hiÖn ch</w:t>
        <w:softHyphen/>
        <w:t>¬ng tr×nh, kÕ ho¹ch cung cÊp dÞch vô viÔn th«ng c«ng Ý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9.</w:t>
      </w:r>
      <w:r>
        <w:rPr/>
        <w:t xml:space="preserve"> C¬ chÕ tµi chÝnh hç trî thùc hiÖn cung cÊp dÞch vô viÔn th«ng c«ng Ých</w:t>
      </w:r>
    </w:p>
    <w:p>
      <w:pPr>
        <w:pStyle w:val="Normal"/>
        <w:rPr/>
      </w:pPr>
      <w:r>
        <w:rPr/>
        <w:t>1. Nhµ n</w:t>
        <w:softHyphen/>
        <w:t>íc hç trî cho c¸c doanh nghiÖp thùc hiÖn cung cÊp dÞch vô viÔn th«ng c«ng Ých th«ng qua:</w:t>
      </w:r>
    </w:p>
    <w:p>
      <w:pPr>
        <w:pStyle w:val="Normal"/>
        <w:rPr/>
      </w:pPr>
      <w:r>
        <w:rPr/>
        <w:t>a) C</w:t>
        <w:softHyphen/>
        <w:t>íc kÕt nèi;</w:t>
      </w:r>
    </w:p>
    <w:p>
      <w:pPr>
        <w:pStyle w:val="Normal"/>
        <w:rPr/>
      </w:pPr>
      <w:r>
        <w:rPr/>
        <w:t xml:space="preserve">b) Quü dÞch vô viÔn th«ng c«ng Ých ViÖt Nam.  </w:t>
      </w:r>
    </w:p>
    <w:p>
      <w:pPr>
        <w:pStyle w:val="Normal"/>
        <w:rPr/>
      </w:pPr>
      <w:r>
        <w:rPr/>
        <w:t>2. Quü dÞch vô viÔn th«ng c«ng Ých ViÖt Nam lµ tæ chøc tµi chÝnh nhµ n</w:t>
        <w:softHyphen/>
        <w:t>íc, trùc thuéc Bé B</w:t>
        <w:softHyphen/>
        <w:t>u chÝnh, ViÔn th«ng, ho¹t ®éng kh«ng v× môc tiªu lîi nhuËn.</w:t>
      </w:r>
    </w:p>
    <w:p>
      <w:pPr>
        <w:pStyle w:val="Normal"/>
        <w:rPr/>
      </w:pPr>
      <w:r>
        <w:rPr/>
        <w:t>3. Nguån h×nh thµnh Quü dÞch vô viÔn th«ng c«ng Ých ViÖt Nam bao gåm:</w:t>
      </w:r>
    </w:p>
    <w:p>
      <w:pPr>
        <w:pStyle w:val="Normal"/>
        <w:rPr/>
      </w:pPr>
      <w:r>
        <w:rPr/>
        <w:t>a) Vèn ®ãng gãp cña c¸c doanh nghiÖp viÔn th«ng: c¸c kho¶n ®ãng gãp b¾t buéc ®èi víi c¸c doanh nghiÖp viÔn th«ng cho Quü dÞch vô viÔn th«ng c«ng Ých ViÖt Nam ®</w:t>
        <w:softHyphen/>
        <w:t>îc h¹ch to¸n vµo chi phÝ s¶n xuÊt kinh doanh cña doanh nghiÖp. Thñ t</w:t>
        <w:softHyphen/>
        <w:t xml:space="preserve">íng ChÝnh phñ quy ®Þnh cô thÓ c¬ chÕ ®ãng gãp cña c¸c doanh nghiÖp viÔn th«ng; </w:t>
      </w:r>
    </w:p>
    <w:p>
      <w:pPr>
        <w:pStyle w:val="Normal"/>
        <w:rPr/>
      </w:pPr>
      <w:r>
        <w:rPr/>
        <w:t>b) Ng©n s¸ch nhµ n</w:t>
        <w:softHyphen/>
        <w:t>íc hç trî vèn ®iÒu lÖ vµ vèn thùc hiÖn c¸c ch</w:t>
        <w:softHyphen/>
        <w:t>¬ng tr×nh do ChÝnh phñ giao;</w:t>
      </w:r>
    </w:p>
    <w:p>
      <w:pPr>
        <w:pStyle w:val="Normal"/>
        <w:rPr/>
      </w:pPr>
      <w:r>
        <w:rPr/>
        <w:t>c) C¸c kho¶n hç trî ph¸t triÓn chÝnh thøc vµ c¸c kho¶n ®ãng gãp cña c¸c tæ chøc, c¸ nh©n trong vµ ngoµi n</w:t>
        <w:softHyphen/>
        <w:t>íc;</w:t>
      </w:r>
    </w:p>
    <w:p>
      <w:pPr>
        <w:pStyle w:val="Normal"/>
        <w:rPr/>
      </w:pPr>
      <w:r>
        <w:rPr/>
        <w:t>d) C¸c nguån vèn kh¸c ®</w:t>
        <w:softHyphen/>
        <w:t>îc huy ®éng theo quy ®Þnh cña ph¸p luËt.</w:t>
      </w:r>
    </w:p>
    <w:p>
      <w:pPr>
        <w:pStyle w:val="Normal"/>
        <w:rPr/>
      </w:pPr>
      <w:r>
        <w:rPr/>
        <w:t>4. Thñ t</w:t>
        <w:softHyphen/>
        <w:t xml:space="preserve">íng ChÝnh phñ quyÕt ®Þnh vÒ tæ chøc vµ ho¹t ®éng cña Quü dÞch vô viÔn th«ng c«ng Ých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0.</w:t>
      </w:r>
      <w:r>
        <w:rPr/>
        <w:t xml:space="preserve"> QuyÒn vµ nghÜa vô cña c¸c doanh nghiÖp viÔn th«ng thùc hiÖn cung cÊp dÞch vô viÔn th«ng c«ng Ých</w:t>
      </w:r>
    </w:p>
    <w:p>
      <w:pPr>
        <w:pStyle w:val="Normal"/>
        <w:rPr/>
      </w:pPr>
      <w:r>
        <w:rPr/>
        <w:t>1. Tham gia b×nh ®¼ng thùc hiÖn c¸c ch</w:t>
        <w:softHyphen/>
        <w:t>¬ng tr×nh, dù ¸n cung cÊp dÞch vô viÔn th«ng c«ng Ých cña Nhµ n</w:t>
        <w:softHyphen/>
        <w:t>íc theo quy ®Þnh cña ph¸p luËt.</w:t>
      </w:r>
    </w:p>
    <w:p>
      <w:pPr>
        <w:pStyle w:val="Normal"/>
        <w:rPr/>
      </w:pPr>
      <w:r>
        <w:rPr/>
        <w:t xml:space="preserve">2. Thùc hiÖn ®Çy ®ñ, kÞp thêi nghÜa vô ®ãng gãp vÒ tµi chÝnh cho Quü dÞch vô viÔn th«ng c«ng Ých theo quy ®Þnh. </w:t>
      </w:r>
    </w:p>
    <w:p>
      <w:pPr>
        <w:pStyle w:val="Normal"/>
        <w:rPr/>
      </w:pPr>
      <w:r>
        <w:rPr/>
        <w:t>3. Phèi hîp vµ t¹o ®iÒu kiÖn thuËn lîi cho c¸c doanh nghiÖp viÔn th«ng kh¸c thùc hiÖn c¸c ch</w:t>
        <w:softHyphen/>
        <w:t>¬ng tr×nh, dù ¸n vÒ cung cÊp dÞch vô viÔn th«ng c«ng Ých theo quy ®Þnh cña c¬ quan qu¶n lý nhµ n</w:t>
        <w:softHyphen/>
        <w:t>íc vÒ viÔn th«ng.</w:t>
      </w:r>
    </w:p>
    <w:p>
      <w:pPr>
        <w:pStyle w:val="Normal"/>
        <w:rPr/>
      </w:pPr>
      <w:r>
        <w:rPr/>
        <w:t>4. Thùc hiÖn ®óng c¸c quy ®Þnh cña Nhµ n</w:t>
        <w:softHyphen/>
        <w:t>íc vÒ viÖc cung cÊp dÞch vô viÔn th«ng c«ng Ých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I</w:t>
        <w:br/>
        <w:t>TI£U CHUÈN, CHÊT L¦îNG VIÔN TH¤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1.</w:t>
      </w:r>
      <w:r>
        <w:rPr/>
        <w:t xml:space="preserve"> HÖ thèng tiªu chuÈn, chÊt l</w:t>
        <w:softHyphen/>
        <w:t>îng viÔn th«ng</w:t>
      </w:r>
    </w:p>
    <w:p>
      <w:pPr>
        <w:pStyle w:val="Normal"/>
        <w:rPr/>
      </w:pPr>
      <w:r>
        <w:rPr/>
        <w:t>1. HÖ thèng tiªu chuÈn chÊt l</w:t>
        <w:softHyphen/>
        <w:t>îng viÔn th«ng bao gåm c¸c tiªu chuÈn b¾t buéc ¸p dông vµ c¸c tiªu chuÈn tù nguyÖn ¸p dông ®èi víi thiÕt bÞ, m¹ng l</w:t>
        <w:softHyphen/>
        <w:t>íi, kÕt nèi m¹ng, dÞch vô vµ c«ng tr×nh viÔn th«ng.</w:t>
      </w:r>
    </w:p>
    <w:p>
      <w:pPr>
        <w:pStyle w:val="Normal"/>
        <w:rPr/>
      </w:pPr>
      <w:r>
        <w:rPr/>
        <w:t>2. Tiªu chuÈn b¾t buéc ¸p dông bao gåm: c¸c tiªu chuÈn ngµnh (TCN), c¸c tiªu chuÈn ViÖt Nam (TCVN), c¸c tiªu chuÈn quèc tÕ do Bé B</w:t>
        <w:softHyphen/>
        <w:t>u chÝnh, ViÔn th«ng c«ng bè b¾t buéc ¸p dông.</w:t>
      </w:r>
    </w:p>
    <w:p>
      <w:pPr>
        <w:pStyle w:val="Normal"/>
        <w:rPr/>
      </w:pPr>
      <w:r>
        <w:rPr/>
        <w:t>3. Tiªu chuÈn tù nguyÖn ¸p dông do c¸c tæ chøc, c¸ nh©n c«ng bè tù nguyÖn ¸p dông.</w:t>
      </w:r>
    </w:p>
    <w:p>
      <w:pPr>
        <w:pStyle w:val="Normal"/>
        <w:rPr/>
      </w:pPr>
      <w:r>
        <w:rPr/>
        <w:t>4. Bé B</w:t>
        <w:softHyphen/>
        <w:t>u chÝnh, ViÔn th«ng quy ®Þnh viÖc x©y dùng, ban hµnh vµ ¸p dông c¸c tiªu chuÈn chÊt l</w:t>
        <w:softHyphen/>
        <w:t xml:space="preserve">îng viÔn th«ng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2.</w:t>
      </w:r>
      <w:r>
        <w:rPr/>
        <w:t xml:space="preserve"> Qu¶n lý chÊt l</w:t>
        <w:softHyphen/>
        <w:t>îng thiÕt bÞ viÔn th«ng</w:t>
      </w:r>
    </w:p>
    <w:p>
      <w:pPr>
        <w:pStyle w:val="Normal"/>
        <w:rPr/>
      </w:pPr>
      <w:r>
        <w:rPr/>
        <w:t>1. ChÊt l</w:t>
        <w:softHyphen/>
        <w:t>îng thiÕt bÞ viÔn th«ng ®</w:t>
        <w:softHyphen/>
        <w:t>îc qu¶n lý th«ng qua h×nh thøc chøng nhËn phï hîp tiªu chuÈn trªn c¬ së c¸c tiªu chuÈn b¾t buéc ¸p dông do Bé B</w:t>
        <w:softHyphen/>
        <w:t>u chÝnh, ViÔn th«ng c«ng bè hoÆc do c¸c tæ chøc, c¸ nh©n tù nguyÖn ¸p dông phï hîp víi c¸c quy ®Þnh cña ph¸p luËt.</w:t>
      </w:r>
    </w:p>
    <w:p>
      <w:pPr>
        <w:pStyle w:val="Normal"/>
        <w:rPr/>
      </w:pPr>
      <w:r>
        <w:rPr/>
        <w:t>2. ViÖc thõa nhËn lÉn nhau vÒ chøng nhËn phï hîp tiªu chuÈn ®èi víi thiÕt bÞ viÔn th«ng gi÷a ViÖt Nam víi n</w:t>
        <w:softHyphen/>
        <w:t>íc ngoµi vµ c¸c tæ chøc quèc tÕ ®</w:t>
        <w:softHyphen/>
        <w:t xml:space="preserve">îc thùc hiÖn theo c¸c ®iÒu </w:t>
        <w:softHyphen/>
        <w:t>íc mµ ViÖt Nam ký kÕt hoÆc gia nhËp. Bé B</w:t>
        <w:softHyphen/>
        <w:t>u chÝnh, ViÔn th«ng lµ c¬ quan ®¹i diÖn cña ViÖt Nam tham gia c¸c tho¶ thuËn c«ng nhËn lÉn nhau vÒ chøng nhËn phï hîp tiªu chuÈn trong lÜnh vùc viÔn th«ng.</w:t>
      </w:r>
    </w:p>
    <w:p>
      <w:pPr>
        <w:pStyle w:val="Normal"/>
        <w:rPr/>
      </w:pPr>
      <w:r>
        <w:rPr/>
        <w:t>3. Bé B</w:t>
        <w:softHyphen/>
        <w:t>u chÝnh, ViÔn th«ng quy ®Þnh vµ c«ng bè danh môc thiÕt bÞ viÔn th«ng s¶n xuÊt trong n</w:t>
        <w:softHyphen/>
        <w:t>íc, nhËp khÈu b¾t buéc ph¶i chøng nhËn phï hîp tiªu chuÈn tr</w:t>
        <w:softHyphen/>
        <w:t>íc khi ®</w:t>
        <w:softHyphen/>
        <w:t>îc phÐp l</w:t>
        <w:softHyphen/>
        <w:t>u th«ng trªn thÞ tr</w:t>
        <w:softHyphen/>
        <w:t>êng ViÖt Nam hoÆc kÕt nèi víi m¹ng viÔn th«ng c«ng céng.</w:t>
      </w:r>
    </w:p>
    <w:p>
      <w:pPr>
        <w:pStyle w:val="Normal"/>
        <w:rPr/>
      </w:pPr>
      <w:r>
        <w:rPr/>
        <w:t>4. KhuyÕn khÝch c¸c tæ chøc, c¸ nh©n tù nguyÖn chøng nhËn phï hîp tiªu chuÈn ®èi víi c¸c thiÕt bÞ viÔn th«ng kh«ng n»m trong danh môc nªu t¹i kho¶n 3 §iÒu nµy.</w:t>
      </w:r>
    </w:p>
    <w:p>
      <w:pPr>
        <w:pStyle w:val="Normal"/>
        <w:rPr/>
      </w:pPr>
      <w:r>
        <w:rPr/>
        <w:t>5. ThiÕt bÞ viÔn th«ng l</w:t>
        <w:softHyphen/>
        <w:t>u th«ng trong n</w:t>
        <w:softHyphen/>
        <w:t>íc vµ nhËp khÈu ph¶i tu©n thñ quy ®Þnh vÒ ghi nh·n hµng ho¸ vµ c¸c quy ®Þnh kh¸c cña ph¸p luËt.</w:t>
      </w:r>
    </w:p>
    <w:p>
      <w:pPr>
        <w:pStyle w:val="Normal"/>
        <w:rPr/>
      </w:pPr>
      <w:r>
        <w:rPr/>
        <w:t>6. Bé B</w:t>
        <w:softHyphen/>
        <w:t>u chÝnh, ViÔn th«ng quy ®Þnh chi tiÕt néi dung, h×nh thøc vµ thñ tôc qu¶n lý chÊt l</w:t>
        <w:softHyphen/>
        <w:t xml:space="preserve">îng thiÕt bÞ viÔn th«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3.</w:t>
      </w:r>
      <w:r>
        <w:rPr/>
        <w:t xml:space="preserve"> Qu¶n lý chÊt l</w:t>
        <w:softHyphen/>
        <w:t>îng dÞch vô, m¹ng viÔn th«ng</w:t>
      </w:r>
    </w:p>
    <w:p>
      <w:pPr>
        <w:pStyle w:val="Normal"/>
        <w:rPr/>
      </w:pPr>
      <w:r>
        <w:rPr/>
        <w:t>1. ChÊt l</w:t>
        <w:softHyphen/>
        <w:t>îng dÞch vô, m¹ng viÔn th«ng ®</w:t>
        <w:softHyphen/>
        <w:t>îc qu¶n lý th«ng qua h×nh thøc c«ng bè chÊt l</w:t>
        <w:softHyphen/>
        <w:t>îng trªn c¬ së c¸c tiªu chuÈn b¾t buéc ¸p dông do Bé B</w:t>
        <w:softHyphen/>
        <w:t>u chÝnh, ViÔn th«ng c«ng bè hoÆc do c¸c doanh nghiÖp viÔn th«ng tù nguyÖn ¸p dông phï hîp víi c¸c quy ®Þnh cña ph¸p luËt.</w:t>
      </w:r>
    </w:p>
    <w:p>
      <w:pPr>
        <w:pStyle w:val="Normal"/>
        <w:rPr/>
      </w:pPr>
      <w:r>
        <w:rPr/>
        <w:t>2. Bé B</w:t>
        <w:softHyphen/>
        <w:t>u chÝnh, ViÔn th«ng quy ®Þnh danh môc dÞch vô, m¹ng viÔn th«ng b¾t buéc qu¶n lý chÊt l</w:t>
        <w:softHyphen/>
        <w:t>îng, c¸c tiªu chuÈn b¾t buéc ¸p dông.</w:t>
      </w:r>
    </w:p>
    <w:p>
      <w:pPr>
        <w:pStyle w:val="TextBodyIndent"/>
        <w:spacing w:before="0" w:after="100"/>
        <w:rPr/>
      </w:pPr>
      <w:r>
        <w:rPr/>
        <w:t>3. §èi víi c¸c dÞch vô, m¹ng viÔn th«ng thuéc danh môc b¾t buéc qu¶n lý chÊt l</w:t>
        <w:softHyphen/>
        <w:t>îng, doanh nghiÖp viÔn th«ng ph¶i c«ng bè tiªu chuÈn chÊt l</w:t>
        <w:softHyphen/>
        <w:t>îng kh«ng tr¸i víi tiªu chuÈn b¾t buéc ¸p dông do Bé B</w:t>
        <w:softHyphen/>
        <w:t>u chÝnh, ViÔn th«ng quy ®Þnh vµ b¸o c¸o Bé B</w:t>
        <w:softHyphen/>
        <w:t>u chÝnh, ViÔn th«ng vÒ thùc tÕ chÊt l</w:t>
        <w:softHyphen/>
        <w:t>îng theo quy ®Þnh. §èi víi c¸c dÞch vô, m¹ng viÔn th«ng n»m ngoµi danh môc nªu t¹i kho¶n 3 §iÒu nµy, doanh nghiÖp viÔn th«ng ph¶i tù x©y dùng vµ c«ng bè tiªu chuÈn chÊt l</w:t>
        <w:softHyphen/>
        <w:t>îng ¸p dông.</w:t>
      </w:r>
    </w:p>
    <w:p>
      <w:pPr>
        <w:pStyle w:val="Normal"/>
        <w:spacing w:before="0" w:after="100"/>
        <w:rPr/>
      </w:pPr>
      <w:r>
        <w:rPr/>
        <w:t>4. KhuyÕn khÝch tæ chøc, c¸ nh©n, doanh nghiÖp tù nguyÖn ¸p dông hÖ thèng qu¶n lý chÊt l</w:t>
        <w:softHyphen/>
        <w:t>îng. Doanh nghiÖp viÔn th«ng chÞu tr¸ch nhiÖm vÒ tiªu chuÈn chÊt l</w:t>
        <w:softHyphen/>
        <w:t>îng c«ng bè; duy tr× chÊt l</w:t>
        <w:softHyphen/>
        <w:t>îng theo tiªu chuÈn c«ng bè; c¸c chñ m¹ng néi bé cã thu c</w:t>
        <w:softHyphen/>
        <w:t>íc kÕt nèi víi m×nh, c¸c ®¹i lý viÔn th«ng cña m×nh trong viÖc b¶o ®¶m chÊt l</w:t>
        <w:softHyphen/>
        <w:t>îng dÞch vô, m¹ng viÔn th«ng ®· c«ng bè.</w:t>
      </w:r>
    </w:p>
    <w:p>
      <w:pPr>
        <w:pStyle w:val="Normal"/>
        <w:spacing w:before="0" w:after="100"/>
        <w:rPr/>
      </w:pPr>
      <w:r>
        <w:rPr/>
        <w:t>5. Bé B</w:t>
        <w:softHyphen/>
        <w:t>u chÝnh, ViÔn th«ng ban hµnh quy ®Þnh vÒ qu¶n lý chÊt l</w:t>
        <w:softHyphen/>
        <w:t>îng dÞch vô, m¹ng viÔn th«ng, kiÓm tra vµ xö lý c¸c vi ph¹m vÒ chÊt l</w:t>
        <w:softHyphen/>
        <w:t>îng dÞch vô, m¹ng viÔn th«ng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4.</w:t>
      </w:r>
      <w:r>
        <w:rPr/>
        <w:t xml:space="preserve"> Qu¶n lý chÊt l</w:t>
        <w:softHyphen/>
        <w:t>îng c«ng tr×nh viÔn th«ng</w:t>
      </w:r>
    </w:p>
    <w:p>
      <w:pPr>
        <w:pStyle w:val="Normal"/>
        <w:spacing w:before="0" w:after="100"/>
        <w:rPr/>
      </w:pPr>
      <w:r>
        <w:rPr/>
        <w:t>1. ChÊt l</w:t>
        <w:softHyphen/>
        <w:t>îng c«ng tr×nh viÔn th«ng ®</w:t>
        <w:softHyphen/>
        <w:t>îc qu¶n lý th«ng qua h×nh thøc kiÓm ®Þnh chÊt l</w:t>
        <w:softHyphen/>
        <w:t>îng trªn c¬ së c¸c tiªu chuÈn b¾t buéc ¸p dông do c¬ quan qu¶n lý nhµ n</w:t>
        <w:softHyphen/>
        <w:t>íc c«ng bè hoÆc do c¸c doanh nghiÖp viÔn th«ng tù nguyÖn ¸p dông phï hîp víi c¸c quy ®Þnh cña ph¸p luËt.</w:t>
      </w:r>
    </w:p>
    <w:p>
      <w:pPr>
        <w:pStyle w:val="Normal"/>
        <w:spacing w:before="0" w:after="100"/>
        <w:rPr/>
      </w:pPr>
      <w:r>
        <w:rPr/>
        <w:t>2. Bé B</w:t>
        <w:softHyphen/>
        <w:t>u chÝnh, ViÔn th«ng quy ®Þnh danh môc c¸c c«ng tr×nh viÔn th«ng b¾t buéc kiÓm ®Þnh chÊt l</w:t>
        <w:softHyphen/>
        <w:t>îng tr</w:t>
        <w:softHyphen/>
        <w:t>íc khi ®</w:t>
        <w:softHyphen/>
        <w:t>a vµo sö dông, khai th¸c.</w:t>
      </w:r>
    </w:p>
    <w:p>
      <w:pPr>
        <w:pStyle w:val="Normal"/>
        <w:spacing w:before="0" w:after="100"/>
        <w:rPr/>
      </w:pPr>
      <w:r>
        <w:rPr/>
        <w:t>3. Bé B</w:t>
        <w:softHyphen/>
        <w:t>u chÝnh, ViÔn th«ng ban hµnh c¸c quy ®Þnh qu¶n lý chÊt l</w:t>
        <w:softHyphen/>
        <w:t>îng c«ng tr×nh viÔn th«ng, kiÓm tra vµ xö lý c¸c vi ph¹m vÒ chÊt l</w:t>
        <w:softHyphen/>
        <w:t xml:space="preserve">îng c«ng tr×nh viÔn th«ng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5.</w:t>
      </w:r>
      <w:r>
        <w:rPr/>
        <w:t xml:space="preserve"> §o kiÓm chÊt l</w:t>
        <w:softHyphen/>
        <w:t>îng</w:t>
      </w:r>
    </w:p>
    <w:p>
      <w:pPr>
        <w:pStyle w:val="Normal"/>
        <w:spacing w:before="0" w:after="100"/>
        <w:rPr/>
      </w:pPr>
      <w:r>
        <w:rPr/>
        <w:t>1. Bé B</w:t>
        <w:softHyphen/>
        <w:t>u chÝnh, ViÔn th«ng ban hµnh c¸c quy ®Þnh vÒ qu¶n lý ®o kiÓm viÔn th«ng ®Ó phôc vô cho viÖc qu¶n lý chÊt l</w:t>
        <w:softHyphen/>
        <w:t>îng nh»m môc ®Ých x©y dùng vµ ph¸t triÓn c¸c c¬ quan ®o kiÓm viÔn th«ng, phèi hîp vµ liªn kÕt c¸c kh¶ n¨ng ®o kiÓm cña c¬ së.</w:t>
      </w:r>
    </w:p>
    <w:p>
      <w:pPr>
        <w:pStyle w:val="Normal"/>
        <w:spacing w:before="0" w:after="100"/>
        <w:rPr/>
      </w:pPr>
      <w:r>
        <w:rPr/>
        <w:t>2. ViÖc thõa nhËn lÉn nhau vÒ kÕt qu¶ ®o kiÓm viÔn th«ng gi÷a ViÖt Nam víi n</w:t>
        <w:softHyphen/>
        <w:t>íc ngoµi vµ víi c¸c tæ chøc quèc tÕ ®</w:t>
        <w:softHyphen/>
        <w:t xml:space="preserve">îc thùc hiÖn theo c¸c ®iÒu </w:t>
        <w:softHyphen/>
        <w:t>íc quèc tÕ mµ ViÖt Nam ký kÕt hoÆc gia nhËp. Bé B</w:t>
        <w:softHyphen/>
        <w:t xml:space="preserve">u chÝnh, ViÔn th«ng lµ c¬ quan ®¹i diÖn cña ViÖt Nam tham gia c¸c tho¶ thuËn c«ng nhËn lÉn nhau vÒ kÕt qu¶ ®o kiÓm viÔn th«ng vµ lµ c¬ quan chØ ®Þnh trong khu«n khæ c¸c tho¶ thuËn nµy.  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IX </w:t>
        <w:br/>
        <w:t>GI¸ C¦íC VIÔN TH¤NG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6.</w:t>
      </w:r>
      <w:r>
        <w:rPr/>
        <w:t xml:space="preserve"> Nguyªn t¾c qu¶n lý gi¸ c</w:t>
        <w:softHyphen/>
        <w:t>íc cña Nhµ n</w:t>
        <w:softHyphen/>
        <w:t>íc</w:t>
      </w:r>
    </w:p>
    <w:p>
      <w:pPr>
        <w:pStyle w:val="Normal"/>
        <w:spacing w:before="0" w:after="100"/>
        <w:rPr/>
      </w:pPr>
      <w:r>
        <w:rPr/>
        <w:t>1. Nhµ n</w:t>
        <w:softHyphen/>
        <w:t>íc t«n träng quyÒn tù ®Þnh gi¸ c</w:t>
        <w:softHyphen/>
        <w:t>íc vµ c¹nh tranh vÒ gi¸ c</w:t>
        <w:softHyphen/>
        <w:t>íc theo quy ®Þnh cña ph¸p luËt cña c¸c doanh nghiÖp viÔn th«ng, khuyÕn khÝch doanh nghiÖp n©ng cao hiÖu qu¶ gi¶m gi¸ thµnh cung cÊp dÞch vô, gi¶m gi¸ c</w:t>
        <w:softHyphen/>
        <w:t xml:space="preserve">íc ®Ó n©ng cao møc ®é sö dông dÞch vô cña x· héi vµ søc c¹nh tranh cña nÒn kinh tÕ.  </w:t>
      </w:r>
    </w:p>
    <w:p>
      <w:pPr>
        <w:pStyle w:val="Normal"/>
        <w:spacing w:before="0" w:after="100"/>
        <w:rPr/>
      </w:pPr>
      <w:r>
        <w:rPr/>
        <w:t>2. Nhµ n</w:t>
        <w:softHyphen/>
        <w:t>íc sö dông c¸c biÖn ph¸p cÇn thiÕt ®Ó b×nh æn gi¸ c</w:t>
        <w:softHyphen/>
        <w:t>íc, b¶o ®¶m kh«ng ph©n biÖt ®èi xö vÒ gi¸ c</w:t>
        <w:softHyphen/>
        <w:t>íc, b¶o vÖ quyÒn vµ lîi Ých hîp ph¸p cña ng</w:t>
        <w:softHyphen/>
        <w:t>êi sö dông dÞch vô, doanh nghiÖp cung cÊp dÞch vô viÔn th«ng vµ cña Nhµ n</w:t>
        <w:softHyphen/>
        <w:t>íc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7.</w:t>
      </w:r>
      <w:r>
        <w:rPr/>
        <w:t xml:space="preserve"> C¨n cø ®Þnh gi¸ c</w:t>
        <w:softHyphen/>
        <w:t>íc</w:t>
      </w:r>
    </w:p>
    <w:p>
      <w:pPr>
        <w:pStyle w:val="Normal"/>
        <w:spacing w:before="0" w:after="100"/>
        <w:rPr/>
      </w:pPr>
      <w:r>
        <w:rPr/>
        <w:t>1. Gi¸ c</w:t>
        <w:softHyphen/>
        <w:t>íc c¸c dÞch vô viÔn th«ng ®</w:t>
        <w:softHyphen/>
        <w:t>îc x¸c ®Þnh trªn c¬ së gi¸ thµnh s¶n xuÊt s¶n phÈm dÞch vô, quan hÖ cung cÇu trªn thÞ tr</w:t>
        <w:softHyphen/>
        <w:t>êng.</w:t>
      </w:r>
    </w:p>
    <w:p>
      <w:pPr>
        <w:pStyle w:val="Normal"/>
        <w:spacing w:before="0" w:after="100"/>
        <w:rPr/>
      </w:pPr>
      <w:r>
        <w:rPr/>
        <w:t>2. §èi víi c¸c dÞch vô do Nhµ n</w:t>
        <w:softHyphen/>
        <w:t>íc ®Þnh gi¸ c</w:t>
        <w:softHyphen/>
        <w:t>íc, gi¸ c</w:t>
        <w:softHyphen/>
        <w:t>íc dÞch vô cßn ®</w:t>
        <w:softHyphen/>
        <w:t>îc quy ®Þnh c¨n cø vµo chÝnh s¸ch ph¸t triÓn kinh tÕ - x· héi vµ ph¸t triÓn viÔn th«ng quèc gia trong tõng thêi kú vµ t</w:t>
        <w:softHyphen/>
        <w:t>¬ng quan hîp lý víi gi¸ c</w:t>
        <w:softHyphen/>
        <w:t>íc c¸c dÞch vô viÔn th«ng trong khu vùc, thÕ giíi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58.</w:t>
      </w:r>
      <w:r>
        <w:rPr/>
        <w:t xml:space="preserve"> NhiÖm vô vµ thÈm quyÒn qu¶n lý gi¸ c</w:t>
        <w:softHyphen/>
        <w:t>íc</w:t>
      </w:r>
    </w:p>
    <w:p>
      <w:pPr>
        <w:pStyle w:val="Normal"/>
        <w:spacing w:before="0" w:after="100"/>
        <w:rPr/>
      </w:pPr>
      <w:r>
        <w:rPr/>
        <w:t>1. Thñ t</w:t>
        <w:softHyphen/>
        <w:t>íng ChÝnh phñ:</w:t>
      </w:r>
    </w:p>
    <w:p>
      <w:pPr>
        <w:pStyle w:val="Normal"/>
        <w:spacing w:before="0" w:after="100"/>
        <w:rPr/>
      </w:pPr>
      <w:r>
        <w:rPr/>
        <w:t>a) Ban hµnh chÝnh s¸ch, c¬ chÕ qu¶n lý gi¸ c</w:t>
        <w:softHyphen/>
        <w:t>íc dÞch vô viÔn th«ng;</w:t>
      </w:r>
    </w:p>
    <w:p>
      <w:pPr>
        <w:pStyle w:val="Normal"/>
        <w:spacing w:before="0" w:after="100"/>
        <w:rPr/>
      </w:pPr>
      <w:r>
        <w:rPr/>
        <w:t>b) QuyÕt ®Þnh gi¸ c</w:t>
        <w:softHyphen/>
        <w:t>íc c¸c dÞch vô viÔn th«ng quan träng t¸c ®éng ®Õn nhiÒu ngµnh vµ ®Õn ph¸t triÓn kinh tÕ - x· héi.</w:t>
      </w:r>
    </w:p>
    <w:p>
      <w:pPr>
        <w:pStyle w:val="Normal"/>
        <w:spacing w:before="0" w:after="100"/>
        <w:rPr/>
      </w:pPr>
      <w:r>
        <w:rPr/>
        <w:t>2. Bé B</w:t>
        <w:softHyphen/>
        <w:t>u chÝnh, ViÔn th«ng:</w:t>
      </w:r>
    </w:p>
    <w:p>
      <w:pPr>
        <w:pStyle w:val="Normal"/>
        <w:spacing w:before="0" w:after="100"/>
        <w:rPr/>
      </w:pPr>
      <w:r>
        <w:rPr/>
        <w:t>a) QuyÕt ®Þnh gi¸ c</w:t>
        <w:softHyphen/>
        <w:t>íc dÞch vô viÔn th«ng c«ng Ých (trõ c¸c dÞch vô Thñ t</w:t>
        <w:softHyphen/>
        <w:t>íng ChÝnh phñ quyÕt ®Þnh);</w:t>
      </w:r>
    </w:p>
    <w:p>
      <w:pPr>
        <w:pStyle w:val="Normal"/>
        <w:spacing w:before="0" w:after="100"/>
        <w:rPr/>
      </w:pPr>
      <w:r>
        <w:rPr/>
        <w:t>b) QuyÕt ®Þnh gi¸ c</w:t>
        <w:softHyphen/>
        <w:t>íc c¸c dÞch vô viÔn th«ng cã ¶nh h</w:t>
        <w:softHyphen/>
        <w:t>ëng ®Õn thÞ tr</w:t>
        <w:softHyphen/>
        <w:t>êng viÔn th«ng, ¸p dông ®èi víi ng</w:t>
        <w:softHyphen/>
        <w:t>êi sö dông cña doanh nghiÖp viÔn th«ng chiÕm thÞ phÇn khèng chÕ;</w:t>
      </w:r>
    </w:p>
    <w:p>
      <w:pPr>
        <w:pStyle w:val="Normal"/>
        <w:spacing w:before="0" w:after="100"/>
        <w:rPr/>
      </w:pPr>
      <w:r>
        <w:rPr/>
        <w:t>c) QuyÕt ®Þnh gi¸ c</w:t>
        <w:softHyphen/>
        <w:t>íc kÕt nèi gi÷a c¸c doanh nghiÖp viÔn th«ng;</w:t>
      </w:r>
    </w:p>
    <w:p>
      <w:pPr>
        <w:pStyle w:val="Normal"/>
        <w:spacing w:before="0" w:after="100"/>
        <w:rPr/>
      </w:pPr>
      <w:r>
        <w:rPr/>
        <w:t>d) Quy ®Þnh viÖc qu¶n lý gi¸ c</w:t>
        <w:softHyphen/>
        <w:t>íc gi÷a c¸c doanh nghiÖp cung cÊp dÞch vô viÔn th«ng;</w:t>
      </w:r>
    </w:p>
    <w:p>
      <w:pPr>
        <w:pStyle w:val="Normal"/>
        <w:spacing w:before="0" w:after="100"/>
        <w:rPr/>
      </w:pPr>
      <w:r>
        <w:rPr/>
        <w:t>®) H</w:t>
        <w:softHyphen/>
        <w:t>íng dÉn c¸c doanh nghiÖp viÔn th«ng thùc hiÖn c¸c quy ®Þnh, quyÕt ®Þnh cña Nhµ n</w:t>
        <w:softHyphen/>
        <w:t>íc vÒ qu¶n lý gi¸ c</w:t>
        <w:softHyphen/>
        <w:t>íc dÞch vô viÔn th«ng.</w:t>
      </w:r>
    </w:p>
    <w:p>
      <w:pPr>
        <w:pStyle w:val="Normal"/>
        <w:spacing w:before="0" w:after="100"/>
        <w:rPr/>
      </w:pPr>
      <w:r>
        <w:rPr/>
        <w:t xml:space="preserve">3.  Doanh nghiÖp viÔn th«ng:    </w:t>
      </w:r>
    </w:p>
    <w:p>
      <w:pPr>
        <w:pStyle w:val="Normal"/>
        <w:spacing w:before="0" w:after="100"/>
        <w:rPr/>
      </w:pPr>
      <w:r>
        <w:rPr/>
        <w:t>a) H¹ch to¸n chi phÝ, x¸c ®Þnh gi¸ thµnh c¸c dÞch vô viÔn th«ng;</w:t>
      </w:r>
    </w:p>
    <w:p>
      <w:pPr>
        <w:pStyle w:val="Normal"/>
        <w:spacing w:before="0" w:after="100"/>
        <w:rPr/>
      </w:pPr>
      <w:r>
        <w:rPr/>
        <w:t>b) Quy ®Þnh cô thÓ gi¸ c</w:t>
        <w:softHyphen/>
        <w:t>íc ®èi víi c¸c dÞch vô viÔn th«ng, ngoµi danh môc Nhµ n</w:t>
        <w:softHyphen/>
        <w:t>íc quy ®Þnh theo ®óng c¸c quy ®Þnh vÒ qu¶n lý gi¸ c</w:t>
        <w:softHyphen/>
        <w:t>íc do c¬ quan nhµ n</w:t>
        <w:softHyphen/>
        <w:t>íc cã thÈm quyÒn ban hµnh;</w:t>
      </w:r>
    </w:p>
    <w:p>
      <w:pPr>
        <w:pStyle w:val="Normal"/>
        <w:spacing w:before="0" w:after="100"/>
        <w:rPr/>
      </w:pPr>
      <w:r>
        <w:rPr/>
        <w:t>c) Thùc hiÖn c¸c quy ®Þnh, quyÕt ®Þnh cña c¬ quan qu¶n lý nhµ n</w:t>
        <w:softHyphen/>
        <w:t>íc cã thÈm quyÒn ®èi víi viÖc qu¶n lý gi¸ c</w:t>
        <w:softHyphen/>
        <w:t xml:space="preserve">íc dÞch vô viÔn th«ng.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X </w:t>
        <w:br/>
        <w:t xml:space="preserve">GI¶I QUYÕT TRANH CHÊP </w:t>
      </w:r>
    </w:p>
    <w:p>
      <w:pPr>
        <w:pStyle w:val="Normal"/>
        <w:spacing w:before="0" w:after="100"/>
        <w:ind w:firstLine="720"/>
        <w:rPr>
          <w:rFonts w:ascii=".VnTimeH" w:hAnsi=".VnTimeH" w:cs=".VnTimeH"/>
          <w:b/>
          <w:b/>
          <w:spacing w:val="24"/>
          <w:sz w:val="26"/>
        </w:rPr>
      </w:pPr>
      <w:r>
        <w:rPr>
          <w:rFonts w:cs=".VnTimeH" w:ascii=".VnTimeH" w:hAnsi=".VnTimeH"/>
          <w:b/>
          <w:spacing w:val="24"/>
          <w:sz w:val="26"/>
        </w:rPr>
      </w:r>
    </w:p>
    <w:p>
      <w:pPr>
        <w:pStyle w:val="Normal"/>
        <w:spacing w:before="0" w:after="100"/>
        <w:ind w:firstLine="720"/>
        <w:rPr/>
      </w:pPr>
      <w:r>
        <w:rPr>
          <w:b/>
          <w:spacing w:val="24"/>
          <w:sz w:val="26"/>
        </w:rPr>
        <w:t>§iÒu 59.</w:t>
      </w:r>
      <w:r>
        <w:rPr/>
        <w:t xml:space="preserve"> Gi¶i quyÕt tranh chÊp gi÷a bªn cung cÊp vµ ng</w:t>
        <w:softHyphen/>
        <w:t>êi sö dông dÞch vô viÔn th«ng</w:t>
      </w:r>
    </w:p>
    <w:p>
      <w:pPr>
        <w:pStyle w:val="TextBodyIndent"/>
        <w:rPr/>
      </w:pPr>
      <w:r>
        <w:rPr/>
        <w:t>1. ViÖc gi¶i quyÕt tranh chÊp gi÷a bªn cung cÊp vµ ng</w:t>
        <w:softHyphen/>
        <w:t>êi sö dông dÞch vô viÔn th«ng ®</w:t>
        <w:softHyphen/>
        <w:t>îc thùc hiÖn th«ng qua th</w:t>
        <w:softHyphen/>
        <w:t>¬ng l</w:t>
        <w:softHyphen/>
        <w:t>îng gi÷a c¸c bªn. NÕu kh«ng cã tháa thuËn kh¸c trong hîp ®ång cung cÊp vµ sö dông dÞch vô viÔn th«ng th× thêi hiÖu gi¶i quyÕt tranh chÊp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VÒ gi¸ c</w:t>
        <w:softHyphen/>
        <w:t>íc lµ 01 th¸ng kÓ tõ ngµy nhËn ®</w:t>
        <w:softHyphen/>
        <w:t>îc th«ng b¸o hoÆc hãa ®¬n thanh to¸n c</w:t>
        <w:softHyphen/>
        <w:t>íc ®Çu tiªn hoÆc kÓ tõ ngµy thanh to¸n c</w:t>
        <w:softHyphen/>
        <w:t>íc dÞch vô;</w:t>
      </w:r>
    </w:p>
    <w:p>
      <w:pPr>
        <w:pStyle w:val="Normal"/>
        <w:rPr/>
      </w:pPr>
      <w:r>
        <w:rPr/>
        <w:t>b) VÒ chØ tiªu chÊt l</w:t>
        <w:softHyphen/>
        <w:t>îng dÞch vô vµ c¸c vi ph¹m kh¸c lµ 03 th¸ng kÓ tõ ngµy sö dông dÞch vô hoÆc x¶y ra vi ph¹m.</w:t>
      </w:r>
    </w:p>
    <w:p>
      <w:pPr>
        <w:pStyle w:val="Normal"/>
        <w:rPr/>
      </w:pPr>
      <w:r>
        <w:rPr/>
        <w:t>2. Trong tr</w:t>
        <w:softHyphen/>
        <w:t>êng hîp gi÷a c¸c bªn kh«ng ®¹t ®</w:t>
        <w:softHyphen/>
        <w:t>îc tháa thuËn th«ng qua th</w:t>
        <w:softHyphen/>
        <w:t>¬ng l</w:t>
        <w:softHyphen/>
        <w:t>îng th× c¸c bªn cã thÓ yªu cÇu c¸c c¬ quan nhµ n</w:t>
        <w:softHyphen/>
        <w:t>íc cã thÈm quyÒn gi¶i quyÕt tranh chÊp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0.</w:t>
      </w:r>
      <w:r>
        <w:rPr/>
        <w:t xml:space="preserve"> HiÖp th</w:t>
        <w:softHyphen/>
        <w:t>¬ng, gi¶i quyÕt tranh chÊp gi÷a c¸c doanh nghiÖp viÔn th«ng vÒ kÕt nèi</w:t>
      </w:r>
    </w:p>
    <w:p>
      <w:pPr>
        <w:pStyle w:val="Normal"/>
        <w:rPr/>
      </w:pPr>
      <w:r>
        <w:rPr/>
        <w:t>1. C¸c doanh nghiÖp viÔn th«ng cã quyÒn yªu cÇu Bé B</w:t>
        <w:softHyphen/>
        <w:t xml:space="preserve">u chÝnh, ViÔn th«ng gi¶i quyÕt tranh chÊp liªn quan ®Õn kÕt nèi c¸c m¹ng viÔn th«ng c«ng céng. </w:t>
      </w:r>
    </w:p>
    <w:p>
      <w:pPr>
        <w:pStyle w:val="Normal"/>
        <w:rPr/>
      </w:pPr>
      <w:r>
        <w:rPr/>
        <w:t>2. Bé B</w:t>
        <w:softHyphen/>
        <w:t>u chÝnh, ViÔn th«ng xem xÐt, quyÕt ®Þnh tiÕn hµnh gi¶i quyÕt tranh chÊp trong thêi h¹n 30 ngµy, kÓ tõ ngµy nhËn ®</w:t>
        <w:softHyphen/>
        <w:t>îc v¨n b¶n ®Ò nghÞ gi¶i quyÕt tranh chÊp cña doanh nghiÖp. Tr</w:t>
        <w:softHyphen/>
        <w:t>êng hîp kh«ng tiÕn hµnh gi¶i quyÕt tranh chÊp, Bé B</w:t>
        <w:softHyphen/>
        <w:t xml:space="preserve">u chÝnh, ViÔn th«ng cã tr¸ch nhiÖm tr¶ lêi b»ng v¨n b¶n, nªu râ lý do cho doanh nghiÖp biÕt. </w:t>
      </w:r>
    </w:p>
    <w:p>
      <w:pPr>
        <w:pStyle w:val="Normal"/>
        <w:rPr/>
      </w:pPr>
      <w:r>
        <w:rPr/>
        <w:t>3. ViÖc gi¶i quyÕt tranh chÊp ®</w:t>
        <w:softHyphen/>
        <w:t>îc tiÕn hµnh theo tr×nh tù sau ®©y:</w:t>
      </w:r>
    </w:p>
    <w:p>
      <w:pPr>
        <w:pStyle w:val="Normal"/>
        <w:rPr/>
      </w:pPr>
      <w:r>
        <w:rPr/>
        <w:t>a) Bé B</w:t>
        <w:softHyphen/>
        <w:t>u chÝnh, ViÔn th«ng tæ chøc hiÖp th</w:t>
        <w:softHyphen/>
        <w:t>¬ng gi÷a c¸c bªn. Thêi h¹n hiÖp th</w:t>
        <w:softHyphen/>
        <w:t>¬ng gi÷a c¸c bªn tèi ®a kh«ng qu¸ 60 ngµy, kÓ tõ ngµy Bé B</w:t>
        <w:softHyphen/>
        <w:t>u chÝnh, ViÔn th«ng quyÕt ®Þnh tiÕn hµnh gi¶i quyÕt tranh chÊp;</w:t>
      </w:r>
    </w:p>
    <w:p>
      <w:pPr>
        <w:pStyle w:val="Normal"/>
        <w:rPr/>
      </w:pPr>
      <w:r>
        <w:rPr/>
        <w:t>b) NÕu sau hiÖp th</w:t>
        <w:softHyphen/>
        <w:t>¬ng, c¸c bªn vÉn kh«ng ®¹t ®</w:t>
        <w:softHyphen/>
        <w:t>îc tho¶ thuËn th× Bé B</w:t>
        <w:softHyphen/>
        <w:t>u chÝnh, ViÔn th«ng sÏ ®</w:t>
        <w:softHyphen/>
        <w:t>a ra quyÕt ®Þnh gi¶i quyÕt tranh chÊp trong thêi h¹n 30 ngµy, kÓ tõ ngµy kÕt thóc hiÖp th</w:t>
        <w:softHyphen/>
        <w:t>¬ng. Sau khi Bé B</w:t>
        <w:softHyphen/>
        <w:t>u chÝnh, ViÔn th«ng ®</w:t>
        <w:softHyphen/>
        <w:t>a ra quyÕt ®Þnh gi¶i quyÕt tranh chÊp:</w:t>
      </w:r>
    </w:p>
    <w:p>
      <w:pPr>
        <w:pStyle w:val="Normal"/>
        <w:rPr/>
      </w:pPr>
      <w:r>
        <w:rPr/>
        <w:t>- Hai bªn tranh chÊp ph¶i thi hµnh quyÕt ®Þnh gi¶i quyÕt tranh chÊp;</w:t>
      </w:r>
    </w:p>
    <w:p>
      <w:pPr>
        <w:pStyle w:val="Normal"/>
        <w:rPr/>
      </w:pPr>
      <w:r>
        <w:rPr/>
        <w:t>- Tr</w:t>
        <w:softHyphen/>
        <w:t>êng hîp doanh nghiÖp kh«ng nhÊt trÝ víi quyÕt ®Þnh gi¶i quyÕt tranh chÊp cña Bé B</w:t>
        <w:softHyphen/>
        <w:t>u chÝnh, ViÔn th«ng, doanh nghiÖp cã thÓ tiÕp tôc yªu cÇu gi¶i quyÕt tranh chÊp hoÆc khëi kiÖn ra toµ ®Ó ®</w:t>
        <w:softHyphen/>
        <w:t>îc gi¶i quyÕt theo c¸c quy ®Þnh cña ph¸p luËt. Trong thêi gian tiÕp tôc yªu cÇu gi¶i quyÕt tranh chÊp hoÆc khëi kiÖn ra toµ hai bªn vÉn ph¶i tiÕp tôc chÊp hµnh quyÕt ®Þnh gi¶i quyÕt tranh chÊp cña Bé B</w:t>
        <w:softHyphen/>
        <w:t>u chÝnh,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XI </w:t>
        <w:br/>
        <w:t xml:space="preserve">THANH TRA, KIÓM TRA, Xö Lý VI PH¹M 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1.</w:t>
      </w:r>
      <w:r>
        <w:rPr/>
        <w:t xml:space="preserve"> Thanh tra, kiÓm tra</w:t>
      </w:r>
    </w:p>
    <w:p>
      <w:pPr>
        <w:pStyle w:val="Normal"/>
        <w:rPr/>
      </w:pPr>
      <w:r>
        <w:rPr/>
        <w:t>Mäi tæ chøc, c¸ nh©n ViÖt Nam vµ n</w:t>
        <w:softHyphen/>
        <w:t>íc ngoµi cã ho¹t ®éng liªn quan ®Õn lÜnh vùc viÔn th«ng t¹i ViÖt Nam ®Òu chÞu sù thanh tra, kiÓm tra cña thanh tra chuyªn ngµnh vÒ b</w:t>
        <w:softHyphen/>
        <w:t>u chÝnh, viÔn th«ng, c«ng nghÖ th«ng tin vµ cña c¸c c¬ quan nhµ n</w:t>
        <w:softHyphen/>
        <w:t xml:space="preserve">íc cã thÈm quyÒn theo quy ®Þnh cña ph¸p luËt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2.</w:t>
      </w:r>
      <w:r>
        <w:rPr/>
        <w:t xml:space="preserve"> Xö lý vi ph¹m</w:t>
      </w:r>
    </w:p>
    <w:p>
      <w:pPr>
        <w:pStyle w:val="Normal"/>
        <w:rPr/>
      </w:pPr>
      <w:r>
        <w:rPr/>
        <w:t>Tæ chøc, c¸ nh©n  ViÖt Nam vµ n</w:t>
        <w:softHyphen/>
        <w:t>íc ngoµi cã hµnh vi vi ph¹m ph¸p luËt trong lÜnh vùc viÔn th«ng ®Òu bÞ xö ph¹t vi ph¹m hµnh chÝnh vµ xö lý theo quy ®Þnh cña ph¸p luËt hiÖ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 xml:space="preserve">¬ng XII 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3.</w:t>
      </w:r>
      <w:r>
        <w:rPr/>
        <w:t xml:space="preserve"> Tæ chøc thùc hiÖn</w:t>
      </w:r>
    </w:p>
    <w:p>
      <w:pPr>
        <w:pStyle w:val="Normal"/>
        <w:rPr/>
      </w:pPr>
      <w:r>
        <w:rPr/>
        <w:t>Bé B</w:t>
        <w:softHyphen/>
        <w:t>u chÝnh, ViÔn th«ng cã tr¸ch nhiÖm ban hµnh c¸c quy ®Þnh chi tiÕt vµ h</w:t>
        <w:softHyphen/>
        <w:t>íng dÉn thùc hiÖn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4.</w:t>
      </w:r>
      <w:r>
        <w:rPr/>
        <w:t xml:space="preserve"> HiÖu lùc thi hµnh    </w:t>
      </w:r>
    </w:p>
    <w:p>
      <w:pPr>
        <w:pStyle w:val="Normal"/>
        <w:rPr/>
      </w:pPr>
      <w:r>
        <w:rPr/>
        <w:t>NghÞ ®Þnh nµy cã hiÖu lùc sau 15 ngµy, kÓ tõ ngµy ®¨ng C«ng b¸o. Nh÷ng quy ®Þnh tr</w:t>
        <w:softHyphen/>
        <w:t>íc ®©y tr¸i víi NghÞ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5.</w:t>
      </w:r>
      <w:r>
        <w:rPr/>
        <w:t xml:space="preserve"> §iÒu kho¶n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120"/>
      <w:ind w:firstLine="567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i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St63z0">
    <w:name w:val="WW8NumSt63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St70z0">
    <w:name w:val="WW8NumSt70z0"/>
    <w:qFormat/>
    <w:rPr>
      <w:rFonts w:ascii=".VnTime" w:hAnsi=".VnTime" w:cs=".VnTime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41:00Z</dcterms:created>
  <dc:creator>Nguyen Thi Van Anh</dc:creator>
  <dc:description/>
  <dc:language>en-US</dc:language>
  <cp:lastModifiedBy>thailq</cp:lastModifiedBy>
  <dcterms:modified xsi:type="dcterms:W3CDTF">2005-01-11T10:41:00Z</dcterms:modified>
  <cp:revision>2</cp:revision>
  <dc:subject/>
  <dc:title>NGHÞ §ÞNH </dc:title>
</cp:coreProperties>
</file>