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40" w:before="320" w:after="120"/>
        <w:jc w:val="center"/>
        <w:rPr>
          <w:rFonts w:ascii=".VnTimeH" w:hAnsi=".VnTimeH" w:eastAsia=".VnTimeH" w:cs=".VnTimeH"/>
          <w:b/>
          <w:b/>
          <w:bCs/>
          <w:spacing w:val="5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5"/>
          <w:sz w:val="32"/>
          <w:szCs w:val="32"/>
        </w:rPr>
        <w:t>NGHÞ ®ÞNH</w:t>
      </w:r>
    </w:p>
    <w:p>
      <w:pPr>
        <w:pStyle w:val="Normal"/>
        <w:spacing w:lineRule="atLeast" w:line="240"/>
        <w:jc w:val="center"/>
        <w:rPr>
          <w:rFonts w:ascii=".VnTimeH" w:hAnsi=".VnTimeH" w:eastAsia=".VnTimeH" w:cs=".VnTimeH"/>
          <w:b/>
          <w:b/>
          <w:bCs/>
          <w:spacing w:val="1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1"/>
          <w:sz w:val="20"/>
          <w:szCs w:val="20"/>
        </w:rPr>
        <w:t>CñA CHÝNH PHñ Sè 47/CP NGµY 12 TH¸NG 8 N¨M 1996 VÒ QU¶N Lý Vò KHÝ, VËT LIÖU Næ Vµ C«NG Cô Hç TRî</w:t>
      </w:r>
    </w:p>
    <w:p>
      <w:pPr>
        <w:pStyle w:val="Normal"/>
        <w:spacing w:lineRule="atLeast" w:line="240"/>
        <w:rPr>
          <w:rFonts w:ascii=".VnTimeH" w:hAnsi=".VnTimeH" w:eastAsia=".VnTimeH" w:cs=".VnTimeH"/>
          <w:b/>
          <w:b/>
          <w:bCs/>
          <w:spacing w:val="1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1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.VnTimeH" w:hAnsi=".VnTimeH" w:eastAsia=".VnTimeH" w:cs=".VnTimeH"/>
          <w:sz w:val="20"/>
          <w:szCs w:val="20"/>
        </w:rPr>
      </w:pPr>
      <w:r>
        <w:rPr>
          <w:rFonts w:eastAsia=".VnTimeH" w:cs=".VnTimeH" w:ascii=".VnTimeH" w:hAnsi=".VnTimeH"/>
          <w:sz w:val="20"/>
          <w:szCs w:val="20"/>
        </w:rPr>
        <w:t>CHÝNH PHñ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0"/>
          <w:szCs w:val="20"/>
        </w:rPr>
      </w:pPr>
      <w:r>
        <w:rPr>
          <w:rFonts w:eastAsia=".VnTimeH" w:cs=".VnTimeH" w:ascii=".VnTimeH" w:hAnsi=".VnTimeH"/>
          <w:sz w:val="20"/>
          <w:szCs w:val="20"/>
        </w:rPr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i/>
          <w:iCs/>
        </w:rPr>
        <w:t>§Ó t¨ng c</w:t>
        <w:softHyphen/>
        <w:t>êng qu¶n lý vò khÝ, vËt liÖu næ vµ c«ng cô hç trî, ®¸p øng yªu cÇu s½n sµng chiÕn ®Êu b¶o vÖ Tæ quèc vµ gi÷ g×n an ninh quèc gia - trËt tù, an toµn x· héi;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i/>
          <w:iCs/>
        </w:rPr>
        <w:t>Theo ®Ò nghÞ cña Bé tr</w:t>
        <w:softHyphen/>
        <w:t>ëng Bé Néi vô, Bé tr</w:t>
        <w:softHyphen/>
        <w:t>ëng Bé Quèc phßng, Bé tr</w:t>
        <w:softHyphen/>
        <w:t>ëng Bé C«ng nghiÖp vµ Tæng côc tr</w:t>
        <w:softHyphen/>
        <w:t>ëng Tæng côc ThÓ dôc ThÓ thao,</w:t>
      </w:r>
    </w:p>
    <w:p>
      <w:pPr>
        <w:pStyle w:val="Normal"/>
        <w:spacing w:lineRule="atLeast" w:line="240" w:before="360" w:after="160"/>
        <w:jc w:val="center"/>
        <w:rPr>
          <w:rFonts w:ascii=".VnTimeH" w:hAnsi=".VnTimeH" w:eastAsia=".VnTimeH" w:cs=".VnTimeH"/>
          <w:b/>
          <w:b/>
          <w:bCs/>
          <w:sz w:val="20"/>
          <w:szCs w:val="20"/>
        </w:rPr>
      </w:pPr>
      <w:r>
        <w:rPr>
          <w:rFonts w:eastAsia=".VnTimeH" w:cs=".VnTimeH" w:ascii=".VnTimeH" w:hAnsi=".VnTimeH"/>
          <w:b/>
          <w:bCs/>
          <w:sz w:val="20"/>
          <w:szCs w:val="20"/>
        </w:rPr>
        <w:t>NGHÞ ®ÞNH:</w:t>
      </w:r>
    </w:p>
    <w:p>
      <w:pPr>
        <w:pStyle w:val="Normal"/>
        <w:spacing w:lineRule="atLeast" w:line="240"/>
        <w:rPr>
          <w:rFonts w:ascii=".VnTimeH" w:hAnsi=".VnTimeH" w:eastAsia=".VnTimeH" w:cs=".VnTimeH"/>
          <w:b/>
          <w:b/>
          <w:bCs/>
          <w:sz w:val="20"/>
          <w:szCs w:val="20"/>
        </w:rPr>
      </w:pPr>
      <w:r>
        <w:rPr>
          <w:rFonts w:eastAsia=".VnTimeH" w:cs=".VnTimeH" w:ascii=".VnTimeH" w:hAnsi=".VnTimeH"/>
          <w:b/>
          <w:bCs/>
          <w:sz w:val="20"/>
          <w:szCs w:val="20"/>
        </w:rPr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NH÷NG QUY ®ÞNH CHUNG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.-</w:t>
      </w:r>
      <w:r>
        <w:rPr/>
        <w:t xml:space="preserve"> Ban hµnh kÌm theo NghÞ ®Þnh nµy "Quy chÕ qu¶n lý vò khÝ, vËt liÖu næ vµ c«ng cô hç trî". Quy ®Þnh tr¸ch nhiÖm cña c¸c Bé, c¬ quan ngang Bé, c¬ quan thuéc ChÝnh phñ, Uû ban nh©n d©n c¸c tØnh, thµnh phè trùc thuéc Trung </w:t>
        <w:softHyphen/>
        <w:t>¬ng trong viÖc qu¶n lý vò khÝ, vËt liÖu næ vµ c«ng cô hç trî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.-</w:t>
      </w:r>
      <w:r>
        <w:rPr/>
        <w:t xml:space="preserve"> C¬ quan Nhµ n</w:t>
        <w:softHyphen/>
        <w:t>íc, tæ chøc kinh tÕ, tæ chøc x· héi, ®¬n vÞ vò trang, c«ng d©n ViÖt Nam; tæ chøc, c¸ nh©n ng</w:t>
        <w:softHyphen/>
        <w:t>êi n</w:t>
        <w:softHyphen/>
        <w:t>íc ngoµi ®ang c</w:t>
        <w:softHyphen/>
        <w:t xml:space="preserve"> tró, ho¹t ®éng trªn l·nh thæ ViÖt Nam; (sau ®©y gäi t¾t lµ tæ chøc, c¸ nh©n) cã nghÜa vô chÊp hµnh nghiªm chØnh nh÷ng quy ®Þnh vÒ qu¶n lý vò khÝ, vËt liÖu næ vµ c«ng cô hç trî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.-</w:t>
      </w:r>
      <w:r>
        <w:rPr/>
        <w:t xml:space="preserve"> Ng</w:t>
        <w:softHyphen/>
        <w:t>êi ®øng ®Çu c¸c tæ chøc ®</w:t>
        <w:softHyphen/>
        <w:t>îc trang bÞ, sö dông hoÆc b¶o qu¶n vò khÝ, vËt liÖu næ vµ c«ng cô hç trî ph¶i chÞu tr¸ch nhiÖm trùc tiÕp vÒ viÖc qu¶n lý, sö dông vò khÝ, vËt liÖu næ vµ c«ng cô hç trî trong ph¹m vi qu¶n lý cña m×nh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4.-</w:t>
      </w:r>
    </w:p>
    <w:p>
      <w:pPr>
        <w:pStyle w:val="Normal"/>
        <w:spacing w:lineRule="atLeast" w:line="240"/>
        <w:rPr/>
      </w:pPr>
      <w:r>
        <w:rPr/>
        <w:t>1. Tæ chøc, c¸ nh©n cã thµnh tÝch trong viÖc ph¸t hiÖn, thu nép, ®Êu tranh ng¨n chÆn vi ph¹m c¸c quy ®Þnh vÒ qu¶n lý vò khÝ, vËt liÖu næ vµ c«ng cô hç trî sÏ ®</w:t>
        <w:softHyphen/>
        <w:t>îc khen th</w:t>
        <w:softHyphen/>
        <w:t>ëng.</w:t>
      </w:r>
    </w:p>
    <w:p>
      <w:pPr>
        <w:pStyle w:val="Normal"/>
        <w:spacing w:lineRule="atLeast" w:line="240"/>
        <w:rPr/>
      </w:pPr>
      <w:r>
        <w:rPr/>
        <w:t>2. Tæ chøc, c¸ nh©n cã hµnh vi vi ph¹m c¸c quy ®Þnh vÒ qu¶n lý vò khÝ, vËt liÖu næ vµ c«ng cô hç trî, tuú theo tÝnh chÊt, møc ®é vi ph¹m ph¶i bÞ xö lý kû luËt, xö ph¹t vi ph¹m hµnh chÝnh hoÆc bÞ truy cøu tr¸ch nhiÖm h×nh sù; nÕu g©y thiÖt h¹i vËt chÊt th× ph¶i båi th</w:t>
        <w:softHyphen/>
        <w:t>ê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5.-</w:t>
      </w:r>
      <w:r>
        <w:rPr/>
        <w:t xml:space="preserve"> C¸c c¬ quan Nhµ n</w:t>
        <w:softHyphen/>
        <w:t>íc phèi hîp víi MÆt trËn Tæ quèc ViÖt Nam vµ c¸c thµnh viªn cña MÆt trËn tuyªn truyÒn, gi¸o dôc, ®éng viªn nh©n d©n thi hµnh nghiªm chØnh c¸c quy ®Þnh vÒ qu¶n lý vò khÝ, vËt liÖu næ vµ c«ng cô hç trî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QU¶N Lý NHµ N</w:t>
        <w:softHyphen/>
        <w:t>íC VÒ Vò KHÝ, VËT LIÖU Næ Vµ C«NG Cô Hç TRî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6.-</w:t>
      </w:r>
      <w:r>
        <w:rPr/>
        <w:t xml:space="preserve"> ChÝnh phñ thèng nhÊt viÖc qu¶n lý c¸c lo¹i vò khÝ, vËt liÖu næ, c«ng cô hç trî trong ph¹m vi c¶ n</w:t>
        <w:softHyphen/>
        <w:t>í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7.-</w:t>
      </w:r>
      <w:r>
        <w:rPr/>
        <w:t xml:space="preserve"> Bé Néi vô gióp ChÝnh phñ qu¶n lý c¸c lo¹i vò khÝ, c«ng cô hç trî ngoµi ph¹m vi qu¶n lý cña Bé Quèc phßng vµ cã tr¸ch nhiÖm:</w:t>
      </w:r>
    </w:p>
    <w:p>
      <w:pPr>
        <w:pStyle w:val="Normal"/>
        <w:spacing w:lineRule="atLeast" w:line="240"/>
        <w:rPr/>
      </w:pPr>
      <w:r>
        <w:rPr/>
        <w:t>1. Quy ®Þnh ®èi t</w:t>
        <w:softHyphen/>
        <w:t>îng cô thÓ ®</w:t>
        <w:softHyphen/>
        <w:t>îc trang bÞ c¸c lo¹i vò khÝ, c«ng cô hç trî, ®</w:t>
        <w:softHyphen/>
        <w:t>îc vËn chuyÓn vËt liÖu næ (trõ ®èi t</w:t>
        <w:softHyphen/>
        <w:t>îng quy ®Þnh t¹i §iÒu 8 NghÞ ®Þnh nµy).</w:t>
      </w:r>
    </w:p>
    <w:p>
      <w:pPr>
        <w:pStyle w:val="Normal"/>
        <w:spacing w:lineRule="atLeast" w:line="240"/>
        <w:rPr/>
      </w:pPr>
      <w:r>
        <w:rPr/>
        <w:t>2. §¨ng ký, cÊp giÊy phÐp sö dông, vËn chuyÓn, mua vµ söa ch÷a vò khÝ vµ c«ng cô hç trî; cÊp giÊy phÐp vËn chuyÓn vËt liÖu næ cho c¸c ®èi t</w:t>
        <w:softHyphen/>
        <w:t>îng quy ®Þnh t¹i kho¶n 1 §iÒu nµy.</w:t>
      </w:r>
    </w:p>
    <w:p>
      <w:pPr>
        <w:pStyle w:val="Normal"/>
        <w:spacing w:lineRule="atLeast" w:line="240"/>
        <w:rPr/>
      </w:pPr>
      <w:r>
        <w:rPr/>
        <w:t>3. CÊp giÊy phÐp mang vµo hoÆc mang ra khái l·nh thæ ViÖt Nam c¸c lo¹i vò khÝ, c«ng cô hç trî ®Ó b¶o vÖ nguyªn thñ quèc gia vµ nh÷ng ng</w:t>
        <w:softHyphen/>
        <w:t>êi ®øng ®Çu ChÝnh phñ; luyÖn tËp vµ thi ®Êu thÓ thao, qu¶ng c¸o, triÓn l·m, chµo hµng.</w:t>
      </w:r>
    </w:p>
    <w:p>
      <w:pPr>
        <w:pStyle w:val="Normal"/>
        <w:spacing w:lineRule="atLeast" w:line="240"/>
        <w:rPr/>
      </w:pPr>
      <w:r>
        <w:rPr/>
        <w:t>4. Tæ chøc cÊp giÊy chøng nhËn ®ñ ®iÒu kiÖn vÒ an ninh trËt tù, an toµn phßng ch¸y, ch÷a ch¸y cho c¸c kho, c¸c c¬ së s¶n xuÊt, kinh doanh söa ch÷a c¸c lo¹i vò khÝ, vËt liÖu næ, c«ng cô hç trî.</w:t>
      </w:r>
    </w:p>
    <w:p>
      <w:pPr>
        <w:pStyle w:val="Normal"/>
        <w:spacing w:lineRule="atLeast" w:line="240"/>
        <w:rPr/>
      </w:pPr>
      <w:r>
        <w:rPr/>
        <w:t>5. Thùc hiÖn chuyÓn lo¹i, thanh lý, tiªu huû vò khÝ qu©n dông, vËt liÖu, sóng s¨n vµ c«ng cô hç trî.</w:t>
      </w:r>
    </w:p>
    <w:p>
      <w:pPr>
        <w:pStyle w:val="Normal"/>
        <w:spacing w:lineRule="atLeast" w:line="240"/>
        <w:rPr/>
      </w:pPr>
      <w:r>
        <w:rPr/>
        <w:t>6. Phèi hîp víi Tæng côc ThÓ dôc thÓ thao quy ®Þnh chÕ ®é qu¶n lý, ®èi t</w:t>
        <w:softHyphen/>
        <w:t>îng ®</w:t>
        <w:softHyphen/>
        <w:t>îc trang bÞ vµ cÊp giÊy phÐp sö dông vò khÝ thÓ thao cho c¸c ®¬n vÞ, c©u l¹c bé, tr</w:t>
        <w:softHyphen/>
        <w:t>êng hoÆc trung t©m huÊn luyÖn, thi ®Êu thÓ thao; chuyÓn lo¹i, thanh lý, tiªu huû vò khÝ thÓ thao.</w:t>
      </w:r>
    </w:p>
    <w:p>
      <w:pPr>
        <w:pStyle w:val="Normal"/>
        <w:spacing w:lineRule="atLeast" w:line="240"/>
        <w:rPr/>
      </w:pPr>
      <w:r>
        <w:rPr/>
        <w:t>7. KiÓm tra viÖc qu¶n lý, sö dông c¸c lo¹i vò khÝ, vËt liÖu næ, c«ng cô hç trî vµ xö lý c¸c vi ph¹m theo quy ®Þnh cña ph¸p luË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8.-</w:t>
      </w:r>
      <w:r>
        <w:rPr/>
        <w:t xml:space="preserve"> Bé Quèc phßng gióp ChÝnh phñ qu¶n lý c¸c lo¹i vò khÝ, vËt liÖu næ, c«ng cô hç trî trong ph¹m vi qu¶n lý cña m×nh vµ cã tr¸ch nhiÖm:</w:t>
      </w:r>
    </w:p>
    <w:p>
      <w:pPr>
        <w:pStyle w:val="Normal"/>
        <w:spacing w:lineRule="atLeast" w:line="240"/>
        <w:rPr/>
      </w:pPr>
      <w:r>
        <w:rPr/>
        <w:t>1. quy ®Þnh cô thÓ ®èi t</w:t>
        <w:softHyphen/>
        <w:t>îng ®</w:t>
        <w:softHyphen/>
        <w:t>îc trang bÞ c¸c lo¹i vò khÝ vËt liÖu næ vµ c«ng cô hç trî cho bé ®éi chñ lùc, bé ®éi biªn phßng, bé ®éi ®Þa ph</w:t>
        <w:softHyphen/>
        <w:t>¬ng vµ d©n qu©n tù vÖ.</w:t>
      </w:r>
    </w:p>
    <w:p>
      <w:pPr>
        <w:pStyle w:val="Normal"/>
        <w:spacing w:lineRule="atLeast" w:line="240"/>
        <w:rPr/>
      </w:pPr>
      <w:r>
        <w:rPr/>
        <w:t>2. §¨ng ký, cÊp giÊy phÐp sö dông vò khÝ, c«ng cô hç trî cho c¸c ®èi t</w:t>
        <w:softHyphen/>
        <w:t>îng quy ®Þnh t¹i kho¶n 1 §iÒu nµy.</w:t>
      </w:r>
    </w:p>
    <w:p>
      <w:pPr>
        <w:pStyle w:val="Normal"/>
        <w:spacing w:lineRule="atLeast" w:line="240"/>
        <w:rPr/>
      </w:pPr>
      <w:r>
        <w:rPr/>
        <w:t>3. Cung cÊp hoÆc chuyÓn nh</w:t>
        <w:softHyphen/>
        <w:t>îng vò khÝ qu©n dông cho mét sè ®èi t</w:t>
        <w:softHyphen/>
        <w:t>îng ngoµi ph¹m vi qu¶n lý cña Bé Quèc phßng khi ®</w:t>
        <w:softHyphen/>
        <w:t>îc Bé Néi vô cho phÐp b»ng v¨n b¶n.</w:t>
      </w:r>
    </w:p>
    <w:p>
      <w:pPr>
        <w:pStyle w:val="Normal"/>
        <w:spacing w:lineRule="atLeast" w:line="240"/>
        <w:rPr/>
      </w:pPr>
      <w:r>
        <w:rPr/>
        <w:t>4. Tæ chøc c¸c c¬ së s¶n xuÊt, söa ch÷a vò khÝ qu©n dông, vò khÝ thÓ thao, c«ng cô hç trî trong qu©n ®éi.</w:t>
      </w:r>
    </w:p>
    <w:p>
      <w:pPr>
        <w:pStyle w:val="Normal"/>
        <w:spacing w:lineRule="atLeast" w:line="240"/>
        <w:rPr/>
      </w:pPr>
      <w:r>
        <w:rPr/>
        <w:t>5. TiÕp nhËn, xö lý, tiªu huû vò khÝ qu©n dông, c¸c lo¹i bom, m×n, lùu ®¹n, thuèc phãng, vËt liÖu næ do tæ chøc vµ c¸ nh©n giao nép. 6. KiÓm tra viÖc qu¶n lý, sö dông c¸c lo¹i vò khÝ qu©n dông, vËt liÖu næ, c«ng cô hç trî thuéc ®èi t</w:t>
        <w:softHyphen/>
        <w:t>îng do Bé Quèc phßng trang bÞ.</w:t>
      </w:r>
    </w:p>
    <w:p>
      <w:pPr>
        <w:pStyle w:val="Normal"/>
        <w:spacing w:lineRule="atLeast" w:line="240"/>
        <w:rPr/>
      </w:pPr>
      <w:r>
        <w:rPr/>
        <w:t>7. Thùc hiÖn hoÆc phèi hîp víi Bé Néi vô thùc hiÖn viÖc söa ch÷a, chuyÓn lo¹i, thanh lý vò khÝ qu©n dông, vËt liÖu næ vµ c«ng cô hç trî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9.-</w:t>
      </w:r>
      <w:r>
        <w:rPr/>
        <w:t xml:space="preserve"> Bé C«ng nghiÖp cã tr¸ch nhiÖm:</w:t>
      </w:r>
    </w:p>
    <w:p>
      <w:pPr>
        <w:pStyle w:val="Normal"/>
        <w:spacing w:lineRule="atLeast" w:line="240"/>
        <w:rPr/>
      </w:pPr>
      <w:r>
        <w:rPr/>
        <w:t>1. Thùc hiÖn chøc n¨ng qu¶n lý Nhµ n</w:t>
        <w:softHyphen/>
        <w:t>íc ®èi víi c¸c doanh nghiÖp nhµ n</w:t>
        <w:softHyphen/>
        <w:t>íc trong viÖc s¶n xuÊt, cung øng vµ sö dông vËt liÖu næ c«ng nghiÖp.</w:t>
      </w:r>
    </w:p>
    <w:p>
      <w:pPr>
        <w:pStyle w:val="Normal"/>
        <w:spacing w:lineRule="atLeast" w:line="240"/>
        <w:rPr/>
      </w:pPr>
      <w:r>
        <w:rPr/>
        <w:t>2. CÊp giÊy chøng nhËn ®ñ ®iÒu kiÖn ho¹t ®éng cho c¸c c¬ së s¶n xuÊt, cung øng vµ sö dông vËt liÖu næ c«ng nghiÖp sau khi cã giÊy chøng nhËn ®ñ ®iÒu kiÖn vÒ an ninh trËt tù cña Bé Néi vô.</w:t>
      </w:r>
    </w:p>
    <w:p>
      <w:pPr>
        <w:pStyle w:val="Normal"/>
        <w:spacing w:lineRule="atLeast" w:line="240"/>
        <w:rPr/>
      </w:pPr>
      <w:r>
        <w:rPr/>
        <w:t>3. Chñ tr× vµ phèi hîp víi c¸c ngµnh cã liªn quan x©y dùng, quy ho¹ch tæng thÓ kÕ ho¹ch ph¸t triÓn vËt liÖu næ c«ng nghiÖp.</w:t>
      </w:r>
    </w:p>
    <w:p>
      <w:pPr>
        <w:pStyle w:val="Normal"/>
        <w:spacing w:lineRule="atLeast" w:line="240"/>
        <w:rPr/>
      </w:pPr>
      <w:r>
        <w:rPr/>
        <w:t>4. Chñ tr× vµ phèi hîp víi Bé Néi vô hoÆc Bé Quèc phßng kiÓm tra c¸c c¬ së s¶n xuÊt, cung øng, sö dông vËt liÖu næ c«ng nghiÖ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0.-</w:t>
      </w:r>
      <w:r>
        <w:rPr/>
        <w:t xml:space="preserve"> Tæng côc ThÓ dôc thÓ thao cã tr¸ch nhiÖm:</w:t>
      </w:r>
    </w:p>
    <w:p>
      <w:pPr>
        <w:pStyle w:val="Normal"/>
        <w:spacing w:lineRule="atLeast" w:line="240"/>
        <w:rPr/>
      </w:pPr>
      <w:r>
        <w:rPr/>
        <w:t>1. Qu¶n lý c¸c lo¹i vò khÝ thÓ thao ®</w:t>
        <w:softHyphen/>
        <w:t>îc trang bÞ phôc vô cho viÖc huÊn luyÖn, thi ®Êu thÓ thao.</w:t>
      </w:r>
    </w:p>
    <w:p>
      <w:pPr>
        <w:pStyle w:val="Normal"/>
        <w:spacing w:lineRule="atLeast" w:line="240"/>
        <w:rPr/>
      </w:pPr>
      <w:r>
        <w:rPr/>
        <w:t>2. Chñ tr× vµ phèi hîp víi Bé Néi vô quy ®Þnh ®èi t</w:t>
        <w:softHyphen/>
        <w:t>îng ®</w:t>
        <w:softHyphen/>
        <w:t>îc trang bÞ vò khÝ thÓ thao cho c¸c ®¬n vÞ, c©u l¹c bé, tr</w:t>
        <w:softHyphen/>
        <w:t>êng hoÆc trung t©m huÊn luyÖn, thi ®Êu thÓ thao.</w:t>
      </w:r>
    </w:p>
    <w:p>
      <w:pPr>
        <w:pStyle w:val="Normal"/>
        <w:spacing w:lineRule="atLeast" w:line="240"/>
        <w:rPr/>
      </w:pPr>
      <w:r>
        <w:rPr/>
        <w:t>3. KiÓm tra viÖc qu¶n lý, sö dông vò khÝ thÓ thao ®· ®</w:t>
        <w:softHyphen/>
        <w:t>îc trang bÞ cho c¸c c¬ së huÊn luyÖn, thi ®Êu thÓ thao.</w:t>
      </w:r>
    </w:p>
    <w:p>
      <w:pPr>
        <w:pStyle w:val="Normal"/>
        <w:spacing w:lineRule="atLeast" w:line="240"/>
        <w:rPr/>
      </w:pPr>
      <w:r>
        <w:rPr/>
        <w:t>4. Chñ tr× vµ phèi hîp víi Bé Néi vô thùc hiÖn viÖc thanh lý, chuyÓn lo¹i, tiªu huû c¸c lo¹i vò khÝ thÓ thao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1.-</w:t>
      </w:r>
      <w:r>
        <w:rPr/>
        <w:t xml:space="preserve"> C¸c Bé, c¬ quan ngang Bé, c¬ quan thuéc ChÝnh phñ cã tr¸ch nhiÖm:</w:t>
      </w:r>
    </w:p>
    <w:p>
      <w:pPr>
        <w:pStyle w:val="Normal"/>
        <w:spacing w:lineRule="atLeast" w:line="240"/>
        <w:rPr/>
      </w:pPr>
      <w:r>
        <w:rPr/>
        <w:t>1. Trong ph¹m vi nhiÖm vô, quyÒn h¹n cña m×nh phèi hîp víi Bé Néi vô, Bé Quèc phßng, Bé C«ng nghiÖp, Tæng côc ThÓ dôc ThÓ thao thùc hiÖn nghiªm chØnh c¸c quy ®Þnh cña Nhµ n</w:t>
        <w:softHyphen/>
        <w:t>íc vÒ qu¶n lý vò khÝ, vËt liÖu næ, vµ c«ng cô hç trî.</w:t>
      </w:r>
    </w:p>
    <w:p>
      <w:pPr>
        <w:pStyle w:val="Normal"/>
        <w:spacing w:lineRule="atLeast" w:line="240"/>
        <w:rPr/>
      </w:pPr>
      <w:r>
        <w:rPr/>
        <w:t>2. ChÞu tr¸ch nhiÖm vÒ viÖc sö dông, b¶o qu¶n, c¸c lo¹i vò khÝ, vËt liÖu næ c«ng cô hç trî ®</w:t>
        <w:softHyphen/>
        <w:t>îc trang bÞ cho c¸c ®¬n vÞ thuéc ph¹m vi qu¶n lý cña m×nh.</w:t>
      </w:r>
    </w:p>
    <w:p>
      <w:pPr>
        <w:pStyle w:val="Normal"/>
        <w:spacing w:lineRule="atLeast" w:line="240"/>
        <w:rPr/>
      </w:pPr>
      <w:r>
        <w:rPr/>
        <w:t>3. Kª khai, ®¨ng ký c¸c lo¹i vò khÝ, sóng s¨n, c«ng cô hç trî ®</w:t>
        <w:softHyphen/>
        <w:t>îc trang bÞ víi c¬ quan C«ng an cã thÈm quyÒ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2.-</w:t>
      </w:r>
      <w:r>
        <w:rPr/>
        <w:t xml:space="preserve"> Uû ban nh©n d©n tØnh, thµnh phè trùc thuéc Trung </w:t>
        <w:softHyphen/>
        <w:t>¬ng cã tr¸ch nhiÖm chØ ®¹o c¸c ngµnh chøc n¨ng cña ®Þa ph</w:t>
        <w:softHyphen/>
        <w:t>¬ng vµ Uû ban nh©n d©n cÊp d</w:t>
        <w:softHyphen/>
        <w:t>íi tæ chøc thùc hiÖn c¸c quy ®Þnh vÒ qu¶n lý vò khÝ, vËt liÖu næ vµ c«ng cô hç trî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3.-</w:t>
      </w:r>
      <w:r>
        <w:rPr/>
        <w:t xml:space="preserve"> C¬ quan th«ng tin b¸o chÝ, ®µi ph¸t thanh, truyÒn h×nh cña Trung </w:t>
        <w:softHyphen/>
        <w:t>¬ng vµ ®Þa ph</w:t>
        <w:softHyphen/>
        <w:t>¬ng cã tr¸ch nhiÖm th</w:t>
        <w:softHyphen/>
        <w:t>êng xuyªn tuyªn truyÒn, phæ biÕn c¸c quy ®Þnh vÒ qu¶n lý vò khÝ, vËt liÖu næ, c«ng cô hç trî. ViÖc tuyªn truyÒn nµy kh«ng ®</w:t>
        <w:softHyphen/>
        <w:t>îc thu phÝ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Tæ CHøC THùC HIÖN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14.-</w:t>
      </w:r>
    </w:p>
    <w:p>
      <w:pPr>
        <w:pStyle w:val="Normal"/>
        <w:spacing w:lineRule="atLeast" w:line="240"/>
        <w:rPr/>
      </w:pPr>
      <w:r>
        <w:rPr/>
        <w:t>1. Tõ ngµy 01 th¸ng 9 n¨m 1996 ph¶i tiÕn hµnh tæng kiÓm tra vµ ®æi l¹i giÊy phÐp sö dông vò khÝ, vËt liÖu næ vµ c«ng cô hç trî trong ph¹m vi c¶ n</w:t>
        <w:softHyphen/>
        <w:t>íc.</w:t>
      </w:r>
    </w:p>
    <w:p>
      <w:pPr>
        <w:pStyle w:val="Normal"/>
        <w:spacing w:lineRule="atLeast" w:line="240"/>
        <w:rPr/>
      </w:pPr>
      <w:r>
        <w:rPr/>
        <w:t xml:space="preserve">2. Bé Néi vô chñ tr× cïng víi c¸c Bé, ngµnh, Uû ban nh©n d©n tØnh, thµnh phè trùc thuéc Trung </w:t>
        <w:softHyphen/>
        <w:t>¬ng tiÕn hµnh tæng kiÓm tra vµ ®æi l¹i giÊy phÐp sö dông vò khÝ qu©n dông, vò khÝ thÓ thao, sóng s¨n vµ c«ng cô hç trî.</w:t>
      </w:r>
    </w:p>
    <w:p>
      <w:pPr>
        <w:pStyle w:val="Normal"/>
        <w:spacing w:lineRule="atLeast" w:line="240"/>
        <w:rPr/>
      </w:pPr>
      <w:r>
        <w:rPr/>
        <w:t>3. Bé Quèc phßng tiÕn hµnh tæng kiÓm tra vµ ®æi l¹i giÊy phÐp sö dông vò khÝ, c«ng cô hç trî trong c¸c lùc l</w:t>
        <w:softHyphen/>
        <w:t>îng thuéc Bé Quèc phßng qu¶n lý.</w:t>
      </w:r>
    </w:p>
    <w:p>
      <w:pPr>
        <w:pStyle w:val="Normal"/>
        <w:spacing w:lineRule="atLeast" w:line="240"/>
        <w:rPr/>
      </w:pPr>
      <w:r>
        <w:rPr/>
        <w:t>4. Tæ chøc, c¸ nh©n cã tr¸ch nhiÖm kª khai c¸c lo¹i vò khÝ, vËt liÖu næ, c«ng cô hç trî hiÖn cã víi c¬ quan qu©n ®éi vµ C«ng an cã thÈm quyÒn.</w:t>
      </w:r>
    </w:p>
    <w:p>
      <w:pPr>
        <w:pStyle w:val="Normal"/>
        <w:spacing w:lineRule="atLeast" w:line="240"/>
        <w:rPr/>
      </w:pPr>
      <w:r>
        <w:rPr/>
        <w:t>5. Bé Quèc phßng, Bé Néi vô quy ®Þnh mÉu c¸c lo¹i giÊy phÐp vÒ qu¶n lý c¸c lo¹i vò khÝ vµ c«ng cô hç trî.</w:t>
      </w:r>
    </w:p>
    <w:p>
      <w:pPr>
        <w:pStyle w:val="Normal"/>
        <w:spacing w:lineRule="atLeast" w:line="240"/>
        <w:rPr/>
      </w:pPr>
      <w:r>
        <w:rPr/>
        <w:t>6. Bé Tµi chÝnh phèi hîp víi Bé Néi vô, Bé Quèc phßng h</w:t>
        <w:softHyphen/>
        <w:t>íng dÉn viÖc thu vµ sö dông tiÒn lÖ phÝ ®¨ng ký cÊp giÊy phÐp, tiÒn th</w:t>
        <w:softHyphen/>
        <w:t>ëng trong c«ng t¸c nµy vµ kinh phÝ ®Ó phôc vô cho viÖc tæng kiÓm tra, ®¨ng ký, cÊp giÊy phÐp sö dông c¸c lo¹i vò khÝ, vËt liÖu næ, c«ng cô hç trî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15.-</w:t>
      </w:r>
    </w:p>
    <w:p>
      <w:pPr>
        <w:pStyle w:val="Normal"/>
        <w:spacing w:lineRule="atLeast" w:line="240"/>
        <w:rPr/>
      </w:pPr>
      <w:r>
        <w:rPr/>
        <w:t>1. Bé tr</w:t>
        <w:softHyphen/>
        <w:t>ëng c¸c Bé, Thñ tr</w:t>
        <w:softHyphen/>
        <w:t xml:space="preserve">ëng c¸c c¬ quan ngang Bé, c¬ quan thuéc ChÝnh phñ, Chñ tÞch Uû ban nh©n d©n tØnh, thµnh phè trùc thuéc Trung </w:t>
        <w:softHyphen/>
        <w:t>¬ng chÞu tr¸ch nhiÖm thi hµnh NghÞ ®Þnh nµy.</w:t>
      </w:r>
    </w:p>
    <w:p>
      <w:pPr>
        <w:pStyle w:val="Normal"/>
        <w:spacing w:lineRule="atLeast" w:line="240"/>
        <w:rPr/>
      </w:pPr>
      <w:r>
        <w:rPr/>
        <w:t>2. Bé tr</w:t>
        <w:softHyphen/>
        <w:t>ëng Bé Néi vô, Bé tr</w:t>
        <w:softHyphen/>
        <w:t>ëng Bé Quèc phßng, Bé tr</w:t>
        <w:softHyphen/>
        <w:t>ëng Bé C«ng nghiÖp, Tæng côc tr</w:t>
        <w:softHyphen/>
        <w:t>ëng Tæng côc ThÓ dôc thÓ thao, Bé tr</w:t>
        <w:softHyphen/>
        <w:t>ëng Bé Th</w:t>
        <w:softHyphen/>
        <w:t>¬ng m¹i, Bé tr</w:t>
        <w:softHyphen/>
        <w:t>ëng Bé N«ng nghiÖp vµ Ph¸t triÓn n«ng th«n, Bé tr</w:t>
        <w:softHyphen/>
        <w:t>ëng Bé Tµi chÝnh trong ph¹m vi chøc n¨ng cña m×nh cã tr¸ch nhiÖm h</w:t>
        <w:softHyphen/>
        <w:t>íng dÉn thi hµnh NghÞ ®Þnh nµ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6.-</w:t>
      </w:r>
      <w:r>
        <w:rPr/>
        <w:t xml:space="preserve"> NghÞ ®Þnh nµy cã hiÖu lùc tõ ngµy ký vµ thay thÕ NghÞ ®Þnh sè 246/CP ngµy 17/5/1958, NghÞ ®Þnh sè 175/CP ngµy 11/12/1964, Nghi ®Þnh sè 33/CP ngµy 24/2/1973 cña Héi ®ång ChÝnh phñ vµ c¸c quy ®Þnh tr</w:t>
        <w:softHyphen/>
        <w:t>íc ®©y tr¸i NghÞ ®Þnh nµy ®Òu b·i bá.</w:t>
      </w:r>
    </w:p>
    <w:p>
      <w:pPr>
        <w:pStyle w:val="Normal"/>
        <w:keepNext w:val="true"/>
        <w:spacing w:lineRule="atLeast" w:line="240" w:before="320" w:after="120"/>
        <w:jc w:val="center"/>
        <w:rPr>
          <w:rFonts w:ascii=".VnTimeH" w:hAnsi=".VnTimeH" w:eastAsia=".VnTimeH" w:cs=".VnTimeH"/>
          <w:b/>
          <w:b/>
          <w:bCs/>
          <w:spacing w:val="5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5"/>
          <w:sz w:val="32"/>
          <w:szCs w:val="32"/>
        </w:rPr>
        <w:t>QUY CHÕ</w:t>
      </w:r>
    </w:p>
    <w:p>
      <w:pPr>
        <w:pStyle w:val="Normal"/>
        <w:spacing w:lineRule="atLeast" w:line="240"/>
        <w:jc w:val="center"/>
        <w:rPr>
          <w:rFonts w:ascii=".VnTimeH" w:hAnsi=".VnTimeH" w:eastAsia=".VnTimeH" w:cs=".VnTimeH"/>
          <w:b/>
          <w:b/>
          <w:bCs/>
          <w:spacing w:val="1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1"/>
          <w:sz w:val="20"/>
          <w:szCs w:val="20"/>
        </w:rPr>
        <w:t>QU¶N Lý Vò KHÝ, VËT LIÖU Næ Vµ C«NG Cô Hç TRî</w:t>
      </w:r>
    </w:p>
    <w:p>
      <w:pPr>
        <w:pStyle w:val="Normal"/>
        <w:spacing w:lineRule="atLeast" w:line="240"/>
        <w:jc w:val="center"/>
        <w:rPr>
          <w:i/>
          <w:i/>
          <w:iCs/>
        </w:rPr>
      </w:pPr>
      <w:r>
        <w:rPr>
          <w:i/>
          <w:iCs/>
        </w:rPr>
        <w:t>(Ban hµnh kÌm theo NghÞ ®Þnh sè 47/CP, ngµy 12/8/1996)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QUY ®ÞNH CHUNG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1.-</w:t>
      </w:r>
    </w:p>
    <w:p>
      <w:pPr>
        <w:pStyle w:val="Normal"/>
        <w:spacing w:lineRule="atLeast" w:line="240"/>
        <w:rPr/>
      </w:pPr>
      <w:r>
        <w:rPr/>
        <w:t>1. Vò khÝ bao gåm:</w:t>
      </w:r>
    </w:p>
    <w:p>
      <w:pPr>
        <w:pStyle w:val="Normal"/>
        <w:spacing w:lineRule="atLeast" w:line="240"/>
        <w:rPr/>
      </w:pPr>
      <w:r>
        <w:rPr/>
        <w:t>a) Vò khÝ qu©n dông gåm: c¸c lo¹i sóng ng¾n, sóng tr</w:t>
        <w:softHyphen/>
        <w:t>êng, sóng liªn thµnh; c¸c lo¹i ph¸o, dµn phãng, bÖ phãng tªn löa, sóng cèi, ho¸ chÊt ®éc vµ nguån phãng x¹ c¸c lo¹i ®¹n; bom, m×n, lùu ®¹n, ng</w:t>
        <w:softHyphen/>
        <w:t xml:space="preserve"> l«i, thuû l«i, vËt liÖu næ qu©n dông, ho¶ cô vµ vò khÝ kh¸c dïng cho môc ®Ých quèc phßng - an ninh.</w:t>
      </w:r>
    </w:p>
    <w:p>
      <w:pPr>
        <w:pStyle w:val="Normal"/>
        <w:spacing w:lineRule="atLeast" w:line="240"/>
        <w:rPr/>
      </w:pPr>
      <w:r>
        <w:rPr/>
        <w:t>b) Vò khÝ thÓ thao gåm: c¸c lo¹i sóng tr</w:t>
        <w:softHyphen/>
        <w:t>êng, sóng ng¾n thÓ theo chuyªn dïng c¸c cì; c¸c lo¹i sóng h¬i, c¸c lo¹i vò khÝ kh¸c dïng trong luyÖn tËp, thi ®Êu thÓ thao vµ c¸c lo¹i ®¹n dïng cho c¸c lo¹i sóng thÓ thao nãi trªn.</w:t>
      </w:r>
    </w:p>
    <w:p>
      <w:pPr>
        <w:pStyle w:val="Normal"/>
        <w:spacing w:lineRule="atLeast" w:line="240"/>
        <w:rPr/>
      </w:pPr>
      <w:r>
        <w:rPr/>
        <w:t>c) Sóng s¨n gåm: C¸c lo¹i sóng s¨n mét nßng, nhiÒu nßng c¸c cì, tù ®éng hoÆc kh«ng tù ®éng, sóng h¬i c¸c cì, sóng kÝp, sung ho¶ mai, sóng tù chÕ vµ c¸c lo¹i ®¹n, vá ®¹n, h¹t næ, thuèc ®¹n dïng cho c¸c lo¹i sóng kÓ trªn.</w:t>
      </w:r>
    </w:p>
    <w:p>
      <w:pPr>
        <w:pStyle w:val="Normal"/>
        <w:spacing w:lineRule="atLeast" w:line="240"/>
        <w:rPr/>
      </w:pPr>
      <w:r>
        <w:rPr/>
        <w:t>d) Vò khÝ th« s¬ gåm: Dao g¨m, kiÕm, gi¸o, m¸c, ®inh ba, ®¹i ®ao, m· tÊu, qu¶ ®Êm b»ng kim lo¹i hoÆc chÊt cøng, cung, ná, c«n c¸c lo¹i vµ c¸c lo¹i kh¸c do Bé Néi vô quy ®Þnh.</w:t>
      </w:r>
    </w:p>
    <w:p>
      <w:pPr>
        <w:pStyle w:val="Normal"/>
        <w:spacing w:lineRule="atLeast" w:line="240"/>
        <w:rPr/>
      </w:pPr>
      <w:r>
        <w:rPr/>
        <w:t>2. VËt liÖu næ c«ng nghiÖp bao gåm: C¸c lo¹i thuèc næ vµ phô kiÖn g©y næ (kÝp næ, ngßi næ, d©y næ...) dïng trong s¶n xuÊt c«ng nghiÖp vµ c¸c môc ®Ých d©n dông kh¸c.</w:t>
      </w:r>
    </w:p>
    <w:p>
      <w:pPr>
        <w:pStyle w:val="Normal"/>
        <w:spacing w:lineRule="atLeast" w:line="240"/>
        <w:rPr/>
      </w:pPr>
      <w:r>
        <w:rPr/>
        <w:t>3. C«ng cô hç trî gåm: C¸c lo¹i roi cao su, roi ®iÖn, gËy ®iÖn, g¨ng tay ®iÖn; lùu ®¹n cay; sóng b¾n h¬i cay, ng¹t, ®éc, g©y mª; b×nh xÞt h¬i cay, ng¹t, ®éc, g©y mª; sóng b¾n ®¹n nhùa, cao su; sóng b¾n laze, sóng b¾n ®inh, sóng b¾n tõ tr</w:t>
        <w:softHyphen/>
        <w:t xml:space="preserve">êng vµ c¸c lo¹i c«ng cô hç trî kh¸c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.-</w:t>
      </w:r>
      <w:r>
        <w:rPr/>
        <w:t xml:space="preserve"> Néi dung qu¶n lý vò khÝ, vËt liÖu næ, c«ng cô hç trî bao gåm: Qu¶n lý viÖc s¶n xuÊt, söa ch÷a, chÕ t¹o, trang bÞ, sö dông, b¶o qu¶n, l</w:t>
        <w:softHyphen/>
        <w:t>u gi÷, vËn chuyÓn, mua b¸n, mang ra n</w:t>
        <w:softHyphen/>
        <w:t>íc ngoµi, mang tõ n</w:t>
        <w:softHyphen/>
        <w:t>íc ngoµi vµo; thanh tra, kiÓm tra vµ xö lý vi ph¹m vÒ qu¶n lý c¸c lo¹i vò khÝ, vËt liÖu næ, c«ng cô hç trî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3.-</w:t>
      </w:r>
    </w:p>
    <w:p>
      <w:pPr>
        <w:pStyle w:val="Normal"/>
        <w:spacing w:lineRule="atLeast" w:line="240"/>
        <w:rPr/>
      </w:pPr>
      <w:r>
        <w:rPr/>
        <w:t>1. Nghiªm cÊm tæ chøc vµ c¸ nh©n s¶n xuÊt, söa ch÷a, mua, b¸n, mang ra n</w:t>
        <w:softHyphen/>
        <w:t>íc ngoµi, mang tõ n</w:t>
        <w:softHyphen/>
        <w:t>íc ngoµi vµo, vËn chuyÓn, tµng tr÷, sö dông, biÕu tÆng, trao ®æi c¸c lo¹i vò khÝ, vËt liÖu næ, c«ng cô hç trî tr¸i phÐp.</w:t>
      </w:r>
    </w:p>
    <w:p>
      <w:pPr>
        <w:pStyle w:val="Normal"/>
        <w:spacing w:lineRule="atLeast" w:line="240"/>
        <w:rPr/>
      </w:pPr>
      <w:r>
        <w:rPr/>
        <w:t>2. Tæ chøc, c¸ nh©n ViÖt Nam; tæ chøc, c¸ nh©n n</w:t>
        <w:softHyphen/>
        <w:t>íc ngoµi muèn mang tõ n</w:t>
        <w:softHyphen/>
        <w:t>íc ngoµi vµo hoÆc mang ra khái n</w:t>
        <w:softHyphen/>
        <w:t>íc Céng hoµ x· héi chñ nghÜa ViÖt Nam vò khÝ, c«ng cô hç trî ®Ó b¶o vÖ nguyªn thñ quèc gia vµ nh÷ng ng</w:t>
        <w:softHyphen/>
        <w:t>êi ®øng ®Çu ChÝnh phñ hoÆc vò khÝ, vËt liÖu næ, c«ng cô hç trî phôc vô viÖc luyÖn tËp thi ®Êu thÓ thao, triÓn l·m, tr</w:t>
        <w:softHyphen/>
        <w:t>ng bµy, chµo hµng ph¶i ®</w:t>
        <w:softHyphen/>
        <w:t>îc Bé Néi vô cÊp giÊy phÐ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4.-</w:t>
      </w:r>
      <w:r>
        <w:rPr/>
        <w:t xml:space="preserve"> Vò khÝ qu©n dông, vò khÝ thÓ thao, vò khÝ th« s¬, c«ng cô hç trî ®</w:t>
        <w:softHyphen/>
        <w:t>îc trang bÞ ph¶i ®Ó tËp trung, qu¶n lý chÆt chÏ ë c¬ quan, ®¬n vÞ, chØ giao cho ng</w:t>
        <w:softHyphen/>
        <w:t>êi ®ang thi hµnh c«ng vô, luyÖn tËp thi ®Êu; nghiªm cÊm mang vÒ nhµ riªng hoÆc mang theo ng</w:t>
        <w:softHyphen/>
        <w:t>êi khi kh«ng lµm nhiÖm vô (ngoµi nh÷ng tr</w:t>
        <w:softHyphen/>
        <w:t>êng hîp quy ®Þnh t¹i kho¶n 2 §iÒu 12 Quy chÕ nµy).</w:t>
      </w:r>
    </w:p>
    <w:p>
      <w:pPr>
        <w:pStyle w:val="Normal"/>
        <w:spacing w:lineRule="atLeast" w:line="240"/>
        <w:rPr/>
      </w:pPr>
      <w:r>
        <w:rPr/>
        <w:t>- VËt liÖu næ ph¶i ®</w:t>
        <w:softHyphen/>
        <w:t>îc qu¶n lý chÆt chÏ theo Quy chÕ nµy ®Ó phôc vô cho môc ®Ých quèc phßng - an ninh vµ s¶n xuÊt theo kÕ ho¹ch cña Nhµ n</w:t>
        <w:softHyphen/>
        <w:t>íc. Nghiªm cÊm sö dông vËt liÖu næ tr¸i quy ®Þnh.</w:t>
      </w:r>
    </w:p>
    <w:p>
      <w:pPr>
        <w:pStyle w:val="Normal"/>
        <w:spacing w:lineRule="atLeast" w:line="240"/>
        <w:rPr/>
      </w:pPr>
      <w:r>
        <w:rPr/>
        <w:t>- Sóng s¨n chØ ®</w:t>
        <w:softHyphen/>
        <w:t>îc sö dông ®Ó s¨n b¾n, gi¶i trÝ ë nh÷ng khu vùc vµ thêi gian do c¬ quan nhµ n</w:t>
        <w:softHyphen/>
        <w:t>íc cã thÈm quyÒn quy ®Þnh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5.-</w:t>
      </w:r>
    </w:p>
    <w:p>
      <w:pPr>
        <w:pStyle w:val="Normal"/>
        <w:spacing w:lineRule="atLeast" w:line="240"/>
        <w:rPr/>
      </w:pPr>
      <w:r>
        <w:rPr/>
        <w:t>1. Tæ chøc, c¸ nh©n kh«ng thuéc diÖn ®</w:t>
        <w:softHyphen/>
        <w:t>îc trang bÞ, giao gi÷, sö dông c¸c lo¹i vò khÝ, vËt liÖu næ, c«ng cô hç trî nÕu ®ang cã kh«ng kÓ do nguån gèc nµo, ®Òu ph¶i kª khai vµ nép t¹i c¬ quan c«ng an hoÆc c¬ quan qu©n sù c¸c cÊp.</w:t>
      </w:r>
    </w:p>
    <w:p>
      <w:pPr>
        <w:pStyle w:val="Normal"/>
        <w:spacing w:lineRule="atLeast" w:line="240"/>
        <w:rPr/>
      </w:pPr>
      <w:r>
        <w:rPr/>
        <w:t>2. C«ng d©n cã nghÜa vô ph¸t hiÖn vµ th«ng b¸o cho c¬ quan cã thÈm quyÒn c¸c tr</w:t>
        <w:softHyphen/>
        <w:t>êng hîp s¶n xuÊt, söa ch÷a, vËn chuyÓn, tµng tr÷, mua b¸n, sö dông c¸c lo¹i vò khÝ, vËt liÖu næ, c«ng cô hç trî tr¸i phÐp. Mäi tr</w:t>
        <w:softHyphen/>
        <w:t>êng hîp thu nhÆt ®</w:t>
        <w:softHyphen/>
        <w:t>îc vò khÝ, vËt liÖu næ, c«ng cô hç trî ®Òu ph¶i nép cho c¬ quan c«ng an hoÆc qu©n sù ®Þa ph</w:t>
        <w:softHyphen/>
        <w:t>¬ng, tuú tr</w:t>
        <w:softHyphen/>
        <w:t>êng hîp cô thÓ sÏ ®</w:t>
        <w:softHyphen/>
        <w:t>îc khen th</w:t>
        <w:softHyphen/>
        <w:t>ëng theo quy ®Þnh.</w:t>
      </w:r>
    </w:p>
    <w:p>
      <w:pPr>
        <w:pStyle w:val="Normal"/>
        <w:spacing w:lineRule="atLeast" w:line="240"/>
        <w:rPr/>
      </w:pPr>
      <w:r>
        <w:rPr/>
        <w:t>3. §èi víi vò khÝ, vËt liÖu næ, c«ng cô hç trî lµ tang vËt hoÆc liªn quan ®Õn c¸c vô ¸n, c¬ quan ®iÒu tra ph¶i tiÕp nhËn, b¶o qu¶n vµ xö lý theo quy ®Þnh.</w:t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6.-</w:t>
      </w:r>
      <w:r>
        <w:rPr/>
        <w:t xml:space="preserve"> Nh÷ng ng</w:t>
        <w:softHyphen/>
        <w:t>êi sau ®©y ®</w:t>
        <w:softHyphen/>
        <w:t>îc quyÒn kiÓm tra viÖc mang, sö dông, b¶o qu¶n vò khÝ, vËt liÖu næ vµ c«ng cô hç trî: a) ChiÕn sÜ C¶nh s¸t nh©n d©n ®ang lµm nhiÖm vô.</w:t>
      </w:r>
    </w:p>
    <w:p>
      <w:pPr>
        <w:pStyle w:val="Normal"/>
        <w:spacing w:lineRule="atLeast" w:line="240"/>
        <w:rPr/>
      </w:pPr>
      <w:r>
        <w:rPr/>
        <w:t>b) ChiÕn sÜ §éi kiÓm so¸t qu©n sù, §éi tuÇn tra Bé ®éi biªn phßng ®</w:t>
        <w:softHyphen/>
        <w:t>îc kiÓm tra ®èi víi qu©n nh©n vµ d©n qu©n tù vÖ.</w:t>
      </w:r>
    </w:p>
    <w:p>
      <w:pPr>
        <w:pStyle w:val="Normal"/>
        <w:spacing w:lineRule="atLeast" w:line="240"/>
        <w:rPr/>
      </w:pPr>
      <w:r>
        <w:rPr/>
        <w:t>c) Tr</w:t>
        <w:softHyphen/>
        <w:t>ëng c«ng an cÊp x·, chØ huy tr</w:t>
        <w:softHyphen/>
        <w:t>ëng qu©n sù cÊp x· ®</w:t>
        <w:softHyphen/>
        <w:t>îc kiÓm tra trong ph¹m vi x· m×nh phô tr¸ch; Tr</w:t>
        <w:softHyphen/>
        <w:t>ëng ®ån biªn phßng ®</w:t>
        <w:softHyphen/>
        <w:t>îc kiÓm tra trong ®Þa bµn ®ån biªn phßng phô tr¸ch.</w:t>
      </w:r>
    </w:p>
    <w:p>
      <w:pPr>
        <w:pStyle w:val="Normal"/>
        <w:spacing w:lineRule="atLeast" w:line="240"/>
        <w:rPr/>
      </w:pPr>
      <w:r>
        <w:rPr/>
        <w:t>d) Tr</w:t>
        <w:softHyphen/>
        <w:t>ëng c«ng an cÊp huyÖn, ChØ huy tr</w:t>
        <w:softHyphen/>
        <w:t>ëng qu©n sù cÊp huyÖn, Tr</w:t>
        <w:softHyphen/>
        <w:t>ëng phßng nghiÖp vô C«ng an cÊp tØnh ®</w:t>
        <w:softHyphen/>
        <w:t>îc kiÓm tra theo chøc n¨ng, nhiÖm vô vµ ph¹m vi ®Þa bµn qu¶n lý.</w:t>
      </w:r>
    </w:p>
    <w:p>
      <w:pPr>
        <w:pStyle w:val="Normal"/>
        <w:spacing w:lineRule="atLeast" w:line="240"/>
        <w:rPr/>
      </w:pPr>
      <w:r>
        <w:rPr/>
        <w:t>®) Gi¸m ®èc C«ng an cÊp tØnh, ChØ huy tr</w:t>
        <w:softHyphen/>
        <w:t>ëng qu©n sù cÊp tØnh, Côc tr</w:t>
        <w:softHyphen/>
        <w:t>ëng Côc nghiÖp vô cña Bé Néi vô, Côc tr</w:t>
        <w:softHyphen/>
        <w:t>ëng Côc vò khÝ ®¹n, Côc tr</w:t>
        <w:softHyphen/>
        <w:t>ëng Côc t¸c chiÕn Bé Quèc phßng.</w:t>
      </w:r>
    </w:p>
    <w:p>
      <w:pPr>
        <w:pStyle w:val="Normal"/>
        <w:spacing w:lineRule="atLeast" w:line="240"/>
        <w:rPr/>
      </w:pPr>
      <w:r>
        <w:rPr/>
        <w:t>e) C¸n bé, chiÕn sÜ C«ng an nh©n d©n vµ qu©n ®éi nh©n d©n theo dâi c«ng t¸c qu¶n lý vò khÝ, vËt liÖu næ, c«ng cô hç trî ®</w:t>
        <w:softHyphen/>
        <w:t>îc kiÓm tra theo chøc n¨ng, ph¹m vi ®Þa bµn qu¶n lý.</w:t>
      </w:r>
    </w:p>
    <w:p>
      <w:pPr>
        <w:pStyle w:val="Normal"/>
        <w:spacing w:lineRule="atLeast" w:line="240"/>
        <w:rPr/>
      </w:pPr>
      <w:r>
        <w:rPr/>
        <w:t>g) Nh©n viªn KiÓm l©m khi thi hµnh c«ng vô ®</w:t>
        <w:softHyphen/>
        <w:t>îc kiÓm tra viÖc sö dông sóng s¨n trong ph¹m vi ®Þa bµn m×nh phô tr¸ch.</w:t>
      </w:r>
    </w:p>
    <w:p>
      <w:pPr>
        <w:pStyle w:val="Normal"/>
        <w:spacing w:lineRule="atLeast" w:line="240"/>
        <w:rPr/>
      </w:pPr>
      <w:r>
        <w:rPr/>
        <w:t>h) Côc tr</w:t>
        <w:softHyphen/>
        <w:t>ëng, Vô tr</w:t>
        <w:softHyphen/>
        <w:t>ëng qu¶n lý vÒ vËt liÖu næ c«ng nghiÖp cña Bé C«ng nghiÖp; Gi¸m ®èc Së c«ng nghiÖp; Thanh tra viªn vÒ vËt liÖu næ cña Bé C«ng nghiÖp ®</w:t>
        <w:softHyphen/>
        <w:t>îc kiÓm tra viÖc s¶n xuÊt, cung øng, sö dông vËt liÖu næ c«ng nghiÖp trong c¸c doanh nghiÖp nhµ n</w:t>
        <w:softHyphen/>
        <w:t>í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7.-</w:t>
      </w:r>
      <w:r>
        <w:rPr/>
        <w:t xml:space="preserve"> Tæ chøc, c¸ nh©n ®</w:t>
        <w:softHyphen/>
        <w:t>îc trang bÞ vò khÝ, vËt liÖu næ, c«ng cô hç trî ph¶i ®Õn c¬ quan cã thÈm quyÒn lµm c¸c thñ tôc ®¨ng ký, sö dông theo quy ®Þnh vµ ph¶i nép lÖ phÝ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QU¶N Lý Vò KHÝ QU©N DôNG, Vò KHÝ THÓ THAO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8.-</w:t>
      </w:r>
      <w:r>
        <w:rPr/>
        <w:t xml:space="preserve"> Nh÷ng ®èi t</w:t>
        <w:softHyphen/>
        <w:t>îng sau ®©y ®</w:t>
        <w:softHyphen/>
        <w:t>îc trang bÞ vò khÝ qu©n dông, vò khÝ thÓ thao:</w:t>
      </w:r>
    </w:p>
    <w:p>
      <w:pPr>
        <w:pStyle w:val="Normal"/>
        <w:spacing w:lineRule="atLeast" w:line="240"/>
        <w:rPr/>
      </w:pPr>
      <w:r>
        <w:rPr/>
        <w:t>1. §èi t</w:t>
        <w:softHyphen/>
        <w:t>îng ®</w:t>
        <w:softHyphen/>
        <w:t>îc trang bÞ vò khÝ qu©n dông:</w:t>
      </w:r>
    </w:p>
    <w:p>
      <w:pPr>
        <w:pStyle w:val="Normal"/>
        <w:spacing w:lineRule="atLeast" w:line="240"/>
        <w:rPr/>
      </w:pPr>
      <w:r>
        <w:rPr/>
        <w:t>a) Qu©n ®éi nh©n d©n;</w:t>
      </w:r>
    </w:p>
    <w:p>
      <w:pPr>
        <w:pStyle w:val="Normal"/>
        <w:spacing w:lineRule="atLeast" w:line="240"/>
        <w:rPr/>
      </w:pPr>
      <w:r>
        <w:rPr/>
        <w:t>b) C«ng an nh©n d©n;</w:t>
      </w:r>
    </w:p>
    <w:p>
      <w:pPr>
        <w:pStyle w:val="Normal"/>
        <w:spacing w:lineRule="atLeast" w:line="240"/>
        <w:rPr/>
      </w:pPr>
      <w:r>
        <w:rPr/>
        <w:t>c) D©n qu©n tù vÖ;</w:t>
      </w:r>
    </w:p>
    <w:p>
      <w:pPr>
        <w:pStyle w:val="Normal"/>
        <w:spacing w:lineRule="atLeast" w:line="240"/>
        <w:rPr/>
      </w:pPr>
      <w:r>
        <w:rPr/>
        <w:t>d) §éi kiÓm tra chèng bu«n lËu cña H¶i quan, tr¹m H¶i quan cöa khÈu;</w:t>
      </w:r>
    </w:p>
    <w:p>
      <w:pPr>
        <w:pStyle w:val="Normal"/>
        <w:spacing w:lineRule="atLeast" w:line="240"/>
        <w:rPr/>
      </w:pPr>
      <w:r>
        <w:rPr/>
        <w:t>®) §éi An ninh Hµng kh«ng;</w:t>
      </w:r>
    </w:p>
    <w:p>
      <w:pPr>
        <w:pStyle w:val="Normal"/>
        <w:spacing w:lineRule="atLeast" w:line="240"/>
        <w:rPr/>
      </w:pPr>
      <w:r>
        <w:rPr/>
        <w:t>e) §éi tuÇn tra kiÓm so¸t cña KiÓm l©m;</w:t>
      </w:r>
    </w:p>
    <w:p>
      <w:pPr>
        <w:pStyle w:val="Normal"/>
        <w:spacing w:lineRule="atLeast" w:line="240"/>
        <w:rPr/>
      </w:pPr>
      <w:r>
        <w:rPr/>
        <w:t>g) Lùc l</w:t>
        <w:softHyphen/>
        <w:t>îng B¶o vÖ chuyªn tr¸ch cña mét sè c¬ quan, xÝ nghiÖp nhµ n</w:t>
        <w:softHyphen/>
        <w:t>íc;</w:t>
      </w:r>
    </w:p>
    <w:p>
      <w:pPr>
        <w:pStyle w:val="Normal"/>
        <w:spacing w:lineRule="atLeast" w:line="240"/>
        <w:rPr/>
      </w:pPr>
      <w:r>
        <w:rPr/>
        <w:t>2. §èi t</w:t>
        <w:softHyphen/>
        <w:t>îng ®</w:t>
        <w:softHyphen/>
        <w:t>îc trang bÞ vò khÝ thÓ thao gåm: C¸c ®¬n vÞ, c©u l¹c bé, tr</w:t>
        <w:softHyphen/>
        <w:t>êng hoÆc trung t©m huÊn luyÖn, thi ®Êu thÓ thao cña Nhµ n</w:t>
        <w:softHyphen/>
        <w:t xml:space="preserve">íc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9.-</w:t>
      </w:r>
      <w:r>
        <w:rPr/>
        <w:t xml:space="preserve"> ViÖc s¶n xuÊt, söa ch÷a vò khÝ qu©n dông, vò khÝ thÓ thao chØ ®</w:t>
        <w:softHyphen/>
        <w:t>îc thùc hiÖn trong c¸c c¬ së cña Qu©n ®éi vµ C«ng an, ph¶i b¶o ®¶m tiªu chuÈn an toµn, vÖ sinh m«i tr</w:t>
        <w:softHyphen/>
        <w:t>êng; cã ph</w:t>
        <w:softHyphen/>
        <w:t>¬ng tiÖn phßng ch¸y, ch÷a ch¸y, næ, ®éc h¹i; phßng chèng mÊt, h</w:t>
        <w:softHyphen/>
        <w:t xml:space="preserve"> háng do Bé Quèc phßng hoÆc Bé Néi vô quy ®Þnh.</w:t>
      </w:r>
    </w:p>
    <w:p>
      <w:pPr>
        <w:pStyle w:val="Normal"/>
        <w:spacing w:lineRule="atLeast" w:line="240"/>
        <w:rPr/>
      </w:pPr>
      <w:r>
        <w:rPr/>
        <w:t>- Tr</w:t>
        <w:softHyphen/>
        <w:t>êng hîp ®Æc biÖt mét sè doanh nghiÖp cña Nhµ n</w:t>
        <w:softHyphen/>
        <w:t>íc, nÕu cã ®ñ ®iÒu kiÖn vµ tiªu chuÈn theo quy ®Þnh cã thÓ ®</w:t>
        <w:softHyphen/>
        <w:t>îc phÐp s¶n xuÊt, söa ch÷a mét sè chi tiÕt cña vò khÝ qu©n dông, vò khÝ thÓ thao theo yªu cÇu cña Bé tr</w:t>
        <w:softHyphen/>
        <w:t>ëng Bé Néi vô, Bé tr</w:t>
        <w:softHyphen/>
        <w:t>ëng Bé Quèc phßng.</w:t>
      </w:r>
    </w:p>
    <w:p>
      <w:pPr>
        <w:pStyle w:val="Normal"/>
        <w:spacing w:lineRule="atLeast" w:line="240"/>
        <w:rPr/>
      </w:pPr>
      <w:r>
        <w:rPr/>
        <w:t>Bé tr</w:t>
        <w:softHyphen/>
        <w:t>ëng Bé Quèc phßng, Bé tr</w:t>
        <w:softHyphen/>
        <w:t>ëng Bé Néi vô quy ®Þnh cô thÓ viÖc qu¶n lý c¸c c¬ së s¶n xuÊt, söa ch÷a vò khÝ qu©n dông, vò khÝ thÓ thao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0.-</w:t>
      </w:r>
      <w:r>
        <w:rPr/>
        <w:t xml:space="preserve"> ViÖc xuÊt khÈu, nhËp khÈu vò khÝ thÓ thao do Thñ t</w:t>
        <w:softHyphen/>
        <w:t>íng ChÝnh phñ quyÕt ®Þnh theo ®Ò nghÞ cña Tæng côc tr</w:t>
        <w:softHyphen/>
        <w:t>ëng Tæng côc ThÓ dôc thÓ thao sau khi thèng nhÊt víi Bé tr</w:t>
        <w:softHyphen/>
        <w:t>ëng Bé Néi vô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1.-</w:t>
      </w:r>
      <w:r>
        <w:rPr/>
        <w:t xml:space="preserve"> Bé Quèc phßng cã tr¸ch nhiÖm cung cÊp, chuyÓn nh</w:t>
        <w:softHyphen/>
        <w:t>îng vò khÝ qu©n dông cho ®èi t</w:t>
        <w:softHyphen/>
        <w:t>îng quy ®Þnh t¹i c¸c ®iÓm d, ®, e, g §iÒu 8 Quy chÕ nµy sau khi c¸c ®èi t</w:t>
        <w:softHyphen/>
        <w:t>îng trªn ®</w:t>
        <w:softHyphen/>
        <w:t>îc Bé Néi vô cho phÐp b»ng v¨n b¶n. Sau khi nhËn ®</w:t>
        <w:softHyphen/>
        <w:t xml:space="preserve">îc vò khÝ c¸c c¬ quan, ®¬n vÞ ph¶i lµm thñ tôc ®¨ng ký vµ xin cÊp giÊy phÐp sö dông t¹i c¬ quan C«ng an theo quy ®Þnh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12.-</w:t>
      </w:r>
    </w:p>
    <w:p>
      <w:pPr>
        <w:pStyle w:val="Normal"/>
        <w:spacing w:lineRule="atLeast" w:line="240"/>
        <w:rPr/>
      </w:pPr>
      <w:r>
        <w:rPr/>
        <w:t>1. GiÊy phÐp sö dông vò khÝ qu©n dông, vò khÝ thÓ thao chØ cÊp cho c¬ quan, ®¬n vÞ.</w:t>
      </w:r>
    </w:p>
    <w:p>
      <w:pPr>
        <w:pStyle w:val="Normal"/>
        <w:spacing w:lineRule="atLeast" w:line="240"/>
        <w:rPr/>
      </w:pPr>
      <w:r>
        <w:rPr/>
        <w:t>2. Tr</w:t>
        <w:softHyphen/>
        <w:t>êng hîp do yªu cÇu chiÕn ®Êu, c«ng t¸c, luyÖn tËp, thi ®Êu nh÷ng c¬ quan, ®¬n vÞ ®</w:t>
        <w:softHyphen/>
        <w:t>îc trang bÞ vò khÝ cã thÓ giao cho c¸ nh©n sö dông. Ng</w:t>
        <w:softHyphen/>
        <w:t>êi ®</w:t>
        <w:softHyphen/>
        <w:t>îc giao sö dông vò khÝ ph¶i tu©n theo c¸c quy ®Þnh. Bé tr</w:t>
        <w:softHyphen/>
        <w:t>ëng Bé Néi vô, Bé tr</w:t>
        <w:softHyphen/>
        <w:t>ëng Bé Quèc phßng, Tæng côc tr</w:t>
        <w:softHyphen/>
        <w:t>ëng Tæng côc ThÓ dôc thÓ thao quy ®Þnh cô thÓ viÖc giao vò khÝ cho c¸ nh©n sö dô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13.-</w:t>
      </w:r>
    </w:p>
    <w:p>
      <w:pPr>
        <w:pStyle w:val="Normal"/>
        <w:spacing w:lineRule="atLeast" w:line="240"/>
        <w:rPr/>
      </w:pPr>
      <w:r>
        <w:rPr/>
        <w:t>1. Ng</w:t>
        <w:softHyphen/>
        <w:t>êi ®</w:t>
        <w:softHyphen/>
        <w:t>îc giao gi÷, sö dông vò khÝ qu©n dông, vò khÝ thÓ thao ph¶i cã ®iÒu kiÖn, tiªu chuÈn sau:</w:t>
      </w:r>
    </w:p>
    <w:p>
      <w:pPr>
        <w:pStyle w:val="Normal"/>
        <w:spacing w:lineRule="atLeast" w:line="240"/>
        <w:rPr/>
      </w:pPr>
      <w:r>
        <w:rPr/>
        <w:t>- Cã chøc tr¸ch vµ ph¶i cã chøng chØ ®· ®</w:t>
        <w:softHyphen/>
        <w:t>îc huÊn luyÖn vÒ b¶o qu¶n, sö dông vµ biÕt sö dông thµnh th¹o vò khÝ ®</w:t>
        <w:softHyphen/>
        <w:t>îc giao.</w:t>
      </w:r>
    </w:p>
    <w:p>
      <w:pPr>
        <w:pStyle w:val="Normal"/>
        <w:spacing w:lineRule="atLeast" w:line="240"/>
        <w:rPr/>
      </w:pPr>
      <w:r>
        <w:rPr/>
        <w:t>- Cã phÈm chÊt ®¹o ®øc tèt.</w:t>
      </w:r>
    </w:p>
    <w:p>
      <w:pPr>
        <w:pStyle w:val="Normal"/>
        <w:spacing w:lineRule="atLeast" w:line="240"/>
        <w:rPr/>
      </w:pPr>
      <w:r>
        <w:rPr/>
        <w:t>- Cã søc khoÎ phï hîp.</w:t>
      </w:r>
    </w:p>
    <w:p>
      <w:pPr>
        <w:pStyle w:val="Normal"/>
        <w:spacing w:lineRule="atLeast" w:line="240"/>
        <w:rPr/>
      </w:pPr>
      <w:r>
        <w:rPr/>
        <w:t>2. Khi thi hµnh c«ng vô cã mang vò khÝ ph¶i kÌm theo giÊy phÐp sö dông.</w:t>
      </w:r>
    </w:p>
    <w:p>
      <w:pPr>
        <w:pStyle w:val="Normal"/>
        <w:spacing w:lineRule="atLeast" w:line="240"/>
        <w:rPr/>
      </w:pPr>
      <w:r>
        <w:rPr/>
        <w:t>3. Ng</w:t>
        <w:softHyphen/>
        <w:t>êi ®</w:t>
        <w:softHyphen/>
        <w:t>îc giao b¶o qu¶n, sö dông vò khÝ qu©n dông, vò khÝ thÓ thao khi chuyÓn c«ng t¸c kh¸c, nghØ h</w:t>
        <w:softHyphen/>
        <w:t>u, th«i viÖc, chuyÓn ngµnh hoÆc kh«ng cßn ®ñ ®iÒu kiÖn, tiªu chuÈn quy ®Þnh t¹i kho¶n 1 §iÒu nµy th× ph¶i nép l¹i cho c¬ quan, ®¬n vÞ. C¬ quan, ®¬n vÞ chñ qu¶n cã tr¸ch nhiÖm kiÓm tra vµ thu nhËn l¹i ®Çy ®ñ sè vò khÝ nµy.</w:t>
      </w:r>
    </w:p>
    <w:p>
      <w:pPr>
        <w:pStyle w:val="Normal"/>
        <w:spacing w:lineRule="atLeast" w:line="240"/>
        <w:rPr/>
      </w:pPr>
      <w:r>
        <w:rPr/>
        <w:t>4. Tr</w:t>
        <w:softHyphen/>
        <w:t>êng hîp bÞ mÊt vò khÝ, mÊt giÊy phÐp sö dông, mÊt giÊy phÐp vËn chuyÓn vò khÝ ph¶i b¸o ngay cho c¬ quan C«ng an së t¹i vµ c¬ quan cÊp giÊy phÐp.</w:t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4.-</w:t>
      </w:r>
      <w:r>
        <w:rPr/>
        <w:t xml:space="preserve"> Ng</w:t>
        <w:softHyphen/>
        <w:t>êi ®</w:t>
        <w:softHyphen/>
        <w:t>îc giao qu¶n lý kho vò khÝ qu©n dông, vò khÝ thÓ thao ph¶i cã ®iÒu kiÖn, tiªu chuÈn sau:</w:t>
      </w:r>
    </w:p>
    <w:p>
      <w:pPr>
        <w:pStyle w:val="Normal"/>
        <w:spacing w:lineRule="atLeast" w:line="240"/>
        <w:rPr/>
      </w:pPr>
      <w:r>
        <w:rPr/>
        <w:t>- Cã phÈm chÊt ®¹o ®øc tèt.</w:t>
      </w:r>
    </w:p>
    <w:p>
      <w:pPr>
        <w:pStyle w:val="Normal"/>
        <w:spacing w:lineRule="atLeast" w:line="240"/>
        <w:rPr/>
      </w:pPr>
      <w:r>
        <w:rPr/>
        <w:t>- §· häc vµ cã giÊy chøng chØ chuyªn m«n vÒ qu¶n lý vò khÝ.</w:t>
      </w:r>
    </w:p>
    <w:p>
      <w:pPr>
        <w:pStyle w:val="Normal"/>
        <w:spacing w:lineRule="atLeast" w:line="240"/>
        <w:rPr/>
      </w:pPr>
      <w:r>
        <w:rPr/>
        <w:t>- N¾m v÷ng néi quy, chÕ ®é qu¶n lý, b¶o quan kho vò khÝ.</w:t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15.-</w:t>
      </w:r>
    </w:p>
    <w:p>
      <w:pPr>
        <w:pStyle w:val="Normal"/>
        <w:spacing w:lineRule="atLeast" w:line="240"/>
        <w:rPr/>
      </w:pPr>
      <w:r>
        <w:rPr/>
        <w:t>1. C¸c kho vò khÝ qu©n dông, vò khÝ thÓ thao ph¶i:</w:t>
      </w:r>
    </w:p>
    <w:p>
      <w:pPr>
        <w:pStyle w:val="Normal"/>
        <w:spacing w:lineRule="atLeast" w:line="240"/>
        <w:rPr/>
      </w:pPr>
      <w:r>
        <w:rPr/>
        <w:t>- ThiÕt kÕ, x©y dùng ®óng tiªu chuÈn kü thuËt.</w:t>
      </w:r>
    </w:p>
    <w:p>
      <w:pPr>
        <w:pStyle w:val="Normal"/>
        <w:spacing w:lineRule="atLeast" w:line="240"/>
        <w:rPr/>
      </w:pPr>
      <w:r>
        <w:rPr/>
        <w:t>- Cã néi quy, ph</w:t>
        <w:softHyphen/>
        <w:t>¬ng ¸n b¶o vÖ, ph</w:t>
        <w:softHyphen/>
        <w:t>¬ng ¸n phßng ch¸y, ch÷a ch¸y, ph</w:t>
        <w:softHyphen/>
        <w:t>¬ng tiÖn b¶o ®¶m an toµn.</w:t>
      </w:r>
    </w:p>
    <w:p>
      <w:pPr>
        <w:pStyle w:val="Normal"/>
        <w:spacing w:lineRule="atLeast" w:line="240"/>
        <w:rPr/>
      </w:pPr>
      <w:r>
        <w:rPr/>
        <w:t>- Ph©n c«ng ng</w:t>
        <w:softHyphen/>
        <w:t>êi coi gi÷ th</w:t>
        <w:softHyphen/>
        <w:t>êng xuyªn.</w:t>
      </w:r>
    </w:p>
    <w:p>
      <w:pPr>
        <w:pStyle w:val="Normal"/>
        <w:spacing w:lineRule="atLeast" w:line="240"/>
        <w:rPr/>
      </w:pPr>
      <w:r>
        <w:rPr/>
        <w:t>- Cã sæ s¸ch theo dâi, chÊp hµnh ®óng chÕ ®é, b¸o c¸o th</w:t>
        <w:softHyphen/>
        <w:t>êng xuyªn vµ ®ét xuÊt.</w:t>
      </w:r>
    </w:p>
    <w:p>
      <w:pPr>
        <w:pStyle w:val="Normal"/>
        <w:spacing w:lineRule="atLeast" w:line="240"/>
        <w:rPr/>
      </w:pPr>
      <w:r>
        <w:rPr/>
        <w:t>2. N¬i cÊt gi÷ vò khÝ qu©n dông, vò khÝ thÓ thao t¹i c¸c c¬ quan, ®¬n vÞ ®</w:t>
        <w:softHyphen/>
        <w:t>îc trang bÞ ph¶i cã ng</w:t>
        <w:softHyphen/>
        <w:t>êi b¶o qu¶n vµ ph</w:t>
        <w:softHyphen/>
        <w:t>¬ng tiÖn, ®iÒu kiÖn ®¶m b¶o an toµn, duy tr× ®</w:t>
        <w:softHyphen/>
        <w:t>îc tuæi thä c¸c lo¹i vò khÝ nµ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6.-</w:t>
      </w:r>
      <w:r>
        <w:rPr/>
        <w:t xml:space="preserve"> ViÖc vËn chuyÓn vò khÝ qu©n dông, vò khÝ thÓ thao ph¶i cã giÊy phÐp hoÆc mÖnh lÖnh hµnh qu©n cña cÊp cã thÈm quyÒn vµ ph¶i ®¶m b¶o ®óng quy t¾c an toµn. VËn chuyÓn sè l</w:t>
        <w:softHyphen/>
        <w:t>îng lín hoÆc lo¹i nguy hiÓm ph¶i cã ph</w:t>
        <w:softHyphen/>
        <w:t>¬ng tiÖn chuyªn dïng. Nghiªm cÊm vËn chuyÓn vò khÝ qu©n dông, vò khÝ thÓ thao vµ ng</w:t>
        <w:softHyphen/>
        <w:t>êi trªn cïng mét ph</w:t>
        <w:softHyphen/>
        <w:t>¬ng tiÖn (trõ ng</w:t>
        <w:softHyphen/>
        <w:t>êi cã tr¸ch nhiÖm trong vËn chuyÓn). Khi vËn chuyÓn ph¶i theo ®óng quy ®Þnh ghi trong giÊy phÐ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17.-</w:t>
      </w:r>
    </w:p>
    <w:p>
      <w:pPr>
        <w:pStyle w:val="Normal"/>
        <w:spacing w:lineRule="atLeast" w:line="240"/>
        <w:rPr/>
      </w:pPr>
      <w:r>
        <w:rPr/>
        <w:t>1. ViÖc söa ch÷a vò khÝ qu©n dông, vò khÝ thÓ thao ph¶i cã giÊy phÐp cña c¬ quan c«ng an hoÆc qu©n sù (®èi víi c¸c ®¬n vÞ do Bé Quèc phßng qu¶n lý) tõ cÊp tØnh trë lªn. ViÖc söa ch÷a vò khÝ qu©n dông, vò khÝ thÓ thao chØ ®</w:t>
        <w:softHyphen/>
        <w:t>îc tiÕn hµnh t¹i c¸c c¬ së quy ®Þnh t¹i §iÒu 9 Quy chÕ nµy vµ theo ®óng néi dung ghi trong giÊy phÐp.</w:t>
      </w:r>
    </w:p>
    <w:p>
      <w:pPr>
        <w:pStyle w:val="Normal"/>
        <w:spacing w:lineRule="atLeast" w:line="240"/>
        <w:rPr/>
      </w:pPr>
      <w:r>
        <w:rPr/>
        <w:t>2. ViÖc chuyÓn lo¹i, thanh lý, tiªu huû vò khÝ qu©n dông, vò khÝ thÓ thao ph¶i lËp héi ®ång. Héi ®ång chuyÓn lo¹i, thanh lý, tiªu huû vò khÝ qu©n dông do Bé tr</w:t>
        <w:softHyphen/>
        <w:t>ëng Bé Quèc phßng hoÆc Bé tr</w:t>
        <w:softHyphen/>
        <w:t>ëng Bé Néi vô quyÕt ®Þnh. Héi ®ång chuyÓn lo¹i, thanh lý, tiªu huû vò khÝ thÓ thao do Tæng côc tr</w:t>
        <w:softHyphen/>
        <w:t>ëng Tæng côc ThÓ dôc - ThÓ thao quyÕt ®Þnh sau khi thèng nhÊt víi Bé tr</w:t>
        <w:softHyphen/>
        <w:t>ëng Bé Néi vô.</w:t>
      </w:r>
    </w:p>
    <w:p>
      <w:pPr>
        <w:pStyle w:val="Normal"/>
        <w:spacing w:lineRule="atLeast" w:line="240"/>
        <w:rPr/>
      </w:pPr>
      <w:r>
        <w:rPr/>
        <w:t>Bé Néi vô, Bé Quèc phßng, Tæng côc ThÓ dôc - ThÓ thao h</w:t>
        <w:softHyphen/>
        <w:t>íng dÉn chi tiÕt viÖc chuyÓn lo¹i, thanh lý, tiªu huû vò khÝ qu©n dông, vò khÝ thÓ thao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18.-</w:t>
      </w:r>
    </w:p>
    <w:p>
      <w:pPr>
        <w:pStyle w:val="Normal"/>
        <w:spacing w:lineRule="atLeast" w:line="240"/>
        <w:rPr/>
      </w:pPr>
      <w:r>
        <w:rPr/>
        <w:t>1. C¸c lo¹i vò khÝ qu©n dông, vò khÝ thÓ thao do tæ chøc, c¸ nh©n ph¸t hiÖn, thu nhÆt, giao nép th× c¬ quan c«ng an, qu©n sù ph¶i tiÕp nhËn, xö lý nhanh chãng theo ®óng quy ®Þnh.</w:t>
      </w:r>
    </w:p>
    <w:p>
      <w:pPr>
        <w:pStyle w:val="Normal"/>
        <w:spacing w:lineRule="atLeast" w:line="240"/>
        <w:rPr/>
      </w:pPr>
      <w:r>
        <w:rPr/>
        <w:t>2. Bé Quèc phßng cã tr¸ch nhiÖm tiÕp nhËn vµ xö lý c¸c lo¹i bom, m×n, lùu ®¹n, ®¹n, ®Çu ®¹n, thuèc phãng, vËt liÖu næ qu©n dông do tæ chøc, c¸ nh©n giao nép. Tr</w:t>
        <w:softHyphen/>
        <w:t>êng hîp cÇn t¸i chÕ vËt liÖu næ qu©n dông thµnh vËt næ c«ng nghiÖp ph¶i lËp ph</w:t>
        <w:softHyphen/>
        <w:t>¬ng ¸n xö lý ®</w:t>
        <w:softHyphen/>
        <w:t>îc Bé Quèc phßng duyÖt vµ ph¶i thùc hiÖn theo ®óng quy ®Þnh t¹i NghÞ ®Þnh 27/CP ngµy 20/4/1995, NghÞ ®Þnh 86/CP ngµy 08/12/1995 vµ NghÞ ®Þnh 02/CP ngµy 05/01/1995 cña ChÝnh phñ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QU¶N Lý SóNG S¨N</w:t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19.-</w:t>
      </w:r>
      <w:r>
        <w:rPr/>
        <w:t xml:space="preserve"> C«ng d©n ViÖt Nam, ng</w:t>
        <w:softHyphen/>
        <w:t>êi n</w:t>
        <w:softHyphen/>
        <w:t>íc ngoµi ®ang c</w:t>
        <w:softHyphen/>
        <w:t xml:space="preserve"> tró hîp ph¸p t¹i ViÖt Nam ®ñ 18 tuæi trë lªn, kh«ng thuéc c¸c tr</w:t>
        <w:softHyphen/>
        <w:t>êng hîp quy ®Þnh t¹i §iÒu 20 quy chÕ nµy th× cã thÓ ®</w:t>
        <w:softHyphen/>
        <w:t>îc sö dông sóng s¨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0.-</w:t>
      </w:r>
      <w:r>
        <w:rPr/>
        <w:t xml:space="preserve"> Nh÷ng ng</w:t>
        <w:softHyphen/>
        <w:t>êi sau ®©y kh«ng ®</w:t>
        <w:softHyphen/>
        <w:t>îc sö dông sóng s¨n:</w:t>
      </w:r>
    </w:p>
    <w:p>
      <w:pPr>
        <w:pStyle w:val="Normal"/>
        <w:spacing w:lineRule="atLeast" w:line="240"/>
        <w:rPr/>
      </w:pPr>
      <w:r>
        <w:rPr/>
        <w:t>- Ng</w:t>
        <w:softHyphen/>
        <w:t>êi ®ang bÞ khëi tè, ®ang thi hµnh b¶n ¸n h×nh sù.</w:t>
      </w:r>
    </w:p>
    <w:p>
      <w:pPr>
        <w:pStyle w:val="Normal"/>
        <w:spacing w:lineRule="atLeast" w:line="240"/>
        <w:rPr/>
      </w:pPr>
      <w:r>
        <w:rPr/>
        <w:t>- Ng</w:t>
        <w:softHyphen/>
        <w:t>êi cã tiÒn ¸n, tiÒn sù.</w:t>
      </w:r>
    </w:p>
    <w:p>
      <w:pPr>
        <w:pStyle w:val="Normal"/>
        <w:spacing w:lineRule="atLeast" w:line="240"/>
        <w:rPr/>
      </w:pPr>
      <w:r>
        <w:rPr/>
        <w:t>- Ng</w:t>
        <w:softHyphen/>
        <w:t>êi ph¶i chÊp hµnh mét trong c¸c quyÕt ®Þnh: gi¸o dôc t¹i x·, ph</w:t>
        <w:softHyphen/>
        <w:t>êng, thÞ trÊn; qu¶n chÕ hµnh chÝnh; ®</w:t>
        <w:softHyphen/>
        <w:t>a vµo c¬ së gi¸o dôc; ®</w:t>
        <w:softHyphen/>
        <w:t>a vµo c¬ së ch÷a bÖnh.</w:t>
      </w:r>
    </w:p>
    <w:p>
      <w:pPr>
        <w:pStyle w:val="Normal"/>
        <w:spacing w:lineRule="atLeast" w:line="240"/>
        <w:rPr/>
      </w:pPr>
      <w:r>
        <w:rPr/>
        <w:t>- Ng</w:t>
        <w:softHyphen/>
        <w:t>êi ®ang m¾c bÖnh t©m thÇn hoÆc mÊt kh¶ n¨ng ®iÒu khiÓn n¨ng lùc, hµnh vi cña m×nh.</w:t>
      </w:r>
    </w:p>
    <w:p>
      <w:pPr>
        <w:pStyle w:val="Normal"/>
        <w:spacing w:lineRule="atLeast" w:line="240"/>
        <w:rPr/>
      </w:pPr>
      <w:r>
        <w:rPr/>
        <w:t>- Ng</w:t>
        <w:softHyphen/>
        <w:t>êi kh«ng ®ñ ®iÒu kiÖn vÒ søc khoÎ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1.-</w:t>
      </w:r>
      <w:r>
        <w:rPr/>
        <w:t xml:space="preserve"> Ng</w:t>
        <w:softHyphen/>
        <w:t>êi s¶n xuÊt, söa ch÷a, kinh doanh sóng s¨n ph¶i cã c¸c ®iÒu kiÖn sau ®©y:</w:t>
      </w:r>
    </w:p>
    <w:p>
      <w:pPr>
        <w:pStyle w:val="Normal"/>
        <w:spacing w:lineRule="atLeast" w:line="240"/>
        <w:rPr/>
      </w:pPr>
      <w:r>
        <w:rPr/>
        <w:t>- Cã ®ñ c¸c ®iÒu kiÖn, tiªu chuÈn theo quy ®Þnh t¹i NghÞ ®Þnh sè 17/CP ngµy 23 th¸ng 12 n¨m 1992 cña ChÝnh phñ vÒ qu¶n lý c¸c nghÒ kinh doanh ®Æc biÖt.</w:t>
      </w:r>
    </w:p>
    <w:p>
      <w:pPr>
        <w:pStyle w:val="Normal"/>
        <w:spacing w:lineRule="atLeast" w:line="240"/>
        <w:rPr/>
      </w:pPr>
      <w:r>
        <w:rPr/>
        <w:t>- Kh«ng thuéc c¸c tr</w:t>
        <w:softHyphen/>
        <w:t>êng hîp quy ®Þnh t¹i §iÒu 20 Quy chÕ nµy.</w:t>
      </w:r>
    </w:p>
    <w:p>
      <w:pPr>
        <w:pStyle w:val="Normal"/>
        <w:spacing w:lineRule="atLeast" w:line="240"/>
        <w:rPr/>
      </w:pPr>
      <w:r>
        <w:rPr/>
        <w:t>- Cã giÊy phÐp cña c¬ quan nhµ n</w:t>
        <w:softHyphen/>
        <w:t>íc cã thÈm quyÒ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2.-</w:t>
      </w:r>
      <w:r>
        <w:rPr/>
        <w:t xml:space="preserve"> Ng</w:t>
        <w:softHyphen/>
        <w:t>êi mua sóng s¨n ®Ó sö dông ph¶i cã ®ñ ®iÒu kiÖn, tiªu chuÈn sö dông vµ ph¶i cã giÊy phÐp cña c¬ quan c«ng an cã thÈm quyÒn cÊp.</w:t>
      </w:r>
    </w:p>
    <w:p>
      <w:pPr>
        <w:pStyle w:val="Normal"/>
        <w:spacing w:lineRule="atLeast" w:line="240"/>
        <w:rPr/>
      </w:pPr>
      <w:r>
        <w:rPr/>
        <w:t>ChØ ®</w:t>
        <w:softHyphen/>
        <w:t>îc phÐp b¸n sóng s¨n cho ng</w:t>
        <w:softHyphen/>
        <w:t>êi ®</w:t>
        <w:softHyphen/>
        <w:t>îc phÐp mua do c¬ quan c«ng an cã thÈm quyÒn cÊp giÊy phÐ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3.-</w:t>
      </w:r>
      <w:r>
        <w:rPr/>
        <w:t xml:space="preserve"> Hå s¬ xin cÊp giÊy phÐp chÕ t¹o, söa ch÷a, mua, b¸n, sö dông sóng s¨n gåm:</w:t>
      </w:r>
    </w:p>
    <w:p>
      <w:pPr>
        <w:pStyle w:val="Normal"/>
        <w:spacing w:lineRule="atLeast" w:line="240"/>
        <w:rPr/>
      </w:pPr>
      <w:r>
        <w:rPr/>
        <w:t>- §¬n xin phÐp.</w:t>
      </w:r>
    </w:p>
    <w:p>
      <w:pPr>
        <w:pStyle w:val="Normal"/>
        <w:spacing w:lineRule="atLeast" w:line="240"/>
        <w:rPr/>
      </w:pPr>
      <w:r>
        <w:rPr/>
        <w:t>- B¶n khai lý lÞch (cã x¸c nhËn cña Uû ban nh©n d©n cÊp x·)</w:t>
      </w:r>
    </w:p>
    <w:p>
      <w:pPr>
        <w:pStyle w:val="Normal"/>
        <w:spacing w:lineRule="atLeast" w:line="240"/>
        <w:rPr/>
      </w:pPr>
      <w:r>
        <w:rPr/>
        <w:t>- GiÊy chøng minh nh©n d©n.</w:t>
      </w:r>
    </w:p>
    <w:p>
      <w:pPr>
        <w:pStyle w:val="Normal"/>
        <w:spacing w:lineRule="atLeast" w:line="240"/>
        <w:rPr/>
      </w:pPr>
      <w:r>
        <w:rPr/>
        <w:t>- Hai ¶nh cì 4 x 6.</w:t>
      </w:r>
    </w:p>
    <w:p>
      <w:pPr>
        <w:pStyle w:val="Normal"/>
        <w:spacing w:lineRule="atLeast" w:line="240"/>
        <w:rPr/>
      </w:pPr>
      <w:r>
        <w:rPr/>
        <w:t>Béi Néi vô quy ®Þnh chi tiÕt vÒ thñ tôc cÊp c¸c lo¹i giÊy phÐ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4.-</w:t>
      </w:r>
      <w:r>
        <w:rPr/>
        <w:t xml:space="preserve"> Ng</w:t>
        <w:softHyphen/>
        <w:t>êi ®ang sö dông sóng s¨n ph¶i ®Õn b¸o víi c¬ quan C«ng an cÊp giÊy phÐp khi cã mét trong c¸c tr</w:t>
        <w:softHyphen/>
        <w:t xml:space="preserve">êng hîp sau ®©y: </w:t>
      </w:r>
    </w:p>
    <w:p>
      <w:pPr>
        <w:pStyle w:val="Normal"/>
        <w:spacing w:lineRule="atLeast" w:line="240"/>
        <w:rPr/>
      </w:pPr>
      <w:r>
        <w:rPr/>
        <w:t>- Thay ®æi n¬i th</w:t>
        <w:softHyphen/>
        <w:t>êng tró.</w:t>
      </w:r>
    </w:p>
    <w:p>
      <w:pPr>
        <w:pStyle w:val="Normal"/>
        <w:spacing w:lineRule="atLeast" w:line="240"/>
        <w:rPr/>
      </w:pPr>
      <w:r>
        <w:rPr/>
        <w:t>- Thay ®æi t×nh tr¹ng sóng s¨n, mÊt sóng s¨n, sóng s¨n bÞ h</w:t>
        <w:softHyphen/>
        <w:t xml:space="preserve"> háng kh«ng söa ch÷a ®</w:t>
        <w:softHyphen/>
        <w:t>îc.</w:t>
      </w:r>
    </w:p>
    <w:p>
      <w:pPr>
        <w:pStyle w:val="Normal"/>
        <w:spacing w:lineRule="atLeast" w:line="240"/>
        <w:rPr/>
      </w:pPr>
      <w:r>
        <w:rPr/>
        <w:t>- GiÊy phÐp bÞ mÊt hoÆc h</w:t>
        <w:softHyphen/>
        <w:t xml:space="preserve"> há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5.-</w:t>
      </w:r>
      <w:r>
        <w:rPr/>
        <w:t xml:space="preserve"> Nghiªm cÊm c¸c hµnh vi sau ®©y:</w:t>
      </w:r>
    </w:p>
    <w:p>
      <w:pPr>
        <w:pStyle w:val="Normal"/>
        <w:spacing w:lineRule="atLeast" w:line="240"/>
        <w:rPr/>
      </w:pPr>
      <w:r>
        <w:rPr/>
        <w:t>- Sö dông sóng s¨n kh«ng ®óng quy ®Þnh.</w:t>
      </w:r>
    </w:p>
    <w:p>
      <w:pPr>
        <w:pStyle w:val="Normal"/>
        <w:spacing w:lineRule="atLeast" w:line="240"/>
        <w:rPr/>
      </w:pPr>
      <w:r>
        <w:rPr/>
        <w:t>- ChÕ t¹o, s¶n xuÊt, söa ch÷a sóng s¨n tr¸i phÐp.</w:t>
      </w:r>
    </w:p>
    <w:p>
      <w:pPr>
        <w:pStyle w:val="Normal"/>
        <w:spacing w:lineRule="atLeast" w:line="240"/>
        <w:rPr/>
      </w:pPr>
      <w:r>
        <w:rPr/>
        <w:t>- ChuyÓn ®æi, söa ch÷a vò khÝ qu©n dông hoÆc vò khÝ thÓ thao thµnh sóng s¨n.</w:t>
      </w:r>
    </w:p>
    <w:p>
      <w:pPr>
        <w:pStyle w:val="Normal"/>
        <w:spacing w:lineRule="atLeast" w:line="240"/>
        <w:rPr/>
      </w:pPr>
      <w:r>
        <w:rPr/>
        <w:t>- Mua, b¸n, thuª, cho thuª, cho m</w:t>
        <w:softHyphen/>
        <w:t>în, trao ®æi, biÕu tÆng, thÕ chÊp sóng s¨n vµ giÊy phÐp sö dông sóng s¨n tr¸i quy dÞnh.</w:t>
      </w:r>
    </w:p>
    <w:p>
      <w:pPr>
        <w:pStyle w:val="Normal"/>
        <w:spacing w:lineRule="atLeast" w:line="240"/>
        <w:rPr/>
      </w:pPr>
      <w:r>
        <w:rPr/>
        <w:t>- S¨n b¾n trong thµnh phè, thÞ x·, n¬i ®«ng d©n c</w:t>
        <w:softHyphen/>
        <w:t xml:space="preserve"> vµ nh÷ng n¬i cÊm s¨n b¾n kh¸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6.-</w:t>
      </w:r>
      <w:r>
        <w:rPr/>
        <w:t xml:space="preserve"> Ng</w:t>
        <w:softHyphen/>
        <w:t>êi cã sóng s¨n ph¶i xuÊt tr×nh c¸c lo¹i giÊy phÐp vµ sóng s¨n khi ng</w:t>
        <w:softHyphen/>
        <w:t>êi cã thÈm quyÒn kiÓm tra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7.-</w:t>
      </w:r>
      <w:r>
        <w:rPr/>
        <w:t xml:space="preserve"> ViÖc mang sóng s¨n, ®¹n, c¸c phô kiÖn cña sóng s¨n tõ trong n</w:t>
        <w:softHyphen/>
        <w:t>íc ra n</w:t>
        <w:softHyphen/>
        <w:t>íc ngoµi hoÆc tõ n</w:t>
        <w:softHyphen/>
        <w:t>íc ngoµi vµo n</w:t>
        <w:softHyphen/>
        <w:t>íc Céng hoµ x· héi chñ nghÜa ViÖt Nam ph¶i cã giÊy phÐp cña Bé Néi vô vµ ph¶i thùc hiÖn ®óng néi dung ghi trong giÊy phÐ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V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QU¶N Lý VËT LIÖU Næ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8.-</w:t>
      </w:r>
      <w:r>
        <w:rPr/>
        <w:t xml:space="preserve"> ViÖc qu¶n lý, sö dông vËt liÖu næ qu©n dông ph¶i thùc hiÖn theo quy ®Þnh vÒ qu¶n lý vò khÝ qu©n dô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29.-</w:t>
      </w:r>
      <w:r>
        <w:rPr/>
        <w:t xml:space="preserve"> ViÖc qu¶n lý, sö dông vËt liÖu næ c«ng nghiÖp thùc hiÖn theo quy ®Þnh cña NghÞ ®Þnh nµy, NghÞ ®Þnh 27/CP ngµy 20 th¸ng 4 n¨m 1995 vµ NghÞ ®Þnh 02/CP ngµy 05/01/1995 cña ChÝnh phñ vÒ qu¶n lý s¶n xuÊt, cung øng vµ sö dông vËt liÖu næ c«ng nghiÖ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0.-</w:t>
      </w:r>
      <w:r>
        <w:rPr/>
        <w:t xml:space="preserve"> C¸c doanh nghiÖp Nhµ n</w:t>
        <w:softHyphen/>
        <w:t>íc muèn s¶n xuÊt, cung øng vËt liÖu næ theo NghÞ ®Þnh 27/CP ngµy 20/04/1995 vµ NghÞ ®Þnh 02/CP ngµy 05/01/1995 ph¶i ®</w:t>
        <w:softHyphen/>
        <w:t>îc Bé Néi vô cÊp giÊy chøng nhËn ®ñ ®iÒu kiÖn b¶o ®¶m an ninh trËt tù; Bé C«ng nghiÖp cÊp giÊy chøng nhËn ®ñ ®iÒu kiÖn s¶n xuÊt kinh doanh cung øng vËt liÖu næ c«ng nghiÖp vµ ®</w:t>
        <w:softHyphen/>
        <w:t>îc c¬ quan nhµ n</w:t>
        <w:softHyphen/>
        <w:t>íc cã thÈm quyÒn cÊp giÊy ®¨ng ký kinh doanh míi ®</w:t>
        <w:softHyphen/>
        <w:t>îc ho¹t ®é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1.-</w:t>
      </w:r>
      <w:r>
        <w:rPr/>
        <w:t xml:space="preserve"> Doanh nghiÖp nhµ n</w:t>
        <w:softHyphen/>
        <w:t>íc s¶n xuÊt, cung øng vËt liÖu næ ph¶i cã kho b¶o qu¶n, thiÕt bÞ vËn t¶i vµ bèc xÕp chuyªn dïng, ph</w:t>
        <w:softHyphen/>
        <w:t>¬ng tiÖn b¶o vÖ, phßng chèng sÐt vµ dßng ®iÖn l¹c, phßng chèng ch¸y, næ theo quy ®Þnh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2.-</w:t>
      </w:r>
      <w:r>
        <w:rPr/>
        <w:t xml:space="preserve"> C¸c ®iÓm xÕp, dì vËt liÖu næ ph¶i b¶o ®¶m yªu cÇu vÒ an toµn, phßng, chèng ch¸y, næ theo quy ®Þnh vµ ph¶i ®</w:t>
        <w:softHyphen/>
        <w:t>îc Uû ban nh©n d©n cÊp tØnh cho phÐ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3.-</w:t>
      </w:r>
      <w:r>
        <w:rPr/>
        <w:t xml:space="preserve"> Doanh nghiÖp cung øng vËt liÖu næ c«ng nghiÖp chØ ®</w:t>
        <w:softHyphen/>
        <w:t>îc phÐp b¸n vËt liÖu næ c«ng nghiÖp cho c¸c doanh nghiÖp, tæ chøc ®</w:t>
        <w:softHyphen/>
        <w:t>îc phÐp sö dông vËt liÖu næ c«ng nghiÖp. Nghiªm cÊm c¸c doanh nghiÖp, tæ chøc mua vËt liÖu næ c«ng nghiÖp vÒ ®Ó nh</w:t>
        <w:softHyphen/>
        <w:t>îng b¸n l¹i. Tr</w:t>
        <w:softHyphen/>
        <w:t>êng hîp c¸c doanh nghiÖp, tæ chøc kh«ng cã nhu cÇu sö dông n÷a th× ph¶i b¸n l¹i cho doanh nghiÖp ®</w:t>
        <w:softHyphen/>
        <w:t>îc phÐp cung øng vËt liÖu næ c«ng nghiÖ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4.-</w:t>
      </w:r>
      <w:r>
        <w:rPr/>
        <w:t xml:space="preserve"> C¸c doanh nghiÖp, tæ chøc ®</w:t>
        <w:softHyphen/>
        <w:t>îc phÐp mua, b¸n vËt liÖu næ c«ng nghiÖp ph¶i ký kÕt vµ thanh lý hîp ®ång kinh tÕ theo ®óng quy ®Þnh cña ph¸p luËt vµ ph¶i göi b¶n sao hîp ®ång kinh tÕ, b¶n thanh lý hîp ®ång cho Bé C«ng nghiÖp vµ Bé Néi vô ®Ó kiÓm tra, gi¸m s¸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5.-</w:t>
      </w:r>
      <w:r>
        <w:rPr>
          <w:spacing w:val="1"/>
          <w:sz w:val="26"/>
          <w:szCs w:val="26"/>
        </w:rPr>
        <w:t xml:space="preserve"> Doanh nghiÖp cung øng vËt liÖu næ c«ng nghiÖp kh«ng ®</w:t>
        <w:softHyphen/>
        <w:t>îc phÐp</w:t>
      </w:r>
      <w:r>
        <w:rPr/>
        <w:t xml:space="preserve"> cung øng, kinh doanh nh÷ng vËt liÖu næ kh«ng râ nguån gèc, ch</w:t>
        <w:softHyphen/>
        <w:t>a qua kiÓm ®Þnh. C¸c lo¹i vËt liÖu næ ®· mÊt phÈm chÊt hoÆc hÕt thêi h¹n sö dông ph¶i ®</w:t>
        <w:softHyphen/>
        <w:t>îc b¶o qu¶n riªng ®Ó thanh lý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6.-</w:t>
      </w:r>
      <w:r>
        <w:rPr/>
        <w:t xml:space="preserve"> Khi vËn chuyÓn vËt liÖu næ c«ng nghiÖp ph¶i cã giÊy phÐp vËn chuyÓn cña c¬ quan C«ng an cã thÈm quyÒn, phiÕu xuÊt kho vµ giÊy phÐp vËn chuyÓn l« hµ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7.-</w:t>
      </w:r>
      <w:r>
        <w:rPr/>
        <w:t xml:space="preserve"> Bé C«ng nghiÖp phèi hîp víi Bé KÕ ho¹ch vµ §Çu t</w:t>
        <w:softHyphen/>
        <w:t>, Bé Quèc phßng c¨n cø kÕ ho¹ch hµng n¨m tr×nh ChÝnh phñ xÐt duyÖt h¹n ng¹ch xuÊt khÈu, nhËp khÈu vËt liÖu næ c«ng nghiÖp sau khi thèng nhÊt víi Bé Néi vô.</w:t>
      </w:r>
    </w:p>
    <w:p>
      <w:pPr>
        <w:pStyle w:val="Normal"/>
        <w:spacing w:lineRule="atLeast" w:line="240"/>
        <w:rPr/>
      </w:pPr>
      <w:r>
        <w:rPr/>
        <w:t>Bé Th</w:t>
        <w:softHyphen/>
        <w:t>¬ng m¹i cÊp giÊy phÐp xuÊt khÈu, nhËp khÈu vËt liÖu næ c«ng nghiÖp theo chuyÕn, theo h¹n ng¹ch ®· ®</w:t>
        <w:softHyphen/>
        <w:t>îc ChÝnh phñ duyÖt.</w:t>
      </w:r>
    </w:p>
    <w:p>
      <w:pPr>
        <w:pStyle w:val="Normal"/>
        <w:spacing w:lineRule="atLeast" w:line="240"/>
        <w:rPr/>
      </w:pPr>
      <w:r>
        <w:rPr/>
        <w:t>Trong thêi h¹n 15 ngµy kÓ tõ ngµy cÊp giÊy phÐp xuÊt khÈu, nhËp khÈu vËt liÖu næ c«ng nghiÖp Bé Th</w:t>
        <w:softHyphen/>
        <w:t>¬ng m¹i göi b¶n sao giÊy phÐp ®ã cho Bé Néi vô, Bé C«ng nghiÖp ®Ó theo dâi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QU¶N Lý Vò KHÝ TH« S¬ Vµ C«NG Cô Hç TRî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38.-</w:t>
      </w:r>
    </w:p>
    <w:p>
      <w:pPr>
        <w:pStyle w:val="Normal"/>
        <w:spacing w:lineRule="atLeast" w:line="240"/>
        <w:rPr/>
      </w:pPr>
      <w:r>
        <w:rPr/>
        <w:t>1. C¸c ®èi t</w:t>
        <w:softHyphen/>
        <w:t>îng sau ®©y ®</w:t>
        <w:softHyphen/>
        <w:t>îc trang bÞ, sö dông vò khÝ th« s¬, c«ng cô hç trî:</w:t>
      </w:r>
    </w:p>
    <w:p>
      <w:pPr>
        <w:pStyle w:val="Normal"/>
        <w:spacing w:lineRule="atLeast" w:line="240"/>
        <w:rPr/>
      </w:pPr>
      <w:r>
        <w:rPr/>
        <w:t>a) Qu©n ®éi nh©n d©n; d©n qu©n tù vÖ.</w:t>
      </w:r>
    </w:p>
    <w:p>
      <w:pPr>
        <w:pStyle w:val="Normal"/>
        <w:spacing w:lineRule="atLeast" w:line="240"/>
        <w:rPr/>
      </w:pPr>
      <w:r>
        <w:rPr/>
        <w:t>b) C«ng an nh©n d©n.</w:t>
      </w:r>
    </w:p>
    <w:p>
      <w:pPr>
        <w:pStyle w:val="Normal"/>
        <w:spacing w:lineRule="atLeast" w:line="240"/>
        <w:rPr/>
      </w:pPr>
      <w:r>
        <w:rPr/>
        <w:t>c) §éi kiÓm tra chèng bu«n lËu cña H¶i quan, H¶i quan cöa khÈu.</w:t>
      </w:r>
    </w:p>
    <w:p>
      <w:pPr>
        <w:pStyle w:val="Normal"/>
        <w:spacing w:lineRule="atLeast" w:line="240"/>
        <w:rPr/>
      </w:pPr>
      <w:r>
        <w:rPr/>
        <w:t>d) §éi kiÓm tra cña lùc l</w:t>
        <w:softHyphen/>
        <w:t>îng qu¶n lý thÞ tr</w:t>
        <w:softHyphen/>
        <w:t>êng.</w:t>
      </w:r>
    </w:p>
    <w:p>
      <w:pPr>
        <w:pStyle w:val="Normal"/>
        <w:spacing w:lineRule="atLeast" w:line="240"/>
        <w:rPr/>
      </w:pPr>
      <w:r>
        <w:rPr/>
        <w:t>®) §éi tuÇn tra kiÓm so¸t cña KiÓm l©m.</w:t>
      </w:r>
    </w:p>
    <w:p>
      <w:pPr>
        <w:pStyle w:val="Normal"/>
        <w:spacing w:lineRule="atLeast" w:line="240"/>
        <w:rPr/>
      </w:pPr>
      <w:r>
        <w:rPr/>
        <w:t>e) Ban, §éi b¶o vÖ chuyªn tr¸ch cña mét sè c¬ quan, tæ chøc nhµ n</w:t>
        <w:softHyphen/>
        <w:t>íc.</w:t>
      </w:r>
    </w:p>
    <w:p>
      <w:pPr>
        <w:pStyle w:val="Normal"/>
        <w:spacing w:lineRule="atLeast" w:line="240"/>
        <w:rPr/>
      </w:pPr>
      <w:r>
        <w:rPr/>
        <w:t>g) Ban B¶o vÖ d©n phè hoÆc tæ chøc quÇn chóng b¶o vÖ an ninh trËt tù ë ph</w:t>
        <w:softHyphen/>
        <w:t>êng x·.</w:t>
      </w:r>
    </w:p>
    <w:p>
      <w:pPr>
        <w:pStyle w:val="Normal"/>
        <w:spacing w:lineRule="atLeast" w:line="240"/>
        <w:rPr/>
      </w:pPr>
      <w:r>
        <w:rPr/>
        <w:t>h) Tr</w:t>
        <w:softHyphen/>
        <w:t>êng, Trung t©m huÊn luyÖn tËp vâ thuËt vµ thÓ thao cña Nhµ n</w:t>
        <w:softHyphen/>
        <w:t>íc.</w:t>
      </w:r>
    </w:p>
    <w:p>
      <w:pPr>
        <w:pStyle w:val="Normal"/>
        <w:spacing w:lineRule="atLeast" w:line="240"/>
        <w:rPr/>
      </w:pPr>
      <w:r>
        <w:rPr/>
        <w:t>i) An ninh Hµng kh«ng.</w:t>
      </w:r>
    </w:p>
    <w:p>
      <w:pPr>
        <w:pStyle w:val="Normal"/>
        <w:spacing w:lineRule="atLeast" w:line="240"/>
        <w:rPr/>
      </w:pPr>
      <w:r>
        <w:rPr/>
        <w:t>k) §éi thi hµnh ¸n.</w:t>
      </w:r>
    </w:p>
    <w:p>
      <w:pPr>
        <w:pStyle w:val="Normal"/>
        <w:spacing w:lineRule="atLeast" w:line="240"/>
        <w:rPr/>
      </w:pPr>
      <w:r>
        <w:rPr/>
        <w:t>l) Tæ chøc, c¸ nh©n thi c«ng x©y dùng ®</w:t>
        <w:softHyphen/>
        <w:t>îc sö dông sóng b¾n ®inh. 2. Bé Quèc phßng quy ®Þnh cô thÓ chÕ ®é qu¶n lý, tiªu chuÈn ®</w:t>
        <w:softHyphen/>
        <w:t>îc trang bÞ vµ ®¨ng ký cÊp giÊy phÐp sö dông vò khÝ th« s¬, c«ng cô hç trî cho c¸c ®èi t</w:t>
        <w:softHyphen/>
        <w:t>îng quy ®Þnh t¹i ®iÓm a kho¶n 1 §iÒu nµy.</w:t>
      </w:r>
    </w:p>
    <w:p>
      <w:pPr>
        <w:pStyle w:val="Normal"/>
        <w:spacing w:lineRule="atLeast" w:line="240"/>
        <w:rPr/>
      </w:pPr>
      <w:r>
        <w:rPr/>
        <w:t>3. Bé Néi vô quy ®Þnh cô thÓ chÕ ®é qu¶n lý, tiªu chuÈn ®</w:t>
        <w:softHyphen/>
        <w:t>îc trang bÞ, ®¨ng ký cÊp giÊy phÐp sö dông cho c¸c ®èi t</w:t>
        <w:softHyphen/>
        <w:t>îng quy ®Þnh t¹i ®iÓm b, c, d, ®, e, g, h, i, k, l kho¶n 1 §iÒu nµ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39.-</w:t>
      </w:r>
      <w:r>
        <w:rPr/>
        <w:t xml:space="preserve"> C¸c ®èi t</w:t>
        <w:softHyphen/>
        <w:t>îng nãi t¹i kho¶n 1 §iÒu 38 Quy chÕ nµy ph¶i cã ®ñ c¸c ®iÒu kiÖn sau ®©y míi ®</w:t>
        <w:softHyphen/>
        <w:t>îc trang bÞ, sö dông vò khÝ th« s¬, c«ng cô hç trî:</w:t>
      </w:r>
    </w:p>
    <w:p>
      <w:pPr>
        <w:pStyle w:val="Normal"/>
        <w:spacing w:lineRule="atLeast" w:line="240"/>
        <w:rPr/>
      </w:pPr>
      <w:r>
        <w:rPr/>
        <w:t>1. Cã quyÕt ®Þnh thµnh lËp tæ chøc, ®¬n vÞ cña c¬ quan cã thÈm quyÒn;</w:t>
      </w:r>
    </w:p>
    <w:p>
      <w:pPr>
        <w:pStyle w:val="Normal"/>
        <w:spacing w:lineRule="atLeast" w:line="240"/>
        <w:rPr/>
      </w:pPr>
      <w:r>
        <w:rPr/>
        <w:t>2. Cã yªu cÇu cÇn thiÕt trong c«ng t¸c, chiÕn ®Êu b¶o vÖ Tæ quèc, gi÷ g×n an ninh - trËt tù, b¶o vÖ tµi s¶n cña Nhµ n</w:t>
        <w:softHyphen/>
        <w:t>íc, cña tËp thÓ, tÝnh m¹ng tµi s¶n cña c«ng d©n; huÊn luyÖn, thi ®Êu thÓ thao vµ tù vÖ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40.-</w:t>
      </w:r>
    </w:p>
    <w:p>
      <w:pPr>
        <w:pStyle w:val="Normal"/>
        <w:spacing w:lineRule="atLeast" w:line="240"/>
        <w:rPr/>
      </w:pPr>
      <w:r>
        <w:rPr/>
        <w:t>1. ViÖc sö dông vò khÝ th« s¬, c«ng cô hç trî ph¶i b¶o ®¶m an toµn ®óng môc ®Ých. Khi mang c«ng cô hç trî theo ng</w:t>
        <w:softHyphen/>
        <w:t>êi ph¶i cã giÊy phÐp sö dông; khi mÊt c«ng cô hç trî vµ giÊy phÐp ph¶i b¸o ngay cho c¬ quan C«ng an së t¹i n¬i mÊt vµ c¬ quan cÊp giÊy phÐp.</w:t>
      </w:r>
    </w:p>
    <w:p>
      <w:pPr>
        <w:pStyle w:val="Normal"/>
        <w:spacing w:lineRule="atLeast" w:line="240"/>
        <w:rPr/>
      </w:pPr>
      <w:r>
        <w:rPr/>
        <w:t>2. Ng</w:t>
        <w:softHyphen/>
        <w:t>êi ®</w:t>
        <w:softHyphen/>
        <w:t>îc giao gi÷, sö dông vò khÝ th« s¬, c«ng cô hç trî khi nghØ h</w:t>
        <w:softHyphen/>
        <w:t>u, th«i viÖc, chuyÓn ngµnh, chuyÓn c«ng t¸c kh¸c hoÆc kh«ng ®ñ tiªu chuÈn, ®iÒu kiÖn (quy ®Þnh t¹i §iÒu 39 vµ §iÒu 40) th× ph¶i giao nép l¹i cho c¬ quan, ®¬n vÞ ®</w:t>
        <w:softHyphen/>
        <w:t>îc trang bÞ. C¬ quan, ®¬n vÞ ®</w:t>
        <w:softHyphen/>
        <w:t>îc trang bÞ cã tr¸ch nhiÖm kiÓm tra vµ thu nhËn l¹i ®Çy ®ñ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41.-</w:t>
      </w:r>
    </w:p>
    <w:p>
      <w:pPr>
        <w:pStyle w:val="Normal"/>
        <w:spacing w:lineRule="atLeast" w:line="240"/>
        <w:rPr/>
      </w:pPr>
      <w:r>
        <w:rPr/>
        <w:t>1. Bé Quèc phßng quy ®Þnh vµ qu¶n lý c¸c c¬ së s¶n xuÊt, söa ch÷a vò khÝ th« s¬, c«ng cô hç trî trong Qu©n ®éi nh©n d©n ®Ó trang bÞ cho c¸c lùc l</w:t>
        <w:softHyphen/>
        <w:t>îng thuéc Bé Quèc phßng qu¶n lý ®</w:t>
        <w:softHyphen/>
        <w:t>îc quy ®Þnh t¹i ®iÓm a kho¶n 1 §iÒu 38 Quy chÕ nµy.</w:t>
      </w:r>
    </w:p>
    <w:p>
      <w:pPr>
        <w:pStyle w:val="Normal"/>
        <w:spacing w:lineRule="atLeast" w:line="240"/>
        <w:rPr/>
      </w:pPr>
      <w:r>
        <w:rPr/>
        <w:t>- ViÖc nhËp khÈu vò khÝ th« s¬, c«ng cô hç trî ®Ó trang bÞ cho Qu©n ®éi nh©n d©n do Bé Quèc phßng chÞu tr¸ch nhiÖm.</w:t>
      </w:r>
    </w:p>
    <w:p>
      <w:pPr>
        <w:pStyle w:val="Normal"/>
        <w:spacing w:lineRule="atLeast" w:line="240"/>
        <w:rPr/>
      </w:pPr>
      <w:r>
        <w:rPr/>
        <w:t>2. Bé Néi vô quy ®Þnh vµ qu¶n lý c¸c c¬ së s¶n xuÊt, söa ch÷a, xuÊt khÈu, nhËp khÈu vò khÝ th« s¬, c«ng cô hç trî ®Ó cÊp nh</w:t>
        <w:softHyphen/>
        <w:t>îng cho c¸c ®èi t</w:t>
        <w:softHyphen/>
        <w:t>îng quy ®Þnh t¹i ®iÓm b, c, d, ®, e, g, h, i, k, l kho¶n 1 §iÒu 38 Quy chÕ nµy.</w:t>
      </w:r>
    </w:p>
    <w:p>
      <w:pPr>
        <w:pStyle w:val="Normal"/>
        <w:spacing w:lineRule="atLeast" w:line="240"/>
        <w:rPr/>
      </w:pPr>
      <w:r>
        <w:rPr/>
        <w:t>3. ViÖc cung cÊp, chuyÓn nh</w:t>
        <w:softHyphen/>
        <w:t>îng vò khÝ th« s¬, c«ng cô hç trî cho c¸c ®èi t</w:t>
        <w:softHyphen/>
        <w:t>îng quy ®Þnh t¹i §iÒu 38 Quy chÕ nµy ph¶i cã giÊy phÐp cña c¬ quan C«ng an tõ cÊp tØnh trë lªn, trõ c¸c ®èi t</w:t>
        <w:softHyphen/>
        <w:t>îng do Bé Quèc phßng qu¶n lý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§iÒu 42.-</w:t>
      </w:r>
    </w:p>
    <w:p>
      <w:pPr>
        <w:pStyle w:val="Normal"/>
        <w:spacing w:lineRule="atLeast" w:line="240"/>
        <w:rPr/>
      </w:pPr>
      <w:r>
        <w:rPr/>
        <w:t>1. C¸c kho, c¬ së s¶n xuÊt söa ch÷a vò khÝ th« s¬, c«ng cô hç trî ph¶i thiÕt kÕ, x©y dùng ®óng tiªu chuÈn, cã néi quy, ph</w:t>
        <w:softHyphen/>
        <w:t>¬ng ¸n b¶o vÖ, ph</w:t>
        <w:softHyphen/>
        <w:t>¬ng tiÖn b¶o ®¶m an toµn, sæ s¸ch theo dâi; chÊp hµnh ®óng chÕ ®é kiÓm tra, b¸o c¸o th</w:t>
        <w:softHyphen/>
        <w:t>êng xuyªn, ®ét xuÊt vµ cã ng</w:t>
        <w:softHyphen/>
        <w:t>êi b¶o qu¶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43.-</w:t>
      </w:r>
      <w:r>
        <w:rPr/>
        <w:t xml:space="preserve"> ViÖc söa ch÷a, chuyÓn lo¹i, thanh lý, tiªu huû vò khÝ th« s¬, c«ng cô hç trî ph¶i theo ®óng quy ®Þnh cña Bé Néi vô, Bé Quèc phß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§IÒU KHO¶N CUèI CïNG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1"/>
          <w:sz w:val="26"/>
          <w:szCs w:val="26"/>
        </w:rPr>
        <w:t>§iÒu 44.-</w:t>
      </w:r>
      <w:r>
        <w:rPr/>
        <w:t xml:space="preserve"> Bé tr</w:t>
        <w:softHyphen/>
        <w:t>ëng c¸c Bé, Thñ tr</w:t>
        <w:softHyphen/>
        <w:t xml:space="preserve">ëng c¸c c¬ quan ngang Bé, c¬ quan thuéc ChÝnh phñ, Chñ tÞch Uû ban nh©n d©n tØnh, thµnh phè trùc thuéc Trung </w:t>
        <w:softHyphen/>
        <w:t>¬ng chÞu tr¸ch nhiÖm thùc hiÖn Quy chÕ nµ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spacing w:val="1"/>
          <w:sz w:val="26"/>
          <w:szCs w:val="26"/>
        </w:rPr>
        <w:t>§iÒu 45.-</w:t>
      </w:r>
      <w:r>
        <w:rPr/>
        <w:t xml:space="preserve"> Quy chÕ nµy cã hiÖu lùc tõ ngµy ký, Bé tr</w:t>
        <w:softHyphen/>
        <w:t>ëng Bé Néi vô, Bé tr</w:t>
        <w:softHyphen/>
        <w:t>ëng Bé Quèc phßng, Tæng côc tr</w:t>
        <w:softHyphen/>
        <w:t>ëng Tæng côc ThÓ dôc thÓ thao chÞu tr¸ch nhiÖm h</w:t>
        <w:softHyphen/>
        <w:t>íng dÉn chi tiÕt vµ tæ chøc thùc hiÖn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left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</w:t>
      <w:tab/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9:56:00Z</dcterms:created>
  <dc:creator>Nguyen Thach Toan</dc:creator>
  <dc:description/>
  <dc:language>en-US</dc:language>
  <cp:lastModifiedBy>thai</cp:lastModifiedBy>
  <dcterms:modified xsi:type="dcterms:W3CDTF">2002-05-03T10:29:00Z</dcterms:modified>
  <cp:revision>12</cp:revision>
  <dc:subject/>
  <dc:title>NGH� ��NH</dc:title>
</cp:coreProperties>
</file>