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67/2001/N§-CP ngµy  01 th¸ng 10 n¨m 2001</w:t>
        <w:br/>
        <w:t>Ban hµnh c¸c danh môc chÊt ma tuý vµ tiÒn chÊ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Phßng, chèng ma tuý ngµy 09 th¸ng 12 n¨m 200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C«ng an, Bé tr</w:t>
        <w:softHyphen/>
        <w:t>ëng Bé Y tÕ vµ Bé tr</w:t>
        <w:softHyphen/>
        <w:t>ëng Bé C«ng nghiÖp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ay ban hµnh kÌm theo NghÞ ®Þnh nµy c¸c danh môc chÊt ma tuý vµ tiÒn chÊt nh</w:t>
        <w:softHyphen/>
        <w:t xml:space="preserve"> sau:</w:t>
      </w:r>
    </w:p>
    <w:p>
      <w:pPr>
        <w:pStyle w:val="Normal"/>
        <w:rPr/>
      </w:pPr>
      <w:r>
        <w:rPr/>
        <w:t>Danh môc I: C¸c chÊt ma tuý rÊt ®éc, tuyÖt ®èi cÊm sö dông; viÖc sö dông c¸c chÊt nµy trong ph©n tÝch, kiÓm nghiÖm, nghiªn cøu khoa häc, ®iÒu tra téi ph¹m theo quy ®Þnh ®Æc biÖt cña c¬ quan cã thÈm quyÒn;</w:t>
      </w:r>
    </w:p>
    <w:p>
      <w:pPr>
        <w:pStyle w:val="Normal"/>
        <w:rPr/>
      </w:pPr>
      <w:r>
        <w:rPr/>
        <w:t>Danh môc II: C¸c chÊt ma tuý ®éc h¹i, ®</w:t>
        <w:softHyphen/>
        <w:t>îc dïng h¹n chÕ trong ph©n tÝch, kiÓm nghiÖm, nghiªn cøu khoa häc, ®iÒu tra téi ph¹m hoÆc trong lÜnh vùc y tÕ theo yªu cÇu ®iÒu trÞ;</w:t>
      </w:r>
    </w:p>
    <w:p>
      <w:pPr>
        <w:pStyle w:val="Normal"/>
        <w:rPr/>
      </w:pPr>
      <w:r>
        <w:rPr/>
        <w:t>Danh môc III: C¸c chÊt ma tuý ®éc d</w:t>
        <w:softHyphen/>
        <w:t>îc ®</w:t>
        <w:softHyphen/>
        <w:t>îc dïng trong ph©n tÝch, kiÓm nghiÖm, nghiªn cøu khoa häc, ®iÒu tra téi ph¹m hoÆc trong lÜnh vùc y tÕ theo yªu cÇu ®iÒu trÞ;</w:t>
      </w:r>
    </w:p>
    <w:p>
      <w:pPr>
        <w:pStyle w:val="Normal"/>
        <w:rPr/>
      </w:pPr>
      <w:r>
        <w:rPr/>
        <w:t>Danh môc IV: C¸c ho¸ chÊt kh«ng thÓ thiÕu trong qu¸ tr×nh ®iÒu chÕ, s¶n xuÊt ma tó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i ph¸t hiÖn chÊt míi ch</w:t>
        <w:softHyphen/>
        <w:t>a cã trong c¸c danh môc chÊt ma tuý vµ tiÒn chÊt ban hµnh kÌm theo NghÞ ®Þnh nµy liªn quan ®Õn viÖc s¶n xuÊt, ®iÒu chÕ, sö dông chÊt ma tuý hoÆc cÇn thiÕt ph¶i chuyÓn ®æi c¸c chÊt trong c¸c danh môc theo th«ng b¸o cña Tæng th</w:t>
        <w:softHyphen/>
        <w:t xml:space="preserve"> ký Liªn hîp quèc th× Bé C«ng an cã tr¸ch nhiÖm chñ tr×, phèi hîp víi Bé Y tÕ, Bé C«ng nghiÖp, Bé Khoa häc, C«ng nghÖ vµ M«i tr</w:t>
        <w:softHyphen/>
        <w:t>êng vµ c¸c c¬ quan cã liªn quan xem xÐt, ®Ò nghÞ ChÝnh phñ söa ®æi, bæ sung c¸c danh môc ®ã vµ c«ng bè danh môc ®· ®</w:t>
        <w:softHyphen/>
        <w:t>îc söa ®æi, bæ s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¬ quan, tæ chøc, c¸ nh©n nghiªn cøu, gi¸m ®Þnh, s¶n xuÊt, vËn chuyÓn, b¶o qu¶n, tµng tr÷, mua b¸n, ph©n phèi, sö dông, xö lý, trao ®æi, nhËp khÈu, xuÊt khÈu, qu¸ c¶nh c¸c chÊt cã trong c¸c danh môc quy ®Þnh t¹i  §iÒu 1 cña NghÞ ®Þnh nµy ph¶i tu©n thñ c¸c quy ®Þnh cña ph¸p luËt vÒ kiÓm so¸t c¸c ho¹t ®éng hîp ph¸p liªn quan ®Õn ma tó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NghÞ ®Þnh nµy cã hiÖu lùc thi hµnh sau 15 ngµy, kÓ tõ ngµy ký. 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chÞu tr¸ch nhiÖm thi hµnh NghÞ ®Þnh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 </w:t>
      </w: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¸c chÊt ma tuý rÊt ®éc, tuyÖt ®èi cÊm sö dông trong </w:t>
        <w:br/>
        <w:t xml:space="preserve">lÜnh vùc y tÕ, viÖc sö dông c¸c chÊt nµy trong ph©n tÝch, kiÓm nghiÖm, nghiªn cøu khoa häc vµ ®iÒu tra téi ph¹m theo quy ®Þnh ®Æc biÖt cña c¬ quan cã thÈm quyÒn </w:t>
        <w:br/>
        <w:t xml:space="preserve">(cã trong B¶ng IV C«ng </w:t>
        <w:softHyphen/>
        <w:t xml:space="preserve">íc cña Liªn hîp quèc n¨m 1961 </w:t>
        <w:br/>
        <w:t xml:space="preserve">vµ B¶ng I C«ng </w:t>
        <w:softHyphen/>
        <w:t>íc cña Liªn hîp quèc n¨m 1971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Ban hµnh kÌm theo NghÞ ®Þnh sè  67/2001/N§-CP </w:t>
        <w:br/>
        <w:t>ngµy 01th¸ng 10 n¨m 2001 cña ChÝnh ph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2"/>
        <w:gridCol w:w="5387"/>
      </w:tblGrid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chÊt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oa häc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orphin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3-0-acetyltetrahydro - 7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(1 - hydroxyl - 1 - methylbuty) - 6, 14 - endoetheno - oripav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ylalphamethylfen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1 -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ethyl) - 4 - piperidyl] acet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cetylmethado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3 - acetoxy - 6 - dimethylamino - 4,4 - diphenylhepta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methyl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1 -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ethyl) - 4 - peperidyl]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ta - hydroxy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1 - (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hydroxyphenethyl) - 4 - peperidyl]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ta - hydroxymethyl - 3 - fental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1 - (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hydroxyphenethyl) - 3 - methyl - 4 - piperidyl] propin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Çn sa vµ nhùa cÇn s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nanabis and canabis resin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somorph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deoxymorphin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torphine 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Tetrahydro - 7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(l - hydroxy - 1 - methylbutyl) - 6,14 - endoetheno - oripav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ero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cetylmorph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etobemido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meta - hydroxyphenyl - 1 - methyl - 4 - propionylpiperid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 - 3 - 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(3 - methyl - 1 - phenethyl - 4 - piperidy)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 - 3 - thio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3 - methyl - 1 [2 - (2 - thienyl) ethyl] - 4 - peperidyl]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PPP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methyl - 4 - phenyl - 4 - piperidinol propionate (ester)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ra - fluoro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fluoro - N - (1 - phenethyl - 4 - piperidyl)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PAP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ethyl - 4 - phenyl - 4 - piperidionl acetate (ester)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hiofentan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(1 [2- (2 - thieny) ethyl] - 4 - piperidyl] - 4 - propionanil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rolamphetamine (DOB)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,5 - dimethoxy - 4 - bromoamphet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athino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-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aminopropiopheno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T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 N - diethyltrypt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M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2,5 - 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enyl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MHP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1,2 - dimethythetyl) - 1 - hydroxy - 7, 8, 9, 10 - tetrahydro - 6,6,9 - trimethyl - 6H - dibenzo [b,d]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MT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 N - dimethyltrypt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OET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4 - ethyl - 2,5 - 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phen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icyclid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ethyl - 1 - phenylcylohex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ryptamine *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2 - aminobuty) indol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(+) - Lysergide (LSD)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,10 - didehydro - N, N - diethyl - 6 - methylergoline - 8 bectacarboxamid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DM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 - 3,4 - (methylene - dioxy) phen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scalin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,5 - trimthoxyphen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cathinone *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(methylamino) - 1 - phenylpropan - 1 - o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 - Methylaminorex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cis - 2 - amino - 4 - methyl - 5 - phenyl - 2 - oxazol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MD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5 - methoxy - 3,4 - methlenedi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-ethyl MD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N- eth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methyl - 3,4 - (methylenedioxy) phen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 - hydroxy MD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N - [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 - 3,4 - (methylenedyoxy) phenethyl] hydrox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rahexy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hexyl - 7, 8, 9, 10 - tetrahydro - 6, 6, 9 - trimethyl - 6H - dibenzo [b,d] pyran - 1 - ol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M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 - 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silocine, Psilotsin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[2 - (dimetylamino) ethyl] indol - 4 - ol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silocyb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[2 - (dimetylamino) ethyl] indol - 4 - yl dihydrogenphosphat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olicyclid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1 - phenylcyclohexy) pyrrolid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TP, DOM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2,5 - 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4 - dimethylphenethylma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namfetamine (MDA)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 - 3,4 - (methylendioxy) phen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nocyclidine (TCP)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[1 - (2 - thienyl) cyclohexyl] piperid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trahydrocannabinot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hydroxy - 3 - pentyl - 6a, 7, 10, 10 - tetrahydro - 6, 6, 9 - trimethyl - 6H - dibenzo [b,d] pyran - 1 - ol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MA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3,4,5 - tr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ORPHIN METHOBROMID vµ c¸c chÊt dÉn xuÊt cña morphine nitroger pentavalent kh¸c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yldihydrocodeine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</w:t>
            </w:r>
          </w:p>
        </w:tc>
        <w:tc>
          <w:tcPr>
            <w:tcW w:w="24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CBUTABARBITAL</w:t>
            </w:r>
          </w:p>
        </w:tc>
        <w:tc>
          <w:tcPr>
            <w:tcW w:w="53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Sec - butyl - 5 - ethylbarbituric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èi cña c¸c chÊt liÖt kª trong danh môc nµy, bÊt kú khi nµo c¸c muèi ®ã cã thÓ tån t¹i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danh môc II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¸c chÊt ma tuý ®éc h¹i, ®</w:t>
        <w:softHyphen/>
        <w:t xml:space="preserve">îc dïng h¹n chÕ trong </w:t>
        <w:br/>
        <w:t xml:space="preserve">ph©n tÝch, kiÓm  nghiÖm, nghiªn cøu khoa häc, ®iÒu tra </w:t>
        <w:br/>
        <w:t xml:space="preserve">téi ph¹m hoÆc  trong lÜnh vùc y tÕ theo yªu cÇu ®iÒu trÞ (cã trong B¶ng I, B¶ng II C«ng </w:t>
        <w:softHyphen/>
        <w:t xml:space="preserve">íc cña Liªn hîp quèc </w:t>
        <w:br/>
        <w:t xml:space="preserve">n¨m 1961 vµ B¶ng II C«ng </w:t>
        <w:softHyphen/>
        <w:t>íc cña Liªn hîp quèc n¨m 1971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Ban hµnh kÌm theo NghÞ ®Þnh sè 67/2001/N§-CP </w:t>
        <w:br/>
        <w:t>ngµy 01th¸ng 10 n¨m 2001 cña ChÝnh ph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820"/>
      </w:tblGrid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ylmeth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acetoxy - 6 - dimethylamino - 4,4 - diphenylhept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fentani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1 - [2 - (4 - ethyl 4,5 - dihydro 5 - oxo - 1 H - tetrazol - 1 - y) ethyl] - 4- (methoxymethy) - 4 - piperidyl] - N - phenylpropanam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lylpr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allyl - 1 - methyl - 4 - phenyl - 4 - propionoxy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mepr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3 - ethyl - 1 - methyl - 4 - phenyl - 4 - propronoxy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meth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6- dimethylamino - 4,4 - diphenyl - 3 - hept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methylthiofeniany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[1 - [1 - methyl - 2 - (2 - thieny) ethyl] - 4 - piperidyl] propionanil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phapr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1,3 - dimethyl - 4 - phenyl - 4 - propionoxy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nil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ara - aminophenethyl - 4 - phenylpiperidine - 4 - cac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nzenth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2 - benzyloxyethyl) - 4 - phenylpiperidine - 4 - cac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nzyl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benz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ctacetylmeth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3 - acetoxy - 6 - dimethylamino - 4,4 - diphenylhept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tamepr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3 - ethyl - 1 - methyl - propionoxy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tameth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6 - dimethylamino - 4,4 - diphenyl - 3 - hept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tapr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1,3 - dimethyl - 4 - phenyl - 4 - propionoxy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zit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3 - cyano - 3,3 - diphenylpropy) - 4 - (2 - oxo - 3 - propionyl - 1 - benzimidazoliny) - 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lonitraze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2 - para - chlobenzyl) - 1 - diethylaminoethyl - 5 - nitrobenzimidazo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oca leaf (l¸ Coca)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oca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oyl - 1 - ecgoninmethyloxim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odoxim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codeinone - 6 - cacboxymethyloxim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oncentrate of poppy straw (Cao ®Æng thuèc phiÖn)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xtromo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4 [2 - methyl - 4 - oxo - 3,3 - diphenyl - 4 (1 - pyrrolidinyl) butyl] morph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ampro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[2 - (methylphenethylamino) - propyl] propionalin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ethylthiambute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diethylamino - 1,1 - di - (2 - thienyl) - 1 - bute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enoxi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3 - cyano - 3,3 - diphenylpropyl) - 4 - phenylisonipecot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hydro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,8 - dihydro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menox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dimethylamino - 1 - ethoxy - 1,1 - diphenylacet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mepheptan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- diphenyl - 3 - hept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methylthiambute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dimethylamino - 1,1 - di - (2 - thienyl) - 1 - bute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oxaphetyl butyrat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 - 4 - morpholino - 2,2 - diphenylbutyr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phenoxylat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3 - cyano - 3,3 - diphenylpropyl) - 4 - phenylpiperidine - 4 - car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pipan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,4 - diphenyl - 6 - piperidine - 3 - hept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roteban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 - dimethoxy - 17 methylmorphinan - 6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, 14 - di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cgonine vµ c¸c dÉn chÊt cña nã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 - hydroxytropane - 2 - carboxyl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hylmethylthiambute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ethylmethylamino - 1,1 - di - (2 - thienyl) - 1 - bute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onitaze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diethylaminoethyl - 2 para - ethoxybenzyl - 5 - nitrobenzimidazo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ox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[2 - (2 - hydroxymethoxy) - ethyl] - 4 - phenylpiperidine - 4 - cac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Fentany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ethyl - 4 - N - propionylanilino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Fureth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2 - tetrahydrofurfuryloxyethyl) - 4 - phenylpiperidine - 4 - cac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ydrocod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code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ydromorphin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 - hydroxydihydro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ydromorph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morph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ydroxypeth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meta - hydroxyphenyl - 1 - methylpiperidine - 4 - ca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somethad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5 - methyl - 4,4 - diphenyl - 3 - hex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omethorpha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methoxy - N - m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omo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4 [2 - methyl - 4 - oxo - 3,3 - diphenyl - 4 (1 - pyrrolidinyl) bytyl] morph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ophenacylmorpha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 - hydroxy - N - phenac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orphan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 - hydroxy - N - m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azoc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hydroxy - 2,5,9 - trimethyl - 6,7 - benzomorph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ad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- diphenyl - 3 - hept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adone intermediat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cyano - 2 dimethylamino - 4,4 - diphenylbut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des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methyl - delta - 6 - deoxy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dihydro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methyldihydromo_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opo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methyldihydromorph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o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methyl - 3 - morpholino - 1,1 - diphenylpropane caboxyl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orph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2 - morpholinoethyl) - 4 - phenylpiperidine - 4 - car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,8 - dehydro - 4,5 - epoxy - 3,6 - dihydroxy - N - m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orphine - N - ox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hydroxy - N - methyl - 4,5 - epoxy - morphinen - 7N - ox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yro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yristybenz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co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nicotin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acymethad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3 - acetoxy - 6 - methylamino - 4,4 - diphenyl - hept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levorphano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 - hydroxy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methad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diphenyl - 3 - hex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morphi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demeth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pipan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,4 - diphenyl - 6 - piperidino - 3 - hexao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pium (Thuèc phiÖn)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xycod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 - hydroxydihydrocode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xymorph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 - hydroxydihydromorph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h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methyl - 4 - phenylpiperidine - 4 - carbox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hidine intermediate A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cyano - 1 - methyl - 4 - phenyl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hidine intermediate B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Phenylpiperidine - 4 - car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hidine intermediate C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methyl - 4 - phenylpiperidine - 4 - carboxyl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adox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morpholino - 4,4 - diphenyl - 3 - hept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ampro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(1 - methyl - 2 - piperidinoethyl) propionanil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azoc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hydroxy - 5,9 - dimethyl - 2 - phenethyl - 6, 7 - benzomorph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omorpha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hydroxy - N - phen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op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(3- hydroxy - 3 - phenylpropyl) - 4 - phenylpipeidine - 4 - car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min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phenyl - 1 - (3 - phenylaminopropyl) - piperidine - 4 - carboxylic acid eth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rit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 (3 - cyano - 3,3 - diphenylpropyl) - 4 - (1 - piperidino) - piperidine - 4 - carboxylic acid am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oheptaz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dimethyl - 4 - phenyl - 4 - propionoxyazacyclohept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op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methyl - 4 - phenylpiperidine - 4 - carboxylic acid isopropyl est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cemethorpha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3 - methoxy - N - m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cemoramid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4 - [2 - methyl - 4 - oxo - 3,3 - diphenyl - 4 - (1 - pyrrolidiny) butyl] morph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cemorpha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hydroxy - N - methyl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lfentani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 - [4 - (methoxymethyl) - 1- [ - (thieny)] - 4 - piperidyl] propionanilide] 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hebaco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hyldihydrocode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heba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methoxy - N - methyl - 4,5 - epoxymorphinadien - 6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il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ethyl - trans - 2 - (dimethylamino) 1 - phenyl - 3 - cyclohexene - 1 carboxyl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rimeper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acetoxy - 3 - methoxy - N - 4,5 - epoxy - 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odeine (3 - methylmorphine)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hydroxy - 3 - methoxy - N - methyl - 4,5 - epoxy - morphinen -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xtroproxyphen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(+) - 4 - dimethylamino - 1,2 - diphenyl - 3 - methyl - 2 - butanol propion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hydrocode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hydroxy - 3 - methoxy - N - methyl - 4,5 - epoxy - morphina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hylmorph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Eth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coc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nicotinylcode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codic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nicotinyldihydrocode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rcode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demethylcode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olco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morpholinylethylmorph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opiram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(1 - methyl - 2 - piperidinoethyl) - N2 - pyridylpropionam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mphetam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2 - amino - 1 - phenylprop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xamphetam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2 - amino - 1 - phenylprop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Fenetyll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7 - [2 - </w:t>
            </w:r>
            <w:r>
              <w:rPr>
                <w:rFonts w:eastAsia="Symbol" w:cs="Symbol" w:ascii="Symbol" w:hAnsi="Symbol"/>
              </w:rPr>
              <w:t>i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) amino] ethyl] thiophenyl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amphetam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® - ( - methylphenyl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vomethamphetam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-)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cloqual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o - chlorophenyl) - 2 - methyl - 4 - (3H) - quinazol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amfetam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(s)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amfetamine racemat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N,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aqualo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methyl - 3 - o - tolyl - 4 - (3H) - quinazoli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phenidat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phenyl - 2 - piperidineacet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cyclid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2 - phenylcyclohexyl) piperid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metraz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methyl - 2 - phenylmorph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cobarbita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ally - 5 - (1 - methylbutyl) 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lta - 9 - tetrahydrocanabinol and its stereochemical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6aR, 10aR) - 6a, 7, 8, 10a - tetrahydro - 6,6,9 - trimethyl - 3 - pentyl - 6H - dibenzo [b,d] pyran - l - 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ipeprol *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oxybenzyl) - 4 - (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methoxyphenethyl) - 1 - piperezineeth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èi cña c¸c chÊt liÖt kª trong danh môc nµy, bÊt kú khi nµo c¸c muèi ®ã cã thÓ tån t¹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danh môc III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¸c chÊt ma tuý ®éc d</w:t>
        <w:softHyphen/>
        <w:t>îc ®</w:t>
        <w:softHyphen/>
        <w:t xml:space="preserve">îc dïng trong ph©n tÝch, </w:t>
        <w:br/>
        <w:t xml:space="preserve">kiÓm nghiÖm, nghiªn cøu khoa häc, ®iÒu tra téi ph¹m </w:t>
        <w:br/>
        <w:t xml:space="preserve">hoÆc trong lÜnh vùc y tÕ theo yªu cÇu ®iÒu trÞ (cã </w:t>
        <w:br/>
        <w:t xml:space="preserve">trong B¶ng III vµ B¶ng IV C«ng </w:t>
        <w:softHyphen/>
        <w:t xml:space="preserve">íc cña Liªn hîp quèc </w:t>
        <w:br/>
        <w:t>n¨m 1971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Ban hµnh kÌm theo NghÞ ®Þnh sè 67/2001/N§-CP </w:t>
        <w:br/>
        <w:t>ngµy 01th¸ng 10 n¨m 2001 cña ChÝnh ph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245"/>
      </w:tblGrid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5 - isopent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prenorph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21 - cycloproply - 7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[(s) - 1 - hydroxy - 12,2 - trimethylpropyl] - 6,14 - endo - ethano - 6,7,8,14 - tetrahydrooripav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tal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allyl - 5 - isobut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th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®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[(R) - 1 - aminoethyl] benzyl alcoh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ycl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1 - cyclohexen - 1 - yl) - 5 - eth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nitrazepam **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o - fluoropheny) - 1,3 - dihydro - 1 - methyl - 7 - nitro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lutethimid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ethyl - 2 - phenylglutarim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ntazoc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2R*, 6R*, 11*) - 1,2,3,4,5,6 - hexahydro - 6,11 - dimehyl - 3 - (3 - methyl - 2 - butenyl) - 2,6 - methano - 3 - benzazsocin - 8 - 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nt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5 - (1 - methylbutyl) 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l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,5 - diall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r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chloro - l - methyl - 6 - phenyl - 4H - s - triazolo [4,3 - a] [1,4] - benzodiazep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phepramo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(diethylamino) propiophe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inorex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amino - 5 - phenyl - 2 - oxaz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,5 - dieth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fetam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 - benzyl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bromo - 1,3 - dihydro - 5 - (2 - pyridyl)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t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butyl - 5 - eth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m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3 - hydroxy - 1 - methyl - 5 - phenyl - 2H - 1,4 benzodiazepin - 2 - one dimethylcarbamate (ester)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lordiazepoxid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 (methylamino) - 5 - phenyl - 3H - 1,4 - bensodiazepin - 4 - ox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baz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 - methyl - 5 - phenyl - 1H - 1,5 - benzodiazepine - 2,4 - (3H, 5H) - d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n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o- chlorophenyl) - 1,3 - nitro - 2H - 1,4 - benzodiazepine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razepat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,3 - dihydro - 2 - oxo - 5 - phenyl - 1H - 1,4 - bensodiazepin - 3 - carboxyl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ti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2 - chlorophenyl) - 7 - ethyl - 1,3 - dihydro - 1 - methyl - 2H - thieno [2,3,e] - 1  - 4 - 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x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chloro - 11b - (o - chlorophenyl) - 2,3,7,11b - tetrahydrooxazolon - [3,2-d] - [1,4] benzodiazenpin - 6(5H)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lo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-chlorophenyl) - 1,3 - dihydro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1 - methyl - 5 - phenyl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st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-chloro - 6 - phenyl - 4H - s - triazolo - [4,3 - a] [1,4 - benzodiazenp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chlorvyno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choloro-3 - ethyl - 1 - penten - 4yn - 3 - 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inamat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ethynylcyclohexanolcarbam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oflazepat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 - 7 - chloro - 5 - (o - fluorophenyl) - 2 - 3 - dihydro - 2 - oxo - 1H - 1,4 - benzodiazepin - 3 - carboxyl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ilamfetam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-eth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ncamfamin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ethyl - 3 - phenyl - 2 - norobornan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npoporex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3 - [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) amino] proionitri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di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 - fluorofenyl) - 1,3 - dihydro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 - [2 - (diethylamino) ethyl] - 5 - fluorophenyl) - 1,2 - dihydro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al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5 - phenyl - 1 - (2,2,2 - trifluoroethyl)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alox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bromo - 11b - (o - fluorophenyl) - 2,3,7,11b - tetrahydrooxazolo [3,2 - d] [1,4] benzoidazepin - 6 - (5H)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tas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 - chloro - 8 - 12b - dihydro - 2,8 - dimethyl - 12b - phenyl - 4H - [1,3] - oxazino [3,2 - d] [1,4] benzodiazepin - 4,7 (6H) - d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fetam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N,N - dimehyl - 1,3 - diphenyl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r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(o - chlorophenyl) - 2,4 - dihydro - 2 - [(4-methyl - 1 - [iperaziniyl) methylene] - 8 - nitro - 1 - H - imidazo - [1,2 - a] [1,4] benzodiazepin - 1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 - chlorofenyl) - 1,3 - dihydro - 3 - hydroxy - 2H - 1,4 - benzodiazen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met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 - chlorofenyl) - 1,3 - dihydro - 3 - hydroxy - 1 - meth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zindo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p-chlorophenyl) - 2,5 dihydro - 3H - imidazo - (2,1 - a) isoindol - 5 - 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d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,3 - dihydro - 1 - methyl - 5 - phenyl - 1H - 1,4 - benzodiazep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fenorex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-(3 - chloropropyl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probamat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methyl - 2 - propyl - 1,3 - propanediol dicarbam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socarb *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ethyl) - N - (phenylcarbamoyl) sydnonei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phen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1 - methyl - 5 - phen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prylon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3 - diethyl - 5 - methyl - 2,4 - piperidine - d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idas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chloro - 6 - (o - fluorophenyl) - 1 - methyl - 4H - imidazo - [1,5 - a] [1,4] - benzodiazep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met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dihydro - 1 - methyl - 7 - nitro - 5 - phen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dihydro - 7 - nitro - 5 phen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d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5 - phenyl -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3 - hydroxy - 5 - phen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chloro - 2,3,7,11b - tetrahydro - 2 - methyl - 11b - phenyloxazolo [3,2 d] [1,4] benzodiazepin - 6(5H)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mol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amino - 5 - phenyl - 2 - oxazolin - 4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dimetraz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(2S,3S) - 3,4 - dimethyl - 2 - phenylmorphol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obarbi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5 - phen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termi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9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n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5 - phenyl - 1 - (2 - propynyl)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0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pardro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1 - diphenyl - 1 - (2 - piperidyl) - meth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1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 - (cyclopropylmethyl) - 1,3 - dihydro - 5 - phen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2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rovalero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methyl - 2 - (1 - pyrrolidinyl) valerophe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3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rovalerone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sec - butyl - 5 - ethylbarbitur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m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3 - dihydro - 3 - hydroxy - 1 - methyl - 5 - phen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5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zep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1 - cyclohexen - 1 yl) - 1,3 - dihydro - 1  methyl - 2H - 1,4 - benzodiazepin - 2 - 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6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azolam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chloro - 6 - (o - chlorophenyl) - 1 - methyl - 4H s - triazolo [4,3 - a] [1,4] benzodiazep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7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nylbutal</w:t>
            </w:r>
          </w:p>
        </w:tc>
        <w:tc>
          <w:tcPr>
            <w:tcW w:w="52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1 - methylbutyl) - 5 - vinylbarbituric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èi cña c¸c chÊt liÖt kª trong danh môc nµy, bÊt kú khi nµo c¸c muèi ®ã cã thÓ tån t¹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Danh môc IV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¸c ho¸ chÊt kh«ng thÓ thiÕu trong qu¸ tr×nh s¶n xuÊt, ®iÒu chÕ chÊt ma tuý (cã trong B¶ng I, B¶ng II C«ng </w:t>
        <w:softHyphen/>
        <w:t>íc cña Liªn hîp quèc n¨m 1988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Ban hµnh kÌm theo NghÞ ®Þnh sè 67/2001/N§-CP </w:t>
        <w:br/>
        <w:t>ngµy 01 th¸ng 10 n¨m 2001 cña ChÝnh ph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2"/>
        <w:gridCol w:w="5273"/>
      </w:tblGrid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8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phedri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yl - 2 - methylamino - 1 - prop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9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rgometri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(2 - hydroxy - 1 - methylethyl) - D (+) - lysergam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0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rgotami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' - hydroxy - 2' - methyl - 5' - (phenylmethyl) - ergotaman - 3', 6', 18 - 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1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ysergic acid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8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 - 9,10 - Didehydro - 6 - methylergolin - 8 - carboxyl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2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 - phenyl - 2 - propano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yl - 2 - prop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3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seudoephedri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[S-(R*, R*)]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[1(Methylamino) ethyl] benzenmethan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4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 - acetylanthranilic acid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Acetylamino - 2 - carboxybenze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5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sosaprol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xole - 5 - (1 - propenyl)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6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,4 - methylenedioxyphenyl - 2 - propano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 - methylenedioxypheny - 2 - prop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7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peronal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xole, 5 - (carboxaldehyd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8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afrol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xole, 5 - (2 - propyenyl)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9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ic anhydrid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ic ox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0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cetone 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Prop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1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nthranilicacid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Aminobenzo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2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Ethyl ether 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1 - Oxybiseth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3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Hydrochloric acid **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4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thyl ethyl ketone 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Butan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5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henylacetic acid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eneacetic ac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6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peridine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yclopentim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7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tassium permanganate *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8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lfuric acid **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9</w:t>
            </w:r>
          </w:p>
        </w:tc>
        <w:tc>
          <w:tcPr>
            <w:tcW w:w="23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oluene *</w:t>
            </w:r>
          </w:p>
        </w:tc>
        <w:tc>
          <w:tcPr>
            <w:tcW w:w="52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 benze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èi cña c¸c chÊt liÖt kª trong danh môc nµy, bÊt kú khi nµo c¸c muèi ®ã cã thÓ tån t¹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 Dung m«i (</w:t>
      </w:r>
      <w:r>
        <w:rPr>
          <w:i/>
          <w:iCs/>
          <w:sz w:val="20"/>
          <w:szCs w:val="20"/>
        </w:rPr>
        <w:t>chÊt láng ®Ó hoµ tan mét hoÆc nhiÒu chÊt r¾n mµ kh«ng cã sù thay ®æi vÒ thµnh phÇn ho¸ häc vµ kh«ng cã mÆt ë s¶n phÈm cuèi cïng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** ChÊt xóc tiÕn (</w:t>
      </w:r>
      <w:r>
        <w:rPr>
          <w:i/>
          <w:iCs/>
          <w:sz w:val="20"/>
          <w:szCs w:val="20"/>
        </w:rPr>
        <w:t>lµ chÊt ph¶n øng hoÆc tham gia trong ph¶n øng, nh</w:t>
        <w:softHyphen/>
        <w:t>ng kh«ng cã trong thµnh phÇn cña s¶n phÈm cuèi cïng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*** A-xÝt ®</w:t>
        <w:softHyphen/>
        <w:t>îc coi lµ chÊt xóc tiÕn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4:31:00Z</dcterms:created>
  <dc:creator>Mo Su</dc:creator>
  <dc:description/>
  <dc:language>en-US</dc:language>
  <cp:lastModifiedBy>thai</cp:lastModifiedBy>
  <dcterms:modified xsi:type="dcterms:W3CDTF">2002-04-27T11:15:00Z</dcterms:modified>
  <cp:revision>3</cp:revision>
  <dc:subject/>
  <dc:title>Ngh� ��nh </dc:title>
</cp:coreProperties>
</file>