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80/2001/N§-CP ngµy 05 th¸ng 11 n¨m 2001</w:t>
        <w:br/>
        <w:t>H</w:t>
        <w:softHyphen/>
        <w:t>íng dÉn viÖc kiÓm so¸t c¸c ho¹t ®éng hîp ph¸p</w:t>
        <w:br/>
        <w:t>liªn quan ®Õn ma tóy ë trong n</w:t>
        <w:softHyphen/>
        <w:t>í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Phßng, chèng ma tuý ngµy 09 th¸ng 12 n¨m 200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 xml:space="preserve">ëng Bé C«ng an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NghÞ ®Þnh nµy quy ®Þnh chi tiÕt vµ h</w:t>
        <w:softHyphen/>
        <w:t>íng dÉn kiÓm so¸t c¸c ho¹t ®éng hîp ph¸p liªn quan ®Õn ma tuý ë trong n</w:t>
        <w:softHyphen/>
        <w:t>íc, bao gåm cho phÐp theo dâi, kiÓm tra, gi¸m s¸t c¸c ho¹t ®éng nghiªn cøu, gi¸m ®Þnh, s¶n xuÊt, b¶o qu¶n, tµng tr÷, vËn chuyÓn, mua b¸n, ph©n phèi, sö dông, xö lý, trao ®æi chÊt ma tóy, thuèc g©y nghiÖn, thuèc h</w:t>
        <w:softHyphen/>
        <w:t>íng thÇn, tiÒn chÊt trong c¸c lÜnh vùc y tÕ, c«ng nghiÖp, ph©n tÝch, kiÓm nghiÖm, nghiªn cøu khoa häc, huÊn luyÖn nghiÖp vô, ®iÒu tra téi ph¹m vÒ ma tuý vµ phßng ngõa, ng¨n chÆn viÖc lîi dông c¸c ho¹t ®éng ®ã vµo môc ®Ých kh¸c.</w:t>
      </w:r>
    </w:p>
    <w:p>
      <w:pPr>
        <w:pStyle w:val="Normal"/>
        <w:rPr/>
      </w:pPr>
      <w:r>
        <w:rPr/>
        <w:t>ViÖc kiÓm so¸t c¸c ho¹t ®éng hîp ph¸p liªn quan ®Õn ma tóy v× môc ®Ých quèc phßng, an ninh kh«ng thuéc ph¹m vi ®iÒu chØnh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. </w:t>
      </w:r>
    </w:p>
    <w:p>
      <w:pPr>
        <w:pStyle w:val="Normal"/>
        <w:rPr/>
      </w:pPr>
      <w:r>
        <w:rPr>
          <w:spacing w:val="-4"/>
        </w:rPr>
        <w:t>1. Nghiªm cÊm viÖc sö dông trong lÜnh vùc y tÕ nguyªn liÖu, thµnh phÈm vµ b¸n thµnh phÈm cã chøa c¸c chÊt quy ®Þnh trong Danh môc I ®</w:t>
        <w:softHyphen/>
        <w:t>îc ban hµnh kÌm theo NghÞ ®Þnh sè 67/2001/N§-CP ngµy 01 th¸ng 10 n¨m 2001 cña ChÝnh phñ ban hµnh c¸c danh môc chÊt ma tóy vµ tiÒn chÊt. Tr</w:t>
        <w:softHyphen/>
        <w:t>êng hîp sö dông c¸c chÊt ®ã ®Ó ph©n tÝch, kiÓm nghiÖm, nghiªn cøu khoa häc, ®iÒu tra téi ph¹m vÒ ma tuý ph¶i ®</w:t>
        <w:softHyphen/>
        <w:t>îc phÐp cña Bé tr</w:t>
        <w:softHyphen/>
        <w:t>ëng Bé Y tÕ hoÆc Bé tr</w:t>
        <w:softHyphen/>
        <w:t>ëng Bé</w:t>
      </w:r>
      <w:r>
        <w:rPr/>
        <w:t xml:space="preserve"> C«ng an. </w:t>
      </w:r>
    </w:p>
    <w:p>
      <w:pPr>
        <w:pStyle w:val="Normal"/>
        <w:rPr/>
      </w:pPr>
      <w:r>
        <w:rPr/>
        <w:t xml:space="preserve">2. ViÖc nghiªn cøu, gi¸m ®Þnh, s¶n xuÊt, vËn chuyÓn, b¶o qu¶n, tµng tr÷, mua b¸n, ph©n phèi, sö dông, xö lý, trao ®æi chÊt ma tóy vµ tiÒn chÊt quy ®Þnh </w:t>
      </w:r>
      <w:r>
        <w:rPr>
          <w:spacing w:val="-8"/>
        </w:rPr>
        <w:t>trong c¸c Danh môc II, III, IV (ban hµnh kÌm theo NghÞ ®Þnh sè 67/2001/N§-CP</w:t>
      </w:r>
      <w:r>
        <w:rPr/>
        <w:t xml:space="preserve"> ngµy 01 th¸ng 10 n¨m 2001 cña ChÝnh phñ) trong c¸c lÜnh vùc y tÕ, c«ng nghiÖp, ph©n tÝch, kiÓm nghiÖm, nghiªn cøu khoa häc, huÊn luyÖn nghiÖp vô, ®iÒu tra téi ph¹m vÒ ma tuý ph¶i ®</w:t>
        <w:softHyphen/>
        <w:t xml:space="preserve">îc kiÓm so¸t nghiªm ngÆt. ViÖc s¶n xuÊt c¸c chÊt nµy kh«ng bao hµm viÖc trång c©y cã chøa chÊt ma tó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. </w:t>
      </w:r>
    </w:p>
    <w:p>
      <w:pPr>
        <w:pStyle w:val="Normal"/>
        <w:rPr/>
      </w:pPr>
      <w:r>
        <w:rPr/>
        <w:t>1. C¸c c¬ quan cã thÈm quyÒn trong ph¹m vi nhiÖm vô, quyÒn h¹n cña m×nh cã tr¸ch nhiÖm phèi hîp kiÓm so¸t chÆt chÏ c¸c ho¹t ®éng hîp ph¸p liªn quan ®Õn ma tóy ë trong n</w:t>
        <w:softHyphen/>
        <w:t>íc.</w:t>
      </w:r>
    </w:p>
    <w:p>
      <w:pPr>
        <w:pStyle w:val="Normal"/>
        <w:rPr/>
      </w:pPr>
      <w:r>
        <w:rPr/>
        <w:t>2. C¸ nh©n, c¬ quan, tæ chøc tiÕn hµnh c¸c ho¹t ®éng hîp ph¸p liªn quan ®Õn ma tuý ë trong n</w:t>
        <w:softHyphen/>
        <w:t>íc ph¶i tu©n thñ c¸c quy ®Þnh cña LuËt Phßng, chèng ma tuý vµ NghÞ ®Þnh nµy, c¸c v¨n b¶n ph¸p luËt kh¸c cã liªn quan vµ chÞu sù kiÓm tra, kiÓm so¸t cña c¬ quan cã thÈm quyÒn theo quy ®Þnh cña ph¸p luË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 xml:space="preserve">KiÓm so¸t viÖc s¶n xuÊt, pha chÕ thuèc g©y nghiÖn, </w:t>
        <w:br/>
        <w:t>thuèc h</w:t>
        <w:softHyphen/>
        <w:t>íng thÇn, tiÒn chÊ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spacing w:val="-12"/>
        </w:rPr>
        <w:t xml:space="preserve"> ChØ nh÷ng tæ chøc, c¸ nh©n sau ®©y míi ®</w:t>
        <w:softHyphen/>
        <w:t>îc s¶n xuÊt, pha chÕ thuèc g©y nghiÖn, thuèc h</w:t>
        <w:softHyphen/>
        <w:t>íng thÇn, tiÒn chÊt trong c¸c lÜnh vùc y tÕ, c«ng nghiÖp :</w:t>
      </w:r>
    </w:p>
    <w:p>
      <w:pPr>
        <w:pStyle w:val="Normal"/>
        <w:rPr/>
      </w:pPr>
      <w:r>
        <w:rPr/>
        <w:t>1. C¸c doanh nghiÖp cã chøc n¨ng s¶n xuÊt thuèc, ®¸p øng c¸c ®iÒu kiÖn chuyªn m«n kü thuËt theo quy ®Þnh cña Bé Y tÕ vµ ®</w:t>
        <w:softHyphen/>
        <w:t>îc Bé Y tÕ cho phÐp míi ®</w:t>
        <w:softHyphen/>
        <w:t>îc s¶n xuÊt nguyªn liÖu, thµnh phÈm, b¸n thµnh phÈm thuèc g©y nghiÖn, thuèc h</w:t>
        <w:softHyphen/>
        <w:t>íng thÇn, tiÒn chÊt.</w:t>
      </w:r>
    </w:p>
    <w:p>
      <w:pPr>
        <w:pStyle w:val="Normal"/>
        <w:rPr/>
      </w:pPr>
      <w:r>
        <w:rPr/>
        <w:t>2. BÖnh viÖn, ViÖn Nghiªn cøu cã gi</w:t>
        <w:softHyphen/>
        <w:t>êng bÖnh ®</w:t>
        <w:softHyphen/>
        <w:t>îc pha chÕ thµnh phÈm thuèc g©y nghiÖn, thuèc h</w:t>
        <w:softHyphen/>
        <w:t>íng thÇn, tiÒn chÊt cho ng</w:t>
        <w:softHyphen/>
        <w:t>êi bÖnh ®iÒu trÞ néi tró vµ ngo¹i tró.</w:t>
      </w:r>
    </w:p>
    <w:p>
      <w:pPr>
        <w:pStyle w:val="Normal"/>
        <w:rPr/>
      </w:pPr>
      <w:r>
        <w:rPr/>
        <w:t>3. C¸c doanh nghiÖp ®</w:t>
        <w:softHyphen/>
        <w:t>îc Bé C«ng nghiÖp chØ ®Þnh s¶n xuÊt c¸c tiÒn chÊt sö dông trong lÜnh vùc c«ng nghiÖp.</w:t>
      </w:r>
    </w:p>
    <w:p>
      <w:pPr>
        <w:pStyle w:val="Normal"/>
        <w:rPr/>
      </w:pPr>
      <w:r>
        <w:rPr/>
        <w:t>4. C¸ nh©n ®ñ ®iÒu kiÖn theo quy ®Þnh cña Bé Y tÕ, Bé C«ng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Bé Y tÕ quy ®Þnh cô thÓ vÒ tr×nh tù, thñ tôc cho phÐp s¶n xuÊt, pha chÕ thuèc g©y nghiÖn, thuèc h</w:t>
        <w:softHyphen/>
        <w:t xml:space="preserve">íng thÇn, tiÒn chÊt sö dông trong lÜnh vùc y tÕ. </w:t>
      </w:r>
    </w:p>
    <w:p>
      <w:pPr>
        <w:pStyle w:val="Normal"/>
        <w:rPr/>
      </w:pPr>
      <w:r>
        <w:rPr/>
        <w:t xml:space="preserve">Bé C«ng nghiÖp quy ®Þnh cô thÓ vÒ tr×nh tù, thñ tôc cho phÐp s¶n xuÊt c¸c tiÒn chÊt sö dông trong lÜnh vùc c«ng nghiÖp. </w:t>
      </w:r>
    </w:p>
    <w:p>
      <w:pPr>
        <w:pStyle w:val="Normal"/>
        <w:rPr/>
      </w:pPr>
      <w:r>
        <w:rPr>
          <w:spacing w:val="-4"/>
        </w:rPr>
        <w:t>Bé Y tÕ, Bé C«ng nghiÖp trong ph¹m vi nhiÖm vô, quyÒn h¹n cña m×nh h</w:t>
        <w:softHyphen/>
        <w:t>íng dÉn, lËp hå s¬ theo dâi sè l</w:t>
        <w:softHyphen/>
        <w:t>îng, chÊt l</w:t>
        <w:softHyphen/>
        <w:t>îng, thêi h¹n sö dông vµ quy tr×nh s¶n xuÊt, pha chÕ thuèc g©y nghiÖn, thuèc h</w:t>
        <w:softHyphen/>
        <w:t>íng thÇn, tiÒn chÊt sö dông trong c¸c lÜnh vùc y tÕ, c«ng nghiÖp vµ thùc hiÖn chÕ ®é thèng kª, b¸o c¸o, b¶o qu¶n. Hå s¬ ph¶i ®</w:t>
        <w:softHyphen/>
        <w:t>îc l</w:t>
        <w:softHyphen/>
        <w:t>u gi÷ trong thêi h¹n do Bé Y tÕ, Bé C«ng nghiÖ</w:t>
      </w:r>
      <w:r>
        <w:rPr/>
        <w:t>p quy ®Þn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KiÓm so¸t viÖc giao, nhËn, tµng tr÷, vËn chuyÓn chÊt ma tóy, thuèc g©y nghiÖn, thuèc h</w:t>
        <w:softHyphen/>
        <w:t>íng thÇn, tiÒn chÊt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6. </w:t>
      </w:r>
    </w:p>
    <w:p>
      <w:pPr>
        <w:pStyle w:val="Normal"/>
        <w:rPr/>
      </w:pPr>
      <w:r>
        <w:rPr/>
        <w:t>1. Bé Y tÕ, Bé C«ng nghiÖp, Bé C«ng an trong ph¹m vi nhiÖm vô, quyÒn h¹n cña m×nh quy ®Þnh ng</w:t>
        <w:softHyphen/>
        <w:t>êi cã ®ñ ®iÒu kiÖn ®</w:t>
        <w:softHyphen/>
        <w:t>îc trùc tiÕp giao, nhËn, tµng tr÷, vËn chuyÓn chÊt ma tóy, thuèc g©y nghiÖn, thuèc h</w:t>
        <w:softHyphen/>
        <w:t xml:space="preserve">íng thÇn, tiÒn chÊt sö dông trong lÜnh vùc y tÕ, c«ng nghiÖp, ph©n tÝch, kiÓm nghiÖm, nghiªn cøu khoa häc, huÊn luyÖn nghiÖp vô, ®iÒu tra téi ph¹m vÒ ma tóy. </w:t>
      </w:r>
    </w:p>
    <w:p>
      <w:pPr>
        <w:pStyle w:val="Normal"/>
        <w:rPr/>
      </w:pPr>
      <w:r>
        <w:rPr>
          <w:spacing w:val="-4"/>
        </w:rPr>
        <w:t>2. Ng</w:t>
        <w:softHyphen/>
        <w:t>êi nhËn hµng quy ®Þnh t¹i kho¶n 1 §iÒu nµy ph¶i cã giÊy tê cÇn thiÕt vµ chÞu tr¸ch nhiÖm vÒ chÊt l</w:t>
        <w:softHyphen/>
        <w:t>îng, sè l</w:t>
        <w:softHyphen/>
        <w:t>îng, chñng lo¹i c¸c chÊt ®ã trong qu¸ tr×nh vËn chuyÓn vµ giao ®Çy ®ñ cho ng</w:t>
        <w:softHyphen/>
        <w:t>êi cã tr¸ch nhiÖm trùc tiÕp qu¶n lý</w:t>
      </w:r>
      <w:r>
        <w:rPr/>
        <w:t>.</w:t>
      </w:r>
    </w:p>
    <w:p>
      <w:pPr>
        <w:pStyle w:val="Normal"/>
        <w:rPr/>
      </w:pPr>
      <w:r>
        <w:rPr/>
        <w:t>3. Ng</w:t>
        <w:softHyphen/>
        <w:t>êi giao hµng quy ®Þnh t¹i kho¶n 2 §iÒu nµy ph¶i kiÓm tra ®èi chiÕu vÒ nång ®é, hµm l</w:t>
        <w:softHyphen/>
        <w:t>îng, sè l</w:t>
        <w:softHyphen/>
        <w:t>îng, chÊt l</w:t>
        <w:softHyphen/>
        <w:t>îng, sè l« hµng, h¹n sö dông. Khi giao, nhËn xong hai bªn giao, nhËn ph¶i ký vµ ghi râ hä tªn vµo chøng tõ xuÊt kho, nhËp kh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ChÊt ma tóy, tiÒn chÊt, thuèc g©y nghiÖn, thuèc h</w:t>
        <w:softHyphen/>
        <w:t>íng thÇn ph¶i ®</w:t>
        <w:softHyphen/>
        <w:t xml:space="preserve">îc b¶o qu¶n ë mét khu vùc riªng trong kho hoÆc kho riªng, ph¶i b¶o ®¶m an toµ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8.</w:t>
      </w:r>
    </w:p>
    <w:p>
      <w:pPr>
        <w:pStyle w:val="Normal"/>
        <w:rPr/>
      </w:pPr>
      <w:r>
        <w:rPr/>
        <w:t>1. ChÊt ma tóy, tiÒn chÊt, thuèc g©y nghiÖn, thuèc h</w:t>
        <w:softHyphen/>
        <w:t>íng thÇn trong qu¸ tr×nh vËn chuyÓn ph¶i ®</w:t>
        <w:softHyphen/>
        <w:t>îc ®ãng gãi, niªm phong; trªn bao b× ghi râ n¬i xuÊt, nhËp, tªn gäi, sè l</w:t>
        <w:softHyphen/>
        <w:t>îng vµ ph¶i cã hå s¬ kÌm theo. Trong mäi tr</w:t>
        <w:softHyphen/>
        <w:t>êng hîp, viÖc ®ãng gãi ph¶i cã PhiÕu ®ãng gãi kÌm theo hßm, kiÖn, hép dïng ®Ó ®ãng gãi ghi râ tªn chÊt, nång ®é, hµm l</w:t>
        <w:softHyphen/>
        <w:t>îng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nÕu cã</w:t>
      </w:r>
      <w:r>
        <w:rPr/>
        <w:t>), sè l</w:t>
        <w:softHyphen/>
        <w:t>îng, ngµy ®ãng gãi vµ tªn ng</w:t>
        <w:softHyphen/>
        <w:t>êi ®ãng gãi ®Ó dÔ kiÓm tra, x¸c ®Þnh.</w:t>
      </w:r>
    </w:p>
    <w:p>
      <w:pPr>
        <w:pStyle w:val="Normal"/>
        <w:rPr/>
      </w:pPr>
      <w:r>
        <w:rPr/>
        <w:t>C¸ nh©n, c¬ quan, tæ chøc cã hµng vËn chuyÓn ph¶i cã biÖn ph¸p b¶o ®¶m an toµn, kh«ng ®Ó hµng bÞ thÊt tho¸t vµ chÞu tr¸ch nhiÖm vÒ sè l</w:t>
        <w:softHyphen/>
        <w:t>îng, chÊt l</w:t>
        <w:softHyphen/>
        <w:t>îng hµng cña m×nh.</w:t>
      </w:r>
    </w:p>
    <w:p>
      <w:pPr>
        <w:pStyle w:val="Normal"/>
        <w:rPr/>
      </w:pPr>
      <w:r>
        <w:rPr/>
        <w:t>2. Bé C«ng an quy ®Þnh cô thÓ viÖc vËn chuyÓn c¸c chÊt quy ®Þnh t¹i kho¶n 1 §iÒu nµy ®Ó phôc vô cho ®Êu tranh chèng téi ph¹m vÒ ma tóy. Bé Y tÕ, Bé C«ng nghiÖp trong ph¹m vi nhiÖm vô, quyÒn h¹n cña m×nh quy ®Þnh cô thÓ viÖc vËn chuyÓn c¸c chÊt quy ®Þnh t¹i kho¶n 1 §iÒu nµy ®Ó phôc vô c¸c nhu cÇu y tÕ, c«ng nghiÖp, ph©n tÝch, kiÓm nghiÖm, nghiªn cøu khoa häc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 xml:space="preserve">KiÓm so¸t viÖc ph©n phèi, mua b¸n, sö dông, </w:t>
        <w:br/>
        <w:t xml:space="preserve">trao ®æi chÊt ma tóy, thuèc g©y nghiÖn, </w:t>
        <w:br/>
        <w:t>thuèc h</w:t>
        <w:softHyphen/>
        <w:t>íng thÇn, tiÒn chÊt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9. </w:t>
      </w:r>
    </w:p>
    <w:p>
      <w:pPr>
        <w:pStyle w:val="Normal"/>
        <w:rPr/>
      </w:pPr>
      <w:r>
        <w:rPr/>
        <w:t>1. Bé Y tÕ quy ®Þnh cô thÓ chÕ ®é ph©n phèi, mua b¸n, sö dông, trao ®æi chÊt ma tóy, thuèc g©y nghiÖn, thuèc h</w:t>
        <w:softHyphen/>
        <w:t xml:space="preserve">íng thÇn, tiÒn chÊt sö dông trong lÜnh vùc y tÕ, ph©n tÝch, kiÓm nghiÖm, nghiªn cøu khoa häc. </w:t>
      </w:r>
    </w:p>
    <w:p>
      <w:pPr>
        <w:pStyle w:val="Normal"/>
        <w:rPr/>
      </w:pPr>
      <w:r>
        <w:rPr/>
        <w:t>2. Bé C«ng nghiÖp quy ®Þnh cô thÓ chÕ ®é ph©n phèi, mua b¸n, sö dông, trao ®æi tiÒn chÊt sö dông trong lÜnh vùc c«ng nghiÖp.</w:t>
      </w:r>
    </w:p>
    <w:p>
      <w:pPr>
        <w:pStyle w:val="Normal"/>
        <w:rPr/>
      </w:pPr>
      <w:r>
        <w:rPr/>
        <w:t>3. Bé C«ng an quy ®Þnh cô thÓ chÕ ®é ph©n phèi, mua b¸n, sö dông, trao ®æi chÊt ma tuý, tiÒn chÊt, thuèc g©y nghiÖn, thuèc h</w:t>
        <w:softHyphen/>
        <w:t>íng thÇn phôc vô nghiªn cøu, gi¸m ®Þnh, huÊn luyÖn nghiÖp vô, ®iÒu tra téi ph¹m vÒ ma tu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C¸c c¬ së y tÕ thuéc Qu©n ®éi nh©n d©n vµ C«ng an nh©n d©n ®</w:t>
        <w:softHyphen/>
        <w:t>îc mua thuèc g©y nghiÖn, thuèc h</w:t>
        <w:softHyphen/>
        <w:t>íng thÇn t¹i C«ng ty d</w:t>
        <w:softHyphen/>
        <w:t xml:space="preserve">îc phÈm Trung </w:t>
        <w:softHyphen/>
        <w:t>¬ng hoÆc C«ng ty d</w:t>
        <w:softHyphen/>
        <w:t>îc phÈm cÊp tØnh theo kÕ ho¹ch dù trï vµ ®· ®</w:t>
        <w:softHyphen/>
        <w:t>îc c¬ quan cã thÈm quyÒn cña Bé Y tÕ duy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1. </w:t>
      </w:r>
    </w:p>
    <w:p>
      <w:pPr>
        <w:pStyle w:val="Normal"/>
        <w:rPr/>
      </w:pPr>
      <w:r>
        <w:rPr/>
        <w:t>1. Thuèc g©y nghiÖn, thuèc h</w:t>
        <w:softHyphen/>
        <w:t>íng thÇn ph¶i cã nh·n vµ ®</w:t>
        <w:softHyphen/>
        <w:t>îc b¶o qu¶n theo ®óng quy ®Þnh. Nh·n thuèc ph¶i ghi râ tªn chÊt, thµnh phÈm, nång ®é, hµm l</w:t>
        <w:softHyphen/>
        <w:t>îng, c¸c chØ ®Þnh vµ chèng chØ ®Þnh, thêi h¹n sö dông, c¬ së s¶n xuÊt.</w:t>
      </w:r>
    </w:p>
    <w:p>
      <w:pPr>
        <w:pStyle w:val="Normal"/>
        <w:rPr/>
      </w:pPr>
      <w:r>
        <w:rPr/>
        <w:t>2. C¸c tiÒn chÊt sö dông trong c¸c lÜnh vùc y tÕ, c«ng nghiÖp, ph©n tÝch, kiÓm nghiÖm, nghiªn cøu khoa häc ph¶i cã nh·n vµ b¶o qu¶n theo ®óng quy ®Þnh. Nh·n ph¶i ghi râ tªn chÊt, thµnh phÇn, nång ®é, hµm l</w:t>
        <w:softHyphen/>
        <w:t>îng, thêi h¹n sö dông, c¬ së s¶n xu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C¸c c¬ quan, tæ chøc, ®¬n vÞ cã nhu cÇu sö dông thuèc g©y nghiÖn, thuèc h</w:t>
        <w:softHyphen/>
        <w:t>íng thÇn, tiÒn chÊt ®Ó sö dông trong c¸c lÜnh vùc y tÕ, c«ng nghiÖp, ph©n tÝch, kiÓm nghiÖm, nghiªn cøu khoa häc ph¶i lËp dù trï theo mÉu quy ®Þnh chung. Bé Y tÕ duyÖt dù trï thuèc g©y nghiÖn, thuèc h</w:t>
        <w:softHyphen/>
        <w:t>íng thÇn cho tõng tuyÕn theo nhu cÇu hµng n¨m. C¸c c¬ quan, tæ chøc, ®¬n vÞ, c¸ nh©n cã nhu cÇu sö dông c¸c tiÒn chÊt trong lÜnh vùc c«ng nghiÖp ph¶i lËp kÕ ho¹ch vµ th«ng b¸o cho Bé C«ng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chÕ ®é ghi chÐp, b¸o c¸o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3. </w:t>
      </w:r>
    </w:p>
    <w:p>
      <w:pPr>
        <w:pStyle w:val="Normal"/>
        <w:rPr/>
      </w:pPr>
      <w:r>
        <w:rPr/>
        <w:t>1. C¬ së s¶n xuÊt chÊt ma tuý, tiÒn chÊt, thuèc g©y nghiÖn, thuèc h</w:t>
        <w:softHyphen/>
        <w:t>íng thÇn ph¶i më sæ theo mÉu, lËp hå s¬ theo dâi sè l</w:t>
        <w:softHyphen/>
        <w:t>îng, chÊt l</w:t>
        <w:softHyphen/>
        <w:t>îng, thêi h¹n sö dông, quy tr×nh s¶n xuÊt, thùc hiÖn chÕ ®é b¶o qu¶n, b¸o c¸o, thèng kª theo quy ®Þnh cña Bé Y tÕ, Bé C«ng nghiÖp. C¸c sæ s¸ch, chøng tõ ph¶i l</w:t>
        <w:softHyphen/>
        <w:t>u gi÷ trong thêi h¹n do Bé Y tÕ, Bé C«ng nghiÖp quy ®Þnh. HÕt thêi h¹n l</w:t>
        <w:softHyphen/>
        <w:t>u gi÷ sæ s¸ch, chøng tõ, Thñ tr</w:t>
        <w:softHyphen/>
        <w:t>ëng ®¬n vÞ cã tr¸ch nhiÖm lËp héi ®ång ®Ó tiÕn hµnh huû sæ s¸ch, chøng tõ ®ã vµ ph¶i lËp biªn b¶n.</w:t>
      </w:r>
    </w:p>
    <w:p>
      <w:pPr>
        <w:pStyle w:val="Normal"/>
        <w:rPr/>
      </w:pPr>
      <w:r>
        <w:rPr/>
        <w:t>2. C¬ së mua b¸n, cÊp ph¸t chÊt ma tuý, tiÒn chÊt, thuèc g©y nghiÖn, thuèc h</w:t>
        <w:softHyphen/>
        <w:t>íng thÇn ph¶i më sæ theo dâi viÖc xuÊt, nhËp kho. PhiÕu xuÊt kho, nhËp kho c¸c chÊt nµy kh«ng ®</w:t>
        <w:softHyphen/>
        <w:t>îc viÕt chung víi c¸c lo¹i hµng ho¸, vËt t</w:t>
        <w:softHyphen/>
        <w:t xml:space="preserve"> kh¸c.</w:t>
      </w:r>
    </w:p>
    <w:p>
      <w:pPr>
        <w:pStyle w:val="Normal"/>
        <w:rPr/>
      </w:pPr>
      <w:r>
        <w:rPr/>
        <w:t>3. Trong thêi h¹n m</w:t>
        <w:softHyphen/>
        <w:t>êi ngµy kÓ tõ khi nhËp kho chÊt ma tuý, tiÒn chÊt, thuèc g©y nghiÖn, thuèc h</w:t>
        <w:softHyphen/>
        <w:t>íng thÇn, ®¬n vÞ qu¶n lý ph¶i b¸o c¸o ngay vÒ Bé chñ qu¶n.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4. </w:t>
      </w:r>
    </w:p>
    <w:p>
      <w:pPr>
        <w:pStyle w:val="Normal"/>
        <w:rPr/>
      </w:pPr>
      <w:r>
        <w:rPr/>
        <w:t>1. Nhµ thuèc, phßng kh¸m, ch÷a bÖnh t</w:t>
        <w:softHyphen/>
        <w:t>, c¬ së trùc thuéc trung t©m y tÕ cÊp huyÖn b¸o c¸o hµng th¸ng lªn trung t©m y tÕ cÊp huyÖn vÒ c¸c ho¹t ®éng liªn quan ®Õn thuèc g©y nghiÖn, thuèc h</w:t>
        <w:softHyphen/>
        <w:t>íng thÇn. HiÖu thuèc trùc thuéc doanh nghiÖp kinh doanh thuèc cÊp tØnh b¸o c¸o hµng th¸ng vÒ doanh nghiÖp kinh doanh thuèc cÊp tØnh. Thêi gian göi b¸o c¸o lµ ngµy 25 hµng th¸ng.</w:t>
      </w:r>
    </w:p>
    <w:p>
      <w:pPr>
        <w:pStyle w:val="Normal"/>
        <w:rPr/>
      </w:pPr>
      <w:r>
        <w:rPr/>
        <w:t>2. BÖnh viÖn cÊp tØnh vµ cÊp huyÖn, doanh nghiÖp kinh doanh thuèc, tr¹m ®iÒu d</w:t>
        <w:softHyphen/>
        <w:t>ìng th</w:t>
        <w:softHyphen/>
        <w:t>¬ng binh, bÖnh viÖn vµ c¬ së y tÕ ngµnh ®ãng trªn ®Þa bµn tØnh b¸o c¸o hµng th¸ng tíi Së y tÕ vÒ c¸c ho¹t ®éng liªn quan ®Õn thuèc g©y nghiÖn, thuèc h</w:t>
        <w:softHyphen/>
        <w:t>íng thÇn. Thêi gian göi b¸o c¸o lµ ngµy 25 hµng th¸ng.</w:t>
      </w:r>
    </w:p>
    <w:p>
      <w:pPr>
        <w:pStyle w:val="Normal"/>
        <w:rPr/>
      </w:pPr>
      <w:r>
        <w:rPr/>
        <w:t>3. C¸c ®¬n vÞ y tÕ thuéc Bé Giao th«ng vËn t¶i b¸o c¸o trùc tiÕp víi Së Y tÕ giao th«ng vËn t¶i vÒ c¸c ho¹t ®éng liªn quan ®Õn thuèc g©y nghiÖn, thuèc h</w:t>
        <w:softHyphen/>
        <w:t xml:space="preserve">íng thÇn. </w:t>
      </w:r>
    </w:p>
    <w:p>
      <w:pPr>
        <w:pStyle w:val="Normal"/>
        <w:rPr/>
      </w:pPr>
      <w:r>
        <w:rPr/>
        <w:t>4. C¸c bÖnh viÖn, c¬ së y tÕ thuéc lùc l</w:t>
        <w:softHyphen/>
        <w:t xml:space="preserve">îng C«ng an nh©n d©n b¸o c¸o trùc tiÕp víi Côc Y tÕ Bé C«ng an. C¸c ®¬n vÞ qu©n y b¸o c¸o trùc tiÕp víi Côc Qu©n y Bé Quèc phßng. </w:t>
      </w:r>
    </w:p>
    <w:p>
      <w:pPr>
        <w:pStyle w:val="Normal"/>
        <w:rPr/>
      </w:pPr>
      <w:r>
        <w:rPr/>
        <w:t>Bé Giao th«ng vËn t¶i, Bé C«ng an, Bé Quèc phßng trong ph¹m vi nhiÖm vô, quyÒn h¹n cña m×nh h</w:t>
        <w:softHyphen/>
        <w:t>íng dÉn cô thÓ chÕ ®é b¸o c¸o ®Ó phï hîp víi c«ng t¸c qu¶n lý d</w:t>
        <w:softHyphen/>
        <w:t>îc trong ngµnh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Vµo ngµy 25 th¸ng 6 vµ ngµy 25 th¸ng 12 hµng n¨m, mäi c¬ së s¶n xuÊt, tån tr÷, ph©n phèi, mua b¸n, sö dông, trao ®æi chÊt ma tuý, thuèc g©y nghiÖn, thuèc h</w:t>
        <w:softHyphen/>
        <w:t>íng thÇn, tiÒn chÊt ph¶i kiÓm kª tån kho vµ lµm b¸o c¸o 6 th¸ng ®Çu n¨m vµ b¸o c¸o n¨m göi lªn c¬ quan qu¶n lý cÊp trªn trùc tiÕp. C¸c ®¬n vÞ y tÕ trùc thuéc Bé Y tÕ, Së Y tÕ cÊp tØnh, Côc Qu©n y Bé Quèc phßng, Côc Y tÕ Bé C«ng an vµ Së Y tÕ Bé Giao th«ng vËn t¶i b¸o c¸o 6 th¸ng ®Çu n¨m vÒ Bé Y tÕ. C¸c ®¬n vÞ c«ng nghiÖp b¸o c¸o 6 th¸ng ®Çu n¨m vÒ Bé C«ng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</w:t>
      </w:r>
      <w:r>
        <w:rPr/>
        <w:t>. Mäi c¬ së s¶n xuÊt, ®iÒu chÕ, tån tr÷, vËn chuyÓn, ph©n phèi, mua b¸n, sö dông, xö lý, trao ®æi chÊt ma tuý, thuèc g©y nghiÖn, thuèc h</w:t>
        <w:softHyphen/>
        <w:t>íng thÇn, tiÒn chÊt sö dông trong c¸c lÜnh vùc y tÕ, c«ng nghiÖp, ph©n tÝch, kiÓm nghiÖm, nghiªn cøu khoa häc, huÊn luyÖn nghiÖp vô, ®iÒu tra téi ph¹m vÒ ma tuý ®Òu ph¶i b¸o c¸o khÈn tíi c¬ quan qu¶n lý trùc tiÕp trong tr</w:t>
        <w:softHyphen/>
        <w:t>êng hîp cã sù nhÇm lÉn, ngé ®éc, bÞ thÊt tho¸t c¸c chÊt nµy do mäi nguyªn n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Khi chÊt ma tuý, thuèc g©y nghiÖn, thuèc h</w:t>
        <w:softHyphen/>
        <w:t>íng thÇn vµ tiÒn chÊt kh«ng thuéc quy ®Þnh t¹i c¸c kho¶n 1 vµ 2 §iÒu 24 (LuËt Phßng, chèng ma tuý) cÇn xö lý th× ®¬n vÞ qu¶n lý ph¶i b¸o c¸o lªn c¬ quan cÊp trªn trùc tiÕp, ghi râ lý do, ph</w:t>
        <w:softHyphen/>
        <w:t>¬ng ph¸p xö lý. ViÖc xö lý chØ ®</w:t>
        <w:softHyphen/>
        <w:t>îc thùc hiÖn khi c¬ quan cÊp trªn cã thÈm quyÒn phª duyÖt b»ng v¨n b¶n. Thñ tr</w:t>
        <w:softHyphen/>
        <w:t xml:space="preserve">ëng c¸c ®¬n vÞ ph¶i thµnh lËp héi ®ång xö lý vµ ph¶i lËp biªn b¶n theo mÉu quy ®Þnh. Khi xö lý xong ph¶i göi biªn b¶n vµ b¸o c¸o lªn c¬ quan qu¶n lý cÊp trªn trùc tiÕp. </w:t>
      </w:r>
    </w:p>
    <w:p>
      <w:pPr>
        <w:pStyle w:val="Normal"/>
        <w:rPr>
          <w:i/>
          <w:i/>
          <w:iCs/>
        </w:rPr>
      </w:pPr>
      <w:r>
        <w:rPr/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 xml:space="preserve">tæ chøc kiÓm so¸t c¸c ho¹t ®éng hîp ph¸p </w:t>
        <w:br/>
        <w:t>liªn quan ®Õn ma tuý ë trong n</w:t>
        <w:softHyphen/>
        <w:t>í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Bé C«ng an cã tr¸ch nhiÖm:</w:t>
      </w:r>
    </w:p>
    <w:p>
      <w:pPr>
        <w:pStyle w:val="Normal"/>
        <w:rPr/>
      </w:pPr>
      <w:r>
        <w:rPr/>
        <w:t>1. Phèi hîp víi c¸c c¬ quan cã liªn quan h</w:t>
        <w:softHyphen/>
        <w:t>íng dÉn, ®«n ®èc, kiÓm tra c¸c c¬ quan, tæ chøc, c¸ nh©n, ®Þa ph</w:t>
        <w:softHyphen/>
        <w:t>¬ng thùc hiÖn c¸c v¨n b¶n quy ph¹m ph¸p luËt vÒ kiÓm so¸t c¸c ho¹t ®éng hîp ph¸p liªn quan ®Õn ma tuý ë trong n</w:t>
        <w:softHyphen/>
        <w:t xml:space="preserve">íc nh»m phßng ngõa, ng¨n chÆn viÖc lîi dông c¸c ho¹t ®éng ®ã nh»m môc ®Ých bÊt hîp ph¸p.                           </w:t>
      </w:r>
    </w:p>
    <w:p>
      <w:pPr>
        <w:pStyle w:val="Normal"/>
        <w:rPr/>
      </w:pPr>
      <w:r>
        <w:rPr/>
        <w:t>2. Tæng hîp kÕ ho¹ch vµ kÕt qu¶ thùc hiÖn kÕ ho¹ch tæng thÓ dµi h¹n vµ hµng n¨m vÒ kiÓm so¸t c¸c ho¹t ®éng hîp ph¸p liªn quan ®Õn ma tuý ë trong n</w:t>
        <w:softHyphen/>
        <w:t>íc cña c¸c Bé, ngµnh tr×nh ChÝnh phñ.</w:t>
      </w:r>
    </w:p>
    <w:p>
      <w:pPr>
        <w:pStyle w:val="Normal"/>
        <w:rPr/>
      </w:pPr>
      <w:r>
        <w:rPr/>
        <w:t xml:space="preserve">3. Ban hµnh vµ tæ chøc thùc hiÖn quy chÕ qu¶n lý, kiÓm tra, kiÓm so¸t  chÊt ma tuý vµ tiÒn chÊt phôc vô ®Êu tranh chèng téi ph¹m vÒ ma tó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>
          <w:spacing w:val="-4"/>
        </w:rPr>
        <w:t xml:space="preserve"> Bé Y tÕ cã tr¸ch nhiÖm ban hµnh danh môc, quy chÕ qu¶n lý thuèc g©y nghiÖn, thuèc h</w:t>
        <w:softHyphen/>
        <w:t>íng thÇn, tiÒn chÊt sö dông trong lÜnh vùc y tÕ, ph©n tÝch,</w:t>
      </w:r>
      <w:r>
        <w:rPr/>
        <w:t xml:space="preserve"> kiÓm nghiÖm, nghiªn cøu khoa häc vµ tæ chøc thùc hiÖn quy chÕ ®ã. </w:t>
      </w:r>
    </w:p>
    <w:p>
      <w:pPr>
        <w:pStyle w:val="Normal"/>
        <w:rPr/>
      </w:pPr>
      <w:r>
        <w:rPr/>
        <w:t>H</w:t>
        <w:softHyphen/>
        <w:t>íng dÉn, ®«n ®èc, kiÓm tra c¸c Bé, ngµnh, tæ chøc, c¸ nh©n, ®Þa ph</w:t>
        <w:softHyphen/>
        <w:t>¬ng thùc hiÖn c¸c v¨n b¶n quy ph¹m ph¸p luËt vÒ kiÓm so¸t c¸c ho¹t ®éng hîp ph¸p liªn quan ®Õn ma tóy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Bé C«ng nghiÖp cã tr¸ch nhiÖm ban hµnh danh môc tiÒn chÊt sö dông trong lÜnh vùc c«ng nghiÖp; ban hµnh vµ tæ chøc thùc hiÖn quy chÕ qu¶n lý c¸c tiÒn chÊt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1.</w:t>
      </w:r>
    </w:p>
    <w:p>
      <w:pPr>
        <w:pStyle w:val="Normal"/>
        <w:rPr/>
      </w:pPr>
      <w:r>
        <w:rPr/>
        <w:t>1. C¸c Bé, c¬ quan ngang Bé, c¬ quan thuéc ChÝnh phñ trong ph¹m vi nhiÖm vô, quyÒn h¹n cña m×nh cã tr¸ch nhiÖm thùc hiÖn vµ phèi hîp víi c¸c c¬ quan h÷u quan kiÓm so¸t c¸c ho¹t ®éng hîp ph¸p liªn quan ®Õn ma tóy ë trong n</w:t>
        <w:softHyphen/>
        <w:t>íc.</w:t>
      </w:r>
    </w:p>
    <w:p>
      <w:pPr>
        <w:pStyle w:val="Normal"/>
        <w:rPr/>
      </w:pPr>
      <w:r>
        <w:rPr/>
        <w:t>2. Uû ban nh©n d©n c¸c cÊp trong ph¹m vi nhiÖm vô, quyÒn h¹n cña m×nh cã tr¸ch nhiÖm thùc hiÖn viÖc kiÓm so¸t c¸c ho¹t ®éng hîp ph¸p liªn quan ®Õn ma tuý ë trong n</w:t>
        <w:softHyphen/>
        <w:t>íc t¹i ®Þa ph</w:t>
        <w:softHyphen/>
        <w:t>¬ng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C¸c c¬ quan quy ®Þnh t¹i c¸c ®iÒu tõ §iÒu 18 ®Õn §iÒu 26 cña NghÞ ®Þnh nµy, trong ph¹m vi nhiÖm vô, quyÒn h¹n cña m×nh, cã tr¸ch nhiÖm tæ chøc thùc hiÖn nhiÖm vô ®</w:t>
        <w:softHyphen/>
        <w:t>îc giao vµ thanh tra, kiÓm tra viÖc thùc hiÖn c¸c quy ®Þnh vÒ kiÓm so¸t c¸c ho¹t ®éng hîp ph¸p liªn quan ®Õn ma tuý ë trong n</w:t>
        <w:softHyphen/>
        <w:t>íc; xö lý c¸c hµnh vi vi ph¹m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Kinh phÝ phôc vô cho viÖc kiÓm so¸t c¸c ho¹t ®éng hîp ph¸p liªn quan ®Õn ma tuý ë trong n</w:t>
        <w:softHyphen/>
        <w:t>íc do ng©n s¸ch nhµ n</w:t>
        <w:softHyphen/>
        <w:t xml:space="preserve">íc c©n ®èi, bè trÝ trong dù to¸n ng©n s¸ch hµng n¨m cña Bé C«ng an, Bé Y tÕ, Bé C«ng nghiÖp. </w:t>
      </w:r>
    </w:p>
    <w:p>
      <w:pPr>
        <w:pStyle w:val="Normal"/>
        <w:rPr/>
      </w:pPr>
      <w:r>
        <w:rPr/>
        <w:t>Kinh phÝ phôc vô cho viÖc kiÓm so¸t c¸c ho¹t ®éng hîp ph¸p liªn quan ®Õn ma tóy trong n</w:t>
        <w:softHyphen/>
        <w:t>íc cña c¸c ®Þa ph</w:t>
        <w:softHyphen/>
        <w:t>¬ng ®</w:t>
        <w:softHyphen/>
        <w:t>îc c©n ®èi trong dù to¸n chi ng©n s¸ch ®Þa ph</w:t>
        <w:softHyphen/>
        <w:t>¬ng hµng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Bé Y tÕ, Bé C«ng nghiÖp, Bé C«ng an quy ®Þnh c¬ quan qu¶n lý chuyªn ngµnh ®èi víi viÖc kiÓm so¸t c¸c ho¹t ®éng hîp ph¸p liªn quan ®Õn ma tuý ë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NghÞ ®Þnh nµy cã hiÖu lùc sau 15 ngµy, kÓ tõ ngµy ký. Nh÷ng quy ®Þnh tr</w:t>
        <w:softHyphen/>
        <w:t>íc ®©y tr¸i víi NghÞ ®Þ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 vµ Chñ tÞch ñy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i/>
      <w:iCs/>
      <w:color w:val="auto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.VnTimeH" w:hAnsi=".VnTimeH" w:eastAsia=".VnTimeH" w:cs=".VnTimeH"/>
      <w:b/>
      <w:bCs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0:32:00Z</dcterms:created>
  <dc:creator>Mo Su</dc:creator>
  <dc:description/>
  <dc:language>en-US</dc:language>
  <cp:lastModifiedBy>thai</cp:lastModifiedBy>
  <dcterms:modified xsi:type="dcterms:W3CDTF">2002-04-27T09:54:00Z</dcterms:modified>
  <cp:revision>3</cp:revision>
  <dc:subject/>
  <dc:title>Ngh� ��nh</dc:title>
</cp:coreProperties>
</file>