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Bé TR¦ëNG Bé C¤NG NGHIÖP Sè 134/2003/Q§-BCN </w:t>
        <w:br/>
        <w:t xml:space="preserve">ngµy 25 th¸ng 8 n¨m 2003 VÒ viÖc ban hµnh Danh môc vµ </w:t>
        <w:br/>
        <w:t>Quy chÕ qu¶n lý tiÒn chÊt sö dông trong lÜnh vùc c«ng nghiÖ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¦ëNG Bé C¤NG NGHIÖP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NghÞ ®Þnh sè 55/2003/N§-CP ngµy 28 th¸ng 5 n¨m 2003 cña ChÝnh phñ quy ®Þnh chøc n¨ng, nhiÖm vô, quyÒn h¹n vµ c¬ cÊu tæ chøc cña Bé C«ng nghiÖp;</w:t>
      </w:r>
    </w:p>
    <w:p>
      <w:pPr>
        <w:pStyle w:val="Normal"/>
        <w:rPr>
          <w:i/>
          <w:i/>
        </w:rPr>
      </w:pPr>
      <w:r>
        <w:rPr>
          <w:i/>
        </w:rPr>
        <w:t xml:space="preserve">C¨n cø LuËt Phßng, chèng ma tóy ngµy 09 th¸ng 12 n¨m 2000; </w:t>
      </w:r>
    </w:p>
    <w:p>
      <w:pPr>
        <w:pStyle w:val="Normal"/>
        <w:rPr>
          <w:i/>
          <w:i/>
        </w:rPr>
      </w:pPr>
      <w:r>
        <w:rPr>
          <w:i/>
        </w:rPr>
        <w:t>C¨n cø c¸c NghÞ ®Þnh cña ChÝnh phñ sè 67/2001/N§-CP ngµy 01 th¸ng 10 n¨m 2001 ban hµnh c¸c danh môc chÊt ma tóy vµ tiÒn chÊt; sè 80/2001/N§-CP ngµy 05 th¸ng 11 n¨m  2001 h</w:t>
        <w:softHyphen/>
        <w:t>íng dÉn viÖc kiÓm so¸t c¸c ho¹t ®éng hîp ph¸p liªn quan ®Õn ma tóy ë trong n</w:t>
        <w:softHyphen/>
        <w:t>íc vµ sè 58/2003/N§-CP ngµy 29 th¸ng 5 n¨m 2003 quy ®Þnh vÒ kiÓm so¸t nhËp khÈu, xuÊt khÈu, vËn chuyÓn qu¸ c¶nh l·nh thæ ViÖt Nam chÊt ma tóy, tiÒn chÊt, thuèc g©y nghiÖn, thuèc h</w:t>
        <w:softHyphen/>
        <w:t>íng thÇn;</w:t>
      </w:r>
    </w:p>
    <w:p>
      <w:pPr>
        <w:pStyle w:val="Normal"/>
        <w:rPr>
          <w:i/>
          <w:i/>
        </w:rPr>
      </w:pPr>
      <w:r>
        <w:rPr>
          <w:i/>
        </w:rPr>
        <w:t>Theo ®Ò nghÞ cña Vô tr</w:t>
        <w:softHyphen/>
        <w:t>ëng Vô C¬ khÝ, LuyÖn kim vµ Hãa chÊt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§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Danh môc tiÒn chÊt sö dông trong lÜnh vùc c«ng nghiÖp vµ Quy chÕ qu¶n lý tiÒn chÊt sö dông trong lÜnh vùc c«ng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sau 15 ngµy, kÓ tõ ngµy ®¨ng C«ng b¸o. C¸c quy ®Þnh tr</w:t>
        <w:softHyphen/>
        <w:t>íc ®©y tr¸i víi QuyÕt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h¸nh V¨n phßng Bé, Ch¸nh Thanh tra Bé, c¸c Vô tr</w:t>
        <w:softHyphen/>
        <w:t>ëng, Côc tr</w:t>
        <w:softHyphen/>
        <w:t xml:space="preserve">ëng thuéc Bé, c¸c Bé vµ UBND  tØnh, thµnh phè trùc thuéc trung </w:t>
        <w:softHyphen/>
        <w:t>¬ng, Thñ tr</w:t>
        <w:softHyphen/>
        <w:t>ëng c¸c c¬ quan, ®¬n vÞ cã liªn quan chÞu tr¸ch nhiÖm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DANH MôC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TiÒn chÊt sö dông trong lÜnh vùc c«ng nghiÖp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134/2003/Q§-BCN </w:t>
        <w:br/>
        <w:t>ngµy 25 th¸ng 8 n¨m 2003 cña Bé tr</w:t>
        <w:softHyphen/>
        <w:t>ëng Bé C«ng nghiÖp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560"/>
        <w:gridCol w:w="2976"/>
        <w:gridCol w:w="3544"/>
      </w:tblGrid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· HS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chÊt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thøc ph©n tö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15.24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ic anhydride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CO)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14.11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one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22.43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thranilic acid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OOH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09.11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ethyl ether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806.10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drochloric acid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Cl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14.12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 ethyl  ketone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16.34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ylacetic acid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33.32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peridine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841.61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otassium permanganate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Mn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807.00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lphuric acid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02.30.00</w:t>
            </w:r>
          </w:p>
        </w:tc>
        <w:tc>
          <w:tcPr>
            <w:tcW w:w="29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luene</w:t>
            </w:r>
          </w:p>
        </w:tc>
        <w:tc>
          <w:tcPr>
            <w:tcW w:w="35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680" w:top="1418" w:footer="0" w:bottom="1134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 CHÕ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Qu¶n lý tiÒn chÊt sö dông trong lÜnh vùc c«ng nghiÖp 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 xml:space="preserve">(Ban hµnh kÌm theo QuyÕt ®Þnh sè 134/2003/Q§-BCN </w:t>
        <w:br/>
        <w:t>ngµy 25 th¸ng 8 n¨m  2003 cña Bé tr</w:t>
        <w:softHyphen/>
        <w:t>ëng Bé C«ng nghiÖp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. NH÷NG QUY §ÞNH CHUNG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Quy chÕ nµy quy ®Þnh vÒ ®iÒu kiÖn s¶n xuÊt; c¸c nguyªn t¾c trong ph©n phèi, mua b¸n, sö dông, trao ®æi, vËn chuyÓn, b¶o qu¶n, tµng tr÷ tiÒn chÊt; tr×nh tù, thñ tôc cÊp vµ thu håi GiÊy phÐp nhËp khÈu, xuÊt khÈu tiÒn chÊt trong lÜnh vùc c«ng nghiÖp (sau ®©y gäi lµ tiÒn chÊt)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Tæ chøc, c¸ nh©n ho¹t ®éng trªn l·nh thæ ViÖt Nam tham gia Ýt nhÊt mét trong c¸c ho¹t ®éng quy ®Þnh t¹i §iÒu 1 liªn quan ®Õn tiÒn chÊt ph¶i tu©n thñ quy ®Þnh cña ph¸p luËt vÒ kiÓm so¸t c¸c ho¹t ®éng hîp ph¸p liªn quan ®Õn ma tóy vµ c¸c quy ®Þnh cña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3. </w:t>
      </w:r>
    </w:p>
    <w:p>
      <w:pPr>
        <w:pStyle w:val="Normal"/>
        <w:rPr/>
      </w:pPr>
      <w:r>
        <w:rPr/>
        <w:t>1. TiÒn chÊt lµ c¸c hãa chÊt ®</w:t>
        <w:softHyphen/>
        <w:t>îc sö dông trong s¶n xuÊt, nghiªn cøu khoa häc, ph©n tÝch, kiÓm nghiÖm cña c¸c ngµnh c«ng nghiÖp nh</w:t>
        <w:softHyphen/>
        <w:t xml:space="preserve"> nh÷ng nguyªn liÖu, dung m«i, chÊt xóc tiÕn, ®ång thêi lµ c¸c hãa chÊt kh«ng thÓ thiÕu trong qu¸ tr×nh s¶n xuÊt, ®iÒu chÕ chÊt ma tóy. </w:t>
      </w:r>
    </w:p>
    <w:p>
      <w:pPr>
        <w:pStyle w:val="Normal"/>
        <w:rPr/>
      </w:pPr>
      <w:r>
        <w:rPr/>
        <w:t>2. C¸c tiÒn chÊt quy ®Þnh t¹i Danh môc tiÒn chÊt sö dông trong lÜnh vùc c«ng nghiÖp ban hµnh kÌm theo QuyÕt ®Þnh sè 134/2003/Q§-BCN ngµy 25 th¸ng 8 n¨m 2003 cña Bé tr</w:t>
        <w:softHyphen/>
        <w:t>ëng Bé C«ng nghiÖp lµ c¸c hãa chÊt ®éc h¹i khi nhËp khÈu, xuÊt khÈu ph¶i cã giÊy phÐp cña Bé C«ng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. QUY §ÞNH Cô THÓ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>§iÒu 4.</w:t>
      </w:r>
    </w:p>
    <w:p>
      <w:pPr>
        <w:pStyle w:val="Normal"/>
        <w:rPr/>
      </w:pPr>
      <w:r>
        <w:rPr/>
        <w:t>1. Doanh nghiÖp s¶n xuÊt tiÒn chÊt ph¶i cã GiÊy chøng nhËn ®¨ng ký kinh doanh s¶n xuÊt mÆt hµng hãa chÊt do c¬ quan nhµ n</w:t>
        <w:softHyphen/>
        <w:t xml:space="preserve">íc cã thÈm quyÒn cÊp, ®· ®¨ng ký m· sè thuÕ vµ cã ®ñ c¸c ®iÒu kiÖn: </w:t>
      </w:r>
    </w:p>
    <w:p>
      <w:pPr>
        <w:pStyle w:val="Normal"/>
        <w:rPr/>
      </w:pPr>
      <w:r>
        <w:rPr/>
        <w:t>a) Cã c¬ së vËt chÊt, c«ng nghÖ, m¸y mãc, thiÕt bÞ phï hîp ®Ó s¶n xuÊt tiÒn chÊt ®¹t tiªu chuÈn chÊt l</w:t>
        <w:softHyphen/>
        <w:t>îng mµ doanh nghiÖp ®¨ng ký;</w:t>
      </w:r>
    </w:p>
    <w:p>
      <w:pPr>
        <w:pStyle w:val="Normal"/>
        <w:rPr/>
      </w:pPr>
      <w:r>
        <w:rPr/>
        <w:t>b) Cã bé phËn ph©n tÝch, kiÓm tra chÊt l</w:t>
        <w:softHyphen/>
        <w:t>îng s¶n phÈm. Trong tr</w:t>
        <w:softHyphen/>
        <w:t>êng hîp kh«ng cã bé phËn ph©n tÝch, kiÓm tra riªng th× cã thÓ thuª c¸c phßng, trung t©m ph©n tÝch hîp ph¸p thuéc c¸c c¬ quan chuyªn ngµnh;</w:t>
      </w:r>
    </w:p>
    <w:p>
      <w:pPr>
        <w:pStyle w:val="Normal"/>
        <w:rPr/>
      </w:pPr>
      <w:r>
        <w:rPr/>
        <w:t>c) Cã hÖ thèng xö lý chÊt th¶i, b¶o ®¶m s¶n xuÊt kh«ng g©y « nhiÔm m«i tr</w:t>
        <w:softHyphen/>
        <w:t>êng. Cã ®Çy ®ñ c¸c ph</w:t>
        <w:softHyphen/>
        <w:t>¬ng tiÖn vµ ®iÒu kiÖn lµm viÖc ®Ó b¶o ®¶m an toµn lao ®éng, vÖ sinh m«i tr</w:t>
        <w:softHyphen/>
        <w:t>êng nh</w:t>
        <w:softHyphen/>
        <w:t xml:space="preserve"> ®èi víi mét ho¸ chÊt ®éc h¹i theo quy ®Þnh cña ph¸p luËt  vÒ lao ®éng vµ vÒ m«i tr</w:t>
        <w:softHyphen/>
        <w:t>êng;</w:t>
      </w:r>
    </w:p>
    <w:p>
      <w:pPr>
        <w:pStyle w:val="Normal"/>
        <w:rPr/>
      </w:pPr>
      <w:r>
        <w:rPr/>
        <w:t>d) Cã ®éi ngò c¸n bé kü thuËt, c«ng nh©n cã tr×nh ®é chuyªn m«n, ®</w:t>
        <w:softHyphen/>
        <w:t>îc huÊn luyÖn, ®µo t¹o chuyªn ngµnh ho¸ chÊt, ®¸p øng yªu cÇu c«ng nghÖ s¶n xuÊt vµ qu¶n lý chÊt l</w:t>
        <w:softHyphen/>
        <w:t>îng.</w:t>
      </w:r>
    </w:p>
    <w:p>
      <w:pPr>
        <w:pStyle w:val="Normal"/>
        <w:rPr/>
      </w:pPr>
      <w:r>
        <w:rPr/>
        <w:t>2. Doanh nghiÖp cã ®ñ c¸c ®iÒu kiÖn qui ®Þnh t¹i kho¶n 1 §iÒu 4 ph¶i ®¨ng ký kÕ ho¹ch s¶n xuÊt hµng n¨m víi  Bé C«ng nghiÖp, trong ®ã nªu râ tõng lo¹i tiÒn chÊt, sè l</w:t>
        <w:softHyphen/>
        <w:t>îng, chÊt l</w:t>
        <w:softHyphen/>
        <w:t xml:space="preserve">îng. Trong th¸ng 11 hµng n¨m, Bé C«ng nghiÖp sÏ xem xÐt, x¸c nhËn ®¨ng ký kÕ ho¹ch ®Ó ®¬n vÞ thùc hiÖ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 §èi víi nh÷ng doanh nghiÖp thµnh lËp míi theo quy ®Þnh cña ph¸p luËt, nÕu cã ngµnh nghÒ kinh doanh liªn quan ®Õn s¶n xuÊt tiÒn chÊt ph¶i b¶o ®¶m c¸c ®iÒu kiÖn nh</w:t>
        <w:softHyphen/>
        <w:t xml:space="preserve"> quy ®Þnh t¹i §iÒu 4 vµ ph¶i ®</w:t>
        <w:softHyphen/>
        <w:t>îc Bé C«ng nghiÖp tho¶ thuËn vÒ ngµnh nghÒ kinh doanh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Doanh nghiÖp thµnh lËp theo quy ®Þnh cña ph¸p luËt, ho¹t ®éng trong lÜnh vùc th</w:t>
        <w:softHyphen/>
        <w:t>¬ng m¹i, cã ngµnh nghÒ phï hîp ghi trong GiÊy chøng nhËn ®¨ng ký kinh doanh, cã GiÊy chøng nhËn ®ñ ®iÒu kiÖn kinh doanh hµng ho¸ lµ ho¸ chÊt ®éc h¹i vµ s¶n phÈm cã ho¸ chÊt ®éc h¹i do Së Tµi nguyªn vµ M«i tr</w:t>
        <w:softHyphen/>
        <w:t xml:space="preserve">êng tØnh, thµnh phè trùc thuéc trung </w:t>
        <w:softHyphen/>
        <w:t>¬ng cÊp theo quy ®Þnh cña Bé Tµi nguyªn vµ M«i tr</w:t>
        <w:softHyphen/>
        <w:t>êng, ®</w:t>
        <w:softHyphen/>
        <w:t>îc phÐp mua b¸n (trõ xuÊt, nhËp khÈu), vËn chuyÓn, tµng tr÷ tiÒn chÊt theo quy ®Þnh cña ph¸p luËt vÒ kiÓm so¸t c¸c ho¹t ®éng hîp ph¸p liªn quan ®Õn ma tóy vµ c¸c quy ®Þnh cña Quy chÕ nµy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æ chøc, c¸ nh©n cã nhu cÇu sö dông c¸c tiÒn chÊt phôc vô cho s¶n xuÊt, nghiªn cøu, thùc nghiÖm ph¶i cã ng</w:t>
        <w:softHyphen/>
        <w:t xml:space="preserve">êi am hiÓu vÒ tÝnh n¨ng, t¸c dông, tÝnh ®éc h¹i, yªu cÇu xö lý khi gÆp tai n¹n ®èi víi lo¹i tiÒn chÊt sö dô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  <w:t xml:space="preserve">§iÒu 8. </w:t>
      </w:r>
    </w:p>
    <w:p>
      <w:pPr>
        <w:pStyle w:val="Normal"/>
        <w:rPr/>
      </w:pPr>
      <w:r>
        <w:rPr/>
        <w:t>1. Doanh nghiÖp cã ®ñ ®iÒu kiÖn quy ®Þnh t¹i §iÒu 6 Quy chÕ nµy vµ cã ®¨ng ký m· sè kinh doanh xuÊt khÈu, nhËp khÈu, ®</w:t>
        <w:softHyphen/>
        <w:t xml:space="preserve">îc Bé C«ng nghiÖp cÊp giÊy phÐp nhËp khÈu, xuÊt khÈu tiÒn chÊt. </w:t>
      </w:r>
    </w:p>
    <w:p>
      <w:pPr>
        <w:pStyle w:val="Normal"/>
        <w:rPr/>
      </w:pPr>
      <w:r>
        <w:rPr/>
        <w:t>2. Hå s¬ ®Ò nghÞ cÊp giÊy phÐp nhËp khÈu, xuÊt khÈu göi Bé C«ng nghiÖp bao gåm:</w:t>
      </w:r>
    </w:p>
    <w:p>
      <w:pPr>
        <w:pStyle w:val="Normal"/>
        <w:rPr/>
      </w:pPr>
      <w:r>
        <w:rPr/>
        <w:t>a) §¬n xin phÐp nhËp khÈu, xuÊt khÈu theo mÉu sè 1 kÌm theo Quy chÕ nµy;</w:t>
      </w:r>
    </w:p>
    <w:p>
      <w:pPr>
        <w:pStyle w:val="Normal"/>
        <w:rPr/>
      </w:pPr>
      <w:r>
        <w:rPr/>
        <w:t>b) B¶n sao hîp lÖ GiÊy phÐp thµnh lËp vµ GiÊy chøng nhËn ®¨ng ký kinh doanh do c¬ quan cã thÈm quyÒn cÊp;</w:t>
      </w:r>
    </w:p>
    <w:p>
      <w:pPr>
        <w:pStyle w:val="Normal"/>
        <w:rPr/>
      </w:pPr>
      <w:r>
        <w:rPr/>
        <w:t xml:space="preserve">c) B¶n sao hîp lÖ §¨ng ký m· sè thuÕ; </w:t>
      </w:r>
    </w:p>
    <w:p>
      <w:pPr>
        <w:pStyle w:val="Normal"/>
        <w:rPr/>
      </w:pPr>
      <w:r>
        <w:rPr/>
        <w:t>d) B¶n sao hîp lÖ GiÊy chøng nhËn ®ñ ®iÒu kiÖn kinh doanh hµng ho¸ lµ ho¸ chÊt ®éc h¹i vµ s¶n phÈm cã ho¸ chÊt ®éc h¹i;</w:t>
      </w:r>
    </w:p>
    <w:p>
      <w:pPr>
        <w:pStyle w:val="Normal"/>
        <w:rPr/>
      </w:pPr>
      <w:r>
        <w:rPr/>
        <w:t>®) B¶n sao hîp lÖ §¨ng ký m· sè kinh doanh xuÊt nhËp khÈu.</w:t>
      </w:r>
    </w:p>
    <w:p>
      <w:pPr>
        <w:pStyle w:val="Normal"/>
        <w:rPr/>
      </w:pPr>
      <w:r>
        <w:rPr/>
        <w:t>Tr</w:t>
        <w:softHyphen/>
        <w:t>êng hîp nhËp khÈu ®Ó phôc vô nhu cÇu sö dông trùc tiÕp cña doanh nghiÖp th× kh«ng cÇn ph¶i cã GiÊy chøng nhËn ®ñ ®iÒu kiÖn kinh doanh hµng ho¸ lµ ho¸ chÊt ®éc h¹i vµ s¶n phÈm cã ho¸ chÊt ®éc h¹i.</w:t>
      </w:r>
    </w:p>
    <w:p>
      <w:pPr>
        <w:pStyle w:val="Normal"/>
        <w:rPr/>
      </w:pPr>
      <w:r>
        <w:rPr/>
        <w:t>3. Trong thêi h¹n chËm nhÊt 15 ngµy lµm viÖc kÓ tõ ngµy nhËn ®¬n vµ hå s¬ hîp lÖ, Bé C«ng nghiÖp sÏ cÊp giÊy phÐp hoÆc cã v¨n b¶n tr¶ lêi nªu râ lý do ch</w:t>
        <w:softHyphen/>
        <w:t xml:space="preserve">a cÊp hoÆc kh«ng cÊp. </w:t>
      </w:r>
    </w:p>
    <w:p>
      <w:pPr>
        <w:pStyle w:val="Normal"/>
        <w:rPr/>
      </w:pPr>
      <w:r>
        <w:rPr/>
        <w:t>4. GiÊy phÐp ®</w:t>
        <w:softHyphen/>
        <w:t>îc cÊp cho tõng lÇn nhËp khÈu, xuÊt khÈu vµ cã gi¸ trÞ trong thêi h¹n ghi trong giÊy phÐp. Tr</w:t>
        <w:softHyphen/>
        <w:t>êng hîp hÕt h¹n ghi trong giÊy phÐp nh</w:t>
        <w:softHyphen/>
        <w:t>ng viÖc nhËp khÈu, xuÊt khÈu ch</w:t>
        <w:softHyphen/>
        <w:t>a thùc hiÖn ®</w:t>
        <w:softHyphen/>
        <w:t>îc hoÆc thùc hiÖn ch</w:t>
        <w:softHyphen/>
        <w:t>a xong th× ph¶i cã c«ng v¨n ®Ò nghÞ ®Ó Bé C«ng nghiÖp xem  xÐt gia h¹n thªm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C¸c tr</w:t>
        <w:softHyphen/>
        <w:t>êng hîp thu håi GiÊy phÐp nhËp khÈu, xuÊt khÈu:</w:t>
      </w:r>
    </w:p>
    <w:p>
      <w:pPr>
        <w:pStyle w:val="Normal"/>
        <w:rPr/>
      </w:pPr>
      <w:r>
        <w:rPr/>
        <w:t>1. Nh÷ng tr</w:t>
        <w:softHyphen/>
        <w:t>êng hîp vi ph¹m mét trong c¸c quy ®Þnh cña Quy chÕ nµy sÏ bÞ t¹m thu håi GiÊy phÐp cña lÇn nhËp khÈu, xuÊt khÈu ®ang thùc hiÖn.</w:t>
      </w:r>
    </w:p>
    <w:p>
      <w:pPr>
        <w:pStyle w:val="Normal"/>
        <w:rPr/>
      </w:pPr>
      <w:r>
        <w:rPr/>
        <w:t>2. Tr</w:t>
        <w:softHyphen/>
        <w:t>êng hîp doanh nghiÖp cã hµnh vi gian lËn nh</w:t>
        <w:softHyphen/>
        <w:t xml:space="preserve"> b¸o c¸o sai sù thËt vÒ sè l</w:t>
        <w:softHyphen/>
        <w:t>îng nhËp khÈu, xuÊt khÈu, sè l</w:t>
        <w:softHyphen/>
        <w:t>îng kinh doanh sÏ bÞ thu håi GiÊy phÐp nhËp khÈu, xuÊt khÈu ®· cÊp. NÕu doanh nghiÖp vi ph¹m lÇn thø 2 sÏ kh«ng ®</w:t>
        <w:softHyphen/>
        <w:t>îc cÊp GiÊy phÐp trong thêi h¹n mét n¨m. NÕu vi ph¹m lÇn thø 3 sÏ kh«ng ®</w:t>
        <w:softHyphen/>
        <w:t>îc cÊp giÊy phÐp vÜnh viÔ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Doanh nghiÖp ph¶i b¸o c¸o cô thÓ kÕt qu¶ thùc hiÖn  nhËp khÈu, xuÊt khÈu, sö dông vµ cung øng cho tõng kh¸ch hµng nh÷ng tiÒn chÊt ®· ®</w:t>
        <w:softHyphen/>
        <w:t xml:space="preserve">îc Bé C«ng nghiÖp cÊp phÐp khi cã nhu cÇu nhËp khÈu, xuÊt khÈu tiÕ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Khi vËn chuyÓn, giao nhËn, tån tr÷, tiÒn chÊt ph¶i ®</w:t>
        <w:softHyphen/>
        <w:t>îc ®ãng gãi, niªm phong theo c¸c quy ®Þnh hiÖn hµnh vÒ an toµn ho¸ chÊt. Tæ chøc, c¸ nh©n ph¶i chÞu tr¸ch nhiÖm vÒ sè l</w:t>
        <w:softHyphen/>
        <w:t>îng, chÊt l</w:t>
        <w:softHyphen/>
        <w:t>îng, chñng lo¹i, h¹n sö dông hµng cña m×nh vµ cã biÖn ph¸p b¶o vÖ an toµn, kh«ng ®Ó bÞ thÊt tho¸t hoÆc lîi dông nh÷ng tiÒn chÊt ®Ó gia c«ng chÕ biÕn, ®iÒu chÕ chÊt ma tóy. Trong tr</w:t>
        <w:softHyphen/>
        <w:t xml:space="preserve">êng hîp cã sù nhÇm lÉn, ngé ®éc, thÊt tho¸t ph¶i b¸o c¸o ngay cho c¬ quan qu¶n lý trùc tiÕp,  nªu râ nguyªn nh©n vµ cã biÖn ph¸p kh¾c phôc nga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C¸c tiÒn chÊt ph¶i cã nh·n vµ b¶o qu¶n nh</w:t>
        <w:softHyphen/>
        <w:t xml:space="preserve"> ®èi víi mét hãa chÊt ®éc h¹i theo c¸c quy ®Þnh hiÖn hµnh cña Nhµ n</w:t>
        <w:softHyphen/>
        <w:t>íc. Nh·n ph¶i ghi râ tªn chÊt, thµnh phÇn, nång ®é, hµm l</w:t>
        <w:softHyphen/>
        <w:t>îng, sè l</w:t>
        <w:softHyphen/>
        <w:t>îng, n¬i nhËp khÈu, n¬i xuÊt khÈu, thêi gian sö dông, c¬ së s¶n xuÊt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æ chøc, c¸ nh©n cã ho¹t ®éng s¶n xuÊt, pha chÕ, vËn chuyÓn, b¶o qu¶n, tµng tr÷, mua b¸n, sö dông tiÒn chÊt ph¶i thùc hiÖn ®Çy ®ñ chÕ ®é ho¸ ®¬n, chøng tõ theo c¸c quy ®Þnh hiÖn hµnh cña nhµ n</w:t>
        <w:softHyphen/>
        <w:t>íc. Mäi tr</w:t>
        <w:softHyphen/>
        <w:t>êng hîp kinh doanh kh«ng cã ho¸ ®¬n, chøng tõ ®Òu bÞ coi lµ kinh doanh tr¸i phÐp vµ bÞ xö lý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I.  CHÕ §é GHI CHÐP B¸O C¸O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Tæ chøc, c¸ nh©n cã ho¹t ®éng s¶n xuÊt, pha chÕ, vËn chuyÓn, b¶o qu¶n, tµng tr÷, mua b¸n, sö dông tiÒn chÊt cã tr¸ch nhiÖm lËp hå s¬ theo dâi viÖc xuÊt, nhËp kho vÒ sè l</w:t>
        <w:softHyphen/>
        <w:t>îng, chÊt l</w:t>
        <w:softHyphen/>
        <w:t>îng. PhiÕu xuÊt kho, nhËp kho c¸c tiÒn chÊt kh«ng ®</w:t>
        <w:softHyphen/>
        <w:t>îc viÕt chung víi c¸c lo¹i hµng hãa, vËt t</w:t>
        <w:softHyphen/>
        <w:t xml:space="preserve"> kh¸c. C¸c sæ s¸ch, chøng tõ ph¶i l</w:t>
        <w:softHyphen/>
        <w:t>u tr÷ nh</w:t>
        <w:softHyphen/>
        <w:t xml:space="preserve"> l</w:t>
        <w:softHyphen/>
        <w:t>u tr÷ tµi liÖu kÕ to¸n quy ®Þnh t¹i QuyÕt ®Þnh sè 218/2000/Q§-BTC ngµy 29 th¸ng 12 n¨m  2000 cña Bé tr</w:t>
        <w:softHyphen/>
        <w:t>ëng Bé Tµi chÝnh vÒ viÖc ban hµnh ChÕ ®é l</w:t>
        <w:softHyphen/>
        <w:t xml:space="preserve">u tr÷ tµi liÖu kÕ tãa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Vµo ngµy 30 th¸ng 6 vµ ngµy 31 th¸ng 12 hµng n¨m, tæ chøc, c¸ nh©n cã ho¹t ®éng s¶n xuÊt, pha chÕ, vËn chuyÓn, b¶o qu¶n, tµng tr÷, mua b¸n, sö dông tiÒn chÊt ph¶i kiÓm kª tån kho, lµm b¸o c¸o 6 th¸ng vµ b¸o c¸o n¨m göi Bé C«ng nghiÖp theo mÉu sè 2 vµ mÉu sè 3 kÌm theo. B¸o c¸o göi vÒ Bé C«ng nghiÖp chËm nhÊt lµ ngµy 17 th¸ng 7 (®èi víi b¸o c¸o 6 th¸ng) vµ ngµy 15 th¸ng 01 n¨m sau (®èi víi b¸o c¸o n¨m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V. 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Giao Vô C¬ khÝ, LuyÖn kim vµ Hãa chÊt chñ tr× cïng c¸c Vô chøc n¨ng thuéc Bé C«ng nghiÖp thùc hiÖn chøc n¨ng qu¶n lý chuyªn ngµnh ®èi víi viÖc kiÓm so¸t c¸c ho¹t ®éng hîp ph¸p liªn quan ®Õn ma tóy ë trong n</w:t>
        <w:softHyphen/>
        <w:t>íc.</w:t>
      </w:r>
    </w:p>
    <w:p>
      <w:pPr>
        <w:pStyle w:val="Normal"/>
        <w:rPr/>
      </w:pPr>
      <w:r>
        <w:rPr/>
        <w:t>ViÖc söa ®èi, bæ sung Quy chÕ do Vô tr</w:t>
        <w:softHyphen/>
        <w:t>ëng Vô C¬ khÝ, LuyÖn kim vµ Ho¸ chÊt xem xÐt tr×nh Bé quyÕt ®Þnh.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985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Éu sè 1</w:t>
      </w:r>
      <w:r>
        <w:rPr/>
        <w:t xml:space="preserve">: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Oµ X· HéI CHñ NGHÜA VIÖT NAM</w: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0</wp:posOffset>
                </wp:positionH>
                <wp:positionV relativeFrom="paragraph">
                  <wp:posOffset>242570</wp:posOffset>
                </wp:positionV>
                <wp:extent cx="2533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9.1pt" to="311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§¥N XIN  NHËP KHÈU (XUÊT KHÈU) TIÒN CHÊT Sö DôNG TRONG LÜNH VùC C¤NG NGHIÖP 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KÝnh göi: Bé C«ng nghiÖ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Tªn doanh nghiÖp: </w:t>
      </w:r>
    </w:p>
    <w:p>
      <w:pPr>
        <w:pStyle w:val="Normal"/>
        <w:rPr/>
      </w:pPr>
      <w:r>
        <w:rPr/>
        <w:t>QuyÕt ®Þnh hoÆc GiÊy phÐp thµnh lËp sè:</w:t>
      </w:r>
    </w:p>
    <w:p>
      <w:pPr>
        <w:pStyle w:val="Normal"/>
        <w:rPr/>
      </w:pPr>
      <w:r>
        <w:rPr/>
        <w:t>GiÊy chøng nhËn ®¨ng ký kinh doanh sè:</w:t>
      </w:r>
    </w:p>
    <w:p>
      <w:pPr>
        <w:pStyle w:val="Normal"/>
        <w:rPr/>
      </w:pPr>
      <w:r>
        <w:rPr/>
        <w:t>do                                                  CÊp ngµy:</w:t>
      </w:r>
    </w:p>
    <w:p>
      <w:pPr>
        <w:pStyle w:val="Normal"/>
        <w:rPr/>
      </w:pPr>
      <w:r>
        <w:rPr/>
        <w:t xml:space="preserve">N¬i ®Æt trô së chÝnh: </w:t>
      </w:r>
    </w:p>
    <w:p>
      <w:pPr>
        <w:pStyle w:val="Normal"/>
        <w:rPr/>
      </w:pPr>
      <w:r>
        <w:rPr/>
        <w:t xml:space="preserve">Sè phone:                                      Sè Fax: </w:t>
      </w:r>
    </w:p>
    <w:p>
      <w:pPr>
        <w:pStyle w:val="Normal"/>
        <w:rPr/>
      </w:pPr>
      <w:r>
        <w:rPr/>
        <w:t xml:space="preserve">MÆt hµng, ngµnh nghÒ kinh doanh: </w:t>
      </w:r>
    </w:p>
    <w:p>
      <w:pPr>
        <w:pStyle w:val="Normal"/>
        <w:rPr/>
      </w:pPr>
      <w:r>
        <w:rPr/>
        <w:t>§Ò nghÞ Bé C«ng nghiÖp cÊp giÊy phÐp cho nhËp (xuÊt) khÈu nh÷ng tiÒn chÊt sö dông trong lÜnh vùc c«ng nghiÖp ®Ó trùc tiÕp phôc vô s¶n xuÊt cña ®¬n vÞ (nªu râ môc ®Ých sö dông vµ gi¶i tr×nh sè l</w:t>
        <w:softHyphen/>
        <w:t>îng xin nhËp hoÆc xuÊt khÈu) hoÆc kinh doanh (nªu râ b¸n cho ®¬n vÞ nµo, ®Ó lµm g×), gåm: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552"/>
        <w:gridCol w:w="1559"/>
        <w:gridCol w:w="1276"/>
        <w:gridCol w:w="2126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o¸ häc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thøc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VT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</w:t>
        <w:softHyphen/>
        <w:t xml:space="preserve">¬ng tiÖn vµ ®iÒu kiÖn b¶o ®¶m  an toµn vËn chuyÓn: </w:t>
      </w:r>
    </w:p>
    <w:p>
      <w:pPr>
        <w:pStyle w:val="Normal"/>
        <w:rPr/>
      </w:pPr>
      <w:r>
        <w:rPr/>
        <w:t xml:space="preserve">Thêi gian vµ tªn cöa khÈu hµng nhËp khÈu (xuÊt khÈu) sÏ ®i qua: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§¬n vÞ xin cam kÕt chÞu tr¸ch nhiÖm qu¶n lý sö dông vµ cung øng sè ho¸ chÊt theo ®óng môc ®Ých nhËp khÈu (xuÊt khÈu) vµ thùc hiÖn ®Çy ®ñ c¸c quy ®Þnh cña Quy chÕ vµ c¸c quy ®Þnh cã liªn quan vÒ tiÒn chÊt cña ChÝnh phñ, b¸o c¸o kÕt qu¶ thùc hiÖn theo quy ®Þnh.</w:t>
      </w:r>
    </w:p>
    <w:p>
      <w:pPr>
        <w:pStyle w:val="Normal"/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..., ngµy... th¸ng... n¨m....</w:t>
      </w:r>
    </w:p>
    <w:p>
      <w:pPr>
        <w:pStyle w:val="Normal"/>
        <w:ind w:firstLine="4536"/>
        <w:jc w:val="center"/>
        <w:rPr>
          <w:b/>
          <w:b/>
        </w:rPr>
      </w:pPr>
      <w:r>
        <w:rPr>
          <w:b/>
        </w:rPr>
        <w:t>Gi¸m ®èc doanh nghiÖp</w:t>
      </w:r>
    </w:p>
    <w:p>
      <w:pPr>
        <w:pStyle w:val="Normal"/>
        <w:ind w:firstLine="4536"/>
        <w:jc w:val="center"/>
        <w:rPr/>
      </w:pPr>
      <w:r>
        <w:rPr/>
        <w:t>(ký tªn vµ ®ãng dÊ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å s¬ kÌm theo:                                                         </w:t>
      </w:r>
    </w:p>
    <w:p>
      <w:pPr>
        <w:pStyle w:val="Normal"/>
        <w:rPr/>
      </w:pPr>
      <w:r>
        <w:rPr/>
        <w:t>1. B¶n sao hîp lÖ c¸c QuyÕt ®Þnh hoÆc GiÊy phÐp thµnh lËp doanh nghiÖp do c¬ quan cã thÈm quyÒn cÊp;</w:t>
      </w:r>
    </w:p>
    <w:p>
      <w:pPr>
        <w:pStyle w:val="Normal"/>
        <w:rPr/>
      </w:pPr>
      <w:r>
        <w:rPr/>
        <w:t>2. B¶n sao hîp lÖ GiÊy chøng nhËn ®¨ng ký kinh doanh;</w:t>
      </w:r>
    </w:p>
    <w:p>
      <w:pPr>
        <w:pStyle w:val="Normal"/>
        <w:rPr/>
      </w:pPr>
      <w:r>
        <w:rPr/>
        <w:t>3. B¶n sao hîp lÖ §¨ng ký m· sè thuÕ;</w:t>
      </w:r>
    </w:p>
    <w:p>
      <w:pPr>
        <w:pStyle w:val="Normal"/>
        <w:rPr/>
      </w:pPr>
      <w:r>
        <w:rPr/>
        <w:t>4. B¶n sao hîp lÖ GiÊy chøng nhËn ®ñ ®iÒu kiÖn kinh doanh hµng ho¸ lµ ho¸ chÊt ®éc h¹i vµ s¶n phÈm cã ho¸ chÊt ®éc h¹i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5. B¶n sao hîp lÖ §¨ng ký m· sè doanh nghiÖp kinh doanh xuÊt nhËp khÈu.</w:t>
      </w:r>
    </w:p>
    <w:p>
      <w:pPr>
        <w:pStyle w:val="Normal"/>
        <w:rPr/>
      </w:pPr>
      <w:r>
        <w:rPr>
          <w:u w:val="single"/>
          <w:lang w:val="en-US"/>
        </w:rPr>
        <w:t>MÉu</w:t>
      </w:r>
      <w:r>
        <w:rPr>
          <w:u w:val="single"/>
        </w:rPr>
        <w:t xml:space="preserve"> sè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CéNG HOµ X· HéI CHñ NGHÜA VIÖT NAM</w: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4220</wp:posOffset>
                </wp:positionH>
                <wp:positionV relativeFrom="paragraph">
                  <wp:posOffset>233045</wp:posOffset>
                </wp:positionV>
                <wp:extent cx="22440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8.35pt" to="435.2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§éc lËp - Tù do - H¹nh phó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B¸O C¸O THùC HIÖN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KINH DOANH, Sö DôNG NH÷NG TIÒN CHÊTTRONG LÜNH VùC C¤NG NGHIÖP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N¡M 200...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/>
        <w:t>Tªn doanh nghiÖp:...........................................................................</w:t>
      </w:r>
    </w:p>
    <w:p>
      <w:pPr>
        <w:pStyle w:val="Normal"/>
        <w:rPr/>
      </w:pPr>
      <w:r>
        <w:rPr/>
        <w:t>§Þa chØ: ...........................................................................................</w:t>
      </w:r>
    </w:p>
    <w:p>
      <w:pPr>
        <w:pStyle w:val="Normal"/>
        <w:rPr/>
      </w:pPr>
      <w:r>
        <w:rPr/>
        <w:t>Sè phone:.............................. Sè Fax: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4678"/>
        <w:jc w:val="left"/>
        <w:rPr>
          <w:i/>
          <w:i/>
        </w:rPr>
      </w:pPr>
      <w:r>
        <w:rPr>
          <w:b/>
          <w:i/>
        </w:rPr>
        <w:t>KÝnh göi</w:t>
      </w:r>
      <w:r>
        <w:rPr>
          <w:i/>
        </w:rPr>
        <w:t xml:space="preserve">: </w:t>
      </w:r>
      <w:r>
        <w:rPr>
          <w:b/>
          <w:i/>
        </w:rPr>
        <w:t>Bé C«ng nghiÖp</w:t>
      </w:r>
    </w:p>
    <w:p>
      <w:pPr>
        <w:pStyle w:val="Normal"/>
        <w:ind w:firstLine="5670"/>
        <w:rPr/>
      </w:pPr>
      <w:r>
        <w:rPr/>
        <w:t>(Vô C¬ khÝ, LuyÖn kim vµ Hãa chÊt)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709"/>
        <w:gridCol w:w="1559"/>
        <w:gridCol w:w="709"/>
        <w:gridCol w:w="992"/>
        <w:gridCol w:w="1134"/>
        <w:gridCol w:w="850"/>
        <w:gridCol w:w="1134"/>
        <w:gridCol w:w="1276"/>
        <w:gridCol w:w="992"/>
        <w:gridCol w:w="709"/>
        <w:gridCol w:w="992"/>
        <w:gridCol w:w="709"/>
        <w:gridCol w:w="992"/>
      </w:tblGrid>
      <w:tr>
        <w:trPr>
          <w:trHeight w:val="448" w:hRule="atLeast"/>
        </w:trPr>
        <w:tc>
          <w:tcPr>
            <w:tcW w:w="56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T</w:t>
            </w:r>
          </w:p>
        </w:tc>
        <w:tc>
          <w:tcPr>
            <w:tcW w:w="8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ªn tiÒn chÊt</w:t>
            </w:r>
          </w:p>
        </w:tc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§¬n vÞ tÝnh</w:t>
            </w:r>
          </w:p>
        </w:tc>
        <w:tc>
          <w:tcPr>
            <w:tcW w:w="155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è l</w:t>
              <w:softHyphen/>
              <w:t>îng kinh doanh trong kú</w:t>
            </w:r>
          </w:p>
        </w:tc>
        <w:tc>
          <w:tcPr>
            <w:tcW w:w="283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rong ®ã</w:t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hËp khÈu tõ n</w:t>
              <w:softHyphen/>
              <w:t>í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113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è l</w:t>
              <w:softHyphen/>
              <w:t>îng sö dông trong kú</w:t>
            </w:r>
          </w:p>
        </w:tc>
        <w:tc>
          <w:tcPr>
            <w:tcW w:w="297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rong ®ã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XuÊt khÈu sang n</w:t>
              <w:softHyphen/>
              <w:t>í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**)</w:t>
            </w:r>
          </w:p>
        </w:tc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ån cuèi kú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ù kiÕ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Õ ho¹c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¨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...</w:t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ån ®Çu kú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ua trong n</w:t>
              <w:softHyphen/>
              <w:t>íc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hËp khÈu trong k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ho s¶n xuÊt cña doanh nghiÖp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¸n trong n</w:t>
              <w:softHyphen/>
              <w:t>íc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XuÊt khÈu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**)</w:t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=2+3+4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=7+ 8+9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71"/>
        <w:jc w:val="center"/>
        <w:rPr/>
      </w:pPr>
      <w:r>
        <w:rPr/>
        <w:t>Ngµy       th¸ng      n¨m 200...</w:t>
      </w:r>
    </w:p>
    <w:p>
      <w:pPr>
        <w:pStyle w:val="Normal"/>
        <w:ind w:firstLine="7371"/>
        <w:jc w:val="center"/>
        <w:rPr>
          <w:b/>
          <w:b/>
          <w:i/>
          <w:i/>
        </w:rPr>
      </w:pPr>
      <w:r>
        <w:rPr/>
        <w:t>(Thñ tr</w:t>
        <w:softHyphen/>
        <w:t>ëng</w:t>
      </w:r>
      <w:r>
        <w:rPr>
          <w:b/>
        </w:rPr>
        <w:t xml:space="preserve"> ®¬n vÞ ký tªn vµ ®ãng dÊ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Ghi chó: </w: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>(*) Yªu cÇu  ph©n tÝch sè l</w:t>
        <w:softHyphen/>
        <w:t>îng nhËp khÈu theo tõng n</w:t>
        <w:softHyphen/>
        <w:t xml:space="preserve">íc, 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(**) Yªu cÇu ph©n tÝch sè l</w:t>
        <w:softHyphen/>
        <w:t>îng xuÊt khÈu theo tõng n</w:t>
        <w:softHyphen/>
        <w:t xml:space="preserve">íc.       </w:t>
      </w:r>
    </w:p>
    <w:p>
      <w:pPr>
        <w:pStyle w:val="Normal"/>
        <w:rPr/>
      </w:pPr>
      <w:r>
        <w:rPr>
          <w:u w:val="single"/>
        </w:rPr>
        <w:t>MÉu sè 3</w:t>
      </w:r>
      <w:r>
        <w:rPr/>
        <w:t>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i tiÕt phÇn b¸n trong n</w:t>
        <w:softHyphen/>
        <w:t>í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559"/>
        <w:gridCol w:w="1418"/>
      </w:tblGrid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tiÒn chÊt/§¬n vÞ mua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VT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o c¸c ®¬n vÞ trùc tiÕp s¶n xuÊt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2SO4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ty....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Ý nghiÖp....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.....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I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luene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Ý nghiÖp ...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ty...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....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o c¸c ®¬n vÞ kinh doanh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....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52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9095</wp:posOffset>
                      </wp:positionH>
                      <wp:positionV relativeFrom="paragraph">
                        <wp:posOffset>325120</wp:posOffset>
                      </wp:positionV>
                      <wp:extent cx="61531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25.6pt" to="78.25pt,2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33625</wp:posOffset>
                      </wp:positionH>
                      <wp:positionV relativeFrom="paragraph">
                        <wp:posOffset>401320</wp:posOffset>
                      </wp:positionV>
                      <wp:extent cx="209931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75pt,31.6pt" to="349pt,3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sz w:val="22"/>
              </w:rPr>
              <w:t>Bé c«ng nghiÖp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:........GP/CLH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  <w:t>Céng hoµ x· héi chñ nghÜa ViÖt Nam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2302"/>
              <w:jc w:val="left"/>
              <w:rPr/>
            </w:pPr>
            <w:r>
              <w:rPr/>
              <w:t>Hµ Néi, ngµy.... th¸ng... n¨m...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keepNext w:val="true"/>
        <w:spacing w:before="0" w:after="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GiÊy phÐp nhËp khÈu (xuÊt khÈu)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tiÒn chÊt sö dông trong lÜnh vùc c«ng nghiÖp</w:t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KÝnh göi:.............................................</w:t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XÐt ®Ò nghÞ cña..... t¹i §¬n xin nhËp khÈu (xuÊt khÈu) tiÒn chÊt sö dông trong lÜnh vùc c«ng nghiÖp (sè.... ngµy... th¸ng... n¨m...);</w:t>
      </w:r>
    </w:p>
    <w:p>
      <w:pPr>
        <w:pStyle w:val="Normal"/>
        <w:rPr/>
      </w:pPr>
      <w:r>
        <w:rPr/>
        <w:t>C¨n cø Quy chÕ qu¶n lý tiÒn chÊt sö dông trong lÜnh vùc c«ng nghiÖp ban hµnh theo QuyÕt ®Þnh sè 134/2003/Q§-BCN ngµy 25 th¸ng 8 n¨m 2003 cña Bé C«ng nghiÖp:</w:t>
      </w:r>
    </w:p>
    <w:p>
      <w:pPr>
        <w:pStyle w:val="Normal"/>
        <w:rPr/>
      </w:pPr>
      <w:r>
        <w:rPr/>
        <w:t>XÐt ®iÒu kiÖn cña.... cã.... Bé C«ng nghiÖp cho phÐp...... ®</w:t>
        <w:softHyphen/>
        <w:t>îc nhËp khÈu (xuÊt khÈu) nh÷ng tiÒn chÊt, gåm:</w:t>
      </w:r>
    </w:p>
    <w:p>
      <w:pPr>
        <w:pStyle w:val="Normal"/>
        <w:jc w:val="left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09"/>
        <w:gridCol w:w="1705"/>
        <w:gridCol w:w="1705"/>
        <w:gridCol w:w="1510"/>
      </w:tblGrid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23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o¸ häc</w:t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thøc</w:t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VT</w:t>
            </w:r>
          </w:p>
        </w:tc>
        <w:tc>
          <w:tcPr>
            <w:tcW w:w="1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.</w:t>
            </w:r>
          </w:p>
        </w:tc>
        <w:tc>
          <w:tcPr>
            <w:tcW w:w="23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.</w:t>
            </w:r>
          </w:p>
        </w:tc>
        <w:tc>
          <w:tcPr>
            <w:tcW w:w="23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- Tªn cöa khÈu hµng nhËp  khÈu (xuÊt khÈu) sÏ ®i qua:............................</w:t>
      </w:r>
    </w:p>
    <w:p>
      <w:pPr>
        <w:pStyle w:val="Normal"/>
        <w:rPr/>
      </w:pPr>
      <w:r>
        <w:rPr/>
        <w:t>- Ph</w:t>
        <w:softHyphen/>
        <w:t>¬ng tiÖn vµ ®iÒu kiÖn b¶o ®¶m an toµn vËn chuyÓn:.........................</w:t>
      </w:r>
    </w:p>
    <w:p>
      <w:pPr>
        <w:pStyle w:val="Normal"/>
        <w:rPr/>
      </w:pPr>
      <w:r>
        <w:rPr/>
        <w:t>- Thêi gian thùc hiÖn nhËp khÈu (xuÊt khÈu):...........................................</w:t>
      </w:r>
    </w:p>
    <w:p>
      <w:pPr>
        <w:pStyle w:val="Normal"/>
        <w:rPr/>
      </w:pPr>
      <w:r>
        <w:rPr/>
        <w:t>§¬n vÞ chÞu tr¸ch nhiÖm qu¶n lý sö dông vµ cung øng sè ho¸ chÊt theo ®óng môc ®Ých nhËp khÈu (xuÊt khÈu), thùc hiÖn ®Çy ®ñ c¸c quy ®Þnh cña Quy chÕ vµ c¸c quy ®Þnh cã liªn quan vÒ tiÒn chÊt cña ChÝnh phñ, b¸o c¸o kÕt qu¶ nhËp khÈu (xuÊt khÈu), sö dông vµ cung øng cho tõng kh¸ch hµng nh÷ng tiÒn chÊt ®· ®</w:t>
        <w:softHyphen/>
        <w:t>îc Bé C«ng nghiÖp cho phÐp, khi cã nhu cÇu nhËp khÈu (xuÊt khÈu tiÕp).</w:t>
      </w:r>
    </w:p>
    <w:p>
      <w:pPr>
        <w:pStyle w:val="Normal"/>
        <w:rPr/>
      </w:pPr>
      <w:r>
        <w:rPr/>
        <w:t>Yªu cÇu.... trùc tiÕp liªn hÖ víi c¬ quan H¶i quan ®Ó ®</w:t>
        <w:softHyphen/>
        <w:t>îc h</w:t>
        <w:softHyphen/>
        <w:t>íng dÉn thñ tôc nhËp (xuÊt) khÈu.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ind w:firstLine="4536"/>
        <w:jc w:val="center"/>
        <w:rPr/>
      </w:pPr>
      <w:r>
        <w:rPr/>
        <w:t>KT. Bé tr</w:t>
        <w:softHyphen/>
        <w:t>ëng Bé c«ng nghiÖp</w:t>
      </w:r>
    </w:p>
    <w:p>
      <w:pPr>
        <w:pStyle w:val="Normal"/>
        <w:spacing w:before="0" w:after="40"/>
        <w:ind w:firstLine="4536"/>
        <w:jc w:val="center"/>
        <w:rPr/>
      </w:pPr>
      <w:r>
        <w:rPr/>
        <w:t>Thø tr</w:t>
        <w:softHyphen/>
        <w:t>ëng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  <w:t>N¬i nhËn:</w:t>
      </w:r>
    </w:p>
    <w:p>
      <w:pPr>
        <w:pStyle w:val="Normal"/>
        <w:spacing w:before="0" w:after="40"/>
        <w:rPr/>
      </w:pPr>
      <w:r>
        <w:rPr/>
        <w:t>- Nh</w:t>
        <w:softHyphen/>
        <w:t xml:space="preserve"> trªn.</w:t>
      </w:r>
    </w:p>
    <w:p>
      <w:pPr>
        <w:pStyle w:val="Normal"/>
        <w:spacing w:before="0" w:after="40"/>
        <w:rPr/>
      </w:pPr>
      <w:r>
        <w:rPr/>
        <w:t>- Bé Tµi chÝnh</w:t>
      </w:r>
    </w:p>
    <w:p>
      <w:pPr>
        <w:pStyle w:val="Normal"/>
        <w:spacing w:before="0" w:after="40"/>
        <w:rPr/>
      </w:pPr>
      <w:r>
        <w:rPr/>
        <w:t>- Bé C«ng an</w:t>
      </w:r>
    </w:p>
    <w:p>
      <w:pPr>
        <w:pStyle w:val="Normal"/>
        <w:spacing w:before="0" w:after="40"/>
        <w:rPr/>
      </w:pPr>
      <w:r>
        <w:rPr/>
        <w:t>- C¬ quan H¶i quan</w:t>
      </w:r>
    </w:p>
    <w:p>
      <w:pPr>
        <w:pStyle w:val="Normal"/>
        <w:spacing w:before="0" w:after="40"/>
        <w:rPr/>
      </w:pPr>
      <w:r>
        <w:rPr/>
        <w:t>- L</w:t>
        <w:softHyphen/>
        <w:t>u VP, CLH</w:t>
      </w:r>
    </w:p>
    <w:sectPr>
      <w:headerReference w:type="default" r:id="rId10"/>
      <w:headerReference w:type="first" r:id="rId11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2:35:00Z</dcterms:created>
  <dc:creator>Nguyen Van Anh</dc:creator>
  <dc:description/>
  <dc:language>en-US</dc:language>
  <cp:lastModifiedBy>Nguyen Van Anh</cp:lastModifiedBy>
  <dcterms:modified xsi:type="dcterms:W3CDTF">2001-08-08T03:24:00Z</dcterms:modified>
  <cp:revision>3</cp:revision>
  <dc:subject/>
  <dc:title>QUYÕT §ÞNH </dc:title>
</cp:coreProperties>
</file>