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320"/>
        <w:ind w:hanging="0"/>
        <w:jc w:val="center"/>
        <w:outlineLvl w:val="0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05/2004/N§-CP ngµy 30 th¸ng 3 n¨m 2004 </w:t>
        <w:br/>
        <w:t>vÒ kiÓm to¸n ®éc lË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§iÒu 34 cña LuËt KÕ to¸n ngµy 17 th¸ng 6 n¨m 2003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Tµi chÝnh,</w:t>
      </w:r>
    </w:p>
    <w:p>
      <w:pPr>
        <w:pStyle w:val="Normal"/>
        <w:keepNext w:val="true"/>
        <w:numPr>
          <w:ilvl w:val="0"/>
          <w:numId w:val="0"/>
        </w:numPr>
        <w:spacing w:before="360" w:after="160"/>
        <w:ind w:hanging="0"/>
        <w:jc w:val="center"/>
        <w:outlineLvl w:val="0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NghÞ ®Þnh nµy quy ®Þnh vÒ kiÓm to¸n viªn, doanh nghiÖp kiÓm to¸n, gi¸ trÞ cña kÕt qu¶ kiÓm to¸n, c¸c tr</w:t>
        <w:softHyphen/>
        <w:t>êng hîp kiÓm to¸n b¾t buéc vµ c¸c quy ®Þnh kh¸c liªn quan ®Õn ho¹t ®éng kiÓm to¸n ®éc lËp nh»m thèng nhÊt qu¶n lý ho¹t ®éng kiÓm to¸n ®éc lËp, x¸c ®Þnh quyÒn vµ tr¸ch nhiÖm cña ®¬n vÞ ®</w:t>
        <w:softHyphen/>
        <w:t>îc kiÓm to¸n vµ doanh nghiÖp kiÓm to¸n, b¶o vÖ lîi Ých cña céng ®ång vµ quyÒn lîi hîp ph¸p cña nhµ ®Çu t</w:t>
        <w:softHyphen/>
        <w:t>, ®¶m b¶o cung cÊp th«ng tin kinh tÕ, tµi chÝnh trung thùc, hîp lý, c«ng khai, ®¸p øng yªu cÇu qu¶n lý cña c¬ quan nhµ n</w:t>
        <w:softHyphen/>
        <w:t>íc, doanh nghiÖp vµ c¸ n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Gi¶i thÝch tõ ng÷</w:t>
      </w:r>
    </w:p>
    <w:p>
      <w:pPr>
        <w:pStyle w:val="Normal"/>
        <w:rPr/>
      </w:pPr>
      <w:r>
        <w:rPr/>
        <w:t>Trong NghÞ ®Þ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KiÓm to¸n ®éc lËp: lµ viÖc kiÓm tra vµ x¸c nhËn cña kiÓm to¸n viªn vµ doanh nghiÖp kiÓm to¸n vÒ tÝnh trung thùc vµ hîp lý cña c¸c tµi liÖu, sè liÖu kÕ to¸n vµ b¸o c¸o tµi chÝnh cña c¸c doanh nghiÖp, tæ chøc (gäi chung lµ ®¬n vÞ ®</w:t>
        <w:softHyphen/>
        <w:t>îc kiÓm to¸n) khi cã yªu cÇu cña c¸c ®¬n vÞ nµy.</w:t>
      </w:r>
    </w:p>
    <w:p>
      <w:pPr>
        <w:pStyle w:val="Normal"/>
        <w:rPr/>
      </w:pPr>
      <w:r>
        <w:rPr/>
        <w:t>2. KiÓm to¸n viªn: lµ ng</w:t>
        <w:softHyphen/>
        <w:t>êi cã ®ñ tiªu chuÈn vµ ®iÒu kiÖn hµnh nghÒ kiÓm to¸n ®éc lËp theo quy ®Þnh t¹i §iÒu 13, §iÒu 14 cña NghÞ ®Þnh nµy.</w:t>
      </w:r>
    </w:p>
    <w:p>
      <w:pPr>
        <w:pStyle w:val="Normal"/>
        <w:rPr/>
      </w:pPr>
      <w:r>
        <w:rPr/>
        <w:t>3. KiÓm to¸n viªn hµnh nghÒ: lµ kiÓm to¸n viªn ®· ®¨ng ký hµnh nghÒ t¹i mét doanh nghiÖp kiÓm to¸n ®</w:t>
        <w:softHyphen/>
        <w:t>îc thµnh lËp vµ ho¹t ®éng theo ph¸p luËt ViÖt Nam vµ ®</w:t>
        <w:softHyphen/>
        <w:t>îc phÐp ký tªn trªn b¸o c¸o kiÓm to¸n.</w:t>
      </w:r>
    </w:p>
    <w:p>
      <w:pPr>
        <w:pStyle w:val="Normal"/>
        <w:rPr/>
      </w:pPr>
      <w:r>
        <w:rPr/>
        <w:t>4. Doanh nghiÖp kiÓm to¸n: lµ doanh nghiÖp ®</w:t>
        <w:softHyphen/>
        <w:t>îc thµnh lËp vµ ho¹t ®éng theo quy ®Þnh cña ph¸p luËt vÒ thµnh lËp vµ ho¹t ®éng doanh nghiÖp t¹i ViÖt Nam vµ theo quy ®Þnh t¹i NghÞ ®Þnh nµy.</w:t>
      </w:r>
    </w:p>
    <w:p>
      <w:pPr>
        <w:pStyle w:val="Normal"/>
        <w:rPr/>
      </w:pPr>
      <w:r>
        <w:rPr/>
        <w:t>5. ChuÈn mùc kiÓm to¸n: lµ quy ®Þnh vµ h</w:t>
        <w:softHyphen/>
        <w:t>íng dÉn vÒ c¸c nguyªn t¾c vµ thñ tôc kiÓm to¸n lµm c¬ së ®Ó kiÓm to¸n viªn vµ doanh nghiÖp kiÓm to¸n thùc hiÖn kiÓm to¸n vµ lµm c¬ së kiÓm so¸t chÊt l</w:t>
        <w:softHyphen/>
        <w:t>îng ho¹t ®éng kiÓm to¸n.</w:t>
      </w:r>
    </w:p>
    <w:p>
      <w:pPr>
        <w:pStyle w:val="Normal"/>
        <w:rPr/>
      </w:pPr>
      <w:r>
        <w:rPr/>
        <w:t>6. B¸o c¸o kiÓm to¸n: lµ b¸o c¸o b»ng v¨n b¶n do kiÓm to¸n viªn, doanh nghiÖp kiÓm to¸n lËp vµ c«ng bè thÓ hiÖn ý kiÕn chÝnh thøc cña m×nh vÒ b¸o c¸o tµi chÝnh cña mét ®¬n vÞ ®· ®</w:t>
        <w:softHyphen/>
        <w:t>îc kiÓm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Gi¸ trÞ cña kÕt qu¶ kiÓm to¸n</w:t>
      </w:r>
    </w:p>
    <w:p>
      <w:pPr>
        <w:pStyle w:val="Normal"/>
        <w:rPr/>
      </w:pPr>
      <w:r>
        <w:rPr/>
        <w:t>C¸c tµi liÖu, sè liÖu kÕ to¸n vµ b¸o c¸o tµi chÝnh cña ®¬n vÞ ®</w:t>
        <w:softHyphen/>
        <w:t>îc kiÓm to¸n sau khi ®</w:t>
        <w:softHyphen/>
        <w:t>îc kiÓm to¸n viªn vµ doanh nghiÖp kiÓm to¸n kiÓm tra, x¸c nhËn lµ c¨n cø tin cËy ®Ó:</w:t>
      </w:r>
    </w:p>
    <w:p>
      <w:pPr>
        <w:pStyle w:val="Normal"/>
        <w:rPr/>
      </w:pPr>
      <w:r>
        <w:rPr/>
        <w:t>1. C¬ quan nhµ n</w:t>
        <w:softHyphen/>
        <w:t>íc vµ ®¬n vÞ cÊp trªn sö dông cho qu¶n lý, ®iÒu hµnh theo chøc n¨ng, nhiÖm vô ®</w:t>
        <w:softHyphen/>
        <w:t>îc giao;</w:t>
      </w:r>
    </w:p>
    <w:p>
      <w:pPr>
        <w:pStyle w:val="Normal"/>
        <w:rPr/>
      </w:pPr>
      <w:r>
        <w:rPr/>
        <w:t>2. C¸c cæ ®«ng, c¸c nhµ ®Çu t</w:t>
        <w:softHyphen/>
        <w:t>, c¸c bªn tham gia liªn doanh, liªn kÕt, c¸c kh¸ch hµng vµ tæ chøc, c¸ nh©n kh¸c xö lý c¸c mèi quan hÖ vÒ quyÒn lîi vµ nghÜa vô cña c¸c bªn cã liªn quan trong qu¸ tr×nh ho¹t ®éng cña ®¬n vÞ;</w:t>
      </w:r>
    </w:p>
    <w:p>
      <w:pPr>
        <w:pStyle w:val="Normal"/>
        <w:rPr/>
      </w:pPr>
      <w:r>
        <w:rPr/>
        <w:t>3. Gióp cho ®¬n vÞ ®</w:t>
        <w:softHyphen/>
        <w:t>îc kiÓm to¸n ph¸t hiÖn, xö lý vµ ng¨n ngõa kÞp thêi c¸c sai sãt cã thÓ x¶y ra trong ho¹t ®éng cña ®¬n vÞ, gãp phÇn thùc hiÖn c«ng khai b¸o c¸o tµi chÝnh, phôc vô c«ng t¸c qu¶n lý, ®iÒu hµnh ®¬n vÞ, lµm lµnh m¹nh m«i tr</w:t>
        <w:softHyphen/>
        <w:t>êng ®Çu t</w:t>
        <w:softHyphen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Nguyªn t¾c ho¹t ®éng kiÓm to¸n ®éc lËp</w:t>
      </w:r>
    </w:p>
    <w:p>
      <w:pPr>
        <w:pStyle w:val="Normal"/>
        <w:rPr/>
      </w:pPr>
      <w:r>
        <w:rPr/>
        <w:t>1. Tu©n thñ ph¸p luËt, chuÈn mùc kiÓm to¸n ViÖt Nam.</w:t>
      </w:r>
    </w:p>
    <w:p>
      <w:pPr>
        <w:pStyle w:val="Normal"/>
        <w:rPr/>
      </w:pPr>
      <w:r>
        <w:rPr/>
        <w:t>2. ChÞu tr¸ch nhiÖm tr</w:t>
        <w:softHyphen/>
        <w:t>íc ph¸p luËt vÒ ho¹t ®éng nghÒ nghiÖp vµ kÕt qu¶ kiÓm to¸n.</w:t>
      </w:r>
    </w:p>
    <w:p>
      <w:pPr>
        <w:pStyle w:val="Normal"/>
        <w:rPr/>
      </w:pPr>
      <w:r>
        <w:rPr/>
        <w:t>3. Tu©n thñ ®¹o ®øc nghÒ nghiÖp kiÓm to¸n.</w:t>
      </w:r>
    </w:p>
    <w:p>
      <w:pPr>
        <w:pStyle w:val="Normal"/>
        <w:rPr/>
      </w:pPr>
      <w:r>
        <w:rPr/>
        <w:t>4. B¶o ®¶m tÝnh ®éc lËp vÒ chuyªn m«n, nghiÖp vô, lîi Ých vµ tÝnh trung thùc, ®óng ph¸p luËt, kh¸ch quan cña ho¹t ®éng kiÓm to¸n ®éc lËp.</w:t>
      </w:r>
    </w:p>
    <w:p>
      <w:pPr>
        <w:pStyle w:val="Normal"/>
        <w:rPr/>
      </w:pPr>
      <w:r>
        <w:rPr/>
        <w:t>5. B¶o mËt c¸c th«ng tin cña ®¬n vÞ ®</w:t>
        <w:softHyphen/>
        <w:t>îc kiÓm to¸n, trõ tr</w:t>
        <w:softHyphen/>
        <w:t>êng hîp ®¬n vÞ ®</w:t>
        <w:softHyphen/>
        <w:t>îc kiÓm to¸n ®ång ý hoÆc ph¸p luËt cã quy ®Þnh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QuyÒn cña ®¬n vÞ ®</w:t>
        <w:softHyphen/>
        <w:t>îc kiÓm to¸n</w:t>
      </w:r>
    </w:p>
    <w:p>
      <w:pPr>
        <w:pStyle w:val="Normal"/>
        <w:rPr/>
      </w:pPr>
      <w:r>
        <w:rPr/>
        <w:t>§¬n vÞ ®</w:t>
        <w:softHyphen/>
        <w:t>îc kiÓm to¸n cã quyÒn chän doanh nghiÖp kiÓm to¸n vµ chän kiÓm to¸n viªn cã ®ñ ®iÒu kiÖn hµnh nghÒ hîp ph¸p t¹i ViÖt Nam ®</w:t>
        <w:softHyphen/>
        <w:t>îc quy ®Þnh t¹i §iÒu 23 NghÞ ®Þnh nµy ®Ó ký hîp ®ång cung cÊp dÞch vô kiÓm to¸n, trõ tr</w:t>
        <w:softHyphen/>
        <w:t>êng hîp ph¸p luËt cã quy ®Þnh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Tr¸ch nhiÖm cña ®¬n vÞ ®</w:t>
        <w:softHyphen/>
        <w:t>îc kiÓm to¸n</w:t>
      </w:r>
    </w:p>
    <w:p>
      <w:pPr>
        <w:pStyle w:val="Normal"/>
        <w:rPr/>
      </w:pPr>
      <w:r>
        <w:rPr/>
        <w:t>1. Cung cÊp kÞp thêi, ®Çy ®ñ vµ trung thùc mäi th«ng tin, tµi liÖu cÇn thiÕt cho viÖc kiÓm to¸n.</w:t>
      </w:r>
    </w:p>
    <w:p>
      <w:pPr>
        <w:pStyle w:val="Normal"/>
        <w:rPr/>
      </w:pPr>
      <w:r>
        <w:rPr/>
        <w:t>2. Phèi hîp, t¹o ®iÒu kiÖn thuËn lîi cho kiÓm to¸n viªn thùc hiÖn kiÓm to¸n.</w:t>
      </w:r>
    </w:p>
    <w:p>
      <w:pPr>
        <w:pStyle w:val="Normal"/>
        <w:rPr/>
      </w:pPr>
      <w:r>
        <w:rPr/>
        <w:t>3. Thanh to¸n ®Çy ®ñ, kÞp thêi phÝ kiÓm to¸n theo tháa thuËn trong hîp ®ång.</w:t>
      </w:r>
    </w:p>
    <w:p>
      <w:pPr>
        <w:pStyle w:val="Normal"/>
        <w:rPr/>
      </w:pPr>
      <w:r>
        <w:rPr/>
        <w:t>4. Tr</w:t>
        <w:softHyphen/>
        <w:t>êng hîp ký hîp ®ång kiÓm to¸n víi mét doanh nghiÖp kiÓm to¸n tõ 3 n¨m liªn tôc trë lªn th× ph¶i yªu cÇu doanh nghiÖp kiÓm to¸n thay ®æi kiÓm to¸n viªn hµnh nghÒ vµ ng</w:t>
        <w:softHyphen/>
        <w:t>êi chÞu tr¸ch nhiÖm ký b¸o c¸o kiÓm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QuyÒn tham gia tæ chøc nghÒ nghiÖp</w:t>
      </w:r>
    </w:p>
    <w:p>
      <w:pPr>
        <w:pStyle w:val="Normal"/>
        <w:rPr/>
      </w:pPr>
      <w:r>
        <w:rPr/>
        <w:t>1. KiÓm to¸n viªn hµnh nghÒ vµ doanh nghiÖp kiÓm to¸n ®</w:t>
        <w:softHyphen/>
        <w:t>îc quyÒn tham gia c¸c tæ chøc nghÒ nghiÖp vÒ kÕ to¸n, kiÓm to¸n.</w:t>
      </w:r>
    </w:p>
    <w:p>
      <w:pPr>
        <w:pStyle w:val="Normal"/>
        <w:rPr/>
      </w:pPr>
      <w:r>
        <w:rPr/>
        <w:t>2. Tæ chøc nghÒ nghiÖp vÒ kiÓm to¸n khi ®</w:t>
        <w:softHyphen/>
        <w:t xml:space="preserve">îc giao tr¸ch nhiÖm qu¶n lý viÖc hµnh nghÒ cña kiÓm to¸n viªn th× ph¶i thiÕt lËp quy chÕ qu¶n lý vµ thùc hiÖn c¸c nhiÖm vô kh¸c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Tæ chøc kiÓm to¸n n</w:t>
        <w:softHyphen/>
        <w:t>íc ngoµi ho¹t ®éng kiÓm to¸n t¹i ViÖt Nam</w:t>
      </w:r>
    </w:p>
    <w:p>
      <w:pPr>
        <w:pStyle w:val="Normal"/>
        <w:rPr/>
      </w:pPr>
      <w:r>
        <w:rPr/>
        <w:t>C¸c tæ chøc, c¸ nh©n n</w:t>
        <w:softHyphen/>
        <w:t>íc ngoµi ho¹t ®éng kiÓm to¸n t¹i ViÖt Nam ph¶i tu©n thñ theo LuËt §Çu t</w:t>
        <w:softHyphen/>
        <w:t xml:space="preserve"> n</w:t>
        <w:softHyphen/>
        <w:t xml:space="preserve">íc ngoµi t¹i ViÖt Nam vµ theo c¸c quy ®Þnh t¹i NghÞ ®Þnh nµy, trõ khi cã quy ®Þnh kh¸c trong c¸c ®iÒu </w:t>
        <w:softHyphen/>
        <w:t>íc quèc tÕ mµ Céng hßa x· héi chñ nghÜa ViÖt Nam ký kÕt hoÆc gia nhË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KhuyÕn khÝch kiÓm to¸n</w:t>
      </w:r>
    </w:p>
    <w:p>
      <w:pPr>
        <w:pStyle w:val="Normal"/>
        <w:rPr/>
      </w:pPr>
      <w:r>
        <w:rPr/>
        <w:t>Nhµ n</w:t>
        <w:softHyphen/>
        <w:t>íc khuyÕn khÝch tÊt c¶ c¸c doanh nghiÖp vµ tæ chøc thuª doanh nghiÖp kiÓm to¸n thùc hiÖn kiÓm to¸n b¸o c¸o tµi chÝnh hµng n¨m hoÆc b¸o c¸o quyÕt to¸n dù ¸n ®Çu t</w:t>
        <w:softHyphen/>
        <w:t xml:space="preserve"> tr</w:t>
        <w:softHyphen/>
        <w:t>íc khi nép cho c¬ quan nhµ n</w:t>
        <w:softHyphen/>
        <w:t>íc cã thÈm quyÒn hoÆc tr</w:t>
        <w:softHyphen/>
        <w:t>íc khi c«ng khai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KiÓm to¸n b¾t buéc</w:t>
      </w:r>
    </w:p>
    <w:p>
      <w:pPr>
        <w:pStyle w:val="Normal"/>
        <w:rPr/>
      </w:pPr>
      <w:r>
        <w:rPr/>
        <w:t>1. B¸o c¸o tµi chÝnh hµng n¨m cña c¸c doanh nghiÖp vµ tæ chøc d</w:t>
        <w:softHyphen/>
        <w:t>íi ®©y b¾t buéc ph¶i ®</w:t>
        <w:softHyphen/>
        <w:t>îc doanh nghiÖp kiÓm to¸n kiÓm to¸n:</w:t>
      </w:r>
    </w:p>
    <w:p>
      <w:pPr>
        <w:pStyle w:val="Normal"/>
        <w:rPr/>
      </w:pPr>
      <w:r>
        <w:rPr/>
        <w:t>a) Doanh nghiÖp cã vèn ®Çu t</w:t>
        <w:softHyphen/>
        <w:t xml:space="preserve"> n</w:t>
        <w:softHyphen/>
        <w:t>íc ngoµi;</w:t>
      </w:r>
    </w:p>
    <w:p>
      <w:pPr>
        <w:pStyle w:val="Normal"/>
        <w:rPr/>
      </w:pPr>
      <w:r>
        <w:rPr/>
        <w:t>b) Tæ chøc cã ho¹t ®éng tÝn dông, ng©n hµng vµ Quü hç trî ph¸t triÓn;</w:t>
      </w:r>
    </w:p>
    <w:p>
      <w:pPr>
        <w:pStyle w:val="Normal"/>
        <w:rPr/>
      </w:pPr>
      <w:r>
        <w:rPr/>
        <w:t>c) Tæ chøc tµi chÝnh vµ doanh nghiÖp kinh doanh b¶o hiÓm;</w:t>
      </w:r>
    </w:p>
    <w:p>
      <w:pPr>
        <w:pStyle w:val="Normal"/>
        <w:rPr/>
      </w:pPr>
      <w:r>
        <w:rPr/>
        <w:t>d) Riªng ®èi víi c«ng ty cæ phÇn, c«ng ty tr¸ch nhiÖm h÷u h¹n cã tham gia niªm yÕt vµ kinh doanh trªn thÞ tr</w:t>
        <w:softHyphen/>
        <w:t>êng chøng kho¸n th× thùc hiÖn kiÓm to¸n theo quy ®Þnh cña ph¸p luËt vÒ kinh doanh chøng kho¸n; nÕu vay vèn ng©n hµng th× thùc hiÖn kiÓm to¸n theo quy ®Þnh cña ph¸p luËt vÒ tÝn dông.</w:t>
      </w:r>
    </w:p>
    <w:p>
      <w:pPr>
        <w:pStyle w:val="Normal"/>
        <w:rPr/>
      </w:pPr>
      <w:r>
        <w:rPr/>
        <w:t>2. B¸o c¸o tµi chÝnh hµng n¨m cña c¸c doanh nghiÖp vµ tæ chøc d</w:t>
        <w:softHyphen/>
        <w:t>íi ®©y ph¶i ®</w:t>
        <w:softHyphen/>
        <w:t>îc doanh nghiÖp kiÓm to¸n kiÓm to¸n theo quy ®Þnh cña NghÞ ®Þnh nµy:</w:t>
      </w:r>
    </w:p>
    <w:p>
      <w:pPr>
        <w:pStyle w:val="Normal"/>
        <w:rPr/>
      </w:pPr>
      <w:r>
        <w:rPr/>
        <w:t>a) Doanh nghiÖp nhµ n</w:t>
        <w:softHyphen/>
        <w:t>íc;</w:t>
      </w:r>
    </w:p>
    <w:p>
      <w:pPr>
        <w:pStyle w:val="Normal"/>
        <w:rPr/>
      </w:pPr>
      <w:r>
        <w:rPr/>
        <w:t>b) B¸o c¸o quyÕt to¸n vèn ®Çu t</w:t>
        <w:softHyphen/>
        <w:t xml:space="preserve"> x©y dùng cña c¸c dù ¸n thuéc nhãm A.</w:t>
      </w:r>
    </w:p>
    <w:p>
      <w:pPr>
        <w:pStyle w:val="Normal"/>
        <w:rPr/>
      </w:pPr>
      <w:r>
        <w:rPr/>
        <w:softHyphen/>
        <w:t>3. C¸c ®èi t</w:t>
        <w:softHyphen/>
        <w:t>îng kh¸c mµ luËt, ph¸p lÖnh, nghÞ ®Þnh vµ quyÕt ®Þnh cña Thñ t</w:t>
        <w:softHyphen/>
        <w:t>íng ChÝnh phñ cã quy ®Þnh.</w:t>
      </w:r>
    </w:p>
    <w:p>
      <w:pPr>
        <w:pStyle w:val="Normal"/>
        <w:rPr/>
      </w:pPr>
      <w:r>
        <w:rPr/>
        <w:t>4. Doanh nghiÖp nhµ n</w:t>
        <w:softHyphen/>
        <w:t>íc, Quü hç trî ph¸t triÓn vµ dù ¸n ®Çu t</w:t>
        <w:softHyphen/>
        <w:t xml:space="preserve"> ®· cã trong th«ng b¸o kÕ ho¹ch kiÓm to¸n n¨m cña c¬ quan KiÓm to¸n Nhµ n</w:t>
        <w:softHyphen/>
        <w:t>íc th× b¸o c¸o tµi chÝnh n¨m ®ã kh«ng b¾t buéc ph¶i ®</w:t>
        <w:softHyphen/>
        <w:t>îc doanh nghiÖp kiÓm to¸n kiÓm to¸n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C¸c doanh nghiÖp vµ tæ chøc b¾t buéc ph¶i kiÓm to¸n b¸o c¸o tµi chÝnh theo quy ®Þnh t¹i §iÒu 10 cña NghÞ ®Þnh nµy th× ph¶i ký hîp ®ång kiÓm to¸n víi doanh nghiÖp kiÓm to¸n chËm nhÊt lµ 30 ngµy tr</w:t>
        <w:softHyphen/>
        <w:t>íc khi kÕt thóc kú kÕ to¸n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Nghiªm cÊm c¸c tæ chøc, c¸ nh©n can thiÖp vµo viÖc chän kiÓm to¸n viªn vµ doanh nghiÖp kiÓm to¸n cña c¸c ®¬n vÞ ®</w:t>
        <w:softHyphen/>
        <w:t>îc kiÓm to¸n, trõ khi ph¸p luËt cã quy ®Þnh kh¸c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KiÓm to¸n viª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Tiªu chuÈn kiÓm to¸n viªn</w:t>
      </w:r>
    </w:p>
    <w:p>
      <w:pPr>
        <w:pStyle w:val="Normal"/>
        <w:rPr/>
      </w:pPr>
      <w:r>
        <w:rPr/>
        <w:t>1. KiÓm to¸n viªn ph¶i cã c¸c tiªu chuÈn sau ®©y:</w:t>
      </w:r>
    </w:p>
    <w:p>
      <w:pPr>
        <w:pStyle w:val="Normal"/>
        <w:rPr/>
      </w:pPr>
      <w:r>
        <w:rPr/>
        <w:t>a) Cã phÈm chÊt ®¹o ®øc nghÒ nghiÖp, trung thùc, liªm khiÕt, cã ý thøc chÊp hµnh ph¸p luËt; Kh«ng thuéc ®èi t</w:t>
        <w:softHyphen/>
        <w:t>îng quy ®Þnh t¹i kho¶n 3, 4, 5, 6 vµ 7 §iÒu 15 cña NghÞ ®Þnh nµy;</w:t>
      </w:r>
    </w:p>
    <w:p>
      <w:pPr>
        <w:pStyle w:val="Normal"/>
        <w:rPr/>
      </w:pPr>
      <w:r>
        <w:rPr/>
        <w:t>b) Cã b»ng cö nh©n chuyªn ngµnh Kinh tÕ - Tµi chÝnh - Ng©n hµng hoÆc chuyªn ngµnh KÕ to¸n - KiÓm to¸n vµ thêi gian c«ng t¸c thùc tÕ vÒ tµi chÝnh, kÕ to¸n tõ 5 n¨m trë lªn hoÆc thêi gian thùc tÕ lµm trî lý kiÓm to¸n ë doanh nghiÖp kiÓm to¸n tõ 4 n¨m trë lªn;</w:t>
      </w:r>
    </w:p>
    <w:p>
      <w:pPr>
        <w:pStyle w:val="Normal"/>
        <w:rPr/>
      </w:pPr>
      <w:r>
        <w:rPr/>
        <w:t>c) Cã kh¶ n¨ng sö dông tiÕng n</w:t>
        <w:softHyphen/>
        <w:t>íc ngoµi th«ng dông vµ sö dông thµnh th¹o m¸y vi tÝnh;</w:t>
      </w:r>
    </w:p>
    <w:p>
      <w:pPr>
        <w:pStyle w:val="Normal"/>
        <w:rPr/>
      </w:pPr>
      <w:r>
        <w:rPr/>
        <w:t>d) Cã Chøng chØ kiÓm to¸n viªn do Bé tr</w:t>
        <w:softHyphen/>
        <w:t>ëng Bé Tµi chÝnh cÊp.</w:t>
      </w:r>
    </w:p>
    <w:p>
      <w:pPr>
        <w:pStyle w:val="Normal"/>
        <w:rPr/>
      </w:pPr>
      <w:r>
        <w:rPr/>
        <w:t>2. Nh÷ng ng</w:t>
        <w:softHyphen/>
        <w:t>êi cã chøng chØ chuyªn gia kÕ to¸n hoÆc chøng chØ kÕ to¸n, kiÓm to¸n do tæ chøc n</w:t>
        <w:softHyphen/>
        <w:t>íc ngoµi hoÆc tæ chøc quèc tÕ vÒ kÕ to¸n, kiÓm to¸n cÊp, ®</w:t>
        <w:softHyphen/>
        <w:t>îc Bé Tµi chÝnh ViÖt Nam thõa nhËn th× ph¶i ®¹t kú thi s¸t h¹ch vÒ ph¸p luËt kinh tÕ, tµi chÝnh, kÕ to¸n, kiÓm to¸n ViÖt Nam do Bé Tµi chÝnh tæ chøc vµ ®</w:t>
        <w:softHyphen/>
        <w:t>îc Bé tr</w:t>
        <w:softHyphen/>
        <w:t>ëng Bé Tµi chÝnh cÊp Chøng chØ kiÓm to¸n viªn th× ®</w:t>
        <w:softHyphen/>
        <w:t>îc c«ng nhËn lµ kiÓm to¸n viªn.</w:t>
      </w:r>
    </w:p>
    <w:p>
      <w:pPr>
        <w:pStyle w:val="Normal"/>
        <w:rPr/>
      </w:pPr>
      <w:r>
        <w:rPr/>
        <w:t>3. Bé Tµi chÝnh quy ®Þnh néi dung thi, héi ®ång thi tuyÓn, thñ tôc cÊp vµ thu håi Chøng chØ kiÓm to¸n vi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§iÒu kiÖn cña kiÓm to¸n viªn hµnh nghÒ</w:t>
      </w:r>
    </w:p>
    <w:p>
      <w:pPr>
        <w:pStyle w:val="Normal"/>
        <w:rPr/>
      </w:pPr>
      <w:r>
        <w:rPr/>
        <w:t>1. Ng</w:t>
        <w:softHyphen/>
        <w:t>êi ViÖt Nam cã ®ñ c¸c ®iÒu kiÖn sau ®©y th× ®</w:t>
        <w:softHyphen/>
        <w:t>îc c«ng nhËn lµ kiÓm to¸n viªn hµnh nghÒ vµ ®</w:t>
        <w:softHyphen/>
        <w:t>îc ®¨ng ký hµnh nghÒ kiÓm to¸n ®éc lËp:</w:t>
      </w:r>
    </w:p>
    <w:p>
      <w:pPr>
        <w:pStyle w:val="Normal"/>
        <w:rPr/>
      </w:pPr>
      <w:r>
        <w:rPr/>
        <w:t>a) Cã ®ñ tiªu chuÈn kiÓm to¸n viªn quy ®Þnh t¹i kho¶n 1 hoÆc kho¶n 2 §iÒu 13 cña NghÞ ®Þnh nµy;</w:t>
      </w:r>
    </w:p>
    <w:p>
      <w:pPr>
        <w:pStyle w:val="Normal"/>
        <w:rPr/>
      </w:pPr>
      <w:r>
        <w:rPr/>
        <w:t>b) Cã hîp ®ång lao ®éng lµm viÖc trong mét doanh nghiÖp kiÓm to¸n ®</w:t>
        <w:softHyphen/>
        <w:t>îc thµnh lËp vµ ho¹t ®éng theo ph¸p luËt ViÖt Nam, trõ tr</w:t>
        <w:softHyphen/>
        <w:t>êng hîp ph¸p luËt ViÖt Nam quy ®Þnh kh«ng ph¶i ¸p dông hîp ®ång lao ®éng.</w:t>
      </w:r>
    </w:p>
    <w:p>
      <w:pPr>
        <w:pStyle w:val="Normal"/>
        <w:rPr/>
      </w:pPr>
      <w:r>
        <w:rPr/>
        <w:t>2. Ng</w:t>
        <w:softHyphen/>
        <w:t>êi n</w:t>
        <w:softHyphen/>
        <w:t>íc ngoµi cã ®ñ c¸c ®iÒu kiÖn sau ®©y th× ®</w:t>
        <w:softHyphen/>
        <w:t>îc c«ng nhËn lµ kiÓm to¸n viªn hµnh nghÒ vµ ®</w:t>
        <w:softHyphen/>
        <w:t>îc ®¨ng ký hµnh nghÒ kiÓm to¸n ®éc lËp ë ViÖt N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ã ®ñ tiªu chuÈn kiÓm to¸n viªn quy ®Þnh t¹i kho¶n 1 hoÆc kho¶n 2 §iÒu 13 cña NghÞ ®Þnh nµy;</w:t>
      </w:r>
    </w:p>
    <w:p>
      <w:pPr>
        <w:pStyle w:val="Normal"/>
        <w:rPr/>
      </w:pPr>
      <w:r>
        <w:rPr/>
        <w:t>b) §</w:t>
        <w:softHyphen/>
        <w:t>îc phÐp c</w:t>
        <w:softHyphen/>
        <w:t xml:space="preserve"> tró t¹i ViÖt Nam tõ mét n¨m trë lªn;</w:t>
      </w:r>
    </w:p>
    <w:p>
      <w:pPr>
        <w:pStyle w:val="Normal"/>
        <w:rPr/>
      </w:pPr>
      <w:r>
        <w:rPr/>
        <w:t>c) Cã hîp ®ång lao ®éng lµm viÖc trong mét doanh nghiÖp kiÓm to¸n ®</w:t>
        <w:softHyphen/>
        <w:t>îc thµnh lËp vµ ho¹t ®éng theo ph¸p luËt ViÖt Nam.</w:t>
      </w:r>
    </w:p>
    <w:p>
      <w:pPr>
        <w:pStyle w:val="Normal"/>
        <w:rPr/>
      </w:pPr>
      <w:r>
        <w:rPr/>
        <w:t>3. T¹i mét thêi ®iÓm nhÊt ®Þnh, kiÓm to¸n viªn chØ ®</w:t>
        <w:softHyphen/>
        <w:t>îc ®¨ng ký hµnh nghÒ ë mét doanh nghiÖp kiÓm to¸n. Tr</w:t>
        <w:softHyphen/>
        <w:t>êng hîp kiÓm to¸n viªn ®· ®¨ng ký hµnh nghÒ kiÓm to¸n nh</w:t>
        <w:softHyphen/>
        <w:t>ng trªn thùc tÕ kh«ng hµnh nghÒ hoÆc ®ång thêi hµnh nghÒ ë doanh nghiÖp kiÓm to¸n kh¸c th× sÏ bÞ xãa tªn trong danh s¸ch ®¨ng ký hµnh nghÒ kiÓm to¸n.</w:t>
      </w:r>
    </w:p>
    <w:p>
      <w:pPr>
        <w:pStyle w:val="Normal"/>
        <w:rPr/>
      </w:pPr>
      <w:r>
        <w:rPr/>
        <w:t>4. Ng</w:t>
        <w:softHyphen/>
        <w:t>êi ®¨ng ký hµnh nghÒ kiÓm to¸n tõ lÇn thø hai trë ®i ph¶i cã thªm ®iÒu kiÖn tham gia ®Çy ®ñ ch</w:t>
        <w:softHyphen/>
        <w:t>¬ng tr×nh cËp nhËt kiÕn thøc hµng n¨m theo quy ®Þnh cña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Nh÷ng ng</w:t>
        <w:softHyphen/>
        <w:t>êi kh«ng ®</w:t>
        <w:softHyphen/>
        <w:t>îc ®¨ng ký hµnh nghÒ kiÓm to¸n ®éc lËp</w:t>
      </w:r>
    </w:p>
    <w:p>
      <w:pPr>
        <w:pStyle w:val="Normal"/>
        <w:rPr/>
      </w:pPr>
      <w:r>
        <w:rPr/>
        <w:t>1. Kh«ng ®ñ c¸c ®iÒu kiÖn quy ®Þnh t¹i §iÒu 14 cña NghÞ ®Þnh nµy.</w:t>
      </w:r>
    </w:p>
    <w:p>
      <w:pPr>
        <w:pStyle w:val="Normal"/>
        <w:rPr/>
      </w:pPr>
      <w:r>
        <w:rPr/>
        <w:t>2. C¸n bé, c«ng chøc theo quy ®Þnh cña ph¸p luËt vÒ c¸n bé, c«ng chøc.</w:t>
      </w:r>
    </w:p>
    <w:p>
      <w:pPr>
        <w:pStyle w:val="Normal"/>
        <w:rPr/>
      </w:pPr>
      <w:r>
        <w:rPr/>
        <w:t>3. Ng</w:t>
        <w:softHyphen/>
        <w:t>êi ®ang bÞ cÊm hµnh nghÒ kiÓm to¸n theo b¶n ¸n hay quyÕt ®Þnh cña Tßa ¸n, ng</w:t>
        <w:softHyphen/>
        <w:t>êi ®ang bÞ truy cøu tr¸ch nhiÖm h×nh sù, ng</w:t>
        <w:softHyphen/>
        <w:t>êi ®ang ph¶i chÊp hµnh h×nh ph¹t tï hoÆc ®· bÞ kÕt ¸n vÒ mét trong c¸c téi vÒ kinh tÕ, vÒ chøc vô liªn quan ®Õn tµi chÝnh - kÕ to¸n mµ ch</w:t>
        <w:softHyphen/>
        <w:t>a ®</w:t>
        <w:softHyphen/>
        <w:t>îc xãa ¸n tÝch.</w:t>
      </w:r>
    </w:p>
    <w:p>
      <w:pPr>
        <w:pStyle w:val="Normal"/>
        <w:rPr/>
      </w:pPr>
      <w:r>
        <w:rPr/>
        <w:t>4. §ang bÞ qu¶n chÕ hµnh chÝnh.</w:t>
      </w:r>
    </w:p>
    <w:p>
      <w:pPr>
        <w:pStyle w:val="Normal"/>
        <w:rPr/>
      </w:pPr>
      <w:r>
        <w:rPr/>
        <w:t xml:space="preserve">5. BÞ h¹n chÕ hoÆc mÊt n¨ng lùc hµnh vi d©n sù. </w:t>
      </w:r>
    </w:p>
    <w:p>
      <w:pPr>
        <w:pStyle w:val="Normal"/>
        <w:rPr/>
      </w:pPr>
      <w:r>
        <w:rPr/>
        <w:t>6. BÞ tiÒn ¸n v× vi ph¹m c¸c téi nghiªm träng vµ ®Æc biÖt nghiªm träng vÒ kinh tÕ.</w:t>
      </w:r>
    </w:p>
    <w:p>
      <w:pPr>
        <w:pStyle w:val="Normal"/>
        <w:rPr/>
      </w:pPr>
      <w:r>
        <w:rPr/>
        <w:t>7. C¸ nh©n cã hµnh vi vi ph¹m g©y thiÖt h¹i lín ®èi víi ho¹t ®éng tµi chÝnh, kÕ to¸n, kiÓm to¸n vµ qu¶n lý kinh tÕ bÞ thi hµnh kû luËt tõ møc c¶nh c¸o trë lªn trong thêi h¹n 3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QuyÒn cña kiÓm to¸n viªn hµnh nghÒ</w:t>
      </w:r>
    </w:p>
    <w:p>
      <w:pPr>
        <w:pStyle w:val="Normal"/>
        <w:rPr/>
      </w:pPr>
      <w:r>
        <w:rPr/>
        <w:t>1. §éc lËp vÒ chuyªn m«n nghiÖp vô.</w:t>
      </w:r>
    </w:p>
    <w:p>
      <w:pPr>
        <w:pStyle w:val="Normal"/>
        <w:rPr/>
      </w:pPr>
      <w:r>
        <w:rPr/>
        <w:t>2. §</w:t>
        <w:softHyphen/>
        <w:t>îc thùc hiÖn kiÓm to¸n b¸o c¸o tµi chÝnh vµ c¸c dÞch vô cña doanh nghiÖp kiÓm to¸n quy ®Þnh t¹i §iÒu 22 cña NghÞ ®Þnh nµy.</w:t>
      </w:r>
    </w:p>
    <w:p>
      <w:pPr>
        <w:pStyle w:val="Normal"/>
        <w:rPr/>
      </w:pPr>
      <w:r>
        <w:rPr/>
        <w:t>3. Yªu cÇu ®¬n vÞ ®</w:t>
        <w:softHyphen/>
        <w:t>îc kiÓm to¸n cung cÊp ®Çy ®ñ, kÞp thêi tµi liÖu kÕ to¸n vµ c¸c tµi liÖu, th«ng tin kh¸c cã liªn quan ®Õn hîp ®ång dÞch vô.</w:t>
      </w:r>
    </w:p>
    <w:p>
      <w:pPr>
        <w:pStyle w:val="Normal"/>
        <w:rPr/>
      </w:pPr>
      <w:r>
        <w:rPr/>
        <w:t>4. KiÓm tra, x¸c nhËn c¸c th«ng tin kinh tÕ, tµi chÝnh cã liªn quan ®Õn ®¬n vÞ ®</w:t>
        <w:softHyphen/>
        <w:t>îc kiÓm to¸n ë trong vµ ngoµi ®¬n vÞ. §Ò nghÞ c¸c ®¬n vÞ, c¸ nh©n cã thÈm quyÒn gi¸m ®Þnh vÒ mÆt chuyªn m«n hoÆc lµm t</w:t>
        <w:softHyphen/>
        <w:t xml:space="preserve"> vÊn khi cÇn th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Tr¸ch nhiÖm cña kiÓm to¸n viªn hµnh nghÒ</w:t>
      </w:r>
    </w:p>
    <w:p>
      <w:pPr>
        <w:pStyle w:val="Normal"/>
        <w:rPr/>
      </w:pPr>
      <w:r>
        <w:rPr/>
        <w:t>1. ChÊp hµnh c¸c nguyªn t¾c ho¹t ®éng kiÓm to¸n ®éc lËp quy ®Þnh t¹i §iÒu 4 cña NghÞ ®Þnh nµy.</w:t>
      </w:r>
    </w:p>
    <w:p>
      <w:pPr>
        <w:pStyle w:val="Normal"/>
        <w:rPr/>
      </w:pPr>
      <w:r>
        <w:rPr/>
        <w:t>2. Trong qu¸ tr×nh thùc hiÖn dÞch vô, kiÓm to¸n viªn kh«ng ®</w:t>
        <w:softHyphen/>
        <w:t>îc can thiÖp vµo c«ng viÖc cña ®¬n vÞ ®ang ®</w:t>
        <w:softHyphen/>
        <w:t>îc kiÓm to¸n.</w:t>
      </w:r>
    </w:p>
    <w:p>
      <w:pPr>
        <w:pStyle w:val="Normal"/>
        <w:rPr/>
      </w:pPr>
      <w:r>
        <w:rPr/>
        <w:t>3. Ký b¸o c¸o kiÓm to¸n vµ chÞu tr¸ch nhiÖm vÒ ho¹t ®éng nghÒ nghiÖp cña m×nh.</w:t>
      </w:r>
    </w:p>
    <w:p>
      <w:pPr>
        <w:pStyle w:val="Normal"/>
        <w:rPr/>
      </w:pPr>
      <w:r>
        <w:rPr/>
        <w:t>4. Tõ chèi lµm kiÓm to¸n cho kh¸ch hµng nÕu xÐt thÊy kh«ng ®ñ n¨ng lùc chuyªn m«n, kh«ng ®ñ ®iÒu kiÖn hoÆc kh¸ch hµng vi ph¹m quy ®Þnh cña NghÞ ®Þnh nµy.</w:t>
      </w:r>
    </w:p>
    <w:p>
      <w:pPr>
        <w:pStyle w:val="Normal"/>
        <w:rPr/>
      </w:pPr>
      <w:r>
        <w:rPr/>
        <w:t>5. Th</w:t>
        <w:softHyphen/>
        <w:t>êng xuyªn trau dåi kiÕn thøc chuyªn m«n vµ kinh nghiÖm nghÒ nghiÖp. Thùc hiÖn ch</w:t>
        <w:softHyphen/>
        <w:t>¬ng tr×nh cËp nhËt kiÕn thøc hµng n¨m theo quy ®Þnh cña Bé Tµi chÝnh.</w:t>
      </w:r>
    </w:p>
    <w:p>
      <w:pPr>
        <w:pStyle w:val="Normal"/>
        <w:rPr/>
      </w:pPr>
      <w:r>
        <w:rPr/>
        <w:t>6. KiÓm to¸n viªn hµnh nghÒ vi ph¹m §iÒu 15, 17, 18, 19 cña NghÞ ®Þnh nµy, th× tuú theo tÝnh chÊt vµ møc ®é vi ph¹m sÏ bÞ t¹m ®×nh chØ, cÊm vÜnh viÔn ®¨ng ký hµnh nghÒ kiÓm to¸n hoÆc ph¶i chÞu tr¸ch nhiÖm theo quy ®Þnh cña ph¸p luËt.</w:t>
      </w:r>
    </w:p>
    <w:p>
      <w:pPr>
        <w:pStyle w:val="Normal"/>
        <w:rPr/>
      </w:pPr>
      <w:r>
        <w:rPr/>
        <w:t>7. C¸c tr¸ch nhiÖm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KiÓm to¸n viªn hµnh nghÒ kh«ng ®</w:t>
        <w:softHyphen/>
        <w:t>îc thùc hiÖn kiÓm to¸n trong c¸c tr</w:t>
        <w:softHyphen/>
        <w:t>êng hîp:</w:t>
      </w:r>
    </w:p>
    <w:p>
      <w:pPr>
        <w:pStyle w:val="Normal"/>
        <w:rPr/>
      </w:pPr>
      <w:r>
        <w:rPr/>
        <w:t>1. Kh«ng cã trong th«ng b¸o danh s¸ch kiÓm to¸n viªn hµnh nghÒ kiÓm to¸n;</w:t>
      </w:r>
    </w:p>
    <w:p>
      <w:pPr>
        <w:pStyle w:val="Normal"/>
        <w:rPr/>
      </w:pPr>
      <w:r>
        <w:rPr/>
        <w:t>2. §ang thùc hiÖn c«ng viÖc ghi sæ kÕ to¸n, lËp b¸o c¸o tµi chÝnh, thùc hiÖn kiÓm to¸n néi bé hoÆc cung cÊp dÞch vô ®Þnh gi¸ tµi s¶n, t</w:t>
        <w:softHyphen/>
        <w:t xml:space="preserve"> vÊn qu¶n lý, t</w:t>
        <w:softHyphen/>
        <w:t xml:space="preserve"> vÊn tµi chÝnh cho ®¬n vÞ ®</w:t>
        <w:softHyphen/>
        <w:t>îc kiÓm to¸n hoÆc ®· thùc hiÖn c¸c c«ng viÖc trªn trong n¨m tr</w:t>
        <w:softHyphen/>
        <w:t>íc;</w:t>
      </w:r>
    </w:p>
    <w:p>
      <w:pPr>
        <w:pStyle w:val="Normal"/>
        <w:rPr/>
      </w:pPr>
      <w:r>
        <w:rPr/>
        <w:t>3. Cã quan hÖ kinh tÕ - tµi chÝnh víi ®¬n vÞ ®</w:t>
        <w:softHyphen/>
        <w:t>îc kiÓm to¸n nh</w:t>
        <w:softHyphen/>
        <w:t xml:space="preserve"> gãp vèn, mua cæ phÇn;</w:t>
      </w:r>
    </w:p>
    <w:p>
      <w:pPr>
        <w:pStyle w:val="Normal"/>
        <w:rPr/>
      </w:pPr>
      <w:r>
        <w:rPr/>
        <w:t>4. Cã bè, mÑ, vî, chång, con, anh, chÞ, em ruét lµ thµnh viªn trong Ban l·nh ®¹o hoÆc kÕ to¸n tr</w:t>
        <w:softHyphen/>
        <w:t>ëng cña ®¬n vÞ ®</w:t>
        <w:softHyphen/>
        <w:t>îc kiÓm to¸n;</w:t>
      </w:r>
    </w:p>
    <w:p>
      <w:pPr>
        <w:pStyle w:val="Normal"/>
        <w:rPr/>
      </w:pPr>
      <w:r>
        <w:rPr/>
        <w:t>5. §¬n vÞ ®</w:t>
        <w:softHyphen/>
        <w:t>îc kiÓm to¸n cã nh÷ng yªu cÇu tr¸i víi ®¹o ®øc nghÒ nghiÖp hoÆc tr¸i víi yªu cÇu vÒ chuyªn m«n, nghiÖp vô kiÓm to¸n hoÆc tr¸i víi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Nh÷ng hµnh vi nghiªm cÊm ®èi víi kiÓm to¸n viªn hµnh nghÒ</w:t>
      </w:r>
    </w:p>
    <w:p>
      <w:pPr>
        <w:pStyle w:val="Normal"/>
        <w:rPr/>
      </w:pPr>
      <w:r>
        <w:rPr/>
        <w:t>1. Mua bÊt kú lo¹i cæ phiÕu nµo, kh«ng ph©n biÖt sè l</w:t>
        <w:softHyphen/>
        <w:t>îng lµ bao nhiªu cña ®¬n vÞ ®</w:t>
        <w:softHyphen/>
        <w:t>îc kiÓm to¸n.</w:t>
      </w:r>
    </w:p>
    <w:p>
      <w:pPr>
        <w:pStyle w:val="Normal"/>
        <w:rPr/>
      </w:pPr>
      <w:r>
        <w:rPr/>
        <w:t>2. Mua tr¸i phiÕu hoÆc c¸c tµi s¶n kh¸c cña ®¬n vÞ ®</w:t>
        <w:softHyphen/>
        <w:t>îc kiÓm to¸n.</w:t>
      </w:r>
    </w:p>
    <w:p>
      <w:pPr>
        <w:pStyle w:val="Normal"/>
        <w:rPr/>
      </w:pPr>
      <w:r>
        <w:rPr/>
        <w:t>3. NhËn bÊt kú mét kho¶n tiÒn hoÆc lîi Ých vËt chÊt nµo tõ ®¬n vÞ ®</w:t>
        <w:softHyphen/>
        <w:t>îc kiÓm to¸n ngoµi kho¶n phÝ dÞch vô vµ chi phÝ ®· tháa thuËn trong hîp ®ång, hoÆc lîi dông vÞ trÝ kiÓm to¸n viªn cña m×nh ®Ó thu c¸c lîi Ých kh¸c tõ ®¬n vÞ ®</w:t>
        <w:softHyphen/>
        <w:t>îc kiÓm to¸n.</w:t>
      </w:r>
    </w:p>
    <w:p>
      <w:pPr>
        <w:pStyle w:val="Normal"/>
        <w:rPr/>
      </w:pPr>
      <w:r>
        <w:rPr/>
        <w:t>4. Cho thuª, cho m</w:t>
        <w:softHyphen/>
        <w:t>în hoÆc cho c¸c bªn kh¸c sö dông tªn vµ chøng chØ kiÓm to¸n viªn cña m×nh ®Ó thùc hiÖn c¸c ho¹t ®éng nghÒ nghiÖp.</w:t>
      </w:r>
    </w:p>
    <w:p>
      <w:pPr>
        <w:pStyle w:val="Normal"/>
        <w:rPr/>
      </w:pPr>
      <w:r>
        <w:rPr/>
        <w:t>5. Lµm viÖc cho tõ hai doanh nghiÖp kiÓm to¸n trë lªn trong cïng mét thêi gian.</w:t>
      </w:r>
    </w:p>
    <w:p>
      <w:pPr>
        <w:pStyle w:val="Normal"/>
        <w:rPr/>
      </w:pPr>
      <w:r>
        <w:rPr/>
        <w:t>6. TiÕt lé th«ng tin vÒ ®¬n vÞ ®</w:t>
        <w:softHyphen/>
        <w:t>îc kiÓm to¸n mµ m×nh biÕt ®</w:t>
        <w:softHyphen/>
        <w:t>îc trong khi hµnh nghÒ, trõ tr</w:t>
        <w:softHyphen/>
        <w:t>êng hîp ®¬n vÞ ®</w:t>
        <w:softHyphen/>
        <w:t>îc kiÓm to¸n ®ång ý hoÆc ph¸p luËt cã quy ®Þnh kh¸c.</w:t>
      </w:r>
    </w:p>
    <w:p>
      <w:pPr>
        <w:pStyle w:val="Normal"/>
        <w:rPr/>
      </w:pPr>
      <w:r>
        <w:rPr/>
        <w:t>7. Thùc hiÖn c¸c hµnh vi kh¸c mµ ph¸p luËt vÒ kiÓm to¸n nghiªm cÊ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doanh nghiÖp kiÓm to¸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Doanh nghiÖp kiÓm to¸n</w:t>
      </w:r>
    </w:p>
    <w:p>
      <w:pPr>
        <w:pStyle w:val="Normal"/>
        <w:rPr/>
      </w:pPr>
      <w:r>
        <w:rPr/>
        <w:t>1. Doanh nghiÖp kiÓm to¸n ®</w:t>
        <w:softHyphen/>
        <w:t>îc thµnh lËp vµ ho¹t ®éng theo quy ®Þnh cña ph¸p luËt theo c¸c h×nh thøc: C«ng ty hîp danh, doanh nghiÖp t</w:t>
        <w:softHyphen/>
        <w:t xml:space="preserve"> nh©n vµ doanh nghiÖp theo LuËt §Çu t</w:t>
        <w:softHyphen/>
        <w:t xml:space="preserve"> n</w:t>
        <w:softHyphen/>
        <w:t>íc ngoµi t¹i ViÖt Nam.</w:t>
      </w:r>
    </w:p>
    <w:p>
      <w:pPr>
        <w:pStyle w:val="Normal"/>
        <w:rPr/>
      </w:pPr>
      <w:r>
        <w:rPr/>
        <w:t>2. ViÖc thµnh lËp, tæ chøc, qu¶n lý vµ ho¹t ®éng cña doanh nghiÖp kiÓm to¸n ph¶i tu©n theo quy ®Þnh cña ph¸p luËt vÒ doanh nghiÖp vµ theo quy ®Þnh cña NghÞ ®Þnh nµy.</w:t>
      </w:r>
    </w:p>
    <w:p>
      <w:pPr>
        <w:pStyle w:val="Normal"/>
        <w:rPr/>
      </w:pPr>
      <w:r>
        <w:rPr/>
        <w:t>3. Doanh nghiÖp nhµ n</w:t>
        <w:softHyphen/>
        <w:t>íc kiÓm to¸n, c«ng ty cæ phÇn kiÓm to¸n vµ c«ng ty tr¸ch nhiÖm h÷u h¹n ®· thµnh lËp vµ ho¹t ®éng theo quy ®Þnh cña ph¸p luËt vÒ doanh nghiÖp tõ tr</w:t>
        <w:softHyphen/>
        <w:t>íc ngµy NghÞ ®Þnh nµy cã hiÖu lùc ®</w:t>
        <w:softHyphen/>
        <w:t>îc phÐp chuyÓn ®æi theo mét trong ba h×nh thøc doanh nghiÖp quy ®Þnh t¹i kho¶n 1 §iÒu nµy trong thêi h¹n 3 n¨m kÓ tõ ngµy NghÞ ®Þnh nµy cã hiÖu lùc.</w:t>
      </w:r>
    </w:p>
    <w:p>
      <w:pPr>
        <w:pStyle w:val="Normal"/>
        <w:rPr/>
      </w:pPr>
      <w:r>
        <w:rPr/>
        <w:t>4. Khi thay ®æi tªn gäi, thay ®æi trô së, lÜnh vùc hµnh nghÒ, danh s¸ch kiÓm to¸n viªn, th× chËm nhÊt lµ 10 ngµy sau khi thùc hiÖn viÖc thay ®æi, doanh nghiÖp kiÓm to¸n ph¶i th«ng b¸o b»ng v¨n b¶n cho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Chi nh¸nh doanh nghiÖp kiÓm to¸n</w:t>
      </w:r>
    </w:p>
    <w:p>
      <w:pPr>
        <w:pStyle w:val="Normal"/>
        <w:rPr/>
      </w:pPr>
      <w:r>
        <w:rPr/>
        <w:t>1. Chi nh¸nh doanh nghiÖp kiÓm to¸n lµ ®¬n vÞ phô thuéc cña doanh nghiÖp kiÓm to¸n, ho¹t ®éng theo sù uû quyÒn cña doanh nghiÖp kiÓm to¸n, phï hîp víi lÜnh vùc hµnh nghÒ ghi trong GiÊy ®¨ng ký kinh doanh cña doanh nghiÖp kiÓm to¸n.</w:t>
      </w:r>
    </w:p>
    <w:p>
      <w:pPr>
        <w:pStyle w:val="Normal"/>
        <w:rPr/>
      </w:pPr>
      <w:r>
        <w:rPr/>
        <w:t>2. Chi nh¸nh doanh nghiÖp kiÓm to¸n ®</w:t>
        <w:softHyphen/>
        <w:t>îc thµnh lËp vµ ho¹t ®éng theo quy ®Þnh cña ph¸p luËt vÒ thµnh lËp chi nh¸nh vµ ng</w:t>
        <w:softHyphen/>
        <w:t>êi ®øng ®Çu chi nh¸nh doanh nghiÖp kiÓm to¸n ph¶i lµ kiÓm to¸n viªn hµnh nghÒ cã ®ñ c¸c tiªu chuÈn vµ ®iÒu kiÖn quy ®Þnh t¹i NghÞ ®Þnh nµy.</w:t>
      </w:r>
    </w:p>
    <w:p>
      <w:pPr>
        <w:pStyle w:val="Normal"/>
        <w:rPr/>
      </w:pPr>
      <w:r>
        <w:rPr/>
        <w:t>3. Doanh nghiÖp kiÓm to¸n ph¶i chÞu tr¸ch nhiÖm vÒ ho¹t ®éng cña chi nh¸nh kiÓm to¸n do m×nh thµnh lËp 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C¸c lo¹i dÞch vô cung cÊp:</w:t>
      </w:r>
    </w:p>
    <w:p>
      <w:pPr>
        <w:pStyle w:val="Normal"/>
        <w:rPr/>
      </w:pPr>
      <w:r>
        <w:rPr/>
        <w:t>1. Doanh nghiÖp kiÓm to¸n ®</w:t>
        <w:softHyphen/>
        <w:t>îc ®¨ng ký thùc hiÖn c¸c dÞch vô kiÓm to¸n sau:</w:t>
      </w:r>
    </w:p>
    <w:p>
      <w:pPr>
        <w:pStyle w:val="Normal"/>
        <w:rPr/>
      </w:pPr>
      <w:r>
        <w:rPr/>
        <w:t>a) KiÓm to¸n b¸o c¸o tµi chÝnh;</w:t>
      </w:r>
    </w:p>
    <w:p>
      <w:pPr>
        <w:pStyle w:val="Normal"/>
        <w:rPr/>
      </w:pPr>
      <w:r>
        <w:rPr/>
        <w:t>b) KiÓm to¸n b¸o c¸o tµi chÝnh v× môc ®Ých thuÕ vµ dÞch vô quyÕt to¸n thuÕ;</w:t>
      </w:r>
    </w:p>
    <w:p>
      <w:pPr>
        <w:pStyle w:val="Normal"/>
        <w:rPr/>
      </w:pPr>
      <w:r>
        <w:rPr/>
        <w:t>c) KiÓm to¸n ho¹t ®éng;</w:t>
      </w:r>
    </w:p>
    <w:p>
      <w:pPr>
        <w:pStyle w:val="Normal"/>
        <w:rPr/>
      </w:pPr>
      <w:r>
        <w:rPr/>
        <w:t>d) KiÓm to¸n tu©n thñ;</w:t>
      </w:r>
    </w:p>
    <w:p>
      <w:pPr>
        <w:pStyle w:val="Normal"/>
        <w:rPr/>
      </w:pPr>
      <w:r>
        <w:rPr/>
        <w:t>®) KiÓm to¸n néi bé;</w:t>
      </w:r>
    </w:p>
    <w:p>
      <w:pPr>
        <w:pStyle w:val="Normal"/>
        <w:rPr/>
      </w:pPr>
      <w:r>
        <w:rPr/>
        <w:t>e) KiÓm to¸n b¸o c¸o quyÕt to¸n vèn ®Çu t</w:t>
        <w:softHyphen/>
        <w:t xml:space="preserve"> hoµn thµnh (kÓ c¶ b¸o c¸o tµi chÝnh hµng n¨m);</w:t>
      </w:r>
    </w:p>
    <w:p>
      <w:pPr>
        <w:pStyle w:val="Normal"/>
        <w:rPr/>
      </w:pPr>
      <w:r>
        <w:rPr/>
        <w:t>g) KiÓm to¸n b¸o c¸o quyÕt to¸n dù ¸n;</w:t>
      </w:r>
    </w:p>
    <w:p>
      <w:pPr>
        <w:pStyle w:val="Normal"/>
        <w:rPr/>
      </w:pPr>
      <w:r>
        <w:rPr/>
        <w:t>h) KiÓm to¸n th«ng tin tµi chÝnh;</w:t>
      </w:r>
    </w:p>
    <w:p>
      <w:pPr>
        <w:pStyle w:val="Normal"/>
        <w:rPr/>
      </w:pPr>
      <w:r>
        <w:rPr/>
        <w:t>i) KiÓm tra th«ng tin tµi chÝnh trªn c¬ së c¸c thñ tôc tháa thuËn tr</w:t>
        <w:softHyphen/>
        <w:t>íc.</w:t>
      </w:r>
    </w:p>
    <w:p>
      <w:pPr>
        <w:pStyle w:val="Normal"/>
        <w:rPr/>
      </w:pPr>
      <w:r>
        <w:rPr/>
        <w:t>2. Doanh nghiÖp kiÓm to¸n ®</w:t>
        <w:softHyphen/>
        <w:t>îc ®¨ng ký thùc hiÖn c¸c dÞch vô kh¸c sau:</w:t>
      </w:r>
    </w:p>
    <w:p>
      <w:pPr>
        <w:pStyle w:val="Normal"/>
        <w:rPr/>
      </w:pPr>
      <w:r>
        <w:rPr/>
        <w:t>a) T</w:t>
        <w:softHyphen/>
        <w:t xml:space="preserve"> vÊn tµi chÝnh;</w:t>
      </w:r>
    </w:p>
    <w:p>
      <w:pPr>
        <w:pStyle w:val="Normal"/>
        <w:rPr/>
      </w:pPr>
      <w:r>
        <w:rPr/>
        <w:t>b) T</w:t>
        <w:softHyphen/>
        <w:t xml:space="preserve"> vÊn thuÕ;</w:t>
      </w:r>
    </w:p>
    <w:p>
      <w:pPr>
        <w:pStyle w:val="Normal"/>
        <w:rPr/>
      </w:pPr>
      <w:r>
        <w:rPr/>
        <w:t>c) T</w:t>
        <w:softHyphen/>
        <w:t xml:space="preserve"> vÊn nguån nh©n lùc;</w:t>
      </w:r>
    </w:p>
    <w:p>
      <w:pPr>
        <w:pStyle w:val="Normal"/>
        <w:rPr/>
      </w:pPr>
      <w:r>
        <w:rPr/>
        <w:t>d) T</w:t>
        <w:softHyphen/>
        <w:t xml:space="preserve"> vÊn øng dông c«ng nghÖ th«ng tin;</w:t>
      </w:r>
    </w:p>
    <w:p>
      <w:pPr>
        <w:pStyle w:val="Normal"/>
        <w:rPr/>
      </w:pPr>
      <w:r>
        <w:rPr/>
        <w:t>®) T</w:t>
        <w:softHyphen/>
        <w:t xml:space="preserve"> vÊn qu¶n lý;</w:t>
      </w:r>
    </w:p>
    <w:p>
      <w:pPr>
        <w:pStyle w:val="Normal"/>
        <w:rPr/>
      </w:pPr>
      <w:r>
        <w:rPr/>
        <w:t>e) DÞch vô kÕ to¸n;</w:t>
      </w:r>
    </w:p>
    <w:p>
      <w:pPr>
        <w:pStyle w:val="Normal"/>
        <w:rPr/>
      </w:pPr>
      <w:r>
        <w:rPr/>
        <w:t>g) DÞch vô ®Þnh gi¸ tµi s¶n;</w:t>
      </w:r>
    </w:p>
    <w:p>
      <w:pPr>
        <w:pStyle w:val="Normal"/>
        <w:rPr/>
      </w:pPr>
      <w:r>
        <w:rPr/>
        <w:t>h) DÞch vô båi d</w:t>
        <w:softHyphen/>
        <w:t>ìng, cËp nhËt kiÕn thøc tµi chÝnh, kÕ to¸n, kiÓm to¸n;</w:t>
      </w:r>
    </w:p>
    <w:p>
      <w:pPr>
        <w:pStyle w:val="Normal"/>
        <w:rPr/>
      </w:pPr>
      <w:r>
        <w:rPr/>
        <w:t>i) C¸c dÞch vô liªn quan kh¸c vÒ tµi chÝnh, kÕ to¸n, thuÕ theo quy ®Þnh cña ph¸p luËt;</w:t>
      </w:r>
    </w:p>
    <w:p>
      <w:pPr>
        <w:pStyle w:val="Normal"/>
        <w:rPr/>
      </w:pPr>
      <w:r>
        <w:rPr/>
        <w:t>k) DÞch vô so¸t xÐt b¸o c¸o tµi chÝnh.</w:t>
      </w:r>
    </w:p>
    <w:p>
      <w:pPr>
        <w:pStyle w:val="Normal"/>
        <w:rPr/>
      </w:pPr>
      <w:r>
        <w:rPr/>
        <w:t>3. Doanh nghiÖp kiÓm to¸n kh«ng ®</w:t>
        <w:softHyphen/>
        <w:t>îc ®¨ng ký kinh doanh vµ kinh doanh c¸c ngµnh, nghÒ kh«ng liªn quan víi c¸c dÞch vô quy ®Þnh t¹i kho¶n 1, 2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§iÒu kiÖn thµnh lËp vµ ho¹t ®éng cña doanh nghiÖp kiÓm to¸n</w:t>
      </w:r>
    </w:p>
    <w:p>
      <w:pPr>
        <w:pStyle w:val="Normal"/>
        <w:rPr/>
      </w:pPr>
      <w:r>
        <w:rPr/>
        <w:t>1. Doanh nghiÖp kiÓm to¸n chØ ®</w:t>
        <w:softHyphen/>
        <w:t>îc thµnh lËp khi cã Ýt nhÊt 3 kiÓm to¸n viªn cã Chøng chØ hµnh nghÒ kiÓm to¸n, trong ®ã Ýt nhÊt cã mét trong nh÷ng ng</w:t>
        <w:softHyphen/>
        <w:t>êi qu¶n lý doanh nghiÖp kiÓm to¸n ph¶i lµ kiÓm to¸n viªn cã Chøng chØ hµnh nghÒ.</w:t>
      </w:r>
    </w:p>
    <w:p>
      <w:pPr>
        <w:pStyle w:val="Normal"/>
        <w:rPr/>
      </w:pPr>
      <w:r>
        <w:rPr/>
        <w:t>2. Trong thêi h¹n 30 ngµy kÓ tõ ngµy ®</w:t>
        <w:softHyphen/>
        <w:t>îc cÊp GiÊy chøng nhËn ®¨ng ký kinh doanh, doanh nghiÖp kiÓm to¸n ph¶i th«ng b¸o víi Bé Tµi chÝnh viÖc thµnh lËp doanh nghiÖp kiÓm to¸n vµ danh s¸ch kiÓm to¸n viªn ®¨ng ký hµnh nghÒ t¹i doanh nghiÖp.</w:t>
      </w:r>
    </w:p>
    <w:p>
      <w:pPr>
        <w:pStyle w:val="Normal"/>
        <w:rPr/>
      </w:pPr>
      <w:r>
        <w:rPr/>
        <w:t>3. Trong qu¸ tr×nh ho¹t ®éng, doanh nghiÖp kiÓm to¸n ph¶i th</w:t>
        <w:softHyphen/>
        <w:t>êng xuyªn ®¶m b¶o cã Ýt nhÊt 3 kiÓm to¸n viªn hµnh nghÒ. Sau 6 th¸ng liªn tôc doanh nghiÖp kiÓm to¸n kh«ng ®¶m b¶o ®iÒu kiÖn nµy th× ph¶i ngõng cung cÊp dÞch vô kiÓm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QuyÒn cña doanh nghiÖp kiÓm to¸n</w:t>
      </w:r>
    </w:p>
    <w:p>
      <w:pPr>
        <w:pStyle w:val="Normal"/>
        <w:rPr/>
      </w:pPr>
      <w:r>
        <w:rPr/>
        <w:t>1. Thùc hiÖn c¸c dÞch vô ®· ®</w:t>
        <w:softHyphen/>
        <w:t>îc ghi trong GiÊy phÐp ®Çu t</w:t>
        <w:softHyphen/>
        <w:t xml:space="preserve"> hoÆc GiÊy chøng nhËn ®¨ng ký kinh doanh; tõ chèi thùc hiÖn dÞch vô khi xÐt thÊy kh«ng ®ñ ®iÒu kiÖn vµ n¨ng lùc hoÆc vi ph¹m nguyªn t¾c ®¹o ®øc nghÒ nghiÖp.</w:t>
      </w:r>
    </w:p>
    <w:p>
      <w:pPr>
        <w:pStyle w:val="Normal"/>
        <w:rPr/>
      </w:pPr>
      <w:r>
        <w:rPr/>
        <w:t>2. Thuª chuyªn gia trong n</w:t>
        <w:softHyphen/>
        <w:t>íc vµ n</w:t>
        <w:softHyphen/>
        <w:t>íc ngoµi ®Ó thùc hiÖn hîp ®ång dÞch vô hoÆc hîp t¸c kiÓm to¸n víi c¸c doanh nghiÖp kiÓm to¸n kh¸c theo quy ®Þnh cña ph¸p luËt.</w:t>
      </w:r>
    </w:p>
    <w:p>
      <w:pPr>
        <w:pStyle w:val="Normal"/>
        <w:rPr/>
      </w:pPr>
      <w:r>
        <w:rPr/>
        <w:t>3. Thµnh lËp chi nh¸nh theo quy ®Þnh t¹i §iÒu 21 cña NghÞ ®Þnh nµy, hoÆc ®Æt c¬ së ho¹t ®éng ë n</w:t>
        <w:softHyphen/>
        <w:t>íc ngoµi theo quy ®Þnh cña ph¸p luËt.</w:t>
      </w:r>
    </w:p>
    <w:p>
      <w:pPr>
        <w:pStyle w:val="Normal"/>
        <w:rPr/>
      </w:pPr>
      <w:r>
        <w:rPr/>
        <w:t>4. Tham gia c¸c tæ chøc nghÒ nghiÖp vÒ kiÓm to¸n; tham gia lµ thµnh viªn cña tæ chøc kiÓm to¸n quèc tÕ.</w:t>
      </w:r>
    </w:p>
    <w:p>
      <w:pPr>
        <w:pStyle w:val="Normal"/>
        <w:rPr/>
      </w:pPr>
      <w:r>
        <w:rPr/>
        <w:t>5. Yªu cÇu ®¬n vÞ ®</w:t>
        <w:softHyphen/>
        <w:t>îc kiÓm to¸n cung cÊp ®Çy ®ñ, kÞp thêi tµi liÖu kÕ to¸n vµ c¸c tµi liÖu, th«ng tin cÇn thiÕt kh¸c cã liªn quan ®Õn hîp ®ång dÞch vô.</w:t>
      </w:r>
    </w:p>
    <w:p>
      <w:pPr>
        <w:pStyle w:val="Normal"/>
        <w:rPr/>
      </w:pPr>
      <w:r>
        <w:rPr/>
        <w:t>6. KiÓm tra, x¸c nhËn c¸c th«ng tin kinh tÕ, tµi chÝnh cã liªn quan ®Õn ®¬n vÞ ®</w:t>
        <w:softHyphen/>
        <w:t>îc kiÓm to¸n ë trong vµ ngoµi ®¬n vÞ. §Ò nghÞ c¸c ®¬n vÞ, c¸ nh©n cã thÈm quyÒn gi¸m ®Þnh vÒ mÆt chuyªn m«n hoÆc lµm t</w:t>
        <w:softHyphen/>
        <w:t xml:space="preserve"> vÊn khi cÇn thiÕt.</w:t>
      </w:r>
    </w:p>
    <w:p>
      <w:pPr>
        <w:pStyle w:val="Normal"/>
        <w:rPr/>
      </w:pPr>
      <w:r>
        <w:rPr/>
        <w:t>7. Thùc hiÖn c¸c quyÒn kh¸c theo quy ®Þnh cña ph¸p luËt ®èi víi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NghÜa vô cña doanh nghiÖp kiÓm to¸n</w:t>
      </w:r>
    </w:p>
    <w:p>
      <w:pPr>
        <w:pStyle w:val="Normal"/>
        <w:rPr/>
      </w:pPr>
      <w:r>
        <w:rPr/>
        <w:t>1. Ho¹t ®éng theo ®óng lÜnh vùc hµnh nghÒ ghi trong GiÊy phÐp ®Çu t</w:t>
        <w:softHyphen/>
        <w:t xml:space="preserve"> hoÆc GiÊy chøng nhËn ®¨ng ký kinh doanh.</w:t>
      </w:r>
    </w:p>
    <w:p>
      <w:pPr>
        <w:pStyle w:val="Normal"/>
        <w:rPr/>
      </w:pPr>
      <w:r>
        <w:rPr/>
        <w:t>2. Thùc hiÖn ®óng nh÷ng néi dung theo hîp ®ång ®· ký kÕt víi kh¸ch hµng.</w:t>
      </w:r>
    </w:p>
    <w:p>
      <w:pPr>
        <w:pStyle w:val="Normal"/>
        <w:rPr/>
      </w:pPr>
      <w:r>
        <w:rPr/>
        <w:t>3. Båi th</w:t>
        <w:softHyphen/>
        <w:t>êng thiÖt h¹i do lçi mµ kiÓm to¸n viªn cña m×nh g©y ra cho kh¸ch hµng trong khi thùc hiÖn dÞch vô kiÓm to¸n vµ c¸c dÞch vô liªn quan kh¸c.</w:t>
      </w:r>
    </w:p>
    <w:p>
      <w:pPr>
        <w:pStyle w:val="Normal"/>
        <w:rPr/>
      </w:pPr>
      <w:r>
        <w:rPr/>
        <w:t>4. Mua b¶o hiÓm tr¸ch nhiÖm nghÒ nghiÖp cho kiÓm to¸n viªn hoÆc trÝch lËp Quü dù phßng rñi ro nghÒ nghiÖp theo quy ®Þnh cña Bé Tµi chÝnh ®Ó t¹o nguån chi tr¶ båi th</w:t>
        <w:softHyphen/>
        <w:t>êng thiÖt h¹i do lçi cña doanh nghiÖp g©y ra cho kh¸ch hµng. Chi phÝ mua b¶o hiÓm hoÆc trÝch lËp Quü dù phßng rñi ro nghÒ nghiÖp ®</w:t>
        <w:softHyphen/>
        <w:t>îc tÝnh vµo chi phÝ kinh doanh theo quy ®Þnh cña Bé Tµi chÝnh.</w:t>
      </w:r>
    </w:p>
    <w:p>
      <w:pPr>
        <w:pStyle w:val="Normal"/>
        <w:rPr/>
      </w:pPr>
      <w:r>
        <w:rPr/>
        <w:t>5. Trong qu¸ tr×nh kiÓm to¸n, nÕu ph¸t hiÖn ®¬n vÞ ®</w:t>
        <w:softHyphen/>
        <w:t>îc kiÓm to¸n cã hiÖn t</w:t>
        <w:softHyphen/>
        <w:t>îng vi ph¹m ph¸p luËt vÒ tµi chÝnh, kÕ to¸n th× doanh nghiÖp kiÓm to¸n cã nghÜa vô th«ng b¸o víi ®¬n vÞ ®</w:t>
        <w:softHyphen/>
        <w:t>îc kiÓm to¸n hoÆc ghi ý kiÕn nhËn xÐt vµo b¸o c¸o kiÓm to¸n.</w:t>
      </w:r>
    </w:p>
    <w:p>
      <w:pPr>
        <w:pStyle w:val="Normal"/>
        <w:spacing w:lineRule="auto" w:line="264"/>
        <w:rPr/>
      </w:pPr>
      <w:r>
        <w:rPr/>
        <w:t>6. Cung cÊp hå s¬, tµi liÖu kiÓm to¸n theo yªu cÇu b»ng v¨n b¶n cña c¬ quan nhµ n</w:t>
        <w:softHyphen/>
        <w:t>íc cã thÈm quyÒn theo quy ®Þnh cña ph¸p luËt.</w:t>
      </w:r>
    </w:p>
    <w:p>
      <w:pPr>
        <w:pStyle w:val="Normal"/>
        <w:spacing w:lineRule="auto" w:line="264"/>
        <w:rPr/>
      </w:pPr>
      <w:r>
        <w:rPr/>
        <w:t>7. Thùc hiÖn c¸c nghÜa vô kh¸c theo quy ®Þnh cña ph¸p luËt vÒ doanh nghiÖp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Tr¸ch nhiÖm cña doanh nghiÖp kiÓm to¸n</w:t>
      </w:r>
    </w:p>
    <w:p>
      <w:pPr>
        <w:pStyle w:val="Normal"/>
        <w:spacing w:lineRule="auto" w:line="264"/>
        <w:rPr/>
      </w:pPr>
      <w:r>
        <w:rPr/>
        <w:t>1. Trùc tiÕp qu¶n lý ho¹t ®éng nghÒ nghiÖp cña kiÓm to¸n viªn ®¨ng ký hµnh nghÒ t¹i doanh nghiÖp. ChÞu tr¸ch nhiÖm d©n sù ®èi víi c¸c ho¹t ®éng nghÒ nghiÖp do kiÓm to¸n viªn thùc hiÖn liªn quan ®Õn doanh nghiÖp kiÓm to¸n.</w:t>
      </w:r>
    </w:p>
    <w:p>
      <w:pPr>
        <w:pStyle w:val="Normal"/>
        <w:spacing w:lineRule="auto" w:line="264"/>
        <w:rPr/>
      </w:pPr>
      <w:r>
        <w:rPr/>
        <w:t>2. Mäi dÞch vô cung cÊp cho kh¸ch hµng ®Òu ph¶i lËp hîp ®ång dÞch vô hoÆc v¨n b¶n cam kÕt theo quy ®Þnh cña ph¸p luËt vÒ hîp ®ång vµ theo quy ®Þnh cña chuÈn mùc kiÓm to¸n.</w:t>
      </w:r>
    </w:p>
    <w:p>
      <w:pPr>
        <w:pStyle w:val="Normal"/>
        <w:spacing w:lineRule="auto" w:line="264"/>
        <w:rPr/>
      </w:pPr>
      <w:r>
        <w:rPr/>
        <w:t>3. Thùc hiÖn ®Çy ®ñ c¸c ®iÒu kho¶n ghi trong hîp ®ång dÞch vô ®· ký kÕt.</w:t>
      </w:r>
    </w:p>
    <w:p>
      <w:pPr>
        <w:pStyle w:val="Normal"/>
        <w:spacing w:lineRule="auto" w:line="264"/>
        <w:rPr/>
      </w:pPr>
      <w:r>
        <w:rPr/>
        <w:t>4. ChÞu tr¸ch nhiÖm tr</w:t>
        <w:softHyphen/>
        <w:t>íc ph¸p luËt, tr</w:t>
        <w:softHyphen/>
        <w:t>íc kh¸ch hµng vµ ng</w:t>
        <w:softHyphen/>
        <w:t>êi sö dông kÕt qu¶ kiÓm to¸n vµ c¸c dÞch vô ®· cung cÊp.</w:t>
      </w:r>
    </w:p>
    <w:p>
      <w:pPr>
        <w:pStyle w:val="Normal"/>
        <w:spacing w:lineRule="auto" w:line="264"/>
        <w:rPr/>
      </w:pPr>
      <w:r>
        <w:rPr/>
        <w:t>5. Tù tæ chøc kiÓm so¸t chÊt l</w:t>
        <w:softHyphen/>
        <w:t>îng ho¹t ®éng vµ chÞu sù kiÓm so¸t chÊt l</w:t>
        <w:softHyphen/>
        <w:t>îng ho¹t ®éng kiÓm to¸n cña Bé Tµi chÝnh hoÆc cña tæ chøc nghÒ nghiÖp vÒ kiÓm to¸n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Doanh nghiÖp kiÓm to¸n kh«ng ®</w:t>
        <w:softHyphen/>
        <w:t>îc thùc hiÖn kiÓm to¸n trong c¸c tr</w:t>
        <w:softHyphen/>
        <w:t>êng hîp sau:</w:t>
      </w:r>
    </w:p>
    <w:p>
      <w:pPr>
        <w:pStyle w:val="Normal"/>
        <w:spacing w:lineRule="auto" w:line="264"/>
        <w:rPr/>
      </w:pPr>
      <w:r>
        <w:rPr/>
        <w:t>1. Kh«ng th«ng b¸o danh s¸ch kiÓm to¸n viªn hµnh nghÒ kiÓm to¸n víi Bé Tµi chÝnh;</w:t>
      </w:r>
    </w:p>
    <w:p>
      <w:pPr>
        <w:pStyle w:val="Normal"/>
        <w:spacing w:lineRule="auto" w:line="264"/>
        <w:rPr/>
      </w:pPr>
      <w:r>
        <w:rPr/>
        <w:t>2. §ang cung cÊp dÞch vô ghi sæ kÕ to¸n, lËp b¸o c¸o tµi chÝnh, dÞch vô kiÓm to¸n néi bé, ®Þnh gi¸ tµi s¶n, t</w:t>
        <w:softHyphen/>
        <w:t xml:space="preserve"> vÊn qu¶n lý, t</w:t>
        <w:softHyphen/>
        <w:t xml:space="preserve"> vÊn tµi chÝnh hoÆc ®· thùc hiÖn c¸c dÞch vô trªn trong n¨m tr</w:t>
        <w:softHyphen/>
        <w:t>íc cho kh¸ch hµng.</w:t>
      </w:r>
    </w:p>
    <w:p>
      <w:pPr>
        <w:pStyle w:val="Normal"/>
        <w:spacing w:lineRule="auto" w:line="264"/>
        <w:rPr/>
      </w:pPr>
      <w:r>
        <w:rPr/>
        <w:t>3. Thµnh viªn Ban l·nh ®¹o cña doanh nghiÖp kiÓm to¸n cã quan hÖ kinh tÕ, tµi chÝnh víi ®¬n vÞ ®</w:t>
        <w:softHyphen/>
        <w:t>îc kiÓm to¸n hoÆc lµ bè, mÑ, vî, chång, con, anh, chÞ, em ruét víi thµnh viªn Ban l·nh ®¹o hoÆc kÕ to¸n tr</w:t>
        <w:softHyphen/>
        <w:t>ëng cña ®¬n vÞ ®</w:t>
        <w:softHyphen/>
        <w:t>îc kiÓm to¸n;</w:t>
      </w:r>
    </w:p>
    <w:p>
      <w:pPr>
        <w:pStyle w:val="Normal"/>
        <w:spacing w:lineRule="auto" w:line="264"/>
        <w:rPr/>
      </w:pPr>
      <w:r>
        <w:rPr/>
        <w:t>4. §¬n vÞ ®</w:t>
        <w:softHyphen/>
        <w:t>îc kiÓm to¸n cã nh÷ng yªu cÇu tr¸i víi ®¹o ®øc nghÒ nghiÖp hoÆc tr¸i víi yªu cÇu chuyªn m«n nghiÖp vô kiÓm to¸n hoÆc tr¸i víi quy ®Þnh cña ph¸p luË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Nh÷ng hµnh vi nghiªm cÊm ®èi víi doanh nghiÖp kiÓm to¸n</w:t>
      </w:r>
    </w:p>
    <w:p>
      <w:pPr>
        <w:pStyle w:val="Normal"/>
        <w:rPr/>
      </w:pPr>
      <w:r>
        <w:rPr/>
        <w:t>1. Th«ng ®ång, mãc nèi víi ®¬n vÞ ®</w:t>
        <w:softHyphen/>
        <w:t>îc kiÓm to¸n ®Ó lµm sai lÖch néi dung b¸o c¸o tµi chÝnh;</w:t>
      </w:r>
    </w:p>
    <w:p>
      <w:pPr>
        <w:pStyle w:val="Normal"/>
        <w:spacing w:lineRule="auto" w:line="256"/>
        <w:rPr/>
      </w:pPr>
      <w:r>
        <w:rPr/>
        <w:t>2. Mua hoÆc nhËn biÕu tÆng bÊt kú lo¹i cæ phiÕu nµo, kh«ng ph©n biÖt sè l</w:t>
        <w:softHyphen/>
        <w:t>îng lµ bao nhiªu cña ®¬n vÞ ®</w:t>
        <w:softHyphen/>
        <w:t>îc kiÓm to¸n;</w:t>
      </w:r>
    </w:p>
    <w:p>
      <w:pPr>
        <w:pStyle w:val="Normal"/>
        <w:spacing w:lineRule="auto" w:line="256"/>
        <w:rPr/>
      </w:pPr>
      <w:r>
        <w:rPr/>
        <w:t>3. Mua tr¸i phiÕu hoÆc c¸c tµi s¶n kh¸c cña ®¬n vÞ ®</w:t>
        <w:softHyphen/>
        <w:t>îc kiÓm to¸n;</w:t>
      </w:r>
    </w:p>
    <w:p>
      <w:pPr>
        <w:pStyle w:val="Normal"/>
        <w:spacing w:lineRule="auto" w:line="256"/>
        <w:rPr/>
      </w:pPr>
      <w:r>
        <w:rPr/>
        <w:t>4. Gîi ý hoÆc nhËn thï lao d</w:t>
        <w:softHyphen/>
        <w:t>íi bÊt kú h×nh thøc nµo ngoµi phÝ kiÓm to¸n vµ c¸c kho¶n chi phÝ ghi trong hîp ®ång hoÆc lîi dông vÞ trÝ cña doanh nghiÖp ®Ó thu ®</w:t>
        <w:softHyphen/>
        <w:t>îc c¸c lîi Ých kh¸c;</w:t>
      </w:r>
    </w:p>
    <w:p>
      <w:pPr>
        <w:pStyle w:val="Normal"/>
        <w:spacing w:lineRule="auto" w:line="256"/>
        <w:rPr/>
      </w:pPr>
      <w:r>
        <w:rPr/>
        <w:t>5. Dïng lîi Ých vËt chÊt, quan hÖ víi bªn thø ba, hèi lé, g©y søc Ðp, mua chuéc ®èi víi ®¬n vÞ ®</w:t>
        <w:softHyphen/>
        <w:t>îc kiÓm to¸n khi cung cÊp dÞch vô hoÆc t×m kiÕm kh¸ch hµng;</w:t>
      </w:r>
    </w:p>
    <w:p>
      <w:pPr>
        <w:pStyle w:val="Normal"/>
        <w:spacing w:lineRule="auto" w:line="256"/>
        <w:rPr/>
      </w:pPr>
      <w:r>
        <w:rPr/>
        <w:t>6. ChÊp nhËn thùc hiÖn c«ng viÖc thu nî cho ®¬n vÞ ®</w:t>
        <w:softHyphen/>
        <w:t>îc kiÓm to¸n;</w:t>
      </w:r>
    </w:p>
    <w:p>
      <w:pPr>
        <w:pStyle w:val="Normal"/>
        <w:spacing w:lineRule="auto" w:line="256"/>
        <w:rPr/>
      </w:pPr>
      <w:r>
        <w:rPr/>
        <w:t>7. Cho bªn kh¸c sö dông tªn doanh nghiÖp kiÓm to¸n cña m×nh ®Ó thùc hiÖn c¸c ho¹t ®éng nghÒ nghiÖp;</w:t>
      </w:r>
    </w:p>
    <w:p>
      <w:pPr>
        <w:pStyle w:val="Normal"/>
        <w:spacing w:lineRule="auto" w:line="256"/>
        <w:rPr/>
      </w:pPr>
      <w:r>
        <w:rPr/>
        <w:t>8. C¸c ho¹t ®éng kh¸c tr¸i víi quy ®Þnh cña ph¸p luËt.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B¸o c¸o kiÓm to¸n</w:t>
      </w:r>
    </w:p>
    <w:p>
      <w:pPr>
        <w:pStyle w:val="Normal"/>
        <w:spacing w:lineRule="auto" w:line="256"/>
        <w:rPr/>
      </w:pPr>
      <w:r>
        <w:rPr/>
        <w:t>1. C«ng viÖc kiÓm to¸n ®éc lËp do c¸c kiÓm to¸n viªn vµ doanh nghiÖp kiÓm to¸n thùc hiÖn. Khi kÕt thóc c«ng viÖc kiÓm to¸n, kiÓm to¸n viªn vµ doanh nghiÖp kiÓm to¸n ph¶i lËp b¸o c¸o kiÓm to¸n, trong ®ã ghi râ ý kiÕn vÒ kÕt qu¶ kiÓm to¸n.</w:t>
      </w:r>
    </w:p>
    <w:p>
      <w:pPr>
        <w:pStyle w:val="Normal"/>
        <w:spacing w:lineRule="auto" w:line="256"/>
        <w:rPr/>
      </w:pPr>
      <w:r>
        <w:rPr/>
        <w:t>2. B¸o c¸o kiÓm to¸n ph¶i ®éc lËp, kh¸ch quan, trung thùc, cã ch÷ ký cña kiÓm to¸n viªn hµnh nghÒ thùc hiÖn kiÓm to¸n vµ kiÓm to¸n viªn lµ ng</w:t>
        <w:softHyphen/>
        <w:t>êi ®¹i diÖn theo ph¸p luËt cña doanh nghiÖp kiÓm to¸n hoÆc ng</w:t>
        <w:softHyphen/>
        <w:t>êi ®</w:t>
        <w:softHyphen/>
        <w:t>îc uû quyÒn b»ng v¨n b¶n cña ng</w:t>
        <w:softHyphen/>
        <w:t>êi ®¹i diÖn theo ph¸p luËt ký tªn, ®ãng dÊu. KiÓm to¸n viªn hµnh nghÒ vµ doanh nghiÖp kiÓm to¸n chÞu tr¸ch nhiÖm tr</w:t>
        <w:softHyphen/>
        <w:t>íc ph¸p luËt, tr</w:t>
        <w:softHyphen/>
        <w:t>íc ®¬n vÞ ®</w:t>
        <w:softHyphen/>
        <w:t>îc kiÓm to¸n vÒ ý kiÕn kiÓm to¸n cña m×nh.</w:t>
      </w:r>
    </w:p>
    <w:p>
      <w:pPr>
        <w:pStyle w:val="Normal"/>
        <w:spacing w:lineRule="auto" w:line="256"/>
        <w:rPr/>
      </w:pPr>
      <w:r>
        <w:rPr/>
        <w:t>3. Mét trong hai ch÷ ký cña kiÓm to¸n viªn trªn b¸o c¸o kiÓm to¸n cña tæ chøc kiÓm to¸n n</w:t>
        <w:softHyphen/>
        <w:t>íc ngoµi ®</w:t>
        <w:softHyphen/>
        <w:t>îc thµnh lËp vµ ho¹t ®éng t¹i ViÖt Nam hoÆc ch</w:t>
        <w:softHyphen/>
        <w:t>a ®</w:t>
        <w:softHyphen/>
        <w:t>îc thµnh lËp ë ViÖt Nam ph¶i lµ ng</w:t>
        <w:softHyphen/>
        <w:t>êi ViÖt Nam, trõ tr</w:t>
        <w:softHyphen/>
        <w:t>êng hîp quy ®Þnh t¹i kho¶n 3 §iÒu 30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Tæ chøc kiÓm to¸n n</w:t>
        <w:softHyphen/>
        <w:t>íc ngoµi</w:t>
      </w:r>
    </w:p>
    <w:p>
      <w:pPr>
        <w:pStyle w:val="Normal"/>
        <w:rPr/>
      </w:pPr>
      <w:r>
        <w:rPr/>
        <w:t>Tæ chøc kiÓm to¸n ë n</w:t>
        <w:softHyphen/>
        <w:t>íc ngoµi ch</w:t>
        <w:softHyphen/>
        <w:t>a thµnh lËp chi nh¸nh t¹i ViÖt Nam ®</w:t>
        <w:softHyphen/>
        <w:t>îc thùc hiÖn kiÓm to¸n t¹i ViÖt Nam trong c¸c tr</w:t>
        <w:softHyphen/>
        <w:t>êng hîp d</w:t>
        <w:softHyphen/>
        <w:t xml:space="preserve">íi ®©y, trõ khi cã quy ®Þnh kh¸c trong c¸c ®iÒu </w:t>
        <w:softHyphen/>
        <w:t>íc quèc tÕ mµ Céng hßa x· héi chñ nghÜa ViÖt Nam cã tham gia ký kÕt hoÆc gia nhËp:</w:t>
      </w:r>
    </w:p>
    <w:p>
      <w:pPr>
        <w:pStyle w:val="Normal"/>
        <w:rPr/>
      </w:pPr>
      <w:r>
        <w:rPr/>
        <w:t>1. Sau khi kÕt n¹p mét doanh nghiÖp kiÓm to¸n ®</w:t>
        <w:softHyphen/>
        <w:t>îc thµnh lËp vµ ho¹t ®éng theo ph¸p luËt ViÖt Nam lµm thµnh viªn th× thùc hiÖn kiÓm to¸n d</w:t>
        <w:softHyphen/>
        <w:t>íi tªn cña tæ chøc n</w:t>
        <w:softHyphen/>
        <w:t>íc ngoµi vµ tæ chøc thµnh viªn.</w:t>
      </w:r>
    </w:p>
    <w:p>
      <w:pPr>
        <w:pStyle w:val="Normal"/>
        <w:rPr/>
      </w:pPr>
      <w:r>
        <w:rPr/>
        <w:t>2. Hîp t¸c víi mét doanh nghiÖp kiÓm to¸n ®</w:t>
        <w:softHyphen/>
        <w:t>îc thµnh lËp vµ ho¹t ®éng theo ph¸p luËt ViÖt Nam trong tõng cuéc kiÓm to¸n riªng lÎ th× b¸o c¸o kiÓm to¸n ph¶i cã ch÷ ký cña doanh nghiÖp kiÓm to¸n cña ViÖt Nam.</w:t>
      </w:r>
    </w:p>
    <w:p>
      <w:pPr>
        <w:pStyle w:val="Normal"/>
        <w:rPr/>
      </w:pPr>
      <w:r>
        <w:rPr/>
        <w:t>3. NÕu muèn thùc hiÖn ®éc lËp mét cuéc kiÓm to¸n ë ViÖt Nam vµ l</w:t>
        <w:softHyphen/>
        <w:t>u hµnh b¸o c¸o kiÓm to¸n ë ViÖt Nam th× ph¶i ®</w:t>
        <w:softHyphen/>
        <w:t>îc Bé Tµi chÝnh chÊp thuËn cho tõng cuéc kiÓm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/>
        <w:t xml:space="preserve"> ChÊm døt ho¹t ®éng cña doanh nghiÖp kiÓm to¸n, chi nh¸nh doanh nghiÖp kiÓm to¸n</w:t>
      </w:r>
    </w:p>
    <w:p>
      <w:pPr>
        <w:pStyle w:val="Normal"/>
        <w:rPr/>
      </w:pPr>
      <w:r>
        <w:rPr/>
        <w:t>Doanh nghiÖp kiÓm to¸n vµ chi nh¸nh doanh nghiÖp kiÓm to¸n chÊm døt ho¹t ®éng trong c¸c tr</w:t>
        <w:softHyphen/>
        <w:t>êng hîp sau ®©y:</w:t>
      </w:r>
    </w:p>
    <w:p>
      <w:pPr>
        <w:pStyle w:val="Normal"/>
        <w:rPr/>
      </w:pPr>
      <w:r>
        <w:rPr/>
        <w:t>1. Tù chÊm døt ho¹t ®éng;</w:t>
      </w:r>
    </w:p>
    <w:p>
      <w:pPr>
        <w:pStyle w:val="Normal"/>
        <w:rPr/>
      </w:pPr>
      <w:r>
        <w:rPr/>
        <w:t>2. BÞ thu håi GiÊy phÐp ®Çu t</w:t>
        <w:softHyphen/>
        <w:t xml:space="preserve"> hoÆc GiÊy chøng nhËn ®¨ng ký kinh doanh;</w:t>
      </w:r>
    </w:p>
    <w:p>
      <w:pPr>
        <w:pStyle w:val="Normal"/>
        <w:rPr/>
      </w:pPr>
      <w:r>
        <w:rPr/>
        <w:t>3. Tr</w:t>
        <w:softHyphen/>
        <w:t>êng hîp kh¸c theo quy ®Þnh cña ph¸p luËt vÒ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PhÝ dÞch vô kiÓm to¸n vµ phÝ dÞch vô kh¸c</w:t>
      </w:r>
    </w:p>
    <w:p>
      <w:pPr>
        <w:pStyle w:val="Normal"/>
        <w:rPr/>
      </w:pPr>
      <w:r>
        <w:rPr/>
        <w:t>1. Doanh nghiÖp kiÓm to¸n ®</w:t>
        <w:softHyphen/>
        <w:t>îc thu phÝ dÞch vô kiÓm to¸n cho dÞch vô mµ doanh nghiÖp cung cÊp. PhÝ dÞch vô kiÓm to¸n do doanh nghiÖp kiÓm to¸n vµ ®¬n vÞ ®</w:t>
        <w:softHyphen/>
        <w:t>îc kiÓm to¸n tháa thuËn trong hîp ®ång kiÓm to¸n theo c¨n cø sau ®©y:</w:t>
      </w:r>
    </w:p>
    <w:p>
      <w:pPr>
        <w:pStyle w:val="Normal"/>
        <w:rPr/>
      </w:pPr>
      <w:r>
        <w:rPr/>
        <w:t>a) Néi dung, khèi l</w:t>
        <w:softHyphen/>
        <w:t>îng vµ tÝnh chÊt c«ng viÖc ®</w:t>
        <w:softHyphen/>
        <w:t>îc x¸c ®Þnh trong hîp ®ång kiÓm to¸n;</w:t>
      </w:r>
    </w:p>
    <w:p>
      <w:pPr>
        <w:pStyle w:val="Normal"/>
        <w:rPr/>
      </w:pPr>
      <w:r>
        <w:rPr/>
        <w:t>b) Thêi gian vµ ®iÒu kiÖn lµm viÖc cña kiÓm to¸n viªn sö dông ®Ó thùc hiÖn dÞch vô;</w:t>
      </w:r>
    </w:p>
    <w:p>
      <w:pPr>
        <w:pStyle w:val="Normal"/>
        <w:rPr/>
      </w:pPr>
      <w:r>
        <w:rPr/>
        <w:t>c) Tr×nh ®é, kinh nghiÖm vµ uy tÝn cña kiÓm to¸n viªn, cña doanh nghiÖp kiÓm to¸n;</w:t>
      </w:r>
    </w:p>
    <w:p>
      <w:pPr>
        <w:pStyle w:val="Normal"/>
        <w:rPr/>
      </w:pPr>
      <w:r>
        <w:rPr/>
        <w:t>d) Tr</w:t>
        <w:softHyphen/>
        <w:t>êng hîp c¬ quan nhµ n</w:t>
        <w:softHyphen/>
        <w:t>íc quy ®Þnh møc phÝ kiÓm to¸n th× c¨n cø vµo møc phÝ kiÓm to¸n theo quy ®Þnh ®èi víi tõng lo¹i h×nh dÞch vô kiÓm to¸n.</w:t>
      </w:r>
    </w:p>
    <w:p>
      <w:pPr>
        <w:pStyle w:val="Normal"/>
        <w:rPr/>
      </w:pPr>
      <w:r>
        <w:rPr/>
        <w:t>2. Doanh nghiÖp kiÓm to¸n vµ ®¬n vÞ ®</w:t>
        <w:softHyphen/>
        <w:t>îc kiÓm to¸n cã thÓ tháa thuËn ¸p dông mét trong c¸c ph</w:t>
        <w:softHyphen/>
        <w:t>¬ng thøc tÝnh phÝ dÞch vô kiÓm to¸n sau ®©y:</w:t>
      </w:r>
    </w:p>
    <w:p>
      <w:pPr>
        <w:pStyle w:val="Normal"/>
        <w:rPr/>
      </w:pPr>
      <w:r>
        <w:rPr/>
        <w:t>a) Theo giê lµm viÖc cña kiÓm to¸n viªn hµnh nghÒ vµ møc phÝ mét giê;</w:t>
      </w:r>
    </w:p>
    <w:p>
      <w:pPr>
        <w:pStyle w:val="Normal"/>
        <w:rPr/>
      </w:pPr>
      <w:r>
        <w:rPr/>
        <w:t>b) Theo tõng dÞch vô kiÓm to¸n víi møc phÝ trän gãi;</w:t>
      </w:r>
    </w:p>
    <w:p>
      <w:pPr>
        <w:pStyle w:val="Normal"/>
        <w:rPr/>
      </w:pPr>
      <w:r>
        <w:rPr/>
        <w:t>c) Theo tõng dÞch vô kiÓm to¸n víi møc phÝ tÝnh theo tû lÖ phÇn tr¨m (%) cña gi¸ trÞ hîp ®ång, gi¸ trÞ dù ¸n;</w:t>
      </w:r>
    </w:p>
    <w:p>
      <w:pPr>
        <w:pStyle w:val="Normal"/>
        <w:rPr/>
      </w:pPr>
      <w:r>
        <w:rPr/>
        <w:t>d) Theo hîp ®ång kiÓm to¸n nhiÒu kú víi møc phÝ cè ®Þnh tõng kú.</w:t>
      </w:r>
    </w:p>
    <w:p>
      <w:pPr>
        <w:pStyle w:val="Normal"/>
        <w:rPr/>
      </w:pPr>
      <w:r>
        <w:rPr/>
        <w:t>3. C¨n cø vµo quy ®Þnh t¹i kho¶n 1 vµ kho¶n 2 cña §iÒu nµy, doanh nghiÖp kiÓm to¸n vµ kh¸ch hµng tháa thuËn møc phÝ cho c¸c lo¹i dÞch vô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Qu¶n lý Nhµ n</w:t>
        <w:softHyphen/>
        <w:t xml:space="preserve">íc vÒ ho¹t ®éng kiÓm to¸n ®éc lËp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.</w:t>
      </w:r>
      <w:r>
        <w:rPr/>
        <w:t xml:space="preserve"> Néi dung qu¶n lý nhµ n</w:t>
        <w:softHyphen/>
        <w:t>íc vÒ ho¹t ®éng kiÓm to¸n ®éc lËp</w:t>
      </w:r>
    </w:p>
    <w:p>
      <w:pPr>
        <w:pStyle w:val="Normal"/>
        <w:rPr/>
      </w:pPr>
      <w:r>
        <w:rPr/>
        <w:t>1. X©y dùng, chØ ®¹o thùc hiÖn chiÕn l</w:t>
        <w:softHyphen/>
        <w:t>îc, quy ho¹ch, kÕ ho¹ch ph¸t triÓn nghÒ nghiÖp kiÓm to¸n ®éc lËp ë ViÖt Nam.</w:t>
      </w:r>
    </w:p>
    <w:p>
      <w:pPr>
        <w:pStyle w:val="Normal"/>
        <w:rPr/>
      </w:pPr>
      <w:r>
        <w:rPr/>
        <w:t>2. Ban hµnh, phæ biÕn, chØ ®¹o vµ tæ chøc thùc hiÖn chuÈn mùc kiÓm to¸n vµ c¸c h</w:t>
        <w:softHyphen/>
        <w:t>íng dÉn thùc hiÖn chuÈn mùc kiÓm to¸n vµ ph</w:t>
        <w:softHyphen/>
        <w:t>¬ng ph¸p chuyªn m«n nghiÖp vô kiÓm to¸n.</w:t>
      </w:r>
    </w:p>
    <w:p>
      <w:pPr>
        <w:pStyle w:val="Normal"/>
        <w:rPr/>
      </w:pPr>
      <w:r>
        <w:rPr/>
        <w:t>3. Ban hµnh vµ tæ chøc thùc hiÖn quy chÕ ®µo t¹o, båi d</w:t>
        <w:softHyphen/>
        <w:t>ìng nghiÖp vô kiÓm to¸n vµ cËp nhËt kiÕn thøc hµng n¨m; quy ®Þnh thÓ thøc thi tuyÓn vµ cÊp chøng chØ kiÓm to¸n viªn; thµnh lËp Héi ®ång thi cÊp Nhµ n</w:t>
        <w:softHyphen/>
        <w:t>íc, tæ chøc thi tuyÓn vµ cÊp chøng chØ kiÓm to¸n viªn.</w:t>
      </w:r>
    </w:p>
    <w:p>
      <w:pPr>
        <w:pStyle w:val="Normal"/>
        <w:rPr/>
      </w:pPr>
      <w:r>
        <w:rPr/>
        <w:t>4. Qu¶n lý thèng nhÊt danh s¸ch kiÓm to¸n viªn vµ doanh nghiÖp kiÓm to¸n ®ang hµnh nghÒ kiÓm to¸n ®éc lËp trong c¶ n</w:t>
        <w:softHyphen/>
        <w:t>íc. §Þnh kú 2 n¨m, Bé Tµi chÝnh th«ng b¸o c«ng khai danh s¸ch kiÓm to¸n viªn vµ doanh nghiÖp kiÓm to¸n ®¨ng ký hµnh nghÒ.</w:t>
      </w:r>
    </w:p>
    <w:p>
      <w:pPr>
        <w:pStyle w:val="Normal"/>
        <w:rPr/>
      </w:pPr>
      <w:r>
        <w:rPr/>
        <w:t>5. Thùc hiÖn kiÓm tra tu©n thñ ph¸p luËt vÒ kiÓm to¸n ®éc lËp, chuÈn mùc kiÓm to¸n vµ c¸c quy ®Þnh liªn quan trong c¸c doanh nghiÖp kiÓm to¸n.</w:t>
      </w:r>
    </w:p>
    <w:p>
      <w:pPr>
        <w:pStyle w:val="Normal"/>
        <w:rPr/>
      </w:pPr>
      <w:r>
        <w:rPr/>
        <w:t>6. §×nh chØ thi hµnh vµ yªu cÇu söa ®æi nh÷ng quy ®Þnh, quyÕt ®Þnh cña doanh nghiÖp kiÓm to¸n tr¸i víi quy ®Þnh cña ph¸p luËt vÒ tæ chøc doanh nghiÖp kiÓm to¸n vµ hµnh nghÒ kiÓm to¸n.</w:t>
      </w:r>
    </w:p>
    <w:p>
      <w:pPr>
        <w:pStyle w:val="Normal"/>
        <w:rPr/>
      </w:pPr>
      <w:r>
        <w:rPr/>
        <w:t>7. Thùc hiÖn c¸c biÖn ph¸p hç trî ph¸t triÓn nghÒ nghiÖp kiÓm to¸n ®éc lËp.</w:t>
      </w:r>
    </w:p>
    <w:p>
      <w:pPr>
        <w:pStyle w:val="Normal"/>
        <w:rPr/>
      </w:pPr>
      <w:r>
        <w:rPr/>
        <w:t>8. Qu¶n lý ho¹t ®éng hîp t¸c quèc tÕ vÒ kiÓm to¸n.</w:t>
      </w:r>
    </w:p>
    <w:p>
      <w:pPr>
        <w:pStyle w:val="Normal"/>
        <w:rPr/>
      </w:pPr>
      <w:r>
        <w:rPr/>
        <w:t>9. Gi¶i quyÕt khiÕu n¹i, tè c¸o vµ xö lý vi ph¹m ph¸p luËt vÒ kiÓm to¸n ®éc lË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.</w:t>
      </w:r>
      <w:r>
        <w:rPr/>
        <w:t xml:space="preserve"> Tr¸ch nhiÖm cña c¬ quan qu¶n lý nhµ n</w:t>
        <w:softHyphen/>
        <w:t>íc vÒ kiÓm to¸n ®éc lËp</w:t>
      </w:r>
    </w:p>
    <w:p>
      <w:pPr>
        <w:pStyle w:val="Normal"/>
        <w:rPr/>
      </w:pPr>
      <w:r>
        <w:rPr/>
        <w:t>1. ChÝnh phñ thèng nhÊt qu¶n lý nhµ n</w:t>
        <w:softHyphen/>
        <w:t>íc vÒ ho¹t ®éng kiÓm to¸n ®éc lËp.</w:t>
      </w:r>
    </w:p>
    <w:p>
      <w:pPr>
        <w:pStyle w:val="Normal"/>
        <w:rPr/>
      </w:pPr>
      <w:r>
        <w:rPr/>
        <w:t>2. Bé Tµi chÝnh chÞu tr¸ch nhiÖm tr</w:t>
        <w:softHyphen/>
        <w:t>íc ChÝnh phñ thùc hiÖn chøc n¨ng qu¶n lý nhµ n</w:t>
        <w:softHyphen/>
        <w:t>íc vÒ ho¹t ®éng kiÓm to¸n ®éc lËp.</w:t>
      </w:r>
    </w:p>
    <w:p>
      <w:pPr>
        <w:pStyle w:val="Normal"/>
        <w:rPr/>
      </w:pPr>
      <w:r>
        <w:rPr/>
        <w:t>3. C¸c bé, c¬ quan ngang Bé trong ph¹m vi nhiÖm vô, quyÒn h¹n cña m×nh cã tr¸ch nhiÖm qu¶n lý nhµ n</w:t>
        <w:softHyphen/>
        <w:t>íc vÒ ho¹t ®éng kiÓm to¸n ®éc lËp vµ doanh nghiÖp kiÓm to¸n trong lÜnh vùc ®</w:t>
        <w:softHyphen/>
        <w:t>îc ph©n c«ng phô tr¸ch.</w:t>
      </w:r>
    </w:p>
    <w:p>
      <w:pPr>
        <w:pStyle w:val="Normal"/>
        <w:rPr/>
      </w:pPr>
      <w:r>
        <w:rPr/>
        <w:t xml:space="preserve">4. Uû ban nh©n d©n tØnh, thµnh phè trùc thuéc Trung </w:t>
        <w:softHyphen/>
        <w:t>¬ng trong ph¹m vi, nhiÖm vô, quyÒn h¹n cña m×nh cã tr¸ch nhiÖm qu¶n lý nhµ n</w:t>
        <w:softHyphen/>
        <w:t>íc vÒ ho¹t ®éng kiÓm to¸n ®éc lËp vµ doanh nghiÖp kiÓm to¸n t¹i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5.</w:t>
      </w:r>
      <w:r>
        <w:rPr/>
        <w:t xml:space="preserve"> Xö lý c¸c bÊt ®ång hoÆc tranh chÊp</w:t>
      </w:r>
    </w:p>
    <w:p>
      <w:pPr>
        <w:pStyle w:val="Normal"/>
        <w:rPr/>
      </w:pPr>
      <w:r>
        <w:rPr/>
        <w:t xml:space="preserve">1. Khi cã bÊt ®ång hoÆc tranh chÊp vÒ kÕt qu¶ kiÓm to¸n liªn quan ®Õn hîp ®ång kiÓm to¸n th× c¸c bªn tiÕn hµnh thñ tôc xö lý bÊt ®ång hoÆc tranh chÊp theo quy ®Þnh cña ph¸p. </w:t>
      </w:r>
    </w:p>
    <w:p>
      <w:pPr>
        <w:pStyle w:val="Normal"/>
        <w:rPr/>
      </w:pPr>
      <w:r>
        <w:rPr/>
        <w:t>2. Trong qu¸ tr×nh gi¶i quyÕt tranh chÊp vÒ kÕt qu¶ kiÓm to¸n, c¬ quan tµi chÝnh cã tr¸ch nhiÖm tham gia ý kiÕn ®¸nh gi¸ vÒ viÖc chÊp hµnh c¸c nguyªn t¾c, chuÈn mùc kiÓm to¸n vµ ph</w:t>
        <w:softHyphen/>
        <w:t>¬ng ph¸p chuyªn m«n nghiÖp vô kiÓm to¸n cña doanh nghiÖp kiÓm to¸n vµ kiÓm to¸n viªn theo yªu cÇu cña c¬ quan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6.</w:t>
      </w:r>
      <w:r>
        <w:rPr/>
        <w:t xml:space="preserve"> Thu håi GiÊy phÐp ®Çu t</w:t>
        <w:softHyphen/>
        <w:t>, GiÊy chøng nhËn ®¨ng ký kinh doanh hoÆc Chøng chØ kiÓm to¸n viªn</w:t>
      </w:r>
    </w:p>
    <w:p>
      <w:pPr>
        <w:pStyle w:val="Normal"/>
        <w:rPr/>
      </w:pPr>
      <w:r>
        <w:rPr/>
        <w:t>1. Bé Tµi chÝnh vµ c¸c c¬ quan chøc n¨ng cã quyÒn ®Ò nghÞ víi Bé KÕ ho¹ch vµ §Çu t</w:t>
        <w:softHyphen/>
        <w:t xml:space="preserve"> hoÆc c¬ quan ®¨ng ký kinh doanh thu håi GiÊy phÐp ®Çu t</w:t>
        <w:softHyphen/>
        <w:t>, GiÊy chøng nhËn ®¨ng ký kinh doanh dÞch vô kiÓm to¸n hoÆc kh«ng chÊp nhËn ®¨ng ký hµnh nghÒ kiÓm to¸n khi doanh nghiÖp kiÓm to¸n vi ph¹m §iÒu 23, 24, 25, 26, 27, 28, 29 cña NghÞ ®Þnh nµy.</w:t>
      </w:r>
    </w:p>
    <w:p>
      <w:pPr>
        <w:pStyle w:val="Normal"/>
        <w:rPr/>
      </w:pPr>
      <w:r>
        <w:rPr/>
        <w:t>2. Bé Tµi chÝnh cã quyÒn thu håi Chøng chØ kiÓm to¸n viªn cña kiÓm to¸n viªn hµnh nghÒ vi ph¹m §iÒu 17, 18, 19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khen th</w:t>
        <w:softHyphen/>
        <w:t>ëng vµ xö lý vi ph¹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7.</w:t>
      </w:r>
      <w:r>
        <w:rPr/>
        <w:t xml:space="preserve"> Khen th</w:t>
        <w:softHyphen/>
        <w:t>ëng</w:t>
      </w:r>
    </w:p>
    <w:p>
      <w:pPr>
        <w:pStyle w:val="Normal"/>
        <w:rPr/>
      </w:pPr>
      <w:r>
        <w:rPr/>
        <w:t>Tæ chøc, c¸ nh©n cã thµnh tÝch trong ho¹t ®éng kiÓm to¸n ®éc lËp th× ®</w:t>
        <w:softHyphen/>
        <w:t>îc khen th</w:t>
        <w:softHyphen/>
        <w:t>ë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8.</w:t>
      </w:r>
      <w:r>
        <w:rPr/>
        <w:t xml:space="preserve"> Xö lý vi ph¹m</w:t>
      </w:r>
    </w:p>
    <w:p>
      <w:pPr>
        <w:pStyle w:val="Normal"/>
        <w:rPr/>
      </w:pPr>
      <w:r>
        <w:rPr/>
        <w:t>Tæ chøc, c¸ nh©n cã hµnh vi vi ph¹m quy ®Þnh cña NghÞ ®Þnh nµy th× tïy theo tÝnh chÊt, møc ®é vi ph¹m mµ bÞ xö lý kû luËt, xö ph¹t hµnh chÝnh hoÆc bÞ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9.</w:t>
      </w:r>
      <w:r>
        <w:rPr/>
        <w:t xml:space="preserve"> NghÞ ®Þnh nµy cã hiÖu lùc thi hµnh sau 15 ngµy, kÓ tõ ngµy ®¨ng C«ng b¸o, thay thÕ NghÞ ®Þnh sè 07/CP ngµy 29 th¸ng 01 n¨m 1994 cña ChÝnh phñ ban hµnh "Quy chÕ KiÓm to¸n ®éc lËp trong nÒn kinh tÕ quèc d©n". Bé tr</w:t>
        <w:softHyphen/>
        <w:t>ëng Bé Tµi chÝnh chÞu tr¸ch nhiÖm h</w:t>
        <w:softHyphen/>
        <w:t>íng dÉn thùc hiÖn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0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41.</w:t>
      </w:r>
      <w:r>
        <w:rPr/>
        <w:t xml:space="preserve"> C¸c quy ®Þnh tr</w:t>
        <w:softHyphen/>
        <w:t>íc ®©y tr¸i víi NghÞ ®Þnh nµy ®Òu b·i bá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21:00Z</dcterms:created>
  <dc:creator>VanAnh</dc:creator>
  <dc:description/>
  <dc:language>en-US</dc:language>
  <cp:lastModifiedBy>VanAnh</cp:lastModifiedBy>
  <dcterms:modified xsi:type="dcterms:W3CDTF">2004-04-12T07:26:00Z</dcterms:modified>
  <cp:revision>1</cp:revision>
  <dc:subject/>
  <dc:title>NghÞ ®Þnh </dc:title>
</cp:coreProperties>
</file>