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right" w:pos="4962" w:leader="none"/>
          <w:tab w:val="right" w:pos="6663" w:leader="none"/>
          <w:tab w:val="right" w:pos="8647" w:leader="none"/>
          <w:tab w:val="right" w:pos="8931" w:leader="none"/>
        </w:tabs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LuËt </w:t>
      </w:r>
    </w:p>
    <w:p>
      <w:pPr>
        <w:pStyle w:val="Normal"/>
        <w:keepNext w:val="true"/>
        <w:tabs>
          <w:tab w:val="clear" w:pos="720"/>
          <w:tab w:val="right" w:pos="4962" w:leader="none"/>
          <w:tab w:val="right" w:pos="6663" w:leader="none"/>
          <w:tab w:val="right" w:pos="8647" w:leader="none"/>
          <w:tab w:val="right" w:pos="8931" w:leader="none"/>
        </w:tabs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Quèc héi n</w:t>
        <w:softHyphen/>
        <w:t xml:space="preserve">íc céng hoµ x· héi chñ nghÜa ViÖt Nam </w:t>
        <w:br/>
        <w:t>sè 17/2003/QH11 ngµy 26 th¸ng 11 n¨m 2003 vÒ Thuû s¶n</w:t>
      </w:r>
    </w:p>
    <w:p>
      <w:pPr>
        <w:pStyle w:val="Normal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Normal"/>
        <w:rPr>
          <w:i/>
          <w:i/>
        </w:rPr>
      </w:pPr>
      <w:r>
        <w:rPr>
          <w:i/>
        </w:rPr>
        <w:t>LuËt nµy quy ®Þnh vÒ ho¹t ®éng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>
          <w:i/>
        </w:rPr>
        <w:t xml:space="preserve"> </w:t>
      </w:r>
      <w:r>
        <w:rPr/>
        <w:t>§èi t</w:t>
        <w:softHyphen/>
        <w:t>îng, ph¹m vi ¸p dông</w:t>
      </w:r>
    </w:p>
    <w:p>
      <w:pPr>
        <w:pStyle w:val="Normal"/>
        <w:rPr/>
      </w:pPr>
      <w:r>
        <w:rPr/>
        <w:t>LuËt nµy ¸p dông ®èi víi ho¹t ®éng thuû s¶n cña tæ chøc, c¸ nh©n ViÖt Nam, tæ chøc, c¸ nh©n n</w:t>
        <w:softHyphen/>
        <w:t>íc ngoµi trªn ®Êt liÒn, h¶i ®¶o, vïng néi thuû, l·nh h¶i, vïng ®Æc quyÒn kinh tÕ vµ thÒm lôc ®Þa cña n</w:t>
        <w:softHyphen/>
        <w:t xml:space="preserve">íc Céng hoµ x· héi chñ nghÜa ViÖt Nam. </w:t>
      </w:r>
    </w:p>
    <w:p>
      <w:pPr>
        <w:pStyle w:val="Normal"/>
        <w:rPr/>
      </w:pPr>
      <w:r>
        <w:rPr/>
        <w:t>Trong tr</w:t>
        <w:softHyphen/>
        <w:t xml:space="preserve">êng hîp ®iÒu </w:t>
        <w:softHyphen/>
        <w:t xml:space="preserve">íc quèc tÕ mµ Céng hoµ x· héi chñ nghÜa ViÖt Nam ký kÕt hoÆc gia nhËp cã quy ®Þnh kh¸c víi quy ®Þnh cña LuËt nµy th× ¸p dông ®iÒu </w:t>
        <w:softHyphen/>
        <w:t>íc quèc tÕ ®ã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Gi¶i thÝch tõ ng÷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Nguån lîi thuû s¶n</w:t>
      </w:r>
      <w:r>
        <w:rPr/>
        <w:t xml:space="preserve"> lµ tµi nguyªn sinh vËt trong vïng n</w:t>
        <w:softHyphen/>
        <w:t>íc tù nhiªn, cã gi¸ trÞ kinh tÕ, khoa häc ®Ó ph¸t triÓn nghÒ khai th¸c thuû s¶n, b¶o tån vµ ph¸t triÓn nguån lîi thuû s¶n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Ho¹t ®éng thuû s¶n</w:t>
      </w:r>
      <w:r>
        <w:rPr/>
        <w:t xml:space="preserve"> lµ viÖc tiÕn hµnh khai th¸c, nu«i trång, vËn chuyÓn thuû s¶n khai th¸c; b¶o qu¶n, chÕ biÕn, mua b¸n, xuÊt khÈu, nhËp khÈu thuû s¶n; dÞch vô trong ho¹t ®éng thuû s¶n; ®iÒu tra, b¶o vÖ vµ ph¸t triÓn nguån lîi thuû s¶n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T¸i t¹o nguån lîi thuû s¶n</w:t>
      </w:r>
      <w:r>
        <w:rPr>
          <w:b/>
        </w:rPr>
        <w:t xml:space="preserve"> </w:t>
      </w:r>
      <w:r>
        <w:rPr/>
        <w:t>lµ qu¸ tr×nh tù phôc håi hoÆc ho¹t ®éng lµm phôc håi, gia t¨ng nguån lîi thuû s¶n.</w:t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</w:r>
      <w:r>
        <w:rPr>
          <w:i/>
        </w:rPr>
        <w:t>Khai th¸c thuû s¶n</w:t>
      </w:r>
      <w:r>
        <w:rPr>
          <w:b/>
        </w:rPr>
        <w:t xml:space="preserve"> </w:t>
      </w:r>
      <w:r>
        <w:rPr/>
        <w:t>lµ viÖc khai th¸c nguån lîi thuû s¶n trªn biÓn, s«ng, hå, ®Çm, ph¸ vµ c¸c vïng n</w:t>
        <w:softHyphen/>
        <w:t>íc tù nhiªn kh¸c.</w:t>
      </w:r>
    </w:p>
    <w:p>
      <w:pPr>
        <w:pStyle w:val="Normal"/>
        <w:rPr/>
      </w:pPr>
      <w:r>
        <w:rPr/>
        <w:t xml:space="preserve">5. </w:t>
      </w:r>
      <w:r>
        <w:rPr>
          <w:i/>
        </w:rPr>
        <w:t>Ng</w:t>
        <w:softHyphen/>
        <w:t xml:space="preserve"> tr</w:t>
        <w:softHyphen/>
        <w:t>êng</w:t>
      </w:r>
      <w:r>
        <w:rPr/>
        <w:t xml:space="preserve"> lµ vïng biÓn cã nguån lîi thuû s¶n tËp trung ®</w:t>
        <w:softHyphen/>
        <w:t>îc x¸c ®Þnh ®Ó tµu c¸ ®Õn khai th¸c.</w:t>
      </w:r>
    </w:p>
    <w:p>
      <w:pPr>
        <w:pStyle w:val="Normal"/>
        <w:rPr/>
      </w:pPr>
      <w:r>
        <w:rPr>
          <w:spacing w:val="2"/>
        </w:rPr>
        <w:t>6.</w:t>
      </w:r>
      <w:r>
        <w:rPr>
          <w:i/>
          <w:spacing w:val="2"/>
        </w:rPr>
        <w:t xml:space="preserve"> §Êt ®Ó</w:t>
      </w:r>
      <w:r>
        <w:rPr>
          <w:b/>
          <w:i/>
          <w:spacing w:val="2"/>
        </w:rPr>
        <w:t xml:space="preserve"> </w:t>
      </w:r>
      <w:r>
        <w:rPr>
          <w:i/>
          <w:spacing w:val="2"/>
        </w:rPr>
        <w:t>nu«i trång thuû s¶n</w:t>
      </w:r>
      <w:r>
        <w:rPr>
          <w:b/>
          <w:spacing w:val="2"/>
        </w:rPr>
        <w:t xml:space="preserve"> </w:t>
      </w:r>
      <w:r>
        <w:rPr>
          <w:spacing w:val="2"/>
        </w:rPr>
        <w:t>lµ ®Êt cã mÆt n</w:t>
        <w:softHyphen/>
        <w:t>íc néi ®Þa, bao gåm ao, hå, ®Çm, ph¸, s«ng, ngßi, kªnh, r¹ch; ®Êt cã mÆt n</w:t>
        <w:softHyphen/>
        <w:t>íc ven biÓn; ®Êt b·i båi ven s«ng, ven biÓn; b·i c¸t, cån c¸t ven biÓn; ®Êt sö dông cho kinh tÕ trang tr¹i; ®Êt phi n«ng nghiÖp cã mÆt n</w:t>
        <w:softHyphen/>
        <w:t>íc ®</w:t>
        <w:softHyphen/>
        <w:t>îc giao, cho thuª ®Ó nu«i trång thuû s¶n.</w:t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</w:r>
      <w:r>
        <w:rPr>
          <w:i/>
        </w:rPr>
        <w:t>MÆt n</w:t>
        <w:softHyphen/>
        <w:t xml:space="preserve">íc biÓn ®Ó nu«i trång thuû s¶n </w:t>
      </w:r>
      <w:r>
        <w:rPr/>
        <w:t>lµ vïng n</w:t>
        <w:softHyphen/>
        <w:t>íc biÓn ®</w:t>
        <w:softHyphen/>
        <w:t>îc quy ho¹ch ®Ó nu«i trång thuû s¶n.</w:t>
      </w:r>
    </w:p>
    <w:p>
      <w:pPr>
        <w:pStyle w:val="Normal"/>
        <w:rPr/>
      </w:pPr>
      <w:r>
        <w:rPr/>
        <w:t>8.</w:t>
      </w:r>
      <w:r>
        <w:rPr>
          <w:i/>
        </w:rPr>
        <w:t xml:space="preserve"> Gièng thuû s¶n míi</w:t>
      </w:r>
      <w:r>
        <w:rPr/>
        <w:t xml:space="preserve"> lµ gièng thuû s¶n lÇn ®Çu tiªn ®</w:t>
        <w:softHyphen/>
        <w:t>îc nhËp vµo hoÆc lÇn ®Çu tiªn ®</w:t>
        <w:softHyphen/>
        <w:t>îc t¹o ra ë ViÖt Nam.</w:t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</w:r>
      <w:r>
        <w:rPr>
          <w:i/>
        </w:rPr>
        <w:t>Tµu c¸</w:t>
      </w:r>
      <w:r>
        <w:rPr>
          <w:b/>
        </w:rPr>
        <w:t xml:space="preserve"> </w:t>
      </w:r>
      <w:r>
        <w:rPr/>
        <w:t>lµ tµu, thuyÒn vµ c¸c cÊu tróc næi kh¸c chuyªn dïng cho khai th¸c, nu«i trång, b¶o qu¶n, chÕ biÕn thuû s¶n.</w:t>
      </w:r>
    </w:p>
    <w:p>
      <w:pPr>
        <w:pStyle w:val="Normal"/>
        <w:rPr/>
      </w:pPr>
      <w:r>
        <w:rPr/>
        <w:t>10.</w:t>
      </w:r>
      <w:r>
        <w:rPr>
          <w:b/>
        </w:rPr>
        <w:t xml:space="preserve"> </w:t>
      </w:r>
      <w:r>
        <w:rPr>
          <w:i/>
        </w:rPr>
        <w:t xml:space="preserve">C¶ng c¸ </w:t>
      </w:r>
      <w:r>
        <w:rPr/>
        <w:t>lµ c¶ng chuyªn dïng cho tµu c¸, bao gåm vïng ®Êt c¶ng vµ vïng n</w:t>
        <w:softHyphen/>
        <w:t>íc ®Ëu tµu. Vïng ®Êt c¶ng bao gåm cÇu c¶ng, kho b·i, nhµ x</w:t>
        <w:softHyphen/>
        <w:t>ëng, khu hµnh chÝnh, dÞch vô hËu cÇn, mua b¸n, xuÊt khÈu, nhËp khÈu thuû s¶n.</w:t>
      </w:r>
    </w:p>
    <w:p>
      <w:pPr>
        <w:pStyle w:val="Normal"/>
        <w:rPr/>
      </w:pPr>
      <w:r>
        <w:rPr/>
        <w:t xml:space="preserve">11. </w:t>
      </w:r>
      <w:r>
        <w:rPr>
          <w:i/>
        </w:rPr>
        <w:t>C¸ nh©n</w:t>
      </w:r>
      <w:r>
        <w:rPr/>
        <w:t xml:space="preserve"> trong LuËt nµy lµ ng</w:t>
        <w:softHyphen/>
        <w:t>êi trùc tiÕp ho¹t ®éng thuû s¶n hoÆc ng</w:t>
        <w:softHyphen/>
        <w:t>êi ®¹i diÖn cña hé gia ®×nh ®¨ng ký kinh doanh ho¹t ®éng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3. </w:t>
      </w:r>
      <w:r>
        <w:rPr/>
        <w:t xml:space="preserve">Së h÷u nguån lîi thuû s¶n </w:t>
      </w:r>
    </w:p>
    <w:p>
      <w:pPr>
        <w:pStyle w:val="Normal"/>
        <w:rPr/>
      </w:pPr>
      <w:r>
        <w:rPr/>
        <w:t>Nguån lîi thuû s¶n lµ tµi nguyªn thuéc së h÷u toµn d©n, do Nhµ n</w:t>
        <w:softHyphen/>
        <w:t>íc thèng nhÊt qu¶n lý. Tæ chøc, c¸ nh©n cã quyÒn khai th¸c thuû s¶n theo quy ®Þnh cña ph¸p luË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Nguyªn t¾c ho¹t ®éng thuû s¶n</w:t>
      </w:r>
    </w:p>
    <w:p>
      <w:pPr>
        <w:pStyle w:val="Normal"/>
        <w:rPr/>
      </w:pPr>
      <w:r>
        <w:rPr/>
        <w:t>1. B¶o ®¶m hiÖu qu¶ kinh tÕ g¾n víi b¶o vÖ, t¸i t¹o vµ ph¸t triÓn nguån lîi thuû s¶n, tÝnh ®a d¹ng sinh häc; b¶o vÖ m«i tr</w:t>
        <w:softHyphen/>
        <w:t>êng vµ c¶nh quan thiªn nhiªn. ViÖc ph¸t triÓn c¸c lÜnh vùc trong ho¹t ®éng thuû s¶n ph¶i theo quy ho¹ch, kÕ ho¹ch ph¸t triÓn ngµnh Thuû s¶n trong ph¹m vi c¶ n</w:t>
        <w:softHyphen/>
        <w:t>íc vµ cña tõng ®Þa ph</w:t>
        <w:softHyphen/>
        <w:t>¬ng.</w:t>
      </w:r>
    </w:p>
    <w:p>
      <w:pPr>
        <w:pStyle w:val="Normal"/>
        <w:rPr>
          <w:b/>
          <w:b/>
        </w:rPr>
      </w:pPr>
      <w:r>
        <w:rPr/>
        <w:t>2. Chñ ®éng phßng, tr¸nh vµ gi¶m nhÑ t¸c h¹i cña thiªn tai vµ dÞch bÖnh thuû s¶n; b¶o ®¶m an toµn cho ng</w:t>
        <w:softHyphen/>
        <w:t>êi, tµu c¸, c«ng tr×nh vµ thiÕt bÞ trong ho¹t ®éng thuû s¶n.</w:t>
      </w:r>
    </w:p>
    <w:p>
      <w:pPr>
        <w:pStyle w:val="Normal"/>
        <w:rPr>
          <w:b/>
          <w:b/>
        </w:rPr>
      </w:pPr>
      <w:r>
        <w:rPr/>
        <w:t>3. Ho¹t ®éng thuû s¶n ph¶i kÕt hîp víi b¶o ®¶m quèc phßng, an ninh; b¶o vÖ chñ quyÒn vµ lîi Ých quèc gia trªn s«ng, biÓn; tu©n theo quy ®Þnh cña LuËt nµy vµ c¸c quy ®Þnh kh¸c cña ph¸p luËt cã liªn qua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Ph¸t triÓn thuû s¶n bÒn v÷ng</w:t>
      </w:r>
    </w:p>
    <w:p>
      <w:pPr>
        <w:pStyle w:val="Normal"/>
        <w:rPr/>
      </w:pPr>
      <w:r>
        <w:rPr/>
        <w:t>1. Nhµ n</w:t>
        <w:softHyphen/>
        <w:t>íc cã chÝnh s¸ch b¶o ®¶m ph¸t triÓn thuû s¶n bÒn v÷ng; khuyÕn khÝch, t¹o ®iÒu kiÖn thuËn lîi cho tæ chøc, c¸ nh©n khai th¸c vµ sö dông hîp lý nguån lîi thuû s¶n; b¶o ®¶m t¸i t¹o nguån lîi thuû s¶n vµ ph¸t triÓn nu«i trång thuû s¶n trªn biÓn, s«ng, hå, ®Çm, ph¸ vµ c¸c vïng n</w:t>
        <w:softHyphen/>
        <w:t>íc tù nhiªn kh¸c.</w:t>
      </w:r>
    </w:p>
    <w:p>
      <w:pPr>
        <w:pStyle w:val="Normal"/>
        <w:rPr/>
      </w:pPr>
      <w:r>
        <w:rPr/>
        <w:t>2. Nhµ n</w:t>
        <w:softHyphen/>
        <w:t>íc khuyÕn khÝch tæ chøc, c¸ nh©n ®Çu t</w:t>
        <w:softHyphen/>
        <w:t>, nghiªn cøu khoa häc vµ øng dông c«ng nghÖ tiªn tiÕn, ph¸t triÓn nguån nh©n lùc, x©y dùng kÕt cÊu h¹ tÇng trong ho¹t ®éng thuû s¶n; ph¸t triÓn nu«i trång thuû s¶n s¹ch; ®Èy m¹nh ho¹t ®éng khuyÕn ng</w:t>
        <w:softHyphen/>
        <w:t xml:space="preserve"> ®Ó phôc vô cã hiÖu qu¶ ho¹t ®éng thuû s¶n, b¶o vÖ vµ ph¸t triÓn nguån lîi thuû s¶n; khuyÕn khÝch tæ chøc, c¸ nh©n tham gia b¶o hiÓm vÒ ng</w:t>
        <w:softHyphen/>
        <w:t>êi vµ tµi s¶n trong ho¹t ®éng thuû s¶n, trõ tr</w:t>
        <w:softHyphen/>
        <w:t>êng hîp b¾t buéc mua b¶o hiÓm theo quy ®Þnh cña ph¸p luËt.</w:t>
      </w:r>
    </w:p>
    <w:p>
      <w:pPr>
        <w:pStyle w:val="Normal"/>
        <w:rPr/>
      </w:pPr>
      <w:r>
        <w:rPr/>
        <w:t>3. Nhµ n</w:t>
        <w:softHyphen/>
        <w:t>íc ph¸t triÓn kinh tÕ thuû s¶n trªn c¬ së quy ho¹ch ph¸t triÓn ngµnh Thuû s¶n phï hîp víi quy ho¹ch tæng thÓ ph¸t triÓn kinh tÕ - x· héi trong ph¹m vi c¶ n</w:t>
        <w:softHyphen/>
        <w:t>íc vµ cña tõng ®Þa ph</w:t>
        <w:softHyphen/>
        <w:t>¬ng; b¶o ®¶m viÖc x©y dùng c¸c c«ng tr×nh ven s«ng, ven biÓn hoÆc gÇn khu vùc nu«i trång thuû s¶n kh«ng lµm ¶nh h</w:t>
        <w:softHyphen/>
        <w:t>ëng ®Õn nguån lîi thuû s¶n.</w:t>
      </w:r>
    </w:p>
    <w:p>
      <w:pPr>
        <w:pStyle w:val="Normal"/>
        <w:rPr/>
      </w:pPr>
      <w:r>
        <w:rPr/>
        <w:t>4. ChÝnh phñ x¸c ®Þnh ranh</w:t>
      </w:r>
      <w:r>
        <w:rPr>
          <w:b/>
        </w:rPr>
        <w:t xml:space="preserve"> </w:t>
      </w:r>
      <w:r>
        <w:rPr/>
        <w:t>giíi vïng biÓn ven bê trªn c¬ së c¨n cø vµo ®é s©u, kho¶ng c¸ch tõ bê biÓn vµ mét sè ®Æc ®iÓm kh¸c ë vïng biÓn ven bê ®Ó ph©n cÊp cho ®Þa ph</w:t>
        <w:softHyphen/>
        <w:t>¬ng cã bê biÓn tæ chøc qu¶n lý tæng hîp vïng biÓn ven bê g¾n víi ph¸t triÓn s¶n xuÊt, kinh doan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Nh÷ng hµnh vi bÞ cÊm trong ho¹t ®éng thuû s¶n  </w:t>
      </w:r>
    </w:p>
    <w:p>
      <w:pPr>
        <w:pStyle w:val="Normal"/>
        <w:rPr/>
      </w:pPr>
      <w:r>
        <w:rPr/>
        <w:t>1. Khai th¸c, huû ho¹i tr¸i phÐp c¸c r¹n ®¸ ngÇm, r¹n san h«, c¸c b·i thùc vËt ngÇm, rõng ngËp mÆn vµ hÖ sinh c¶nh kh¸c; ph¸ huû, c¶n trë tr¸i phÐp ®</w:t>
        <w:softHyphen/>
        <w:t>êng di chuyÓn tù nhiªn cña c¸c loµi thuû s¶n ë s«ng, hå, ®Çm, ph¸, eo, vÞnh.</w:t>
      </w:r>
    </w:p>
    <w:p>
      <w:pPr>
        <w:pStyle w:val="Normal"/>
        <w:rPr/>
      </w:pPr>
      <w:r>
        <w:rPr/>
        <w:t>2. Khai th¸c c¸c loµi thuû s¶n thuéc danh môc cÊm kÓ c¶ cÊm cã thêi h¹n, trõ tr</w:t>
        <w:softHyphen/>
        <w:t>êng hîp v× môc ®Ých nghiªn cøu khoa häc ®</w:t>
        <w:softHyphen/>
        <w:t>îc ChÝnh phñ cho phÐp; khai th¸c thuû s¶n nhá h¬n kÝch cì quy ®Þnh, trõ tr</w:t>
        <w:softHyphen/>
        <w:t>êng hîp ®</w:t>
        <w:softHyphen/>
        <w:t>îc phÐp khai th¸c ®Ó nu«i trång.</w:t>
      </w:r>
    </w:p>
    <w:p>
      <w:pPr>
        <w:pStyle w:val="Normal"/>
        <w:rPr/>
      </w:pPr>
      <w:r>
        <w:rPr/>
        <w:t>3. LÊn, chiÕm, x©m h¹i c¸c khu b¶o tån vïng n</w:t>
        <w:softHyphen/>
        <w:t>íc néi ®Þa, khu b¶o tån biÓn ®· ®</w:t>
        <w:softHyphen/>
        <w:t>îc quy ho¹ch vµ c«ng bè; vi ph¹m c¸c quy ®Þnh trong quy chÕ qu¶n lý khu b¶o tån.</w:t>
      </w:r>
    </w:p>
    <w:p>
      <w:pPr>
        <w:pStyle w:val="Normal"/>
        <w:rPr>
          <w:spacing w:val="-8"/>
        </w:rPr>
      </w:pPr>
      <w:r>
        <w:rPr>
          <w:spacing w:val="-8"/>
        </w:rPr>
        <w:t>4. Vi ph¹m c¸c quy ®Þnh cña ph¸p luËt vÒ b¶o vÖ m«i tr</w:t>
        <w:softHyphen/>
        <w:t>êng ®èi víi m«i tr</w:t>
        <w:softHyphen/>
        <w:t>êng sèng cña c¸c loµi thuû s¶n.</w:t>
      </w:r>
    </w:p>
    <w:p>
      <w:pPr>
        <w:pStyle w:val="Normal"/>
        <w:rPr/>
      </w:pPr>
      <w:r>
        <w:rPr/>
        <w:t>5. Khai th¸c thuû s¶n ë khu vùc cÊm, khu vùc ®ang trong thêi gian cÊm;</w:t>
      </w:r>
      <w:r>
        <w:rPr>
          <w:b/>
          <w:i/>
        </w:rPr>
        <w:t xml:space="preserve"> </w:t>
      </w:r>
      <w:r>
        <w:rPr/>
        <w:t>khai th¸c qu¸ s¶n l</w:t>
        <w:softHyphen/>
        <w:t>îng cho phÐp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6. S¶n xuÊt, l</w:t>
        <w:softHyphen/>
        <w:t>u hµnh, sö dông ng</w:t>
        <w:softHyphen/>
        <w:t xml:space="preserve"> cô bÞ cÊm; sö dông lo¹i nghÒ bÞ cÊm ®Ó khai th¸c thuû s¶n; sö dông c¸c lo¹i chÊt næ, chÊt ®éc, xung ®iÖn vµ c¸c ph</w:t>
        <w:softHyphen/>
        <w:t>¬ng ph¸p cã tÝnh huû diÖt kh¸c.</w:t>
      </w:r>
    </w:p>
    <w:p>
      <w:pPr>
        <w:pStyle w:val="Normal"/>
        <w:rPr/>
      </w:pPr>
      <w:r>
        <w:rPr/>
        <w:t>7. Sö dông c¸c ng</w:t>
        <w:softHyphen/>
        <w:t xml:space="preserve"> cô lµm c¶n trë hoÆc g©y thiÖt h¹i cho tæ chøc, c¸ nh©n kh¸c ®ang khai th¸c; th¶ neo, ®Ëu tµu t¹i n¬i cã ng</w:t>
        <w:softHyphen/>
        <w:t xml:space="preserve"> cô cña tæ chøc, c¸ nh©n kh¸c ®ang khai th¸c hoÆc n¬i tµu c¸ kh¸c ra dÊu hiÖu ®ang khai th¸c, trõ tr</w:t>
        <w:softHyphen/>
        <w:t>êng hîp bÊt kh¶ kh¸ng.</w:t>
      </w:r>
    </w:p>
    <w:p>
      <w:pPr>
        <w:pStyle w:val="Normal"/>
        <w:rPr/>
      </w:pPr>
      <w:r>
        <w:rPr/>
        <w:t>8. Vøt bá ng</w:t>
        <w:softHyphen/>
        <w:t xml:space="preserve"> cô xuèng vïng n</w:t>
        <w:softHyphen/>
        <w:t>íc tù nhiªn, trõ tr</w:t>
        <w:softHyphen/>
        <w:t>êng hîp bÊt kh¶ kh¸ng.</w:t>
      </w:r>
    </w:p>
    <w:p>
      <w:pPr>
        <w:pStyle w:val="Normal"/>
        <w:rPr/>
      </w:pPr>
      <w:r>
        <w:rPr/>
        <w:t>9. Vi ph¹m c¸c quy ®Þnh vÒ an toµn giao th«ng, an toµn cña c¸c c«ng tr×nh theo quy ®Þnh cña ph¸p luËt vÒ hµng h¶i, vÒ giao th«ng ®</w:t>
        <w:softHyphen/>
        <w:t>êng thuû néi ®Þa vµ c¸c quy ®Þnh kh¸c cña ph¸p luËt cã liªn quan.</w:t>
      </w:r>
    </w:p>
    <w:p>
      <w:pPr>
        <w:pStyle w:val="Normal"/>
        <w:rPr/>
      </w:pPr>
      <w:r>
        <w:rPr/>
        <w:t>10. Vi ph¹m c¸c quy ®Þnh vÒ quy ho¹ch ph¸t triÓn nu«i trång thuû s¶n.</w:t>
      </w:r>
    </w:p>
    <w:p>
      <w:pPr>
        <w:pStyle w:val="Normal"/>
        <w:rPr/>
      </w:pPr>
      <w:r>
        <w:rPr/>
        <w:t>11. ChuyÓn môc ®Ých sö dông ®Êt, mÆt n</w:t>
        <w:softHyphen/>
        <w:t>íc biÓn ®Ó nu«i trång thuû s¶n ®· ®</w:t>
        <w:softHyphen/>
        <w:t>îc giao, cho thuª mµ kh«ng ®</w:t>
        <w:softHyphen/>
        <w:t>îc phÐp cña c¬ quan nhµ n</w:t>
        <w:softHyphen/>
        <w:t>íc cã thÈm quyÒn.</w:t>
      </w:r>
    </w:p>
    <w:p>
      <w:pPr>
        <w:pStyle w:val="Normal"/>
        <w:rPr/>
      </w:pPr>
      <w:r>
        <w:rPr/>
        <w:t>12. Nu«i trång gièng thuû s¶n míi khi ch</w:t>
        <w:softHyphen/>
        <w:t>a ®</w:t>
        <w:softHyphen/>
        <w:t>îc Bé Thuû s¶n cho phÐp vµ</w:t>
      </w:r>
      <w:r>
        <w:rPr>
          <w:b/>
          <w:i/>
        </w:rPr>
        <w:t xml:space="preserve"> </w:t>
      </w:r>
      <w:r>
        <w:rPr/>
        <w:t>c¸c loµi thuû s¶n thuéc danh môc cÊm nu«i trång.</w:t>
      </w:r>
    </w:p>
    <w:p>
      <w:pPr>
        <w:pStyle w:val="Normal"/>
        <w:rPr/>
      </w:pPr>
      <w:r>
        <w:rPr/>
        <w:t>13. Nu«i trång thuû s¶n kh«ng theo quy ho¹ch lµm c¶n trë dßng ch¶y, c¶n trë</w:t>
      </w:r>
      <w:r>
        <w:rPr>
          <w:b/>
          <w:i/>
        </w:rPr>
        <w:t xml:space="preserve"> </w:t>
      </w:r>
      <w:r>
        <w:rPr/>
        <w:t>ho¹t ®éng khai th¸c thuû s¶n, ¶nh h</w:t>
        <w:softHyphen/>
        <w:t>ëng xÊu ®Õn ho¹t ®éng cña c¸c ngµnh, nghÒ kh¸c.</w:t>
      </w:r>
    </w:p>
    <w:p>
      <w:pPr>
        <w:pStyle w:val="Normal"/>
        <w:rPr/>
      </w:pPr>
      <w:r>
        <w:rPr/>
        <w:t>14. Sö dông thuèc, phô gia, ho¸ chÊt</w:t>
      </w:r>
      <w:r>
        <w:rPr>
          <w:b/>
          <w:i/>
        </w:rPr>
        <w:t xml:space="preserve"> </w:t>
      </w:r>
      <w:r>
        <w:rPr/>
        <w:t>thuéc danh môc cÊm sö dông</w:t>
      </w:r>
      <w:r>
        <w:rPr>
          <w:b/>
          <w:i/>
        </w:rPr>
        <w:t xml:space="preserve"> </w:t>
      </w:r>
      <w:r>
        <w:rPr/>
        <w:t>®Ó nu«i trång thñy s¶n, s¶n xuÊt thøc ¨n nu«i trång thñy s¶n, chÕ biÕn, b¶o qu¶n thuû s¶n; ®</w:t>
        <w:softHyphen/>
        <w:t>a t¹p chÊt vµo nguyªn liÖu, s¶n phÈm thuû s¶n.</w:t>
      </w:r>
    </w:p>
    <w:p>
      <w:pPr>
        <w:pStyle w:val="Normal"/>
        <w:rPr/>
      </w:pPr>
      <w:r>
        <w:rPr/>
        <w:t>15. Th¶ thuû s¶n nu«i trång bÞ nhiÔm bÖnh vµo n¬i nu«i trång hoÆc vµo c¸c vïng n</w:t>
        <w:softHyphen/>
        <w:t>íc tù nhiªn.</w:t>
      </w:r>
    </w:p>
    <w:p>
      <w:pPr>
        <w:pStyle w:val="Normal"/>
        <w:rPr/>
      </w:pPr>
      <w:r>
        <w:rPr/>
        <w:t>16. X¶ th¶i n</w:t>
        <w:softHyphen/>
        <w:t>íc, chÊt th¶i tõ c¬ së s¶n xuÊt gièng thuû s¶n, c¬ së nu«i trång thuû s¶n, c¬ së b¶o qu¶n, chÕ biÕn thuû s¶n mµ ch</w:t>
        <w:softHyphen/>
        <w:t>a qua xö lý hoÆc xö lý ch</w:t>
        <w:softHyphen/>
        <w:t>a ®¹t tiªu chuÈn quy ®Þnh vµo m«i tr</w:t>
        <w:softHyphen/>
        <w:t>êng xung quanh.</w:t>
      </w:r>
    </w:p>
    <w:p>
      <w:pPr>
        <w:pStyle w:val="Normal"/>
        <w:rPr/>
      </w:pPr>
      <w:r>
        <w:rPr/>
        <w:t>17. ChÕ biÕn, vËn chuyÓn hoÆc ®</w:t>
        <w:softHyphen/>
        <w:t>a ra thÞ tr</w:t>
        <w:softHyphen/>
        <w:t>êng c¸c loµi thuû s¶n thuéc danh môc cÊm khai th¸c; thuû s¶n cã xuÊt xø ë vïng nu«i trång trong thêi gian bÞ cÊm thu ho¹ch; thuû s¶n cã d</w:t>
        <w:softHyphen/>
        <w:t xml:space="preserve"> l</w:t>
        <w:softHyphen/>
        <w:t>îng c¸c chÊt ®éc h¹i v</w:t>
        <w:softHyphen/>
        <w:t>ît qu¸ giíi h¹n cho phÐp; thuû s¶n cã ®éc tè tù nhiªn g©y nguy hiÓm ®Õn tÝnh m¹ng con ng</w:t>
        <w:softHyphen/>
        <w:t>êi, trõ tr</w:t>
        <w:softHyphen/>
        <w:t>êng hîp ®</w:t>
        <w:softHyphen/>
        <w:t>îc c¬ quan nhµ n</w:t>
        <w:softHyphen/>
        <w:t>íc cã thÈm quyÒn cho phÐp.</w:t>
      </w:r>
    </w:p>
    <w:p>
      <w:pPr>
        <w:pStyle w:val="Normal"/>
        <w:rPr/>
      </w:pPr>
      <w:r>
        <w:rPr/>
        <w:t>18. XuÊt khÈu, nhËp khÈu hµng ho¸ thuû s¶n thuéc danh môc cÊm xuÊt khÈu, nhËp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B¶o vÖ vµ ph¸t triÓn nguån lîi thuû s¶n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7. </w:t>
      </w:r>
      <w:r>
        <w:rPr/>
        <w:t>B¶o vÖ m«i tr</w:t>
        <w:softHyphen/>
        <w:t>êng sèng cña c¸c loµi thuû s¶n</w:t>
      </w:r>
    </w:p>
    <w:p>
      <w:pPr>
        <w:pStyle w:val="Normal"/>
        <w:rPr/>
      </w:pPr>
      <w:r>
        <w:rPr/>
        <w:t>1. Tæ chøc, c¸ nh©n cã tr¸ch nhiÖm b¶o vÖ m«i tr</w:t>
        <w:softHyphen/>
        <w:t>êng sèng cña c¸c loµi thuû s¶n.</w:t>
      </w:r>
    </w:p>
    <w:p>
      <w:pPr>
        <w:pStyle w:val="Normal"/>
        <w:rPr/>
      </w:pPr>
      <w:r>
        <w:rPr/>
        <w:t>2. Tæ chøc, c¸ nh©n tiÕn hµnh ho¹t ®éng thuû s¶n hoÆc cã c¸c ho¹t ®éng kh¸c ¶nh h</w:t>
        <w:softHyphen/>
        <w:t>ëng trùc tiÕp ®Õn m«i tr</w:t>
        <w:softHyphen/>
        <w:t>êng sèng, di c</w:t>
        <w:softHyphen/>
        <w:t>, sinh s¶n cña c¸c loµi thuû s¶n ph¶i tu©n theo quy ®Þnh cña LuËt nµy, ph¸p luËt vÒ b¶o vÖ m«i tr</w:t>
        <w:softHyphen/>
        <w:t>êng, ph¸p luËt vÒ tµi nguyªn n</w:t>
        <w:softHyphen/>
        <w:t>íc vµ c¸c quy ®Þnh kh¸c cña ph¸p luËt cã liªn quan.</w:t>
      </w:r>
    </w:p>
    <w:p>
      <w:pPr>
        <w:pStyle w:val="Normal"/>
        <w:rPr>
          <w:spacing w:val="-4"/>
        </w:rPr>
      </w:pPr>
      <w:r>
        <w:rPr>
          <w:spacing w:val="-4"/>
        </w:rPr>
        <w:t>3. Tæ chøc, c¸ nh©n khi x©y dùng míi, thay ®æi hoÆc ph¸ bá c¸c c«ng tr×nh cã liªn quan ®Õn m«i tr</w:t>
        <w:softHyphen/>
        <w:t>êng sèng, di c</w:t>
        <w:softHyphen/>
        <w:t>, sinh s¶n cña c¸c loµi thuû s¶n ph¶i thùc hiÖn  viÖc ®¸nh gi¸ t¸c ®éng m«i tr</w:t>
        <w:softHyphen/>
        <w:t>êng theo quy ®Þnh cña ph¸p luËt vÒ b¶o vÖ m«i tr</w:t>
        <w:softHyphen/>
        <w:t>êng.</w:t>
      </w:r>
    </w:p>
    <w:p>
      <w:pPr>
        <w:pStyle w:val="Normal"/>
        <w:rPr/>
      </w:pPr>
      <w:r>
        <w:rPr/>
        <w:t>4. Tæ chøc, c¸ nh©n khai th¸c thuû s¶n b»ng ®Æt ®¨ng, ®¸y hoÆc b»ng ph</w:t>
        <w:softHyphen/>
        <w:t>¬ng ph¸p ng¨n, ch¾n kh¸c ë c¸c s«ng, hå, ®Çm, ph¸ ph¶i dµnh hµnh lang cho c¸c loµi thuû s¶n di chuyÓn theo quy ®Þnh cña Uû ban nh©n d©n ®Þa ph</w:t>
        <w:softHyphen/>
        <w:t>¬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B¶o tån, b¶o vÖ, t¸i t¹o vµ ph¸t triÓn nguån lîi thuû s¶n</w:t>
      </w:r>
    </w:p>
    <w:p>
      <w:pPr>
        <w:pStyle w:val="Normal"/>
        <w:rPr/>
      </w:pPr>
      <w:r>
        <w:rPr/>
        <w:t>1. Nhµ n</w:t>
        <w:softHyphen/>
        <w:t>íc cã chÝnh s¸ch b¶o tån, b¶o vÖ nguån lîi thuû s¶n, ®Æc biÖt lµ c¸c loµi thuû s¶n ®ang cã nguy c¬ tuyÖt chñng, c¸c loµi quý hiÕm, c¸c loµi cã gi¸ trÞ kinh tÕ cao vµ c¸c loµi cã ý nghÜa khoa häc; khuyÕn khÝch nghiªn cøu khoa häc ®Ó cã c¸c biÖn ph¸p phï hîp nh»m ph¸t triÓn nguån lîi thuû s¶n; ®Çu t</w:t>
        <w:softHyphen/>
        <w:t xml:space="preserve"> s¶n xuÊt gièng thuû s¶n ®Ó th¶ vµo m«i tr</w:t>
        <w:softHyphen/>
        <w:t>êng sèng tù nhiªn vµ t¹o ra c¸c vïng c</w:t>
        <w:softHyphen/>
        <w:t xml:space="preserve"> tró nh©n t¹o nh»m t¸i t¹o vµ ph¸t triÓn nguån lîi thuû s¶n.</w:t>
      </w:r>
    </w:p>
    <w:p>
      <w:pPr>
        <w:pStyle w:val="Normal"/>
        <w:rPr/>
      </w:pPr>
      <w:r>
        <w:rPr/>
        <w:t>2. Tæ chøc, c¸ nh©n cã nghÜa vô thùc hiÖn viÖc b¶o tån, b¶o vÖ, t¸i t¹o vµ ph¸t triÓn nguån lîi thuû s¶n theo quy ®Þnh cña LuËt nµy vµ c¸c quy ®Þnh kh¸c cña ph¸p luËt cã liªn quan.</w:t>
      </w:r>
    </w:p>
    <w:p>
      <w:pPr>
        <w:pStyle w:val="Normal"/>
        <w:rPr/>
      </w:pPr>
      <w:r>
        <w:rPr/>
        <w:t>3. Bé Thuû s¶n ®Þnh kú c«ng bè:</w:t>
      </w:r>
    </w:p>
    <w:p>
      <w:pPr>
        <w:pStyle w:val="Normal"/>
        <w:rPr/>
      </w:pPr>
      <w:r>
        <w:rPr/>
        <w:t>a) Danh môc c¸c loµi thuû s¶n ®· ®</w:t>
        <w:softHyphen/>
        <w:t>îc ghi trong s¸ch ®á ViÖt Nam vµ c¸c loµi thuû s¶n kh¸c bÞ cÊm khai th¸c; danh môc c¸c loµi thuû s¶n bÞ cÊm khai th¸c cã thêi h¹n vµ thêi gian cÊm khai th¸c;</w:t>
      </w:r>
    </w:p>
    <w:p>
      <w:pPr>
        <w:pStyle w:val="Normal"/>
        <w:rPr/>
      </w:pPr>
      <w:r>
        <w:rPr/>
        <w:t>b) C¸c ph</w:t>
        <w:softHyphen/>
        <w:t>¬ng ph¸p khai th¸c, lo¹i nghÒ khai th¸c</w:t>
      </w:r>
      <w:r>
        <w:rPr>
          <w:b/>
          <w:i/>
        </w:rPr>
        <w:t>,</w:t>
      </w:r>
      <w:r>
        <w:rPr>
          <w:b/>
        </w:rPr>
        <w:t xml:space="preserve"> </w:t>
      </w:r>
      <w:r>
        <w:rPr/>
        <w:t>ng</w:t>
        <w:softHyphen/>
        <w:t xml:space="preserve"> cô bÞ cÊm sö dông hoÆc bÞ h¹n chÕ sö dông;</w:t>
      </w:r>
    </w:p>
    <w:p>
      <w:pPr>
        <w:pStyle w:val="Normal"/>
        <w:rPr/>
      </w:pPr>
      <w:r>
        <w:rPr/>
        <w:t>c) Chñng lo¹i, kÝch cì tèi thiÓu c¸c loµi thuû s¶n ®</w:t>
        <w:softHyphen/>
        <w:t>îc phÐp khai th¸c, mïa vô khai th¸c;</w:t>
      </w:r>
    </w:p>
    <w:p>
      <w:pPr>
        <w:pStyle w:val="Normal"/>
        <w:rPr/>
      </w:pPr>
      <w:r>
        <w:rPr/>
        <w:t>d) Khu vùc cÊm khai th¸c vµ khu vùc cÊm khai th¸c cã thêi h¹n.</w:t>
      </w:r>
    </w:p>
    <w:p>
      <w:pPr>
        <w:pStyle w:val="Normal"/>
        <w:rPr/>
      </w:pPr>
      <w:r>
        <w:rPr/>
        <w:t>4. Trong tr</w:t>
        <w:softHyphen/>
        <w:t>êng hîp cÇn thiÕt vµ ®</w:t>
        <w:softHyphen/>
        <w:t xml:space="preserve">îc sù ®ång ý cña Bé Thuû s¶n, Uû ban nh©n d©n tØnh, thµnh phè trùc thuéc trung </w:t>
        <w:softHyphen/>
        <w:t>¬ng (sau ®©y gäi chung lµ cÊp tØnh)  c«ng bè bæ sung nh÷ng néi dung quy ®Þnh t¹i kho¶n 3 §iÒu nµy cho phï hîp víi</w:t>
      </w:r>
      <w:r>
        <w:rPr>
          <w:b/>
          <w:i/>
        </w:rPr>
        <w:t xml:space="preserve"> </w:t>
      </w:r>
      <w:r>
        <w:rPr/>
        <w:t>thùc tÕ ho¹t ®éng khai th¸c nguån lîi thuû s¶n t¹i ®Þa ph</w:t>
        <w:softHyphen/>
        <w:t>¬ng.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Quy ho¹ch vµ qu¶n lý khu b¶o tån vïng n</w:t>
        <w:softHyphen/>
        <w:t>íc néi ®Þa, khu b¶o tån biÓn</w:t>
      </w:r>
    </w:p>
    <w:p>
      <w:pPr>
        <w:pStyle w:val="Normal"/>
        <w:rPr/>
      </w:pPr>
      <w:r>
        <w:rPr/>
        <w:t>1. C¨n cø vµo møc ®é ®a d¹ng sinh häc ®iÓn h×nh theo tiªu chuÈn quèc gia, quèc tÕ, c¸c khu b¶o tån vïng n</w:t>
        <w:softHyphen/>
        <w:t>íc néi ®Þa, khu b¶o tån biÓn ®</w:t>
        <w:softHyphen/>
        <w:t>îc ph©n lo¹i thµnh v</w:t>
        <w:softHyphen/>
        <w:t>ên quèc gia; khu b¶o tån loµi, sinh c¶nh; khu dù tr÷ tµi nguyªn thiªn nhiªn thuû sinh.</w:t>
      </w:r>
    </w:p>
    <w:p>
      <w:pPr>
        <w:pStyle w:val="Normal"/>
        <w:rPr/>
      </w:pPr>
      <w:r>
        <w:rPr/>
        <w:t>2. ChÝnh phñ ban hµnh tiªu chuÈn ®Ó ph©n lo¹i vµ c«ng bè c¸c khu b¶o tån; quy ho¹ch, x©y dùng vµ ph©n cÊp qu¶n lý c¸c khu b¶o tån vïng n</w:t>
        <w:softHyphen/>
        <w:t>íc néi ®Þa, khu b¶o tån biÓn; ban hµnh quy chÕ qu¶n lý khu b¶o tån cã tÇm quan träng quèc gia vµ quèc tÕ.</w:t>
      </w:r>
    </w:p>
    <w:p>
      <w:pPr>
        <w:pStyle w:val="Normal"/>
        <w:rPr/>
      </w:pPr>
      <w:r>
        <w:rPr/>
        <w:t>Uû ban nh©n d©n cÊp tØnh ban hµnh quy chÕ qu¶n lý khu b¶o tån ®</w:t>
        <w:softHyphen/>
        <w:t>îc ph©n cÊp cho ®Þa ph</w:t>
        <w:softHyphen/>
        <w:t>¬ng qu¶n lý theo h</w:t>
        <w:softHyphen/>
        <w:t>íng dÉn cña Bé Thuû s¶n.</w:t>
      </w:r>
    </w:p>
    <w:p>
      <w:pPr>
        <w:pStyle w:val="Normal"/>
        <w:rPr/>
      </w:pPr>
      <w:r>
        <w:rPr/>
        <w:t>3. Nhµ n</w:t>
        <w:softHyphen/>
        <w:t>íc ®Çu t</w:t>
        <w:softHyphen/>
        <w:t xml:space="preserve"> ®Ó b¶o tån quü gen vµ ®a d¹ng sinh häc thuû s¶n; cã chÝnh s¸ch khuyÕn khÝch tæ chøc, c¸ nh©n trong n</w:t>
        <w:softHyphen/>
        <w:t>íc, tæ chøc, c¸ nh©n n</w:t>
        <w:softHyphen/>
        <w:t>íc ngoµi ®Çu t</w:t>
        <w:softHyphen/>
        <w:t xml:space="preserve"> x©y dùng vµ tham gia qu¶n lý c¸c khu b¶o tån; cã chÝnh s¸ch hç trî chuyÓn ®æi nghÒ nghiÖp, t¸i ®Þnh c</w:t>
        <w:softHyphen/>
        <w:t>, b¶o ®¶m lîi Ých cho d©n c</w:t>
        <w:softHyphen/>
        <w:t xml:space="preserve"> trong khu b¶o tån.</w:t>
      </w:r>
    </w:p>
    <w:p>
      <w:pPr>
        <w:pStyle w:val="Normal"/>
        <w:rPr/>
      </w:pPr>
      <w:r>
        <w:rPr/>
        <w:t>4. Tæ chøc, c¸ nh©n cã tr¸ch nhiÖm b¶o vÖ c¸c khu b¶o tån vïng n</w:t>
        <w:softHyphen/>
        <w:t>íc néi ®Þa, khu b¶o tån biÓn theo Quy chÕ qu¶n lý khu b¶o tå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Nguån tµi chÝnh ®Ó t¸i t¹o nguån lîi thuû s¶n</w:t>
      </w:r>
    </w:p>
    <w:p>
      <w:pPr>
        <w:pStyle w:val="Normal"/>
        <w:rPr/>
      </w:pPr>
      <w:r>
        <w:rPr/>
        <w:t>1. Nguån tµi chÝnh ®Ó t¸i t¹o nguån lîi thuû s¶n bao gåm:</w:t>
      </w:r>
    </w:p>
    <w:p>
      <w:pPr>
        <w:pStyle w:val="Normal"/>
        <w:rPr/>
      </w:pPr>
      <w:r>
        <w:rPr/>
        <w:t>a) Ng©n s¸ch nhµ n</w:t>
        <w:softHyphen/>
        <w:t>íc cÊp;</w:t>
      </w:r>
    </w:p>
    <w:p>
      <w:pPr>
        <w:pStyle w:val="Normal"/>
        <w:rPr>
          <w:spacing w:val="-2"/>
        </w:rPr>
      </w:pPr>
      <w:r>
        <w:rPr>
          <w:spacing w:val="-2"/>
        </w:rPr>
        <w:t>b) Quü t¸i t¹o nguån lîi thuû s¶n ®</w:t>
        <w:softHyphen/>
        <w:t>îc h×nh thµnh tõ sù ®ãng gãp cña tæ chøc, c¸ nh©n khai th¸c, nu«i trång, chÕ biÕn, mua b¸n, xuÊt khÈu, nhËp khÈu thuû s¶n; sù ®ãng gãp cña tæ chøc, c¸ nh©n ho¹t ®éng trong c¸c ngµnh, nghÒ cã ¶nh h</w:t>
        <w:softHyphen/>
        <w:t>ëng trùc tiÕp ®Õn nguån lîi thuû s¶n; tµi trî cña tæ chøc, c¸ nh©n trong n</w:t>
        <w:softHyphen/>
        <w:t>íc, tæ chøc, c¸ nh©n n</w:t>
        <w:softHyphen/>
        <w:t>íc ngoµi; c¸c nguån thu kh¸c theo quy ®Þnh cña ph¸p luËt.</w:t>
      </w:r>
    </w:p>
    <w:p>
      <w:pPr>
        <w:pStyle w:val="Normal"/>
        <w:rPr/>
      </w:pPr>
      <w:r>
        <w:rPr/>
        <w:t>2. ChÝnh phñ quy ®Þnh viÖc qu¶n lý, sö dông nguån tµi chÝnh ®Ó t¸i t¹o nguån lîi thuû s¶n; quy ®Þnh cô thÓ ®èi t</w:t>
        <w:softHyphen/>
        <w:t>îng, møc ®ãng gãp vµ tr</w:t>
        <w:softHyphen/>
        <w:t>êng hîp ®</w:t>
        <w:softHyphen/>
        <w:t>îc miÔn, gi¶m ®ãng gãp vµo quü t¸i t¹o nguån lîi thuû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Khai th¸c thuû s¶n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1. </w:t>
      </w:r>
      <w:r>
        <w:rPr/>
        <w:t>Nguyªn t¾c khai th¸c thuû s¶n</w:t>
      </w:r>
    </w:p>
    <w:p>
      <w:pPr>
        <w:pStyle w:val="Normal"/>
        <w:rPr/>
      </w:pPr>
      <w:r>
        <w:rPr/>
        <w:t>1. Khai th¸c thuû s¶n ë vïng biÓn, s«ng, hå, ®Çm, ph¸ vµ c¸c vïng n</w:t>
        <w:softHyphen/>
        <w:t>íc tù nhiªn kh¸c ph¶i b¶o ®¶m kh«ng lµm c¹n kiÖt nguån lîi thuû s¶n; ph¶i tu©n theo quy ®Þnh vÒ mïa vô khai th¸c, thêi h¹n khai th¸c, vïng khai th¸c, chñng lo¹i vµ kÝch cì thuû s¶n ®</w:t>
        <w:softHyphen/>
        <w:t>îc khai th¸c, s¶n l</w:t>
        <w:softHyphen/>
        <w:t>îng cho phÐp khai th¸c hµng n¨m vµ ph¶i tu©n theo quy ®Þnh cña LuËt nµy vµ c¸c quy ®Þnh kh¸c cña ph¸p luËt cã liªn quan.</w:t>
      </w:r>
    </w:p>
    <w:p>
      <w:pPr>
        <w:pStyle w:val="Normal"/>
        <w:rPr>
          <w:spacing w:val="-4"/>
        </w:rPr>
      </w:pPr>
      <w:r>
        <w:rPr>
          <w:spacing w:val="-4"/>
        </w:rPr>
        <w:t>2. Sö dông c¸c lo¹i ng</w:t>
        <w:softHyphen/>
        <w:t xml:space="preserve"> cô, ph</w:t>
        <w:softHyphen/>
        <w:t>¬ng tiÖn khai th¸c thuû s¶n cã kÝch cì phï hîp víi c¸c loµi thuû s¶n ®</w:t>
        <w:softHyphen/>
        <w:t>îc phÐp khai th¸c.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Khai th¸c thuû s¶n xa bê</w:t>
      </w:r>
    </w:p>
    <w:p>
      <w:pPr>
        <w:pStyle w:val="Normal"/>
        <w:rPr/>
      </w:pPr>
      <w:r>
        <w:rPr/>
        <w:t>1. Nhµ n</w:t>
        <w:softHyphen/>
        <w:t>íc cã chÝnh s¸ch ®ång bé vÒ ®Çu t</w:t>
        <w:softHyphen/>
        <w:t>, ®µo t¹o nghÒ, x©y dùng hÖ thèng th«ng tin liªn l¹c, ®iÒu tra nguån lîi, dù b¸o ng</w:t>
        <w:softHyphen/>
        <w:t xml:space="preserve"> tr</w:t>
        <w:softHyphen/>
        <w:t>êng, dÞch vô hËu cÇn, tæ chøc c¸c h×nh thøc s¶n xuÊt phï hîp ®Ó khuyÕn khÝch tæ chøc, c¸ nh©n ph¸t triÓn khai th¸c thuû s¶n xa bê.</w:t>
      </w:r>
    </w:p>
    <w:p>
      <w:pPr>
        <w:pStyle w:val="Normal"/>
        <w:rPr/>
      </w:pPr>
      <w:r>
        <w:rPr/>
        <w:t>2. Tæ chøc, c¸ nh©n ®Çu t</w:t>
        <w:softHyphen/>
        <w:t xml:space="preserve"> vµo ho¹t ®éng khai th¸c thuû s¶n xa bê ®</w:t>
        <w:softHyphen/>
        <w:t>îc ¸p dông theo LuËt khuyÕn khÝch ®Çu t</w:t>
        <w:softHyphen/>
        <w:t xml:space="preserve"> trong n</w:t>
        <w:softHyphen/>
        <w:t>íc vµ ®</w:t>
        <w:softHyphen/>
        <w:t>îc h</w:t>
        <w:softHyphen/>
        <w:t xml:space="preserve">ëng c¸c chÝnh s¸ch </w:t>
        <w:softHyphen/>
        <w:t>u ®·i kh¸c cña Nhµ n</w:t>
        <w:softHyphen/>
        <w:t>íc.</w:t>
      </w:r>
    </w:p>
    <w:p>
      <w:pPr>
        <w:pStyle w:val="Normal"/>
        <w:rPr/>
      </w:pPr>
      <w:r>
        <w:rPr/>
        <w:t>3. Tæ chøc, c¸ nh©n khai th¸c thuû s¶n xa bê ph¶i cã trang thiÕt bÞ b¶o ®¶m th«ng tin liªn l¹c, ph</w:t>
        <w:softHyphen/>
        <w:t>¬ng tiÖn cøu sinh trªn tµu c¸; tu©n theo c¸c quy ®Þnh cña ph¸p luËt vÒ hµng h¶i.</w:t>
      </w:r>
    </w:p>
    <w:p>
      <w:pPr>
        <w:pStyle w:val="Normal"/>
        <w:rPr/>
      </w:pPr>
      <w:r>
        <w:rPr/>
        <w:t>4. Chñ tµu cã tr¸ch nhiÖm mua b¶o hiÓm b¾t buéc ®èi víi thuyÒn viªn lµm viÖc trªn tµu c¸ khai th¸c thuû s¶n xa bê. Nhµ n</w:t>
        <w:softHyphen/>
        <w:t>íc cã chÝnh s¸ch khuyÕn khÝch</w:t>
      </w:r>
      <w:r>
        <w:rPr>
          <w:b/>
          <w:i/>
        </w:rPr>
        <w:t xml:space="preserve"> </w:t>
      </w:r>
      <w:r>
        <w:rPr/>
        <w:t>®èi víi chñ tµu tù nguyÖn mua b¶o hiÓm th©n tµu.</w:t>
      </w:r>
    </w:p>
    <w:p>
      <w:pPr>
        <w:pStyle w:val="Normal"/>
        <w:rPr/>
      </w:pPr>
      <w:r>
        <w:rPr/>
        <w:t>§iÒu kiÖn b¶o hiÓm, møc phÝ b¶o hiÓm, sè tiÒn b¶o hiÓm tèi thiÓu ®èi víi thuyÒn viªn ®</w:t>
        <w:softHyphen/>
        <w:t xml:space="preserve">îc thùc hiÖn theo quy ®Þnh cña ph¸p luËt vÒ kinh doanh b¶o hiÓ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Khai th¸c thuû s¶n ven bê</w:t>
      </w:r>
    </w:p>
    <w:p>
      <w:pPr>
        <w:pStyle w:val="Normal"/>
        <w:rPr/>
      </w:pPr>
      <w:r>
        <w:rPr/>
        <w:t>1. Nhµ n</w:t>
        <w:softHyphen/>
        <w:t>íc cã chÝnh s¸ch tæ chøc l¹i s¶n xuÊt, chuyÓn ®æi c¬ cÊu nghÒ nghiÖp trong ho¹t ®éng khai th¸c thuû s¶n ë vïng biÓn ven bê vµ c¬ cÊu nghÒ nghiÖp gi÷a c¸c nghÒ khai th¸c, nu«i trång, chÕ biÕn thuû s¶n, nghÒ n«ng, nghÒ rõng, nghÒ dÞch vô.</w:t>
      </w:r>
    </w:p>
    <w:p>
      <w:pPr>
        <w:pStyle w:val="Normal"/>
        <w:rPr/>
      </w:pPr>
      <w:r>
        <w:rPr/>
        <w:t>2. Tæ chøc, c¸ nh©n khai th¸c thuû s¶n ven bê khi chuyÓn ®æi sang khai th¸c thuû s¶n xa bê, nu«i trång thuû s¶n th× ®</w:t>
        <w:softHyphen/>
        <w:t>îc h</w:t>
        <w:softHyphen/>
        <w:t>íng dÉn, ®µo t¹o, hç trî vèn, giao ®Êt, mÆt n</w:t>
        <w:softHyphen/>
        <w:t>íc biÓn ®Ó nu«i trång thuû s¶n theo chÝnh s¸ch cña Nhµ n</w:t>
        <w:softHyphen/>
        <w:t>íc.</w:t>
      </w:r>
    </w:p>
    <w:p>
      <w:pPr>
        <w:pStyle w:val="Normal"/>
        <w:rPr/>
      </w:pPr>
      <w:r>
        <w:rPr/>
        <w:t>3. Tæ chøc, c¸ nh©n khai th¸c thuû s¶n ven bê ph¶i cã ph</w:t>
        <w:softHyphen/>
        <w:t>¬ng tiÖn cøu sinh, ph</w:t>
        <w:softHyphen/>
        <w:t>¬ng tiÖn theo dâi dù b¸o thêi tiÕt; tu©n theo c¸c quy ®Þnh cña ph¸p luËt vÒ giao th«ng ®</w:t>
        <w:softHyphen/>
        <w:t>êng thuû néi ®Þa vµ ph¸p luËt vÒ hµng h¶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§iÒu tra, nghiªn cøu nguån lîi thuû s¶n</w:t>
      </w:r>
    </w:p>
    <w:p>
      <w:pPr>
        <w:pStyle w:val="Normal"/>
        <w:rPr/>
      </w:pPr>
      <w:r>
        <w:rPr/>
        <w:t>1. Nhµ n</w:t>
        <w:softHyphen/>
        <w:t>íc ®Çu t</w:t>
        <w:softHyphen/>
        <w:t xml:space="preserve"> cho ®iÒu tra, nghiªn cøu, ®¸nh gi¸ nguån lîi thuû s¶n vµ x©y dùng b¶n ®å vÒ nguån lîi thuû s¶n.</w:t>
      </w:r>
    </w:p>
    <w:p>
      <w:pPr>
        <w:pStyle w:val="Normal"/>
        <w:rPr/>
      </w:pPr>
      <w:r>
        <w:rPr/>
        <w:t>2. Bé Thuû s¶n chñ tr× phèi hîp víi c¸c bé, ngµnh cã liªn quan vµ Uû ban nh©n d©n cÊp tØnh tæ chøc viÖc ®iÒu tra, ®¸nh gi¸ nguån lîi thuû s¶n ë tõng vïng biÓn, ng</w:t>
        <w:softHyphen/>
        <w:t xml:space="preserve"> tr</w:t>
        <w:softHyphen/>
        <w:t>êng, vïng s«ng, hå lín; c«ng bè ng</w:t>
        <w:softHyphen/>
        <w:t xml:space="preserve"> tr</w:t>
        <w:softHyphen/>
        <w:t>êng, vïng khai th¸c thuû s¶n, x¸c ®Þnh s¶n l</w:t>
        <w:softHyphen/>
        <w:t>îng khai th¸c cho phÐp hµng n¨m ë tõng vïng biÓn, ng</w:t>
        <w:softHyphen/>
        <w:t xml:space="preserve"> tr</w:t>
        <w:softHyphen/>
        <w:t>êng.</w:t>
      </w:r>
    </w:p>
    <w:p>
      <w:pPr>
        <w:pStyle w:val="Normal"/>
        <w:rPr/>
      </w:pPr>
      <w:r>
        <w:rPr/>
        <w:t>3. Uû ban nh©n d©n cÊp tØnh cã tr¸ch nhiÖm tæ chøc ®¸nh gi¸ nguån lîi thuû s¶n trong ph¹m vi ®Þa ph</w:t>
        <w:softHyphen/>
        <w:t>¬ng theo h</w:t>
        <w:softHyphen/>
        <w:t>íng dÉn cña Bé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Qu¶n lý vïng khai th¸c thuû s¶n</w:t>
      </w:r>
    </w:p>
    <w:p>
      <w:pPr>
        <w:pStyle w:val="Normal"/>
        <w:rPr/>
      </w:pPr>
      <w:r>
        <w:rPr/>
        <w:t>1. Tæ chøc, c¸ nh©n ho¹t ®éng khai th¸c thuû s¶n trªn c¸c vïng biÓn, s«ng, hå, ®Çm, ph¸ vµ c¸c vïng n</w:t>
        <w:softHyphen/>
        <w:t>íc tù nhiªn kh¸c ph¶i tu©n theo quy ®Þnh cña LuËt nµy vµ c¸c quy ®Þnh kh¸c cña ph¸p luËt cã liªn quan.</w:t>
      </w:r>
    </w:p>
    <w:p>
      <w:pPr>
        <w:pStyle w:val="Normal"/>
        <w:rPr/>
      </w:pPr>
      <w:r>
        <w:rPr/>
        <w:t>2. ChÝnh phñ cã tr¸ch nhiÖm ph©n vïng biÓn, ph©n tuyÕn khai th¸c thuû s¶n; ph©n c«ng, ph©n cÊp qu¶n lý cho c¸c bé, ngµnh h÷u quan vµ ®Þa ph</w:t>
        <w:softHyphen/>
        <w:t>¬ng ®Ó b¶o ®¶m sù phèi hîp chÆt chÏ, ®ång bé gi÷a c¸c lùc l</w:t>
        <w:softHyphen/>
        <w:t>îng kiÓm tra, kiÓm so¸t ho¹t ®éng thuû s¶n trªn c¸c vïng biÓn, tuyÕn khai th¸c thuû s¶n.</w:t>
      </w:r>
    </w:p>
    <w:p>
      <w:pPr>
        <w:pStyle w:val="Normal"/>
        <w:rPr/>
      </w:pPr>
      <w:r>
        <w:rPr/>
        <w:t>3. Uû ban nh©n d©n cÊp tØnh cã tr¸ch nhiÖm ban hµnh quy chÕ vïng khai th¸c thuû s¶n ë s«ng, hå, ®Çm, ph¸ vµ c¸c vïng n</w:t>
        <w:softHyphen/>
        <w:t>íc tù nhiªn kh¸c thuéc ph¹m vi qu¶n lý cña m×nh theo h</w:t>
        <w:softHyphen/>
        <w:t>íng dÉn cña Bé Thuû s¶n; tæ chøc cho nh©n d©n ®Þa ph</w:t>
        <w:softHyphen/>
        <w:t>¬ng thùc hiÖn quyÒn gi¸m s¸t, ph¸t hiÖn, tè c¸o hµnh vi vi ph¹m ph¸p luËt vÒ thuû s¶n trong vïng khai th¸c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GiÊy phÐp khai th¸c thuû s¶n</w:t>
      </w:r>
    </w:p>
    <w:p>
      <w:pPr>
        <w:pStyle w:val="Normal"/>
        <w:rPr/>
      </w:pPr>
      <w:r>
        <w:rPr/>
        <w:t>1. Tæ chøc, c¸ nh©n khai th¸c thuû s¶n ph¶i cã GiÊy phÐp khai th¸c thuû s¶n, trõ tr</w:t>
        <w:softHyphen/>
        <w:t>êng hîp c¸ nh©n khai th¸c thuû s¶n b»ng tµu c¸ cã träng t¶i d</w:t>
        <w:softHyphen/>
        <w:t>íi 0,5 tÊn hoÆc kh«ng sö dông tµu c¸.</w:t>
      </w:r>
    </w:p>
    <w:p>
      <w:pPr>
        <w:pStyle w:val="Normal"/>
        <w:rPr/>
      </w:pPr>
      <w:r>
        <w:rPr/>
        <w:t>2. Néi dung chñ yÕu cña GiÊy phÐp khai th¸c thuû s¶n bao gåm:</w:t>
      </w:r>
    </w:p>
    <w:p>
      <w:pPr>
        <w:pStyle w:val="Normal"/>
        <w:rPr/>
      </w:pPr>
      <w:r>
        <w:rPr/>
        <w:t>a) NghÒ khai th¸c, ng</w:t>
        <w:softHyphen/>
        <w:t xml:space="preserve"> cô khai th¸c;</w:t>
      </w:r>
    </w:p>
    <w:p>
      <w:pPr>
        <w:pStyle w:val="Normal"/>
        <w:rPr/>
      </w:pPr>
      <w:r>
        <w:rPr/>
        <w:t>b) Vïng, tuyÕn ®</w:t>
        <w:softHyphen/>
        <w:t>îc phÐp khai th¸c;</w:t>
      </w:r>
    </w:p>
    <w:p>
      <w:pPr>
        <w:pStyle w:val="Normal"/>
        <w:rPr/>
      </w:pPr>
      <w:r>
        <w:rPr/>
        <w:t>c) Thêi gian ho¹t ®éng khai th¸c;</w:t>
      </w:r>
    </w:p>
    <w:p>
      <w:pPr>
        <w:pStyle w:val="Normal"/>
        <w:rPr/>
      </w:pPr>
      <w:r>
        <w:rPr/>
        <w:t>d) Thêi h¹n cña GiÊy phÐp;</w:t>
      </w:r>
    </w:p>
    <w:p>
      <w:pPr>
        <w:pStyle w:val="Normal"/>
        <w:rPr/>
      </w:pPr>
      <w:r>
        <w:rPr/>
        <w:t>®) C¸c néi dung cÇn thiÕt kh¸c theo quy ®Þnh cña ph¸p luËt.</w:t>
      </w:r>
    </w:p>
    <w:p>
      <w:pPr>
        <w:pStyle w:val="Normal"/>
        <w:rPr/>
      </w:pPr>
      <w:r>
        <w:rPr/>
        <w:t>3. ChÝnh phñ quy ®Þnh tr×nh tù, thñ tôc, ph©n cÊp thÈm quyÒn cÊp, thu håi GiÊy phÐp khai th¸c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7. </w:t>
      </w:r>
      <w:r>
        <w:rPr/>
        <w:t>§iÒu kiÖn cÊp GiÊy phÐp khai th¸c thuû s¶n</w:t>
      </w:r>
    </w:p>
    <w:p>
      <w:pPr>
        <w:pStyle w:val="Normal"/>
        <w:rPr/>
      </w:pPr>
      <w:r>
        <w:rPr/>
        <w:t>Tæ chøc, c¸ nh©n khai th¸c thuû s¶n ®</w:t>
        <w:softHyphen/>
        <w:t>îc cÊp GiÊy phÐp khai th¸c thuû s¶n ph¶i cã c¸c ®iÒu kiÖn sau ®©y:</w:t>
      </w:r>
    </w:p>
    <w:p>
      <w:pPr>
        <w:pStyle w:val="Normal"/>
        <w:rPr/>
      </w:pPr>
      <w:r>
        <w:rPr/>
        <w:t>1. Cã ®¨ng ký kinh doanh khai th¸c thuû s¶n;</w:t>
      </w:r>
    </w:p>
    <w:p>
      <w:pPr>
        <w:pStyle w:val="Normal"/>
        <w:rPr/>
      </w:pPr>
      <w:r>
        <w:rPr/>
        <w:t>2. Cã tµu c¸ ®· ®¨ng ký, ®¨ng kiÓm;</w:t>
      </w:r>
    </w:p>
    <w:p>
      <w:pPr>
        <w:pStyle w:val="Normal"/>
        <w:rPr/>
      </w:pPr>
      <w:r>
        <w:rPr/>
        <w:t>3. Cã ng</w:t>
        <w:softHyphen/>
        <w:t xml:space="preserve"> cô, ph</w:t>
        <w:softHyphen/>
        <w:t>¬ng tiÖn khai th¸c phï hîp;</w:t>
      </w:r>
    </w:p>
    <w:p>
      <w:pPr>
        <w:pStyle w:val="Normal"/>
        <w:rPr/>
      </w:pPr>
      <w:r>
        <w:rPr/>
        <w:t>4. ThuyÒn tr</w:t>
        <w:softHyphen/>
        <w:t>ëng, m¸y tr</w:t>
        <w:softHyphen/>
        <w:t>ëng trªn tµu c¸ ph¶i cã v¨n b»ng, chøng chØ phï hîp theo quy ®Þnh cña ph¸p luË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8. </w:t>
      </w:r>
      <w:r>
        <w:rPr/>
        <w:t>Thu håi GiÊy phÐp khai th¸c thuû s¶n</w:t>
      </w:r>
    </w:p>
    <w:p>
      <w:pPr>
        <w:pStyle w:val="Normal"/>
        <w:rPr/>
      </w:pPr>
      <w:r>
        <w:rPr/>
        <w:t>Tæ chøc, c¸ nh©n khai th¸c thuû s¶n bÞ thu håi GiÊy phÐp khai th¸c thuû s¶n trong tr</w:t>
        <w:softHyphen/>
        <w:t>êng hîp sau ®©y:</w:t>
      </w:r>
    </w:p>
    <w:p>
      <w:pPr>
        <w:pStyle w:val="Normal"/>
        <w:rPr/>
      </w:pPr>
      <w:r>
        <w:rPr/>
        <w:t>1. Kh«ng cßn ®ñ ®iÒu kiÖn quy ®Þnh t¹i §iÒu 17 cña LuËt nµy;</w:t>
      </w:r>
    </w:p>
    <w:p>
      <w:pPr>
        <w:pStyle w:val="Normal"/>
        <w:rPr/>
      </w:pPr>
      <w:r>
        <w:rPr>
          <w:spacing w:val="-4"/>
        </w:rPr>
        <w:t xml:space="preserve">2. </w:t>
      </w:r>
      <w:r>
        <w:rPr/>
        <w:t>Vi ph¹m nghiªm träng c¸c quy ®Þnh cña LuËt nµy vÒ khai th¸c thuû s¶n hoÆc ®· bÞ xö ph¹t vi ph¹m hµnh chÝnh vÒ ho¹t ®éng thuû s¶n ba lÇn trong thêi h¹n cña GiÊy phÐp khai th¸c thuû s¶n;</w:t>
      </w:r>
    </w:p>
    <w:p>
      <w:pPr>
        <w:pStyle w:val="Normal"/>
        <w:rPr/>
      </w:pPr>
      <w:r>
        <w:rPr/>
        <w:t>3. TÈy xo¸, söa ch÷a néi dung GiÊy phÐp khai th¸c thuû s¶n;</w:t>
      </w:r>
    </w:p>
    <w:p>
      <w:pPr>
        <w:pStyle w:val="Normal"/>
        <w:rPr/>
      </w:pPr>
      <w:r>
        <w:rPr/>
        <w:t>4. Cã hµnh vi vi ph¹m kh¸c mµ ph¸p luËt quy ®Þnh ph¶i thu håi GiÊy phÐp khai th¸c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B¸o c¸o khai th¸c thuû s¶n vµ ghi nhËt ký khai th¸c thñy s¶n </w:t>
      </w:r>
    </w:p>
    <w:p>
      <w:pPr>
        <w:pStyle w:val="Normal"/>
        <w:rPr/>
      </w:pPr>
      <w:r>
        <w:rPr/>
        <w:t>1. Tæ chøc, c¸ nh©n cã GiÊy phÐp khai th¸c thuû s¶n ph¶i b¸o c¸o khai th¸c thuû s¶n víi c¬ quan qu¶n lý thuû s¶n ë ®Þa ph</w:t>
        <w:softHyphen/>
        <w:t>¬ng n¬i ®¨ng ký tµu c¸.</w:t>
      </w:r>
    </w:p>
    <w:p>
      <w:pPr>
        <w:pStyle w:val="Normal"/>
        <w:rPr/>
      </w:pPr>
      <w:r>
        <w:rPr/>
        <w:t>2. §èi víi lo¹i tµu c¸ mµ theo quy ®Þnh cña Bé Thuû s¶n thuyÒn tr</w:t>
        <w:softHyphen/>
        <w:t>ëng ph¶i cã b»ng thuyÒn tr</w:t>
        <w:softHyphen/>
        <w:t>ëng, th× khi ho¹t ®éng khai th¸c thuû s¶n thuyÒn tr</w:t>
        <w:softHyphen/>
        <w:t>ëng cã tr¸ch nhiÖm tæ chøc thùc hiÖn viÖc ghi nhËt ký khai th¸c thuû s¶n.</w:t>
      </w:r>
    </w:p>
    <w:p>
      <w:pPr>
        <w:pStyle w:val="Normal"/>
        <w:rPr/>
      </w:pPr>
      <w:r>
        <w:rPr/>
        <w:t xml:space="preserve">3. Bé Thuû s¶n ban hµnh mÉu sæ, chÕ ®é qu¶n lý vµ néi dung cña nhËt ký khai th¸c thuû s¶n; néi dung, chÕ ®é b¸o c¸o khai th¸c thuû s¶n. </w:t>
      </w:r>
    </w:p>
    <w:p>
      <w:pPr>
        <w:pStyle w:val="Normal"/>
        <w:rPr/>
      </w:pPr>
      <w:r>
        <w:rPr/>
        <w:t>Uû ban nh©n d©n cÊp tØnh cã tr¸ch nhiÖm tæ chøc viÖc b¸o c¸o khai th¸c thuû s¶n trong ph¹m vi ®Þa ph</w:t>
        <w:softHyphen/>
        <w:t>¬ng theo h</w:t>
        <w:softHyphen/>
        <w:t>íng dÉn cña Bé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QuyÒn cña tæ chøc, c¸ nh©n khai th¸c thuû s¶n</w:t>
      </w:r>
    </w:p>
    <w:p>
      <w:pPr>
        <w:pStyle w:val="Normal"/>
        <w:rPr>
          <w:spacing w:val="-2"/>
        </w:rPr>
      </w:pPr>
      <w:r>
        <w:rPr>
          <w:spacing w:val="-2"/>
        </w:rPr>
        <w:t>1. Khai th¸c thuû s¶n theo néi dung ghi trong GiÊy phÐp khai th¸c thuû s¶n.</w:t>
      </w:r>
    </w:p>
    <w:p>
      <w:pPr>
        <w:pStyle w:val="Normal"/>
        <w:rPr/>
      </w:pPr>
      <w:r>
        <w:rPr/>
        <w:t>2. §</w:t>
        <w:softHyphen/>
        <w:t>îc c¬ quan chuyªn m«n th«ng b¸o kÞp thêi vÒ t×nh h×nh diÔn biÕn thêi tiÕt; ®</w:t>
        <w:softHyphen/>
        <w:t>îc th«ng b¸o vÒ nguån lîi thuû s¶n, th«ng tin vÒ ho¹t ®éng thuû s¶n, thÞ tr</w:t>
        <w:softHyphen/>
        <w:t>êng thuû s¶n vµ h</w:t>
        <w:softHyphen/>
        <w:t>íng dÉn vÒ kü thuËt khai th¸c thuû s¶n.</w:t>
      </w:r>
    </w:p>
    <w:p>
      <w:pPr>
        <w:pStyle w:val="Normal"/>
        <w:rPr/>
      </w:pPr>
      <w:r>
        <w:rPr/>
        <w:t>3. §</w:t>
        <w:softHyphen/>
        <w:t>îc Nhµ n</w:t>
        <w:softHyphen/>
        <w:t>íc b¶o vÖ quyÒn vµ lîi Ých hîp ph¸p do thµnh qu¶ lao ®éng vµ kÕt qu¶ ®Çu t</w:t>
        <w:softHyphen/>
        <w:t xml:space="preserve"> trong khai th¸c thuû s¶n.</w:t>
      </w:r>
    </w:p>
    <w:p>
      <w:pPr>
        <w:pStyle w:val="Normal"/>
        <w:rPr/>
      </w:pPr>
      <w:r>
        <w:rPr/>
        <w:t>4. Cã c¸c quyÒn kh¸c theo quy ®Þnh cña ph¸p luË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NghÜa vô cña tæ chøc, c¸ nh©n khai th¸c thuû s¶n</w:t>
      </w:r>
    </w:p>
    <w:p>
      <w:pPr>
        <w:pStyle w:val="Normal"/>
        <w:rPr/>
      </w:pPr>
      <w:r>
        <w:rPr/>
        <w:t>1. Thùc hiÖn c¸c quy ®Þnh ghi trong GiÊy phÐp khai th¸c thuû s¶n.</w:t>
      </w:r>
    </w:p>
    <w:p>
      <w:pPr>
        <w:pStyle w:val="Normal"/>
        <w:rPr/>
      </w:pPr>
      <w:r>
        <w:rPr/>
        <w:t>2. Nép thuÕ, phÝ, lÖ phÝ theo quy ®Þnh cña ph¸p luËt.</w:t>
      </w:r>
    </w:p>
    <w:p>
      <w:pPr>
        <w:pStyle w:val="Normal"/>
        <w:rPr/>
      </w:pPr>
      <w:r>
        <w:rPr/>
        <w:t>3. §¸nh dÊu ng</w:t>
        <w:softHyphen/>
        <w:t xml:space="preserve"> cô ®ang ®</w:t>
        <w:softHyphen/>
        <w:t>îc sö dông t¹i ng</w:t>
        <w:softHyphen/>
        <w:t xml:space="preserve"> tr</w:t>
        <w:softHyphen/>
        <w:t>êng b»ng dÊu hiÖu dÔ nhËn biÕt theo quy ®Þnh cña Bé Thuû s¶n.</w:t>
      </w:r>
    </w:p>
    <w:p>
      <w:pPr>
        <w:pStyle w:val="Normal"/>
        <w:rPr/>
      </w:pPr>
      <w:r>
        <w:rPr/>
        <w:t>4. Tu©n thñ sù kiÓm tra, kiÓm so¸t cña c¸c lùc l</w:t>
        <w:softHyphen/>
        <w:t>îng, c¬ quan cã thÈm quyÒn theo quy ®Þnh cña ph¸p luËt.</w:t>
      </w:r>
    </w:p>
    <w:p>
      <w:pPr>
        <w:pStyle w:val="Normal"/>
        <w:rPr/>
      </w:pPr>
      <w:r>
        <w:rPr/>
        <w:t>5. Ph¶i cøu n¹n khi gÆp ng</w:t>
        <w:softHyphen/>
        <w:t>êi, tµu thuyÒn bÞ n¹n.</w:t>
      </w:r>
    </w:p>
    <w:p>
      <w:pPr>
        <w:pStyle w:val="Normal"/>
        <w:rPr/>
      </w:pPr>
      <w:r>
        <w:rPr/>
        <w:t>6. Tu©n theo</w:t>
      </w:r>
      <w:r>
        <w:rPr>
          <w:i/>
        </w:rPr>
        <w:t xml:space="preserve"> </w:t>
      </w:r>
      <w:r>
        <w:rPr/>
        <w:t>c¸c quy ®Þnh vÒ qu¶n lý vïng khai th¸c, b¶o vÖ trËt tù, an ninh trªn ®Þa bµn khai th¸c.</w:t>
      </w:r>
    </w:p>
    <w:p>
      <w:pPr>
        <w:pStyle w:val="Normal"/>
        <w:rPr/>
      </w:pPr>
      <w:r>
        <w:rPr/>
        <w:t>7. Ph¸t hiÖn, tè gi¸c, ng¨n chÆn c¸c hµnh vi vi ph¹m ph¸p luËt vÒ thuû s¶n.</w:t>
      </w:r>
    </w:p>
    <w:p>
      <w:pPr>
        <w:pStyle w:val="Normal"/>
        <w:rPr>
          <w:b/>
          <w:b/>
        </w:rPr>
      </w:pPr>
      <w:r>
        <w:rPr/>
        <w:t>8. Thùc hiÖn c¸c nghÜa vô kh¸c theo quy ®Þnh cña ph¸p luË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Phßng, tr¸nh vµ gi¶m nhÑ t¸c h¹i cña thiªn tai trong khai th¸c thuû s¶n </w:t>
      </w:r>
    </w:p>
    <w:p>
      <w:pPr>
        <w:pStyle w:val="Normal"/>
        <w:rPr/>
      </w:pPr>
      <w:r>
        <w:rPr/>
        <w:t>1. Tæ chøc, c¸ nh©n khai th¸c thuû s¶n ph¶i tu©n theo quy ®Þnh cña ph¸p luËt vÒ phßng, tr¸nh thiªn tai; ph¶i cã ®ñ trang thiÕt bÞ an toµn theo quy ®Þnh cña ph¸p luËt; chñ ®éng thùc hiÖn c¸c biÖn ph¸p phßng, tr¸nh, gi¶m nhÑ t¸c h¹i cña thiªn tai; tham gia cøu hé, cøu n¹n.</w:t>
      </w:r>
    </w:p>
    <w:p>
      <w:pPr>
        <w:pStyle w:val="Normal"/>
        <w:rPr/>
      </w:pPr>
      <w:r>
        <w:rPr/>
        <w:t>2. C¸c c¬ quan nhµ n</w:t>
        <w:softHyphen/>
        <w:t>íc cã liªn quan ph¶i kÞp thêi tæ chøc, ¸p dông c¸c biÖn ph¸p ®Ó cøu ng</w:t>
        <w:softHyphen/>
        <w:t>êi, tµu thuyÒn vµ c¸c tµi s¶n kh¸c bÞ tai n¹n, sù cè, thiªn tai trong khai th¸c thuû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Nu«i trång thñy s¶n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Quy ho¹ch ph¸t triÓn nu«i trång thuû s¶n</w:t>
      </w:r>
    </w:p>
    <w:p>
      <w:pPr>
        <w:pStyle w:val="Normal"/>
        <w:rPr/>
      </w:pPr>
      <w:r>
        <w:rPr/>
        <w:t>1. Quy ho¹ch ph¸t triÓn nu«i trång thuû s¶n lµ mét bé phËn cña quy ho¹ch tæng thÓ ph¸t triÓn ngµnh Thuû s¶n ®· ®</w:t>
        <w:softHyphen/>
        <w:t>îc ChÝnh phñ phª duyÖt.</w:t>
      </w:r>
    </w:p>
    <w:p>
      <w:pPr>
        <w:pStyle w:val="Normal"/>
        <w:rPr/>
      </w:pPr>
      <w:r>
        <w:rPr/>
        <w:t>2. Bé Thuû s¶n chñ tr× phèi hîp víi c¸c bé cã liªn quan vµ Uû ban nh©n d©n cÊp tØnh x©y dùng quy ho¹ch ph¸t triÓn nu«i trång thuû s¶n trong ph¹m vi c¶ n</w:t>
        <w:softHyphen/>
        <w:t xml:space="preserve">íc vµ trong ph¹m vi tõng tØnh, thµnh phè trùc thuéc trung </w:t>
        <w:softHyphen/>
        <w:t>¬ng.</w:t>
      </w:r>
    </w:p>
    <w:p>
      <w:pPr>
        <w:pStyle w:val="Normal"/>
        <w:rPr/>
      </w:pPr>
      <w:r>
        <w:rPr/>
        <w:t>C¨n cø vµo quy ho¹ch ®· ®</w:t>
        <w:softHyphen/>
        <w:t>îc ChÝnh phñ phª duyÖt vµ theo h</w:t>
        <w:softHyphen/>
        <w:t>íng dÉn cña Bé Thuû s¶n, Uû ban nh©n d©n cÊp tØnh x©y dùng quy ho¹ch chi tiÕt ®Ó tr×nh Héi ®ång nh©n d©n cïng cÊp th«ng qua vµ b¸o c¸o Bé Thuû s¶n.</w:t>
      </w:r>
    </w:p>
    <w:p>
      <w:pPr>
        <w:pStyle w:val="Normal"/>
        <w:rPr/>
      </w:pPr>
      <w:r>
        <w:rPr/>
        <w:t xml:space="preserve">C¨n cø vµo quy ho¹ch, kÕ ho¹ch ph¸t triÓn nu«i trång thuû s¶n cña tØnh, thµnh phè trùc thuéc trung </w:t>
        <w:softHyphen/>
        <w:t>¬ng ®· ®</w:t>
        <w:softHyphen/>
        <w:t>îc phª duyÖt vµ theo sù chØ ®¹o cña Uû ban nh©n d©n cÊp tØnh, Uû ban nh©n d©n cÊp d</w:t>
        <w:softHyphen/>
        <w:t>íi x©y dùng quy ho¹ch chi tiÕt c¸c vïng nu«i trång thuû s¶n trong ph¹m vi qu¶n lý cña m×nh ®Ó tr×nh Héi ®ång nh©n d©n cïng cÊp th«ng qua vµ b¸o c¸o Uû ban nh©n d©n cÊp trªn trùc tiÕp.</w:t>
      </w:r>
    </w:p>
    <w:p>
      <w:pPr>
        <w:pStyle w:val="Normal"/>
        <w:rPr/>
      </w:pPr>
      <w:r>
        <w:rPr/>
        <w:t>3. ViÖc thay ®æi, bæ sung quy ho¹ch ph¸t triÓn nu«i trång thuû s¶n ph¶i do c¬ quan cã thÈm quyÒn th«ng qua, phª duyÖt quy ho¹ch quyÕt ®Þn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§iÒu kiÖn nu«i trång thuû s¶n</w:t>
      </w:r>
    </w:p>
    <w:p>
      <w:pPr>
        <w:pStyle w:val="Normal"/>
        <w:rPr/>
      </w:pPr>
      <w:r>
        <w:rPr/>
        <w:t>1. Tæ chøc, c¸ nh©n nu«i trång thuû s¶n ph¶i cã c¸c ®iÒu kiÖn sau ®©y:</w:t>
      </w:r>
    </w:p>
    <w:p>
      <w:pPr>
        <w:pStyle w:val="Normal"/>
        <w:rPr/>
      </w:pPr>
      <w:r>
        <w:rPr/>
        <w:t>a) §Þa ®iÓm x©y dùng c¬ së nu«i trång thuû s¶n theo quy ho¹ch;</w:t>
      </w:r>
    </w:p>
    <w:p>
      <w:pPr>
        <w:pStyle w:val="Normal"/>
        <w:rPr/>
      </w:pPr>
      <w:r>
        <w:rPr/>
        <w:t>b) C¬ së nu«i trång thuû s¶n ph¶i b¶o ®¶m ®iÒu kiÖn, tiªu chuÈn kü thuËt vÒ nu«i trång thuû s¶n; tiªu chuÈn vÖ sinh thó y vµ b¶o vÖ m«i tr</w:t>
        <w:softHyphen/>
        <w:t>êng theo quy ®Þnh cña ph¸p luËt;</w:t>
      </w:r>
    </w:p>
    <w:p>
      <w:pPr>
        <w:pStyle w:val="Normal"/>
        <w:rPr/>
      </w:pPr>
      <w:r>
        <w:rPr/>
        <w:t>c) Sö dông c¸c lo¹i thøc ¨n, thuèc thó y b¶o ®¶m tiªu chuÈn theo quy ®Þnh cña ph¸p luËt vÒ thó y.</w:t>
      </w:r>
    </w:p>
    <w:p>
      <w:pPr>
        <w:pStyle w:val="Normal"/>
        <w:rPr/>
      </w:pPr>
      <w:r>
        <w:rPr/>
        <w:t>2. Bé Thuû s¶n ban hµnh tiªu chuÈn, quy tr×nh, quy ph¹m nu«i trång ®èi víi c¬ së nu«i trång thuû s¶n; chñ tr× phèi hîp víi c¸c bé, c¬ quan ngang bé cã liªn quan, Uû ban nh©n d©n cÊp tØnh trong viÖc h</w:t>
        <w:softHyphen/>
        <w:t>íng dÉn, tæ chøc kiÓm tra vµ</w:t>
      </w:r>
      <w:r>
        <w:rPr>
          <w:i/>
        </w:rPr>
        <w:t xml:space="preserve"> </w:t>
      </w:r>
      <w:r>
        <w:rPr/>
        <w:t>c«ng nhËn c¬ së nu«i trång thuû s¶n theo ph</w:t>
        <w:softHyphen/>
        <w:t>¬ng thøc b¸n th©m canh, th©m canh ®¹t tiªu chuÈn b¶o ®¶m vÖ sinh an toµn thùc phÈ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QuyÒn cña tæ chøc, c¸ nh©n nu«i trång thuû s¶n</w:t>
      </w:r>
    </w:p>
    <w:p>
      <w:pPr>
        <w:pStyle w:val="Normal"/>
        <w:rPr/>
      </w:pPr>
      <w:r>
        <w:rPr/>
        <w:t>1. §</w:t>
        <w:softHyphen/>
        <w:t>îc c¬ quan nhµ n</w:t>
        <w:softHyphen/>
        <w:t>íc cã thÈm quyÒn cÊp giÊy chøng nhËn quyÒn sö dông ®Êt ®Ó nu«i trång thuû s¶n, mÆt n</w:t>
        <w:softHyphen/>
        <w:t>íc biÓn ®Ó nu«i trång thuû s¶n.</w:t>
      </w:r>
    </w:p>
    <w:p>
      <w:pPr>
        <w:pStyle w:val="Normal"/>
        <w:rPr/>
      </w:pPr>
      <w:r>
        <w:rPr/>
        <w:t>2. §</w:t>
        <w:softHyphen/>
        <w:t>îc Nhµ n</w:t>
        <w:softHyphen/>
        <w:t>íc b¶o vÖ khi bÞ ng</w:t>
        <w:softHyphen/>
        <w:t>êi kh¸c x©m h¹i ®Õn quyÒn sö dông ®Êt ®Ó nu«i trång thuû s¶n, mÆt n</w:t>
        <w:softHyphen/>
        <w:t>íc biÓn ®Ó nu«i trång thuû s¶n hîp ph¸p cña m×nh; ®</w:t>
        <w:softHyphen/>
        <w:t>îc båi th</w:t>
        <w:softHyphen/>
        <w:t>êng thiÖt h¹i khi Nhµ n</w:t>
        <w:softHyphen/>
        <w:t>íc thu håi v× môc ®Ých c«ng céng, quèc phßng, an ninh tr</w:t>
        <w:softHyphen/>
        <w:t>íc khi hÕt thêi h¹n ®</w:t>
        <w:softHyphen/>
        <w:t>îc giao, cho thuª theo quy ®Þnh cña ph¸p luËt.</w:t>
      </w:r>
    </w:p>
    <w:p>
      <w:pPr>
        <w:pStyle w:val="Normal"/>
        <w:rPr>
          <w:spacing w:val="-2"/>
        </w:rPr>
      </w:pPr>
      <w:r>
        <w:rPr>
          <w:spacing w:val="-2"/>
        </w:rPr>
        <w:t>3. §</w:t>
        <w:softHyphen/>
        <w:t>îc c¬ quan chuyªn ngµnh thuû s¶n phæ biÕn, ®µo t¹o, tËp huÊn, chuyÓn giao kü thuËt míi vÒ nu«i trång thuû s¶n, kü thuËt s¶n xuÊt gièng thuû s¶n míi, kü thuËt phßng trõ vµ ph¸t hiÖn dÞch bÖnh thuû s¶n, th«ng b¸o vÒ t×nh h×nh m«i tr</w:t>
        <w:softHyphen/>
        <w:t>êng vµ dÞch bÖnh vïng nu«i trång thuû s¶n, th«ng tin vÒ thÞ tr</w:t>
        <w:softHyphen/>
        <w:t xml:space="preserve">êng thuû s¶n. 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NghÜa vô cña tæ chøc, c¸ nh©n nu«i trång thuû s¶n</w:t>
      </w:r>
    </w:p>
    <w:p>
      <w:pPr>
        <w:pStyle w:val="Normal"/>
        <w:rPr/>
      </w:pPr>
      <w:r>
        <w:rPr/>
        <w:t>1. Sö dông ®óng môc ®Ých, cã hiÖu qu¶ diÖn tÝch ®Êt, mÆt n</w:t>
        <w:softHyphen/>
        <w:t>íc biÓn ®</w:t>
        <w:softHyphen/>
        <w:t>îc giao, cho thuª ®Ó nu«i trång thuû s¶n vµ b¶o vÖ c¸c c«ng tr×nh phôc vô chung cho nu«i trång thuû s¶n.</w:t>
      </w:r>
    </w:p>
    <w:p>
      <w:pPr>
        <w:pStyle w:val="Normal"/>
        <w:rPr/>
      </w:pPr>
      <w:r>
        <w:rPr/>
        <w:t>2. Thùc hiÖn nghÜa vô tµi chÝnh vÒ sö dông ®Êt ®Ó nu«i trång thuû s¶n, mÆt n</w:t>
        <w:softHyphen/>
        <w:t>íc biÓn ®Ó nu«i trång thuû s¶n theo quy ®Þnh cña ph¸p luËt.</w:t>
      </w:r>
    </w:p>
    <w:p>
      <w:pPr>
        <w:pStyle w:val="Normal"/>
        <w:rPr/>
      </w:pPr>
      <w:r>
        <w:rPr/>
        <w:t>3. B¸o c¸o thèng kª nu«i trång thuû s¶n theo quy ®Þnh cña ph¸p luËt vÒ thèng kª.</w:t>
      </w:r>
    </w:p>
    <w:p>
      <w:pPr>
        <w:pStyle w:val="Normal"/>
        <w:rPr/>
      </w:pPr>
      <w:r>
        <w:rPr/>
        <w:t>4. Giao l¹i ®Êt ®Ó nu«i trång thuû s¶n, mÆt n</w:t>
        <w:softHyphen/>
        <w:t>íc biÓn ®Ó nu«i trång thuû s¶n khi cã quyÕt ®Þnh thu håi theo quy ®Þnh cña ph¸p luËt.</w:t>
      </w:r>
    </w:p>
    <w:p>
      <w:pPr>
        <w:pStyle w:val="Normal"/>
        <w:rPr/>
      </w:pPr>
      <w:r>
        <w:rPr/>
        <w:t>5. Thùc hiÖn c¸c quy ®Þnh cña ph¸p luËt vÒ b¶o vÖ m«i tr</w:t>
        <w:softHyphen/>
        <w:t>ê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7. </w:t>
      </w:r>
      <w:r>
        <w:rPr/>
        <w:t xml:space="preserve">Giao, cho thuª, thu håi ®Êt ®Ó nu«i trång thuû s¶n </w:t>
      </w:r>
    </w:p>
    <w:p>
      <w:pPr>
        <w:pStyle w:val="Normal"/>
        <w:rPr>
          <w:spacing w:val="-4"/>
        </w:rPr>
      </w:pPr>
      <w:r>
        <w:rPr>
          <w:spacing w:val="-4"/>
        </w:rPr>
        <w:t>1. ViÖc giao, cho thuª, thu håi ®Êt ®Ó nu«i trång thuû s¶n ph¶i tu©n theo quy ®Þnh cña ph¸p luËt vÒ ®Êt ®ai vµ c¸c quy ®Þnh kh¸c cña ph¸p luËt cã liªn quan.</w:t>
      </w:r>
    </w:p>
    <w:p>
      <w:pPr>
        <w:pStyle w:val="Normal"/>
        <w:rPr>
          <w:spacing w:val="-4"/>
        </w:rPr>
      </w:pPr>
      <w:r>
        <w:rPr>
          <w:spacing w:val="-4"/>
        </w:rPr>
        <w:t>2. Tæ chøc, c¸ nh©n ®</w:t>
        <w:softHyphen/>
        <w:t>îc giao, cho thuª ®Êt ®Ó nu«i trång thuû s¶n ph¶i thùc hiÖn c¸c quyÒn vµ nghÜa vô theo quy ®Þnh cña LuËt nµy, ph¸p luËt vÒ ®Êt ®ai vµ c¸c quy ®Þnh kh¸c cña ph¸p luËt cã liªn quan.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>
          <w:i/>
        </w:rPr>
        <w:t xml:space="preserve"> </w:t>
      </w:r>
      <w:r>
        <w:rPr/>
        <w:t>Giao, cho thuª mÆt n</w:t>
        <w:softHyphen/>
        <w:t>íc biÓn ®Ó nu«i trång thuû s¶n</w:t>
      </w:r>
    </w:p>
    <w:p>
      <w:pPr>
        <w:pStyle w:val="Normal"/>
        <w:rPr/>
      </w:pPr>
      <w:r>
        <w:rPr/>
        <w:t>1. ViÖc giao, cho thuª mÆt n</w:t>
        <w:softHyphen/>
        <w:t>íc biÓn ®Ó nu«i trång thuû s¶n ph¶i thùc hiÖn theo quy ho¹ch ph¸t triÓn nu«i trång thuû s¶n.</w:t>
      </w:r>
    </w:p>
    <w:p>
      <w:pPr>
        <w:pStyle w:val="Normal"/>
        <w:rPr/>
      </w:pPr>
      <w:r>
        <w:rPr/>
        <w:t>2. Uû ban nh©n d©n huyÖn, quËn, thÞ x·, thµnh phè thuéc tØnh giao mÆt n</w:t>
        <w:softHyphen/>
        <w:t>íc biÓn kh«ng thu tiÒn sö dông mÆt n</w:t>
        <w:softHyphen/>
        <w:t>íc biÓn cho c¸ nh©n sinh sèng t¹i ®Þa ph</w:t>
        <w:softHyphen/>
        <w:t>¬ng trùc tiÕp nu«i trång thuû s¶n mµ nguån sèng chñ yÕu dùa vµo thu nhËp tõ nu«i trång thuû s¶n ®</w:t>
        <w:softHyphen/>
        <w:t>îc Uû ban nh©n d©n x·, ph</w:t>
        <w:softHyphen/>
        <w:t>êng, thÞ trÊn së t¹i x¸c nhËn hoÆc ph¶i chuyÓn ®æi c¬ cÊu nghÒ nghiÖp theo quy ®Þnh t¹i kho¶n 1 §iÒu 13 cña LuËt nµy.</w:t>
      </w:r>
    </w:p>
    <w:p>
      <w:pPr>
        <w:pStyle w:val="Normal"/>
        <w:rPr/>
      </w:pPr>
      <w:r>
        <w:rPr/>
        <w:t>3. Uû ban nh©n d©n cÊp tØnh cho thuª mÆt n</w:t>
        <w:softHyphen/>
        <w:t>íc biÓn ®Ó nu«i trång thuû s¶n trong c¸c tr</w:t>
        <w:softHyphen/>
        <w:t>êng hîp sau ®©y:</w:t>
      </w:r>
    </w:p>
    <w:p>
      <w:pPr>
        <w:pStyle w:val="Normal"/>
        <w:rPr/>
      </w:pPr>
      <w:r>
        <w:rPr/>
        <w:t>a) Tæ chøc, c¸ nh©n thuª mÆt n</w:t>
        <w:softHyphen/>
        <w:t>íc biÓn ®Ó nu«i trång thuû s¶n theo dù ¸n ®</w:t>
        <w:softHyphen/>
        <w:t>îc c¬ quan nhµ n</w:t>
        <w:softHyphen/>
        <w:t>íc cã thÈm quyÒn xÐt duyÖt;</w:t>
      </w:r>
    </w:p>
    <w:p>
      <w:pPr>
        <w:pStyle w:val="Normal"/>
        <w:rPr/>
      </w:pPr>
      <w:r>
        <w:rPr/>
        <w:t>b) Tæ chøc, c¸ nh©n n</w:t>
        <w:softHyphen/>
        <w:t>íc ngoµi thuª mÆt n</w:t>
        <w:softHyphen/>
        <w:t>íc biÓn ®Ó nu«i trång thuû s¶n theo dù ¸n ®</w:t>
        <w:softHyphen/>
        <w:t>îc c¬ quan nhµ n</w:t>
        <w:softHyphen/>
        <w:t>íc cã thÈm quyÒn cña ViÖt Nam xÐt duyÖt.</w:t>
      </w:r>
    </w:p>
    <w:p>
      <w:pPr>
        <w:pStyle w:val="Normal"/>
        <w:rPr/>
      </w:pPr>
      <w:r>
        <w:rPr/>
        <w:t>4. §èi víi tæ chøc, c¸ nh©n ®</w:t>
        <w:softHyphen/>
        <w:t>îc Nhµ n</w:t>
        <w:softHyphen/>
        <w:t>íc giao mÆt n</w:t>
        <w:softHyphen/>
        <w:t>íc biÓn ®Ó nu«i trång thñy s¶n tr</w:t>
        <w:softHyphen/>
        <w:t>íc khi LuËt nµy cã hiÖu lùc th× ®</w:t>
        <w:softHyphen/>
        <w:t>îc chuyÓn sang thuª khi hÕt thêi h¹n ®</w:t>
        <w:softHyphen/>
        <w:t>îc giao, trõ ®èi t</w:t>
        <w:softHyphen/>
        <w:t xml:space="preserve">îng quy ®Þnh t¹i kho¶n 2 §iÒu nµy. </w:t>
      </w:r>
    </w:p>
    <w:p>
      <w:pPr>
        <w:pStyle w:val="Normal"/>
        <w:rPr/>
      </w:pPr>
      <w:r>
        <w:rPr/>
        <w:t>5. Uû ban nh©n d©n cÊp tØnh giao mÆt n</w:t>
        <w:softHyphen/>
        <w:t>íc biÓn cho c¬ quan nghiªn cøu khoa häc vÒ thuû s¶n theo quy ho¹ch, ch</w:t>
        <w:softHyphen/>
        <w:t>¬ng tr×nh ®</w:t>
        <w:softHyphen/>
        <w:t>îc c¬ quan nhµ n</w:t>
        <w:softHyphen/>
        <w:t>íc cã thÈm quyÒn phª duyÖt.</w:t>
      </w:r>
    </w:p>
    <w:p>
      <w:pPr>
        <w:pStyle w:val="Normal"/>
        <w:rPr/>
      </w:pPr>
      <w:r>
        <w:rPr/>
        <w:t>6. Thêi h¹n giao, cho thuª mÆt n</w:t>
        <w:softHyphen/>
        <w:t>íc biÓn ®Ó nu«i trång thuû s¶n kh«ng qu¸ 20 n¨m. Khi hÕt thêi h¹n giao, cho thuª mÆt n</w:t>
        <w:softHyphen/>
        <w:t>íc biÓn, ng</w:t>
        <w:softHyphen/>
        <w:t>êi sö dông cã nhu cÇu tiÕp tôc sö dông ®Ó nu«i trång thuû s¶n mµ Nhµ n</w:t>
        <w:softHyphen/>
        <w:t>íc kh«ng cã nhu cÇu thu håi th× ng</w:t>
        <w:softHyphen/>
        <w:t>êi sö dông ®</w:t>
        <w:softHyphen/>
        <w:t>îc quyÒn tiÕp tôc sö dông theo quyÕt ®Þnh giao mÆt n</w:t>
        <w:softHyphen/>
        <w:t>íc biÓn hoÆc hîp ®ång thuª mÆt n</w:t>
        <w:softHyphen/>
        <w:t>íc biÓn míi.</w:t>
      </w:r>
    </w:p>
    <w:p>
      <w:pPr>
        <w:pStyle w:val="Normal"/>
        <w:rPr/>
      </w:pPr>
      <w:r>
        <w:rPr/>
        <w:t>7. ChÝnh phñ quy ®Þnh chi tiÕt viÖc giao, cho thuª vµ h¹n møc diÖn tÝch mÆt n</w:t>
        <w:softHyphen/>
        <w:t>íc biÓn ®</w:t>
        <w:softHyphen/>
        <w:t>îc giao, cho thuª ®Ó nu«i trång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Thu håi mÆt n</w:t>
        <w:softHyphen/>
        <w:t>íc biÓn ®· giao, cho thuª ®Ó nu«i trång thuû s¶n</w:t>
      </w:r>
    </w:p>
    <w:p>
      <w:pPr>
        <w:pStyle w:val="Normal"/>
        <w:rPr/>
      </w:pPr>
      <w:r>
        <w:rPr/>
        <w:t>1. Nhµ n</w:t>
        <w:softHyphen/>
        <w:t>íc thùc hiÖn viÖc thu håi toµn bé hoÆc mét phÇn mÆt n</w:t>
        <w:softHyphen/>
        <w:t>íc biÓn ®· giao, cho thuª ®Ó nu«i trång thuû s¶n trong c¸c tr</w:t>
        <w:softHyphen/>
        <w:t>êng hîp sau ®©y:</w:t>
      </w:r>
    </w:p>
    <w:p>
      <w:pPr>
        <w:pStyle w:val="Normal"/>
        <w:rPr/>
      </w:pPr>
      <w:r>
        <w:rPr/>
        <w:t>a) Sö dông kh«ng ®óng môc ®Ých;</w:t>
      </w:r>
    </w:p>
    <w:p>
      <w:pPr>
        <w:pStyle w:val="Normal"/>
        <w:rPr/>
      </w:pPr>
      <w:r>
        <w:rPr/>
        <w:t>b) Qu¸ 24 th¸ng liÒn mµ kh«ng sö dông ®Ó nu«i trång thuû s¶n, trõ tr</w:t>
        <w:softHyphen/>
        <w:t>êng hîp cã lý do chÝnh ®¸ng ®</w:t>
        <w:softHyphen/>
        <w:t>îc c¬ quan nhµ n</w:t>
        <w:softHyphen/>
        <w:t>íc cã thÈm quyÒn chÊp thuËn;</w:t>
      </w:r>
    </w:p>
    <w:p>
      <w:pPr>
        <w:pStyle w:val="Normal"/>
        <w:rPr/>
      </w:pPr>
      <w:r>
        <w:rPr/>
        <w:t>c) Ng</w:t>
        <w:softHyphen/>
        <w:t>êi sö dông mÆt n</w:t>
        <w:softHyphen/>
        <w:t>íc biÓn ®Ó nu«i trång thuû s¶n kh«ng thùc hiÖn ®Çy ®ñ c¸c nghÜa vô quy ®Þnh t¹i §iÒu 26 vµ §iÒu 31 cña LuËt nµy;</w:t>
      </w:r>
    </w:p>
    <w:p>
      <w:pPr>
        <w:pStyle w:val="Normal"/>
        <w:rPr/>
      </w:pPr>
      <w:r>
        <w:rPr/>
        <w:t>d) Ng</w:t>
        <w:softHyphen/>
        <w:t>êi sö dông mÆt n</w:t>
        <w:softHyphen/>
        <w:t>íc biÓn ®Ó nu«i trång thuû s¶n tù nguyÖn tr¶ l¹i diÖn tÝch ®</w:t>
        <w:softHyphen/>
        <w:t>îc giao, thuª;</w:t>
      </w:r>
    </w:p>
    <w:p>
      <w:pPr>
        <w:pStyle w:val="Normal"/>
        <w:rPr/>
      </w:pPr>
      <w:r>
        <w:rPr/>
        <w:t>®) Nhµ n</w:t>
        <w:softHyphen/>
        <w:t>íc cã nhu cÇu thu håi v× môc ®Ých c«ng céng, quèc phßng vµ an ninh.</w:t>
      </w:r>
    </w:p>
    <w:p>
      <w:pPr>
        <w:pStyle w:val="Normal"/>
        <w:rPr/>
      </w:pPr>
      <w:r>
        <w:rPr/>
        <w:t>2. C¬ quan nµo cã thÈm quyÒn giao, cho thuª mÆt n</w:t>
        <w:softHyphen/>
        <w:t>íc biÓn ®Ó nu«i trång thuû s¶n th× cã quyÒn thu håi mÆt n</w:t>
        <w:softHyphen/>
        <w:t>íc biÓn ®Ó nu«i trång thuû s¶n ®· giao, cho thuª theo quy ®Þnh cña ph¸p luË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QuyÒn cña tæ chøc, c¸ nh©n ®</w:t>
        <w:softHyphen/>
        <w:t>îc giao, cho thuª mÆt n</w:t>
        <w:softHyphen/>
        <w:t>íc biÓn ®Ó nu«i trång thuû s¶n</w:t>
      </w:r>
    </w:p>
    <w:p>
      <w:pPr>
        <w:pStyle w:val="Normal"/>
        <w:rPr/>
      </w:pPr>
      <w:r>
        <w:rPr/>
        <w:t>Tæ chøc, c¸ nh©n ®</w:t>
        <w:softHyphen/>
        <w:t>îc giao, cho thuª mÆt n</w:t>
        <w:softHyphen/>
        <w:t>íc biÓn ®Ó nu«i trång thuû s¶n ngoµi c¸c quyÒn quy ®Þnh t¹i §iÒu 25 cña LuËt nµy cßn cã c¸c quyÒn sau ®©y:</w:t>
      </w:r>
    </w:p>
    <w:p>
      <w:pPr>
        <w:pStyle w:val="Normal"/>
        <w:rPr/>
      </w:pPr>
      <w:r>
        <w:rPr/>
        <w:t>1. C¸ nh©n ®</w:t>
        <w:softHyphen/>
        <w:t>îc giao mÆt n</w:t>
        <w:softHyphen/>
        <w:t>íc biÓn ®Ó nu«i trång thuû s¶n ®</w:t>
        <w:softHyphen/>
        <w:t>îc ®Ó thõa kÕ; ®</w:t>
        <w:softHyphen/>
        <w:t>îc thÕ chÊp tµi s¶n thuéc së h÷u cña m×nh g¾n liÒn víi quyÒn sö dông mÆt n</w:t>
        <w:softHyphen/>
        <w:t>íc biÓn ®Ó vay vèn s¶n xuÊt, kinh doanh theo quy ®Þnh cña ph¸p luËt;</w:t>
      </w:r>
    </w:p>
    <w:p>
      <w:pPr>
        <w:pStyle w:val="Normal"/>
        <w:rPr/>
      </w:pPr>
      <w:r>
        <w:rPr/>
        <w:t>2. Tæ chøc, c¸ nh©n ®</w:t>
        <w:softHyphen/>
        <w:t>îc Nhµ n</w:t>
        <w:softHyphen/>
        <w:t>íc cho thuª mÆt n</w:t>
        <w:softHyphen/>
        <w:t>íc biÓn ®Ó nu«i trång thuû s¶n mµ tr¶ tiÒn thuª mÆt n</w:t>
        <w:softHyphen/>
        <w:t>íc biÓn hµng n¨m cã c¸c quyÒn sau ®©y:</w:t>
      </w:r>
    </w:p>
    <w:p>
      <w:pPr>
        <w:pStyle w:val="Normal"/>
        <w:rPr/>
      </w:pPr>
      <w:r>
        <w:rPr/>
        <w:t>a) ThÕ chÊp tµi s¶n thuéc së h÷u cña m×nh g¾n liÒn víi mÆt n</w:t>
        <w:softHyphen/>
        <w:t>íc biÓn ®</w:t>
        <w:softHyphen/>
        <w:t>îc thuª t¹i tæ chøc tÝn dông ViÖt Nam ®Ó vay vèn s¶n xuÊt, kinh doanh theo quy ®Þnh cña ph¸p luËt;</w:t>
      </w:r>
    </w:p>
    <w:p>
      <w:pPr>
        <w:pStyle w:val="Normal"/>
        <w:rPr>
          <w:spacing w:val="-8"/>
        </w:rPr>
      </w:pPr>
      <w:r>
        <w:rPr>
          <w:spacing w:val="-8"/>
        </w:rPr>
        <w:t>b) ChuyÓn nh</w:t>
        <w:softHyphen/>
        <w:t>îng tµi s¶n thuéc së h÷u cña m×nh g¾n liÒn víi mÆt n</w:t>
        <w:softHyphen/>
        <w:t>íc biÓn ®</w:t>
        <w:softHyphen/>
        <w:t>îc thuª; ng</w:t>
        <w:softHyphen/>
        <w:t>êi nhËn tµi s¶n ®ã nÕu cã yªu cÇu ®</w:t>
        <w:softHyphen/>
        <w:t>îc Nhµ n</w:t>
        <w:softHyphen/>
        <w:t>íc tiÕp tôc cho thuª mÆt n</w:t>
        <w:softHyphen/>
        <w:t>íc biÓn ®Ó nu«i trång thuû s¶n th× vÉn cã c¸c quyÒn quy ®Þnh t¹i kho¶n nµy.</w:t>
      </w:r>
    </w:p>
    <w:p>
      <w:pPr>
        <w:pStyle w:val="Normal"/>
        <w:rPr>
          <w:spacing w:val="-8"/>
        </w:rPr>
      </w:pPr>
      <w:r>
        <w:rPr>
          <w:spacing w:val="-8"/>
        </w:rPr>
        <w:t>3. Tæ chøc, c¸ nh©n ®</w:t>
        <w:softHyphen/>
        <w:t>îc Nhµ n</w:t>
        <w:softHyphen/>
        <w:t>íc cho thuª mÆt n</w:t>
        <w:softHyphen/>
        <w:t>íc biÓn ®Ó nu«i trång thuû s¶n ®· tr¶ tr</w:t>
        <w:softHyphen/>
        <w:t>íc tiÒn thuª mÆt n</w:t>
        <w:softHyphen/>
        <w:t>íc biÓn Ýt nhÊt lµ 10 n¨m cã c¸c quyÒn sau ®©y:</w:t>
      </w:r>
    </w:p>
    <w:p>
      <w:pPr>
        <w:pStyle w:val="Normal"/>
        <w:rPr>
          <w:spacing w:val="-4"/>
        </w:rPr>
      </w:pPr>
      <w:r>
        <w:rPr>
          <w:spacing w:val="-4"/>
        </w:rPr>
        <w:t>a) ThÕ chÊp gi¸ trÞ quyÒn sö dông mÆt n</w:t>
        <w:softHyphen/>
        <w:t>íc biÓn ®</w:t>
        <w:softHyphen/>
        <w:t>îc thuª vµ tµi s¶n thuéc së h÷u cña m×nh g¾n liÒn víi mÆt n</w:t>
        <w:softHyphen/>
        <w:t>íc biÓn ®</w:t>
        <w:softHyphen/>
        <w:t>îc thuª trong thêi h¹n thuª t¹i tæ chøc tÝn dông ViÖt Nam ®Ó vay vèn s¶n xuÊt, kinh doanh theo quy ®Þnh cña ph¸p luËt;</w:t>
      </w:r>
    </w:p>
    <w:p>
      <w:pPr>
        <w:pStyle w:val="Normal"/>
        <w:rPr/>
      </w:pPr>
      <w:r>
        <w:rPr/>
        <w:t>b) ChuyÓn nh</w:t>
        <w:softHyphen/>
        <w:t>îng quyÒn sö dông mÆt n</w:t>
        <w:softHyphen/>
        <w:t>íc biÓn cïng víi tµi s¶n thuéc së h÷u cña m×nh g¾n liÒn víi mÆt n</w:t>
        <w:softHyphen/>
        <w:t>íc biÓn ®</w:t>
        <w:softHyphen/>
        <w:t>îc thuª. C¸ nh©n ®</w:t>
        <w:softHyphen/>
        <w:t>îc ®Ó thõa kÕ quyÒn sö dông mÆt n</w:t>
        <w:softHyphen/>
        <w:t>íc biÓn ®</w:t>
        <w:softHyphen/>
        <w:t>îc thuª trong thêi h¹n thuª theo quy ®Þnh cña ph¸p luËt. Ng</w:t>
        <w:softHyphen/>
        <w:t>êi nhËn chuyÓn nh</w:t>
        <w:softHyphen/>
        <w:t>îng, ng</w:t>
        <w:softHyphen/>
        <w:t>êi ®</w:t>
        <w:softHyphen/>
        <w:t>îc thõa kÕ quyÒn sö dông mÆt n</w:t>
        <w:softHyphen/>
        <w:t>íc biÓn ®· thuª ®Ó nu«i trång thuû s¶n cã c¸c quyÒn quy ®Þnh t¹i kho¶n nµy;</w:t>
      </w:r>
    </w:p>
    <w:p>
      <w:pPr>
        <w:pStyle w:val="Normal"/>
        <w:rPr/>
      </w:pPr>
      <w:r>
        <w:rPr/>
        <w:t>c) Gãp vèn b»ng gi¸ trÞ quyÒn sö dông mÆt n</w:t>
        <w:softHyphen/>
        <w:t>íc biÓn ®</w:t>
        <w:softHyphen/>
        <w:t>îc thuª cïng víi tµi s¶n thuéc së h÷u cña m×nh g¾n liÒn víi mÆt n</w:t>
        <w:softHyphen/>
        <w:t>íc biÓn ®· thuª ®Ó hîp t¸c s¶n xuÊt, kinh doanh víi tæ chøc, c¸ nh©n trong n</w:t>
        <w:softHyphen/>
        <w:t>íc vµ tæ chøc, c¸ nh©n n</w:t>
        <w:softHyphen/>
        <w:t>íc ngoµi theo quy ®Þnh cña ph¸p luËt;</w:t>
      </w:r>
    </w:p>
    <w:p>
      <w:pPr>
        <w:pStyle w:val="Normal"/>
        <w:rPr/>
      </w:pPr>
      <w:r>
        <w:rPr/>
        <w:t>d) Cho thuª l¹i quyÒn sö dông mÆt n</w:t>
        <w:softHyphen/>
        <w:t>íc biÓn trong thêi h¹n thuª mÆt n</w:t>
        <w:softHyphen/>
        <w:t>íc biÓn. ViÖc cho thuª l¹i chØ ®</w:t>
        <w:softHyphen/>
        <w:t>îc thùc hiÖn khi mÆt n</w:t>
        <w:softHyphen/>
        <w:t>íc biÓn ®ã ®· ®</w:t>
        <w:softHyphen/>
        <w:t>îc ®Çu t</w:t>
        <w:softHyphen/>
        <w:t xml:space="preserve"> theo dù ¸n vµ ng</w:t>
        <w:softHyphen/>
        <w:t>êi thuª l¹i ph¶i sö dông mÆt n</w:t>
        <w:softHyphen/>
        <w:t>íc biÓn ®ã ®óng môc ®Ý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>
          <w:i/>
        </w:rPr>
        <w:t xml:space="preserve"> </w:t>
      </w:r>
      <w:r>
        <w:rPr/>
        <w:t>NghÜa vô cña tæ chøc, c¸ nh©n sö dông mÆt n</w:t>
        <w:softHyphen/>
        <w:t>íc biÓn ®Ó nu«i trång thuû s¶n</w:t>
      </w:r>
    </w:p>
    <w:p>
      <w:pPr>
        <w:pStyle w:val="Normal"/>
        <w:rPr/>
      </w:pPr>
      <w:r>
        <w:rPr/>
        <w:t>Tæ chøc, c¸ nh©n sö dông mÆt n</w:t>
        <w:softHyphen/>
        <w:t>íc biÓn ®Ó nu«i trång thuû s¶n ngoµi c¸c nghÜa vô quy ®Þnh t¹i §iÒu 26 cña LuËt nµy cßn cã c¸c nghÜa vô sau ®©y:</w:t>
      </w:r>
    </w:p>
    <w:p>
      <w:pPr>
        <w:pStyle w:val="Normal"/>
        <w:rPr/>
      </w:pPr>
      <w:r>
        <w:rPr/>
        <w:t>1. Sö dông ®óng ranh giíi khu vùc nu«i trång, tu©n theo quy ®Þnh cña ph¸p luËt vÒ nu«i trång thuû s¶n, ph¸p luËt vÒ b¶o vÖ m«i tr</w:t>
        <w:softHyphen/>
        <w:t>êng vµ c¸c quy ®Þnh kh¸c cña ph¸p luËt cã liªn quan;</w:t>
      </w:r>
    </w:p>
    <w:p>
      <w:pPr>
        <w:pStyle w:val="Normal"/>
        <w:rPr/>
      </w:pPr>
      <w:r>
        <w:rPr/>
        <w:t>2. Kh«ng lµm tæn h¹i ®Õn lîi Ých hîp ph¸p cña ng</w:t>
        <w:softHyphen/>
        <w:t>êi sö dông mÆt n</w:t>
        <w:softHyphen/>
        <w:t>íc biÓn xung quanh; thùc hiÖn c¸c quy ®Þnh vÒ an toµn cho ng</w:t>
        <w:softHyphen/>
        <w:t>êi vµ tµi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Vïng nu«i trång thuû s¶n tËp trung</w:t>
      </w:r>
    </w:p>
    <w:p>
      <w:pPr>
        <w:pStyle w:val="Normal"/>
        <w:rPr>
          <w:spacing w:val="-2"/>
        </w:rPr>
      </w:pPr>
      <w:r>
        <w:rPr>
          <w:spacing w:val="-2"/>
        </w:rPr>
        <w:t>1. Nhµ n</w:t>
        <w:softHyphen/>
        <w:t>íc hç trî ®Çu t</w:t>
        <w:softHyphen/>
        <w:t xml:space="preserve"> x©y dùng kÕt cÊu h¹ tÇng vïng nu«i trång thuû s¶n tËp trung theo quy ho¹ch, kÕ ho¹ch ph¸t triÓn ngµnh Thuû s¶n; ®Çu t</w:t>
        <w:softHyphen/>
        <w:t xml:space="preserve"> x©y dùng tr¹m quan tr¾c m«i tr</w:t>
        <w:softHyphen/>
        <w:t>êng thuû s¶n, tr¹m kiÓm so¸t dÞch bÖnh thñy s¶n.</w:t>
      </w:r>
    </w:p>
    <w:p>
      <w:pPr>
        <w:pStyle w:val="Normal"/>
        <w:rPr/>
      </w:pPr>
      <w:r>
        <w:rPr/>
        <w:t>2. Tæ chøc, c¸ nh©n nu«i trång thñy s¶n ë vïng nu«i trång thuû s¶n tËp trung ph¶i tu©n theo c¸c quy ®Þnh cña vïng nu«i trång thuû s¶n tËp trung; tiªu chuÈn kü thuËt chuyªn ngµnh cña c«ng tr×nh nu«i trång thuû s¶n, kü thuËt nu«i trång thuû s¶n vµ m«i tr</w:t>
        <w:softHyphen/>
        <w:t>êng nu«i trång thuû s¶n.</w:t>
      </w:r>
    </w:p>
    <w:p>
      <w:pPr>
        <w:pStyle w:val="Normal"/>
        <w:rPr/>
      </w:pPr>
      <w:r>
        <w:rPr/>
        <w:t>3. Bé Thuû s¶n quy ®Þnh tiªu chuÈn chÊt l</w:t>
        <w:softHyphen/>
        <w:t>îng n</w:t>
        <w:softHyphen/>
        <w:t>íc cho nu«i trång thuû s¶n, tiªu chuÈn kü thuËt chuyªn ngµnh cña c«ng tr×nh nu«i trång thuû s¶n; ban hµnh quy chÕ tæ chøc, ho¹t ®éng cña vïng nu«i trång thuû s¶n tËp trung vµ thêi gian cÊm thu ho¹ch ®Ó b¶o ®¶m vÖ sinh an toµn thùc phÈm.</w:t>
      </w:r>
    </w:p>
    <w:p>
      <w:pPr>
        <w:pStyle w:val="Normal"/>
        <w:rPr/>
      </w:pPr>
      <w:r>
        <w:rPr/>
        <w:t>4. Uû ban nh©n d©n cÊp tØnh cã tr¸ch nhiÖm tæ chøc thùc hiÖn viÖc qu¶n lý vïng nu«i trång thuû s¶n tËp tru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Gièng thñy s¶n</w:t>
      </w:r>
    </w:p>
    <w:p>
      <w:pPr>
        <w:pStyle w:val="Normal"/>
        <w:rPr/>
      </w:pPr>
      <w:r>
        <w:rPr/>
        <w:t>1. Gièng thñy s¶n ®Ó nu«i trång, t¸i t¹o, ph¸t triÓn nguån lîi thuû s¶n ph¶i b¶o ®¶m chÊt l</w:t>
        <w:softHyphen/>
        <w:t>îng theo hÖ thèng tiªu chuÈn cña ViÖt Nam.</w:t>
      </w:r>
    </w:p>
    <w:p>
      <w:pPr>
        <w:pStyle w:val="Normal"/>
        <w:rPr/>
      </w:pPr>
      <w:r>
        <w:rPr/>
        <w:t>2. Tæ chøc, c¸ nh©n s¶n xuÊt, kinh doanh gièng thñy s¶n ph¶i cã ®ñ ®iÒu kiÖn kinh doanh theo quy ®Þnh cña ChÝnh phñ; ph¶i b¶o ®¶m s¶n xuÊt gièng theo quy ®Þnh cña tiªu chuÈn ngµnh.</w:t>
      </w:r>
    </w:p>
    <w:p>
      <w:pPr>
        <w:pStyle w:val="Normal"/>
        <w:rPr/>
      </w:pPr>
      <w:r>
        <w:rPr/>
        <w:t>3. Gièng thñy s¶n míi, gièng thuû s¶n lÇn ®Çu ®</w:t>
        <w:softHyphen/>
        <w:t>a vµo nu«i trång ph¶i ®</w:t>
        <w:softHyphen/>
        <w:t>îc Bé Thuû s¶n c«ng nhËn vµ cho phÐp ®</w:t>
        <w:softHyphen/>
        <w:t>a vµo s¶n xuÊt, kinh doanh.</w:t>
      </w:r>
    </w:p>
    <w:p>
      <w:pPr>
        <w:pStyle w:val="Normal"/>
        <w:rPr/>
      </w:pPr>
      <w:r>
        <w:rPr/>
        <w:t>4. Nhµ n</w:t>
        <w:softHyphen/>
        <w:t>íc cã chÝnh s¸ch khuyÕn khÝch nghiªn cøu gièng thuû s¶n quý hiÕm, t¹o gièng thuû s¶n míi; ®Çu t</w:t>
        <w:softHyphen/>
        <w:t xml:space="preserve"> x©y dùng c¸c trung t©m gièng thuû s¶n quèc gia. Bé Thuû s¶n phèi hîp víi Uû ban nh©n d©n cÊp tØnh tæ chøc kiÓm tra chÊt l</w:t>
        <w:softHyphen/>
        <w:t>îng gièng thuû s¶n ë c¸c c¬ së s¶n xuÊt giè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NhËp khÈu, xuÊt khÈu gièng thñy s¶n</w:t>
      </w:r>
    </w:p>
    <w:p>
      <w:pPr>
        <w:pStyle w:val="Normal"/>
        <w:rPr/>
      </w:pPr>
      <w:r>
        <w:rPr/>
        <w:t xml:space="preserve">1. Gièng thñy s¶n nhËp khÈu ph¶i qua kiÓm dÞch theo quy ®Þnh cña ph¸p luËt vÒ thó y vµ ph¸p luËt vÒ b¶o vÖ vµ kiÓm dÞch thùc vËt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2. Gièng thuû s¶n míi nhËp khÈu lÇn ®Çu ph¶i ®</w:t>
        <w:softHyphen/>
        <w:t>îc Bé Thuû s¶n cho phÐp b»ng v¨n b¶n.</w:t>
      </w:r>
    </w:p>
    <w:p>
      <w:pPr>
        <w:pStyle w:val="Normal"/>
        <w:rPr/>
      </w:pPr>
      <w:r>
        <w:rPr/>
        <w:t>3. Gièng thuû s¶n qu¸ c¶nh ViÖt Nam ph¶i thùc hiÖn theo quy ®Þnh cña ph¸p luËt vÒ thó y, ph¸p luËt vÒ b¶o vÖ vµ kiÓm dÞch thùc vËt vµ c¸c quy ®Þnh kh¸c cña ph¸p luËt cã liªn quan.</w:t>
      </w:r>
    </w:p>
    <w:p>
      <w:pPr>
        <w:pStyle w:val="Normal"/>
        <w:rPr>
          <w:spacing w:val="-2"/>
        </w:rPr>
      </w:pPr>
      <w:r>
        <w:rPr>
          <w:spacing w:val="-2"/>
        </w:rPr>
        <w:t>4. Gièng thuû s¶n xuÊt khÈu ph¶i thuéc danh môc hµng ho¸ xuÊt khÈu chuyªn ngµnh thuû s¶n, trõ tr</w:t>
        <w:softHyphen/>
        <w:t>êng hîp trao ®æi gièng, hîp t¸c nghiªn cøu khoa häc kü thuËt, quµ tÆng vµ tr</w:t>
        <w:softHyphen/>
        <w:t>êng hîp ®Æc biÖt kh¸c do Bé Thuû s¶n quy ®Þnh.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Thøc ¨n nu«i trång thuû s¶n; thuèc, ho¸ chÊt dïng trong nu«i trång thñy s¶n</w:t>
      </w:r>
    </w:p>
    <w:p>
      <w:pPr>
        <w:pStyle w:val="Normal"/>
        <w:rPr/>
      </w:pPr>
      <w:r>
        <w:rPr/>
        <w:t xml:space="preserve">1. Thøc ¨n, nguyªn liÖu lµm thøc ¨n nu«i trång thuû s¶n; thuèc, ho¸ chÊt dïng trong nu«i trång thñy s¶n ph¶i b¶o ®¶m ®¹t tiªu chuÈn ngµnh, tiªu chuÈn ViÖt Nam. </w:t>
      </w:r>
    </w:p>
    <w:p>
      <w:pPr>
        <w:pStyle w:val="Normal"/>
        <w:rPr/>
      </w:pPr>
      <w:r>
        <w:rPr/>
        <w:t>2. Tæ chøc, c¸ nh©n khi nhËp khÈu thøc ¨n, nguyªn liÖu lµm thøc ¨n nu«i trång thñy s¶n; thuèc, ho¸ chÊt dïng trong nu«i trång thuû s¶n thuéc danh môc hµng ho¸ nhËp khÈu chuyªn ngµnh thuû s¶n ph¶i tu©n theo quy ®Þnh cña ph¸p luËt vÒ thó y, chÊt l</w:t>
        <w:softHyphen/>
        <w:t>îng hµng ho¸, th</w:t>
        <w:softHyphen/>
        <w:t>¬ng m¹i vµ c¸c quy ®Þnh kh¸c cña ph¸p luËt cã liªn quan. Tr</w:t>
        <w:softHyphen/>
        <w:t>êng hîp kh«ng thuéc danh môc hµng ho¸ nhËp khÈu chuyªn ngµnh thuû s¶n, tr</w:t>
        <w:softHyphen/>
        <w:t>íc khi nhËp khÈu th</w:t>
        <w:softHyphen/>
        <w:t>¬ng m¹i lÇn ®Çu ph¶i qua kh¶o nghiÖm, kiÓm nghiÖm theo quy ®Þnh cña Bé Thuû s¶n.</w:t>
      </w:r>
    </w:p>
    <w:p>
      <w:pPr>
        <w:pStyle w:val="Normal"/>
        <w:rPr/>
      </w:pPr>
      <w:r>
        <w:rPr/>
        <w:t>3. Tæ chøc, c¸ nh©n s¶n xuÊt, kinh doanh thøc ¨n nu«i trång thuû s¶n; thuèc, ho¸ chÊt dïng trong nu«i trång thñy s¶n ph¶i cã ®ñ ®iÒu kiÖn kinh doanh theo quy ®Þnh cña ChÝnh phñ; ph¶i tu©n theo c¸c quy ®Þnh cña ph¸p luËt vÒ thó y, chÊt l</w:t>
        <w:softHyphen/>
        <w:t>îng hµng ho¸, b¶o vÖ m«i tr</w:t>
        <w:softHyphen/>
        <w:t>êng, nh·n hiÖu hµng ho¸ vµ c¸c quy ®Þnh kh¸c cña ph¸p luËt cã liªn quan.</w:t>
      </w:r>
    </w:p>
    <w:p>
      <w:pPr>
        <w:pStyle w:val="Normal"/>
        <w:rPr/>
      </w:pPr>
      <w:r>
        <w:rPr/>
        <w:t xml:space="preserve">4. Bé Thuû s¶n cã tr¸ch nhiÖm: </w:t>
      </w:r>
    </w:p>
    <w:p>
      <w:pPr>
        <w:pStyle w:val="Normal"/>
        <w:rPr/>
      </w:pPr>
      <w:r>
        <w:rPr/>
        <w:t>a) C«ng bè danh môc vµ tiªu chuÈn thøc ¨n, nguyªn liÖu lµm thøc ¨n nu«i trång thñy s¶n; thuèc, ho¸ chÊt dïng trong nu«i trång thuû s¶n thuéc danh môc hµng ho¸ xuÊt khÈu, nhËp khÈu chuyªn ngµnh thuû s¶n;</w:t>
      </w:r>
    </w:p>
    <w:p>
      <w:pPr>
        <w:pStyle w:val="Normal"/>
        <w:rPr>
          <w:spacing w:val="-4"/>
        </w:rPr>
      </w:pPr>
      <w:r>
        <w:rPr>
          <w:spacing w:val="-4"/>
        </w:rPr>
        <w:t>b) Quy ®Þnh tiªu chuÈn vÖ sinh thó y, b¶o vÖ m«i tr</w:t>
        <w:softHyphen/>
        <w:t>êng ®èi víi c¬ së s¶n xuÊt, kinh doanh thøc ¨n nu«i trång thuû s¶n, thuèc thó y dïng trong nu«i trång thuû s¶n;</w:t>
      </w:r>
    </w:p>
    <w:p>
      <w:pPr>
        <w:pStyle w:val="Normal"/>
        <w:rPr/>
      </w:pPr>
      <w:r>
        <w:rPr>
          <w:spacing w:val="-4"/>
        </w:rPr>
        <w:t>c) C«ng bè danh môc thuèc, ho¸ chÊt ®</w:t>
        <w:softHyphen/>
        <w:t xml:space="preserve">îc dïng trong nu«i trång thuû s¶n; </w:t>
      </w:r>
      <w:r>
        <w:rPr/>
        <w:t>cÊm sö dông, h¹n chÕ sö dông trong nu«i trång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Phßng trõ dÞch bÖnh thñy s¶n</w:t>
      </w:r>
    </w:p>
    <w:p>
      <w:pPr>
        <w:pStyle w:val="Normal"/>
        <w:rPr/>
      </w:pPr>
      <w:r>
        <w:rPr/>
        <w:t>1. Tæ chøc, c¸ nh©n s¶n xuÊt gièng thuû s¶n, nu«i trång thuû s¶n ph¶i ¸p dông c¸c biÖn ph¸p phßng ngõa dÞch bÖnh thuû s¶n. Khi dÞch bÖnh thuû s¶n ph¸t sinh ph¶i kÞp thêi cã biÖn ph¸p xö lý vµ ph¶i th«ng b¸o cho chÝnh quyÒn ®Þa ph</w:t>
        <w:softHyphen/>
        <w:t>¬ng vµ c¬ quan chuyªn m«n.</w:t>
      </w:r>
    </w:p>
    <w:p>
      <w:pPr>
        <w:pStyle w:val="Normal"/>
        <w:rPr/>
      </w:pPr>
      <w:r>
        <w:rPr/>
        <w:t>Thuû s¶n nu«i trång bÞ nhiÔm bÖnh ph¶i ®</w:t>
        <w:softHyphen/>
        <w:t xml:space="preserve">îc xö lý theo quy ®Þnh cña ph¸p luËt vÒ thó y, ph¸p luËt vÒ b¶o vÖ vµ kiÓm dÞch thùc vËt. </w:t>
      </w:r>
    </w:p>
    <w:p>
      <w:pPr>
        <w:pStyle w:val="Normal"/>
        <w:rPr/>
      </w:pPr>
      <w:r>
        <w:rPr/>
        <w:t>2. Bé Thuû s¶n, Uû ban nh©n d©n c¸c cÊp cã tr¸ch nhiÖm tæ chøc thùc hiÖn phßng trõ dÞch bÖnh thuû s¶n. ViÖc quyÕt ®Þnh c«ng bè, b·i bá quyÕt ®Þnh c«ng bè dÞch bÖnh thuû s¶n; c«ng bè danh môc c¸c bÖnh thuû s¶n, dÞch bÖnh thuû s¶n ®</w:t>
        <w:softHyphen/>
        <w:t>îc thùc hiÖn theo quy ®Þnh cña ph¸p luËt vÒ thó 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Tµu c¸ vµ c¬ së dÞch vô ho¹t ®éng thuû s¶n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37. </w:t>
      </w:r>
      <w:r>
        <w:rPr/>
        <w:t>Ph¸t triÓn tµu c¸</w:t>
      </w:r>
    </w:p>
    <w:p>
      <w:pPr>
        <w:pStyle w:val="Normal"/>
        <w:rPr/>
      </w:pPr>
      <w:r>
        <w:rPr/>
        <w:t>1. ViÖc ph¸t triÓn tµu c¸ ph¶i phï hîp víi quy ho¹ch ph¸t triÓn ngµnh Thuû s¶n.</w:t>
      </w:r>
    </w:p>
    <w:p>
      <w:pPr>
        <w:pStyle w:val="Normal"/>
        <w:rPr>
          <w:b/>
          <w:b/>
        </w:rPr>
      </w:pPr>
      <w:r>
        <w:rPr/>
        <w:t>2. Nhµ n</w:t>
        <w:softHyphen/>
        <w:t>íc cã chÝnh s¸ch khuyÕn khÝch ph¸t triÓn tµu c¸ phï hîp víi chiÕn l</w:t>
        <w:softHyphen/>
        <w:t>îc khai th¸c thuû s¶n xa bê.</w:t>
      </w:r>
    </w:p>
    <w:p>
      <w:pPr>
        <w:pStyle w:val="Normal"/>
        <w:rPr/>
      </w:pPr>
      <w:r>
        <w:rPr/>
        <w:t>3. Tæ chøc, c¸ nh©n nhËp khÈu tµu c¸ ph¶i thùc hiÖn theo quy ®Þnh cña ChÝnh phñ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§ãng míi, c¶i ho¸n tµu c¸</w:t>
      </w:r>
    </w:p>
    <w:p>
      <w:pPr>
        <w:pStyle w:val="Normal"/>
        <w:rPr/>
      </w:pPr>
      <w:r>
        <w:rPr/>
        <w:t>1. Tæ chøc, c¸ nh©n ®ãng míi, c¶i ho¸n tµu c¸ thuéc diÖn ®¨ng kiÓm ph¶i ®</w:t>
        <w:softHyphen/>
        <w:t>îc c¬ quan nhµ n</w:t>
        <w:softHyphen/>
        <w:t>íc cã thÈm quyÒn cho phÐp vµ phª duyÖt hå s¬ thiÕt kÕ tµu; tµu c¸ ®</w:t>
        <w:softHyphen/>
        <w:t>îc ®ãng míi, c¶i ho¸n ph¶i b¶o ®¶m c¸c tiªu chuÈn chÊt l</w:t>
        <w:softHyphen/>
        <w:t>îng, an toµn kü thuËt; tiªu chuÈn vÒ b¶o vÖ m«i tr</w:t>
        <w:softHyphen/>
        <w:t>êng.</w:t>
      </w:r>
    </w:p>
    <w:p>
      <w:pPr>
        <w:pStyle w:val="Normal"/>
        <w:rPr/>
      </w:pPr>
      <w:r>
        <w:rPr/>
        <w:t>Bé Thuû s¶n cho phÐp vµ phª duyÖt hå s¬ thiÕt kÕ ®ãng míi, c¶i ho¸n tµu c¸ cã chiÒu dµi ®</w:t>
        <w:softHyphen/>
        <w:t>êng n</w:t>
        <w:softHyphen/>
        <w:t>íc thiÕt kÕ tõ 20 mÐt trë lªn; c¬ quan qu¶n lý nhµ n</w:t>
        <w:softHyphen/>
        <w:t>íc vÒ thuû s¶n cÊp tØnh cho phÐp vµ phª duyÖt hå s¬ thiÕt kÕ ®ãng míi, c¶i ho¸n tµu c¸ cã chiÒu dµi ®</w:t>
        <w:softHyphen/>
        <w:t>êng n</w:t>
        <w:softHyphen/>
        <w:t>íc thiÕt kÕ d</w:t>
        <w:softHyphen/>
        <w:t>íi 20 mÐt.</w:t>
      </w:r>
    </w:p>
    <w:p>
      <w:pPr>
        <w:pStyle w:val="Normal"/>
        <w:rPr/>
      </w:pPr>
      <w:r>
        <w:rPr/>
        <w:t>2. C¬ së s¶n xuÊt, kinh doanh ®ãng míi, c¶i ho¸n tµu c¸ ph¶i cã ®ñ ®iÒu kiÖn kinh doanh theo quy ®Þnh cña ChÝnh phñ.</w:t>
      </w:r>
    </w:p>
    <w:p>
      <w:pPr>
        <w:pStyle w:val="Normal"/>
        <w:rPr/>
      </w:pPr>
      <w:r>
        <w:rPr/>
        <w:t>3. Bé Thuû s¶n ban hµnh tiªu chuÈn chÊt l</w:t>
        <w:softHyphen/>
        <w:t>îng, an toµn kü thuËt; tiªu chuÈn vÒ b¶o vÖ m«i tr</w:t>
        <w:softHyphen/>
        <w:t>êng cña tµu c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§¨ng kiÓm tµu c¸</w:t>
      </w:r>
    </w:p>
    <w:p>
      <w:pPr>
        <w:pStyle w:val="Normal"/>
        <w:rPr/>
      </w:pPr>
      <w:r>
        <w:rPr/>
        <w:t>1. Tµu c¸ ph¶i ®</w:t>
        <w:softHyphen/>
        <w:t>îc ®¨ng kiÓm, trõ c¸c tµu c¸ cã chiÒu dµi ®</w:t>
        <w:softHyphen/>
        <w:t>êng n</w:t>
        <w:softHyphen/>
        <w:t>íc thiÕt kÕ d</w:t>
        <w:softHyphen/>
        <w:t>íi 15 mÐt mµ kh«ng l¾p m¸y hoÆc cã l¾p m¸y mµ tæng c«ng suÊt d</w:t>
        <w:softHyphen/>
        <w:t>íi 20 søc ngùa.</w:t>
      </w:r>
    </w:p>
    <w:p>
      <w:pPr>
        <w:pStyle w:val="Normal"/>
        <w:rPr/>
      </w:pPr>
      <w:r>
        <w:rPr/>
        <w:t>2. Bé Thuû s¶n tæ chøc thèng nhÊt thùc hiÖn viÖc ®¨ng kiÓm tµu c¸ trong ph¹m vi c¶ n</w:t>
        <w:softHyphen/>
        <w:t>íc; thùc hiÖn viÖc ®¨ng kiÓm ®èi víi tµu c¸ cã chiÒu dµi ®</w:t>
        <w:softHyphen/>
        <w:t>êng n</w:t>
        <w:softHyphen/>
        <w:t>íc thiÕt kÕ tõ 20 mÐt trë lªn. Uû ban nh©n d©n cÊp tØnh tæ chøc thùc hiÖn viÖc ®¨ng kiÓm theo sù h</w:t>
        <w:softHyphen/>
        <w:t>íng dÉn thèng nhÊt cña Bé Thuû s¶n ®èi víi tµu c¸ cã chiÒu dµi ®</w:t>
        <w:softHyphen/>
        <w:t>êng n</w:t>
        <w:softHyphen/>
        <w:t>íc thiÕt kÕ d</w:t>
        <w:softHyphen/>
        <w:t>íi 20 mÐt.</w:t>
      </w:r>
    </w:p>
    <w:p>
      <w:pPr>
        <w:pStyle w:val="Normal"/>
        <w:rPr/>
      </w:pPr>
      <w:r>
        <w:rPr/>
        <w:t>3. C¬ quan ®¨ng kiÓm tµu c¸ khi kiÓm tra an toµn kü thuËt tµu c¸ ph¶i tu©n theo hÖ thèng tiªu chuÈn ngµnh, tiªu chuÈn ViÖt N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40. </w:t>
      </w:r>
      <w:r>
        <w:rPr/>
        <w:t>§¨ng ký tµu c¸ vµ ®¨ng ký thuyÒn viªn tµu c¸</w:t>
      </w:r>
    </w:p>
    <w:p>
      <w:pPr>
        <w:pStyle w:val="Normal"/>
        <w:rPr/>
      </w:pPr>
      <w:r>
        <w:rPr/>
        <w:t>1. Tµu c¸ ph¶i ®</w:t>
        <w:softHyphen/>
        <w:t>îc ®¨ng ký; tªn tµu, sè ®¨ng ký tµu ph¶i</w:t>
      </w:r>
      <w:r>
        <w:rPr>
          <w:b/>
          <w:i/>
        </w:rPr>
        <w:t xml:space="preserve"> </w:t>
      </w:r>
      <w:r>
        <w:rPr/>
        <w:t>®</w:t>
        <w:softHyphen/>
        <w:t>îc ghi trªn th©n tµu theo quy ®Þnh cña Bé Thuû s¶n.</w:t>
      </w:r>
    </w:p>
    <w:p>
      <w:pPr>
        <w:pStyle w:val="Normal"/>
        <w:rPr/>
      </w:pPr>
      <w:r>
        <w:rPr/>
        <w:t>2. Chñ tµu c¸ ph¶i ®¨ng ký thuyÒn viªn lµm viÖc trªn tµu, cã sæ danh b¹ thuyÒn viªn vµ sæ thuyÒn viªn theo quy ®Þnh cña Bé Thuû s¶n.</w:t>
      </w:r>
    </w:p>
    <w:p>
      <w:pPr>
        <w:pStyle w:val="Normal"/>
        <w:rPr>
          <w:spacing w:val="2"/>
        </w:rPr>
      </w:pPr>
      <w:r>
        <w:rPr>
          <w:spacing w:val="2"/>
        </w:rPr>
        <w:t>3. Bé Thuû s¶n thèng nhÊt qu¶n lý viÖc ®¨ng ký tµu c¸ vµ ®¨ng ký thuyÒn viªn tµu c¸, quy ®Þnh chøc danh thuyÒn viªn tµu c¸ trong ph¹m vi c¶ n</w:t>
        <w:softHyphen/>
        <w:t>íc; thùc hiÖn viÖc ®¨ng ký tµu c¸, thuyÒn viªn tµu c¸ cña ®¬n vÞ trùc thuéc Bé Thuû s¶n, ®¬n vÞ thuéc c¸c bé, ngµnh kh¸c, ®¬n vÞ vò trang nh©n d©n lµm kinh tÕ; tµu c¸ cña ViÖt Nam khai th¸c thuû s¶n ë ngoµi vïng biÓn cña ViÖt Nam.</w:t>
      </w:r>
    </w:p>
    <w:p>
      <w:pPr>
        <w:pStyle w:val="Normal"/>
        <w:rPr/>
      </w:pPr>
      <w:r>
        <w:rPr/>
        <w:t>4. Uû ban nh©n d©n cÊp tØnh tæ chøc thùc hiÖn viÖc ®¨ng ký tµu c¸, thuyÒn viªn tµu c¸ cña ®Þa ph</w:t>
        <w:softHyphen/>
        <w:t>¬ng theo h</w:t>
        <w:softHyphen/>
        <w:t>íng dÉn cña Bé Thuû s¶n, trõ tµu c¸, thuyÒn viªn tµu c¸ quy ®Þnh t¹i kho¶n 3 §iÒu nµ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C¶ng c¸, bÕn c¸, khu neo ®Ëu tró b·o cña tµu c¸</w:t>
      </w:r>
    </w:p>
    <w:p>
      <w:pPr>
        <w:pStyle w:val="Normal"/>
        <w:rPr/>
      </w:pPr>
      <w:r>
        <w:rPr/>
        <w:t>1. ViÖc ph¸t triÓn c¶ng c¸, bÕn c¸, khu neo ®Ëu tró b·o cña tµu c¸ ph¶i phï hîp víi quy ho¹ch ph¸t triÓn ngµnh Thuû s¶n.</w:t>
      </w:r>
    </w:p>
    <w:p>
      <w:pPr>
        <w:pStyle w:val="Normal"/>
        <w:rPr>
          <w:spacing w:val="-4"/>
        </w:rPr>
      </w:pPr>
      <w:r>
        <w:rPr>
          <w:spacing w:val="-4"/>
        </w:rPr>
        <w:t>2. Nhµ n</w:t>
        <w:softHyphen/>
        <w:t>íc ®Çu t</w:t>
        <w:softHyphen/>
        <w:t xml:space="preserve"> x©y dùng c¬ së h¹ tÇng cña c¶ng c¸, khu neo ®Ëu tró b·o cña tµu c¸ vµ hç trî ®Çu t</w:t>
        <w:softHyphen/>
        <w:t xml:space="preserve"> x©y dùng c¬ së h¹ tÇng cña bÕn c¸; khuyÕn khÝch tæ chøc, c¸ nh©n thuéc c¸c thµnh phÇn kinh tÕ tham gia ®Çu t</w:t>
        <w:softHyphen/>
        <w:t xml:space="preserve"> x©y dùng c¸c c«ng tr×nh phôc vô s¶n xuÊt, kinh doanh cña c¶ng c¸, bÕn c¸, khu neo ®Ëu tró b·o cña tµu c¸.</w:t>
      </w:r>
    </w:p>
    <w:p>
      <w:pPr>
        <w:pStyle w:val="Normal"/>
        <w:rPr/>
      </w:pPr>
      <w:r>
        <w:rPr/>
        <w:t>3. Bé Thuû s¶n chñ tr× phèi hîp víi c¸c bé cã liªn quan vµ Uû ban nh©n d©n cÊp tØnh ban hµnh quy chÕ mÉu vÒ qu¶n lý c¶ng c¸, bÕn c¸, khu neo ®Ëu tró b·o cña tµu c¸; ban hµnh tiªu chuÈn kü thuËt cña c¶ng c¸, khu neo ®Ëu tró b·o cña tµu c¸.</w:t>
      </w:r>
    </w:p>
    <w:p>
      <w:pPr>
        <w:pStyle w:val="Normal"/>
        <w:rPr/>
      </w:pPr>
      <w:r>
        <w:rPr/>
        <w:t>4. Uû ban nh©n d©n cÊp tØnh cã tr¸ch nhiÖm tæ chøc vµ ph©n cÊp qu¶n lý c¶ng c¸, bÕn c¸, khu neo ®Ëu tró b·o cña tµu c¸ thuéc ph¹m vi qu¶n lý cña ®Þa ph</w:t>
        <w:softHyphen/>
        <w:t>¬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2.</w:t>
      </w:r>
      <w:r>
        <w:rPr/>
        <w:t xml:space="preserve"> Chî thuû s¶n ®Çu mèi</w:t>
      </w:r>
    </w:p>
    <w:p>
      <w:pPr>
        <w:pStyle w:val="Normal"/>
        <w:rPr/>
      </w:pPr>
      <w:r>
        <w:rPr/>
        <w:t>1. Chî thuû s¶n ®Çu mèi lµ n¬i giao dÞch b¸n bu«n thuû s¶n, ®</w:t>
        <w:softHyphen/>
        <w:t>îc ®Æt ë vïng s¶n xuÊt thuû s¶n tËp trung hoÆc n¬i tiªu thô thuû s¶n víi khèi l</w:t>
        <w:softHyphen/>
        <w:t>îng lín. ViÖc ph¸t triÓn chî thuû s¶n ®Çu mèi ph¶i phï hîp víi quy ho¹ch ph¸t triÓn  ngµnh Thuû s¶n.</w:t>
      </w:r>
    </w:p>
    <w:p>
      <w:pPr>
        <w:pStyle w:val="Normal"/>
        <w:rPr/>
      </w:pPr>
      <w:r>
        <w:rPr/>
        <w:t>2. Nhµ n</w:t>
        <w:softHyphen/>
        <w:t>íc cã chÝnh s¸ch hç trî ®Çu t</w:t>
        <w:softHyphen/>
        <w:t xml:space="preserve"> x©y dùng chî thuû s¶n ®Çu mèi; khuyÕn khÝch tæ chøc, c¸ nh©n tham gia ®Çu t</w:t>
        <w:softHyphen/>
        <w:t xml:space="preserve"> x©y dùng, kinh doanh khai th¸c vµ qu¶n lý chî thuû s¶n ®Çu mèi.</w:t>
      </w:r>
    </w:p>
    <w:p>
      <w:pPr>
        <w:pStyle w:val="Normal"/>
        <w:rPr/>
      </w:pPr>
      <w:r>
        <w:rPr/>
        <w:t>3. Bé Thuû s¶n phèi hîp víi c¸c bé cã liªn quan vµ Uû ban nh©n d©n cÊp tØnh ban hµnh quy chÕ mÉu vÒ qu¶n lý chî thuû s¶n ®Çu mèi; h</w:t>
        <w:softHyphen/>
        <w:t>íng dÉn, kiÓm tra viÖc thùc hiÖn quy chÕ qu¶n lý chî thuû s¶n ®Çu mèi; x©y dùng tiªu chuÈn kü thuËt cña chî thuû s¶n ®Çu mèi.</w:t>
      </w:r>
    </w:p>
    <w:p>
      <w:pPr>
        <w:pStyle w:val="Normal"/>
        <w:rPr/>
      </w:pPr>
      <w:r>
        <w:rPr/>
        <w:t>4. Uû ban nh©n d©n cÊp tØnh cã tr¸ch nhiÖm phª duyÖt quy chÕ, tæ chøc qu¶n lý ho¹t ®éng cña chî thuû s¶n ®Çu mèi; kiÓm tra vÖ sinh an toµn thùc phÈm t¹i chî thuû s¶n ®Çu mè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chÕ biÕn, mua b¸n, xuÊt khÈu, nhËp khÈu thuû s¶n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3.</w:t>
      </w:r>
      <w:r>
        <w:rPr/>
        <w:t xml:space="preserve"> ChÕ biÕn thuû s¶n</w:t>
      </w:r>
    </w:p>
    <w:p>
      <w:pPr>
        <w:pStyle w:val="Normal"/>
        <w:rPr/>
      </w:pPr>
      <w:r>
        <w:rPr/>
        <w:t>1. ViÖc ph¸t triÓn c¬ së chÕ biÕn thuû s¶n ph¶i phï hîp víi quy ho¹ch, kÕ ho¹ch ph¸t triÓn ngµnh Thuû s¶n vµ ®Þa ph</w:t>
        <w:softHyphen/>
        <w:t>¬ng.</w:t>
      </w:r>
    </w:p>
    <w:p>
      <w:pPr>
        <w:pStyle w:val="Normal"/>
        <w:rPr/>
      </w:pPr>
      <w:r>
        <w:rPr/>
        <w:t>2. C¬ së chÕ biÕn thuû s¶n ph¶i b¶o ®¶m c¸c ®iÒu kiÖn sau ®©y:</w:t>
      </w:r>
    </w:p>
    <w:p>
      <w:pPr>
        <w:pStyle w:val="Normal"/>
        <w:rPr/>
      </w:pPr>
      <w:r>
        <w:rPr/>
        <w:t>a) §Þa ®iÓm x©y dùng ph¶i theo quy ho¹ch;</w:t>
      </w:r>
    </w:p>
    <w:p>
      <w:pPr>
        <w:pStyle w:val="Normal"/>
        <w:rPr/>
      </w:pPr>
      <w:r>
        <w:rPr/>
        <w:t>b) Nhµ x</w:t>
        <w:softHyphen/>
        <w:t>ëng, kho chøa, trang thiÕt bÞ, dông cô chÕ biÕn, dông cô vÖ sinh, hÖ thèng xö lý n</w:t>
        <w:softHyphen/>
        <w:t>íc th¶i, chÊt th¶i r¾n vµ khÝ th¶i, trang thiÕt bÞ kiÓm tra chÊt l</w:t>
        <w:softHyphen/>
        <w:t>îng s¶n phÈm ph¶i b¶o ®¶m ®¹t tiªu chuÈn kü thuËt, tiªu chuÈn vÖ sinh an toµn thùc phÈm, b¶o vÖ m«i tr</w:t>
        <w:softHyphen/>
        <w:t>êng theo quy ®Þnh cña ph¸p luËt;</w:t>
      </w:r>
    </w:p>
    <w:p>
      <w:pPr>
        <w:pStyle w:val="Normal"/>
        <w:rPr/>
      </w:pPr>
      <w:r>
        <w:rPr/>
        <w:t>c) Tr</w:t>
        <w:softHyphen/>
        <w:t>êng hîp chÕ biÕn thuû s¶n theo ph</w:t>
        <w:softHyphen/>
        <w:t>¬ng thøc c«ng nghiÖp ph¶i cã c¸n bé, nh©n viªn kü thuËt cã chuyªn m«n vµ tr×nh ®é phï hîp;</w:t>
      </w:r>
    </w:p>
    <w:p>
      <w:pPr>
        <w:pStyle w:val="Normal"/>
        <w:rPr/>
      </w:pPr>
      <w:r>
        <w:rPr/>
        <w:t>d) Ph¶i ¸p dông hÖ thèng qu¶n lý chÊt l</w:t>
        <w:softHyphen/>
        <w:t>îng, thùc hiÖn c¸c quy ®Þnh vÒ b¶o ®¶m vÖ sinh an toµn thùc phÈm;</w:t>
      </w:r>
    </w:p>
    <w:p>
      <w:pPr>
        <w:pStyle w:val="Normal"/>
        <w:rPr/>
      </w:pPr>
      <w:r>
        <w:rPr/>
        <w:t>®) Ph¶i b¶o ®¶m chÊt l</w:t>
        <w:softHyphen/>
        <w:t>îng ®· c«ng bè ®èi víi s¶n phÈm xuÊt x</w:t>
        <w:softHyphen/>
        <w:t>ëng; ph¶i tù kiÓm tra vµ chÞu tr¸ch nhiÖm vÒ chÊt l</w:t>
        <w:softHyphen/>
        <w:t>îng s¶n phÈm ®· c«ng bè; thùc hiÖn quy chÕ ghi nh·n hµng ho¸ theo quy ®Þnh cña ph¸p luËt;</w:t>
      </w:r>
    </w:p>
    <w:p>
      <w:pPr>
        <w:pStyle w:val="Normal"/>
        <w:rPr/>
      </w:pPr>
      <w:r>
        <w:rPr/>
        <w:t>e) Kh«ng ®</w:t>
        <w:softHyphen/>
        <w:t>îc sö dông c¸c lo¹i phô gia, ho¸ chÊt thuéc danh môc cÊm sö dông ®Ó b¶o qu¶n vµ chÕ biÕn thuû s¶n.</w:t>
      </w:r>
    </w:p>
    <w:p>
      <w:pPr>
        <w:pStyle w:val="Normal"/>
        <w:rPr/>
      </w:pPr>
      <w:r>
        <w:rPr/>
        <w:t>3. Nguyªn liÖu thuû s¶n ®</w:t>
        <w:softHyphen/>
        <w:t>a vµo chÕ biÕn ph¶i cã nguån gèc xuÊt xø râ rµng, b¶o ®¶m vÖ sinh an toµn thùc phÈm.</w:t>
      </w:r>
    </w:p>
    <w:p>
      <w:pPr>
        <w:pStyle w:val="Normal"/>
        <w:rPr/>
      </w:pPr>
      <w:r>
        <w:rPr/>
        <w:t>4. Bé Thuû s¶n phèi hîp víi c¸c bé cã liªn quan vµ Uû ban nh©n d©n cÊp tØnh tæ chøc kiÓm tra, c«ng nhËn c¬ së chÕ biÕn thuû s¶n ®¹t tiªu chuÈn; ban hµnh tiªu chuÈn kü thuËt, tiªu chuÈn vÖ sinh an toµn thùc phÈm, tiªu chuÈn vÖ sinh m«i tr</w:t>
        <w:softHyphen/>
        <w:t>êng trong chÕ biÕn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4.</w:t>
      </w:r>
      <w:r>
        <w:rPr/>
        <w:t xml:space="preserve"> B¶o qu¶n nguyªn liÖu thuû s¶n, s¶n phÈm thuû s¶n </w:t>
      </w:r>
    </w:p>
    <w:p>
      <w:pPr>
        <w:pStyle w:val="Normal"/>
        <w:rPr/>
      </w:pPr>
      <w:r>
        <w:rPr/>
        <w:t>1. Trªn tµu c¸, ph</w:t>
        <w:softHyphen/>
        <w:t>¬ng tiÖn vËn t¶i thuû s¶n; c¶ng c¸, bÕn c¸, chî thuû s¶n ®Çu mèi; c¬ së thu gom thuû s¶n, kho thuû s¶n, c¬ së chÕ biÕn thuû s¶n ph¶i ¸p dông c¸c biÖn ph¸p kü thuËt phï hîp ®Ó b¶o qu¶n nguyªn liÖu thuû s¶n vµ s¶n phÈm thuû s¶n b¶o ®¶m tiªu chuÈn chÊt l</w:t>
        <w:softHyphen/>
        <w:t>îng, vÖ sinh an toµn thùc phÈm; kh«ng sö dông phô gia, ho¸ chÊt thuéc danh môc cÊm sö dông ®Ó b¶o qu¶n nguyªn liÖu thuû s¶n, s¶n phÈm thuû s¶n.</w:t>
      </w:r>
    </w:p>
    <w:p>
      <w:pPr>
        <w:pStyle w:val="Normal"/>
        <w:rPr/>
      </w:pPr>
      <w:r>
        <w:rPr/>
        <w:t>2. Bé Thuû s¶n cã tr¸ch nhiÖm:</w:t>
      </w:r>
    </w:p>
    <w:p>
      <w:pPr>
        <w:pStyle w:val="Normal"/>
        <w:rPr/>
      </w:pPr>
      <w:r>
        <w:rPr/>
        <w:t>a) Ban hµnh tiªu chuÈn, quy ph¹m kü thuËt b¶o qu¶n nguyªn liÖu thuû s¶n, s¶n phÈm thuû s¶n;</w:t>
      </w:r>
    </w:p>
    <w:p>
      <w:pPr>
        <w:pStyle w:val="Normal"/>
        <w:rPr/>
      </w:pPr>
      <w:r>
        <w:rPr/>
        <w:t>b) C«ng bè danh môc phô gia, ho¸ chÊt ®</w:t>
        <w:softHyphen/>
        <w:t>îc sö dông trong b¶o qu¶n nguyªn liÖu thuû s¶n, s¶n phÈm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5.</w:t>
      </w:r>
      <w:r>
        <w:rPr/>
        <w:t xml:space="preserve"> ChÊt l</w:t>
        <w:softHyphen/>
        <w:t>îng, vÖ sinh an toµn thùc phÈm thuû s¶n</w:t>
      </w:r>
    </w:p>
    <w:p>
      <w:pPr>
        <w:pStyle w:val="Normal"/>
        <w:rPr/>
      </w:pPr>
      <w:r>
        <w:rPr/>
        <w:t>1. Tæ chøc, c¸ nh©n khai th¸c, nu«i trång, b¶o qu¶n, vËn chuyÓn, chÕ biÕn, xuÊt khÈu, nhËp khÈu thuû s¶n ph¶i tu©n theo quy ®Þnh cña ph¸p luËt vÒ chÊt l</w:t>
        <w:softHyphen/>
        <w:t>îng hµng ho¸, ph¸p luËt vÒ vÖ sinh an toµn thùc phÈm.</w:t>
      </w:r>
    </w:p>
    <w:p>
      <w:pPr>
        <w:pStyle w:val="Normal"/>
        <w:rPr/>
      </w:pPr>
      <w:r>
        <w:rPr/>
        <w:t>2. Bé Thuû s¶n phèi hîp víi c¸c bé cã liªn quan tæ chøc kiÓm tra viÖc thùc hiÖn c¸c quy ®Þnh vÒ chÊt l</w:t>
        <w:softHyphen/>
        <w:t>îng, vÖ sinh an toµn thùc phÈm thuû s¶n xuÊt khÈu, nhËp khÈu vµ thùc phÈm thuû s¶n tiªu dïng trong n</w:t>
        <w:softHyphen/>
        <w:t>íc.</w:t>
      </w:r>
    </w:p>
    <w:p>
      <w:pPr>
        <w:pStyle w:val="Normal"/>
        <w:rPr>
          <w:b/>
          <w:b/>
        </w:rPr>
      </w:pPr>
      <w:r>
        <w:rPr/>
        <w:t>3. Uû ban nh©n d©n c¸c cÊp thùc hiÖn qu¶n lý nhµ n</w:t>
        <w:softHyphen/>
        <w:t>íc vÒ kiÓm tra chÊt l</w:t>
        <w:softHyphen/>
        <w:t>îng, vÖ sinh an toµn thùc phÈm thuû s¶n, xö lý kÞp thêi tæ chøc, c¸ nh©n s¶n xuÊt vµ ®</w:t>
        <w:softHyphen/>
        <w:t>a ra thÞ tr</w:t>
        <w:softHyphen/>
        <w:t>êng s¶n phÈm thuû s¶n kh«ng b¶o ®¶m chÊt l</w:t>
        <w:softHyphen/>
        <w:t>îng, vÖ sinh an toµn thùc phÈm thuéc ph¹m vi qu¶n lý cña ®Þa ph</w:t>
        <w:softHyphen/>
        <w:t>¬n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6.</w:t>
      </w:r>
      <w:r>
        <w:rPr/>
        <w:t xml:space="preserve"> XuÊt khÈu, nhËp khÈu hµng ho¸ thuû s¶n</w:t>
      </w:r>
    </w:p>
    <w:p>
      <w:pPr>
        <w:pStyle w:val="Normal"/>
        <w:rPr/>
      </w:pPr>
      <w:r>
        <w:rPr/>
        <w:t>1. Nhµ n</w:t>
        <w:softHyphen/>
        <w:t>íc khuyÕn khÝch, t¹o ®iÒu kiÖn thuËn lîi cho c¸c tæ chøc, c¸ nh©n thuéc c¸c thµnh phÇn kinh tÕ ®Èy m¹nh xuÊt khÈu hµng ho¸ thuû s¶n, ph¸t triÓn thÞ tr</w:t>
        <w:softHyphen/>
        <w:t>êng xuÊt khÈu thuû s¶n.</w:t>
      </w:r>
    </w:p>
    <w:p>
      <w:pPr>
        <w:pStyle w:val="Normal"/>
        <w:rPr/>
      </w:pPr>
      <w:r>
        <w:rPr/>
        <w:t>2. Tæ chøc, c¸ nh©n ho¹t ®éng xuÊt khÈu, nhËp khÈu hµng ho¸ thuû s¶n ph¶i tu©n theo c¸c quy ®Þnh cña LuËt nµy vµ c¸c quy ®Þnh kh¸c cña ph¸p luËt cã liªn quan.</w:t>
      </w:r>
    </w:p>
    <w:p>
      <w:pPr>
        <w:pStyle w:val="Normal"/>
        <w:rPr>
          <w:spacing w:val="4"/>
        </w:rPr>
      </w:pPr>
      <w:r>
        <w:rPr>
          <w:spacing w:val="4"/>
        </w:rPr>
        <w:t>3. Bé Thuû s¶n phèi hîp víi c¸c bé cã liªn quan x©y dùng vµ tæ chøc thùc hiÖn chiÕn l</w:t>
        <w:softHyphen/>
        <w:t>îc ph¸t triÓn thÞ tr</w:t>
        <w:softHyphen/>
        <w:t>êng xuÊt khÈu thuû s¶n; tæ chøc cung cÊp th«ng tin vÒ thÞ tr</w:t>
        <w:softHyphen/>
        <w:t>êng, c«ng nghÖ chÕ biÕn, ph¸p luËt vÒ xuÊt khÈu, nhËp khÈu hµng ho¸ thuû s¶n cho c¸c doanh nghiÖp ho¹t ®éng kinh doanh thuû s¶n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Hîp t¸c quèc tÕ vÒ ho¹t ®éng thuû s¶n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47. </w:t>
      </w:r>
      <w:r>
        <w:rPr/>
        <w:t>Nguyªn t¾c hîp t¸c quèc tÕ vÒ ho¹t ®éng thuû s¶n</w:t>
      </w:r>
    </w:p>
    <w:p>
      <w:pPr>
        <w:pStyle w:val="Normal"/>
        <w:rPr/>
      </w:pPr>
      <w:r>
        <w:rPr/>
        <w:t>Nhµ n</w:t>
        <w:softHyphen/>
        <w:t>íc Céng hoµ x· héi chñ nghÜa ViÖt Nam thùc hiÖn hîp t¸c quèc tÕ vÒ ho¹t ®éng thuû s¶n víi c¸c n</w:t>
        <w:softHyphen/>
        <w:t>íc, vïng l·nh thæ, c¸c tæ chøc quèc tÕ trªn c¬ së b×nh ®¼ng, cïng cã lîi, t«n träng ®éc lËp, chñ quyÒn, ph¸p luËt cña mçi bªn vµ ph¸p luËt quèc t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8.</w:t>
      </w:r>
      <w:r>
        <w:rPr/>
        <w:t xml:space="preserve"> Ph¸t triÓn hîp t¸c quèc tÕ vÒ ho¹t ®éng thuû s¶n</w:t>
      </w:r>
    </w:p>
    <w:p>
      <w:pPr>
        <w:pStyle w:val="Normal"/>
        <w:rPr>
          <w:spacing w:val="4"/>
        </w:rPr>
      </w:pPr>
      <w:r>
        <w:rPr>
          <w:spacing w:val="4"/>
        </w:rPr>
        <w:t>1. Nhµ n</w:t>
        <w:softHyphen/>
        <w:t>íc cã chÝnh s¸ch khuyÕn khÝch vµ t¹o ®iÒu kiÖn cho tæ chøc, c¸ nh©n ViÖt Nam tham gia hîp t¸c kinh tÕ quèc tÕ trong ho¹t ®éng thuû s¶n víi tæ chøc, c¸ nh©n n</w:t>
        <w:softHyphen/>
        <w:t>íc ngoµi theo quy ®Þnh cña ph¸p luËt; thu hót ng</w:t>
        <w:softHyphen/>
        <w:t>êi ViÖt Nam ®Þnh c</w:t>
        <w:softHyphen/>
        <w:t xml:space="preserve"> ë n</w:t>
        <w:softHyphen/>
        <w:t>íc ngoµi vµ tæ chøc, c¸ nh©n n</w:t>
        <w:softHyphen/>
        <w:t>íc ngoµi, c¸c tæ chøc quèc tÕ ®Çu t</w:t>
        <w:softHyphen/>
        <w:t>, tham gia vµo ho¹t ®éng thuû s¶n ë ViÖt Nam theo quy ®Þnh cña LuËt nµy, LuËt ®Çu t</w:t>
        <w:softHyphen/>
        <w:t xml:space="preserve"> n</w:t>
        <w:softHyphen/>
        <w:t>íc ngoµi t¹i ViÖt Nam vµ c¸c quy ®Þnh kh¸c cña ph¸p luËt cã liªn quan.</w:t>
      </w:r>
    </w:p>
    <w:p>
      <w:pPr>
        <w:pStyle w:val="Normal"/>
        <w:rPr/>
      </w:pPr>
      <w:r>
        <w:rPr/>
        <w:t>2. ChÝnh phñ thèng nhÊt qu¶n lý tµu c¸ ViÖt Nam ho¹t ®éng ë ngoµi vïng biÓn cña ViÖt Nam vµ tµu c¸ n</w:t>
        <w:softHyphen/>
        <w:t>íc ngoµi ho¹t ®éng trong vïng biÓn cña ViÖt N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9.</w:t>
      </w:r>
      <w:r>
        <w:rPr>
          <w:i/>
        </w:rPr>
        <w:t xml:space="preserve"> </w:t>
      </w:r>
      <w:r>
        <w:rPr/>
        <w:t>Khai th¸c thuû s¶n ë ngoµi vïng biÓn cña ViÖt Nam</w:t>
      </w:r>
    </w:p>
    <w:p>
      <w:pPr>
        <w:pStyle w:val="Normal"/>
        <w:rPr/>
      </w:pPr>
      <w:r>
        <w:rPr/>
        <w:t>1. Tæ chøc, c¸ nh©n ViÖt Nam khai th¸c thuû s¶n ë vïng biÓn quèc tÕ, vïng biÓn cña quèc gia kh¸c ph¶i ®</w:t>
        <w:softHyphen/>
        <w:t>îc phÐp cña c¬ quan nhµ n</w:t>
        <w:softHyphen/>
        <w:t xml:space="preserve">íc cã thÈm quyÒn; ph¶i tu©n theo ®iÒu </w:t>
        <w:softHyphen/>
        <w:t>íc quèc tÕ mµ Céng hoµ x· héi chñ nghÜa ViÖt Nam ký kÕt hoÆc gia nhËp, tu©n theo c¸c quy ®Þnh cña LuËt nµy, c¸c quy ®Þnh kh¸c cña ph¸p luËt cã liªn quan cña ViÖt Nam vµ ph¸p luËt cña quèc gia mµ tµu c¸ ®Õn khai th¸c.</w:t>
      </w:r>
    </w:p>
    <w:p>
      <w:pPr>
        <w:pStyle w:val="Normal"/>
        <w:rPr/>
      </w:pPr>
      <w:r>
        <w:rPr/>
        <w:t>2. C¬ quan nhµ n</w:t>
        <w:softHyphen/>
        <w:t>íc cã thÈm quyÒn cho phÐp tæ chøc, c¸ nh©n khai th¸c thuû s¶n ë ngoµi vïng biÓn cña ViÖt Nam cã tr¸ch nhiÖm phæ biÕn ph¸p luËt ViÖt Nam, ph¸p luËt quèc tÕ vµ ph¸p luËt cña quèc gia mµ tµu c¸ ®Õn khai th¸c.</w:t>
      </w:r>
    </w:p>
    <w:p>
      <w:pPr>
        <w:pStyle w:val="Normal"/>
        <w:rPr/>
      </w:pPr>
      <w:r>
        <w:rPr/>
        <w:t>3. ChÝnh phñ quy ®Þnh c¬ quan cÊp phÐp, ®iÒu kiÖn, thñ tôc cho tµu c¸ ViÖt Nam ®i khai th¸c thuû s¶n ë ngoµi vïng biÓn cña ViÖt N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0.</w:t>
      </w:r>
      <w:r>
        <w:rPr>
          <w:i/>
        </w:rPr>
        <w:t xml:space="preserve"> </w:t>
      </w:r>
      <w:r>
        <w:rPr>
          <w:spacing w:val="-8"/>
        </w:rPr>
        <w:t>Tµu c¸ n</w:t>
        <w:softHyphen/>
        <w:t>íc ngoµi vµo ho¹t ®éng trong vïng biÓn cña ViÖt Nam</w:t>
      </w:r>
    </w:p>
    <w:p>
      <w:pPr>
        <w:pStyle w:val="Normal"/>
        <w:rPr>
          <w:spacing w:val="4"/>
        </w:rPr>
      </w:pPr>
      <w:r>
        <w:rPr>
          <w:spacing w:val="4"/>
        </w:rPr>
        <w:t>1. Tµu c¸ n</w:t>
        <w:softHyphen/>
        <w:t>íc ngoµi ®</w:t>
        <w:softHyphen/>
        <w:t>îc xem xÐt cho vµo ho¹t ®éng trong vïng biÓn cña ViÖt Nam dùa trªn kh¶ n¨ng s¶n l</w:t>
        <w:softHyphen/>
        <w:t>îng khai th¸c cho phÐp hµng n¨m, theo c¸c hiÖp ®Þnh song ph</w:t>
        <w:softHyphen/>
        <w:t xml:space="preserve">¬ng mµ ViÖt Nam ®· ký kÕt vµ tu©n theo c¸c ®iÒu kho¶n cña C«ng </w:t>
        <w:softHyphen/>
        <w:t xml:space="preserve">íc quèc tÕ vÒ luËt biÓn, ®iÒu </w:t>
        <w:softHyphen/>
        <w:t>íc quèc tÕ kh¸c mµ ViÖt Nam ký kÕt hoÆc gia nhËp.</w:t>
      </w:r>
    </w:p>
    <w:p>
      <w:pPr>
        <w:pStyle w:val="Normal"/>
        <w:rPr/>
      </w:pPr>
      <w:r>
        <w:rPr/>
        <w:t>2. Tµu c¸ n</w:t>
        <w:softHyphen/>
        <w:t>íc ngoµi vµo ho¹t ®éng trong vïng biÓn cña ViÖt Nam ph¶i ®</w:t>
        <w:softHyphen/>
        <w:t>îc c¬ quan nhµ n</w:t>
        <w:softHyphen/>
        <w:t>íc cã thÈm quyÒn cña ViÖt Nam cÊp GiÊy phÐp ho¹t ®éng thuû s¶n vµ ph¶i tu©n theo c¸c quy ®Þnh cña LuËt nµy vµ c¸c quy ®Þnh kh¸c cña ph¸p luËt cã liªn quan.</w:t>
      </w:r>
    </w:p>
    <w:p>
      <w:pPr>
        <w:pStyle w:val="Normal"/>
        <w:rPr/>
      </w:pPr>
      <w:r>
        <w:rPr/>
        <w:t>3. Tµu c¸ n</w:t>
        <w:softHyphen/>
        <w:t>íc ngoµi ®</w:t>
        <w:softHyphen/>
        <w:t>îc cÊp GiÊy phÐp ho¹t ®éng thuû s¶n trong vïng biÓn cña ViÖt Nam mµ vi ph¹m quy ®Þnh cña LuËt nµy, quy ®Þnh kh¸c cña ph¸p luËt cã liªn quan vµ tµu c¸ n</w:t>
        <w:softHyphen/>
        <w:t>íc ngoµi x©m ph¹m vïng biÓn ViÖt Nam th× bÞ xö lý theo quy ®Þnh cña ph¸p luËt ViÖt Nam.</w:t>
      </w:r>
    </w:p>
    <w:p>
      <w:pPr>
        <w:pStyle w:val="Normal"/>
        <w:rPr/>
      </w:pPr>
      <w:r>
        <w:rPr/>
        <w:t>4. ChÝnh phñ quy ®Þnh ®iÒu kiÖn, thñ tôc, thÈm quyÒn cÊp, thu håi GiÊy phÐp ho¹t ®éng thuû s¶n cho tµu c¸ n</w:t>
        <w:softHyphen/>
        <w:t>íc ngoµi ho¹t ®éng trong vïng biÓn cña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I</w:t>
        <w:br/>
        <w:t>Qu¶n lý Nhµ n</w:t>
        <w:softHyphen/>
        <w:t>íc vÒ thuû s¶n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1.</w:t>
      </w:r>
      <w:r>
        <w:rPr/>
        <w:t xml:space="preserve"> Néi dung qu¶n lý nhµ n</w:t>
        <w:softHyphen/>
        <w:t>íc vÒ thuû s¶n</w:t>
      </w:r>
    </w:p>
    <w:p>
      <w:pPr>
        <w:pStyle w:val="Normal"/>
        <w:rPr/>
      </w:pPr>
      <w:r>
        <w:rPr/>
        <w:t>1. X©y dùng vµ tæ chøc thùc hiÖn chiÕn l</w:t>
        <w:softHyphen/>
        <w:t>îc, quy ho¹ch, kÕ ho¹ch vµ c¸c chÝnh s¸ch ph¸t triÓn ngµnh Thuû s¶n.</w:t>
      </w:r>
    </w:p>
    <w:p>
      <w:pPr>
        <w:pStyle w:val="Normal"/>
        <w:rPr/>
      </w:pPr>
      <w:r>
        <w:rPr/>
        <w:t>2. Ban hµnh, tuyªn truyÒn, phæ biÕn, gi¸o dôc vµ tæ chøc thùc hiÖn c¸c v¨n b¶n ph¸p luËt vÒ thuû s¶n.</w:t>
      </w:r>
    </w:p>
    <w:p>
      <w:pPr>
        <w:pStyle w:val="Normal"/>
        <w:rPr/>
      </w:pPr>
      <w:r>
        <w:rPr/>
        <w:t>3. Tæ chøc ®iÒu tra, ®¸nh gi¸ vµ qu¶n lý, b¶o vÖ sù ph¸t triÓn bÒn v÷ng nguån lîi thuû s¶n; nghiªn cøu khoa häc, øng dông c«ng nghÖ míi trong ho¹t ®éng thuû s¶n; quy ho¹ch vµ qu¶n lý c¸c khu b¶o tån vïng n</w:t>
        <w:softHyphen/>
        <w:t>íc néi ®Þa, khu b¶o tån biÓn; thùc hiÖn thèng kª, th«ng tin vÒ ho¹t ®éng thuû s¶n.</w:t>
      </w:r>
    </w:p>
    <w:p>
      <w:pPr>
        <w:pStyle w:val="Normal"/>
        <w:rPr/>
      </w:pPr>
      <w:r>
        <w:rPr/>
        <w:t>4. X¸c ®Þnh vµ ph©n cÊp qu¶n lý vïng biÓn ven bê trong ho¹t ®éng thuû s¶n; qu¶n lý vµ ph©n cÊp qu¶n lý vïng biÓn ®Ó khai th¸c; ph©n tuyÕn khai th¸c; c«ng bè ng</w:t>
        <w:softHyphen/>
        <w:t xml:space="preserve"> tr</w:t>
        <w:softHyphen/>
        <w:t>êng khai th¸c; qu¶n lý viÖc giao, cho thuª, thu håi ®Êt ®Ó nu«i trång thñy s¶n, mÆt n</w:t>
        <w:softHyphen/>
        <w:t>íc biÓn ®Ó nu«i trång thuû s¶n.</w:t>
      </w:r>
    </w:p>
    <w:p>
      <w:pPr>
        <w:pStyle w:val="Normal"/>
        <w:rPr/>
      </w:pPr>
      <w:r>
        <w:rPr/>
        <w:t>5. Qu¶n lý viÖc cÊp, thu håi c¸c lo¹i giÊy phÐp, giÊy chøng nhËn trong lÜnh vùc thuû s¶n theo quy ®Þnh cña ph¸p luËt; ®µo t¹o, s¸t h¹ch, cÊp b»ng thuyÒn tr</w:t>
        <w:softHyphen/>
        <w:t>ëng, m¸y tr</w:t>
        <w:softHyphen/>
        <w:t>ëng tµu c¸; cÊp, thu håi GiÊy phÐp ho¹t ®éng thuû s¶n cho tµu c¸ n</w:t>
        <w:softHyphen/>
        <w:t>íc ngoµi.</w:t>
      </w:r>
    </w:p>
    <w:p>
      <w:pPr>
        <w:pStyle w:val="Normal"/>
        <w:rPr/>
      </w:pPr>
      <w:r>
        <w:rPr/>
        <w:t>6. Qu¶n lý viÖc thÈm ®Þnh vµ c«ng nhËn gièng thuû s¶n míi, thuèc thó y thuû s¶n, thøc ¨n nu«i trång thuû s¶n; kiÓm tra vµ tæ chøc phßng, trõ dÞch bÖnh thuû s¶n; qu¶n lý viÖc b¶o vÖ m«i tr</w:t>
        <w:softHyphen/>
        <w:t>êng trong ho¹t ®éng thuû s¶n.</w:t>
      </w:r>
    </w:p>
    <w:p>
      <w:pPr>
        <w:pStyle w:val="Normal"/>
        <w:rPr/>
      </w:pPr>
      <w:r>
        <w:rPr/>
        <w:t xml:space="preserve">7. Qu¶n lý vµ ph©n cÊp qu¶n lý tµu c¸, c¶ng c¸, chî thuû s¶n ®Çu mèi. </w:t>
      </w:r>
    </w:p>
    <w:p>
      <w:pPr>
        <w:pStyle w:val="Normal"/>
        <w:rPr/>
      </w:pPr>
      <w:r>
        <w:rPr/>
        <w:t>8. Thùc hiÖn hîp t¸c quèc tÕ vÒ ho¹t ®éng thuû s¶n.</w:t>
      </w:r>
    </w:p>
    <w:p>
      <w:pPr>
        <w:pStyle w:val="Normal"/>
        <w:rPr>
          <w:spacing w:val="-4"/>
        </w:rPr>
      </w:pPr>
      <w:r>
        <w:rPr>
          <w:spacing w:val="-4"/>
        </w:rPr>
        <w:t>9. Qu¶n lý tæ chøc bé m¸y, ®µo t¹o nguån nh©n lùc cho ngµnh Thuû s¶n; h</w:t>
        <w:softHyphen/>
        <w:t>íng dÉn chuyªn m«n, nghiÖp vô chuyªn ngµnh cho c¸c héi nghÒ nghiÖp thuû s¶n.</w:t>
      </w:r>
    </w:p>
    <w:p>
      <w:pPr>
        <w:pStyle w:val="Normal"/>
        <w:rPr>
          <w:spacing w:val="-2"/>
        </w:rPr>
      </w:pPr>
      <w:r>
        <w:rPr>
          <w:spacing w:val="-2"/>
        </w:rPr>
        <w:t>10. KiÓm tra, thanh tra viÖc thùc hiÖn ph¸p luËt vÒ thuû s¶n, xö lý c¸c hµnh vi vi ph¹m ph¸p luËt vÒ thuû s¶n; gi¶i quyÕt tranh chÊp, khiÕu n¹i, tè c¸o trong ho¹t ®éng thuû s¶n theo quy ®Þnh cña ph¸p luËt.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2.</w:t>
      </w:r>
      <w:r>
        <w:rPr/>
        <w:t xml:space="preserve"> Tr¸ch nhiÖm qu¶n lý nhµ n</w:t>
        <w:softHyphen/>
        <w:t>íc vÒ thuû s¶n</w:t>
      </w:r>
    </w:p>
    <w:p>
      <w:pPr>
        <w:pStyle w:val="Normal"/>
        <w:rPr/>
      </w:pPr>
      <w:r>
        <w:rPr/>
        <w:t>1. ChÝnh phñ thèng nhÊt qu¶n lý nhµ n</w:t>
        <w:softHyphen/>
        <w:t>íc vÒ thuû s¶n trong ph¹m vi c¶ n</w:t>
        <w:softHyphen/>
        <w:t>íc.</w:t>
      </w:r>
    </w:p>
    <w:p>
      <w:pPr>
        <w:pStyle w:val="Normal"/>
        <w:rPr/>
      </w:pPr>
      <w:r>
        <w:rPr/>
        <w:t>2. Bé Thuû s¶n chÞu tr¸ch nhiÖm tr</w:t>
        <w:softHyphen/>
        <w:t>íc ChÝnh phñ thùc hiÖn chøc n¨ng qu¶n lý nhµ n</w:t>
        <w:softHyphen/>
        <w:t>íc vÒ thuû s¶n trong ph¹m vi c¶ n</w:t>
        <w:softHyphen/>
        <w:t>íc.</w:t>
      </w:r>
    </w:p>
    <w:p>
      <w:pPr>
        <w:pStyle w:val="Normal"/>
        <w:rPr/>
      </w:pPr>
      <w:r>
        <w:rPr/>
        <w:t>3. Bé N«ng nghiÖp vµ ph¸t triÓn n«ng th«n, Bé Tµi nguyªn vµ m«i tr</w:t>
        <w:softHyphen/>
        <w:t>êng, Bé Y tÕ, Bé C«ng an, Bé Quèc phßng vµ c¸c bé, c¬ quan ngang bé kh¸c trong ph¹m vi nhiÖm vô vµ quyÒn h¹n cña m×nh phèi hîp víi Bé Thuû s¶n thùc hiÖn qu¶n lý nhµ n</w:t>
        <w:softHyphen/>
        <w:t>íc vÒ thuû s¶n theo quy ®Þnh cña LuËt nµy vµ c¸c quy ®Þnh kh¸c cña ph¸p luËt cã liªn quan.</w:t>
      </w:r>
    </w:p>
    <w:p>
      <w:pPr>
        <w:pStyle w:val="Normal"/>
        <w:rPr/>
      </w:pPr>
      <w:r>
        <w:rPr/>
        <w:t>4. Uû ban nh©n d©n c¸c cÊp chÞu tr¸ch nhiÖm qu¶n lý nhµ n</w:t>
        <w:softHyphen/>
        <w:t>íc vÒ thuû s¶n t¹i ®Þa ph</w:t>
        <w:softHyphen/>
        <w:t>¬ng theo quy ®Þnh cña LuËt nµy vµ c¸c quy ®Þnh kh¸c cña ph¸p luËt cã liªn qu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3.</w:t>
      </w:r>
      <w:r>
        <w:rPr/>
        <w:t xml:space="preserve"> Thanh tra thuû s¶n</w:t>
      </w:r>
    </w:p>
    <w:p>
      <w:pPr>
        <w:pStyle w:val="Normal"/>
        <w:rPr>
          <w:spacing w:val="-4"/>
        </w:rPr>
      </w:pPr>
      <w:r>
        <w:rPr>
          <w:spacing w:val="-4"/>
        </w:rPr>
        <w:t>1. Thanh tra thuû s¶n lµ thanh tra chuyªn ngµnh vÒ ho¹t ®éng thuû s¶n.</w:t>
      </w:r>
    </w:p>
    <w:p>
      <w:pPr>
        <w:pStyle w:val="Normal"/>
        <w:rPr>
          <w:b/>
          <w:b/>
        </w:rPr>
      </w:pPr>
      <w:r>
        <w:rPr/>
        <w:t>2. Thanh tra thuû s¶n ®</w:t>
        <w:softHyphen/>
        <w:t>îc trang bÞ ®ång phôc, phï hiÖu vµ nh÷ng ph</w:t>
        <w:softHyphen/>
        <w:t>¬ng tiÖn cÇn thiÕt ®Ó ho¹t ®éng.</w:t>
      </w:r>
    </w:p>
    <w:p>
      <w:pPr>
        <w:pStyle w:val="Normal"/>
        <w:rPr>
          <w:b/>
          <w:b/>
          <w:spacing w:val="-4"/>
        </w:rPr>
      </w:pPr>
      <w:r>
        <w:rPr>
          <w:spacing w:val="-4"/>
        </w:rPr>
        <w:t>3. ChÝnh phñ quy ®Þnh cô thÓ tæ chøc vµ ho¹t ®éng cña thanh tra thuû s¶n.</w:t>
      </w:r>
    </w:p>
    <w:p>
      <w:pPr>
        <w:pStyle w:val="Normal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4.</w:t>
      </w:r>
      <w:r>
        <w:rPr/>
        <w:t xml:space="preserve"> NhiÖm vô cña thanh tra thuû s¶n</w:t>
      </w:r>
    </w:p>
    <w:p>
      <w:pPr>
        <w:pStyle w:val="Normal"/>
        <w:rPr/>
      </w:pPr>
      <w:r>
        <w:rPr/>
        <w:t>1. Thanh tra viÖc thi hµnh ph¸p luËt vÒ thuû s¶n; ph¸t hiÖn, ng¨n chÆn c¸c hµnh vi vi ph¹m ph¸p luËt vÒ thuû s¶n.</w:t>
      </w:r>
    </w:p>
    <w:p>
      <w:pPr>
        <w:pStyle w:val="Normal"/>
        <w:rPr/>
      </w:pPr>
      <w:r>
        <w:rPr/>
        <w:t>2. Phèi hîp víi thanh tra chuyªn ngµnh, c¸c lùc l</w:t>
        <w:softHyphen/>
        <w:t>îng kiÓm tra, kiÓm so¸t cña c¸c bé, ngµnh vµ ®Þa ph</w:t>
        <w:softHyphen/>
        <w:t>¬ng trong viÖc ph¸t hiÖn, ng¨n chÆn c¸c hµnh vi vi ph¹m ph¸p luËt vÒ thuû s¶n.</w:t>
      </w:r>
    </w:p>
    <w:p>
      <w:pPr>
        <w:pStyle w:val="Normal"/>
        <w:rPr>
          <w:b/>
          <w:b/>
          <w:spacing w:val="-2"/>
        </w:rPr>
      </w:pPr>
      <w:r>
        <w:rPr>
          <w:spacing w:val="-2"/>
        </w:rPr>
        <w:t>3. ChÞu tr¸ch nhiÖm tr</w:t>
        <w:softHyphen/>
        <w:t>íc ph¸p luËt vÒ hËu qu¶ cña quyÕt ®Þnh thanh tra.</w:t>
      </w:r>
    </w:p>
    <w:p>
      <w:pPr>
        <w:pStyle w:val="Normal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5.</w:t>
      </w:r>
      <w:r>
        <w:rPr/>
        <w:t xml:space="preserve"> ThÈm quyÒn cña thanh tra thuû s¶n</w:t>
      </w:r>
    </w:p>
    <w:p>
      <w:pPr>
        <w:pStyle w:val="Normal"/>
        <w:rPr/>
      </w:pPr>
      <w:r>
        <w:rPr/>
        <w:t>C¬ quan thanh tra, thanh tra viªn thuû s¶n khi tiÕn hµnh thanh tra cã c¸c quyÒn sau ®©y:</w:t>
      </w:r>
    </w:p>
    <w:p>
      <w:pPr>
        <w:pStyle w:val="Normal"/>
        <w:rPr/>
      </w:pPr>
      <w:r>
        <w:rPr/>
        <w:t>1. Yªu cÇu tæ chøc, c¸ nh©n cã liªn quan cung cÊp tµi liÖu vµ tr¶ lêi nh÷ng vÊn ®Ò cÇn thiÕt cho viÖc thanh tra;</w:t>
      </w:r>
    </w:p>
    <w:p>
      <w:pPr>
        <w:pStyle w:val="Normal"/>
        <w:rPr/>
      </w:pPr>
      <w:r>
        <w:rPr/>
        <w:t>2. Thu thËp, x¸c minh chøng cø, tµi liÖu liªn quan ®Õn néi dung thanh tra vµ tiÕn hµnh nh÷ng biÖn ph¸p kiÓm tra kü thuËt t¹i hiÖn tr</w:t>
        <w:softHyphen/>
        <w:t>êng;</w:t>
      </w:r>
    </w:p>
    <w:p>
      <w:pPr>
        <w:pStyle w:val="Normal"/>
        <w:rPr/>
      </w:pPr>
      <w:r>
        <w:rPr/>
        <w:t>3. QuyÕt ®Þnh t¹m ®×nh chØ hoÆc ®×nh chØ nh÷ng hµnh vi cã dÊu hiÖu vi ph¹m ph¸p luËt hoÆc nh÷ng ho¹t ®éng cã nguy c¬ g©y t¸c h¹i nghiªm träng trong ho¹t ®éng thuû s¶n;</w:t>
      </w:r>
    </w:p>
    <w:p>
      <w:pPr>
        <w:pStyle w:val="Normal"/>
        <w:rPr/>
      </w:pPr>
      <w:r>
        <w:rPr/>
        <w:t>4. Xö lý theo thÈm quyÒn hoÆc kiÕn nghÞ víi c¬ quan nhµ n</w:t>
        <w:softHyphen/>
        <w:t>íc cã thÈm quyÒn xö lý hµnh vi vi ph¹m ph¸p luËt vÒ thuû s¶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6.</w:t>
      </w:r>
      <w:r>
        <w:rPr/>
        <w:t xml:space="preserve"> Tr¸ch nhiÖm cña tæ chøc, c¸ nh©n ®èi víi ho¹t ®éng cña thanh tra thuû s¶n</w:t>
      </w:r>
    </w:p>
    <w:p>
      <w:pPr>
        <w:pStyle w:val="Normal"/>
        <w:rPr/>
      </w:pPr>
      <w:r>
        <w:rPr/>
        <w:t>1. Tæ chøc, c¸ nh©n lµ ®èi t</w:t>
        <w:softHyphen/>
        <w:t>îng thanh tra cã nghÜa vô thùc hiÖn yªu cÇu vµ chÊp hµnh quyÕt ®Þnh cña c¬ quan thanh tra, thanh tra viªn thuû s¶n; ®</w:t>
        <w:softHyphen/>
        <w:t>îc quyÒn khiÕu n¹i quyÕt ®Þnh cña c¬ quan thanh tra, thanh tra viªn thuû s¶n theo quy ®Þnh cña ph¸p luËt.</w:t>
      </w:r>
    </w:p>
    <w:p>
      <w:pPr>
        <w:pStyle w:val="Normal"/>
        <w:rPr>
          <w:b/>
          <w:b/>
        </w:rPr>
      </w:pPr>
      <w:r>
        <w:rPr/>
        <w:t>2. Tæ chøc, c¸ nh©n kh¸c cã tr¸ch nhiÖm t¹o ®iÒu kiÖn ®Ó thanh tra thuû s¶n thi hµnh nhiÖm v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X</w:t>
        <w:br/>
        <w:t>khen th</w:t>
        <w:softHyphen/>
        <w:t>ëng vµ xö lý vi ph¹m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7.</w:t>
      </w:r>
      <w:r>
        <w:rPr>
          <w:i/>
        </w:rPr>
        <w:t xml:space="preserve"> </w:t>
      </w:r>
      <w:r>
        <w:rPr/>
        <w:t>Khen th</w:t>
        <w:softHyphen/>
        <w:t xml:space="preserve">ëng </w:t>
      </w:r>
    </w:p>
    <w:p>
      <w:pPr>
        <w:pStyle w:val="Normal"/>
        <w:rPr>
          <w:b/>
          <w:b/>
        </w:rPr>
      </w:pPr>
      <w:r>
        <w:rPr/>
        <w:t>Tæ chøc, c¸ nh©n cã thµnh tÝch trong viÖc thùc hiÖn LuËt nµy ®</w:t>
        <w:softHyphen/>
        <w:t>îc khen th</w:t>
        <w:softHyphen/>
        <w:t>ëng theo quy ®Þnh cña ph¸p luË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8.</w:t>
      </w:r>
      <w:r>
        <w:rPr/>
        <w:t xml:space="preserve"> Xö lý vi ph¹m </w:t>
      </w:r>
    </w:p>
    <w:p>
      <w:pPr>
        <w:pStyle w:val="Normal"/>
        <w:rPr/>
      </w:pPr>
      <w:r>
        <w:rPr/>
        <w:t>1. Ng</w:t>
        <w:softHyphen/>
        <w:t>êi nµo cã hµnh vi vi ph¹m quy ®Þnh cña LuËt nµy th× tuú theo tÝnh chÊt, møc ®é vi ph¹m mµ bÞ xö ph¹t hµnh chÝnh hoÆc bÞ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  <w:t>2. Ng</w:t>
        <w:softHyphen/>
        <w:t>êi nµo lîi dông chøc vô, quyÒn h¹n vi ph¹m hoÆc bao che cho ng</w:t>
        <w:softHyphen/>
        <w:t>êi cã hµnh vi vi ph¹m quy ®Þnh cña LuËt nµy th× tuú theo tÝnh chÊt, møc ®é vi ph¹m mµ bÞ xö lý kû luËt hoÆc bÞ truy cøu tr¸ch nhiÖm h×nh sù; nÕu g©y thiÖt h¹i th× ph¶i båi th</w:t>
        <w:softHyphen/>
        <w:t>êng theo quy ®Þnh cña ph¸p luË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59. </w:t>
      </w:r>
      <w:r>
        <w:rPr/>
        <w:t>KhiÕu n¹i, tè c¸o</w:t>
      </w:r>
    </w:p>
    <w:p>
      <w:pPr>
        <w:pStyle w:val="Normal"/>
        <w:rPr/>
      </w:pPr>
      <w:r>
        <w:rPr/>
        <w:t>1. Tæ chøc, c¸ nh©n cã quyÒn khiÕu n¹i; c¸ nh©n cã quyÒn tè c¸o hµnh vi vi ph¹m ph¸p luËt vÒ thuû s¶n víi c¬ quan, tæ chøc, c¸ nh©n cã thÈm quyÒn theo quy ®Þnh cña ph¸p luËt.</w:t>
      </w:r>
    </w:p>
    <w:p>
      <w:pPr>
        <w:pStyle w:val="Normal"/>
        <w:rPr>
          <w:spacing w:val="-2"/>
        </w:rPr>
      </w:pPr>
      <w:r>
        <w:rPr>
          <w:spacing w:val="-2"/>
        </w:rPr>
        <w:t>2. Tæ chøc, c¸ nh©n cã thÈm quyÒn khi nhËn ®</w:t>
        <w:softHyphen/>
        <w:t>îc khiÕu n¹i, tè c¸o cã tr¸ch nhiÖm gi¶i quyÕt kÞp thêi theo quy ®Þnh cña ph¸p luËt vÒ khiÕu n¹i, tè c¸o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X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60. </w:t>
      </w:r>
      <w:r>
        <w:rPr/>
        <w:t>Quy ®Þnh chuyÓn tiÕp</w:t>
      </w:r>
    </w:p>
    <w:p>
      <w:pPr>
        <w:pStyle w:val="Normal"/>
        <w:rPr/>
      </w:pPr>
      <w:r>
        <w:rPr/>
        <w:t>C¸c lo¹i giÊy phÐp, giÊy chøng nhËn ®ñ ®iÒu kiÖn kinh doanh c¸c ngµnh, nghÒ thuû s¶n; giÊy chøng nhËn quyÒn sö dông ®Êt ®Ó nu«i trång thuû s¶n, giao, cho thuª mÆt n</w:t>
        <w:softHyphen/>
        <w:t>íc biÓn ®Ó nu«i trång thuû s¶n ®· cÊp tr</w:t>
        <w:softHyphen/>
        <w:t>íc ngµy LuËt nµy cã hiÖu lùc mµ c¸c lo¹i giÊy tê ®ã vÉn cßn thêi h¹n vµ kh«ng thuéc c¸c tr</w:t>
        <w:softHyphen/>
        <w:t>êng hîp cÊm theo quy ®Þnh cña LuËt nµy th× vÉn cã gi¸ trÞ thi hµnh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1.</w:t>
      </w:r>
      <w:r>
        <w:rPr/>
        <w:t xml:space="preserve"> HiÖu lùc thi hµnh </w:t>
      </w:r>
    </w:p>
    <w:p>
      <w:pPr>
        <w:pStyle w:val="Normal"/>
        <w:rPr/>
      </w:pPr>
      <w:r>
        <w:rPr/>
        <w:t>LuËt nµy cã hiÖu lùc thi hµnh tõ ngµy 01 th¸ng 7 n¨m 2004.</w:t>
      </w:r>
    </w:p>
    <w:p>
      <w:pPr>
        <w:pStyle w:val="Normal"/>
        <w:rPr/>
      </w:pPr>
      <w:r>
        <w:rPr/>
        <w:t>B·i bá Ph¸p lÖnh b¶o vÖ vµ ph¸t triÓn nguån lîi thuû s¶n n¨m 1989 cña Héi ®ång Nhµ n</w:t>
        <w:softHyphen/>
        <w:t>íc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2.</w:t>
      </w:r>
      <w:r>
        <w:rPr/>
        <w:t xml:space="preserve"> H</w:t>
        <w:softHyphen/>
        <w:t xml:space="preserve">íng dÉn thi hµnh </w:t>
      </w:r>
    </w:p>
    <w:p>
      <w:pPr>
        <w:pStyle w:val="Normal"/>
        <w:rPr/>
      </w:pPr>
      <w:r>
        <w:rPr/>
        <w:t>ChÝnh phñ quy ®Þnh chi tiÕt vµ h</w:t>
        <w:softHyphen/>
        <w:t>íng dÉn thi hµnh LuËt nµy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uËt nµy ®· ®</w:t>
        <w:softHyphen/>
        <w:t>îc Quèc héi n</w:t>
        <w:softHyphen/>
        <w:t>íc Céng hßa x· héi chñ nghÜa ViÖt Nam khãa XI, kú häp thø 4 th«ng qua ngµy 26 th¸ng 11 n¨m 2003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48:00Z</dcterms:created>
  <dc:creator>Sunt</dc:creator>
  <dc:description/>
  <dc:language>en-US</dc:language>
  <cp:lastModifiedBy>Sunt</cp:lastModifiedBy>
  <dcterms:modified xsi:type="dcterms:W3CDTF">2003-12-18T08:55:00Z</dcterms:modified>
  <cp:revision>1</cp:revision>
  <dc:subject/>
  <dc:title>LuËt </dc:title>
</cp:coreProperties>
</file>