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13/2003/N§-CP ngµy 07 th¸ng 10 n¨m 2003 </w:t>
        <w:br/>
        <w:t>vÒ qu¶n lý s¶n xuÊt, kinh doanh ph©n bã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N«ng nghiÖp vµ Ph¸t triÓn n«ng th«n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NghÞ ®Þnh nµy quy ®Þnh viÖc s¶n xuÊt, gia c«ng, xuÊt khÈu, nhËp khÈu, kinh doanh, kh¶o nghiÖm vµ qu¶n lý nhµ n</w:t>
        <w:softHyphen/>
        <w:t>íc vÒ ph©n bãn, nh»m b¶o hé lîi Ých hîp ph¸p cña tæ chøc, c¸ nh©n s¶n xuÊt, kinh doanh vµ sö dông ph©n bãn; gãp phÇn n©ng cao n¨ng suÊt, chÊt l</w:t>
        <w:softHyphen/>
        <w:t>îng c©y trång, b¶o vÖ ®é ph× nhiªu cña ®Êt vµ m«i tr</w:t>
        <w:softHyphen/>
        <w:t>êng sinh th¸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Ph©n bãn quy ®Þnh t¹i NghÞ ®Þnh nµy bao gåm:</w:t>
      </w:r>
    </w:p>
    <w:p>
      <w:pPr>
        <w:pStyle w:val="Normal"/>
        <w:rPr/>
      </w:pPr>
      <w:r>
        <w:rPr/>
        <w:t>C¸c lo¹i ph©n v« c¬, ph©n h÷u c¬ sinh häc, ph©n h÷u c¬ kho¸ng, ph©n ®a yÕu tè, ph©n phøc hîp, ph©n trén, ph©n vi sinh, ph©n bãn l¸ vµ c¸c lo¹i ph©n cã bæ sung chÊt ®iÒu hßa sinh tr</w:t>
        <w:softHyphen/>
        <w:t>ëng (trong NghÞ ®Þnh nµy gäi chung lµ ph©n bãn).</w:t>
      </w:r>
    </w:p>
    <w:p>
      <w:pPr>
        <w:pStyle w:val="Normal"/>
        <w:rPr/>
      </w:pPr>
      <w:r>
        <w:rPr/>
        <w:t>C¸c chÊt ®iÒu hßa sinh tr</w:t>
        <w:softHyphen/>
        <w:t>ëng ®¬n thuÇn, chÕ phÈm gi÷ Èm, chÊt b¸m dÝnh kh«ng thuéc ph¹m vi ®iÒu chØnh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Tæ chøc, c¸ nh©n trong n</w:t>
        <w:softHyphen/>
        <w:t>íc vµ n</w:t>
        <w:softHyphen/>
        <w:t>íc ngoµi ho¹t ®éng liªn quan ®Õn ph©n bãn trªn l·nh thæ ViÖt Nam ph¶i tu©n theo NghÞ ®Þnh nµy, trõ tr</w:t>
        <w:softHyphen/>
        <w:t xml:space="preserve">êng hîp §iÒu </w:t>
        <w:softHyphen/>
        <w:t>íc quèc tÕ  mµ ViÖt Nam ký kÕt hoÆc tham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Trong NghÞ ®Þ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Ph©n bãn rÔ: lµ c¸c lo¹i ph©n bãn ®</w:t>
        <w:softHyphen/>
        <w:t>îc bãn trùc tiÕp vµo ®Êt hoÆc vµo n</w:t>
        <w:softHyphen/>
        <w:t>íc ®Ó cung cÊp chÊt dinh d</w:t>
        <w:softHyphen/>
        <w:t>ìng cho c©y trång th«ng qua bé rÔ;</w:t>
      </w:r>
    </w:p>
    <w:p>
      <w:pPr>
        <w:pStyle w:val="Normal"/>
        <w:rPr/>
      </w:pPr>
      <w:r>
        <w:rPr/>
        <w:t>2. Ph©n bãn l¸: lµ c¸c lo¹i ph©n bãn ®</w:t>
        <w:softHyphen/>
        <w:t>îc t</w:t>
        <w:softHyphen/>
        <w:t>íi hoÆc phun trùc tiÕp vµo l¸ hoÆc th©n ®Ó cung cÊp chÊt dinh d</w:t>
        <w:softHyphen/>
        <w:t>ìng cho c©y trång th«ng qua th©n l¸;</w:t>
      </w:r>
    </w:p>
    <w:p>
      <w:pPr>
        <w:pStyle w:val="Normal"/>
        <w:rPr/>
      </w:pPr>
      <w:r>
        <w:rPr/>
        <w:t>3. Ph©n v« c¬ (ph©n kho¸ng, ph©n hãa häc): lµ lo¹i ph©n cã chøa c¸c chÊt dinh d</w:t>
        <w:softHyphen/>
        <w:t>ìng v« c¬ cÇn thiÕt cho sù sinh tr</w:t>
        <w:softHyphen/>
        <w:t>ëng vµ ph¸t triÓn cña c©y trång;</w:t>
      </w:r>
    </w:p>
    <w:p>
      <w:pPr>
        <w:pStyle w:val="Normal"/>
        <w:rPr/>
      </w:pPr>
      <w:r>
        <w:rPr/>
        <w:t>4. Ph©n ®¬n (ph©n kho¸ng ®¬n): lµ lo¹i ph©n v« c¬ chØ chøa mét yÕu tè dinh d</w:t>
        <w:softHyphen/>
        <w:t>ìng;</w:t>
      </w:r>
    </w:p>
    <w:p>
      <w:pPr>
        <w:pStyle w:val="Normal"/>
        <w:rPr/>
      </w:pPr>
      <w:r>
        <w:rPr/>
        <w:t>5. Ph©n ®a yÕu tè: lµ lo¹i ph©n v« c¬ cã chøa tõ hai yÕu tè dinh d</w:t>
        <w:softHyphen/>
        <w:t>ìng trë lªn;</w:t>
      </w:r>
    </w:p>
    <w:p>
      <w:pPr>
        <w:pStyle w:val="Normal"/>
        <w:rPr/>
      </w:pPr>
      <w:r>
        <w:rPr/>
        <w:t>6. Ph©n phøc hîp: lµ lo¹i ph©n ®a yÕu tè ®</w:t>
        <w:softHyphen/>
        <w:t>îc s¶n xuÊt trªn c¬ së hãa hîp c¸c nguyªn liÖu;</w:t>
      </w:r>
    </w:p>
    <w:p>
      <w:pPr>
        <w:pStyle w:val="Normal"/>
        <w:rPr/>
      </w:pPr>
      <w:r>
        <w:rPr/>
        <w:t>7. Ph©n trén: lµ lo¹i ph©n ®a yÕu tè ®</w:t>
        <w:softHyphen/>
        <w:t>îc s¶n xuÊt b»ng c¸ch trén c¬ giíi nhiÒu lo¹i ph©n ®¬n;</w:t>
      </w:r>
    </w:p>
    <w:p>
      <w:pPr>
        <w:pStyle w:val="Normal"/>
        <w:rPr/>
      </w:pPr>
      <w:r>
        <w:rPr/>
        <w:t>8. Ph©n vi sinh: lµ lo¹i ph©n cã chøa mét hay nhiÒu lo¹i vi sinh vËt sèng cã Ých víi mËt ®é phï hîp víi tiªu chuÈn ®· ban hµnh;</w:t>
      </w:r>
    </w:p>
    <w:p>
      <w:pPr>
        <w:pStyle w:val="Normal"/>
        <w:rPr/>
      </w:pPr>
      <w:r>
        <w:rPr/>
        <w:t>9. Ph©n h÷u c¬ sinh häc: lµ lo¹i ph©n ®</w:t>
        <w:softHyphen/>
        <w:t>îc s¶n xuÊt ra tõ nguyªn liÖu h÷u c¬ cã sù tham gia cña vi sinh vËt sèng cã Ých hoÆc c¸c t¸c nh©n sinh häc kh¸c;</w:t>
      </w:r>
    </w:p>
    <w:p>
      <w:pPr>
        <w:pStyle w:val="Normal"/>
        <w:rPr/>
      </w:pPr>
      <w:r>
        <w:rPr/>
        <w:t>10. Ph©n h÷u c¬ kho¸ng: lµ lo¹i ph©n ®</w:t>
        <w:softHyphen/>
        <w:t>îc s¶n xuÊt ra tõ nguyªn liÖu h÷u c¬ ®</w:t>
        <w:softHyphen/>
        <w:t>îc trén thªm mét hay nhiÒu yÕu tè dinh d</w:t>
        <w:softHyphen/>
        <w:t>ìng kho¸ng;</w:t>
      </w:r>
    </w:p>
    <w:p>
      <w:pPr>
        <w:pStyle w:val="Normal"/>
        <w:rPr/>
      </w:pPr>
      <w:r>
        <w:rPr/>
        <w:t>11. Ph©n h÷u c¬ truyÒn thèng: lµ c¸c lo¹i ph©n chuång, ph©n b¾c, n</w:t>
        <w:softHyphen/>
        <w:t>íc gi¶i, r¬m r¹, ph©n xanh, phô phÈm cña c©y trång;</w:t>
      </w:r>
    </w:p>
    <w:p>
      <w:pPr>
        <w:pStyle w:val="Normal"/>
        <w:rPr/>
      </w:pPr>
      <w:r>
        <w:rPr/>
        <w:t>12. Hµm l</w:t>
        <w:softHyphen/>
        <w:t>îng c¸c chÊt dinh d</w:t>
        <w:softHyphen/>
        <w:t>ìng: lµ l</w:t>
        <w:softHyphen/>
        <w:t>îng c¸c chÊt dinh d</w:t>
        <w:softHyphen/>
        <w:t>ìng chÝnh cã trong ph©n bãn ®</w:t>
        <w:softHyphen/>
        <w:t>îc biÓu thÞ b»ng tû lÖ phÇn tr¨m;</w:t>
      </w:r>
    </w:p>
    <w:p>
      <w:pPr>
        <w:pStyle w:val="Normal"/>
        <w:rPr/>
      </w:pPr>
      <w:r>
        <w:rPr/>
        <w:t>13. Hµm l</w:t>
        <w:softHyphen/>
        <w:t>îng ®éc tè cho phÐp: lµ hµm l</w:t>
        <w:softHyphen/>
        <w:t>îng c¸c kim lo¹i nÆng, c¸c sinh vËt cã h¹i, Biure vµ axit tù do tèi ®a cho phÐp trong ph©n bãn;</w:t>
      </w:r>
    </w:p>
    <w:p>
      <w:pPr>
        <w:pStyle w:val="Normal"/>
        <w:rPr/>
      </w:pPr>
      <w:r>
        <w:rPr/>
        <w:t>14. Ph©n bãn cã bæ sung chÊt ®iÒu hßa sinh tr</w:t>
        <w:softHyphen/>
        <w:t>ëng: lµ lo¹i ph©n bãn v« c¬ hoÆc h÷u c¬ ®</w:t>
        <w:softHyphen/>
        <w:t>îc bæ sung mét l</w:t>
        <w:softHyphen/>
        <w:t>îng nhá c¸c vitamin, c¸c enzim, c¸c axit h÷u c¬ hoÆc c¸c chÊt hãa häc cã t¸c dông kÝch thÝch hoÆc k×m h·m qu¸ tr×nh sinh tr</w:t>
        <w:softHyphen/>
        <w:t>ëng vµ ph¸t triÓn cña c©y trång;</w:t>
      </w:r>
    </w:p>
    <w:p>
      <w:pPr>
        <w:pStyle w:val="Normal"/>
        <w:rPr/>
      </w:pPr>
      <w:r>
        <w:rPr/>
        <w:t>15. Gia c«ng: lµ viÖc doanh nghiÖp cã chøc n¨ng s¶n xuÊt ph©n bãn t¹i ViÖt Nam nhËn s¶n xuÊt ph©n bãn theo hîp ®ång víi th</w:t>
        <w:softHyphen/>
        <w:t>¬ng nh©n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s¶n xuÊt vµ gia c«ng ph©n bã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Tæ chøc, c¸ nh©n ®</w:t>
        <w:softHyphen/>
        <w:t>îc s¶n xuÊt ph©n bãn ph¶i cã giÊy ®¨ng ký kinh doanh mÆt hµng ph©n bãn do c¬ quan nhµ n</w:t>
        <w:softHyphen/>
        <w:t>íc cã thÈm quyÒn cÊp vµ cã ®ñ c¸c ®iÒu kiÖn:</w:t>
      </w:r>
    </w:p>
    <w:p>
      <w:pPr>
        <w:pStyle w:val="Normal"/>
        <w:rPr/>
      </w:pPr>
      <w:r>
        <w:rPr/>
        <w:t>1. Cã m¸y mãc, thiÕt bÞ phï hîp ®Ó s¶n xuÊt ph©n bãn ®¹t tiªu chuÈn chÊt l</w:t>
        <w:softHyphen/>
        <w:t>îng theo quy ®Þnh;</w:t>
      </w:r>
    </w:p>
    <w:p>
      <w:pPr>
        <w:pStyle w:val="Normal"/>
        <w:rPr/>
      </w:pPr>
      <w:r>
        <w:rPr/>
        <w:t>2. Cã bé phËn ph©n tÝch kiÓm nghiÖm chÊt l</w:t>
        <w:softHyphen/>
        <w:t>îng ph©n bãn. Trong tr</w:t>
        <w:softHyphen/>
        <w:t>êng hîp kh«ng cã bé phËn ph©n tÝch kiÓm nghiÖm chÊt l</w:t>
        <w:softHyphen/>
        <w:t>îng ph©n bãn th× thuª phßng ph©n tÝch ®</w:t>
        <w:softHyphen/>
        <w:t>îc c¬ quan nhµ n</w:t>
        <w:softHyphen/>
        <w:t>íc cã thÈm quyÒn c«ng nhËn;</w:t>
      </w:r>
    </w:p>
    <w:p>
      <w:pPr>
        <w:pStyle w:val="Normal"/>
        <w:rPr/>
      </w:pPr>
      <w:r>
        <w:rPr/>
        <w:t>3. Cã hÖ thèng xö lý chÊt th¶i khi s¶n xuÊt ®Ó kh«ng g©y « nhiÔm m«i tr</w:t>
        <w:softHyphen/>
        <w:t>êng vµ ®¶m b¶o c¸c ®iÒu kiÖn vÒ an toµn lao ®éng, an toµn vÖ sinh m«i tr</w:t>
        <w:softHyphen/>
        <w:t>êng theo quy ®Þnh cña ph¸p luËt vÒ lao ®éng vµ ph¸p luËt vÒ m«i tr</w:t>
        <w:softHyphen/>
        <w:t>êng;</w:t>
      </w:r>
    </w:p>
    <w:p>
      <w:pPr>
        <w:pStyle w:val="Normal"/>
        <w:rPr/>
      </w:pPr>
      <w:r>
        <w:rPr/>
        <w:t>4. C¸n bé, c«ng nh©n cã chuyªn m«n, nghiÖp vô ®¸p øng ®</w:t>
        <w:softHyphen/>
        <w:t>îc yªu cÇu c«ng nghÖ s¶n xuÊt vµ qu¶n lý chÊt l</w:t>
        <w:softHyphen/>
        <w:t>îng ph©n bãn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Bé N«ng nghiÖp vµ Ph¸t triÓn n«ng th«n c«ng bè “Danh môc ph©n bãn ®</w:t>
        <w:softHyphen/>
        <w:t>îc phÐp s¶n xuÊt, kinh doanh vµ sö dông ë ViÖt Nam” (trong NghÞ ®Þnh nµy gäi chung lµ Danh môc ph©n bãn) trong tõng thêi k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§èi víi c¸c lo¹i ph©n bãn kh«ng cã tªn trong Danh môc ph©n bãn, tæ chøc, c¸ nh©n muèn s¶n xuÊt kh¶o nghiÖm ph¶i cã v¨n b¶n ®ång ý cña Bé N«ng nghiÖp vµ Ph¸t triÓn n«ng th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Tæ chøc, c¸ nh©n cã ®ñ c¸c ®iÒu kiÖn quy ®Þnh t¹i §iÒu 5 NghÞ ®Þnh nµy ®</w:t>
        <w:softHyphen/>
        <w:t>îc phÐp gia c«ng ph©n bãn cho th</w:t>
        <w:softHyphen/>
        <w:t>¬ng nh©n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Gia c«ng c¸c lo¹i ph©n bãn kh«ng cã tªn trong Danh môc ph©n bãn ®Ó xuÊt khÈu ph¶i ®</w:t>
        <w:softHyphen/>
        <w:t>îc sù ®ång ý cña Bé N«ng nghiÖp vµ Ph¸t triÓn n«ng th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NhËp khÈu, xuÊt khÈu vµ kinh doanh ph©n bã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NhËp khÈu ph©n bãn kh«ng cã tªn trong Danh môc ph©n bãn ®Ó kh¶o nghiÖm ph¶i ®</w:t>
        <w:softHyphen/>
        <w:t>îc sù ®ång ý cña Bé N«ng nghiÖp vµ Ph¸t triÓn n«ng th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Tæ chøc, c¸ nh©n xuÊt khÈu, nhËp khÈu ph©n bãn ph¶i chÞu tr¸ch nhiÖm vÒ chÊt l</w:t>
        <w:softHyphen/>
        <w:t>îng ph©n bã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ViÖc t¹m nhËp, t¸i xuÊt vµ qu¸ c¶nh ph©n bãn thùc hiÖn theo c¸c quy ®Þnh hiÖn hµnh cña ph¸p luËt vÒ t¹m nhËp t¸i xuÊt vµ qu¸ c¶nh hµng hã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æ chøc, c¸ nh©n kinh doanh ph©n bãn ph¶i cã ®ñ c¸c ®iÒu kiÖn sau ®©y:</w:t>
      </w:r>
    </w:p>
    <w:p>
      <w:pPr>
        <w:pStyle w:val="Normal"/>
        <w:rPr/>
      </w:pPr>
      <w:r>
        <w:rPr/>
        <w:t>1. Cã giÊy chøng nhËn ®¨ng ký kinh doanh mÆt hµng ph©n bãn;</w:t>
      </w:r>
    </w:p>
    <w:p>
      <w:pPr>
        <w:pStyle w:val="Normal"/>
        <w:rPr/>
      </w:pPr>
      <w:r>
        <w:rPr/>
        <w:t>2. §Þa ®iÓm kinh doanh ph©n bãn kh«ng g©y « nhiÔm m«i tr</w:t>
        <w:softHyphen/>
        <w:t>êng;</w:t>
      </w:r>
    </w:p>
    <w:p>
      <w:pPr>
        <w:pStyle w:val="Normal"/>
        <w:rPr/>
      </w:pPr>
      <w:r>
        <w:rPr/>
        <w:t>3. Cã kho chøa ph©n bã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Ph©n bãn khi vËn chuyÓn ph¶i cã bao b× hoÆc dông cô chøa ®ùng ch¾c ch¾n ®Ó ®¶m b¶o chÊt l</w:t>
        <w:softHyphen/>
        <w:t>îng vµ kh«ng g©y « nhiÔm m«i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5. </w:t>
      </w:r>
      <w:r>
        <w:rPr/>
        <w:t>Ph©n bãn ph¶i cã nh·n hµng hãa phï hîp víi quy ®Þnh cña c¬ quan cã thÈm quyÒn vÒ ghi nh·n hµng ho¸ l</w:t>
        <w:softHyphen/>
        <w:t>u th«ng trong n</w:t>
        <w:softHyphen/>
        <w:t>íc vµ hµng hãa xuÊt khÈu,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CÊm kinh doanh ph©n bãn kh«ng cã trong Danh môc ph©n bãn, ph©n gi¶, ph©n qu¸ h¹n sö dông; ph©n bÞ ®×nh chØ s¶n xuÊt, ®×nh chØ tiªu thô; ph©n kh«ng cã nh·n hµng hãa vµ nh·n hiÖu kh«ng ®óng víi ®¨ng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kh¶o nghiÖm vµ c«ng nhËn ph©n bã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Ph©n bãn ph¶i kh¶o nghiÖm bao gåm: Ph©n vi sinh, ph©n h÷u c¬ sinh häc, ph©n h÷u c¬ kho¸ng, ph©n bãn l¸ vµ ph©n cã bæ sung chÊt ®iÒu hßa sinh tr</w:t>
        <w:softHyphen/>
        <w:t>ëng ch</w:t>
        <w:softHyphen/>
        <w:t>a cã tªn trong Danh môc ph©n bãn ®</w:t>
        <w:softHyphen/>
        <w:t>îc phÐp s¶n xuÊt, kinh doanh vµ sö dông ë ViÖt Nam.</w:t>
      </w:r>
    </w:p>
    <w:p>
      <w:pPr>
        <w:pStyle w:val="Normal"/>
        <w:rPr/>
      </w:pPr>
      <w:r>
        <w:rPr/>
        <w:t>Bé N«ng nghiÖp vµ Ph¸t triÓn n«ng th«n quy ®Þnh tr×nh tù, thñ tôc kh¶o nghiÖm ph©n bã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C¸c lo¹i ph©n bãn kh«ng ph¶i qua kh¶o nghiÖm bao gåm:</w:t>
      </w:r>
    </w:p>
    <w:p>
      <w:pPr>
        <w:pStyle w:val="Normal"/>
        <w:rPr/>
      </w:pPr>
      <w:r>
        <w:rPr/>
        <w:t>1. Ph©n bãn c¸c lo¹i trong Danh môc ph©n bãn ®</w:t>
        <w:softHyphen/>
        <w:t>îc phÐp s¶n xuÊt, kinh doanh vµ s¶n xuÊt ë ViÖt Nam.</w:t>
      </w:r>
    </w:p>
    <w:p>
      <w:pPr>
        <w:pStyle w:val="Normal"/>
        <w:rPr/>
      </w:pPr>
      <w:r>
        <w:rPr/>
        <w:t>2. C¸c lo¹i ph©n v« c¬ nh</w:t>
        <w:softHyphen/>
        <w:t xml:space="preserve"> ph©n ®¬n, ph©n ®a yÕu tè, ph©n phøc hîp, ph©n trén ®¹t tiªu chuÈn chÊt l</w:t>
        <w:softHyphen/>
        <w:t>îng;</w:t>
      </w:r>
    </w:p>
    <w:p>
      <w:pPr>
        <w:pStyle w:val="Normal"/>
        <w:rPr/>
      </w:pPr>
      <w:r>
        <w:rPr/>
        <w:t>3. C¸c lo¹i ph©n bãn h÷u c¬ truyÒn thèng;</w:t>
      </w:r>
    </w:p>
    <w:p>
      <w:pPr>
        <w:pStyle w:val="Normal"/>
        <w:rPr/>
      </w:pPr>
      <w:r>
        <w:rPr/>
        <w:t>4. C¸c lo¹i ph©n bãn lµ kÕt qu¶ cña c¸c c«ng tr×nh nghiªn cøu ®</w:t>
        <w:softHyphen/>
        <w:t>îc Bé Khoa häc vµ C«ng nghÖ hoÆc Bé N«ng nghiÖp vµ Ph¸t triÓn n«ng th«n c«ng nhËn lµ tiÕn bé kü th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Tæ chøc, c¸ nh©n thùc hiÖn nhiÖm vô kh¶o nghiÖm ph©n bãn ph¶i cã ®ñ ®iÒu kiÖn do Bé N«ng nghiÖp vµ Ph¸t triÓn n«ng th«n quy ®Þnh.</w:t>
      </w:r>
    </w:p>
    <w:p>
      <w:pPr>
        <w:pStyle w:val="Normal"/>
        <w:rPr/>
      </w:pPr>
      <w:r>
        <w:rPr/>
        <w:t>Bé N«ng nghiÖp vµ Ph¸t triÓn n«ng th«n tæ chøc thÈm ®Þnh vµ c«ng nhËn ph©n bãn m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qu¶n lý nhµ n</w:t>
        <w:softHyphen/>
        <w:t>íc vÒ ph©n bã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Néi dung qu¶n lý nhµ n</w:t>
        <w:softHyphen/>
        <w:t>íc vÒ ph©n bãn, bao gåm:</w:t>
      </w:r>
    </w:p>
    <w:p>
      <w:pPr>
        <w:pStyle w:val="Normal"/>
        <w:rPr/>
      </w:pPr>
      <w:r>
        <w:rPr/>
        <w:t>1. X©y dùng quy ho¹ch, kÕ ho¹ch vÒ ph©n bãn;</w:t>
      </w:r>
    </w:p>
    <w:p>
      <w:pPr>
        <w:pStyle w:val="Normal"/>
        <w:rPr/>
      </w:pPr>
      <w:r>
        <w:rPr/>
        <w:t>2. Ban hµnh hoÆc tr×nh cÊp cã thÈm quyÒn ban hµnh vµ tæ chøc thùc hiÖn c¸c v¨n b¶n ph¸p luËt vÒ qu¶n lý ph©n bãn, c¸c quy tr×nh, quy ph¹m s¶n xuÊt ph©n bãn, tiªu chuÈn ph©n bãn; c¬ chÕ chÝnh s¸ch khuyÕn khÝch s¶n xuÊt vµ sö dông ph©n bãn;</w:t>
      </w:r>
    </w:p>
    <w:p>
      <w:pPr>
        <w:pStyle w:val="Normal"/>
        <w:rPr/>
      </w:pPr>
      <w:r>
        <w:rPr/>
        <w:t>3. Kh¶o nghiÖm vµ c«ng nhËn ph©n bãn míi;</w:t>
      </w:r>
    </w:p>
    <w:p>
      <w:pPr>
        <w:pStyle w:val="Normal"/>
        <w:rPr/>
      </w:pPr>
      <w:r>
        <w:rPr/>
        <w:t>4. Thu thËp vµ qu¶n lý c¸c th«ng tin, t</w:t>
        <w:softHyphen/>
        <w:t xml:space="preserve"> liÖu vÒ ph©n bãn;</w:t>
      </w:r>
    </w:p>
    <w:p>
      <w:pPr>
        <w:pStyle w:val="Normal"/>
        <w:rPr/>
      </w:pPr>
      <w:r>
        <w:rPr/>
        <w:t>5. Tæ chøc nghiªn cøu, øng dông khoa häc c«ng nghÖ tiªn tiÕn vµo c¸c ho¹t ®éng trong lÜnh vùc ph©n bãn;</w:t>
      </w:r>
    </w:p>
    <w:p>
      <w:pPr>
        <w:pStyle w:val="Normal"/>
        <w:rPr/>
      </w:pPr>
      <w:r>
        <w:rPr/>
        <w:t>6. Tuyªn truyÒn, phæ biÕn kiÕn thøc, kinh nghiÖm vÒ qu¶n lý vµ sö dông ph©n bãn;</w:t>
      </w:r>
    </w:p>
    <w:p>
      <w:pPr>
        <w:pStyle w:val="Normal"/>
        <w:rPr/>
      </w:pPr>
      <w:r>
        <w:rPr/>
        <w:t>7. KiÓm tra, thanh tra viÖc chÊp hµnh quy ®Þnh cña Nhµ n</w:t>
        <w:softHyphen/>
        <w:t>íc, gi¶i quyÕt khiÕu n¹i, tè c¸o vµ c¸c tranh chÊp vÒ ph©n bãn;</w:t>
      </w:r>
    </w:p>
    <w:p>
      <w:pPr>
        <w:pStyle w:val="Normal"/>
        <w:rPr/>
      </w:pPr>
      <w:r>
        <w:rPr/>
        <w:t>8. Hîp t¸c quèc tÕ trong lÜnh vùc ph©n bã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Bé N«ng nghiÖp vµ Ph¸t triÓn n«ng th«n cã tr¸ch nhiÖm:</w:t>
      </w:r>
    </w:p>
    <w:p>
      <w:pPr>
        <w:pStyle w:val="Normal"/>
        <w:rPr/>
      </w:pPr>
      <w:r>
        <w:rPr/>
        <w:t>1. Chñ tr×, phèi hîp víi Bé C«ng nghiÖp vµ c¸c Bé, ngµnh cã liªn quan x©y dùng kÕ ho¹ch vµ chÝnh s¸ch vÒ sö dông ph©n bãn vµ s¶n xuÊt ph©n bãn h÷u c¬;</w:t>
      </w:r>
    </w:p>
    <w:p>
      <w:pPr>
        <w:pStyle w:val="Normal"/>
        <w:rPr/>
      </w:pPr>
      <w:r>
        <w:rPr/>
        <w:t>2. So¹n th¶o, ban hµnh hoÆc tr×nh cÊp cã thÈm quyÒn ban hµnh vµ tæ chøc thùc hiÖn c¸c v¨n b¶n quy ph¹m ph¸p luËt, quy tr×nh, quy ph¹m, tiªu chuÈn vµ c¬ chÕ chÝnh s¸ch vÒ sö dông ph©n bãn vµ s¶n xuÊt ph©n bãn h÷u c¬;</w:t>
      </w:r>
    </w:p>
    <w:p>
      <w:pPr>
        <w:pStyle w:val="Normal"/>
        <w:rPr/>
      </w:pPr>
      <w:r>
        <w:rPr/>
        <w:t>3. Tæ chøc kh¶o nghiÖm vµ c«ng nhËn ph©n bãn míi;</w:t>
      </w:r>
    </w:p>
    <w:p>
      <w:pPr>
        <w:pStyle w:val="Normal"/>
        <w:rPr/>
      </w:pPr>
      <w:r>
        <w:rPr/>
        <w:t>4. Thu thËp vµ qu¶n lý c¸c th«ng tin, t</w:t>
        <w:softHyphen/>
        <w:t xml:space="preserve"> liÖu vÒ ph©n bãn;</w:t>
      </w:r>
    </w:p>
    <w:p>
      <w:pPr>
        <w:pStyle w:val="Normal"/>
        <w:rPr/>
      </w:pPr>
      <w:r>
        <w:rPr/>
        <w:t>5. Phèi hîp víi c¸c Bé, ngµnh trong viÖc tæ chøc nghiªn cøu vµ øng dông khoa häc c«ng nghÖ tiªn tiÕn vµo c¸c ho¹t ®éng vÒ sö dông ph©n bãn vµ s¶n xuÊt ph©n bãn h÷u c¬;</w:t>
      </w:r>
    </w:p>
    <w:p>
      <w:pPr>
        <w:pStyle w:val="Normal"/>
        <w:rPr/>
      </w:pPr>
      <w:r>
        <w:rPr/>
        <w:t>6. KiÓm tra, thanh tra vµ xö lý c¸c vi ph¹m trong viÖc sö dông ph©n bãn vµ s¶n xuÊt ph©n bãn h÷u c¬;</w:t>
      </w:r>
    </w:p>
    <w:p>
      <w:pPr>
        <w:pStyle w:val="Normal"/>
        <w:rPr/>
      </w:pPr>
      <w:r>
        <w:rPr/>
        <w:t>7. Tuyªn truyÒn, phæ biÕn kiÕn thøc, kinh nghiÖm vÒ kinh doanh, sö dông ph©n bãn vµ s¶n xuÊt ph©n bãn h÷u c¬;</w:t>
      </w:r>
    </w:p>
    <w:p>
      <w:pPr>
        <w:pStyle w:val="Normal"/>
        <w:rPr/>
      </w:pPr>
      <w:r>
        <w:rPr/>
        <w:t>8. Hîp t¸c quèc tÕ trong lÜnh vùc sö dông ph©n bãn, s¶n xuÊt ph©n bãn h÷u c¬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Bé C«ng nghiÖp cã tr¸ch nhiÖm:</w:t>
      </w:r>
    </w:p>
    <w:p>
      <w:pPr>
        <w:pStyle w:val="Normal"/>
        <w:rPr/>
      </w:pPr>
      <w:r>
        <w:rPr/>
        <w:t>1. Chñ tr×, phèi hîp víi Bé N«ng nghiÖp vµ Ph¸t triÓn n«ng th«n vµ c¸c Bé, ngµnh cã liªn quan x©y dùng kÕ ho¹ch vµ chÝnh s¸ch vÒ s¶n xuÊt ph©n bãn v« c¬;</w:t>
      </w:r>
    </w:p>
    <w:p>
      <w:pPr>
        <w:pStyle w:val="Normal"/>
        <w:rPr/>
      </w:pPr>
      <w:r>
        <w:rPr/>
        <w:t>2. So¹n th¶o, ban hµnh hoÆc tr×nh cÊp cã thÈm quyÒn ban hµnh vµ tæ chøc thùc hiÖn c¸c v¨n b¶n quy ph¹m ph¸p luËt, quy tr×nh, quy ph¹m, tiªu chuÈn vµ chÝnh s¸ch hç trî ph¸t triÓn s¶n xuÊt ph©n bãn v« c¬;</w:t>
      </w:r>
    </w:p>
    <w:p>
      <w:pPr>
        <w:pStyle w:val="Normal"/>
        <w:rPr/>
      </w:pPr>
      <w:r>
        <w:rPr/>
        <w:t>3. Thu thËp vµ qu¶n lý c¸c th«ng tin, t</w:t>
        <w:softHyphen/>
        <w:t xml:space="preserve"> liÖu vÒ s¶n xuÊt ph©n bãn v« c¬;</w:t>
      </w:r>
    </w:p>
    <w:p>
      <w:pPr>
        <w:pStyle w:val="Normal"/>
        <w:rPr/>
      </w:pPr>
      <w:r>
        <w:rPr/>
        <w:t>4. Tæ chøc nghiªn cøu vµ øng dông khoa häc c«ng nghÖ tiªn tiÕn vµo c¸c ho¹t ®éng trong lÜnh vùc s¶n xuÊt ph©n bãn v« c¬;</w:t>
      </w:r>
    </w:p>
    <w:p>
      <w:pPr>
        <w:pStyle w:val="Normal"/>
        <w:rPr/>
      </w:pPr>
      <w:r>
        <w:rPr/>
        <w:t>5. KiÓm tra, thanh tra vµ xö lý c¸c vi ph¹m trong viÖc s¶n xuÊt ph©n bãn v« c¬;</w:t>
      </w:r>
    </w:p>
    <w:p>
      <w:pPr>
        <w:pStyle w:val="Normal"/>
        <w:rPr/>
      </w:pPr>
      <w:r>
        <w:rPr/>
        <w:t>6. Tuyªn truyÒn, phæ biÕn kiÕn thøc, kinh nghiÖm vÒ s¶n xuÊt ph©n bãn v« c¬;</w:t>
      </w:r>
    </w:p>
    <w:p>
      <w:pPr>
        <w:pStyle w:val="Normal"/>
        <w:rPr/>
      </w:pPr>
      <w:r>
        <w:rPr/>
        <w:t>7. Hîp t¸c quèc tÕ trong lÜnh vùc s¶n xuÊt ph©n bãn v« c¬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Uû ban nh©n d©n tØnh, thµnh phè trùc thuéc Trung </w:t>
        <w:softHyphen/>
        <w:t>¬ng trong ph¹m vi quyÒn h¹n, nhiÖm vô cña m×nh thùc hiÖn chøc n¨ng qu¶n lý nhµ n</w:t>
        <w:softHyphen/>
        <w:t>íc vÒ c¸c mÆt:</w:t>
      </w:r>
    </w:p>
    <w:p>
      <w:pPr>
        <w:pStyle w:val="Normal"/>
        <w:rPr/>
      </w:pPr>
      <w:r>
        <w:rPr/>
        <w:t>1. X©y dùng kÕ ho¹ch sö dông ph©n bãn t¹i ®Þa ph</w:t>
        <w:softHyphen/>
        <w:t>¬ng;</w:t>
      </w:r>
    </w:p>
    <w:p>
      <w:pPr>
        <w:pStyle w:val="Normal"/>
        <w:rPr/>
      </w:pPr>
      <w:r>
        <w:rPr/>
        <w:t>2. ChØ ®¹o h</w:t>
        <w:softHyphen/>
        <w:t>íng dÉn sö dông ph©n bãn cã hiÖu qu¶, kh«ng g©y « nhiÔm m«i tr</w:t>
        <w:softHyphen/>
        <w:t>êng;</w:t>
      </w:r>
    </w:p>
    <w:p>
      <w:pPr>
        <w:pStyle w:val="Normal"/>
        <w:rPr/>
      </w:pPr>
      <w:r>
        <w:rPr/>
        <w:t>3. KiÓm tra, thanh tra vµ xö lý c¸c vi ph¹m trong lÜnh vùc ph©n bã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Tæ chøc, c¸ nh©n s¶n xuÊt, kinh doanh ph©n bãn ph¶i nép phÝ vµ lÖ phÝ vÒ kh¶o nghiÖm c«ng nhËn ph©n bãn míi, gi¸m ®Þnh chÊt l</w:t>
        <w:softHyphen/>
        <w:t>îng ph©n bãn theo quy ®Þnh cña ph¸p luËt vÒ phÝ vµ lÖ p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Xö lý vi ph¹m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Tæ chøc, c¸ nh©n cã hµnh vi vi ph¹m c¸c quy ®Þnh cña NghÞ ®Þnh nµy vÒ s¶n xuÊt, mua b¸n, vËn chuyÓn, cung øng dÞch vô ph©n bãn th× tïy theo tÝnh chÊt vµ møc ®é vi ph¹m mµ bÞ xö ph¹t hµnh chÝnh hoÆc bÞ truy cøu tr¸ch nhiÖm h×nh sù, nÕu g©y thiÖt h¹i th× ph¶i båi th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Ng</w:t>
        <w:softHyphen/>
        <w:t>êi nµo lîi dông chøc vô, quyÒn h¹n cã hµnh vi vi ph¹m c¸c quy ®Þnh cña NghÞ ®Þnh nµy vµ cã c¸c hµnh vi kh¸c tr¸i víi c¸c quy ®Þnh cña ph¸p luËt vÒ viÖc qu¶n lý nhµ n</w:t>
        <w:softHyphen/>
        <w:t>íc vÒ ph©n bãn, th× tïy theo tÝnh chÊt vµ møc ®é vi ph¹m mµ bÞ xö lý kû luËt hoÆc bÞ truy cøu tr¸ch nhiÖm h×nh sù, nÕu g©y thiÖt h¹i th× ph¶i båi th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§iÒu kho¶n thi hµnh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NghÞ ®Þnh nµy cã hiÖu lùc sau 15 ngµy, kÓ tõ ngµy ®¨ng C«ng b¸o, nh÷ng quy ®Þnh tr</w:t>
        <w:softHyphen/>
        <w:t>íc ®©y tr¸i víi NghÞ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3:22:00Z</dcterms:created>
  <dc:creator>Nguyen Van Anh</dc:creator>
  <dc:description/>
  <dc:language>en-US</dc:language>
  <cp:lastModifiedBy>Nguyen Van Anh</cp:lastModifiedBy>
  <dcterms:modified xsi:type="dcterms:W3CDTF">2001-09-13T18:26:00Z</dcterms:modified>
  <cp:revision>10</cp:revision>
  <dc:subject/>
  <dc:title>NghÞ ®Þnh </dc:title>
</cp:coreProperties>
</file>