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ph¸p lÖnh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Uû ban th</w:t>
        <w:softHyphen/>
        <w:t xml:space="preserve">êng vô Quèc héi Sè 15/2004/PL-UBTVQH11 </w:t>
        <w:br/>
        <w:t>ngµy 24 th¸ng 3 n¨m 2004 vÒ gièng c©y trå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vµo HiÕn ph¸p n</w:t>
        <w:softHyphen/>
        <w:t>íc Céng hoµ x· héi chñ nghÜa ViÖt Nam n¨m 1992 ®· ®</w:t>
        <w:softHyphen/>
        <w:t>îc söa ®æi, bæ sung theo NghÞ quyÕt sè 51/2001/QH10 ngµy 25 th¸ng 12 n¨m 2001 cña Quèc héi khãa X, kú häp thø 10;</w:t>
      </w:r>
    </w:p>
    <w:p>
      <w:pPr>
        <w:pStyle w:val="Normal"/>
        <w:rPr>
          <w:i/>
          <w:i/>
        </w:rPr>
      </w:pPr>
      <w:r>
        <w:rPr>
          <w:i/>
        </w:rPr>
        <w:t>C¨n cø vµo NghÞ quyÕt sè 21/2003/QH11 ngµy 26 th¸ng 11 n¨m 2003 cña Quèc héi kho¸ XI, kú häp thø 4 vÒ Ch</w:t>
        <w:softHyphen/>
        <w:t>¬ng tr×nh x©y dùng luËt, ph¸p lÖnh n¨m 2004;</w:t>
      </w:r>
    </w:p>
    <w:p>
      <w:pPr>
        <w:pStyle w:val="Normal"/>
        <w:rPr/>
      </w:pPr>
      <w:r>
        <w:rPr>
          <w:i/>
        </w:rPr>
        <w:t xml:space="preserve">Ph¸p lÖnh nµy quy ®Þnh vÒ </w:t>
      </w:r>
      <w:r>
        <w:rPr>
          <w:i/>
          <w:lang w:val="vi-VN"/>
        </w:rPr>
        <w:t>gièng</w:t>
      </w:r>
      <w:r>
        <w:rPr>
          <w:i/>
        </w:rPr>
        <w:t xml:space="preserve"> c©y trå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Ph¹m vi ®iÒu chØnh</w:t>
      </w:r>
    </w:p>
    <w:p>
      <w:pPr>
        <w:pStyle w:val="Normal"/>
        <w:rPr/>
      </w:pPr>
      <w:r>
        <w:rPr/>
        <w:t>Ph¸p lÖnh nµy quy ®Þnh vÒ qu¶n lý vµ b¶o tån nguån gen c©y trång; nghiªn cøu, chän, t¹o, kh¶o nghiÖm, kiÓm ®Þnh, kiÓm nghiÖm, c«ng nhËn, b¶o hé gièng c©y trång míi; b×nh tuyÓn, c«ng nhËn c©y mÑ, c©y ®Çu dßng, v</w:t>
        <w:softHyphen/>
        <w:t>ên gièng, rõng gièng; s¶n xuÊt, kinh doanh gièng c©y trång; qu¶n lý chÊt l</w:t>
        <w:softHyphen/>
        <w:t xml:space="preserve">îng gièng c©y trång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§èi t</w:t>
        <w:softHyphen/>
        <w:t>îng ¸p dông</w:t>
      </w:r>
    </w:p>
    <w:p>
      <w:pPr>
        <w:pStyle w:val="Normal"/>
        <w:rPr/>
      </w:pPr>
      <w:r>
        <w:rPr/>
        <w:t>Ph¸p lÖnh nµy ¸p dông ®èi víi tæ chøc, c¸ nh©n ViÖt Nam, tæ chøc, c¸ nh©n n</w:t>
        <w:softHyphen/>
        <w:t xml:space="preserve">íc ngoµi ho¹t ®éng trong lÜnh vùc gièng c©y trång trªn l·nh thæ ViÖt Nam. </w:t>
      </w:r>
    </w:p>
    <w:p>
      <w:pPr>
        <w:pStyle w:val="Normal"/>
        <w:rPr/>
      </w:pPr>
      <w:r>
        <w:rPr/>
        <w:t>Trong tr</w:t>
        <w:softHyphen/>
        <w:t xml:space="preserve">êng hîp ®iÒu </w:t>
        <w:softHyphen/>
        <w:t xml:space="preserve">íc quèc tÕ mµ Céng hoµ x· héi chñ nghÜa ViÖt Nam ký kÕt hoÆc gia nhËp cã quy ®Þnh kh¸c víi quy ®Þnh cña Ph¸p lÖnh nµy th× ¸p dông ®iÒu </w:t>
        <w:softHyphen/>
        <w:t>íc quèc tÕ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u w:val="single"/>
        </w:rPr>
      </w:pPr>
      <w:r>
        <w:rPr>
          <w:b/>
          <w:spacing w:val="24"/>
          <w:sz w:val="26"/>
        </w:rPr>
        <w:t>§iÒu 3.</w:t>
      </w:r>
      <w:r>
        <w:rPr/>
        <w:t xml:space="preserve"> Gi¶i thÝch tõ ng÷</w:t>
      </w:r>
    </w:p>
    <w:p>
      <w:pPr>
        <w:pStyle w:val="Normal"/>
        <w:rPr/>
      </w:pPr>
      <w:r>
        <w:rPr/>
        <w:t>Trong Ph¸p lÖnh nµy, c¸c tõ 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 Gièng c©y trång lµ mét quÇn thÓ c©y trång ®ång nhÊt vÒ h×nh th¸i vµ cã gi¸ trÞ kinh tÕ nhÊt ®Þnh, nhËn biÕt ®</w:t>
        <w:softHyphen/>
        <w:t>îc b»ng sù biÓu hiÖn cña c¸c ®Æc tÝnh do kiÓu gen quy ®Þnh vµ ph©n biÖt ®</w:t>
        <w:softHyphen/>
        <w:t>îc víi bÊt kú quÇn thÓ c©y trång nµo kh¸c th«ng qua sù biÓu hiÖn cña Ýt nhÊt mét ®Æc tÝnh vµ di truyÒn ®</w:t>
        <w:softHyphen/>
        <w:t>îc cho ®êi sau.</w:t>
      </w:r>
    </w:p>
    <w:p>
      <w:pPr>
        <w:pStyle w:val="Normal"/>
        <w:rPr/>
      </w:pPr>
      <w:r>
        <w:rPr/>
        <w:t>Gièng c©y trång ®</w:t>
        <w:softHyphen/>
        <w:t xml:space="preserve">îc sö dông trong s¶n xuÊt n«ng nghiÖp, l©m nghiÖp vµ thuû s¶n bao gåm h¹t, cñ, qu¶, rÔ, th©n, cµnh, l¸, c©y con, m¾t ghÐp, chåi, hoa, m«, tÕ bµo, bµo tö, sîi nÊm, rong, t¶o vµ vi t¶o. </w:t>
      </w:r>
    </w:p>
    <w:p>
      <w:pPr>
        <w:pStyle w:val="Normal"/>
        <w:rPr/>
      </w:pPr>
      <w:r>
        <w:rPr/>
        <w:t>2. Gièng c©y trång míi lµ gièng c©y trång míi ®</w:t>
        <w:softHyphen/>
        <w:t>îc chän, t¹o ra hoÆc míi ®</w:t>
        <w:softHyphen/>
        <w:t>îc nhËp khÈu lÇn ®Çu cã tÝnh kh¸c biÖt, tÝnh ®ång nhÊt, tÝnh æn ®Þnh nh</w:t>
        <w:softHyphen/>
        <w:t>ng ch</w:t>
        <w:softHyphen/>
        <w:t>a cã trong Danh môc gièng c©y trång ®</w:t>
        <w:softHyphen/>
        <w:t>îc phÐp s¶n xuÊt, kinh doanh.</w:t>
      </w:r>
    </w:p>
    <w:p>
      <w:pPr>
        <w:pStyle w:val="Normal"/>
        <w:rPr/>
      </w:pPr>
      <w:r>
        <w:rPr/>
        <w:t>3. Gièng c©y trång míi ®</w:t>
        <w:softHyphen/>
        <w:t>îc b¶o hé lµ gièng c©y trång míi ®· ®</w:t>
        <w:softHyphen/>
        <w:t>îc cÊp V¨n b»ng b¶o hé gièng c©y trång míi.</w:t>
      </w:r>
    </w:p>
    <w:p>
      <w:pPr>
        <w:pStyle w:val="Normal"/>
        <w:rPr/>
      </w:pPr>
      <w:r>
        <w:rPr/>
        <w:t>4. Nguån gen c©y trång lµ nh÷ng thùc vËt sèng hoµn chØnh hay bé phËn sèng cña chóng mang th«ng tin di truyÒn cã kh¶ n¨ng t¹o ra hoÆc tham gia t¹o ra gièng c©y trång míi.</w:t>
      </w:r>
    </w:p>
    <w:p>
      <w:pPr>
        <w:pStyle w:val="Normal"/>
        <w:rPr/>
      </w:pPr>
      <w:r>
        <w:rPr/>
        <w:t>5. Kh¶o nghiÖm gièng c©y trång míi lµ qu¸ tr×nh theo dâi, ®¸nh gi¸ trong ®iÒu kiÖn vµ thêi gian nhÊt ®Þnh nh»m x¸c ®Þnh tÝnh kh¸c biÖt, tÝnh ®ång nhÊt, tÝnh æn ®Þnh, gi¸ trÞ canh t¸c vµ gi¸ trÞ sö dông cña gièng c©y trång.</w:t>
      </w:r>
    </w:p>
    <w:p>
      <w:pPr>
        <w:pStyle w:val="Normal"/>
        <w:rPr>
          <w:spacing w:val="-2"/>
        </w:rPr>
      </w:pPr>
      <w:r>
        <w:rPr>
          <w:spacing w:val="-2"/>
        </w:rPr>
        <w:t>6. S¶n xuÊt thö lµ qu¸ tr×nh s¶n xuÊt gièng c©y trång míi ®· qua kh¶o nghiÖm vµ ®</w:t>
        <w:softHyphen/>
        <w:t>îc phÐp s¶n xuÊt trªn diÖn tÝch nhÊt ®Þnh trong ®iÒu kiÖn s¶n xuÊt ®¹i trµ.</w:t>
      </w:r>
    </w:p>
    <w:p>
      <w:pPr>
        <w:pStyle w:val="Normal"/>
        <w:rPr/>
      </w:pPr>
      <w:r>
        <w:rPr/>
        <w:t>7. KiÓm ®Þnh gièng c©y trång lµ qu¸ tr×nh kiÓm tra chÊt l</w:t>
        <w:softHyphen/>
        <w:t>îng l« gièng c©y trång s¶n xuÊt ngay t¹i ruéng, n</w:t>
        <w:softHyphen/>
        <w:t>¬ng hoÆc v</w:t>
        <w:softHyphen/>
        <w:t>ên nh»m x¸c ®Þnh tÝnh ®óng gièng, ®é thuÇn di truyÒn vµ møc ®é lÉn gièng hoÆc loµi c©y kh¸c.</w:t>
      </w:r>
    </w:p>
    <w:p>
      <w:pPr>
        <w:pStyle w:val="Normal"/>
        <w:rPr/>
      </w:pPr>
      <w:r>
        <w:rPr/>
        <w:t>8. KiÓm nghiÖm gièng c©y trång lµ qu¸ tr×nh ph©n tÝch c¸c chØ tiªu chÊt l</w:t>
        <w:softHyphen/>
        <w:t xml:space="preserve">îng cña mÉu gièng ë phßng kiÓm nghiÖm. </w:t>
      </w:r>
    </w:p>
    <w:p>
      <w:pPr>
        <w:pStyle w:val="Normal"/>
        <w:rPr/>
      </w:pPr>
      <w:r>
        <w:rPr/>
        <w:t>9. H¹t gièng thuÇn lµ h¹t gièng dïng ®Ó nh©n gièng cho ®êi sau mµ vÉn b¶o ®¶m ®</w:t>
        <w:softHyphen/>
        <w:t>îc tÝnh di truyÒn æn ®Þnh.</w:t>
      </w:r>
    </w:p>
    <w:p>
      <w:pPr>
        <w:pStyle w:val="Normal"/>
        <w:rPr/>
      </w:pPr>
      <w:r>
        <w:rPr/>
        <w:t>10. H¹t gièng t¸c gi¶ lµ h¹t gièng thuÇn do t¸c gi¶ chän, t¹o ra.</w:t>
      </w:r>
    </w:p>
    <w:p>
      <w:pPr>
        <w:pStyle w:val="Normal"/>
        <w:rPr/>
      </w:pPr>
      <w:r>
        <w:rPr/>
        <w:t>11. H¹t gièng siªu nguyªn chñng lµ h¹t gièng ®</w:t>
        <w:softHyphen/>
        <w:t>îc nh©n ra tõ h¹t gièng t¸c gi¶ hoÆc phôc tr¸ng tõ h¹t gièng s¶n xuÊt theo quy tr×nh phôc tr¸ng h¹t gièng siªu nguyªn chñng vµ ®¹t tiªu chuÈn chÊt l</w:t>
        <w:softHyphen/>
        <w:t>îng theo quy ®Þnh.</w:t>
      </w:r>
    </w:p>
    <w:p>
      <w:pPr>
        <w:pStyle w:val="Normal"/>
        <w:rPr/>
      </w:pPr>
      <w:r>
        <w:rPr/>
        <w:t>12. H¹t gièng nguyªn chñng lµ h¹t gièng ®</w:t>
        <w:softHyphen/>
        <w:t>îc nh©n ra tõ h¹t gièng siªu nguyªn chñng vµ ®¹t tiªu chuÈn chÊt l</w:t>
        <w:softHyphen/>
        <w:t>îng theo quy ®Þnh.</w:t>
      </w:r>
    </w:p>
    <w:p>
      <w:pPr>
        <w:pStyle w:val="Normal"/>
        <w:rPr/>
      </w:pPr>
      <w:r>
        <w:rPr/>
        <w:t>13. H¹t gièng x¸c nhËn lµ h¹t gièng ®</w:t>
        <w:softHyphen/>
        <w:t>îc nh©n ra tõ h¹t gièng nguyªn chñng vµ ®¹t tiªu chuÈn chÊt l</w:t>
        <w:softHyphen/>
        <w:t>îng theo quy ®Þnh.</w:t>
      </w:r>
    </w:p>
    <w:p>
      <w:pPr>
        <w:pStyle w:val="Normal"/>
        <w:rPr/>
      </w:pPr>
      <w:r>
        <w:rPr/>
        <w:t>14. Phôc tr¸ng h¹t gièng siªu nguyªn chñng lµ qu¸ tr×nh chän läc c¸ thÓ, nh©n vµ tuyÓn chän nh÷ng dßng ®Æc tr</w:t>
        <w:softHyphen/>
        <w:t xml:space="preserve">ng cña gièng, b¶o ®¶m ®é thuÇn di truyÒn ®¸p øng tiªu chuÈn h¹t gièng siªu nguyªn chñng. </w:t>
      </w:r>
    </w:p>
    <w:p>
      <w:pPr>
        <w:pStyle w:val="Normal"/>
        <w:rPr/>
      </w:pPr>
      <w:r>
        <w:rPr/>
        <w:t>15. C©y mÑ lµ c©y l©m nghiÖp tèt nhÊt ®</w:t>
        <w:softHyphen/>
        <w:t>îc tuyÓn chän tõ rõng tù nhiªn, rõng trång, rõng gièng hoÆc v</w:t>
        <w:softHyphen/>
        <w:t>ên gièng ®Ó nh©n gièng.</w:t>
      </w:r>
    </w:p>
    <w:p>
      <w:pPr>
        <w:pStyle w:val="Normal"/>
        <w:rPr/>
      </w:pPr>
      <w:r>
        <w:rPr/>
        <w:t>16. C©y ®Çu dßng cña c©y c«ng nghiÖp, c©y ¨n qu¶ l©u n¨m, c©y l©m nghiÖp lµ c©y cã n¨ng suÊt, chÊt l</w:t>
        <w:softHyphen/>
        <w:t>îng, tÝnh chèng chÞu cao h¬n h¼n c¸c c©y kh¸c trong quÇn thÓ mét gièng ®· qua b×nh tuyÓn vµ ®</w:t>
        <w:softHyphen/>
        <w:t>îc c«ng nhËn ®Ó nh©n gièng b»ng ph</w:t>
        <w:softHyphen/>
        <w:t>¬ng ph¸p v« tÝnh.</w:t>
      </w:r>
    </w:p>
    <w:p>
      <w:pPr>
        <w:pStyle w:val="Normal"/>
        <w:rPr/>
      </w:pPr>
      <w:r>
        <w:rPr/>
        <w:t>17. V</w:t>
        <w:softHyphen/>
        <w:t>ên c©y ®Çu dßng cña c©y c«ng nghiÖp, c©y ¨n qu¶ l©u n¨m, c©y l©m nghiÖp lµ v</w:t>
        <w:softHyphen/>
        <w:t>ên c©y ®</w:t>
        <w:softHyphen/>
        <w:t>îc nh©n b»ng ph</w:t>
        <w:softHyphen/>
        <w:t>¬ng ph¸p v« tÝnh tõ c©y ®Çu dßng ®Ó phôc vô cho s¶n xuÊt gièng.</w:t>
      </w:r>
    </w:p>
    <w:p>
      <w:pPr>
        <w:pStyle w:val="Normal"/>
        <w:rPr>
          <w:spacing w:val="-2"/>
        </w:rPr>
      </w:pPr>
      <w:r>
        <w:rPr>
          <w:spacing w:val="-2"/>
        </w:rPr>
        <w:t>18. V</w:t>
        <w:softHyphen/>
        <w:t>ên gièng c©y l©m nghiÖp lµ v</w:t>
        <w:softHyphen/>
        <w:t>ên gièng ®</w:t>
        <w:softHyphen/>
        <w:t xml:space="preserve">îc trång theo s¬ ®å nhÊt ®Þnh c¸c dßng v« tÝnh hoÆc </w:t>
        <w:softHyphen/>
        <w:t>¬m tõ  h¹t cña c©y mÑ ®· ®</w:t>
        <w:softHyphen/>
        <w:t>îc tuyÓn chän vµ c«ng nhËn.</w:t>
      </w:r>
    </w:p>
    <w:p>
      <w:pPr>
        <w:pStyle w:val="Normal"/>
        <w:rPr/>
      </w:pPr>
      <w:r>
        <w:rPr/>
        <w:t>19. Rõng gièng lµ rõng gåm c¸c c©y gièng ®</w:t>
        <w:softHyphen/>
        <w:t>îc nh©n tõ c©y mÑ vµ trång kh«ng theo s¬ ®å hoÆc ®</w:t>
        <w:softHyphen/>
        <w:t>îc chuyÓn hãa tõ rõng tù nhiªn, rõng trång ®· qua b×nh tuyÓn vµ ®</w:t>
        <w:softHyphen/>
        <w:t>îc c«ng nhËn.</w:t>
      </w:r>
    </w:p>
    <w:p>
      <w:pPr>
        <w:pStyle w:val="Normal"/>
        <w:rPr>
          <w:lang w:val="da-DK"/>
        </w:rPr>
      </w:pPr>
      <w:r>
        <w:rPr>
          <w:lang w:val="da-DK"/>
        </w:rPr>
        <w:t>20. Gièng c©y trång cã gen ®· bÞ biÕn ®æi lµ gièng c©y trång cã mang mét tæ hîp míi vËt liÖu di truyÒn (ADN) nhËn ®</w:t>
        <w:softHyphen/>
        <w:t>îc qua viÖc sö dông c«ng nghÖ sinh häc hiÖn ®¹i.</w:t>
      </w:r>
    </w:p>
    <w:p>
      <w:pPr>
        <w:pStyle w:val="Normal"/>
        <w:rPr>
          <w:lang w:val="da-DK"/>
        </w:rPr>
      </w:pPr>
      <w:r>
        <w:rPr>
          <w:lang w:val="da-DK"/>
        </w:rPr>
        <w:t>21. Gièng c©y trång chÝnh lµ gièng cña nh÷ng loµi c©y trång ®</w:t>
        <w:softHyphen/>
        <w:t>îc trång phæ biÕn, cã sè l</w:t>
        <w:softHyphen/>
        <w:t>îng lín, cã gi¸ trÞ kinh tÕ cao cÇn ®</w:t>
        <w:softHyphen/>
        <w:t>îc qu¶n lý chÆt chÏ.</w:t>
      </w:r>
    </w:p>
    <w:p>
      <w:pPr>
        <w:pStyle w:val="Normal"/>
        <w:rPr>
          <w:lang w:val="da-DK"/>
        </w:rPr>
      </w:pPr>
      <w:r>
        <w:rPr>
          <w:lang w:val="da-DK"/>
        </w:rPr>
        <w:t>22. Gièng gi¶ lµ gièng kh«ng ®óng víi tªn gièng, xuÊt xø vµ cÊp gièng ghi trªn nh·n; nh·n hiÖu gièng c©y trång trïng hoÆc t</w:t>
        <w:softHyphen/>
        <w:t>¬ng tù ®Õn møc g©y nhÇm lÉn víi nh·n hiÖu gièng c©y trång kh¸c ®· ®</w:t>
        <w:softHyphen/>
        <w:t>îc ph¸p luËt b¶o hé.</w:t>
      </w:r>
    </w:p>
    <w:p>
      <w:pPr>
        <w:pStyle w:val="Normal"/>
        <w:rPr>
          <w:lang w:val="da-DK"/>
        </w:rPr>
      </w:pPr>
      <w:r>
        <w:rPr>
          <w:lang w:val="da-DK"/>
        </w:rPr>
        <w:t>23. VËt liÖu nh©n gièng lµ c©y hoµn chØnh, rong, t¶o, vi t¶o hoÆc bé phËn cña chóng nh</w:t>
        <w:softHyphen/>
        <w:t xml:space="preserve"> h¹t, cñ, qu¶, rÔ, th©n, cµnh, l¸, c©y con, m¾t ghÐp, chåi, hoa, m«, tÕ bµo, bµo tö, sîi nÊm ®</w:t>
        <w:softHyphen/>
        <w:t>îc sö dông ®Ó s¶n xuÊt ra c©y trång míi.</w:t>
      </w:r>
    </w:p>
    <w:p>
      <w:pPr>
        <w:pStyle w:val="Normal"/>
        <w:rPr>
          <w:lang w:val="da-DK"/>
        </w:rPr>
      </w:pPr>
      <w:r>
        <w:rPr>
          <w:lang w:val="da-DK"/>
        </w:rPr>
        <w:t>24. TÝnh míi cña gièng c©y trång vÒ mÆt th</w:t>
        <w:softHyphen/>
        <w:t>¬ng m¹i ®</w:t>
        <w:softHyphen/>
        <w:t>îc hiÓu lµ gièng c©y trång ®ã ch</w:t>
        <w:softHyphen/>
        <w:t>a ®</w:t>
        <w:softHyphen/>
        <w:t>îc kinh doanh trªn l·nh thæ ViÖt Nam mét n¨m, ngoµi l·nh thæ ViÖt Nam s¸u n¨m ®èi víi c¸c nhãm c©y th©n gç vµ nho, bèn n¨m ®èi víi c©y trång kh¸c tr</w:t>
        <w:softHyphen/>
        <w:t>íc ngµy nép ®¬n ®¨ng ký b¶o hé.</w:t>
      </w:r>
    </w:p>
    <w:p>
      <w:pPr>
        <w:pStyle w:val="Normal"/>
        <w:rPr>
          <w:lang w:val="da-DK"/>
        </w:rPr>
      </w:pPr>
      <w:r>
        <w:rPr>
          <w:lang w:val="da-DK"/>
        </w:rPr>
        <w:t>25. Phã b¶n V¨n b»ng b¶o hé gièng c©y trång míi lµ b¶n thø hai cÊp cho chñ së h÷u gièng c©y trång míi trong tr</w:t>
        <w:softHyphen/>
        <w:t>êng hîp V¨n b»ng b¶o hé gièng c©y trång míi bÞ thÊt l¹c cã lý do chÝnh ®¸ng. Phã b¶n V¨n b»ng b¶o hé gièng c©y trång míi cã néi dung vµ gi¸ trÞ nh</w:t>
        <w:softHyphen/>
        <w:t xml:space="preserve"> V¨n b»ng b¶o hé gièng c©y trång míi ®· ®</w:t>
        <w:softHyphen/>
        <w:t>îc cÊp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da-DK"/>
        </w:rPr>
        <w:t>§iÒu 4.</w:t>
      </w:r>
      <w:r>
        <w:rPr>
          <w:lang w:val="da-DK"/>
        </w:rPr>
        <w:t xml:space="preserve"> Nguyªn t¾c ho¹t ®éng vÒ gièng c©y trång</w:t>
      </w:r>
    </w:p>
    <w:p>
      <w:pPr>
        <w:pStyle w:val="Normal"/>
        <w:rPr>
          <w:lang w:val="da-DK"/>
        </w:rPr>
      </w:pPr>
      <w:r>
        <w:rPr>
          <w:lang w:val="da-DK"/>
        </w:rPr>
        <w:t>1. ViÖc x©y dùng chiÕn l</w:t>
        <w:softHyphen/>
        <w:t>îc, quy ho¹ch, kÕ ho¹ch ph¸t triÓn gièng c©y trång ph¶i phï hîp víi quy ho¹ch tæng thÓ ph¸t triÓn kinh tÕ - x· héi trong ph¹m vi c¶ n</w:t>
        <w:softHyphen/>
        <w:t>íc vµ cña tõng ®Þa ph</w:t>
        <w:softHyphen/>
        <w:t>¬ng.</w:t>
      </w:r>
    </w:p>
    <w:p>
      <w:pPr>
        <w:pStyle w:val="Normal"/>
        <w:rPr>
          <w:lang w:val="da-DK"/>
        </w:rPr>
      </w:pPr>
      <w:r>
        <w:rPr>
          <w:lang w:val="da-DK"/>
        </w:rPr>
        <w:t>2. Nhµ n</w:t>
        <w:softHyphen/>
        <w:t xml:space="preserve">íc b¶o hé quyÒn së h÷u, quyÒn t¸c gi¶ gièng c©y trång míi, ph¸t huy quyÒn tù chñ, quyÒn b×nh ®¼ng, b¶o vÖ quyÒn vµ lîi Ých hîp ph¸p cña tæ chøc, c¸ nh©n ho¹t ®éng vÒ gièng c©y trång. </w:t>
      </w:r>
    </w:p>
    <w:p>
      <w:pPr>
        <w:pStyle w:val="Normal"/>
        <w:rPr>
          <w:lang w:val="da-DK"/>
        </w:rPr>
      </w:pPr>
      <w:r>
        <w:rPr>
          <w:lang w:val="da-DK"/>
        </w:rPr>
        <w:t>3. Qu¶n lý chÆt chÏ viÖc s¶n xuÊt, kinh doanh gièng c©y trång chÝnh.</w:t>
      </w:r>
    </w:p>
    <w:p>
      <w:pPr>
        <w:pStyle w:val="Normal"/>
        <w:rPr>
          <w:lang w:val="da-DK"/>
        </w:rPr>
      </w:pPr>
      <w:r>
        <w:rPr>
          <w:lang w:val="da-DK"/>
        </w:rPr>
        <w:t>4. §Èy m¹nh x· héi ho¸ ho¹t ®éng vÒ gièng c©y trång; b¶o ®¶m ®ñ gièng chÊt l</w:t>
        <w:softHyphen/>
        <w:t>îng tèt ®¸p øng nhu cÇu ph¸t triÓn s¶n xuÊt; b¶o ®¶m søc khoÎ con ng</w:t>
        <w:softHyphen/>
        <w:t>êi, b¶o vÖ m«i tr</w:t>
        <w:softHyphen/>
        <w:t xml:space="preserve">êng, hÖ sinh th¸i. </w:t>
      </w:r>
    </w:p>
    <w:p>
      <w:pPr>
        <w:pStyle w:val="Normal"/>
        <w:rPr/>
      </w:pPr>
      <w:r>
        <w:rPr>
          <w:lang w:val="da-DK"/>
        </w:rPr>
        <w:t xml:space="preserve">5. </w:t>
      </w:r>
      <w:r>
        <w:rPr>
          <w:rFonts w:cs=".VnTimeH" w:ascii=".VnTimeH" w:hAnsi=".VnTimeH"/>
          <w:lang w:val="da-DK"/>
        </w:rPr>
        <w:t>¸</w:t>
      </w:r>
      <w:r>
        <w:rPr>
          <w:lang w:val="da-DK"/>
        </w:rPr>
        <w:t xml:space="preserve">p dông tiÕn bé khoa häc vµ c«ng nghÖ trong nghiªn cøu, chän, t¹o, s¶n xuÊt, b¶o qu¶n gièng c©y trång; kÕt hîp gi÷a c«ng nghÖ hiÖn ®¹i víi kinh nghiÖm cña nh©n d©n. </w:t>
      </w:r>
    </w:p>
    <w:p>
      <w:pPr>
        <w:pStyle w:val="Normal"/>
        <w:rPr>
          <w:lang w:val="da-DK"/>
        </w:rPr>
      </w:pPr>
      <w:r>
        <w:rPr>
          <w:lang w:val="da-DK"/>
        </w:rPr>
        <w:t>6. B¶o tån vµ khai th¸c hîp lý nguån gen c©y trång; b¶o ®¶m tÝnh ®a d¹ng sinh häc; kÕt hîp gi÷a lîi Ých tr</w:t>
        <w:softHyphen/>
        <w:t>íc m¾t vµ lîi Ých l©u dµi, b¶o ®¶m lîi Ých chung cña toµn x· héi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da-DK"/>
        </w:rPr>
        <w:t>§iÒu 5.</w:t>
      </w:r>
      <w:r>
        <w:rPr>
          <w:lang w:val="da-DK"/>
        </w:rPr>
        <w:t xml:space="preserve"> ChÝnh s¸ch cña Nhµ n</w:t>
        <w:softHyphen/>
        <w:t>íc vÒ gièng c©y trång</w:t>
      </w:r>
    </w:p>
    <w:p>
      <w:pPr>
        <w:pStyle w:val="Normal"/>
        <w:rPr>
          <w:lang w:val="da-DK"/>
        </w:rPr>
      </w:pPr>
      <w:r>
        <w:rPr>
          <w:lang w:val="da-DK"/>
        </w:rPr>
        <w:t>1. B¶o ®¶m ph¸t triÓn gièng c©y trång theo h</w:t>
        <w:softHyphen/>
        <w:t>íng c«ng nghiÖp ho¸, hiÖn ®¹i ho¸ trªn c¬ së chiÕn l</w:t>
        <w:softHyphen/>
        <w:t xml:space="preserve">îc, quy ho¹ch, kÕ ho¹ch ph¸t triÓn gièng c©y trång. </w:t>
      </w:r>
    </w:p>
    <w:p>
      <w:pPr>
        <w:pStyle w:val="Normal"/>
        <w:rPr/>
      </w:pPr>
      <w:r>
        <w:rPr/>
        <w:t>2. ¦u tiªn ®Çu t</w:t>
        <w:softHyphen/>
        <w:t xml:space="preserve"> cho c¸c ho¹t ®éng sau ®©y: </w:t>
      </w:r>
    </w:p>
    <w:p>
      <w:pPr>
        <w:pStyle w:val="Normal"/>
        <w:rPr/>
      </w:pPr>
      <w:r>
        <w:rPr/>
        <w:t>a) Nghiªn cøu, chän, t¹o gièng c©y trång míi, duy tr× h¹t gièng t¸c gi¶;</w:t>
      </w:r>
    </w:p>
    <w:p>
      <w:pPr>
        <w:pStyle w:val="Normal"/>
        <w:rPr/>
      </w:pPr>
      <w:r>
        <w:rPr/>
        <w:t>b) B¶o tån c©y mÑ, c©y ®Çu dßng, v</w:t>
        <w:softHyphen/>
        <w:t>ên gièng, rõng gièng;</w:t>
      </w:r>
    </w:p>
    <w:p>
      <w:pPr>
        <w:pStyle w:val="Normal"/>
        <w:rPr/>
      </w:pPr>
      <w:r>
        <w:rPr/>
        <w:t>c) §iÒu tra, thu thËp, b¶o tån nguån gen c©y trång quý hiÕm.</w:t>
      </w:r>
    </w:p>
    <w:p>
      <w:pPr>
        <w:pStyle w:val="Normal"/>
        <w:rPr/>
      </w:pPr>
      <w:r>
        <w:rPr/>
        <w:t>3. KhuyÕn khÝch vµ hç trî cho c¸c tæ chøc, c¸ nh©n ho¹t ®éng s¶n xuÊt n«ng nghiÖp, l©m nghiÖp, thuû s¶n sö dông gièng c©y trång míi cã n¨ng suÊt cao, chÊt l</w:t>
        <w:softHyphen/>
        <w:t>îng tèt, cã kh¶ n¨ng chèng chÞu s©u bÖnh vµ ®iÒu kiÖn s¶n xuÊt bÊt lîi, ®¸p øng yªu cÇu thÞ tr</w:t>
        <w:softHyphen/>
        <w:t>êng.</w:t>
      </w:r>
    </w:p>
    <w:p>
      <w:pPr>
        <w:pStyle w:val="Normal"/>
        <w:rPr/>
      </w:pPr>
      <w:r>
        <w:rPr/>
        <w:t>4. KhuyÕn khÝch vµ t¹o ®iÒu kiÖn cho c¸c tæ chøc, c¸ nh©n ®Çu t</w:t>
        <w:softHyphen/>
        <w:t xml:space="preserve"> vµo viÖc thu thËp, b¶o tån nguån gen, nghiªn cøu, chän, t¹o, kh¶o nghiÖm, kiÓm ®Þnh, kiÓm nghiÖm, s¶n xuÊt, kinh doanh gièng c©y trång.</w:t>
      </w:r>
    </w:p>
    <w:p>
      <w:pPr>
        <w:pStyle w:val="Normal"/>
        <w:rPr/>
      </w:pPr>
      <w:r>
        <w:rPr/>
        <w:t>5. KhuyÕn khÝch ho¹t ®éng khuyÕn n«ng, khuyÕn l©m, khuyÕn ng</w:t>
        <w:softHyphen/>
        <w:t xml:space="preserve"> nh»m chuyÓn giao nhanh tiÕn bé kü thuËt, c«ng nghÖ tiªn tiÕn vÒ gièng c©y trång; g¾n nghiªn cøu víi s¶n xuÊt.</w:t>
      </w:r>
    </w:p>
    <w:p>
      <w:pPr>
        <w:pStyle w:val="Normal"/>
        <w:rPr/>
      </w:pPr>
      <w:r>
        <w:rPr/>
        <w:t>6. Hç trî ®Çu t</w:t>
        <w:softHyphen/>
        <w:t xml:space="preserve"> c¬ së vËt chÊt, kü thuËt phôc vô nh©n, gi÷ gièng siªu nguyªn chñng, gièng nguyªn chñng, c©y mÑ, c©y ®Çu dßng, v</w:t>
        <w:softHyphen/>
        <w:t>ên gièng c©y l©m nghiÖp, rõng giè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Gièng c©y trång cã gen ®· bÞ biÕn ®æi </w:t>
      </w:r>
    </w:p>
    <w:p>
      <w:pPr>
        <w:pStyle w:val="Normal"/>
        <w:rPr/>
      </w:pPr>
      <w:r>
        <w:rPr/>
        <w:t>ViÖc nghiªn cøu, chän, t¹o, thö nghiÖm, s¶n xuÊt, kinh doanh, sö dông, trao ®æi quèc tÕ vµ c¸c ho¹t ®éng kh¸c ®èi víi gièng c©y trång cã gen ®· bÞ biÕn ®æi ®</w:t>
        <w:softHyphen/>
        <w:t>îc thùc hiÖn theo quy ®Þnh cña ChÝnh phñ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da-DK"/>
        </w:rPr>
        <w:t>§iÒu 7.</w:t>
      </w:r>
      <w:r>
        <w:rPr>
          <w:lang w:val="da-DK"/>
        </w:rPr>
        <w:t xml:space="preserve"> Tr¸ch nhiÖm qu¶n lý nhµ n</w:t>
        <w:softHyphen/>
        <w:t>íc vÒ gièng c©y trång</w:t>
      </w:r>
    </w:p>
    <w:p>
      <w:pPr>
        <w:pStyle w:val="Normal"/>
        <w:rPr>
          <w:lang w:val="da-DK"/>
        </w:rPr>
      </w:pPr>
      <w:r>
        <w:rPr>
          <w:lang w:val="da-DK"/>
        </w:rPr>
        <w:t>1. ChÝnh phñ thèng nhÊt qu¶n lý nhµ n</w:t>
        <w:softHyphen/>
        <w:t>íc vÒ gièng c©y trång.</w:t>
      </w:r>
    </w:p>
    <w:p>
      <w:pPr>
        <w:pStyle w:val="Normal"/>
        <w:rPr>
          <w:lang w:val="da-DK"/>
        </w:rPr>
      </w:pPr>
      <w:r>
        <w:rPr>
          <w:lang w:val="da-DK"/>
        </w:rPr>
        <w:t>2. Bé N«ng nghiÖp vµ Ph¸t triÓn n«ng th«n chÞu tr¸ch nhiÖm thùc hiÖn qu¶n lý nhµ n</w:t>
        <w:softHyphen/>
        <w:t>íc vÒ gièng c©y trång n«ng nghiÖp vµ l©m nghiÖp trong ph¹m vi c¶ n</w:t>
        <w:softHyphen/>
        <w:t xml:space="preserve">íc. </w:t>
      </w:r>
    </w:p>
    <w:p>
      <w:pPr>
        <w:pStyle w:val="Normal"/>
        <w:rPr>
          <w:lang w:val="da-DK"/>
        </w:rPr>
      </w:pPr>
      <w:r>
        <w:rPr>
          <w:lang w:val="da-DK"/>
        </w:rPr>
        <w:t>Bé Thuû s¶n chÞu tr¸ch nhiÖm thùc hiÖn qu¶n lý nhµ n</w:t>
        <w:softHyphen/>
        <w:t>íc vÒ gièng c©y trång thñy s¶n trong ph¹m vi c¶ n</w:t>
        <w:softHyphen/>
        <w:t>íc.</w:t>
      </w:r>
    </w:p>
    <w:p>
      <w:pPr>
        <w:pStyle w:val="Normal"/>
        <w:rPr>
          <w:lang w:val="da-DK"/>
        </w:rPr>
      </w:pPr>
      <w:r>
        <w:rPr>
          <w:lang w:val="da-DK"/>
        </w:rPr>
        <w:t>3. C¸c bé, c¬ quan ngang bé trong ph¹m vi nhiÖm vô, quyÒn h¹n cña m×nh cã tr¸ch nhiÖm phèi hîp víi Bé N«ng nghiÖp vµ Ph¸t triÓn n«ng th«n, Bé Thuû s¶n thùc hiÖn viÖc qu¶n lý nhµ n</w:t>
        <w:softHyphen/>
        <w:t>íc vÒ gièng c©y trång.</w:t>
      </w:r>
    </w:p>
    <w:p>
      <w:pPr>
        <w:pStyle w:val="Normal"/>
        <w:rPr>
          <w:lang w:val="da-DK"/>
        </w:rPr>
      </w:pPr>
      <w:r>
        <w:rPr>
          <w:lang w:val="da-DK"/>
        </w:rPr>
        <w:t>4. Uû ban nh©n d©n c¸c cÊp cã tr¸ch nhiÖm tæ chøc thùc hiÖn qu¶n lý nhµ n</w:t>
        <w:softHyphen/>
        <w:t>íc vÒ gièng c©y trång t¹i ®Þa ph</w:t>
        <w:softHyphen/>
        <w:t>¬ng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da-DK"/>
        </w:rPr>
        <w:t>§iÒu 8.</w:t>
      </w:r>
      <w:r>
        <w:rPr>
          <w:lang w:val="da-DK"/>
        </w:rPr>
        <w:t xml:space="preserve"> Khen th</w:t>
        <w:softHyphen/>
        <w:t>ëng</w:t>
      </w:r>
    </w:p>
    <w:p>
      <w:pPr>
        <w:pStyle w:val="Normal"/>
        <w:rPr>
          <w:lang w:val="da-DK"/>
        </w:rPr>
      </w:pPr>
      <w:r>
        <w:rPr>
          <w:lang w:val="da-DK"/>
        </w:rPr>
        <w:t>1. Tæ chøc, c¸ nh©n cã thµnh tÝch trong ho¹t ®éng vÒ gièng c©y trång hoÆc cã c«ng ph¸t hiÖn, ng¨n chÆn c¸c hµnh vi vi ph¹m ph¸p luËt vÒ gièng c©y trång th× ®</w:t>
        <w:softHyphen/>
        <w:t>îc khen th</w:t>
        <w:softHyphen/>
        <w:t>ëng theo quy ®Þnh cña ph¸p luËt vÒ thi ®ua, khen th</w:t>
        <w:softHyphen/>
        <w:t>ëng.</w:t>
      </w:r>
    </w:p>
    <w:p>
      <w:pPr>
        <w:pStyle w:val="Normal"/>
        <w:rPr>
          <w:lang w:val="da-DK"/>
        </w:rPr>
      </w:pPr>
      <w:r>
        <w:rPr>
          <w:lang w:val="da-DK"/>
        </w:rPr>
        <w:t>2. Nhµ n</w:t>
        <w:softHyphen/>
        <w:t xml:space="preserve">íc t«n vinh tæ chøc, c¸ nh©n cã thµnh tÝch xuÊt s¾c trong viÖc chän, t¹o ra gièng c©y trång míi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Nh÷ng hµnh vi bÞ nghiªm cÊm</w:t>
      </w:r>
    </w:p>
    <w:p>
      <w:pPr>
        <w:pStyle w:val="Normal"/>
        <w:rPr>
          <w:spacing w:val="-4"/>
          <w:lang w:val="da-DK"/>
        </w:rPr>
      </w:pPr>
      <w:r>
        <w:rPr>
          <w:spacing w:val="-4"/>
          <w:lang w:val="da-DK"/>
        </w:rPr>
        <w:t>1. Kinh doanh gièng gi¶, gièng c©y trång kh«ng b¶o ®¶m tiªu chuÈn chÊt l</w:t>
        <w:softHyphen/>
        <w:t>îng.</w:t>
      </w:r>
    </w:p>
    <w:p>
      <w:pPr>
        <w:pStyle w:val="Normal"/>
        <w:rPr>
          <w:lang w:val="da-DK"/>
        </w:rPr>
      </w:pPr>
      <w:r>
        <w:rPr>
          <w:lang w:val="da-DK"/>
        </w:rPr>
        <w:t>2. S¶n xuÊt, kinh doanh gièng kh«ng cã trong Danh môc gièng c©y trång ®</w:t>
        <w:softHyphen/>
        <w:t>îc phÐp s¶n xuÊt, kinh doanh.</w:t>
      </w:r>
    </w:p>
    <w:p>
      <w:pPr>
        <w:pStyle w:val="Normal"/>
        <w:rPr>
          <w:lang w:val="da-DK"/>
        </w:rPr>
      </w:pPr>
      <w:r>
        <w:rPr>
          <w:lang w:val="da-DK"/>
        </w:rPr>
        <w:t>3. Ph¸ ho¹i, chiÕm ®o¹t nguån gen c©y trång, xuÊt khÈu tr¸i phÐp nguån gen c©y trång quý hiÕm.</w:t>
      </w:r>
    </w:p>
    <w:p>
      <w:pPr>
        <w:pStyle w:val="Normal"/>
        <w:rPr>
          <w:lang w:val="da-DK"/>
        </w:rPr>
      </w:pPr>
      <w:r>
        <w:rPr>
          <w:lang w:val="da-DK"/>
        </w:rPr>
        <w:t>4. ThÝ nghiÖm s©u bÖnh ë n¬i s¶n xuÊt gièng c©y trång.</w:t>
      </w:r>
    </w:p>
    <w:p>
      <w:pPr>
        <w:pStyle w:val="Normal"/>
        <w:rPr>
          <w:lang w:val="da-DK"/>
        </w:rPr>
      </w:pPr>
      <w:r>
        <w:rPr>
          <w:lang w:val="da-DK"/>
        </w:rPr>
        <w:t>5. C¶n trë c¸c ho¹t ®éng hîp ph¸p vÒ nghiªn cøu, chän, t¹o, kh¶o nghiÖm, kiÓm ®Þnh, kiÓm nghiÖm, s¶n xuÊt, kinh doanh gièng c©y trång.</w:t>
      </w:r>
    </w:p>
    <w:p>
      <w:pPr>
        <w:pStyle w:val="Normal"/>
        <w:rPr>
          <w:lang w:val="da-DK"/>
        </w:rPr>
      </w:pPr>
      <w:r>
        <w:rPr>
          <w:lang w:val="da-DK"/>
        </w:rPr>
        <w:t>6. NhËp khÈu nguån gen, s¶n xuÊt, kinh doanh gièng c©y trång g©y h¹i ®Õn s¶n xuÊt vµ søc kháe con ng</w:t>
        <w:softHyphen/>
        <w:t>êi, m«i tr</w:t>
        <w:softHyphen/>
        <w:t>êng, hÖ sinh th¸i.</w:t>
      </w:r>
    </w:p>
    <w:p>
      <w:pPr>
        <w:pStyle w:val="Normal"/>
        <w:rPr>
          <w:lang w:val="da-DK"/>
        </w:rPr>
      </w:pPr>
      <w:r>
        <w:rPr>
          <w:lang w:val="da-DK"/>
        </w:rPr>
        <w:t>7. C«ng bè tiªu chuÈn chÊt l</w:t>
        <w:softHyphen/>
        <w:t>îng, qu¶ng c¸o, th«ng tin sai sù thËt vÒ gièng c©y trång.</w:t>
      </w:r>
    </w:p>
    <w:p>
      <w:pPr>
        <w:pStyle w:val="Normal"/>
        <w:rPr/>
      </w:pPr>
      <w:r>
        <w:rPr/>
        <w:t xml:space="preserve">8. X©m ph¹m quyÒn vµ lîi Ých hîp ph¸p cña t¸c gi¶ gièng c©y trång, cña chñ së h÷u V¨n b»ng b¶o hé gièng c©y trång míi. </w:t>
      </w:r>
    </w:p>
    <w:p>
      <w:pPr>
        <w:pStyle w:val="Normal"/>
        <w:rPr/>
      </w:pPr>
      <w:r>
        <w:rPr/>
        <w:t>9. C¸c hµnh vi kh¸c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 xml:space="preserve">Qu¶n lý vµ B¶o tån nguån gen c©y trång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Qu¶n lý nguån gen c©y trång</w:t>
      </w:r>
    </w:p>
    <w:p>
      <w:pPr>
        <w:pStyle w:val="Normal"/>
        <w:rPr/>
      </w:pPr>
      <w:r>
        <w:rPr/>
        <w:t>1. Nguån gen c©y trång lµ tµi s¶n quèc gia do Nhµ n</w:t>
        <w:softHyphen/>
        <w:t>íc thèng nhÊt qu¶n lý.</w:t>
      </w:r>
    </w:p>
    <w:p>
      <w:pPr>
        <w:pStyle w:val="Normal"/>
        <w:rPr/>
      </w:pPr>
      <w:r>
        <w:rPr/>
        <w:t>2. Nguån gen c©y trång ë khu b¶o tån cña Nhµ n</w:t>
        <w:softHyphen/>
        <w:t>íc khi cã nhu cÇu khai th¸c, sö dông ph¶i ®</w:t>
        <w:softHyphen/>
        <w:t>îc phÐp cña Bé N«ng nghiÖp vµ Ph¸t triÓn n«ng th«n, Bé Thuû s¶n.</w:t>
      </w:r>
    </w:p>
    <w:p>
      <w:pPr>
        <w:pStyle w:val="Normal"/>
        <w:rPr/>
      </w:pPr>
      <w:r>
        <w:rPr/>
        <w:t>3. Tæ chøc, c¸ nh©n cã tr¸ch nhiÖm tham gia vµo viÖc qu¶n lý nguån gen c©y trång t¹i ®Þa ph</w:t>
        <w:softHyphen/>
        <w:t>¬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Néi dung b¶o tån nguån gen c©y trång</w:t>
      </w:r>
    </w:p>
    <w:p>
      <w:pPr>
        <w:pStyle w:val="Normal"/>
        <w:rPr/>
      </w:pPr>
      <w:r>
        <w:rPr/>
        <w:t>1. §iÒu tra, thu thËp nguån gen phï hîp víi tÝnh chÊt vµ ®Æc ®iÓm cña tõng loµi c©y.</w:t>
      </w:r>
    </w:p>
    <w:p>
      <w:pPr>
        <w:pStyle w:val="Normal"/>
        <w:rPr/>
      </w:pPr>
      <w:r>
        <w:rPr/>
        <w:t>2. B¶o tån l©u dµi vµ an toµn nguån gen ®· ®</w:t>
        <w:softHyphen/>
        <w:t xml:space="preserve">îc x¸c ®Þnh phï hîp víi ®Æc tÝnh sinh häc cô thÓ cña tõng loµi c©y. </w:t>
      </w:r>
    </w:p>
    <w:p>
      <w:pPr>
        <w:pStyle w:val="Normal"/>
        <w:rPr/>
      </w:pPr>
      <w:r>
        <w:rPr/>
        <w:t xml:space="preserve">3. §¸nh gi¸ nguån gen theo c¸c chØ tiªu sinh häc vµ gi¸ trÞ sö dông. </w:t>
      </w:r>
    </w:p>
    <w:p>
      <w:pPr>
        <w:pStyle w:val="Normal"/>
        <w:rPr/>
      </w:pPr>
      <w:r>
        <w:rPr/>
        <w:t>4. X©y dùng c¬ së d÷ liÖu, hÖ thèng th«ng tin t</w:t>
        <w:softHyphen/>
        <w:t xml:space="preserve"> liÖu nguån gen c©y tr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Thu thËp, b¶o tån nguån gen c©y trång quý hiÕm</w:t>
      </w:r>
    </w:p>
    <w:p>
      <w:pPr>
        <w:pStyle w:val="Normal"/>
        <w:rPr/>
      </w:pPr>
      <w:r>
        <w:rPr/>
        <w:t>1. Nhµ n</w:t>
        <w:softHyphen/>
        <w:t>íc ®Çu t</w:t>
        <w:softHyphen/>
        <w:t xml:space="preserve"> vµ hç trî cho viÖc thu thËp, b¶o tån nguån gen c©y trång quý hiÕm; x©y dùng c¬ së l</w:t>
        <w:softHyphen/>
        <w:t>u gi÷ nguån gen c©y trång quý hiÕm; b¶o tån nguån gen c©y trång quý hiÕm t¹i ®Þa ph</w:t>
        <w:softHyphen/>
        <w:t>¬ng.</w:t>
      </w:r>
    </w:p>
    <w:p>
      <w:pPr>
        <w:pStyle w:val="Normal"/>
        <w:rPr/>
      </w:pPr>
      <w:r>
        <w:rPr/>
        <w:t>2. Tæ chøc, c¸ nh©n cã tr¸ch nhiÖm thùc hiÖn viÖc b¶o tån nguån gen c©y trång quý hiÕm theo quy ®Þnh cña Ph¸p lÖnh nµy vµ c¸c quy ®Þnh kh¸c cña ph¸p luËt cã liªn quan.</w:t>
      </w:r>
    </w:p>
    <w:p>
      <w:pPr>
        <w:pStyle w:val="Normal"/>
        <w:rPr/>
      </w:pPr>
      <w:r>
        <w:rPr/>
        <w:t>3. Bé N«ng nghiÖp vµ Ph¸t triÓn n«ng th«n, Bé Thuû s¶n ®Þnh kú c«ng bè Danh môc nguån gen c©y trång quý hiÕm cÇn b¶o tå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Trao ®æi nguån gen c©y trång quý hiÕm</w:t>
      </w:r>
    </w:p>
    <w:p>
      <w:pPr>
        <w:pStyle w:val="Normal"/>
        <w:rPr/>
      </w:pPr>
      <w:r>
        <w:rPr/>
        <w:t>1. Tæ chøc, c¸ nh©n ®</w:t>
        <w:softHyphen/>
        <w:t xml:space="preserve">îc trao ®æi nguån gen c©y trång quý hiÕm ®Ó phôc vô cho viÖc nghiªn cøu, chän, t¹o vµ s¶n xuÊt, kinh doanh gièng c©y trång míi theo quy ®Þnh cña Bé N«ng nghiÖp vµ Ph¸t triÓn n«ng th«n, Bé Thuû s¶n.     </w:t>
      </w:r>
    </w:p>
    <w:p>
      <w:pPr>
        <w:pStyle w:val="Normal"/>
        <w:rPr/>
      </w:pPr>
      <w:r>
        <w:rPr/>
        <w:t>2. ViÖc trao ®æi quèc tÕ nguån gen c©y trång quý hiÕm ph¶i ®</w:t>
        <w:softHyphen/>
        <w:t>îc phÐp cña Bé tr</w:t>
        <w:softHyphen/>
        <w:t>ëng Bé N«ng nghiÖp vµ Ph¸t triÓn n«ng th«n, Bé tr</w:t>
        <w:softHyphen/>
        <w:t>ëng Bé Thuû s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 xml:space="preserve">nghiªn cøu, Chän, t¹o, kh¶o nghiÖm, c«ng nhËn </w:t>
        <w:br/>
        <w:t xml:space="preserve">gièng c©y trång míi vµ b×nh tuyÓn, c«ng nhËn </w:t>
        <w:br/>
        <w:t>c©y mÑ, c©y ®Çu dßng, v</w:t>
        <w:softHyphen/>
        <w:t xml:space="preserve">ên gièng c©y </w:t>
        <w:br/>
        <w:t>l©m nghiÖp, rõng giè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Nghiªn cøu, chän, t¹o gièng c©y trång míi </w:t>
      </w:r>
    </w:p>
    <w:p>
      <w:pPr>
        <w:pStyle w:val="Normal"/>
        <w:rPr/>
      </w:pPr>
      <w:r>
        <w:rPr/>
        <w:t>1. Tæ chøc, c¸ nh©n ViÖt Nam, tæ chøc, c¸ nh©n n</w:t>
        <w:softHyphen/>
        <w:t>íc ngoµi ®</w:t>
        <w:softHyphen/>
        <w:t>îc nghiªn cøu, chän, t¹o gièng c©y trång míi trªn l·nh thæ ViÖt Nam.</w:t>
      </w:r>
    </w:p>
    <w:p>
      <w:pPr>
        <w:pStyle w:val="Normal"/>
        <w:rPr/>
      </w:pPr>
      <w:r>
        <w:rPr/>
        <w:t>ViÖc nghiªn cøu, chän, t¹o gièng c©y trång míi ph¶i tu©n thñ c¸c quy ®Þnh cña Ph¸p lÖnh nµy, ph¸p luËt vÒ khoa häc vµ c«ng nghÖ vµ c¸c quy ®Þnh kh¸c cña ph¸p luËt cã liªn quan.</w:t>
      </w:r>
    </w:p>
    <w:p>
      <w:pPr>
        <w:pStyle w:val="Normal"/>
        <w:rPr/>
      </w:pPr>
      <w:r>
        <w:rPr/>
        <w:t>2. Bé N«ng nghiÖp vµ Ph¸t triÓn n«ng th«n, Bé Thuû s¶n x¸c ®Þnh nhiÖm vô khoa häc vµ c«ng nghÖ vÒ nghiªn cøu, chän, t¹o gièng c©y trång míi phï hîp víi yªu cÇu cña tõng giai ®o¹n nh»m n©ng cao n¨ng suÊt, chÊt l</w:t>
        <w:softHyphen/>
        <w:t>îng vµ søc c¹nh tranh cña hµng ho¸ n«ng s¶n, l©m s¶n, thuû s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.</w:t>
      </w:r>
      <w:r>
        <w:rPr/>
        <w:t xml:space="preserve"> Kh¶o nghiÖm gièng c©y trång míi</w:t>
      </w:r>
    </w:p>
    <w:p>
      <w:pPr>
        <w:pStyle w:val="Normal"/>
        <w:rPr/>
      </w:pPr>
      <w:r>
        <w:rPr/>
        <w:t>1. Gièng c©y trång míi chän, t¹o hoÆc nhËp khÈu ch</w:t>
        <w:softHyphen/>
        <w:t>a cã tªn trong Danh môc gièng c©y trång ®</w:t>
        <w:softHyphen/>
        <w:t>îc phÐp s¶n xuÊt, kinh doanh chØ ®</w:t>
        <w:softHyphen/>
        <w:t>îc ®</w:t>
        <w:softHyphen/>
        <w:t>a vµo Danh môc nµy khi ®· qua kh¶o nghiÖm vµ ®</w:t>
        <w:softHyphen/>
        <w:t>îc c«ng nhËn.</w:t>
      </w:r>
    </w:p>
    <w:p>
      <w:pPr>
        <w:pStyle w:val="Normal"/>
        <w:rPr/>
      </w:pPr>
      <w:r>
        <w:rPr/>
        <w:t>2. H×nh thøc kh¶o nghiÖm gièng c©y trång míi bao gåm:</w:t>
      </w:r>
    </w:p>
    <w:p>
      <w:pPr>
        <w:pStyle w:val="Normal"/>
        <w:rPr/>
      </w:pPr>
      <w:r>
        <w:rPr/>
        <w:t>a) Kh¶o nghiÖm quèc gia ®èi víi gièng c©y trång míi cña nh÷ng c©y trång thuéc Danh môc gièng c©y trång chÝnh ®</w:t>
        <w:softHyphen/>
        <w:t>îc chän, t¹o t¹i ViÖt Nam vµ gièng nhËp khÈu ch</w:t>
        <w:softHyphen/>
        <w:t>a cã trong Danh môc gièng c©y trång ®</w:t>
        <w:softHyphen/>
        <w:t xml:space="preserve">îc phÐp s¶n xuÊt, kinh doanh; </w:t>
      </w:r>
    </w:p>
    <w:p>
      <w:pPr>
        <w:pStyle w:val="Normal"/>
        <w:rPr/>
      </w:pPr>
      <w:r>
        <w:rPr/>
        <w:t>b) T¸c gi¶ tù kh¶o nghiÖm vµ chÞu tr¸ch nhiÖm vÒ kÕt qu¶ kh¶o nghiÖm ®èi víi gièng cña nh÷ng gièng c©y trång kh¸c.</w:t>
      </w:r>
    </w:p>
    <w:p>
      <w:pPr>
        <w:pStyle w:val="Normal"/>
        <w:rPr/>
      </w:pPr>
      <w:r>
        <w:rPr/>
        <w:t xml:space="preserve">3. Néi dung kh¶o nghiÖm bao gåm: </w:t>
      </w:r>
    </w:p>
    <w:p>
      <w:pPr>
        <w:pStyle w:val="Normal"/>
        <w:rPr/>
      </w:pPr>
      <w:r>
        <w:rPr/>
        <w:t>a) Kh¶o nghiÖm tÝnh kh¸c biÖt, tÝnh ®ång nhÊt vµ tÝnh æn ®Þnh (kh¶o nghiÖm DUS);</w:t>
      </w:r>
    </w:p>
    <w:p>
      <w:pPr>
        <w:pStyle w:val="Normal"/>
        <w:rPr/>
      </w:pPr>
      <w:r>
        <w:rPr/>
        <w:t>b) Kh¶o nghiÖm gi¸ trÞ canh t¸c vµ gi¸ trÞ sö dông (kh¶o nghiÖm VCU).</w:t>
      </w:r>
    </w:p>
    <w:p>
      <w:pPr>
        <w:pStyle w:val="Normal"/>
        <w:rPr/>
      </w:pPr>
      <w:r>
        <w:rPr/>
        <w:t>4. Tr×nh tù, thñ tôc kh¶o nghiÖm quèc gia ®</w:t>
        <w:softHyphen/>
        <w:t>îc thùc hiÖn nh</w:t>
        <w:softHyphen/>
        <w:t xml:space="preserve"> sau:</w:t>
      </w:r>
    </w:p>
    <w:p>
      <w:pPr>
        <w:pStyle w:val="Normal"/>
        <w:rPr/>
      </w:pPr>
      <w:r>
        <w:rPr/>
        <w:t>a) Tæ chøc, c¸ nh©n cã nhu cÇu kh¶o nghiÖm gièng c©y trång míi nép hå s¬ ®¨ng ký kh¶o nghiÖm cho c¬ së kh¶o nghiÖm ®</w:t>
        <w:softHyphen/>
        <w:t xml:space="preserve">îc Bé N«ng nghiÖp vµ Ph¸t triÓn n«ng th«n, Bé Thuû s¶n c«ng nhËn. </w:t>
      </w:r>
    </w:p>
    <w:p>
      <w:pPr>
        <w:pStyle w:val="Normal"/>
        <w:rPr/>
      </w:pPr>
      <w:r>
        <w:rPr/>
        <w:t>Hå s¬ ®¨ng ký kh¶o nghiÖm bao gåm: ®¬n ®¨ng ký kh¶o nghiÖm; hå s¬ gièng c©y trång trong ®ã ghi râ tªn gièng, xuÊt xø, sè l</w:t>
        <w:softHyphen/>
        <w:t>îng, c¸c chØ tiªu kinh tÕ - kü thuËt vµ quy tr×nh kü thuËt canh t¸c;</w:t>
      </w:r>
    </w:p>
    <w:p>
      <w:pPr>
        <w:pStyle w:val="Normal"/>
        <w:rPr/>
      </w:pPr>
      <w:r>
        <w:rPr/>
        <w:t>b) Tæ chøc, c¸ nh©n cã nhu cÇu kh¶o nghiÖm gièng c©y trång míi ký hîp ®ång víi c¬ së kh¶o nghiÖm ®· ®</w:t>
        <w:softHyphen/>
        <w:t>îc c«ng nhËn theo quy ®Þnh t¹i kho¶n 1 §iÒu 16 cña Ph¸p lÖnh nµy.</w:t>
      </w:r>
    </w:p>
    <w:p>
      <w:pPr>
        <w:pStyle w:val="Normal"/>
        <w:rPr/>
      </w:pPr>
      <w:r>
        <w:rPr/>
        <w:t>5. Tr</w:t>
        <w:softHyphen/>
        <w:t>êng hîp t¸c gi¶ tù kh¶o nghiÖm ph¶i tiÕn hµnh theo quy ph¹m kh¶o nghiÖm do Bé N«ng nghiÖp vµ Ph¸t triÓn n«ng th«n, Bé Thuû s¶n ban hµnh hoÆc ký hîp ®ång víi c¬ së kh¶o nghiÖm ®· ®</w:t>
        <w:softHyphen/>
        <w:t>îc c«ng nhËn theo quy ®Þnh t¹i kho¶n 1 §iÒu 16 cña Ph¸p lÖnh nµy.</w:t>
      </w:r>
    </w:p>
    <w:p>
      <w:pPr>
        <w:pStyle w:val="Normal"/>
        <w:rPr/>
      </w:pPr>
      <w:r>
        <w:rPr/>
        <w:t>6. Tæ chøc, c¸ nh©n lµ chñ së h÷u gièng c©y trång míi ®¨ng ký kh¶o nghiÖm ph¶i chÞu chi phÝ kh¶o nghiÖm.</w:t>
      </w:r>
    </w:p>
    <w:p>
      <w:pPr>
        <w:pStyle w:val="Normal"/>
        <w:rPr/>
      </w:pPr>
      <w:r>
        <w:rPr/>
        <w:t>7. Bé N«ng nghiÖp vµ Ph¸t triÓn n«ng th«n, Bé Thuû s¶n ban hµnh Danh môc gièng c©y trång chÝnh, Danh môc gièng c©y trång ®</w:t>
        <w:softHyphen/>
        <w:t xml:space="preserve">îc phÐp s¶n xuÊt, kinh doanh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da-DK"/>
        </w:rPr>
        <w:t>§iÒu 16.</w:t>
      </w:r>
      <w:r>
        <w:rPr>
          <w:lang w:val="da-DK"/>
        </w:rPr>
        <w:t xml:space="preserve"> C¬ së kh¶o nghiÖm gièng c©y trång míi</w:t>
      </w:r>
    </w:p>
    <w:p>
      <w:pPr>
        <w:pStyle w:val="Normal"/>
        <w:rPr>
          <w:lang w:val="da-DK"/>
        </w:rPr>
      </w:pPr>
      <w:r>
        <w:rPr>
          <w:lang w:val="da-DK"/>
        </w:rPr>
        <w:t>1. C¬ së kh¶o nghiÖm gièng c©y trång míi ®</w:t>
        <w:softHyphen/>
        <w:t>îc Bé N«ng nghiÖp vµ Ph¸t triÓn n«ng th«n, Bé Thuû s¶n c«ng nhËn ph¶i cã ®ñ c¸c ®iÒu kiÖn sau ®©y:</w:t>
      </w:r>
    </w:p>
    <w:p>
      <w:pPr>
        <w:pStyle w:val="Normal"/>
        <w:rPr>
          <w:lang w:val="da-DK"/>
        </w:rPr>
      </w:pPr>
      <w:r>
        <w:rPr>
          <w:lang w:val="da-DK"/>
        </w:rPr>
        <w:t>a)  Cã ®¨ng ký ho¹t ®éng kh¶o nghiÖm gièng c©y trång;</w:t>
      </w:r>
    </w:p>
    <w:p>
      <w:pPr>
        <w:pStyle w:val="Normal"/>
        <w:rPr>
          <w:lang w:val="da-DK"/>
        </w:rPr>
      </w:pPr>
      <w:r>
        <w:rPr>
          <w:lang w:val="da-DK"/>
        </w:rPr>
        <w:t>b) Cã ®Þa ®iÓm phï hîp víi yªu cÇu kh¶o nghiÖm vµ yªu cÇu sinh tr</w:t>
        <w:softHyphen/>
        <w:t>ëng, ph¸t triÓn cña tõng loµi c©y trång, phï hîp víi quy ®Þnh cña ph¸p luËt vÒ b¶o vÖ m«i tr</w:t>
        <w:softHyphen/>
        <w:t xml:space="preserve">êng, ph¸p luËt vÒ thuû s¶n, ph¸p luËt vÒ b¶o vÖ vµ kiÓm dÞch thùc vËt; </w:t>
      </w:r>
    </w:p>
    <w:p>
      <w:pPr>
        <w:pStyle w:val="Normal"/>
        <w:rPr>
          <w:lang w:val="da-DK"/>
        </w:rPr>
      </w:pPr>
      <w:r>
        <w:rPr>
          <w:lang w:val="da-DK"/>
        </w:rPr>
        <w:t>c) Cã trang, thiÕt bÞ chuyªn ngµnh ®¸p øng yªu cÇu kh¶o nghiÖm tõng loµi c©y trång;</w:t>
      </w:r>
    </w:p>
    <w:p>
      <w:pPr>
        <w:pStyle w:val="Normal"/>
        <w:rPr>
          <w:lang w:val="da-DK"/>
        </w:rPr>
      </w:pPr>
      <w:r>
        <w:rPr>
          <w:lang w:val="da-DK"/>
        </w:rPr>
        <w:t>d) Cã gièng chuÈn cña c¸c gièng c©y trång cïng loµi ®Ó lµm gièng ®èi chøng trong kh¶o nghiÖm DUS;</w:t>
      </w:r>
    </w:p>
    <w:p>
      <w:pPr>
        <w:pStyle w:val="Normal"/>
        <w:rPr>
          <w:lang w:val="da-DK"/>
        </w:rPr>
      </w:pPr>
      <w:r>
        <w:rPr>
          <w:lang w:val="da-DK"/>
        </w:rPr>
        <w:t>®) Cã hoÆc thuª nh©n viªn kü thuËt ®</w:t>
        <w:softHyphen/>
        <w:t>îc ®µo t¹o vÒ kh¶o nghiÖm gièng c©y trång.</w:t>
      </w:r>
    </w:p>
    <w:p>
      <w:pPr>
        <w:pStyle w:val="Normal"/>
        <w:rPr>
          <w:lang w:val="da-DK"/>
        </w:rPr>
      </w:pPr>
      <w:r>
        <w:rPr>
          <w:lang w:val="da-DK"/>
        </w:rPr>
        <w:t>2. C¬ së kh¶o nghiÖm gièng c©y trång míi ph¶i thùc hiÖn ®óng quy ph¹m kh¶o nghiÖm ®èi víi tõng loµi c©y trång do Bé N«ng nghiÖp vµ Ph¸t triÓn n«ng th«n, Bé Thuû s¶n ban hµnh vµ chÞu tr¸ch nhiÖm vÒ kÕt qu¶ kh¶o nghiÖm ®· thùc hiÖn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da-DK"/>
        </w:rPr>
        <w:t>§iÒu 17.</w:t>
      </w:r>
      <w:r>
        <w:rPr>
          <w:lang w:val="da-DK"/>
        </w:rPr>
        <w:t xml:space="preserve"> §Æt tªn gièng c©y trång míi</w:t>
      </w:r>
    </w:p>
    <w:p>
      <w:pPr>
        <w:pStyle w:val="Normal"/>
        <w:rPr>
          <w:lang w:val="da-DK"/>
        </w:rPr>
      </w:pPr>
      <w:r>
        <w:rPr>
          <w:lang w:val="da-DK"/>
        </w:rPr>
        <w:t>1. Mçi gièng c©y trång míi chØ ®</w:t>
        <w:softHyphen/>
        <w:t>îc ®Æt mét tªn phï hîp. Khi ®</w:t>
        <w:softHyphen/>
        <w:t>îc c«ng nhËn th× tªn ®ã trë thµnh tªn chÝnh thøc, duy nhÊt dïng trong c¸c ho¹t ®éng liªn quan ®Õn gièng c©y trång ®ã.</w:t>
      </w:r>
    </w:p>
    <w:p>
      <w:pPr>
        <w:pStyle w:val="Normal"/>
        <w:rPr>
          <w:lang w:val="da-DK"/>
        </w:rPr>
      </w:pPr>
      <w:r>
        <w:rPr>
          <w:lang w:val="da-DK"/>
        </w:rPr>
        <w:t>2. Tªn gièng ph¶i dÔ dµng ph©n biÖt víi tªn cña c¸c gièng c©y trång kh¸c cïng loµi.</w:t>
      </w:r>
    </w:p>
    <w:p>
      <w:pPr>
        <w:pStyle w:val="Normal"/>
        <w:rPr>
          <w:lang w:val="da-DK"/>
        </w:rPr>
      </w:pPr>
      <w:r>
        <w:rPr>
          <w:lang w:val="da-DK"/>
        </w:rPr>
        <w:t>3. C¸c tr</w:t>
        <w:softHyphen/>
        <w:t>êng hîp ®Æt tªn kh«ng ®</w:t>
        <w:softHyphen/>
        <w:t>îc chÊp nhËn:</w:t>
      </w:r>
    </w:p>
    <w:p>
      <w:pPr>
        <w:pStyle w:val="Normal"/>
        <w:rPr/>
      </w:pPr>
      <w:r>
        <w:rPr/>
        <w:t>a) ChØ bao gåm toµn c¸c ch÷ sè;</w:t>
      </w:r>
    </w:p>
    <w:p>
      <w:pPr>
        <w:pStyle w:val="Normal"/>
        <w:rPr>
          <w:lang w:val="da-DK"/>
        </w:rPr>
      </w:pPr>
      <w:r>
        <w:rPr>
          <w:lang w:val="da-DK"/>
        </w:rPr>
        <w:t>b) Vi ph¹m ®¹o ®øc x· héi;</w:t>
      </w:r>
    </w:p>
    <w:p>
      <w:pPr>
        <w:pStyle w:val="Normal"/>
        <w:rPr>
          <w:lang w:val="da-DK"/>
        </w:rPr>
      </w:pPr>
      <w:r>
        <w:rPr>
          <w:lang w:val="da-DK"/>
        </w:rPr>
        <w:t>c) DÔ g©y hiÓu nhÇm víi ®Æc tr</w:t>
        <w:softHyphen/>
        <w:t>ng, ®Æc tÝnh cña gièng c©y trång ®ã;</w:t>
      </w:r>
    </w:p>
    <w:p>
      <w:pPr>
        <w:pStyle w:val="Normal"/>
        <w:rPr>
          <w:spacing w:val="-2"/>
          <w:lang w:val="da-DK"/>
        </w:rPr>
      </w:pPr>
      <w:r>
        <w:rPr>
          <w:spacing w:val="-2"/>
          <w:lang w:val="da-DK"/>
        </w:rPr>
        <w:t>d) Trïng hoÆc t</w:t>
        <w:softHyphen/>
        <w:t>¬ng tù víi nh·n hiÖu hµng ho¸, tªn gäi xuÊt xø hµng hãa ®ang ®</w:t>
        <w:softHyphen/>
        <w:t>îc b¶o hé cho s¶n phÈm hoÆc víi s¶n phÈm thu ho¹ch cña gièng c©y trång ®ã.</w:t>
      </w:r>
    </w:p>
    <w:p>
      <w:pPr>
        <w:pStyle w:val="Normal"/>
        <w:rPr>
          <w:spacing w:val="-2"/>
          <w:lang w:val="da-DK"/>
        </w:rPr>
      </w:pPr>
      <w:r>
        <w:rPr>
          <w:spacing w:val="-2"/>
          <w:lang w:val="da-DK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da-DK"/>
        </w:rPr>
        <w:t>§iÒu 18.</w:t>
      </w:r>
      <w:r>
        <w:rPr>
          <w:lang w:val="da-DK"/>
        </w:rPr>
        <w:t xml:space="preserve"> C«ng nhËn gièng c©y trång míi</w:t>
      </w:r>
    </w:p>
    <w:p>
      <w:pPr>
        <w:pStyle w:val="Normal"/>
        <w:rPr>
          <w:lang w:val="da-DK"/>
        </w:rPr>
      </w:pPr>
      <w:r>
        <w:rPr>
          <w:lang w:val="da-DK"/>
        </w:rPr>
        <w:t>1. Gièng c©y trång míi sö dông trong n«ng nghiÖp, l©m nghiÖp ®</w:t>
        <w:softHyphen/>
        <w:t>îc c«ng nhËn khi ®¸p øng ®</w:t>
        <w:softHyphen/>
        <w:t>îc c¸c yªu cÇu sau ®©y: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a) Cã kÕt qu¶ kh¶o nghiÖm cña c¬ së kh¶o nghiÖm gièng c©y trång míi; </w:t>
      </w:r>
    </w:p>
    <w:p>
      <w:pPr>
        <w:pStyle w:val="Normal"/>
        <w:rPr>
          <w:lang w:val="da-DK"/>
        </w:rPr>
      </w:pPr>
      <w:r>
        <w:rPr>
          <w:lang w:val="da-DK"/>
        </w:rPr>
        <w:t>b) Cã kÕt qu¶ s¶n xuÊt thö vµ ®</w:t>
        <w:softHyphen/>
        <w:t>îc Së N«ng nghiÖp vµ Ph¸t triÓn n«ng th«n n¬i s¶n xuÊt thö chÊp nhËn ®</w:t>
        <w:softHyphen/>
        <w:t>a vµo s¶n xuÊt ®¹i trµ;</w:t>
      </w:r>
    </w:p>
    <w:p>
      <w:pPr>
        <w:pStyle w:val="Normal"/>
        <w:rPr>
          <w:lang w:val="da-DK"/>
        </w:rPr>
      </w:pPr>
      <w:r>
        <w:rPr>
          <w:lang w:val="da-DK"/>
        </w:rPr>
        <w:t>c) Cã tªn phï hîp theo quy ®Þnh t¹i §iÒu 17 cña Ph¸p lÖnh nµy;</w:t>
      </w:r>
    </w:p>
    <w:p>
      <w:pPr>
        <w:pStyle w:val="Normal"/>
        <w:rPr>
          <w:lang w:val="da-DK"/>
        </w:rPr>
      </w:pPr>
      <w:r>
        <w:rPr>
          <w:lang w:val="da-DK"/>
        </w:rPr>
        <w:t>d) §</w:t>
        <w:softHyphen/>
        <w:t>îc Héi ®ång khoa häc chuyªn ngµnh do Bé tr</w:t>
        <w:softHyphen/>
        <w:t>ëng Bé N«ng nghiÖp vµ Ph¸t triÓn n«ng th«n thµnh lËp ®¸nh gi¸ kÕt qu¶ kh¶o nghiÖm, kÕt qu¶ s¶n xuÊt thö vµ ®Ò nghÞ c«ng nhËn.</w:t>
      </w:r>
    </w:p>
    <w:p>
      <w:pPr>
        <w:pStyle w:val="Normal"/>
        <w:rPr>
          <w:lang w:val="da-DK"/>
        </w:rPr>
      </w:pPr>
      <w:r>
        <w:rPr>
          <w:lang w:val="da-DK"/>
        </w:rPr>
        <w:t>2. Gièng c©y trång míi sö dông trong lÜnh vùc thuû s¶n ®</w:t>
        <w:softHyphen/>
        <w:t>îc c«ng nhËn khi ®¸p øng ®</w:t>
        <w:softHyphen/>
        <w:t>îc c¸c yªu cÇu sau ®©y: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a) Cã kÕt qu¶ kh¶o nghiÖm cña c¬ së kh¶o nghiÖm gièng c©y trång míi; </w:t>
      </w:r>
    </w:p>
    <w:p>
      <w:pPr>
        <w:pStyle w:val="Normal"/>
        <w:rPr>
          <w:lang w:val="da-DK"/>
        </w:rPr>
      </w:pPr>
      <w:r>
        <w:rPr>
          <w:lang w:val="da-DK"/>
        </w:rPr>
        <w:t>b) Cã tªn phï hîp theo quy ®Þnh t¹i §iÒu 17 cña Ph¸p lÖnh nµy;</w:t>
      </w:r>
    </w:p>
    <w:p>
      <w:pPr>
        <w:pStyle w:val="Normal"/>
        <w:rPr>
          <w:lang w:val="da-DK"/>
        </w:rPr>
      </w:pPr>
      <w:r>
        <w:rPr>
          <w:lang w:val="da-DK"/>
        </w:rPr>
        <w:t>c) §</w:t>
        <w:softHyphen/>
        <w:t>îc Héi ®ång khoa häc chuyªn ngµnh do Bé tr</w:t>
        <w:softHyphen/>
        <w:t>ëng Bé Thuû s¶n thµnh lËp ®¸nh gi¸ kÕt qu¶ kh¶o nghiÖm vµ ®Ò nghÞ c«ng nhËn.</w:t>
      </w:r>
    </w:p>
    <w:p>
      <w:pPr>
        <w:pStyle w:val="Normal"/>
        <w:rPr>
          <w:lang w:val="da-DK"/>
        </w:rPr>
      </w:pPr>
      <w:r>
        <w:rPr>
          <w:lang w:val="da-DK"/>
        </w:rPr>
        <w:t>3. C¨n cø vµo ®Ò nghÞ cña Héi ®ång khoa häc chuyªn ngµnh, Bé tr</w:t>
        <w:softHyphen/>
        <w:t>ëng Bé N«ng nghiÖp vµ Ph¸t triÓn n«ng th«n, Bé tr</w:t>
        <w:softHyphen/>
        <w:t>ëng Bé Thuû s¶n xem xÐt, quyÕt ®Þnh c«ng nhËn gièng c©y trång míi.</w:t>
      </w:r>
    </w:p>
    <w:p>
      <w:pPr>
        <w:pStyle w:val="Normal"/>
        <w:rPr>
          <w:lang w:val="da-DK"/>
        </w:rPr>
      </w:pPr>
      <w:r>
        <w:rPr>
          <w:lang w:val="da-DK"/>
        </w:rPr>
        <w:t>Gièng c©y trång míi cã thÓ ®</w:t>
        <w:softHyphen/>
        <w:t>îc ®Ò nghÞ c«ng nhËn ®Æc c¸ch, kh«ng ph¶i qua s¶n xuÊt thö nÕu kÕt qu¶ kh¶o nghiÖm cho thÊy gièng ®ã ®Æc biÖt xuÊt s¾c.</w:t>
      </w:r>
    </w:p>
    <w:p>
      <w:pPr>
        <w:pStyle w:val="Normal"/>
        <w:rPr>
          <w:lang w:val="da-DK"/>
        </w:rPr>
      </w:pPr>
      <w:r>
        <w:rPr>
          <w:lang w:val="da-DK"/>
        </w:rPr>
        <w:t>4. Gièng c©y trång míi ®· ®</w:t>
        <w:softHyphen/>
        <w:t>îc c«ng nhËn ®</w:t>
        <w:softHyphen/>
        <w:t>îc ®</w:t>
        <w:softHyphen/>
        <w:t>a vµo Danh môc gièng c©y trång ®</w:t>
        <w:softHyphen/>
        <w:t>îc phÐp s¶n xuÊt, kinh doanh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da-DK"/>
        </w:rPr>
        <w:t>§iÒu 19.</w:t>
      </w:r>
      <w:r>
        <w:rPr>
          <w:lang w:val="da-DK"/>
        </w:rPr>
        <w:t xml:space="preserve"> B×nh tuyÓn, c«ng nhËn c©y mÑ, c©y ®Çu dßng, v</w:t>
        <w:softHyphen/>
        <w:t>ên gièng c©y l©m nghiÖp, rõng gièng</w:t>
      </w:r>
    </w:p>
    <w:p>
      <w:pPr>
        <w:pStyle w:val="Normal"/>
        <w:rPr>
          <w:lang w:val="da-DK"/>
        </w:rPr>
      </w:pPr>
      <w:r>
        <w:rPr>
          <w:lang w:val="da-DK"/>
        </w:rPr>
        <w:t>1. ViÖc c«ng nhËn c©y mÑ, c©y ®Çu dßng, v</w:t>
        <w:softHyphen/>
        <w:t>ên gièng c©y l©m nghiÖp, rõng gièng ®</w:t>
        <w:softHyphen/>
        <w:t>îc thùc hiÖn th«ng qua b×nh tuyÓn.</w:t>
      </w:r>
    </w:p>
    <w:p>
      <w:pPr>
        <w:pStyle w:val="Normal"/>
        <w:rPr>
          <w:lang w:val="da-DK"/>
        </w:rPr>
      </w:pPr>
      <w:r>
        <w:rPr>
          <w:lang w:val="da-DK"/>
        </w:rPr>
        <w:t>2. Bé N«ng nghiÖp vµ Ph¸t triÓn n«ng th«n tæ chøc viÖc b×nh tuyÓn; c«ng nhËn v</w:t>
        <w:softHyphen/>
        <w:t xml:space="preserve">ên gièng c©y l©m nghiÖp. </w:t>
      </w:r>
    </w:p>
    <w:p>
      <w:pPr>
        <w:pStyle w:val="Normal"/>
        <w:rPr>
          <w:lang w:val="da-DK"/>
        </w:rPr>
      </w:pPr>
      <w:r>
        <w:rPr>
          <w:lang w:val="da-DK"/>
        </w:rPr>
        <w:t>3. Së N«ng nghiÖp vµ Ph¸t triÓn n«ng th«n tæ chøc viÖc b×nh tuyÓn vµ c«ng nhËn c©y mÑ, c©y ®Çu dßng, rõng gièng trªn ®Þa bµn tØnh; theo dâi, ®¸nh gi¸ vµ h</w:t>
        <w:softHyphen/>
        <w:t>íng dÉn sö dông, khai th¸c hîp lý c©y mÑ, c©y ®Çu dßng, v</w:t>
        <w:softHyphen/>
        <w:t>ên gièng c©y l©m nghiÖp, rõng gièng ®· ®</w:t>
        <w:softHyphen/>
        <w:t xml:space="preserve">îc c«ng nhËn. </w:t>
      </w:r>
    </w:p>
    <w:p>
      <w:pPr>
        <w:pStyle w:val="Normal"/>
        <w:rPr>
          <w:spacing w:val="-2"/>
          <w:lang w:val="da-DK"/>
        </w:rPr>
      </w:pPr>
      <w:r>
        <w:rPr>
          <w:spacing w:val="-2"/>
          <w:lang w:val="da-DK"/>
        </w:rPr>
        <w:t>4. Tæ chøc, c¸ nh©n ®¨ng ký b×nh tuyÓn c©y mÑ, c©y ®Çu dßng, v</w:t>
        <w:softHyphen/>
        <w:t>ên gièng c©y l©m nghiÖp, rõng gièng ph¶i nép phÝ theo quy ®Þnh cña ph¸p luËt vÒ phÝ vµ lÖ phÝ.</w:t>
      </w:r>
    </w:p>
    <w:p>
      <w:pPr>
        <w:pStyle w:val="Normal"/>
        <w:rPr>
          <w:spacing w:val="-2"/>
          <w:lang w:val="da-DK"/>
        </w:rPr>
      </w:pPr>
      <w:r>
        <w:rPr>
          <w:spacing w:val="-2"/>
          <w:lang w:val="da-DK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da-DK"/>
        </w:rPr>
      </w:pPr>
      <w:r>
        <w:rPr>
          <w:rFonts w:cs=".VnTimeH" w:ascii=".VnTimeH" w:hAnsi=".VnTimeH"/>
          <w:b/>
          <w:spacing w:val="28"/>
          <w:sz w:val="22"/>
          <w:lang w:val="da-DK"/>
        </w:rPr>
        <w:t>Ch</w:t>
        <w:softHyphen/>
        <w:t>¬ng  IV</w:t>
        <w:br/>
        <w:t>B¶o hé gièng c©y trång míi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da-DK"/>
        </w:rPr>
      </w:pPr>
      <w:r>
        <w:rPr>
          <w:rFonts w:cs=".VnTimeH" w:ascii=".VnTimeH" w:hAnsi=".VnTimeH"/>
          <w:b/>
          <w:spacing w:val="28"/>
          <w:sz w:val="22"/>
          <w:lang w:val="da-DK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da-DK"/>
        </w:rPr>
        <w:t>§iÒu 20.</w:t>
      </w:r>
      <w:r>
        <w:rPr>
          <w:lang w:val="da-DK"/>
        </w:rPr>
        <w:t xml:space="preserve"> Nguyªn t¾c b¶o hé gièng c©y trång míi</w:t>
      </w:r>
    </w:p>
    <w:p>
      <w:pPr>
        <w:pStyle w:val="Normal"/>
        <w:rPr>
          <w:lang w:val="da-DK"/>
        </w:rPr>
      </w:pPr>
      <w:r>
        <w:rPr>
          <w:lang w:val="da-DK"/>
        </w:rPr>
        <w:t>1. Nhµ n</w:t>
        <w:softHyphen/>
        <w:t>íc b¶o hé quyÒn së h÷u, quyÒn t¸c gi¶ ®èi víi gièng c©y trång míi d</w:t>
        <w:softHyphen/>
        <w:t>íi h×nh thøc cÊp V¨n b»ng b¶o hé gièng c©y trång míi.</w:t>
      </w:r>
    </w:p>
    <w:p>
      <w:pPr>
        <w:pStyle w:val="Normal"/>
        <w:rPr>
          <w:lang w:val="da-DK"/>
        </w:rPr>
      </w:pPr>
      <w:r>
        <w:rPr>
          <w:lang w:val="da-DK"/>
        </w:rPr>
        <w:t>2. Bé N«ng nghiÖp vµ Ph¸t triÓn n«ng th«n lµ c¬ quan qu¶n lý nhµ n</w:t>
        <w:softHyphen/>
        <w:t>íc vÒ b¶o hé gièng c©y trång míi trªn ph¹m vi c¶ n</w:t>
        <w:softHyphen/>
        <w:t>íc.</w:t>
      </w:r>
    </w:p>
    <w:p>
      <w:pPr>
        <w:pStyle w:val="Normal"/>
        <w:rPr>
          <w:lang w:val="da-DK"/>
        </w:rPr>
      </w:pPr>
      <w:r>
        <w:rPr>
          <w:lang w:val="da-DK"/>
        </w:rPr>
        <w:t>3. ViÖc b¶o hé gièng c©y trång míi ph¶i tu©n theo c¸c quy ®Þnh cña Ph¸p lÖnh nµy, ph¸p luËt vÒ së h÷u trÝ tuÖ vµ c¸c quy ®Þnh kh¸c cña ph¸p luËt cã liªn quan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da-DK"/>
        </w:rPr>
        <w:t>§iÒu 21.</w:t>
      </w:r>
      <w:r>
        <w:rPr>
          <w:lang w:val="da-DK"/>
        </w:rPr>
        <w:t xml:space="preserve"> §iÒu kiÖn ®Ó gièng c©y trång míi ®</w:t>
        <w:softHyphen/>
        <w:t>îc b¶o hé</w:t>
      </w:r>
    </w:p>
    <w:p>
      <w:pPr>
        <w:pStyle w:val="Normal"/>
        <w:rPr>
          <w:lang w:val="da-DK"/>
        </w:rPr>
      </w:pPr>
      <w:r>
        <w:rPr>
          <w:lang w:val="da-DK"/>
        </w:rPr>
        <w:t>1. Cã trong Danh môc loµi c©y trång ®</w:t>
        <w:softHyphen/>
        <w:t>îc Nhµ n</w:t>
        <w:softHyphen/>
        <w:t>íc b¶o hé do Bé N«ng nghiÖp vµ Ph¸t triÓn n«ng th«n ban hµnh.</w:t>
      </w:r>
    </w:p>
    <w:p>
      <w:pPr>
        <w:pStyle w:val="Normal"/>
        <w:rPr>
          <w:lang w:val="da-DK"/>
        </w:rPr>
      </w:pPr>
      <w:r>
        <w:rPr>
          <w:lang w:val="da-DK"/>
        </w:rPr>
        <w:t>2. Cã tÝnh kh¸c biÖt, tÝnh ®ång nhÊt, tÝnh æn ®Þnh.</w:t>
      </w:r>
    </w:p>
    <w:p>
      <w:pPr>
        <w:pStyle w:val="Normal"/>
        <w:rPr>
          <w:lang w:val="da-DK"/>
        </w:rPr>
      </w:pPr>
      <w:r>
        <w:rPr>
          <w:lang w:val="da-DK"/>
        </w:rPr>
        <w:t>3. Cã tÝnh míi cña gièng c©y trång vÒ mÆt th</w:t>
        <w:softHyphen/>
        <w:t>¬ng m¹i.</w:t>
      </w:r>
    </w:p>
    <w:p>
      <w:pPr>
        <w:pStyle w:val="Normal"/>
        <w:rPr>
          <w:lang w:val="da-DK"/>
        </w:rPr>
      </w:pPr>
      <w:r>
        <w:rPr>
          <w:lang w:val="da-DK"/>
        </w:rPr>
        <w:t>4. Cã tªn phï hîp theo quy ®Þnh t¹i §iÒu 17 cña Ph¸p lÖnh nµy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da-DK"/>
        </w:rPr>
        <w:t>§iÒu 22.</w:t>
      </w:r>
      <w:r>
        <w:rPr>
          <w:lang w:val="da-DK"/>
        </w:rPr>
        <w:t xml:space="preserve"> §èi t</w:t>
        <w:softHyphen/>
        <w:t>îng cã quyÒn yªu cÇu cÊp V¨n b»ng b¶o hé gièng c©y trång míi</w:t>
      </w:r>
    </w:p>
    <w:p>
      <w:pPr>
        <w:pStyle w:val="Normal"/>
        <w:rPr>
          <w:lang w:val="da-DK"/>
        </w:rPr>
      </w:pPr>
      <w:r>
        <w:rPr>
          <w:lang w:val="da-DK"/>
        </w:rPr>
        <w:t>1. Tæ chøc chän, t¹o gièng c©y trång míi b»ng vèn ng©n s¸ch nhµ n</w:t>
        <w:softHyphen/>
        <w:t xml:space="preserve">íc hoÆc b»ng c¸c nguån vèn kh¸c. </w:t>
      </w:r>
    </w:p>
    <w:p>
      <w:pPr>
        <w:pStyle w:val="Normal"/>
        <w:rPr>
          <w:lang w:val="da-DK"/>
        </w:rPr>
      </w:pPr>
      <w:r>
        <w:rPr>
          <w:lang w:val="da-DK"/>
        </w:rPr>
        <w:t>2. C¸ nh©n chän, t¹o gièng c©y trång míi b»ng c«ng søc, vèn cña m×nh hoÆc b»ng c¸c nguån vèn kh¸c.</w:t>
      </w:r>
    </w:p>
    <w:p>
      <w:pPr>
        <w:pStyle w:val="Normal"/>
        <w:rPr>
          <w:lang w:val="da-DK"/>
        </w:rPr>
      </w:pPr>
      <w:r>
        <w:rPr>
          <w:lang w:val="da-DK"/>
        </w:rPr>
        <w:t>3. Chñ hîp ®ång thuª tæ chøc, c¸ nh©n chän, t¹o ra gièng c©y trång míi nÕu hîp ®ång kh«ng cã tho¶ thuËn kh¸c.</w:t>
      </w:r>
    </w:p>
    <w:p>
      <w:pPr>
        <w:pStyle w:val="Normal"/>
        <w:rPr>
          <w:lang w:val="da-DK"/>
        </w:rPr>
      </w:pPr>
      <w:r>
        <w:rPr>
          <w:lang w:val="da-DK"/>
        </w:rPr>
        <w:t>4. Tæ chøc, c¸ nh©n cã ®Çy ®ñ c¨n cø x¸c ®Þnh lµ ng</w:t>
        <w:softHyphen/>
        <w:t>êi ®Çu tiªn chän, t¹o ra gièng c©y trång míi trong tr</w:t>
        <w:softHyphen/>
        <w:t>êng hîp cã nhiÒu tæ chøc, c¸ nh©n nép hå s¬ trong cïng mét ngµy ®èi víi cïng mét gièng c©y trång míi; trong tr</w:t>
        <w:softHyphen/>
        <w:t>êng hîp kh«ng x¸c ®Þnh ®</w:t>
        <w:softHyphen/>
        <w:t>îc tæ chøc, c¸ nh©n ®Çu tiªn chän, t¹o ra gièng c©y trång míi ®ã th× c¸c bªn cã thÓ tho¶ thuËn ®Ó cïng ®øng tªn nép hå s¬ hoÆc mét bªn ®øng tªn nép hå s¬, nÕu kh«ng tù tho¶ thuËn ®</w:t>
        <w:softHyphen/>
        <w:t>îc th× V¨n phßng b¶o hé gièng c©y trång míi cã quyÒn kh«ng chÊp nhËn hå s¬.</w:t>
      </w:r>
    </w:p>
    <w:p>
      <w:pPr>
        <w:pStyle w:val="Normal"/>
        <w:rPr>
          <w:lang w:val="da-DK"/>
        </w:rPr>
      </w:pPr>
      <w:r>
        <w:rPr>
          <w:lang w:val="da-DK"/>
        </w:rPr>
        <w:t>5. Tæ chøc, c¸ nh©n nép hå s¬ ®Çu tiªn trong tr</w:t>
        <w:softHyphen/>
        <w:t xml:space="preserve">êng hîp cã nhiÒu tæ chøc, c¸ nh©n cïng yªu cÇu cÊp V¨n b»ng b¶o hé gièng c©y trång míi ®èi víi cïng mét gièng c©y trång míi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da-DK"/>
        </w:rPr>
        <w:t>§iÒu 23.</w:t>
      </w:r>
      <w:r>
        <w:rPr>
          <w:lang w:val="da-DK"/>
        </w:rPr>
        <w:t xml:space="preserve"> Hå s¬ yªu cÇu cÊp V¨n b»ng b¶o hé gièng c©y trång míi</w:t>
      </w:r>
    </w:p>
    <w:p>
      <w:pPr>
        <w:pStyle w:val="Normal"/>
        <w:rPr>
          <w:lang w:val="da-DK"/>
        </w:rPr>
      </w:pPr>
      <w:r>
        <w:rPr>
          <w:lang w:val="da-DK"/>
        </w:rPr>
        <w:t>1. Tæ chøc, c¸ nh©n cã yªu cÇu cÊp V¨n b»ng b¶o hé gièng c©y trång míi ph¶i nép trùc tiÕp hoÆc uû quyÒn cho tæ chøc, c¸ nh©n lµm ®¹i diÖn nép hå s¬ cho V¨n phßng b¶o hé gièng c©y trång míi.</w:t>
      </w:r>
    </w:p>
    <w:p>
      <w:pPr>
        <w:pStyle w:val="Normal"/>
        <w:rPr>
          <w:lang w:val="da-DK"/>
        </w:rPr>
      </w:pPr>
      <w:r>
        <w:rPr>
          <w:lang w:val="da-DK"/>
        </w:rPr>
        <w:t>2. Hå s¬ yªu cÇu cÊp V¨n b»ng b¶o hé gièng c©y trång míi bao gåm:</w:t>
      </w:r>
    </w:p>
    <w:p>
      <w:pPr>
        <w:pStyle w:val="Normal"/>
        <w:rPr>
          <w:lang w:val="da-DK"/>
        </w:rPr>
      </w:pPr>
      <w:r>
        <w:rPr>
          <w:lang w:val="da-DK"/>
        </w:rPr>
        <w:t>a) §¬n yªu cÇu cÊp V¨n b»ng b¶o hé gièng c©y trång míi;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b) Tµi liÖu m« t¶ gièng c©y trång theo mÉu quy ®Þnh cïng víi ¶nh chôp. </w:t>
      </w:r>
    </w:p>
    <w:p>
      <w:pPr>
        <w:pStyle w:val="Normal"/>
        <w:rPr>
          <w:lang w:val="da-DK"/>
        </w:rPr>
      </w:pPr>
      <w:r>
        <w:rPr>
          <w:lang w:val="da-DK"/>
        </w:rPr>
        <w:t>Hå s¬ ph¶i b»ng tiÕng ViÖt. Trong tr</w:t>
        <w:softHyphen/>
        <w:t>êng hîp tæ chøc, c¸ nh©n n</w:t>
        <w:softHyphen/>
        <w:t>íc ngoµi yªu cÇu cÊp V¨n b»ng b¶o hé gièng c©y trång míi th× ngoµi hå s¬ b»ng tiÕng ViÖt cßn ph¶i cã hå s¬ b»ng tiÕng Anh kÌm theo.</w:t>
      </w:r>
    </w:p>
    <w:p>
      <w:pPr>
        <w:pStyle w:val="Normal"/>
        <w:rPr>
          <w:lang w:val="da-DK"/>
        </w:rPr>
      </w:pPr>
      <w:r>
        <w:rPr>
          <w:lang w:val="da-DK"/>
        </w:rPr>
        <w:t>3. Trong tr</w:t>
        <w:softHyphen/>
        <w:t>êng hîp hå s¬ yªu cÇu cÊp V¨n b»ng b¶o hé gièng c©y trång míi phï hîp víi quy ®Þnh t¹i kho¶n 2 §iÒu nµy th× V¨n phßng b¶o hé gièng c©y trång míi ph¶i x¸c nhËn ngµy nép hå s¬ vµ ghi râ sè hiÖu hå s¬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da-DK"/>
        </w:rPr>
        <w:t>§iÒu 24.</w:t>
      </w:r>
      <w:r>
        <w:rPr>
          <w:lang w:val="da-DK"/>
        </w:rPr>
        <w:t xml:space="preserve"> Tr×nh tù, thñ tôc cÊp V¨n b»ng b¶o hé gièng c©y trång míi</w:t>
      </w:r>
    </w:p>
    <w:p>
      <w:pPr>
        <w:pStyle w:val="Normal"/>
        <w:rPr>
          <w:lang w:val="da-DK"/>
        </w:rPr>
      </w:pPr>
      <w:r>
        <w:rPr>
          <w:lang w:val="da-DK"/>
        </w:rPr>
        <w:t>1. V¨n phßng b¶o hé gièng c©y trång míi thÈm ®Þnh hå s¬, tæ chøc thÈm ®Þnh gièng c©y trång míi xin cÊp V¨n b»ng b¶o hé theo quy ®Þnh t¹i §iÒu 25 vµ §iÒu 26 cña Ph¸p lÖnh nµy vµ ®Ò nghÞ Bé tr</w:t>
        <w:softHyphen/>
        <w:t>ëng Bé N«ng nghiÖp vµ Ph¸t triÓn n«ng th«n cÊp V¨n b»ng b¶o hé gièng c©y trång míi.</w:t>
      </w:r>
    </w:p>
    <w:p>
      <w:pPr>
        <w:pStyle w:val="Normal"/>
        <w:rPr>
          <w:lang w:val="da-DK"/>
        </w:rPr>
      </w:pPr>
      <w:r>
        <w:rPr>
          <w:lang w:val="da-DK"/>
        </w:rPr>
        <w:t>2. Bé tr</w:t>
        <w:softHyphen/>
        <w:t>ëng Bé N«ng nghiÖp vµ Ph¸t triÓn n«ng th«n xem xÐt, quyÕt ®Þnh cÊp V¨n b»ng b¶o hé gièng c©y trång míi khi gièng c©y trång ®¸p øng ®ñ c¸c ®iÒu kiÖn quy ®Þnh  t¹i c¸c ®iÒu 21, 22, 23, 25  vµ 26 cña Ph¸p lÖnh nµy.</w:t>
      </w:r>
    </w:p>
    <w:p>
      <w:pPr>
        <w:pStyle w:val="Normal"/>
        <w:rPr>
          <w:lang w:val="da-DK"/>
        </w:rPr>
      </w:pPr>
      <w:r>
        <w:rPr>
          <w:lang w:val="da-DK"/>
        </w:rPr>
        <w:t>Theo yªu cÇu cña chñ së h÷u V¨n b»ng b¶o hé gièng c©y trång míi, Bé tr</w:t>
        <w:softHyphen/>
        <w:t>ëng Bé N«ng nghiÖp vµ Ph¸t triÓn n«ng th«n xem xÐt cÊp phã b¶n V¨n b»ng b¶o hé gièng c©y trång míi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da-DK"/>
        </w:rPr>
        <w:t>§iÒu 25.</w:t>
      </w:r>
      <w:r>
        <w:rPr>
          <w:lang w:val="da-DK"/>
        </w:rPr>
        <w:t xml:space="preserve"> </w:t>
      </w:r>
      <w:r>
        <w:rPr>
          <w:spacing w:val="-4"/>
          <w:lang w:val="da-DK"/>
        </w:rPr>
        <w:t>ThÈm ®Þnh hå s¬ yªu cÇu cÊp V¨n b»ng b¶o hé gièng c©y trång míi</w:t>
      </w:r>
    </w:p>
    <w:p>
      <w:pPr>
        <w:pStyle w:val="Normal"/>
        <w:rPr>
          <w:lang w:val="da-DK"/>
        </w:rPr>
      </w:pPr>
      <w:r>
        <w:rPr>
          <w:lang w:val="da-DK"/>
        </w:rPr>
        <w:t>1. Trong thêi h¹n m</w:t>
        <w:softHyphen/>
        <w:t>êi l¨m ngµy, kÓ tõ ngµy nhËn hå s¬ yªu cÇu cÊp V¨n b»ng b¶o hé gièng c©y trång míi, V¨n phßng b¶o hé gièng c©y trång míi ph¶i x¸c ®Þnh tÝnh hîp lÖ cña hå s¬; tr</w:t>
        <w:softHyphen/>
        <w:t>êng hîp hå s¬ ch</w:t>
        <w:softHyphen/>
        <w:t>a hîp lÖ th× ph¶i th«ng b¸o cho ng</w:t>
        <w:softHyphen/>
        <w:t>êi nép hå s¬ biÕt. Trong thêi h¹n ba m</w:t>
        <w:softHyphen/>
        <w:t>¬i ngµy, kÓ tõ ngµy nhËn ®</w:t>
        <w:softHyphen/>
        <w:t>îc th«ng b¸o hå s¬ ch</w:t>
        <w:softHyphen/>
        <w:t>a hîp lÖ, ng</w:t>
        <w:softHyphen/>
        <w:t>êi nép hå s¬ ph¶i hoµn thiÖn hå s¬ theo quy ®Þnh; nÕu hå s¬ vÉn kh«ng hîp lÖ th× V¨n phßng b¶o hé gièng c©y trång míi tõ chèi chÊp nhËn hå s¬. Ngµy nép hå s¬ hîp lÖ lµ ngµy hå s¬ ®</w:t>
        <w:softHyphen/>
        <w:t xml:space="preserve">îc V¨n phßng b¶o hé gièng c©y trång míi chÊp nhËn. </w:t>
      </w:r>
    </w:p>
    <w:p>
      <w:pPr>
        <w:pStyle w:val="Normal"/>
        <w:rPr>
          <w:lang w:val="da-DK"/>
        </w:rPr>
      </w:pPr>
      <w:r>
        <w:rPr>
          <w:lang w:val="da-DK"/>
        </w:rPr>
        <w:t>2. V¨n phßng b¶o hé gièng c©y trång míi ph¶i hoµn thµnh viÖc thÈm ®Þnh hå s¬ trong thêi h¹n chÝn m</w:t>
        <w:softHyphen/>
        <w:t>¬i ngµy, kÓ tõ ngµy ng</w:t>
        <w:softHyphen/>
        <w:t xml:space="preserve">êi nép hå s¬ hîp lÖ yªu cÇu cÊp V¨n b»ng b¶o hé gièng c©y trång míi. </w:t>
      </w:r>
    </w:p>
    <w:p>
      <w:pPr>
        <w:pStyle w:val="Normal"/>
        <w:rPr>
          <w:lang w:val="da-DK"/>
        </w:rPr>
      </w:pPr>
      <w:r>
        <w:rPr>
          <w:lang w:val="da-DK"/>
        </w:rPr>
        <w:t>ViÖc thÈm ®Þnh hå s¬ bao gåm:</w:t>
      </w:r>
    </w:p>
    <w:p>
      <w:pPr>
        <w:pStyle w:val="Normal"/>
        <w:rPr>
          <w:lang w:val="da-DK"/>
        </w:rPr>
      </w:pPr>
      <w:r>
        <w:rPr>
          <w:lang w:val="da-DK"/>
        </w:rPr>
        <w:t>a) X¸c ®Þnh sù phï hîp vÒ ®èi t</w:t>
        <w:softHyphen/>
        <w:t>îng nép hå s¬;</w:t>
      </w:r>
    </w:p>
    <w:p>
      <w:pPr>
        <w:pStyle w:val="Normal"/>
        <w:rPr>
          <w:lang w:val="da-DK"/>
        </w:rPr>
      </w:pPr>
      <w:r>
        <w:rPr>
          <w:lang w:val="da-DK"/>
        </w:rPr>
        <w:t>b) X¸c ®Þnh sù phï hîp cña gièng c©y trång míi víi Danh môc loµi c©y trång ®</w:t>
        <w:softHyphen/>
        <w:t>îc Nhµ n</w:t>
        <w:softHyphen/>
        <w:t>íc b¶o hé quy ®Þnh t¹i kho¶n 1 §iÒu 21 cña Ph¸p lÖnh nµy;</w:t>
      </w:r>
    </w:p>
    <w:p>
      <w:pPr>
        <w:pStyle w:val="Normal"/>
        <w:rPr>
          <w:lang w:val="da-DK"/>
        </w:rPr>
      </w:pPr>
      <w:r>
        <w:rPr>
          <w:lang w:val="da-DK"/>
        </w:rPr>
        <w:t>c) X¸c ®Þnh sù phï hîp cña gièng c©y trång míi ®</w:t>
        <w:softHyphen/>
        <w:t xml:space="preserve">îc b¶o hé t¹i ViÖt Nam theo ®iÒu </w:t>
        <w:softHyphen/>
        <w:t xml:space="preserve">íc quèc tÕ mµ ViÖt Nam ký kÕt hoÆc gia nhËp;  </w:t>
      </w:r>
    </w:p>
    <w:p>
      <w:pPr>
        <w:pStyle w:val="Normal"/>
        <w:rPr>
          <w:lang w:val="da-DK"/>
        </w:rPr>
      </w:pPr>
      <w:r>
        <w:rPr>
          <w:lang w:val="da-DK"/>
        </w:rPr>
        <w:t>d) X¸c ®Þnh sù phï hîp cña gièng c©y trång míi víi quy ®Þnh cña ph¸p luËt vÒ b¶o vÖ bÝ mËt nhµ n</w:t>
        <w:softHyphen/>
        <w:t>íc;</w:t>
      </w:r>
    </w:p>
    <w:p>
      <w:pPr>
        <w:pStyle w:val="Normal"/>
        <w:rPr>
          <w:lang w:val="da-DK"/>
        </w:rPr>
      </w:pPr>
      <w:r>
        <w:rPr>
          <w:lang w:val="da-DK"/>
        </w:rPr>
        <w:t>®) X¸c ®Þnh tÝnh míi cña gièng c©y trång vÒ mÆt th</w:t>
        <w:softHyphen/>
        <w:t>¬ng m¹i;</w:t>
      </w:r>
    </w:p>
    <w:p>
      <w:pPr>
        <w:pStyle w:val="Normal"/>
        <w:rPr>
          <w:lang w:val="da-DK"/>
        </w:rPr>
      </w:pPr>
      <w:r>
        <w:rPr>
          <w:lang w:val="da-DK"/>
        </w:rPr>
        <w:t>e) X¸c ®Þnh sù phï hîp vÒ tªn gièng c©y trång theo quy ®Þnh t¹i §iÒu 17 cña Ph¸p lÖnh nµy.</w:t>
      </w:r>
    </w:p>
    <w:p>
      <w:pPr>
        <w:pStyle w:val="Normal"/>
        <w:rPr>
          <w:lang w:val="da-DK"/>
        </w:rPr>
      </w:pPr>
      <w:r>
        <w:rPr>
          <w:lang w:val="da-DK"/>
        </w:rPr>
        <w:t>3. Trong qu¸ tr×nh thÈm ®Þnh hå s¬, V¨n phßng b¶o hé gièng c©y trång míi cã quyÒn yªu cÇu ng</w:t>
        <w:softHyphen/>
        <w:t>êi nép hå s¬ söa ch÷a thiÕu sãt; nÕu hå s¬ kh«ng ®</w:t>
        <w:softHyphen/>
        <w:t>îc söa ch÷a th× V¨n phßng b¶o hé gièng c©y trång míi cã quyÒn kh«ng chÊp nhËn hå s¬.</w:t>
      </w:r>
    </w:p>
    <w:p>
      <w:pPr>
        <w:pStyle w:val="Normal"/>
        <w:rPr>
          <w:lang w:val="da-DK"/>
        </w:rPr>
      </w:pPr>
      <w:r>
        <w:rPr>
          <w:lang w:val="da-DK"/>
        </w:rPr>
        <w:t>4. Sau khi thÈm ®Þnh hå s¬, nÕu hå s¬ hîp lÖ th× V¨n phßng b¶o hé gièng c©y trång míi chÊp nhËn b»ng v¨n b¶n, th«ng b¸o trªn t¹p chÝ chuyªn ngµnh vµ cho ng</w:t>
        <w:softHyphen/>
        <w:t>êi nép hå s¬ lµm thñ tôc kh¶o nghiÖm, thÈm ®Þnh gièng c©y trång míi theo quy ®Þnh t¹i §iÒu 26 cña Ph¸p lÖnh nµy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da-DK"/>
        </w:rPr>
        <w:t>§iÒu 26.</w:t>
      </w:r>
      <w:r>
        <w:rPr>
          <w:lang w:val="da-DK"/>
        </w:rPr>
        <w:t xml:space="preserve"> Kh¶o nghiÖm, thÈm ®Þnh gièng c©y trång míi xin cÊp V¨n b»ng b¶o hé </w:t>
      </w:r>
    </w:p>
    <w:p>
      <w:pPr>
        <w:pStyle w:val="Normal"/>
        <w:rPr>
          <w:lang w:val="da-DK"/>
        </w:rPr>
      </w:pPr>
      <w:r>
        <w:rPr>
          <w:lang w:val="da-DK"/>
        </w:rPr>
        <w:t>1. Trong thêi h¹n m</w:t>
        <w:softHyphen/>
        <w:t>êi l¨m ngµy, kÓ tõ ngµy nhËn ®</w:t>
        <w:softHyphen/>
        <w:t>îc th«ng b¸o chÊp nhËn hå s¬ hîp lÖ cña V¨n phßng b¶o hé gièng c©y trång míi, ng</w:t>
        <w:softHyphen/>
        <w:t xml:space="preserve">êi nép hå s¬ xin cÊp V¨n b»ng b¶o hé gièng c©y trång míi ph¶i nép mÉu gièng cho c¬ së kh¶o nghiÖm gièng c©y trång míi.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2. C¬ së kh¶o nghiÖm gièng c©y trång míi ph¶i kh¶o nghiÖm DUS cña gièng c©y trång míi theo quy ph¹m kh¶o nghiÖm ®èi víi tõng loµi c©y trång do Bé N«ng nghiÖp vµ Ph¸t triÓn n«ng th«n ban hµnh. </w:t>
      </w:r>
    </w:p>
    <w:p>
      <w:pPr>
        <w:pStyle w:val="Normal"/>
        <w:rPr>
          <w:lang w:val="da-DK"/>
        </w:rPr>
      </w:pPr>
      <w:r>
        <w:rPr>
          <w:lang w:val="da-DK"/>
        </w:rPr>
        <w:t>3. V¨n phßng b¶o hé gièng c©y trång míi thÈm ®Þnh kÕt qu¶ kh¶o nghiÖm DUS cña c¬ së kh¶o nghiÖm gièng c©y trång míi.</w:t>
      </w:r>
    </w:p>
    <w:p>
      <w:pPr>
        <w:pStyle w:val="Normal"/>
        <w:rPr>
          <w:lang w:val="da-DK"/>
        </w:rPr>
      </w:pPr>
      <w:r>
        <w:rPr>
          <w:lang w:val="da-DK"/>
        </w:rPr>
        <w:t>4. Sau khi cã kÕt qu¶ thÈm ®Þnh, V¨n phßng b¶o hé gièng c©y trång míi cã tr¸ch nhiÖm: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a) Th«ng b¸o vÒ dù ®Þnh cÊp V¨n b»ng b¶o hé cho gièng c©y trång míi trªn t¹p chÝ chuyªn ngµnh trong ba sè liªn tiÕp; </w:t>
      </w:r>
    </w:p>
    <w:p>
      <w:pPr>
        <w:pStyle w:val="Normal"/>
        <w:rPr>
          <w:lang w:val="da-DK"/>
        </w:rPr>
      </w:pPr>
      <w:r>
        <w:rPr>
          <w:lang w:val="da-DK"/>
        </w:rPr>
        <w:t>b) Lµm thñ tôc ®Ò nghÞ Bé tr</w:t>
        <w:softHyphen/>
        <w:t>ëng Bé N«ng nghiÖp vµ Ph¸t triÓn n«ng th«n cÊp V¨n b»ng b¶o hé gièng c©y trång míi trong thêi h¹n ba m</w:t>
        <w:softHyphen/>
        <w:t>¬i ngµy, kÓ tõ ngµy th«ng b¸o dù ®Þnh cÊp V¨n b»ng b¶o hé ®</w:t>
        <w:softHyphen/>
        <w:t>îc ®¨ng trªn t¹p chÝ chuyªn ngµnh lÇn cuèi, nÕu kh«ng cã ý kiÕn ph¶n ®èi b»ng v¨n b¶n. Tr</w:t>
        <w:softHyphen/>
        <w:t>êng hîp cã ý kiÕn ph¶n ®èi th× trong thêi h¹n ba m</w:t>
        <w:softHyphen/>
        <w:t>¬i ngµy, kÓ tõ ngµy nhËn ®</w:t>
        <w:softHyphen/>
        <w:t xml:space="preserve">îc ý kiÕn ph¶n ®èi, V¨n phßng b¶o hé gièng c©y trång míi ph¶i xem xÐt vµ kÕt luËn; </w:t>
      </w:r>
    </w:p>
    <w:p>
      <w:pPr>
        <w:pStyle w:val="Normal"/>
        <w:rPr>
          <w:lang w:val="da-DK"/>
        </w:rPr>
      </w:pPr>
      <w:r>
        <w:rPr>
          <w:lang w:val="da-DK"/>
        </w:rPr>
        <w:t>c) Th«ng b¸o vµ nªu râ lý do trong tr</w:t>
        <w:softHyphen/>
        <w:t>êng hîp kh«ng cÊp V¨n b»ng b¶o hé cho ng</w:t>
        <w:softHyphen/>
        <w:t>êi nép hå s¬; ®ång thêi th«ng b¸o trªn t¹p chÝ chuyªn ngµnh trong ba sè liªn tiÕp.</w:t>
      </w:r>
    </w:p>
    <w:p>
      <w:pPr>
        <w:pStyle w:val="Normal"/>
        <w:rPr>
          <w:lang w:val="da-DK"/>
        </w:rPr>
      </w:pPr>
      <w:r>
        <w:rPr>
          <w:lang w:val="da-DK"/>
        </w:rPr>
        <w:t>5. Trong thêi h¹n ba m</w:t>
        <w:softHyphen/>
        <w:t>¬i ngµy, kÓ tõ ngµy nhËn ®</w:t>
        <w:softHyphen/>
        <w:t>îc th«ng b¸o t¹i ®iÓm b, ®iÓm c kho¶n 4 §iÒu nµy, ng</w:t>
        <w:softHyphen/>
        <w:t>êi nép hå s¬ cã quyÒn göi ®¬n khiÕu n¹i ®Õn Bé tr</w:t>
        <w:softHyphen/>
        <w:t>ëng Bé N«ng nghiÖp vµ Ph¸t triÓn n«ng th«n vÒ viÖc kh«ng ®</w:t>
        <w:softHyphen/>
        <w:t>îc cÊp V¨n b»ng b¶o hé gièng c©y trång míi.</w:t>
      </w:r>
    </w:p>
    <w:p>
      <w:pPr>
        <w:pStyle w:val="Normal"/>
        <w:rPr>
          <w:lang w:val="da-DK"/>
        </w:rPr>
      </w:pPr>
      <w:r>
        <w:rPr>
          <w:lang w:val="da-DK"/>
        </w:rPr>
        <w:t>6. Sau khi cã quyÕt ®Þnh cÊp V¨n b»ng b¶o hé gièng c©y trång míi cña Bé tr</w:t>
        <w:softHyphen/>
        <w:t>ëng Bé N«ng nghiÖp vµ Ph¸t triÓn n«ng th«n, V¨n phßng b¶o hé gièng c©y trång míi th«ng b¸o nh÷ng gièng c©y trång míi ®</w:t>
        <w:softHyphen/>
        <w:t>îc cÊp V¨n b»ng b¶o hé trªn t¹p chÝ chuyªn ngµnh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da-DK"/>
        </w:rPr>
        <w:t>§iÒu 27.</w:t>
      </w:r>
      <w:r>
        <w:rPr>
          <w:lang w:val="da-DK"/>
        </w:rPr>
        <w:t xml:space="preserve"> QuyÒn cña chñ së h÷u V¨n b»ng b¶o hé gièng c©y trång míi </w:t>
      </w:r>
    </w:p>
    <w:p>
      <w:pPr>
        <w:pStyle w:val="Normal"/>
        <w:rPr>
          <w:lang w:val="da-DK"/>
        </w:rPr>
      </w:pPr>
      <w:r>
        <w:rPr>
          <w:lang w:val="da-DK"/>
        </w:rPr>
        <w:t>1. Cho phÐp hoÆc kh«ng cho phÐp sö dông vËt liÖu nh©n gièng cña gièng c©y trång ®</w:t>
        <w:softHyphen/>
        <w:t>îc b¶o hé, s¶n phÈm thu ho¹ch nhËn ®</w:t>
        <w:softHyphen/>
        <w:t>îc tõ viÖc gieo trång vËt liÖu nh©n gièng cña gièng c©y trång ®</w:t>
        <w:softHyphen/>
        <w:t>îc b¶o hé trong c¸c ho¹t ®éng sau ®©y:</w:t>
      </w:r>
    </w:p>
    <w:p>
      <w:pPr>
        <w:pStyle w:val="Normal"/>
        <w:rPr>
          <w:lang w:val="da-DK"/>
        </w:rPr>
      </w:pPr>
      <w:r>
        <w:rPr/>
        <w:t>a) S¶n xuÊt hay nh©n gièng;</w:t>
      </w:r>
    </w:p>
    <w:p>
      <w:pPr>
        <w:pStyle w:val="Normal"/>
        <w:rPr>
          <w:lang w:val="da-DK"/>
        </w:rPr>
      </w:pPr>
      <w:r>
        <w:rPr/>
        <w:t>b) ChÕ biÕn gièng;</w:t>
      </w:r>
    </w:p>
    <w:p>
      <w:pPr>
        <w:pStyle w:val="Normal"/>
        <w:rPr>
          <w:lang w:val="da-DK"/>
        </w:rPr>
      </w:pPr>
      <w:r>
        <w:rPr/>
        <w:t>c) Chµo hµng;</w:t>
      </w:r>
    </w:p>
    <w:p>
      <w:pPr>
        <w:pStyle w:val="Normal"/>
        <w:rPr>
          <w:lang w:val="da-DK"/>
        </w:rPr>
      </w:pPr>
      <w:r>
        <w:rPr/>
        <w:t>d) B¸n hay c¸c h×nh thøc trao ®æi kh¸c;</w:t>
      </w:r>
    </w:p>
    <w:p>
      <w:pPr>
        <w:pStyle w:val="Normal"/>
        <w:rPr>
          <w:lang w:val="da-DK"/>
        </w:rPr>
      </w:pPr>
      <w:r>
        <w:rPr>
          <w:lang w:val="da-DK"/>
        </w:rPr>
        <w:t>®) XuÊt khÈu;</w:t>
      </w:r>
    </w:p>
    <w:p>
      <w:pPr>
        <w:pStyle w:val="Normal"/>
        <w:rPr>
          <w:lang w:val="da-DK"/>
        </w:rPr>
      </w:pPr>
      <w:r>
        <w:rPr>
          <w:lang w:val="da-DK"/>
        </w:rPr>
        <w:t>e) NhËp khÈu;</w:t>
      </w:r>
    </w:p>
    <w:p>
      <w:pPr>
        <w:pStyle w:val="Normal"/>
        <w:rPr>
          <w:lang w:val="da-DK"/>
        </w:rPr>
      </w:pPr>
      <w:r>
        <w:rPr>
          <w:lang w:val="da-DK"/>
        </w:rPr>
        <w:t>g) L</w:t>
        <w:softHyphen/>
        <w:t>u gi÷ nh»m thùc hiÖn c¸c ho¹t ®éng quy ®Þnh t¹i c¸c ®iÓm a, b, c, d vµ ® kho¶n nµy.</w:t>
      </w:r>
    </w:p>
    <w:p>
      <w:pPr>
        <w:pStyle w:val="Normal"/>
        <w:rPr>
          <w:lang w:val="da-DK"/>
        </w:rPr>
      </w:pPr>
      <w:r>
        <w:rPr>
          <w:lang w:val="da-DK"/>
        </w:rPr>
        <w:t>2</w:t>
      </w:r>
      <w:r>
        <w:rPr>
          <w:lang w:val="vi-VN"/>
        </w:rPr>
        <w:t>. §Ò nghÞ c¸c c¬ quan cã thÈm quyÒn xö lý c¸c hµnh vi x©m ph¹m quyÒn së h÷u gièng c©y trång</w:t>
      </w:r>
      <w:r>
        <w:rPr>
          <w:lang w:val="da-DK"/>
        </w:rPr>
        <w:t xml:space="preserve"> míi ®· ®</w:t>
        <w:softHyphen/>
        <w:t>îc cÊp V¨n b»ng b¶o hé gièng c©y trång míi</w:t>
      </w:r>
      <w:r>
        <w:rPr>
          <w:lang w:val="vi-VN"/>
        </w:rPr>
        <w:t xml:space="preserve">. </w:t>
      </w:r>
    </w:p>
    <w:p>
      <w:pPr>
        <w:pStyle w:val="Normal"/>
        <w:rPr>
          <w:lang w:val="da-DK"/>
        </w:rPr>
      </w:pPr>
      <w:r>
        <w:rPr>
          <w:lang w:val="da-DK"/>
        </w:rPr>
        <w:t>3. Ngoµi c¸c quyÒn quy ®Þnh t¹i kho¶n 1 vµ kho¶n 2 §iÒu nµy, chñ së h÷u V¨n b»ng b¶o hé gièng c©y trång míi cßn ®</w:t>
        <w:softHyphen/>
        <w:t>îc quyÒn h</w:t>
        <w:softHyphen/>
        <w:t>ëng lîi trong c¸c tr</w:t>
        <w:softHyphen/>
        <w:t>êng hîp sau ®©y:</w:t>
      </w:r>
    </w:p>
    <w:p>
      <w:pPr>
        <w:pStyle w:val="Normal"/>
        <w:rPr>
          <w:lang w:val="da-DK"/>
        </w:rPr>
      </w:pPr>
      <w:r>
        <w:rPr>
          <w:lang w:val="da-DK"/>
        </w:rPr>
        <w:t>a) Gièng c©y trång do bÊt kú ng</w:t>
        <w:softHyphen/>
        <w:t>êi nµo t¹o ra tõ gièng ®· ®</w:t>
        <w:softHyphen/>
        <w:t>îc b¶o hé cña chñ së h÷u V¨n b»ng b¶o hé nÕu gièng c©y trång cña chñ së h÷u V¨n b»ng b¶o hé kh«ng ®</w:t>
        <w:softHyphen/>
        <w:t>îc t¹o ra tõ gièng c©y trång kh¸c ®· ®</w:t>
        <w:softHyphen/>
        <w:t>îc b¶o hé;</w:t>
      </w:r>
    </w:p>
    <w:p>
      <w:pPr>
        <w:pStyle w:val="Normal"/>
        <w:rPr>
          <w:lang w:val="da-DK"/>
        </w:rPr>
      </w:pPr>
      <w:r>
        <w:rPr>
          <w:lang w:val="vi-VN"/>
        </w:rPr>
        <w:t xml:space="preserve">b) </w:t>
      </w:r>
      <w:r>
        <w:rPr>
          <w:lang w:val="da-DK"/>
        </w:rPr>
        <w:t>Gièng c©y trång do bÊt kú ng</w:t>
        <w:softHyphen/>
        <w:t>êi nµo t¹o ra mµ</w:t>
      </w:r>
      <w:r>
        <w:rPr>
          <w:lang w:val="vi-VN"/>
        </w:rPr>
        <w:t xml:space="preserve"> kh«ng kh¸c biÖt râ rµng víi gièng</w:t>
      </w:r>
      <w:r>
        <w:rPr>
          <w:lang w:val="da-DK"/>
        </w:rPr>
        <w:t xml:space="preserve"> c©y trång ®·</w:t>
      </w:r>
      <w:r>
        <w:rPr>
          <w:lang w:val="vi-VN"/>
        </w:rPr>
        <w:t xml:space="preserve"> ®</w:t>
        <w:softHyphen/>
        <w:t>îc b¶o hé</w:t>
      </w:r>
      <w:r>
        <w:rPr>
          <w:lang w:val="da-DK"/>
        </w:rPr>
        <w:t xml:space="preserve"> cña chñ së h÷u V¨n b»ng b¶o hé</w:t>
      </w:r>
      <w:r>
        <w:rPr>
          <w:lang w:val="vi-VN"/>
        </w:rPr>
        <w:t>;</w:t>
      </w:r>
    </w:p>
    <w:p>
      <w:pPr>
        <w:pStyle w:val="Normal"/>
        <w:rPr/>
      </w:pPr>
      <w:r>
        <w:rPr>
          <w:lang w:val="vi-VN"/>
        </w:rPr>
        <w:t xml:space="preserve">c) </w:t>
      </w:r>
      <w:r>
        <w:rPr>
          <w:lang w:val="da-DK"/>
        </w:rPr>
        <w:t>Gièng c©y trång do bÊt kú ng</w:t>
        <w:softHyphen/>
        <w:t>êi nµo t¹o ra mµ v</w:t>
      </w:r>
      <w:r>
        <w:rPr>
          <w:lang w:val="vi-VN"/>
        </w:rPr>
        <w:t xml:space="preserve">iÖc s¶n xuÊt </w:t>
      </w:r>
      <w:r>
        <w:rPr>
          <w:lang w:val="da-DK"/>
        </w:rPr>
        <w:t>g</w:t>
      </w:r>
      <w:r>
        <w:rPr>
          <w:lang w:val="vi-VN"/>
        </w:rPr>
        <w:t xml:space="preserve">ièng </w:t>
      </w:r>
      <w:r>
        <w:rPr>
          <w:lang w:val="da-DK"/>
        </w:rPr>
        <w:t>®ã</w:t>
      </w:r>
      <w:r>
        <w:rPr>
          <w:lang w:val="vi-VN"/>
        </w:rPr>
        <w:t xml:space="preserve"> ®ßi hái ph¶i sö dông l¹i </w:t>
      </w:r>
      <w:r>
        <w:rPr>
          <w:lang w:val="da-DK"/>
        </w:rPr>
        <w:t xml:space="preserve">vËt liÖu nh©n </w:t>
      </w:r>
      <w:r>
        <w:rPr>
          <w:lang w:val="vi-VN"/>
        </w:rPr>
        <w:t>gièng</w:t>
      </w:r>
      <w:r>
        <w:rPr>
          <w:lang w:val="da-DK"/>
        </w:rPr>
        <w:t xml:space="preserve"> cña gièng c©y trång ®·</w:t>
      </w:r>
      <w:r>
        <w:rPr>
          <w:lang w:val="vi-VN"/>
        </w:rPr>
        <w:t xml:space="preserve"> ®</w:t>
        <w:softHyphen/>
        <w:t>îc b¶o hé</w:t>
      </w:r>
      <w:r>
        <w:rPr>
          <w:lang w:val="da-DK"/>
        </w:rPr>
        <w:t xml:space="preserve"> cña chñ së h÷u V¨n b»ng b¶o hé;</w:t>
      </w:r>
    </w:p>
    <w:p>
      <w:pPr>
        <w:pStyle w:val="Normal"/>
        <w:rPr>
          <w:lang w:val="da-DK"/>
        </w:rPr>
      </w:pPr>
      <w:r>
        <w:rPr>
          <w:lang w:val="da-DK"/>
        </w:rPr>
        <w:t>d) Sö dông vËt liÖu nh©n gièng cña gièng ®· ®</w:t>
        <w:softHyphen/>
        <w:t>îc b¶o hé cña chñ së h÷u V¨n b»ng b¶o hé gièng c©y trång míi ®Ó s¶n xuÊt gièng víi môc ®Ých th</w:t>
        <w:softHyphen/>
        <w:t>¬ng m¹i t¹i n</w:t>
        <w:softHyphen/>
        <w:t>íc kh¸c mµ ë n</w:t>
        <w:softHyphen/>
        <w:t>íc nµy ch</w:t>
        <w:softHyphen/>
        <w:t xml:space="preserve">a b¶o hé gièng c©y trång ®ã. </w:t>
      </w:r>
    </w:p>
    <w:p>
      <w:pPr>
        <w:pStyle w:val="Normal"/>
        <w:rPr>
          <w:lang w:val="da-DK"/>
        </w:rPr>
      </w:pPr>
      <w:r>
        <w:rPr>
          <w:lang w:val="da-DK"/>
        </w:rPr>
        <w:t>4</w:t>
      </w:r>
      <w:r>
        <w:rPr>
          <w:lang w:val="vi-VN"/>
        </w:rPr>
        <w:t xml:space="preserve">. </w:t>
      </w:r>
      <w:r>
        <w:rPr>
          <w:lang w:val="da-DK"/>
        </w:rPr>
        <w:t>T</w:t>
      </w:r>
      <w:r>
        <w:rPr>
          <w:lang w:val="vi-VN"/>
        </w:rPr>
        <w:t xml:space="preserve">ù m×nh khai th¸c hoÆc chuyÓn giao quyÒn khai th¸c gièng c©y trång míi </w:t>
      </w:r>
      <w:r>
        <w:rPr>
          <w:lang w:val="da-DK"/>
        </w:rPr>
        <w:t xml:space="preserve">th«ng qua hîp ®ång </w:t>
      </w:r>
      <w:r>
        <w:rPr>
          <w:lang w:val="vi-VN"/>
        </w:rPr>
        <w:t>cho tæ chøc, c¸ nh©n kh¸c. Hîp ®ång chuyÓn giao quyÒn khai th¸c gièng c©y trång míi ®</w:t>
        <w:softHyphen/>
        <w:t>îc lËp thµnh v¨n b¶n vµ ®¨ng ký t¹i V¨n phßng b¶o hé gièng c©y trång míi.</w:t>
      </w:r>
    </w:p>
    <w:p>
      <w:pPr>
        <w:pStyle w:val="Normal"/>
        <w:rPr/>
      </w:pPr>
      <w:r>
        <w:rPr>
          <w:lang w:val="da-DK"/>
        </w:rPr>
        <w:t>5</w:t>
      </w:r>
      <w:r>
        <w:rPr>
          <w:lang w:val="vi-VN"/>
        </w:rPr>
        <w:t xml:space="preserve">. </w:t>
      </w:r>
      <w:r>
        <w:rPr>
          <w:lang w:val="da-DK"/>
        </w:rPr>
        <w:t>§</w:t>
      </w:r>
      <w:r>
        <w:rPr>
          <w:lang w:val="vi-VN"/>
        </w:rPr>
        <w:t>Ó thõa kÕ, chuyÓn nh</w:t>
        <w:softHyphen/>
        <w:t>îng quyÒn së h÷u V¨n b»ng b¶o hé</w:t>
      </w:r>
      <w:r>
        <w:rPr>
          <w:lang w:val="da-DK"/>
        </w:rPr>
        <w:t xml:space="preserve"> gièng c©y trång míi</w:t>
      </w:r>
      <w:r>
        <w:rPr>
          <w:lang w:val="vi-VN"/>
        </w:rPr>
        <w:t xml:space="preserve"> theo quy ®Þnh cña ph¸p luËt</w:t>
      </w:r>
      <w:r>
        <w:rPr>
          <w:lang w:val="da-DK"/>
        </w:rPr>
        <w:t xml:space="preserve"> trong tr</w:t>
        <w:softHyphen/>
        <w:t>êng hîp chñ së h÷u ®ång thêi lµ t¸c gi¶; chuyÓn nh</w:t>
        <w:softHyphen/>
        <w:t xml:space="preserve">îng quyÒn së h÷u </w:t>
      </w:r>
      <w:r>
        <w:rPr>
          <w:lang w:val="vi-VN"/>
        </w:rPr>
        <w:t>V¨n b»ng b¶o hé</w:t>
      </w:r>
      <w:r>
        <w:rPr>
          <w:lang w:val="da-DK"/>
        </w:rPr>
        <w:t xml:space="preserve"> gièng c©y trång míi trong tr</w:t>
        <w:softHyphen/>
        <w:t>êng hîp chñ së h÷u kh«ng ®ång thêi lµ t¸c gi¶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>
          <w:spacing w:val="-4"/>
          <w:lang w:val="vi-VN"/>
        </w:rPr>
      </w:pPr>
      <w:r>
        <w:rPr>
          <w:b/>
          <w:spacing w:val="24"/>
          <w:sz w:val="26"/>
          <w:lang w:val="vi-VN"/>
        </w:rPr>
        <w:t>§iÒu 2</w:t>
      </w:r>
      <w:r>
        <w:rPr>
          <w:b/>
          <w:spacing w:val="24"/>
          <w:sz w:val="26"/>
          <w:lang w:val="da-DK"/>
        </w:rPr>
        <w:t>8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</w:t>
      </w:r>
      <w:r>
        <w:rPr>
          <w:spacing w:val="-6"/>
          <w:lang w:val="vi-VN"/>
        </w:rPr>
        <w:t>H¹n chÕ quyÒn cña chñ së h÷u V¨n b»ng b¶o hé gièng c©y trång míi</w:t>
      </w:r>
    </w:p>
    <w:p>
      <w:pPr>
        <w:pStyle w:val="Normal"/>
        <w:rPr>
          <w:lang w:val="vi-VN"/>
        </w:rPr>
      </w:pPr>
      <w:r>
        <w:rPr>
          <w:lang w:val="vi-VN"/>
        </w:rPr>
        <w:t>1. Chñ së h÷u V¨n b»ng b¶o hé gièng c©y trång míi chØ ®</w:t>
        <w:softHyphen/>
        <w:t>îc thùc hiÖn quyÒn khai th¸c th</w:t>
        <w:softHyphen/>
        <w:t>¬ng m¹i khi gièng c©y trång ®ã cã tªn trong Danh môc gièng c©y trång ®</w:t>
        <w:softHyphen/>
        <w:t xml:space="preserve">îc phÐp s¶n xuÊt, kinh doanh. </w:t>
      </w:r>
    </w:p>
    <w:p>
      <w:pPr>
        <w:pStyle w:val="Normal"/>
        <w:rPr>
          <w:spacing w:val="4"/>
          <w:lang w:val="vi-VN"/>
        </w:rPr>
      </w:pPr>
      <w:r>
        <w:rPr>
          <w:spacing w:val="4"/>
          <w:lang w:val="vi-VN"/>
        </w:rPr>
        <w:t>2. V× lîi Ých quèc gia hoÆc lîi Ých céng ®ång, Bé tr</w:t>
        <w:softHyphen/>
        <w:t>ëng Bé N«ng nghiÖp vµ Ph¸t triÓn n«ng th«n ra quyÕt ®Þnh b¾t buéc chuyÓn giao gièng c©y trång míi ®· ®</w:t>
        <w:softHyphen/>
        <w:t>îc b¶o hé vµ bæ sung tªn gièng c©y trång ®ã vµo Danh môc gièng c©y trång ®</w:t>
        <w:softHyphen/>
        <w:t>îc phÐp s¶n xuÊt, kinh doanh nÕu gièng c©y trång ®ã ch</w:t>
        <w:softHyphen/>
        <w:t>a cã trong Danh môc nµy.</w:t>
      </w:r>
    </w:p>
    <w:p>
      <w:pPr>
        <w:pStyle w:val="Normal"/>
        <w:rPr>
          <w:lang w:val="vi-VN"/>
        </w:rPr>
      </w:pPr>
      <w:r>
        <w:rPr>
          <w:lang w:val="vi-VN"/>
        </w:rPr>
        <w:t xml:space="preserve">Tæ chøc, c¸ nh©n nhËn chuyÓn giao quyÒn khai th¸c gièng c©y trång míi ph¶i tr¶ tiÒn khai th¸c theo hîp ®ång cho chñ së h÷u V¨n b»ng b¶o hé gièng c©y trång míi. 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29.</w:t>
      </w:r>
      <w:r>
        <w:rPr>
          <w:lang w:val="vi-VN"/>
        </w:rPr>
        <w:t xml:space="preserve"> C¸c tr</w:t>
        <w:softHyphen/>
        <w:t>êng hîp kh«ng ph¶i tr¶ tiÒn b¶n quyÒn cho chñ së h÷u V¨n b»ng b¶o hé gièng c©y trång míi</w:t>
      </w:r>
    </w:p>
    <w:p>
      <w:pPr>
        <w:pStyle w:val="Normal"/>
        <w:rPr>
          <w:lang w:val="vi-VN"/>
        </w:rPr>
      </w:pPr>
      <w:r>
        <w:rPr>
          <w:lang w:val="vi-VN"/>
        </w:rPr>
        <w:t>1. Tæ chøc, c¸ nh©n sö dông gièng c©y trång ®· ®</w:t>
        <w:softHyphen/>
        <w:t>îc b¶o hé kh«ng ph¶i tr¶ tiÒn b¶n quyÒn cho chñ së h÷u V¨n b»ng b¶o hé gièng c©y trång míi trong c¸c tr</w:t>
        <w:softHyphen/>
        <w:t xml:space="preserve">êng hîp sau ®©y: </w:t>
      </w:r>
    </w:p>
    <w:p>
      <w:pPr>
        <w:pStyle w:val="Normal"/>
        <w:rPr/>
      </w:pPr>
      <w:r>
        <w:rPr/>
        <w:t>a) S</w:t>
      </w:r>
      <w:r>
        <w:rPr>
          <w:lang w:val="vi-VN"/>
        </w:rPr>
        <w:t>ö dông ®Ó lai t¹o gièng c©y trång míi hoÆc nghiªn cøu khoa häc;</w:t>
      </w:r>
    </w:p>
    <w:p>
      <w:pPr>
        <w:pStyle w:val="Normal"/>
        <w:rPr>
          <w:lang w:val="vi-VN"/>
        </w:rPr>
      </w:pPr>
      <w:r>
        <w:rPr>
          <w:lang w:val="vi-VN"/>
        </w:rPr>
        <w:t>b) Sö dông cho nhu cÇu riªng kh«ng v× môc ®Ých th</w:t>
        <w:softHyphen/>
        <w:t>¬ng m¹i;</w:t>
      </w:r>
    </w:p>
    <w:p>
      <w:pPr>
        <w:pStyle w:val="Normal"/>
        <w:rPr/>
      </w:pPr>
      <w:r>
        <w:rPr/>
        <w:t>c) Gièng c©y trång hoÆc vËt liÖu nh©n gièng ®· ®</w:t>
        <w:softHyphen/>
        <w:t>îc chñ së h÷u V¨n b»ng b¶o hé gièng c©y trång míi b¸n ra thÞ tr</w:t>
        <w:softHyphen/>
        <w:t>êng.</w:t>
      </w:r>
    </w:p>
    <w:p>
      <w:pPr>
        <w:pStyle w:val="Normal"/>
        <w:rPr/>
      </w:pPr>
      <w:r>
        <w:rPr/>
        <w:t>2.</w:t>
      </w:r>
      <w:r>
        <w:rPr>
          <w:lang w:val="vi-VN"/>
        </w:rPr>
        <w:t xml:space="preserve"> </w:t>
      </w:r>
      <w:r>
        <w:rPr/>
        <w:t>Hé gia ®×nh, c¸ nh©n, sö dông</w:t>
      </w:r>
      <w:r>
        <w:rPr>
          <w:lang w:val="vi-VN"/>
        </w:rPr>
        <w:t xml:space="preserve"> c¸c vËt liÖu nh©n gièng cña gièng c©y trång ®</w:t>
        <w:softHyphen/>
        <w:t>îc b¶o hé tù nh©n gièng ®Ó gieo trång cho vô tiÕp theo trªn</w:t>
      </w:r>
      <w:r>
        <w:rPr/>
        <w:t xml:space="preserve"> diÖn tÝch ®Êt, mÆt n</w:t>
        <w:softHyphen/>
        <w:t>íc thuéc quyÒn sö dông cña m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.</w:t>
      </w:r>
      <w:r>
        <w:rPr/>
        <w:t xml:space="preserve"> NghÜa vô cña chñ së h÷u V¨n b»ng b¶o hé gièng c©y trång míi  </w:t>
      </w:r>
    </w:p>
    <w:p>
      <w:pPr>
        <w:pStyle w:val="Normal"/>
        <w:rPr/>
      </w:pPr>
      <w:r>
        <w:rPr/>
        <w:t>1.</w:t>
      </w:r>
      <w:r>
        <w:rPr>
          <w:lang w:val="vi-VN"/>
        </w:rPr>
        <w:t xml:space="preserve"> </w:t>
      </w:r>
      <w:r>
        <w:rPr/>
        <w:t>Trùc tiÕp hoÆc th«ng qua ng</w:t>
        <w:softHyphen/>
        <w:t>êi kh¸c ®</w:t>
        <w:softHyphen/>
        <w:t>îc uû quyÒn d</w:t>
      </w:r>
      <w:r>
        <w:rPr>
          <w:lang w:val="vi-VN"/>
        </w:rPr>
        <w:t>uy tr× vËt liÖu nh©n</w:t>
      </w:r>
      <w:r>
        <w:rPr/>
        <w:t xml:space="preserve"> gièng </w:t>
      </w:r>
      <w:r>
        <w:rPr>
          <w:lang w:val="vi-VN"/>
        </w:rPr>
        <w:t>cña gièng ®</w:t>
        <w:softHyphen/>
        <w:t>îc b¶o hé</w:t>
      </w:r>
      <w:r>
        <w:rPr/>
        <w:t xml:space="preserve"> vµ </w:t>
      </w:r>
      <w:r>
        <w:rPr>
          <w:lang w:val="vi-VN"/>
        </w:rPr>
        <w:t>cung cÊp vËt liÖu nh©n</w:t>
      </w:r>
      <w:r>
        <w:rPr/>
        <w:t xml:space="preserve"> gièng</w:t>
      </w:r>
      <w:r>
        <w:rPr>
          <w:lang w:val="vi-VN"/>
        </w:rPr>
        <w:t xml:space="preserve"> ®ã theo yªu cÇu cña c¬ quan</w:t>
      </w:r>
      <w:r>
        <w:rPr/>
        <w:t xml:space="preserve"> nhµ n</w:t>
        <w:softHyphen/>
        <w:t>íc</w:t>
      </w:r>
      <w:r>
        <w:rPr>
          <w:lang w:val="vi-VN"/>
        </w:rPr>
        <w:t xml:space="preserve"> cã thÈm quyÒn</w:t>
      </w:r>
      <w:r>
        <w:rPr/>
        <w:t>.</w:t>
      </w:r>
    </w:p>
    <w:p>
      <w:pPr>
        <w:pStyle w:val="Normal"/>
        <w:rPr/>
      </w:pPr>
      <w:r>
        <w:rPr/>
        <w:t>2.</w:t>
      </w:r>
      <w:r>
        <w:rPr>
          <w:lang w:val="vi-VN"/>
        </w:rPr>
        <w:t xml:space="preserve"> Nép phÝ </w:t>
      </w:r>
      <w:r>
        <w:rPr/>
        <w:t>vµ lÖ phÝ b¶o hé gièng c©y trång míi theo quy ®Þnh cña ph¸p luËt vÒ phÝ vµ lÖ phÝ.</w:t>
      </w:r>
    </w:p>
    <w:p>
      <w:pPr>
        <w:pStyle w:val="Normal"/>
        <w:rPr/>
      </w:pPr>
      <w:r>
        <w:rPr/>
        <w:t>3. T</w:t>
      </w:r>
      <w:r>
        <w:rPr>
          <w:lang w:val="vi-VN"/>
        </w:rPr>
        <w:t>r¶ thï lao cho t¸c gi¶</w:t>
      </w:r>
      <w:r>
        <w:rPr/>
        <w:t xml:space="preserve"> </w:t>
      </w:r>
      <w:r>
        <w:rPr>
          <w:lang w:val="vi-VN"/>
        </w:rPr>
        <w:t>trong tr</w:t>
        <w:softHyphen/>
        <w:t>êng hîp t¸c gi¶ kh«ng ®ång thêi lµ chñ së h÷u</w:t>
      </w:r>
      <w:r>
        <w:rPr/>
        <w:t xml:space="preserve">, nÕu chñ së h÷u vµ t¸c gi¶ </w:t>
      </w:r>
      <w:r>
        <w:rPr>
          <w:lang w:val="vi-VN"/>
        </w:rPr>
        <w:t>kh«ng cã tho¶ thuËn kh¸c</w:t>
      </w:r>
      <w:r>
        <w:rPr/>
        <w:t>. Trong tr</w:t>
        <w:softHyphen/>
        <w:t>êng hîp chñ së h÷u V¨n b»ng b¶o hé gièng c©y trång míi lµ tæ chøc, c¸ nh©n n</w:t>
        <w:softHyphen/>
        <w:t>íc ngoµi ®¨ng ký b¶o hé t¹i ViÖt Nam th× viÖc tr¶ thï lao cho t¸c gi¶ ®</w:t>
        <w:softHyphen/>
        <w:t>îc thùc hiÖn theo quy ®Þnh cña ph¸p luËt n</w:t>
        <w:softHyphen/>
        <w:t>íc ®ã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 xml:space="preserve">§iÒu </w:t>
      </w:r>
      <w:r>
        <w:rPr>
          <w:b/>
          <w:spacing w:val="24"/>
          <w:sz w:val="26"/>
        </w:rPr>
        <w:t>31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QuyÒn vµ nghÜa vô cña t¸c gi¶ gièng c©y trång míi </w:t>
      </w:r>
    </w:p>
    <w:p>
      <w:pPr>
        <w:pStyle w:val="Normal"/>
        <w:rPr>
          <w:lang w:val="vi-VN"/>
        </w:rPr>
      </w:pPr>
      <w:r>
        <w:rPr>
          <w:lang w:val="vi-VN"/>
        </w:rPr>
        <w:t>1. T¸c gi¶ gièng c©y trång míi ®ång thêi lµ chñ së h÷u V¨n b»ng b¶o hé gièng c©y trång míi cã c¸c quyÒn vµ nghÜa vô sau ®©y:</w:t>
      </w:r>
    </w:p>
    <w:p>
      <w:pPr>
        <w:pStyle w:val="Normal"/>
        <w:rPr/>
      </w:pPr>
      <w:r>
        <w:rPr/>
        <w:t>a) §</w:t>
        <w:softHyphen/>
        <w:t>îc ghi tªn trong V¨n b»ng b¶o hé gièng c©y trång míi;</w:t>
      </w:r>
    </w:p>
    <w:p>
      <w:pPr>
        <w:pStyle w:val="Normal"/>
        <w:rPr/>
      </w:pPr>
      <w:r>
        <w:rPr/>
        <w:t>b) §</w:t>
        <w:softHyphen/>
        <w:t>îc h</w:t>
        <w:softHyphen/>
        <w:t>ëng c¸c quyÒn cña chñ së h÷u V¨n b»ng b¶o hé gièng c©y trång míi theo quy ®Þnh t¹i §iÒu 27 cña Ph¸p lÖnh nµy;</w:t>
      </w:r>
    </w:p>
    <w:p>
      <w:pPr>
        <w:pStyle w:val="Normal"/>
        <w:rPr/>
      </w:pPr>
      <w:r>
        <w:rPr/>
        <w:t xml:space="preserve">c) Thùc hiÖn nghÜa vô cña chñ së h÷u V¨n b»ng b¶o hé gièng c©y trång míi theo quy ®Þnh t¹i kho¶n 1 vµ kho¶n 2 §iÒu 30 cña Ph¸p lÖnh nµy. </w:t>
      </w:r>
    </w:p>
    <w:p>
      <w:pPr>
        <w:pStyle w:val="Normal"/>
        <w:rPr/>
      </w:pPr>
      <w:r>
        <w:rPr>
          <w:lang w:val="vi-VN"/>
        </w:rPr>
        <w:t xml:space="preserve">2. T¸c gi¶ gièng c©y trång míi kh«ng ®ång thêi lµ chñ së h÷u V¨n b»ng b¶o hé gièng c©y trång míi cã </w:t>
      </w:r>
      <w:r>
        <w:rPr/>
        <w:t xml:space="preserve">c¸c </w:t>
      </w:r>
      <w:r>
        <w:rPr>
          <w:lang w:val="vi-VN"/>
        </w:rPr>
        <w:t>quyÒn</w:t>
      </w:r>
      <w:r>
        <w:rPr/>
        <w:t xml:space="preserve"> vµ nghÜa vô</w:t>
      </w:r>
      <w:r>
        <w:rPr>
          <w:lang w:val="vi-VN"/>
        </w:rPr>
        <w:t xml:space="preserve"> sau ®©y:</w:t>
      </w:r>
    </w:p>
    <w:p>
      <w:pPr>
        <w:pStyle w:val="Normal"/>
        <w:rPr/>
      </w:pPr>
      <w:r>
        <w:rPr/>
        <w:t>a) §</w:t>
        <w:softHyphen/>
        <w:t>îc ghi tªn lµ t¸c gi¶ trong V¨n b»ng b¶o hé gièng c©y trång míi;</w:t>
      </w:r>
    </w:p>
    <w:p>
      <w:pPr>
        <w:pStyle w:val="Normal"/>
        <w:rPr/>
      </w:pPr>
      <w:r>
        <w:rPr/>
        <w:t>b) §</w:t>
        <w:softHyphen/>
        <w:t xml:space="preserve">îc nhËn thï lao do chñ së h÷u V¨n b»ng b¶o hé gièng c©y trång míi  tr¶ theo quy ®Þnh t¹i kho¶n 3 §iÒu 30 cña Ph¸p lÖnh nµy; </w:t>
      </w:r>
    </w:p>
    <w:p>
      <w:pPr>
        <w:pStyle w:val="Normal"/>
        <w:rPr>
          <w:lang w:val="vi-VN"/>
        </w:rPr>
      </w:pPr>
      <w:r>
        <w:rPr/>
        <w:t>c) §</w:t>
        <w:softHyphen/>
        <w:t>îc yªu cÇu c¬ quan cã thÈm quyÒn xö lý vÒ viÖc x©m ph¹m c¸c quyÒn quy ®Þnh t¹i ®iÓm a, ®iÓm b kho¶n nµy;</w:t>
      </w:r>
    </w:p>
    <w:p>
      <w:pPr>
        <w:pStyle w:val="Normal"/>
        <w:rPr>
          <w:lang w:val="vi-VN"/>
        </w:rPr>
      </w:pPr>
      <w:r>
        <w:rPr>
          <w:lang w:val="vi-VN"/>
        </w:rPr>
        <w:t>d) Gióp chñ së h÷u V¨n b»ng b¶o hé thùc hiÖn nghÜa vô duy tr× vËt liÖu nh©n gièng cña gièng c©y trång míi ®</w:t>
        <w:softHyphen/>
        <w:t>îc b¶o hé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3</w:t>
      </w:r>
      <w:r>
        <w:rPr>
          <w:b/>
          <w:spacing w:val="24"/>
          <w:sz w:val="26"/>
        </w:rPr>
        <w:t>2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QuyÒn </w:t>
        <w:softHyphen/>
        <w:t>u tiªn x¸c ®Þnh ngµy nép hå s¬ hîp lÖ</w:t>
      </w:r>
    </w:p>
    <w:p>
      <w:pPr>
        <w:pStyle w:val="Normal"/>
        <w:rPr>
          <w:lang w:val="vi-VN"/>
        </w:rPr>
      </w:pPr>
      <w:r>
        <w:rPr>
          <w:lang w:val="vi-VN"/>
        </w:rPr>
        <w:t>1. Chñ së h÷u gièng c©y trång míi ®· nép hå s¬ ®¨ng ký b¶o hé gièng c©y trång míi t¹i c¸c n</w:t>
        <w:softHyphen/>
        <w:t xml:space="preserve">íc cïng ViÖt Nam ký kÕt hoÆc gia nhËp ®iÒu </w:t>
        <w:softHyphen/>
        <w:t>íc quèc tÕ vÒ b¶o hé gièng c©y trång míi mµ trong thêi h¹n m</w:t>
        <w:softHyphen/>
        <w:t>êi hai th¸ng, kÓ tõ ngµy nép hå s¬ t¹i n</w:t>
        <w:softHyphen/>
        <w:t>íc ngoµi, l¹i nép hå s¬ ®¨ng ký b¶o hé cïng gièng c©y trång ®ã t¹i ViÖt Nam th× ®</w:t>
        <w:softHyphen/>
        <w:t>îc h</w:t>
        <w:softHyphen/>
        <w:t xml:space="preserve">ëng quyÒn </w:t>
        <w:softHyphen/>
        <w:t>u tiªn x¸c ®Þnh ngµy nép hå s¬ hîp lÖ.</w:t>
      </w:r>
    </w:p>
    <w:p>
      <w:pPr>
        <w:pStyle w:val="Normal"/>
        <w:rPr>
          <w:lang w:val="vi-VN"/>
        </w:rPr>
      </w:pPr>
      <w:r>
        <w:rPr>
          <w:lang w:val="vi-VN"/>
        </w:rPr>
        <w:t>Ngµy nép hå s¬ ®Çu tiªn hîp lÖ t¹i n</w:t>
        <w:softHyphen/>
        <w:t>íc ngoµi ®</w:t>
        <w:softHyphen/>
        <w:t>îc chÊp nhËn lµ ngµy nép hå s¬ hîp lÖ t¹i ViÖt Nam.</w:t>
      </w:r>
    </w:p>
    <w:p>
      <w:pPr>
        <w:pStyle w:val="Normal"/>
        <w:rPr>
          <w:lang w:val="vi-VN"/>
        </w:rPr>
      </w:pPr>
      <w:r>
        <w:rPr>
          <w:lang w:val="vi-VN"/>
        </w:rPr>
        <w:t>2. Trong thêi h¹n chÝn m</w:t>
        <w:softHyphen/>
        <w:t>¬i ngµy, kÓ tõ ngµy nép hå s¬ t¹i ViÖt Nam, chñ së h÷u gièng c©y trång míi ph¶i nép b¶n sao hå s¬ ®Çu tiªn ®¨ng ký b¶o hé t¹i n</w:t>
        <w:softHyphen/>
        <w:t>íc ngoµi cã x¸c nhËn cña c¬ quan ®· tiÕp nhËn hå s¬ vµ mÉu gièng c©y trång, b»ng chøng ®Ó chøng minh gièng c©y trång míi trong hai hå s¬ lµ cïng mét gièng. Trong hå s¬ ®¨ng ký b¶o hé gièng c©y trång míi t¹i ViÖt Nam ph¶i yªu cÇu ®</w:t>
        <w:softHyphen/>
        <w:t>îc h</w:t>
        <w:softHyphen/>
        <w:t xml:space="preserve">ëng quyÒn </w:t>
        <w:softHyphen/>
        <w:t>u tiªn x¸c ®Þnh ngµy nép hå s¬ hîp lÖ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3</w:t>
      </w:r>
      <w:r>
        <w:rPr>
          <w:b/>
          <w:spacing w:val="24"/>
          <w:sz w:val="26"/>
        </w:rPr>
        <w:t>3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Thêi h¹n b¶o hé gièng c©y trång míi</w:t>
      </w:r>
    </w:p>
    <w:p>
      <w:pPr>
        <w:pStyle w:val="Normal"/>
        <w:rPr>
          <w:lang w:val="vi-VN"/>
        </w:rPr>
      </w:pPr>
      <w:r>
        <w:rPr>
          <w:lang w:val="vi-VN"/>
        </w:rPr>
        <w:t>1. Thêi h¹n b¶o hé gièng c©y trång míi lµ hai m</w:t>
        <w:softHyphen/>
        <w:t>¬i n¨m, ®èi víi c©y th©n gç vµ nho lµ hai m</w:t>
        <w:softHyphen/>
        <w:t>¬i l¨m n¨m.</w:t>
      </w:r>
    </w:p>
    <w:p>
      <w:pPr>
        <w:pStyle w:val="Normal"/>
        <w:rPr>
          <w:lang w:val="vi-VN"/>
        </w:rPr>
      </w:pPr>
      <w:r>
        <w:rPr>
          <w:lang w:val="vi-VN"/>
        </w:rPr>
        <w:t>2. Thêi gian b¾t ®Çu ®</w:t>
        <w:softHyphen/>
        <w:t>îc b¶o hé tÝnh tõ ngµy hå s¬ yªu cÇu cÊp V¨n b»ng b¶o hé gièng c©y trång míi ®</w:t>
        <w:softHyphen/>
        <w:t>îc V¨n phßng b¶o hé gièng c©y trång míi chÊp nhËn lµ hå s¬ hîp lÖ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3</w:t>
      </w:r>
      <w:r>
        <w:rPr>
          <w:b/>
          <w:spacing w:val="24"/>
          <w:sz w:val="26"/>
        </w:rPr>
        <w:t>4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§×nh chØ hiÖu lùc cña V¨n b»ng b¶o hé gièng c©y trång míi</w:t>
      </w:r>
    </w:p>
    <w:p>
      <w:pPr>
        <w:pStyle w:val="Normal"/>
        <w:rPr>
          <w:lang w:val="vi-VN"/>
        </w:rPr>
      </w:pPr>
      <w:r>
        <w:rPr>
          <w:lang w:val="vi-VN"/>
        </w:rPr>
        <w:t>1. Bé tr</w:t>
        <w:softHyphen/>
        <w:t xml:space="preserve">ëng Bé N«ng nghiÖp vµ Ph¸t triÓn n«ng th«n cã quyÒn ®×nh chØ hiÖu lùc cña V¨n b»ng b¶o hé gièng c©y trång míi. </w:t>
      </w:r>
    </w:p>
    <w:p>
      <w:pPr>
        <w:pStyle w:val="Normal"/>
        <w:rPr>
          <w:lang w:val="vi-VN"/>
        </w:rPr>
      </w:pPr>
      <w:r>
        <w:rPr>
          <w:lang w:val="vi-VN"/>
        </w:rPr>
        <w:t>2. V¨n b»ng b¶o hé gièng c©y trång míi bÞ ®×nh chØ hiÖu lùc khi cã mét trong c¸c tr</w:t>
        <w:softHyphen/>
        <w:t>êng hîp sau ®©y:</w:t>
      </w:r>
    </w:p>
    <w:p>
      <w:pPr>
        <w:pStyle w:val="Normal"/>
        <w:rPr>
          <w:lang w:val="vi-VN"/>
        </w:rPr>
      </w:pPr>
      <w:r>
        <w:rPr>
          <w:lang w:val="vi-VN"/>
        </w:rPr>
        <w:t>a) Gièng c©y trång kh«ng cßn ®¸p øng yªu cÇu vÒ tÝnh ®ång nhÊt vµ tÝnh æn ®Þnh theo tiªu chuÈn nh</w:t>
        <w:softHyphen/>
        <w:t xml:space="preserve"> khi cÊp V¨n b»ng b¶o hé;</w:t>
      </w:r>
    </w:p>
    <w:p>
      <w:pPr>
        <w:pStyle w:val="Normal"/>
        <w:rPr>
          <w:lang w:val="vi-VN"/>
        </w:rPr>
      </w:pPr>
      <w:r>
        <w:rPr>
          <w:lang w:val="vi-VN"/>
        </w:rPr>
        <w:t>b) Chñ së h÷u gièng c©y trång míi kh«ng cung cÊp c¸c tµi liÖu, vËt liÖu nh©n gièng cÇn thiÕt ®Ó duy tr× vµ l</w:t>
        <w:softHyphen/>
        <w:t>u gi÷ gièng c©y trång ®ã theo yªu cÇu cña c¬ quan nhµ n</w:t>
        <w:softHyphen/>
        <w:t>íc cã thÈm quyÒn;</w:t>
      </w:r>
    </w:p>
    <w:p>
      <w:pPr>
        <w:pStyle w:val="Normal"/>
        <w:rPr>
          <w:lang w:val="vi-VN"/>
        </w:rPr>
      </w:pPr>
      <w:r>
        <w:rPr>
          <w:lang w:val="vi-VN"/>
        </w:rPr>
        <w:t>c) Qu¸ thêi h¹n ba th¸ng, kÓ tõ ngµy ph¶i nép lÖ phÝ tiÕp theo, chñ së h÷u V¨n b»ng b¶o hé kh«ng nép lÖ phÝ duy tr× hiÖu lùc cña V¨n b»ng b¶o hé.</w:t>
      </w:r>
    </w:p>
    <w:p>
      <w:pPr>
        <w:pStyle w:val="Normal"/>
        <w:rPr>
          <w:lang w:val="vi-VN"/>
        </w:rPr>
      </w:pPr>
      <w:r>
        <w:rPr>
          <w:lang w:val="vi-VN"/>
        </w:rPr>
        <w:t>3. Trong thêi gian V¨n b»ng b¶o hé gièng c©y trång míi bÞ ®×nh chØ hiÖu lùc th× chñ së h÷u gièng c©y trång míi kh«ng cã c¸c quyÒn quy ®Þnh t¹i §iÒu 27 vµ kho¶n 1 §iÒu 28 cña Ph¸p lÖnh nµy.</w:t>
      </w:r>
    </w:p>
    <w:p>
      <w:pPr>
        <w:pStyle w:val="Normal"/>
        <w:rPr>
          <w:lang w:val="vi-VN"/>
        </w:rPr>
      </w:pPr>
      <w:r>
        <w:rPr>
          <w:lang w:val="vi-VN"/>
        </w:rPr>
        <w:t>4. V¨n b»ng b¶o hé gièng c©y trång míi ®</w:t>
        <w:softHyphen/>
        <w:t>îc xem xÐt kh«i phôc hiÖu lùc khi chñ së h÷u V¨n b»ng b¶o hé gièng c©y trång míi kh¾c phôc ®</w:t>
        <w:softHyphen/>
        <w:t>îc lý do bÞ ®×nh chØ hiÖu lùc quy ®Þnh t¹i §iÒu nµy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3</w:t>
      </w:r>
      <w:r>
        <w:rPr>
          <w:b/>
          <w:spacing w:val="24"/>
          <w:sz w:val="26"/>
        </w:rPr>
        <w:t>5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Huû bá V¨n b»ng b¶o hé gièng c©y trång míi</w:t>
      </w:r>
    </w:p>
    <w:p>
      <w:pPr>
        <w:pStyle w:val="Normal"/>
        <w:rPr>
          <w:lang w:val="vi-VN"/>
        </w:rPr>
      </w:pPr>
      <w:r>
        <w:rPr>
          <w:lang w:val="vi-VN"/>
        </w:rPr>
        <w:t>1. Bé tr</w:t>
        <w:softHyphen/>
        <w:t xml:space="preserve">ëng Bé N«ng nghiÖp vµ Ph¸t triÓn n«ng th«n cã quyÒn huû bá hiÖu lùc cña V¨n b»ng b¶o hé gièng c©y trång míi. </w:t>
      </w:r>
    </w:p>
    <w:p>
      <w:pPr>
        <w:pStyle w:val="Normal"/>
        <w:rPr>
          <w:lang w:val="vi-VN"/>
        </w:rPr>
      </w:pPr>
      <w:r>
        <w:rPr>
          <w:lang w:val="vi-VN"/>
        </w:rPr>
        <w:t>2. V¨n b»ng b¶o hé gièng c©y trång míi bÞ huû bá khi cã mét trong c¸c tr</w:t>
        <w:softHyphen/>
        <w:t>êng hîp sau ®©y:</w:t>
      </w:r>
    </w:p>
    <w:p>
      <w:pPr>
        <w:pStyle w:val="Normal"/>
        <w:rPr>
          <w:spacing w:val="-4"/>
          <w:lang w:val="vi-VN"/>
        </w:rPr>
      </w:pPr>
      <w:r>
        <w:rPr>
          <w:spacing w:val="-4"/>
          <w:lang w:val="vi-VN"/>
        </w:rPr>
        <w:t>a) Chñ së h÷u V¨n b»ng b¶o hé gièng c©y trång míi tù nguyÖn ®Ò nghÞ huû bá;</w:t>
      </w:r>
    </w:p>
    <w:p>
      <w:pPr>
        <w:pStyle w:val="Normal"/>
        <w:rPr>
          <w:lang w:val="vi-VN"/>
        </w:rPr>
      </w:pPr>
      <w:r>
        <w:rPr>
          <w:lang w:val="vi-VN"/>
        </w:rPr>
        <w:t>b) Cã b»ng chøng chøng minh r»ng chñ së h÷u V¨n b»ng b¶o hé gièng c©y trång míi kh«ng ph¶i lµ ®èi t</w:t>
        <w:softHyphen/>
        <w:t>îng ®</w:t>
        <w:softHyphen/>
        <w:t>îc cÊp V¨n b»ng b¶o hé theo quy ®Þnh cña ph¸p luËt;</w:t>
      </w:r>
    </w:p>
    <w:p>
      <w:pPr>
        <w:pStyle w:val="Normal"/>
        <w:rPr>
          <w:lang w:val="vi-VN"/>
        </w:rPr>
      </w:pPr>
      <w:r>
        <w:rPr>
          <w:lang w:val="vi-VN"/>
        </w:rPr>
        <w:t>c) Gièng c©y trång kh«ng cã tÝnh míi vÒ mÆt th</w:t>
        <w:softHyphen/>
        <w:t>¬ng m¹i, tÝnh kh¸c biÖt nh</w:t>
        <w:softHyphen/>
        <w:t xml:space="preserve"> ®· ®</w:t>
        <w:softHyphen/>
        <w:t>îc x¸c ®Þnh t¹i thêi ®iÓm cÊp V¨n b»ng b¶o hé gièng c©y trång míi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</w:t>
        <w:br/>
        <w:t>S¶n xuÊt,  kinh doanh gièng c©y trå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6.</w:t>
      </w:r>
      <w:r>
        <w:rPr/>
        <w:t xml:space="preserve"> §iÒu kiÖn s¶n xuÊt, kinh doanh gièng c©y trång chÝnh</w:t>
      </w:r>
    </w:p>
    <w:p>
      <w:pPr>
        <w:pStyle w:val="Normal"/>
        <w:rPr/>
      </w:pPr>
      <w:r>
        <w:rPr/>
        <w:t>1. Tæ chøc, c¸ nh©n s¶n xuÊt gièng c©y trång chÝnh víi môc ®Ých th</w:t>
        <w:softHyphen/>
        <w:t>¬ng m¹i ph¶i cã ®ñ c¸c ®iÒu kiÖn sau ®©y:</w:t>
      </w:r>
    </w:p>
    <w:p>
      <w:pPr>
        <w:pStyle w:val="Normal"/>
        <w:rPr/>
      </w:pPr>
      <w:r>
        <w:rPr/>
        <w:t>a)  Cã giÊy chøng nhËn ®¨ng ký kinh doanh vÒ lÜnh vùc gièng c©y trång;</w:t>
      </w:r>
    </w:p>
    <w:p>
      <w:pPr>
        <w:pStyle w:val="Normal"/>
        <w:rPr>
          <w:spacing w:val="2"/>
        </w:rPr>
      </w:pPr>
      <w:r>
        <w:rPr>
          <w:spacing w:val="2"/>
        </w:rPr>
        <w:t>b) Cã ®Þa ®iÓm s¶n xuÊt gièng c©y trång phï hîp víi quy ho¹ch cña ngµnh N«ng nghiÖp, ngµnh Thuû s¶n vµ phï hîp víi yªu cÇu s¶n xuÊt cña tõng lo¹i gièng, tõng cÊp gièng; b¶o ®¶m tiªu chuÈn m«i tr</w:t>
        <w:softHyphen/>
        <w:t>êng theo quy ®Þnh cña ph¸p luËt vÒ b¶o vÖ m«i tr</w:t>
        <w:softHyphen/>
        <w:t xml:space="preserve">êng, ph¸p luËt vÒ b¶o vÖ vµ kiÓm dÞch thùc vËt vµ ph¸p luËt vÒ thuû s¶n; </w:t>
      </w:r>
    </w:p>
    <w:p>
      <w:pPr>
        <w:pStyle w:val="Normal"/>
        <w:rPr/>
      </w:pPr>
      <w:r>
        <w:rPr/>
        <w:t>c) Cã c¬ së vËt chÊt vµ trang, thiÕt bÞ kü thuËt phï hîp víi quy tr×nh kü thuËt s¶n xuÊt tõng lo¹i gièng, tõng cÊp gièng do Bé N«ng nghiÖp vµ Ph¸t triÓn n«ng th«n, Bé Thuû s¶n ban hµnh;</w:t>
      </w:r>
    </w:p>
    <w:p>
      <w:pPr>
        <w:pStyle w:val="Normal"/>
        <w:rPr/>
      </w:pPr>
      <w:r>
        <w:rPr/>
        <w:t>d) Cã hoÆc thuª nh©n viªn kü thuËt ®· ®</w:t>
        <w:softHyphen/>
        <w:t>îc ®µo t¹o vÒ kü thuËt trång trät, nu«i trång thuû s¶n, b¶o vÖ thùc vËt.</w:t>
      </w:r>
    </w:p>
    <w:p>
      <w:pPr>
        <w:pStyle w:val="Normal"/>
        <w:rPr/>
      </w:pPr>
      <w:r>
        <w:rPr/>
        <w:t>2. Tæ chøc, c¸ nh©n kinh doanh gièng c©y trång chÝnh ph¶i cã ®ñ c¸c ®iÒu kiÖn sau ®©y:</w:t>
      </w:r>
    </w:p>
    <w:p>
      <w:pPr>
        <w:pStyle w:val="Normal"/>
        <w:rPr/>
      </w:pPr>
      <w:r>
        <w:rPr/>
        <w:t>a) Cã giÊy chøng nhËn ®¨ng ký kinh doanh trong ®ã cã mÆt hµng vÒ gièng c©y trång;</w:t>
      </w:r>
    </w:p>
    <w:p>
      <w:pPr>
        <w:pStyle w:val="Normal"/>
        <w:rPr/>
      </w:pPr>
      <w:r>
        <w:rPr/>
        <w:t>b) Cã ®Þa ®iÓm kinh doanh vµ c¬ së vËt chÊt kü thuËt phï hîp víi viÖc kinh doanh tõng lo¹i gièng, tõng cÊp gièng;</w:t>
      </w:r>
    </w:p>
    <w:p>
      <w:pPr>
        <w:pStyle w:val="Normal"/>
        <w:rPr/>
      </w:pPr>
      <w:r>
        <w:rPr/>
        <w:t>c) Cã nh©n viªn kü thuËt ®ñ n¨ng lùc nhËn biÕt lo¹i gièng kinh doanh vµ n¾m v÷ng kü thuËt b¶o qu¶n gièng c©y trång;</w:t>
      </w:r>
    </w:p>
    <w:p>
      <w:pPr>
        <w:pStyle w:val="Normal"/>
        <w:rPr/>
      </w:pPr>
      <w:r>
        <w:rPr/>
        <w:t>d) Cã hoÆc thuª nh©n viªn kiÓm nghiÖm, thiÕt bÞ kiÓm nghiÖm chÊt l</w:t>
        <w:softHyphen/>
        <w:t>îng c¸c lo¹i gièng kinh doanh.</w:t>
      </w:r>
    </w:p>
    <w:p>
      <w:pPr>
        <w:pStyle w:val="Normal"/>
        <w:rPr/>
      </w:pPr>
      <w:r>
        <w:rPr/>
        <w:t>3. Hé gia ®×nh, c¸ nh©n s¶n xuÊt, kinh doanh gièng c©y trång chÝnh mµ kh«ng thuéc diÖn ph¶i ®¨ng ký kinh doanh th× kh«ng ph¶i thùc hiÖn quy ®Þnh t¹i kho¶n 1 vµ kho¶n 2 §iÒu nµy nh</w:t>
        <w:softHyphen/>
        <w:t>ng ph¶i b¶o ®¶m tiªu chuÈn chÊt l</w:t>
        <w:softHyphen/>
        <w:t>îng gièng c©y trång vµ vÖ sinh m«i tr</w:t>
        <w:softHyphen/>
        <w:t>êng theo quy ®Þnh cña ph¸p luËt vÒ b¶o vÖ vµ kiÓm dÞch thùc vËt, ph¸p luËt vÒ b¶o vÖ m«i tr</w:t>
        <w:softHyphen/>
        <w:t xml:space="preserve">êng vµ ph¸p luËt vÒ thuû s¶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7.</w:t>
      </w:r>
      <w:r>
        <w:rPr/>
        <w:t xml:space="preserve">  S¶n xuÊt h¹t gièng thuÇn</w:t>
      </w:r>
    </w:p>
    <w:p>
      <w:pPr>
        <w:pStyle w:val="Normal"/>
        <w:rPr/>
      </w:pPr>
      <w:r>
        <w:rPr/>
        <w:t>1. H¹t gièng thuÇn cña c¸c c©y trång chÝnh trong n«ng nghiÖp ®</w:t>
        <w:softHyphen/>
        <w:t>îc s¶n xuÊt theo hÖ thèng 4 cÊp h¹t gièng: cÊp h¹t gièng t¸c gi¶, cÊp h¹t gièng siªu nguyªn chñng, cÊp h¹t gièng nguyªn chñng, cÊp h¹t gièng x¸c nhËn. H¹t gièng cÊp d</w:t>
        <w:softHyphen/>
        <w:t>íi ®</w:t>
        <w:softHyphen/>
        <w:t>îc nh©n tõ h¹t gièng cÊp trªn theo quy tr×nh s¶n xuÊt gièng tõng cÊp do Bé N«ng nghiÖp vµ Ph¸t triÓn n«ng th«n ban hµnh.</w:t>
      </w:r>
    </w:p>
    <w:p>
      <w:pPr>
        <w:pStyle w:val="Normal"/>
        <w:rPr/>
      </w:pPr>
      <w:r>
        <w:rPr/>
        <w:t>Trong tr</w:t>
        <w:softHyphen/>
        <w:t>êng hîp kh«ng cã h¹t gièng t¸c gi¶ ®Ó nh©n ra h¹t gièng siªu nguyªn chñng th× viÖc s¶n xuÊt h¹t gièng siªu nguyªn chñng ®</w:t>
        <w:softHyphen/>
        <w:t>îc thùc hiÖn theo quy tr×nh phôc tr¸ng h¹t gièng siªu nguyªn chñng.</w:t>
      </w:r>
    </w:p>
    <w:p>
      <w:pPr>
        <w:pStyle w:val="Normal"/>
        <w:rPr>
          <w:spacing w:val="4"/>
        </w:rPr>
      </w:pPr>
      <w:r>
        <w:rPr>
          <w:spacing w:val="4"/>
        </w:rPr>
        <w:t>2. Bé N«ng nghiÖp vµ Ph¸t triÓn n«ng th«n ban hµnh tiªu chuÈn c¸c cÊp h¹t gièng, quy tr×nh nh©n gièng vµ quy tr×nh phôc tr¸ng h¹t gièng siªu nguyªn chñng.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8.</w:t>
      </w:r>
      <w:r>
        <w:rPr/>
        <w:t xml:space="preserve"> S¶n xuÊt gièng c©y c«ng nghiÖp vµ c©y ¨n qu¶ l©u n¨m, c©y l©m nghiÖp, c©y c¶nh vµ c©y trång kh¸c </w:t>
      </w:r>
    </w:p>
    <w:p>
      <w:pPr>
        <w:pStyle w:val="Normal"/>
        <w:rPr/>
      </w:pPr>
      <w:r>
        <w:rPr/>
        <w:t>1. Tæ chøc, c¸ nh©n s¶n xuÊt gièng c©y c«ng nghiÖp vµ c©y ¨n qu¶ l©u n¨m, c©y l©m nghiÖp b»ng ph</w:t>
        <w:softHyphen/>
        <w:t>¬ng ph¸p v« tÝnh ph¶i nh©n gièng tõ c©y ®Çu dßng hoÆc tõ v</w:t>
        <w:softHyphen/>
        <w:t>ên c©y ®Çu dßng.</w:t>
      </w:r>
    </w:p>
    <w:p>
      <w:pPr>
        <w:pStyle w:val="Normal"/>
        <w:rPr/>
      </w:pPr>
      <w:r>
        <w:rPr/>
        <w:t xml:space="preserve">2. Tæ chøc, c¸ nh©n gieo </w:t>
        <w:softHyphen/>
        <w:t>¬m gièng c©y l©m nghiÖp ph¶i sö dông h¹t gièng tõ c©y mÑ, v</w:t>
        <w:softHyphen/>
        <w:t>ên gièng hoÆc rõng gièng ®· qua b×nh tuyÓn vµ c«ng nhËn.</w:t>
      </w:r>
    </w:p>
    <w:p>
      <w:pPr>
        <w:pStyle w:val="Normal"/>
        <w:rPr/>
      </w:pPr>
      <w:r>
        <w:rPr/>
        <w:t>3. Tæ chøc, c¸ nh©n s¶n xuÊt gièng c©y c«ng nghiÖp, c©y ¨n qu¶ ng¾n ngµy, c©y c¶nh vµ c©y trång kh¸c b»ng ph</w:t>
        <w:softHyphen/>
        <w:t>¬ng ph¸p v« tÝnh ph¶i thùc hiÖn theo quy tr×nh do Bé N«ng nghiÖp vµ Ph¸t triÓn n«ng th«n, Bé Thuû s¶n ban hµ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9.</w:t>
      </w:r>
      <w:r>
        <w:rPr/>
        <w:t xml:space="preserve"> Nh·n gièng c©y trång</w:t>
      </w:r>
    </w:p>
    <w:p>
      <w:pPr>
        <w:pStyle w:val="Normal"/>
        <w:rPr/>
      </w:pPr>
      <w:r>
        <w:rPr/>
        <w:t>1. §èi víi gièng c©y trång cã bao b× chøa ®ùng khi kinh doanh ph¶i ®</w:t>
        <w:softHyphen/>
        <w:t xml:space="preserve">îc ghi nh·n víi c¸c néi dung sau ®©y: </w:t>
      </w:r>
    </w:p>
    <w:p>
      <w:pPr>
        <w:pStyle w:val="Normal"/>
        <w:rPr/>
      </w:pPr>
      <w:r>
        <w:rPr/>
        <w:t>a) Tªn gièng c©y trång;</w:t>
      </w:r>
    </w:p>
    <w:p>
      <w:pPr>
        <w:pStyle w:val="Normal"/>
        <w:rPr/>
      </w:pPr>
      <w:r>
        <w:rPr/>
        <w:t>b) Tªn vµ ®Þa chØ cña c¬ së s¶n xuÊt, kinh doanh chÞu tr¸ch nhiÖm vÒ gièng c©y trång;</w:t>
      </w:r>
    </w:p>
    <w:p>
      <w:pPr>
        <w:pStyle w:val="Normal"/>
        <w:rPr/>
      </w:pPr>
      <w:r>
        <w:rPr/>
        <w:t>c) §Þnh l</w:t>
        <w:softHyphen/>
        <w:t>îng gièng c©y trång;</w:t>
      </w:r>
    </w:p>
    <w:p>
      <w:pPr>
        <w:pStyle w:val="Normal"/>
        <w:rPr/>
      </w:pPr>
      <w:r>
        <w:rPr/>
        <w:t>d) ChØ tiªu chÊt l</w:t>
        <w:softHyphen/>
        <w:t>îng chñ yÕu;</w:t>
      </w:r>
    </w:p>
    <w:p>
      <w:pPr>
        <w:pStyle w:val="Normal"/>
        <w:rPr/>
      </w:pPr>
      <w:r>
        <w:rPr/>
        <w:t>®) Ngµy s¶n xuÊt, thêi h¹n sö dông;</w:t>
      </w:r>
    </w:p>
    <w:p>
      <w:pPr>
        <w:pStyle w:val="Normal"/>
        <w:rPr/>
      </w:pPr>
      <w:r>
        <w:rPr/>
        <w:t>e) H</w:t>
        <w:softHyphen/>
        <w:t>íng dÉn b¶o qu¶n vµ sö dông;</w:t>
      </w:r>
    </w:p>
    <w:p>
      <w:pPr>
        <w:pStyle w:val="Normal"/>
        <w:rPr/>
      </w:pPr>
      <w:r>
        <w:rPr/>
        <w:t>g) Tªn n</w:t>
        <w:softHyphen/>
        <w:t>íc s¶n xuÊt ®èi víi gièng c©y trång nhËp khÈu.</w:t>
      </w:r>
    </w:p>
    <w:p>
      <w:pPr>
        <w:pStyle w:val="Normal"/>
        <w:rPr/>
      </w:pPr>
      <w:r>
        <w:rPr/>
        <w:t>2. §èi víi gièng c©y trång kh«ng cã bao b× chøa ®ùng vµ nh÷ng néi dung quy ®Þnh t¹i kho¶n 1 §iÒu nµy kh«ng ghi ®</w:t>
        <w:softHyphen/>
        <w:t xml:space="preserve">îc ®Çy ®ñ trªn nh·n th× ph¶i ghi vµo tµi liÖu kÌm theo gièng c©y trång khi kinh doanh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0.</w:t>
      </w:r>
      <w:r>
        <w:rPr/>
        <w:t xml:space="preserve"> XuÊt khÈu gièng c©y trång</w:t>
      </w:r>
    </w:p>
    <w:p>
      <w:pPr>
        <w:pStyle w:val="Normal"/>
        <w:rPr/>
      </w:pPr>
      <w:r>
        <w:rPr/>
        <w:t>1. Tæ chøc, c¸ nh©n ®</w:t>
        <w:softHyphen/>
        <w:t>îc xuÊt khÈu gièng c©y trång kh«ng cã trong Danh môc gièng c©y trång cÊm xuÊt khÈu do Bé N«ng nghiÖp vµ Ph¸t triÓn n«ng th«n, Bé Thuû s¶n ban hµnh.</w:t>
      </w:r>
    </w:p>
    <w:p>
      <w:pPr>
        <w:pStyle w:val="Normal"/>
        <w:rPr/>
      </w:pPr>
      <w:r>
        <w:rPr/>
        <w:t>2. Tæ chøc, c¸ nh©n trao ®æi víi n</w:t>
        <w:softHyphen/>
        <w:t>íc ngoµi nh÷ng gièng c©y trång cã trong Danh môc gièng c©y trång cÊm xuÊt khÈu ®Ó phôc vô nghiªn cøu khoa häc hoÆc c¸c môc ®Ých ®Æc biÖt kh¸c ph¶i ®</w:t>
        <w:softHyphen/>
        <w:t>îc Bé tr</w:t>
        <w:softHyphen/>
        <w:t>ëng Bé N«ng nghiÖp vµ Ph¸t triÓn n«ng th«n, Bé tr</w:t>
        <w:softHyphen/>
        <w:t>ëng Bé Thuû s¶n cho phÐ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1.</w:t>
      </w:r>
      <w:r>
        <w:rPr/>
        <w:t xml:space="preserve"> NhËp khÈu gièng c©y trång</w:t>
      </w:r>
    </w:p>
    <w:p>
      <w:pPr>
        <w:pStyle w:val="Normal"/>
        <w:rPr/>
      </w:pPr>
      <w:r>
        <w:rPr/>
        <w:t>1. Tæ chøc, c¸ nh©n ®</w:t>
        <w:softHyphen/>
        <w:t>îc nhËp khÈu c¸c lo¹i gièng c©y trång cã trong Danh môc gièng c©y trång ®</w:t>
        <w:softHyphen/>
        <w:t>îc phÐp s¶n xuÊt, kinh doanh.</w:t>
      </w:r>
    </w:p>
    <w:p>
      <w:pPr>
        <w:pStyle w:val="Normal"/>
        <w:rPr/>
      </w:pPr>
      <w:r>
        <w:rPr/>
        <w:t>2. Tæ chøc, c¸ nh©n nhËp khÈu gièng c©y trång ch</w:t>
        <w:softHyphen/>
        <w:t>a cã trong Danh môc gièng c©y trång ®</w:t>
        <w:softHyphen/>
        <w:t>îc phÐp s¶n xuÊt, kinh doanh ®Ó nghiªn cøu, kh¶o nghiÖm, s¶n xuÊt thö hoÆc trong c¸c tr</w:t>
        <w:softHyphen/>
        <w:t>êng hîp ®Æc biÖt kh¸c ph¶i ®</w:t>
        <w:softHyphen/>
        <w:t>îc Bé tr</w:t>
        <w:softHyphen/>
        <w:t>ëng Bé N«ng nghiÖp vµ Ph¸t triÓn n«ng th«n, Bé tr</w:t>
        <w:softHyphen/>
        <w:t>ëng Bé Thuû s¶n cho phÐ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</w:t>
        <w:br/>
        <w:t>Qu¶n lý chÊt l</w:t>
        <w:softHyphen/>
        <w:t>îng gièng c©y trå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2.</w:t>
      </w:r>
      <w:r>
        <w:rPr/>
        <w:t xml:space="preserve"> Nguyªn t¾c qu¶n lý chÊt l</w:t>
        <w:softHyphen/>
        <w:t xml:space="preserve">îng gièng c©y trång </w:t>
      </w:r>
    </w:p>
    <w:p>
      <w:pPr>
        <w:pStyle w:val="Normal"/>
        <w:rPr>
          <w:spacing w:val="-4"/>
        </w:rPr>
      </w:pPr>
      <w:r>
        <w:rPr>
          <w:spacing w:val="-4"/>
        </w:rPr>
        <w:t>Tæ chøc, c¸ nh©n s¶n xuÊt, kinh doanh gièng c©y trång ph¶i chÞu tr¸ch nhiÖm vÒ chÊt l</w:t>
        <w:softHyphen/>
        <w:t>îng gièng c©y trång do m×nh s¶n xuÊt, kinh doanh th«ng qua viÖc c«ng bè tiªu chuÈn chÊt l</w:t>
        <w:softHyphen/>
        <w:t>îng vµ c«ng bè chÊt l</w:t>
        <w:softHyphen/>
        <w:t>îng gièng c©y trång phï hîp tiªu chuÈn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3.</w:t>
      </w:r>
      <w:r>
        <w:rPr/>
        <w:t xml:space="preserve"> Tiªu chuÈn chÊt l</w:t>
        <w:softHyphen/>
        <w:t xml:space="preserve">îng gièng c©y trång </w:t>
      </w:r>
    </w:p>
    <w:p>
      <w:pPr>
        <w:pStyle w:val="Normal"/>
        <w:rPr/>
      </w:pPr>
      <w:r>
        <w:rPr/>
        <w:t>1. HÖ thèng tiªu chuÈn chÊt l</w:t>
        <w:softHyphen/>
        <w:t>îng gièng c©y trång bao gåm:</w:t>
      </w:r>
    </w:p>
    <w:p>
      <w:pPr>
        <w:pStyle w:val="Normal"/>
        <w:rPr/>
      </w:pPr>
      <w:r>
        <w:rPr/>
        <w:t>a) Tiªu chuÈn ViÖt Nam;</w:t>
      </w:r>
    </w:p>
    <w:p>
      <w:pPr>
        <w:pStyle w:val="Normal"/>
        <w:rPr/>
      </w:pPr>
      <w:r>
        <w:rPr/>
        <w:t>b) Tiªu chuÈn ngµnh;</w:t>
      </w:r>
    </w:p>
    <w:p>
      <w:pPr>
        <w:pStyle w:val="Normal"/>
        <w:rPr/>
      </w:pPr>
      <w:r>
        <w:rPr/>
        <w:t>c) Tiªu chuÈn c¬ së;</w:t>
      </w:r>
    </w:p>
    <w:p>
      <w:pPr>
        <w:pStyle w:val="Normal"/>
        <w:rPr/>
      </w:pPr>
      <w:r>
        <w:rPr/>
        <w:t>d) Tiªu chuÈn quèc tÕ, tiªu chuÈn khu vùc, tiªu chuÈn n</w:t>
        <w:softHyphen/>
        <w:t>íc ngoµi ®</w:t>
        <w:softHyphen/>
        <w:t xml:space="preserve">îc ¸p dông t¹i ViÖt Nam. </w:t>
      </w:r>
    </w:p>
    <w:p>
      <w:pPr>
        <w:pStyle w:val="Normal"/>
        <w:rPr/>
      </w:pPr>
      <w:r>
        <w:rPr/>
        <w:t>2. ThÈm quyÒn ban hµnh danh môc gièng c©y trång ph¶i ¸p dông tiªu chuÈn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a) Bé Khoa häc vµ C«ng nghÖ ban hµnh Danh môc gièng c©y trång ph¶i ¸p dông tiªu chuÈn ViÖt Nam;</w:t>
      </w:r>
    </w:p>
    <w:p>
      <w:pPr>
        <w:pStyle w:val="Normal"/>
        <w:rPr/>
      </w:pPr>
      <w:r>
        <w:rPr/>
        <w:t>b) Bé N«ng nghiÖp vµ Ph¸t triÓn n«ng th«n, Bé Thuû s¶n ban hµnh Danh môc gièng c©y trång ph¶i ¸p dông tiªu chuÈn ngµ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4.</w:t>
      </w:r>
      <w:r>
        <w:rPr/>
        <w:t xml:space="preserve"> C«ng bè tiªu chuÈn chÊt l</w:t>
        <w:softHyphen/>
        <w:t>îng gièng c©y trång</w:t>
      </w:r>
    </w:p>
    <w:p>
      <w:pPr>
        <w:pStyle w:val="Normal"/>
        <w:rPr>
          <w:spacing w:val="2"/>
        </w:rPr>
      </w:pPr>
      <w:r>
        <w:rPr>
          <w:spacing w:val="2"/>
        </w:rPr>
        <w:t>1. Tæ chøc, c¸ nh©n s¶n xuÊt, kinh doanh gièng c©y trång cã trong danh môc quy ®Þnh t¹i ®iÓm a, ®iÓm b kho¶n 2 §iÒu 43 cña Ph¸p lÖnh nµy ph¶i c«ng bè tiªu chuÈn chÊt l</w:t>
        <w:softHyphen/>
        <w:t>îng gièng c©y trång do m×nh s¶n xuÊt, kinh doanh; tiªu chuÈn c«ng bè kh«ng ®</w:t>
        <w:softHyphen/>
        <w:t>îc thÊp h¬n tiªu chuÈn quy ®Þnh t¹i ®iÓm a, ®iÓm b kho¶n 1 §iÒu 43 cña Ph¸p lÖnh nµy.</w:t>
      </w:r>
    </w:p>
    <w:p>
      <w:pPr>
        <w:pStyle w:val="Normal"/>
        <w:rPr/>
      </w:pPr>
      <w:r>
        <w:rPr/>
        <w:t>2. Nhµ n</w:t>
        <w:softHyphen/>
        <w:t>íc khuyÕn khÝch c¸c tæ chøc, c¸ nh©n tù nguyÖn c«ng bè tiªu chuÈn chÊt l</w:t>
        <w:softHyphen/>
        <w:t>îng gièng c©y trång kh«ng cã trong danh môc quy ®Þnh t¹i  ®iÓm a, ®iÓm b kho¶n 2 §iÒu 43 cña Ph¸p lÖnh nµy.</w:t>
      </w:r>
    </w:p>
    <w:p>
      <w:pPr>
        <w:pStyle w:val="Normal"/>
        <w:rPr/>
      </w:pPr>
      <w:r>
        <w:rPr/>
        <w:t>3. Tr×nh tù vµ thñ tôc c«ng bè tiªu chuÈn chÊt l</w:t>
        <w:softHyphen/>
        <w:t>îng gièng c©y trång ®</w:t>
        <w:softHyphen/>
        <w:t>îc thùc hiÖn theo quy ®Þnh cña ph¸p luËt vÒ chÊt l</w:t>
        <w:softHyphen/>
        <w:t>îng hµng ho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5.</w:t>
      </w:r>
      <w:r>
        <w:rPr/>
        <w:t xml:space="preserve"> C«ng bè chÊt l</w:t>
        <w:softHyphen/>
        <w:t>îng gièng c©y trång phï hîp tiªu chuÈn</w:t>
      </w:r>
    </w:p>
    <w:p>
      <w:pPr>
        <w:pStyle w:val="Normal"/>
        <w:rPr/>
      </w:pPr>
      <w:r>
        <w:rPr/>
        <w:t>1. Tæ chøc, c¸ nh©n s¶n xuÊt, kinh doanh gièng c©y trång khi c«ng bè chÊt l</w:t>
        <w:softHyphen/>
        <w:t>îng phï hîp tiªu chuÈn ph¶i dùa vµo mét trong c¸c c¨n cø sau ®©y:</w:t>
      </w:r>
    </w:p>
    <w:p>
      <w:pPr>
        <w:pStyle w:val="Normal"/>
        <w:rPr/>
      </w:pPr>
      <w:r>
        <w:rPr/>
        <w:t>a) KÕt qu¶ chøng nhËn chÊt l</w:t>
        <w:softHyphen/>
        <w:t>îng cña c¬ së kiÓm ®Þnh, kiÓm nghiÖm ®èi víi gièng c©y trång cã trong danh môc gièng c©y trång ph¶i ®</w:t>
        <w:softHyphen/>
        <w:t>îc chøng nhËn chÊt l</w:t>
        <w:softHyphen/>
        <w:t>îng phï hîp tiªu chuÈn quy ®Þnh t¹i kho¶n 2, kho¶n 3 §iÒu nµy;</w:t>
      </w:r>
    </w:p>
    <w:p>
      <w:pPr>
        <w:pStyle w:val="Normal"/>
        <w:rPr/>
      </w:pPr>
      <w:r>
        <w:rPr/>
        <w:t>b) KÕt qu¶ tù ®¸nh gi¸ cña tæ chøc, c¸ nh©n hoÆc kÕt qu¶ ®¸nh gi¸ cña c¬ së kiÓm ®Þnh, kiÓm nghiÖm ®èi víi gièng c©y trång kh«ng cã trong danh môc gièng c©y trång ph¶i ®</w:t>
        <w:softHyphen/>
        <w:t>îc chøng nhËn chÊt l</w:t>
        <w:softHyphen/>
        <w:t>îng phï hîp tiªu chuÈn quy ®Þnh t¹i kho¶n 2, kho¶n 3 §iÒu nµy.</w:t>
      </w:r>
    </w:p>
    <w:p>
      <w:pPr>
        <w:pStyle w:val="Normal"/>
        <w:rPr/>
      </w:pPr>
      <w:r>
        <w:rPr/>
        <w:t>2. Bé Khoa häc vµ C«ng nghÖ ban hµnh Danh môc gièng c©y trång ph¶i ®</w:t>
        <w:softHyphen/>
        <w:t>îc chøng nhËn chÊt l</w:t>
        <w:softHyphen/>
        <w:t>îng phï hîp tiªu chuÈn ViÖt Nam.</w:t>
      </w:r>
    </w:p>
    <w:p>
      <w:pPr>
        <w:pStyle w:val="Normal"/>
        <w:rPr/>
      </w:pPr>
      <w:r>
        <w:rPr/>
        <w:t>3. Bé N«ng nghiÖp vµ Ph¸t triÓn n«ng th«n, Bé Thuû s¶n ban hµnh Danh môc gièng c©y trång ph¶i ®</w:t>
        <w:softHyphen/>
        <w:t>îc chøng nhËn chÊt l</w:t>
        <w:softHyphen/>
        <w:t xml:space="preserve">îng phï hîp tiªu chuÈn ngµnh. </w:t>
      </w:r>
    </w:p>
    <w:p>
      <w:pPr>
        <w:pStyle w:val="Normal"/>
        <w:rPr/>
      </w:pPr>
      <w:r>
        <w:rPr/>
        <w:t>4. Tr×nh tù vµ thñ tôc c«ng bè chÊt l</w:t>
        <w:softHyphen/>
        <w:t>îng gièng c©y trång phï hîp tiªu chuÈn ph¶i thùc hiÖn theo quy ®Þnh cña ph¸p luËt vÒ chÊt l</w:t>
        <w:softHyphen/>
        <w:t>îng hµng ho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6.</w:t>
      </w:r>
      <w:r>
        <w:rPr/>
        <w:t xml:space="preserve"> KiÓm ®Þnh, kiÓm nghiÖm chÊt l</w:t>
        <w:softHyphen/>
        <w:t>îng gièng c©y trång</w:t>
      </w:r>
    </w:p>
    <w:p>
      <w:pPr>
        <w:pStyle w:val="Normal"/>
        <w:rPr/>
      </w:pPr>
      <w:r>
        <w:rPr/>
        <w:t>1. ViÖc kiÓm ®Þnh, kiÓm nghiÖm chÊt l</w:t>
        <w:softHyphen/>
        <w:t>îng gièng c©y trång do c¸c c¬ së dÞch vô kiÓm ®Þnh, kiÓm nghiÖm thùc hiÖn.</w:t>
      </w:r>
    </w:p>
    <w:p>
      <w:pPr>
        <w:pStyle w:val="Normal"/>
        <w:rPr/>
      </w:pPr>
      <w:r>
        <w:rPr/>
        <w:t>2. C¬ së dÞch vô kiÓm ®Þnh, kiÓm nghiÖm chÊt l</w:t>
        <w:softHyphen/>
        <w:t>îng gièng c©y trång ph¶i cã ®ñ c¸c ®iÒu kiÖn sau ®©y:</w:t>
      </w:r>
    </w:p>
    <w:p>
      <w:pPr>
        <w:pStyle w:val="Normal"/>
        <w:rPr/>
      </w:pPr>
      <w:r>
        <w:rPr/>
        <w:t xml:space="preserve">a) Cã phßng thö nghiÖm ®ñ trang thiÕt bÞ phï hîp víi yªu cÇu kiÓm ®Þnh, kiÓm nghiÖm gièng c©y trång; </w:t>
      </w:r>
    </w:p>
    <w:p>
      <w:pPr>
        <w:pStyle w:val="Normal"/>
        <w:rPr/>
      </w:pPr>
      <w:r>
        <w:rPr/>
        <w:t>b) Cã trang, thiÕt bÞ kiÓm so¸t ®iÒu kiÖn m«i tr</w:t>
        <w:softHyphen/>
        <w:t>êng phï hîp víi yªu cÇu kiÓm ®Þnh, kiÓm nghiÖm gièng c©y trång;</w:t>
      </w:r>
    </w:p>
    <w:p>
      <w:pPr>
        <w:pStyle w:val="Normal"/>
        <w:rPr/>
      </w:pPr>
      <w:r>
        <w:rPr/>
        <w:t>c) Cã hoÆc thuª nh©n viªn kü thuËt ®</w:t>
        <w:softHyphen/>
        <w:t>îc ®µo t¹o vµ ®</w:t>
        <w:softHyphen/>
        <w:t>îc cÊp chøng chØ vÒ kiÓm ®Þnh, kiÓm nghiÖm gièng c©y trång.</w:t>
      </w:r>
    </w:p>
    <w:p>
      <w:pPr>
        <w:pStyle w:val="Normal"/>
        <w:rPr/>
      </w:pPr>
      <w:r>
        <w:rPr/>
        <w:t>3. C¬ së dÞch vô kiÓm ®Þnh, kiÓm nghiÖm chÊt l</w:t>
        <w:softHyphen/>
        <w:t>îng gièng c©y trång ph¶i chÞu tr¸ch nhiÖm vÒ kÕt qu¶ kiÓm ®Þnh, kiÓm nghiÖm do m×nh thùc hiÖn.</w:t>
      </w:r>
    </w:p>
    <w:p>
      <w:pPr>
        <w:pStyle w:val="Normal"/>
        <w:rPr/>
      </w:pPr>
      <w:r>
        <w:rPr/>
        <w:t xml:space="preserve">4. Chi phÝ kiÓm ®Þnh, kiÓm nghiÖm do tæ chøc, c¸ nh©n yªu cÇu kiÓm ®Þnh, kiÓm nghiÖm tr¶. </w:t>
      </w:r>
    </w:p>
    <w:p>
      <w:pPr>
        <w:pStyle w:val="Normal"/>
        <w:rPr>
          <w:spacing w:val="4"/>
        </w:rPr>
      </w:pPr>
      <w:r>
        <w:rPr>
          <w:spacing w:val="4"/>
        </w:rPr>
        <w:t>5. Bé N«ng nghiÖp vµ Ph¸t triÓn n«ng th«n, Bé Thuû s¶n c«ng nhËn, qu¶n lý c¸c c¬ së dÞch vô kiÓm ®Þnh, kiÓm nghiÖm chÊt l</w:t>
        <w:softHyphen/>
        <w:t xml:space="preserve">îng gièng c©y trång. 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7.</w:t>
      </w:r>
      <w:r>
        <w:rPr/>
        <w:t xml:space="preserve"> KiÓm dÞch thùc vËt gièng c©y trång</w:t>
      </w:r>
    </w:p>
    <w:p>
      <w:pPr>
        <w:pStyle w:val="Normal"/>
        <w:rPr/>
      </w:pPr>
      <w:r>
        <w:rPr/>
        <w:t xml:space="preserve">Tæ chøc, c¸ nh©n chän, t¹o, s¶n xuÊt, kinh doanh vµ sö dông gièng c©y trång ph¶i tu©n theo quy ®Þnh cña ph¸p luËt vÒ b¶o vÖ vµ kiÓm dÞch thùc vËt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I</w:t>
        <w:br/>
        <w:t>thanh tra vµ gi¶i quyÕt tranh chÊp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8.</w:t>
      </w:r>
      <w:r>
        <w:rPr/>
        <w:t xml:space="preserve"> Thanh tra gièng c©y trång</w:t>
      </w:r>
    </w:p>
    <w:p>
      <w:pPr>
        <w:pStyle w:val="Normal"/>
        <w:rPr/>
      </w:pPr>
      <w:r>
        <w:rPr/>
        <w:t>Thanh tra gièng c©y trång lµ thanh tra chuyªn ngµnh.</w:t>
      </w:r>
    </w:p>
    <w:p>
      <w:pPr>
        <w:pStyle w:val="Normal"/>
        <w:rPr/>
      </w:pPr>
      <w:r>
        <w:rPr/>
        <w:t>Tæ chøc vµ ho¹t ®éng cña thanh tra chuyªn ngµnh gièng c©y trång theo quy ®Þnh cña ph¸p luËt vÒ thanh tr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9.</w:t>
      </w:r>
      <w:r>
        <w:rPr/>
        <w:t xml:space="preserve"> Gi¶i quyÕt tranh chÊp quyÒn t¸c gi¶ gièng c©y trång, b¶o hé gièng c©y trång míi</w:t>
      </w:r>
    </w:p>
    <w:p>
      <w:pPr>
        <w:pStyle w:val="Normal"/>
        <w:rPr/>
      </w:pPr>
      <w:r>
        <w:rPr/>
        <w:t xml:space="preserve">Tranh chÊp quyÒn t¸c gi¶ gièng c©y trång, b¶o hé gièng c©y trång míi do Toµ ¸n nh©n d©n gi¶i quyÕt theo quy ®Þnh cña ph¸p luËt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II</w:t>
        <w:br/>
        <w:t>§iÒu kho¶n thi hµ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0.</w:t>
      </w:r>
      <w:r>
        <w:rPr/>
        <w:t xml:space="preserve"> HiÖu lùc thi hµnh</w:t>
      </w:r>
    </w:p>
    <w:p>
      <w:pPr>
        <w:pStyle w:val="Normal"/>
        <w:rPr/>
      </w:pPr>
      <w:r>
        <w:rPr/>
        <w:t xml:space="preserve">Ph¸p lÖnh nµy cã hiÖu lùc thi hµnh tõ ngµy 01 th¸ng 7 n¨m 2004. 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1.</w:t>
      </w:r>
      <w:r>
        <w:rPr/>
        <w:t xml:space="preserve"> H</w:t>
        <w:softHyphen/>
        <w:t xml:space="preserve">íng dÉn thi hµnh 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ChÝnh phñ quy ®Þnh chi tiÕt vµ h</w:t>
        <w:softHyphen/>
        <w:t>íng dÉn thi hµnh Ph¸p lÖ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1:42:00Z</dcterms:created>
  <dc:creator>VanAnh</dc:creator>
  <dc:description/>
  <dc:language>en-US</dc:language>
  <cp:lastModifiedBy>VanAnh</cp:lastModifiedBy>
  <dcterms:modified xsi:type="dcterms:W3CDTF">2004-04-13T01:49:00Z</dcterms:modified>
  <cp:revision>1</cp:revision>
  <dc:subject/>
  <dc:title>ph¸p lÖnh</dc:title>
</cp:coreProperties>
</file>