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ph¸p lÖ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Uû ban th</w:t>
        <w:softHyphen/>
        <w:t xml:space="preserve">êng vô Quèc héi Sè 16/2004/PL-UBTVQH11 </w:t>
        <w:br/>
        <w:t>ngµy 24 th¸ng 3 n¨m 2004  vÒ gièng vËt nu«i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ßa x· héi chñ nghÜa ViÖt Nam n¨m 1992 ®· ®</w:t>
        <w:softHyphen/>
        <w:t>îc söa ®æi, bæ sung theo NghÞ quyÕt sè 51/2001/QH10 ngµy 25 th¸ng 12 n¨m 2001 cña Quèc héi khãa X, kú häp thø 10;</w:t>
      </w:r>
    </w:p>
    <w:p>
      <w:pPr>
        <w:pStyle w:val="Normal"/>
        <w:rPr>
          <w:i/>
          <w:i/>
        </w:rPr>
      </w:pPr>
      <w:r>
        <w:rPr>
          <w:i/>
        </w:rPr>
        <w:t>C¨n cø vµo NghÞ quyÕt sè 21/2003/QH11 ngµy 26 th¸ng 11 n¨m 2003 cña Quèc héi kho¸ XI, kú häp thø 4 vÒ Ch</w:t>
        <w:softHyphen/>
        <w:t>¬ng tr×nh x©y dùng luËt, ph¸p lÖnh n¨m 2004;</w:t>
      </w:r>
    </w:p>
    <w:p>
      <w:pPr>
        <w:pStyle w:val="Normal"/>
        <w:rPr>
          <w:i/>
          <w:i/>
        </w:rPr>
      </w:pPr>
      <w:r>
        <w:rPr>
          <w:i/>
        </w:rPr>
        <w:t xml:space="preserve">Ph¸p lÖnh nµy quy ®Þnh vÒ gièng vËt nu«i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Ph¸p lÖnh nµy quy ®Þnh vÒ qu¶n lý vµ b¶o tån nguån gen vËt nu«i; nghiªn cøu, chän, t¹o, kh¶o nghiÖm, kiÓm ®Þnh vµ c«ng nhËn gièng vËt nu«i míi; s¶n xuÊt, kinh doanh gièng vËt nu«i; qu¶n lý chÊt l</w:t>
        <w:softHyphen/>
        <w:t>îng gièng vËt nu«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Ph¸p lÖnh nµy ¸p dông ®èi víi tæ chøc, c¸ nh©n ViÖt Nam, tæ chøc, c¸ nh©n n</w:t>
        <w:softHyphen/>
        <w:t xml:space="preserve">íc ngoµi cã ho¹t ®éng trong lÜnh vùc gièng vËt nu«i trªn l·nh thæ ViÖt Nam. </w:t>
      </w:r>
    </w:p>
    <w:p>
      <w:pPr>
        <w:pStyle w:val="Normal"/>
        <w:rPr/>
      </w:pPr>
      <w:r>
        <w:rPr/>
        <w:t>Trong tr</w:t>
        <w:softHyphen/>
        <w:t xml:space="preserve">êng hîp ®iÒu </w:t>
        <w:softHyphen/>
        <w:t xml:space="preserve">íc quèc tÕ mµ Céng hoµ x· héi chñ nghÜa ViÖt Nam ký kÕt hoÆc gia nhËp cã quy ®Þnh kh¸c víi quy ®Þnh cña Ph¸p lÖnh nµy th× ¸p dông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Trong Ph¸p lÖ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Gièng vËt nu«i lµ quÇn thÓ vËt nu«i cïng loµi, cïng nguån gèc, cã ngo¹i h×nh vµ cÊu tróc di truyÒn t</w:t>
        <w:softHyphen/>
        <w:t>¬ng tù nhau, ®</w:t>
        <w:softHyphen/>
        <w:t>îc h×nh thµnh, cñng cè, ph¸t triÓn do t¸c ®éng cña con ng</w:t>
        <w:softHyphen/>
        <w:t>êi; gièng vËt nu«i ph¶i cã sè l</w:t>
        <w:softHyphen/>
        <w:t>îng nhÊt ®Þnh ®Ó nh©n gièng vµ di truyÒn ®</w:t>
        <w:softHyphen/>
        <w:t>îc nh÷ng ®Æc ®iÓm cña gièng cho thÕ hÖ sau.</w:t>
      </w:r>
    </w:p>
    <w:p>
      <w:pPr>
        <w:pStyle w:val="Normal"/>
        <w:rPr/>
      </w:pPr>
      <w:r>
        <w:rPr/>
        <w:t>Gièng vËt nu«i bao gåm c¸c gièng gia sóc, gia cÇm, ong, t»m, ®éng vËt thuû s¶n vµ c¸c s¶n phÈm gièng cña chóng nh</w:t>
        <w:softHyphen/>
        <w:t xml:space="preserve"> tinh, ph«i, trøng gièng, Êu trïng vµ vËt liÖu di truyÒn gièng.</w:t>
      </w:r>
    </w:p>
    <w:p>
      <w:pPr>
        <w:pStyle w:val="Normal"/>
        <w:rPr/>
      </w:pPr>
      <w:r>
        <w:rPr/>
        <w:t xml:space="preserve">2. Gièng vËt nu«i thuÇn chñng lµ gièng æn ®Þnh vÒ di truyÒn vµ n¨ng suÊt; gièng nhau vÒ kiÓu gen, ngo¹i h×nh vµ kh¶ n¨ng kh¸ng bÖnh. </w:t>
      </w:r>
    </w:p>
    <w:p>
      <w:pPr>
        <w:pStyle w:val="Normal"/>
        <w:rPr/>
      </w:pPr>
      <w:r>
        <w:rPr/>
        <w:t>3. §µn gièng cô kþ lµ ®µn gièng vËt nu«i thuÇn chñng hoÆc ®µn gièng ®· ®</w:t>
        <w:softHyphen/>
        <w:t>îc chän, t¹o, nu«i d</w:t>
        <w:softHyphen/>
        <w:t>ìng ®Ó s¶n xuÊt ra ®µn gièng «ng bµ.</w:t>
      </w:r>
    </w:p>
    <w:p>
      <w:pPr>
        <w:pStyle w:val="Normal"/>
        <w:rPr/>
      </w:pPr>
      <w:r>
        <w:rPr/>
        <w:t>4. §µn gièng «ng bµ lµ ®µn gièng vËt nu«i nh©n tõ ®µn gièng cô kþ ®Ó s¶n xuÊt ra ®µn gièng bè mÑ.</w:t>
      </w:r>
    </w:p>
    <w:p>
      <w:pPr>
        <w:pStyle w:val="Normal"/>
        <w:rPr/>
      </w:pPr>
      <w:r>
        <w:rPr/>
        <w:t>5. §µn gièng bè mÑ lµ ®µn gièng vËt nu«i nh©n tõ ®µn gièng «ng bµ ®Ó s¶n xuÊt ra gièng th</w:t>
        <w:softHyphen/>
        <w:t>¬ng phÈm.</w:t>
      </w:r>
    </w:p>
    <w:p>
      <w:pPr>
        <w:pStyle w:val="Normal"/>
        <w:rPr/>
      </w:pPr>
      <w:r>
        <w:rPr/>
        <w:t>6. §µn gièng h¹t nh©n sö dông trong nh©n gièng gia sóc lín lµ ®µn gièng tèt nhÊt, cã nguån gèc vµ xuÊt xø râ rµng, ®</w:t>
        <w:softHyphen/>
        <w:t>îc nu«i d</w:t>
        <w:softHyphen/>
        <w:t>ìng vµ chän läc theo mét quy tr×nh nhÊt ®Þnh nh»m ®¹t ®</w:t>
        <w:softHyphen/>
        <w:t xml:space="preserve">îc tiÕn bé di truyÒn cao ®Ó s¶n xuÊt ra ®µn nh©n gièng. </w:t>
      </w:r>
    </w:p>
    <w:p>
      <w:pPr>
        <w:pStyle w:val="Normal"/>
        <w:rPr/>
      </w:pPr>
      <w:r>
        <w:rPr/>
        <w:t>7. §µn nh©n gièng sö dông trong nh©n gièng gia sóc lín lµ ®µn gièng do ®µn gièng h¹t nh©n sinh ra ®Ó s¶n xuÊt gièng th</w:t>
        <w:softHyphen/>
        <w:t>¬ng phÈm hoÆc ®</w:t>
        <w:softHyphen/>
        <w:t>îc chän läc ®Ó bæ sung vµo ®µn gièng h¹t nh©n.</w:t>
      </w:r>
    </w:p>
    <w:p>
      <w:pPr>
        <w:pStyle w:val="Normal"/>
        <w:rPr/>
      </w:pPr>
      <w:r>
        <w:rPr/>
        <w:t>8. Gièng th</w:t>
        <w:softHyphen/>
        <w:t>¬ng phÈm lµ ®µn gièng vËt nu«i ®</w:t>
        <w:softHyphen/>
        <w:t>îc sinh ra tõ ®µn gièng bè mÑ hoÆc tõ ®µn nh©n gièng.</w:t>
      </w:r>
    </w:p>
    <w:p>
      <w:pPr>
        <w:pStyle w:val="Normal"/>
        <w:rPr/>
      </w:pPr>
      <w:r>
        <w:rPr/>
        <w:t>9. Gièng gi¶ lµ gièng kh«ng ®óng víi tªn gièng ®· ghi trªn nh·n.</w:t>
      </w:r>
    </w:p>
    <w:p>
      <w:pPr>
        <w:pStyle w:val="Normal"/>
        <w:rPr/>
      </w:pPr>
      <w:r>
        <w:rPr/>
        <w:t>10. Chän gièng lµ viÖc sö dông c¸c biÖn ph¸p kü thuËt ®Ó chän läc vµ gi÷ l¹i lµm gièng nh÷ng c¸ thÓ cã ®Æc ®iÓm cã lîi ®¸p øng yªu cÇu cña con ng</w:t>
        <w:softHyphen/>
        <w:t>êi.</w:t>
      </w:r>
    </w:p>
    <w:p>
      <w:pPr>
        <w:pStyle w:val="Normal"/>
        <w:rPr/>
      </w:pPr>
      <w:r>
        <w:rPr/>
        <w:t xml:space="preserve">11. T¹o gièng lµ viÖc chän vµ phèi gièng hoÆc sö dông c¸c biÖn ph¸p kü thuËt di truyÒn kh¸c ®Ó t¹o ra mét gièng míi. </w:t>
      </w:r>
    </w:p>
    <w:p>
      <w:pPr>
        <w:pStyle w:val="Normal"/>
        <w:rPr/>
      </w:pPr>
      <w:r>
        <w:rPr/>
        <w:t>12. C¶i t¹o gièng lµ viÖc lµm thay ®æi mét hoÆc nhiÒu ®Æc tÝnh cña gièng hiÖn cã b»ng c¸ch cho phèi gièng ®Ó cã c¸c ®Æc tÝnh t</w:t>
        <w:softHyphen/>
        <w:t xml:space="preserve">¬ng øng tèt h¬n. </w:t>
      </w:r>
    </w:p>
    <w:p>
      <w:pPr>
        <w:pStyle w:val="Normal"/>
        <w:rPr/>
      </w:pPr>
      <w:r>
        <w:rPr/>
        <w:t>13. KiÓm tra n¨ng suÊt c¸ thÓ lµ viÖc ®¸nh gi¸ n¨ng suÊt, chÊt l</w:t>
        <w:softHyphen/>
        <w:t>îng cña con gièng tr</w:t>
        <w:softHyphen/>
        <w:t>íc khi ®</w:t>
        <w:softHyphen/>
        <w:t>a vµo sö dông.</w:t>
      </w:r>
    </w:p>
    <w:p>
      <w:pPr>
        <w:pStyle w:val="Normal"/>
        <w:rPr/>
      </w:pPr>
      <w:r>
        <w:rPr/>
        <w:t>14. Hîp tö lµ tÕ bµo ®</w:t>
        <w:softHyphen/>
        <w:t>îc t¹o ra do sù thô tinh cña tinh trïng vµ trøng.</w:t>
      </w:r>
    </w:p>
    <w:p>
      <w:pPr>
        <w:pStyle w:val="Normal"/>
        <w:rPr/>
      </w:pPr>
      <w:r>
        <w:rPr/>
        <w:t>15. Ph«i lµ hîp tö ®· ph¸t triÓn ë c¸c giai ®o¹n kh¸c nhau.</w:t>
      </w:r>
    </w:p>
    <w:p>
      <w:pPr>
        <w:pStyle w:val="Normal"/>
        <w:rPr/>
      </w:pPr>
      <w:r>
        <w:rPr/>
        <w:t>16. Nguån gen vËt nu«i lµ nh÷ng ®éng vËt sèng hoµn chØnh vµ c¸c s¶n phÈm gièng cña chóng mang th«ng tin di truyÒn cã kh¶ n¨ng t¹o ra hay tham gia t¹o ra gièng vËt nu«i míi.</w:t>
      </w:r>
    </w:p>
    <w:p>
      <w:pPr>
        <w:pStyle w:val="Normal"/>
        <w:rPr/>
      </w:pPr>
      <w:r>
        <w:rPr/>
        <w:t>17. B¶o tån nguån gen vËt nu«i lµ viÖc b¶o vÖ vµ duy tr× nguån gen vËt nu«i.</w:t>
      </w:r>
    </w:p>
    <w:p>
      <w:pPr>
        <w:pStyle w:val="Normal"/>
        <w:rPr/>
      </w:pPr>
      <w:r>
        <w:rPr/>
        <w:t>18. Kh¶o nghiÖm gièng vËt nu«i lµ viÖc ch¨m sãc, nu«i d</w:t>
        <w:softHyphen/>
        <w:t>ìng, theo dâi trong ®iÒu kiÖn vµ thêi gian nhÊt ®Þnh gièng vËt nu«i míi nhËp khÈu lÇn ®Çu hoÆc gièng vËt nu«i míi ®</w:t>
        <w:softHyphen/>
        <w:t>îc t¹o ra trong n</w:t>
        <w:softHyphen/>
        <w:t>íc nh»m x¸c ®Þnh tÝnh kh¸c biÖt, tÝnh æn ®Þnh, tÝnh ®ång nhÊt vÒ n¨ng suÊt, chÊt l</w:t>
        <w:softHyphen/>
        <w:t>îng, kh¶ n¨ng kh¸ng bÖnh vµ ®¸nh gi¸ t¸c h¹i cña gièng ®ã.</w:t>
      </w:r>
    </w:p>
    <w:p>
      <w:pPr>
        <w:pStyle w:val="Normal"/>
        <w:rPr/>
      </w:pPr>
      <w:r>
        <w:rPr/>
        <w:t>19. KiÓm ®Þnh gièng vËt nu«i lµ viÖc kiÓm tra, ®¸nh gi¸ l¹i n¨ng suÊt, chÊt l</w:t>
        <w:softHyphen/>
        <w:t>îng, kh¶ n¨ng kh¸ng bÖnh cña gièng vËt nu«i sau khi ®</w:t>
        <w:softHyphen/>
        <w:t>a ra s¶n xuÊt hoÆc lµm c¬ së c«ng bè chÊt l</w:t>
        <w:softHyphen/>
        <w:t>îng gièng vËt nu«i phï hîp tiªu chuÈn.</w:t>
      </w:r>
    </w:p>
    <w:p>
      <w:pPr>
        <w:pStyle w:val="Normal"/>
        <w:rPr/>
      </w:pPr>
      <w:r>
        <w:rPr/>
        <w:t xml:space="preserve">20. </w:t>
      </w:r>
      <w:r>
        <w:rPr>
          <w:lang w:val="da-DK"/>
        </w:rPr>
        <w:t>Gièng vËt nu«i cã gen ®· bÞ biÕn ®æi lµ gièng vËt nu«i cã mang mét tæ hîp míi vËt liÖu di truyÒn (ADN) nhËn ®</w:t>
        <w:softHyphen/>
        <w:t>îc qua viÖc sö dông c«ng nghÖ sinh häc hiÖn ®¹i.</w:t>
      </w:r>
    </w:p>
    <w:p>
      <w:pPr>
        <w:pStyle w:val="Normal"/>
        <w:rPr/>
      </w:pPr>
      <w:r>
        <w:rPr/>
        <w:t>21. Gièng vËt nu«i nh©n b¶n v« tÝnh lµ gièng vËt nu«i ®</w:t>
        <w:softHyphen/>
        <w:t>îc t¹o ra b»ng kü thuËt nh©n b¶n tõ mét tÕ bµo sinh d</w:t>
        <w:softHyphen/>
        <w:t>ìng.</w:t>
      </w:r>
    </w:p>
    <w:p>
      <w:pPr>
        <w:pStyle w:val="Normal"/>
        <w:rPr/>
      </w:pPr>
      <w:r>
        <w:rPr/>
        <w:t>22. Gièng vËt nu«i míi lµ gièng míi ®</w:t>
        <w:softHyphen/>
        <w:t>îc t¹o ra hoÆc gièng míi ®</w:t>
        <w:softHyphen/>
        <w:t>îc nhËp khÈu lÇn ®Çu nh</w:t>
        <w:softHyphen/>
        <w:t>ng ch</w:t>
        <w:softHyphen/>
        <w:t>a cã trong Danh môc gièng vËt nu«i ®</w:t>
        <w:softHyphen/>
        <w:t>îc phÐp s¶n xuÊt,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Nguyªn t¾c ho¹t ®éng vÒ gièng vËt nu«i</w:t>
      </w:r>
    </w:p>
    <w:p>
      <w:pPr>
        <w:pStyle w:val="Normal"/>
        <w:rPr/>
      </w:pPr>
      <w:r>
        <w:rPr/>
        <w:t>1. X©y dùng chiÕn l</w:t>
        <w:softHyphen/>
        <w:t>îc, quy ho¹ch, kÕ ho¹ch ph¸t triÓn gièng vËt nu«i ph¶i phï hîp víi quy ho¹ch tæng thÓ ph¸t triÓn kinh tÕ - x· héi trong ph¹m vi c¶ n</w:t>
        <w:softHyphen/>
        <w:t>íc vµ cña tõng ®Þa ph</w:t>
        <w:softHyphen/>
        <w:t>¬ng.</w:t>
      </w:r>
    </w:p>
    <w:p>
      <w:pPr>
        <w:pStyle w:val="Normal"/>
        <w:rPr/>
      </w:pPr>
      <w:r>
        <w:rPr/>
        <w:t xml:space="preserve">2. Qu¶n lý chÆt chÏ viÖc s¶n xuÊt, kinh doanh gièng vËt nu«i cña c¸c c¬ së s¶n xuÊt, kinh doanh thuéc mäi thµnh phÇn kinh tÕ. </w:t>
      </w:r>
    </w:p>
    <w:p>
      <w:pPr>
        <w:pStyle w:val="Normal"/>
        <w:rPr/>
      </w:pPr>
      <w:r>
        <w:rPr/>
        <w:t>3. B¶o ®¶m gièng vËt nu«i cã chÊt l</w:t>
        <w:softHyphen/>
        <w:t>îng tèt, ®¸p øng nhu cÇu ph¸t triÓn s¶n xuÊt, vÖ sinh an toµn thùc phÈm vµ b¶o vÖ m«i tr</w:t>
        <w:softHyphen/>
        <w:t>êng, hÖ sinh th¸i.</w:t>
      </w:r>
    </w:p>
    <w:p>
      <w:pPr>
        <w:pStyle w:val="Normal"/>
        <w:rPr/>
      </w:pPr>
      <w:r>
        <w:rPr/>
        <w:t xml:space="preserve">4. </w:t>
      </w:r>
      <w:r>
        <w:rPr>
          <w:rFonts w:cs=".VnTimeH" w:ascii=".VnTimeH" w:hAnsi=".VnTimeH"/>
        </w:rPr>
        <w:t>¸</w:t>
      </w:r>
      <w:r>
        <w:rPr/>
        <w:t>p dông tiÕn bé khoa häc vµ c«ng nghÖ trong viÖc nghiªn cøu, chän, t¹o, s¶n xuÊt gièng vËt nu«i; kÕt hîp gi÷a c«ng nghÖ hiÖn ®¹i víi kinh nghiÖm cña nh©n d©n.</w:t>
      </w:r>
    </w:p>
    <w:p>
      <w:pPr>
        <w:pStyle w:val="Normal"/>
        <w:rPr/>
      </w:pPr>
      <w:r>
        <w:rPr/>
        <w:t>5. Ph¸t huy quyÒn tù chñ, b¶o ®¶m sù b×nh ®¼ng vµ lîi Ých hîp ph¸p cña tæ chøc, c¸ nh©n trong ho¹t ®éng vÒ gièng vËt nu«i.</w:t>
      </w:r>
    </w:p>
    <w:p>
      <w:pPr>
        <w:pStyle w:val="Normal"/>
        <w:rPr/>
      </w:pPr>
      <w:r>
        <w:rPr/>
        <w:t>6. B¶o tån vµ khai th¸c hîp lý nguån gen vËt nu«i; b¶o ®¶m tÝnh ®a d¹ng sinh häc; kÕt hîp gi÷a lîi Ých tr</w:t>
        <w:softHyphen/>
        <w:t>íc m¾t víi lîi Ých l©u dµi, b¶o ®¶m lîi Ých chung cña toµn x· h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ChÝnh s¸ch cña Nhµ n</w:t>
        <w:softHyphen/>
        <w:t>íc vÒ gièng vËt nu«i</w:t>
      </w:r>
    </w:p>
    <w:p>
      <w:pPr>
        <w:pStyle w:val="Normal"/>
        <w:rPr/>
      </w:pPr>
      <w:r>
        <w:rPr/>
        <w:t>1. B¶o ®¶m ph¸t triÓn gièng vËt nu«i theo h</w:t>
        <w:softHyphen/>
        <w:t>íng c«ng nghiÖp ho¸, hiÖn ®¹i ho¸ trªn c¬ së chiÕn l</w:t>
        <w:softHyphen/>
        <w:t xml:space="preserve">îc, quy ho¹ch, kÕ ho¹ch ph¸t triÓn gièng vËt nu«i. </w:t>
      </w:r>
    </w:p>
    <w:p>
      <w:pPr>
        <w:pStyle w:val="Normal"/>
        <w:rPr/>
      </w:pPr>
      <w:r>
        <w:rPr/>
        <w:t xml:space="preserve">2. </w:t>
      </w:r>
      <w:r>
        <w:rPr>
          <w:rFonts w:cs=".VnTimeH" w:ascii=".VnTimeH" w:hAnsi=".VnTimeH"/>
        </w:rPr>
        <w:softHyphen/>
      </w:r>
      <w:r>
        <w:rPr/>
        <w:t>u tiªn ®Çu t</w:t>
        <w:softHyphen/>
        <w:t xml:space="preserve"> cho c¸c ho¹t ®éng thu thËp, b¶o tån nguån gen vËt nu«i quý hiÕm; nghiªn cøu, chän, t¹o, kh¶o nghiÖm, kiÓm ®Þnh gièng vËt nu«i míi vµ nu«i gi÷ gièng vËt nu«i thuÇn chñng, ®µn gièng cô kþ, ®µn gièng «ng bµ, ®µn gièng h¹t nh©n cã n¨ng suÊt vµ chÊt l</w:t>
        <w:softHyphen/>
        <w:t>îng cao.</w:t>
      </w:r>
    </w:p>
    <w:p>
      <w:pPr>
        <w:pStyle w:val="Normal"/>
        <w:rPr/>
      </w:pPr>
      <w:r>
        <w:rPr/>
        <w:t>3. KhuyÕn khÝch vµ hç trî cho c¸c tæ chøc, c¸ nh©n ®</w:t>
        <w:softHyphen/>
        <w:t>îc giao nhiÖm vô nh©n gièng, nu«i gi÷ gièng vËt nu«i thuÇn chñng, ®µn gièng cô kþ, ®µn gièng «ng bµ, ®µn gièng h¹t nh©n.</w:t>
      </w:r>
    </w:p>
    <w:p>
      <w:pPr>
        <w:pStyle w:val="Normal"/>
        <w:rPr/>
      </w:pPr>
      <w:r>
        <w:rPr/>
        <w:t>4. KhuyÕn khÝch tæ chøc, c¸ nh©n ®Çu t</w:t>
        <w:softHyphen/>
        <w:t>, nghiªn cøu khoa häc, ¸p dông tiÕn bé khoa häc vµ c«ng nghÖ vÒ gièng vËt nu«i; x©y dùng c¬ së h¹ tÇng, ph¸t triÓn nguån lùc trong ho¹t ®éng vÒ gièng vËt nu«i.</w:t>
      </w:r>
    </w:p>
    <w:p>
      <w:pPr>
        <w:pStyle w:val="Normal"/>
        <w:rPr/>
      </w:pPr>
      <w:r>
        <w:rPr/>
        <w:t>5. KhuyÕn khÝch tæ chøc, c¸ nh©n s¶n xuÊt, sö dông gièng vËt nu«i míi; tham gia b¶o hiÓm gièng vËt nu«i.</w:t>
      </w:r>
    </w:p>
    <w:p>
      <w:pPr>
        <w:pStyle w:val="Normal"/>
        <w:rPr/>
      </w:pPr>
      <w:r>
        <w:rPr/>
        <w:t>6. Hç trî viÖc phôc håi gièng vËt nu«i trong tr</w:t>
        <w:softHyphen/>
        <w:t>êng hîp bÞ thiªn tai, dÞch bÖnh g©y hËu qu¶ nghiªm trä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Gièng vËt nu«i cã gen ®· bÞ biÕn ®æi vµ gièng vËt nu«i nh©n b¶n v« tÝnh</w:t>
      </w:r>
    </w:p>
    <w:p>
      <w:pPr>
        <w:pStyle w:val="Normal"/>
        <w:rPr/>
      </w:pPr>
      <w:r>
        <w:rPr/>
        <w:t>ViÖc nghiªn cøu, chän, t¹o, thö nghiÖm, s¶n xuÊt, kinh doanh, sö dông, trao ®æi quèc tÕ vµ c¸c ho¹t ®éng kh¸c ®èi víi gièng vËt nu«i cã gen ®· bÞ biÕn ®æi, gièng vËt nu«i nh©n b¶n v« tÝnh ®</w:t>
        <w:softHyphen/>
        <w:t xml:space="preserve">îc thùc hiÖn theo quy ®Þnh cña ChÝnh phñ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r¸ch nhiÖm qu¶n lý nhµ n</w:t>
        <w:softHyphen/>
        <w:t xml:space="preserve">íc vÒ gièng vËt nu«i </w:t>
      </w:r>
    </w:p>
    <w:p>
      <w:pPr>
        <w:pStyle w:val="Normal"/>
        <w:rPr/>
      </w:pPr>
      <w:r>
        <w:rPr/>
        <w:t>1. ChÝnh phñ thèng nhÊt qu¶n lý nhµ n</w:t>
        <w:softHyphen/>
        <w:t>íc vÒ gièng vËt nu«i.</w:t>
      </w:r>
    </w:p>
    <w:p>
      <w:pPr>
        <w:pStyle w:val="Normal"/>
        <w:rPr/>
      </w:pPr>
      <w:r>
        <w:rPr/>
        <w:t>2. Bé N«ng nghiÖp vµ Ph¸t triÓn n«ng th«n chÞu tr¸ch nhiÖm thùc hiÖn qu¶n lý nhµ n</w:t>
        <w:softHyphen/>
        <w:t>íc vÒ gièng vËt nu«i n«ng nghiÖp trong ph¹m vi c¶ n</w:t>
        <w:softHyphen/>
        <w:t xml:space="preserve">íc. </w:t>
      </w:r>
    </w:p>
    <w:p>
      <w:pPr>
        <w:pStyle w:val="Normal"/>
        <w:rPr/>
      </w:pPr>
      <w:r>
        <w:rPr/>
        <w:t>Bé Thñy s¶n chÞu tr¸ch nhiÖm thùc hiÖn qu¶n lý nhµ n</w:t>
        <w:softHyphen/>
        <w:t>íc vÒ gièng vËt nu«i thñy s¶n trong ph¹m vi c¶ n</w:t>
        <w:softHyphen/>
        <w:t>íc.</w:t>
      </w:r>
    </w:p>
    <w:p>
      <w:pPr>
        <w:pStyle w:val="Normal"/>
        <w:rPr/>
      </w:pPr>
      <w:r>
        <w:rPr/>
        <w:t>3. C¸c bé, c¬ quan ngang bé trong ph¹m vi nhiÖm vô, quyÒn h¹n cña m×nh cã tr¸ch nhiÖm phèi hîp víi Bé N«ng nghiÖp vµ Ph¸t triÓn n«ng th«n, Bé Thuû s¶n thùc hiÖn qu¶n lý nhµ n</w:t>
        <w:softHyphen/>
        <w:t>íc vÒ gièng vËt nu«i.</w:t>
      </w:r>
    </w:p>
    <w:p>
      <w:pPr>
        <w:pStyle w:val="Normal"/>
        <w:rPr/>
      </w:pPr>
      <w:r>
        <w:rPr/>
        <w:t>4. Uû ban nh©n d©n c¸c cÊp cã tr¸ch nhiÖm tæ chøc thùc hiÖn qu¶n lý nhµ n</w:t>
        <w:softHyphen/>
        <w:t>íc vÒ gièng vËt nu«i t¹i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Khen th</w:t>
        <w:softHyphen/>
        <w:t>ëng</w:t>
      </w:r>
    </w:p>
    <w:p>
      <w:pPr>
        <w:pStyle w:val="Normal"/>
        <w:rPr/>
      </w:pPr>
      <w:r>
        <w:rPr/>
        <w:t>1. Tæ chøc, c¸ nh©n cã thµnh tÝch trong ho¹t ®éng vÒ gièng vËt nu«i hoÆc cã c«ng ph¸t hiÖn, ng¨n chÆn c¸c hµnh vi vi ph¹m ph¸p luËt vÒ gièng vËt nu«i th× ®</w:t>
        <w:softHyphen/>
        <w:t>îc khen th</w:t>
        <w:softHyphen/>
        <w:t xml:space="preserve">ëng theo quy ®Þnh cña ph¸p luËt </w:t>
      </w:r>
      <w:r>
        <w:rPr>
          <w:lang w:val="da-DK"/>
        </w:rPr>
        <w:t>vÒ thi ®ua, khen th</w:t>
        <w:softHyphen/>
        <w:t>ëng</w:t>
      </w:r>
      <w:r>
        <w:rPr/>
        <w:t>.</w:t>
      </w:r>
    </w:p>
    <w:p>
      <w:pPr>
        <w:pStyle w:val="Normal"/>
        <w:rPr/>
      </w:pPr>
      <w:r>
        <w:rPr/>
        <w:t>2. Nhµ n</w:t>
        <w:softHyphen/>
        <w:t>íc t«n vinh tæ chøc, c¸ nh©n cã thµnh tÝch xuÊt s¾c trong viÖc chän, t¹o ra gièng vËt nu«i m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C¸c hµnh vi bÞ nghiªm cÊm</w:t>
      </w:r>
    </w:p>
    <w:p>
      <w:pPr>
        <w:pStyle w:val="Normal"/>
        <w:rPr/>
      </w:pPr>
      <w:r>
        <w:rPr/>
        <w:t>1. S¶n xuÊt, kinh doanh gièng gi¶, gièng vËt nu«i kh«ng ®¹t tiªu chuÈn chÊt l</w:t>
        <w:softHyphen/>
        <w:t>îng, gièng kh«ng cã trong Danh môc gièng vËt nu«i ®</w:t>
        <w:softHyphen/>
        <w:t>îc phÐp s¶n xuÊt, kinh doanh.</w:t>
      </w:r>
    </w:p>
    <w:p>
      <w:pPr>
        <w:pStyle w:val="Normal"/>
        <w:rPr>
          <w:lang w:val="en-GB"/>
        </w:rPr>
      </w:pPr>
      <w:r>
        <w:rPr>
          <w:lang w:val="en-GB"/>
        </w:rPr>
        <w:t>2. Ph¸ ho¹i, chiÕm ®o¹t nguån gen vËt nu«i, xuÊt khÈu tr¸i phÐp nguån gen vËt nu«i quý hiÕm.</w:t>
      </w:r>
    </w:p>
    <w:p>
      <w:pPr>
        <w:pStyle w:val="Normal"/>
        <w:rPr/>
      </w:pPr>
      <w:r>
        <w:rPr/>
        <w:t>3. Thö nghiÖm mÇm bÖnh, thuèc thó y, chÊt kÝch thÝch sinh tr</w:t>
        <w:softHyphen/>
        <w:t>ëng vµ thøc ¨n ch¨n nu«i míi trong khu vùc s¶n xuÊt gièng vËt nu«i.</w:t>
      </w:r>
    </w:p>
    <w:p>
      <w:pPr>
        <w:pStyle w:val="Normal"/>
        <w:rPr/>
      </w:pPr>
      <w:r>
        <w:rPr/>
        <w:t>4. C¶n trë c¸c ho¹t ®éng hîp ph¸p vÒ nghiªn cøu, chän, t¹o, kh¶o nghiÖm, kiÓm ®Þnh, s¶n xuÊt, kinh doanh gièng vËt nu«i.</w:t>
      </w:r>
    </w:p>
    <w:p>
      <w:pPr>
        <w:pStyle w:val="Normal"/>
        <w:rPr/>
      </w:pPr>
      <w:r>
        <w:rPr/>
        <w:t>5. S¶n xuÊt, kinh doanh gièng vËt nu«i g©y h¹i cho søc kháe con ng</w:t>
        <w:softHyphen/>
        <w:t>êi, nguån gen vËt nu«i, m«i tr</w:t>
        <w:softHyphen/>
        <w:t>êng, hÖ sinh th¸i.</w:t>
      </w:r>
    </w:p>
    <w:p>
      <w:pPr>
        <w:pStyle w:val="Normal"/>
        <w:rPr/>
      </w:pPr>
      <w:r>
        <w:rPr/>
        <w:t>6. C«ng bè tiªu chuÈn chÊt l</w:t>
        <w:softHyphen/>
        <w:t>îng, qu¶ng c¸o, th«ng tin sai sù thËt vÒ gièng vËt nu«i.</w:t>
      </w:r>
    </w:p>
    <w:p>
      <w:pPr>
        <w:pStyle w:val="Normal"/>
        <w:rPr/>
      </w:pPr>
      <w:r>
        <w:rPr/>
        <w:t>7. C¸c hµnh vi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qu¶n lý vµ b¶o tån nguån gen vËt nu«i 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 Qu¶n lý nguån gen vËt nu«i </w:t>
      </w:r>
    </w:p>
    <w:p>
      <w:pPr>
        <w:pStyle w:val="Normal"/>
        <w:rPr/>
      </w:pPr>
      <w:r>
        <w:rPr/>
        <w:t>1. Nguån gen vËt nu«i lµ tµi s¶n quèc gia do Nhµ n</w:t>
        <w:softHyphen/>
        <w:t>íc thèng nhÊt qu¶n lý.</w:t>
      </w:r>
    </w:p>
    <w:p>
      <w:pPr>
        <w:pStyle w:val="Normal"/>
        <w:rPr/>
      </w:pPr>
      <w:r>
        <w:rPr/>
        <w:t>2. Nguån gen vËt nu«i ë khu b¶o tån cña Nhµ n</w:t>
        <w:softHyphen/>
        <w:t>íc khi cã nhu cÇu khai th¸c, sö dông ph¶i ®</w:t>
        <w:softHyphen/>
        <w:t>îc phÐp cña Bé N«ng nghiÖp vµ Ph¸t triÓn n«ng th«n, Bé Thuû s¶n.</w:t>
      </w:r>
    </w:p>
    <w:p>
      <w:pPr>
        <w:pStyle w:val="Normal"/>
        <w:rPr/>
      </w:pPr>
      <w:r>
        <w:rPr/>
        <w:t>3. Tæ chøc, c¸ nh©n cã tr¸ch nhiÖm tham gia qu¶n lý nguån gen vËt nu«i t¹i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Néi dung b¶o tån nguån gen vËt nu«i </w:t>
      </w:r>
    </w:p>
    <w:p>
      <w:pPr>
        <w:pStyle w:val="Normal"/>
        <w:rPr/>
      </w:pPr>
      <w:r>
        <w:rPr/>
        <w:t>1. §iÒu tra, kh¶o s¸t vµ thu thËp nguån gen vËt nu«i phï hîp víi tÝnh chÊt vµ ®Æc ®iÓm cña tõng loµi vËt nu«i.</w:t>
        <w:tab/>
      </w:r>
    </w:p>
    <w:p>
      <w:pPr>
        <w:pStyle w:val="Normal"/>
        <w:rPr/>
      </w:pPr>
      <w:r>
        <w:rPr/>
        <w:t>2. B¶o tån l©u dµi vµ an toµn nguån gen ®· ®</w:t>
        <w:softHyphen/>
        <w:t>îc x¸c ®Þnh phï hîp víi ®Æc tÝnh sinh häc cô thÓ cña tõng gièng vËt nu«i.</w:t>
      </w:r>
    </w:p>
    <w:p>
      <w:pPr>
        <w:pStyle w:val="Normal"/>
        <w:rPr/>
      </w:pPr>
      <w:r>
        <w:rPr/>
        <w:t>3. §¸nh gi¸ nguån gen theo c¸c chØ tiªu sinh häc vµ gi¸ trÞ sö dông.</w:t>
      </w:r>
    </w:p>
    <w:p>
      <w:pPr>
        <w:pStyle w:val="Normal"/>
        <w:rPr/>
      </w:pPr>
      <w:r>
        <w:rPr/>
        <w:t>4. X©y dùng c¬ së d÷ liÖu, hÖ thèng th«ng tin t</w:t>
        <w:softHyphen/>
        <w:t xml:space="preserve"> liÖu nguån gen vËt nu«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hu thËp, b¶o tån nguån gen vËt nu«i quý hiÕm</w:t>
      </w:r>
    </w:p>
    <w:p>
      <w:pPr>
        <w:pStyle w:val="Normal"/>
        <w:rPr/>
      </w:pPr>
      <w:r>
        <w:rPr/>
        <w:t>1. Nhµ n</w:t>
        <w:softHyphen/>
        <w:t>íc ®Çu t</w:t>
        <w:softHyphen/>
        <w:t xml:space="preserve"> vµ hç trî cho viÖc thu thËp, b¶o tån nguån gen vËt nu«i quý hiÕm; x©y dùng c¬ së l</w:t>
        <w:softHyphen/>
        <w:t>u gi÷ nguån gen vËt nu«i quý hiÕm; b¶o tån nguån gen vËt nu«i quý hiÕm t¹i ®Þa ph</w:t>
        <w:softHyphen/>
        <w:t>¬ng.</w:t>
      </w:r>
    </w:p>
    <w:p>
      <w:pPr>
        <w:pStyle w:val="Normal"/>
        <w:rPr/>
      </w:pPr>
      <w:r>
        <w:rPr/>
        <w:t>2. Tæ chøc, c¸ nh©n cã tr¸ch nhiÖm thùc hiÖn viÖc b¶o tån nguån gen vËt nu«i quý hiÕm theo quy ®Þnh cña Ph¸p lÖnh nµy vµ c¸c quy ®Þnh kh¸c cña ph¸p luËt cã liªn quan.</w:t>
      </w:r>
    </w:p>
    <w:p>
      <w:pPr>
        <w:pStyle w:val="Normal"/>
        <w:rPr/>
      </w:pPr>
      <w:r>
        <w:rPr/>
        <w:t>3. Bé N«ng nghiÖp vµ Ph¸t triÓn n«ng th«n, Bé Thuû s¶n ®Þnh kú c«ng bè Danh môc nguån gen vËt nu«i quý hiÕm cÇn b¶o tå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Trao ®æi nguån gen vËt nu«i quý hiÕm</w:t>
      </w:r>
    </w:p>
    <w:p>
      <w:pPr>
        <w:pStyle w:val="Normal"/>
        <w:rPr/>
      </w:pPr>
      <w:r>
        <w:rPr/>
        <w:t>1. Tæ chøc, c¸ nh©n ®</w:t>
        <w:softHyphen/>
        <w:t xml:space="preserve">îc trao ®æi nguån gen vËt nu«i quý hiÕm ®Ó phôc vô cho viÖc nghiªn cøu, chän, t¹o gièng vËt nu«i míi vµ s¶n xuÊt, kinh doanh theo quy ®Þnh cña Bé N«ng nghiÖp vµ Ph¸t triÓn n«ng th«n, Bé Thuû s¶n.      </w:t>
      </w:r>
    </w:p>
    <w:p>
      <w:pPr>
        <w:pStyle w:val="Normal"/>
        <w:rPr/>
      </w:pPr>
      <w:r>
        <w:rPr/>
        <w:t>2. ViÖc trao ®æi quèc tÕ nguån gen vËt nu«i quý hiÕm ph¶i ®</w:t>
        <w:softHyphen/>
        <w:t>îc phÐp cña Bé N«ng nghiÖp vµ Ph¸t triÓn n«ng th«n, Bé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 xml:space="preserve">Nghiªn cøu, chän, T¹o, Kh¶o nghiÖm vµ </w:t>
        <w:br/>
        <w:t>c«ng nhËn gièng vËt nu«i mí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Nghiªn cøu, chän, t¹o gièng vËt nu«i míi</w:t>
      </w:r>
    </w:p>
    <w:p>
      <w:pPr>
        <w:pStyle w:val="Normal"/>
        <w:rPr/>
      </w:pPr>
      <w:r>
        <w:rPr/>
        <w:t>1. Tæ chøc, c¸ nh©n ViÖt Nam, tæ chøc, c¸ nh©n n</w:t>
        <w:softHyphen/>
        <w:t>íc ngoµi ®</w:t>
        <w:softHyphen/>
        <w:t>îc nghiªn cøu, chän, t¹o gièng vËt nu«i míi trªn l·nh thæ ViÖt Nam.</w:t>
      </w:r>
    </w:p>
    <w:p>
      <w:pPr>
        <w:pStyle w:val="Normal"/>
        <w:rPr/>
      </w:pPr>
      <w:r>
        <w:rPr/>
        <w:t>ViÖc nghiªn cøu, chän, t¹o gièng vËt nu«i míi ph¶i tu©n theo quy ®Þnh cña Ph¸p lÖnh nµy, ph¸p luËt vÒ khoa häc vµ c«ng nghÖ vµ c¸c quy ®Þnh kh¸c cña ph¸p luËt cã liªn quan.</w:t>
      </w:r>
    </w:p>
    <w:p>
      <w:pPr>
        <w:pStyle w:val="Normal"/>
        <w:rPr/>
      </w:pPr>
      <w:r>
        <w:rPr/>
        <w:t>2. Bé N«ng nghiÖp vµ Ph¸t triÓn n«ng th«n, Bé Thuû s¶n x¸c ®Þnh nhiÖm vô khoa häc vµ c«ng nghÖ vÒ gièng vËt nu«i phï hîp víi yªu cÇu cña tõng giai ®o¹n nh»m n©ng cao n¨ng suÊt, chÊt l</w:t>
        <w:softHyphen/>
        <w:t>îng vµ søc c¹nh tranh cña s¶n phÈm ngµnh Ch¨n nu«i, ngµnh Thuû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Kh¶o nghiÖm gièng vËt nu«i míi</w:t>
      </w:r>
    </w:p>
    <w:p>
      <w:pPr>
        <w:pStyle w:val="Normal"/>
        <w:rPr/>
      </w:pPr>
      <w:r>
        <w:rPr/>
        <w:t>1. Gièng vËt nu«i míi chØ ®</w:t>
        <w:softHyphen/>
        <w:t>îc c«ng nhËn vµ ®</w:t>
        <w:softHyphen/>
        <w:t>a vµo Danh môc gièng vËt nu«i ®</w:t>
        <w:softHyphen/>
        <w:t xml:space="preserve">îc phÐp s¶n xuÊt, kinh doanh do Bé N«ng nghiÖp vµ Ph¸t triÓn n«ng th«n, Bé Thuû s¶n ban hµnh sau khi ®· qua kh¶o nghiÖm ®¹t kÕt qu¶ theo yªu cÇu. </w:t>
      </w:r>
    </w:p>
    <w:p>
      <w:pPr>
        <w:pStyle w:val="Normal"/>
        <w:rPr/>
      </w:pPr>
      <w:r>
        <w:rPr/>
        <w:t>2. Néi dung kh¶o nghiÖm bao gåm:</w:t>
      </w:r>
    </w:p>
    <w:p>
      <w:pPr>
        <w:pStyle w:val="Normal"/>
        <w:rPr/>
      </w:pPr>
      <w:r>
        <w:rPr/>
        <w:t>a) X¸c ®Þnh tÝnh kh¸c biÖt, tÝnh æn ®Þnh, tÝnh ®ång nhÊt vÒ n¨ng suÊt, chÊt l</w:t>
        <w:softHyphen/>
        <w:t>îng, kh¶ n¨ng kh¸ng bÖnh cña gièng vËt nu«i míi;</w:t>
      </w:r>
    </w:p>
    <w:p>
      <w:pPr>
        <w:pStyle w:val="Normal"/>
        <w:rPr/>
      </w:pPr>
      <w:r>
        <w:rPr/>
        <w:t>b) §¸nh gi¸ t¸c h¹i cña gièng.</w:t>
      </w:r>
    </w:p>
    <w:p>
      <w:pPr>
        <w:pStyle w:val="Normal"/>
        <w:rPr/>
      </w:pPr>
      <w:r>
        <w:rPr/>
        <w:t>3. Tæ chøc, c¸ nh©n cã gièng vËt nu«i míi ph¶i lµm hå s¬ xin kh¶o nghiÖm göi ®Õn Bé N«ng nghiÖp vµ Ph¸t triÓn n«ng th«n, Bé Thuû s¶n. Hå s¬ xin kh¶o nghiÖm bao gåm:</w:t>
      </w:r>
    </w:p>
    <w:p>
      <w:pPr>
        <w:pStyle w:val="Normal"/>
        <w:rPr/>
      </w:pPr>
      <w:r>
        <w:rPr/>
        <w:t>a) §¬n ®¨ng ký kh¶o nghiÖm;</w:t>
      </w:r>
    </w:p>
    <w:p>
      <w:pPr>
        <w:pStyle w:val="Normal"/>
        <w:rPr/>
      </w:pPr>
      <w:r>
        <w:rPr/>
        <w:t>b) Hå s¬ gièng vËt nu«i, trong ®ã ghi râ tªn gièng, phÈm cÊp gièng, xuÊt xø, sè l</w:t>
        <w:softHyphen/>
        <w:t>îng, c¸c chØ tiªu kinh tÕ - kü thuËt vµ quy tr×nh kü thuËt ch¨m sãc, nu«i d</w:t>
        <w:softHyphen/>
        <w:t>ìng gièng;</w:t>
      </w:r>
    </w:p>
    <w:p>
      <w:pPr>
        <w:pStyle w:val="Normal"/>
        <w:rPr/>
      </w:pPr>
      <w:r>
        <w:rPr/>
        <w:t xml:space="preserve">c) Dù kiÕn c¬ së kh¶o nghiÖm.      </w:t>
      </w:r>
    </w:p>
    <w:p>
      <w:pPr>
        <w:pStyle w:val="Normal"/>
        <w:rPr/>
      </w:pPr>
      <w:r>
        <w:rPr/>
        <w:t>4. Bé N«ng nghiÖp vµ Ph¸t triÓn n«ng th«n, Bé Thuû s¶n cã tr¸ch nhiÖm:</w:t>
      </w:r>
    </w:p>
    <w:p>
      <w:pPr>
        <w:pStyle w:val="Normal"/>
        <w:rPr/>
      </w:pPr>
      <w:r>
        <w:rPr/>
        <w:t xml:space="preserve">a) TiÕp nhËn vµ xem xÐt hå s¬;   </w:t>
      </w:r>
    </w:p>
    <w:p>
      <w:pPr>
        <w:pStyle w:val="Normal"/>
        <w:rPr/>
      </w:pPr>
      <w:r>
        <w:rPr/>
        <w:t>b) Tr¶ lêi b»ng v¨n b¶n vÒ viÖc chÊp nhËn kh¶o nghiÖm trong thêi h¹n m</w:t>
        <w:softHyphen/>
        <w:t>êi l¨m ngµy, kÓ tõ ngµy nhËn hå s¬ hîp lÖ, nÕu tõ chèi ph¶i nªu râ lý do.</w:t>
      </w:r>
    </w:p>
    <w:p>
      <w:pPr>
        <w:pStyle w:val="Normal"/>
        <w:rPr/>
      </w:pPr>
      <w:r>
        <w:rPr/>
        <w:t>5. Tæ chøc, c¸ nh©n cã gièng vËt nu«i míi tù chän c¬ së kh¶o nghiÖm ®· ®</w:t>
        <w:softHyphen/>
        <w:t>îc c«ng nhËn theo quy ®Þnh t¹i kho¶n 1 §iÒu 16 cña Ph¸p lÖnh nµy ®Ó ký hîp ®ång kh¶o nghiÖm vµ ph¶i chÞu chi phÝ kh¶o nghiÖ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C¬ së kh¶o nghiÖm gièng vËt nu«i míi</w:t>
      </w:r>
    </w:p>
    <w:p>
      <w:pPr>
        <w:pStyle w:val="Normal"/>
        <w:rPr/>
      </w:pPr>
      <w:r>
        <w:rPr/>
        <w:t xml:space="preserve">1. C¬ së kh¶o nghiÖm gièng vËt nu«i míi do Bé N«ng nghiÖp vµ Ph¸t triÓn n«ng th«n, Bé Thuû s¶n c«ng nhËn trªn c¬ së ®¸p øng c¸c ®iÒu kiÖn quy ®Þnh t¹i kho¶n 2 §iÒu nµy.         </w:t>
      </w:r>
    </w:p>
    <w:p>
      <w:pPr>
        <w:pStyle w:val="Normal"/>
        <w:rPr/>
      </w:pPr>
      <w:r>
        <w:rPr/>
        <w:t>2. C¬ së kh¶o nghiÖm gièng vËt nu«i míi ph¶i cã ®ñ c¸c ®iÒu kiÖn sau ®©y:</w:t>
      </w:r>
    </w:p>
    <w:p>
      <w:pPr>
        <w:pStyle w:val="Normal"/>
        <w:rPr/>
      </w:pPr>
      <w:r>
        <w:rPr/>
        <w:t>a) §· ®¨ng ký ho¹t ®éng kh¶o nghiÖm gièng vËt nu«i víi c¬ quan nhµ n</w:t>
        <w:softHyphen/>
        <w:t>íc cã thÈm quyÒn;</w:t>
      </w:r>
    </w:p>
    <w:p>
      <w:pPr>
        <w:pStyle w:val="Normal"/>
        <w:rPr/>
      </w:pPr>
      <w:r>
        <w:rPr/>
        <w:t>b) Cã ®Þa ®iÓm phï hîp víi quy ho¹ch vµ b¶o ®¶m vÖ sinh thó y, m«i tr</w:t>
        <w:softHyphen/>
        <w:t>êng theo quy ®Þnh cña ph¸p luËt vÒ thó y, ph¸p luËt vÒ thuû s¶n vµ ph¸p luËt vÒ b¶o vÖ m«i tr</w:t>
        <w:softHyphen/>
        <w:t>êng;</w:t>
      </w:r>
    </w:p>
    <w:p>
      <w:pPr>
        <w:pStyle w:val="Normal"/>
        <w:rPr/>
      </w:pPr>
      <w:r>
        <w:rPr/>
        <w:t>c) Cã c¬ së vËt chÊt, trang thiÕt bÞ kü thuËt phï hîp víi viÖc kh¶o nghiÖm tõng loµi vËt nu«i vµ tõng phÈm cÊp gièng;</w:t>
      </w:r>
    </w:p>
    <w:p>
      <w:pPr>
        <w:pStyle w:val="Normal"/>
        <w:rPr/>
      </w:pPr>
      <w:r>
        <w:rPr/>
        <w:t xml:space="preserve">d) Cã hoÆc thuª nh©n viªn kü thuËt chuyªn ngµnh ch¨n nu«i thó y hoÆc chuyªn ngµnh nu«i trång thuû s¶n.   </w:t>
      </w:r>
    </w:p>
    <w:p>
      <w:pPr>
        <w:pStyle w:val="Normal"/>
        <w:rPr/>
      </w:pPr>
      <w:r>
        <w:rPr/>
        <w:t>3. C¬ së kh¶o nghiÖm gièng vËt nu«i míi cã tr¸ch nhiÖm:</w:t>
      </w:r>
    </w:p>
    <w:p>
      <w:pPr>
        <w:pStyle w:val="Normal"/>
        <w:rPr/>
      </w:pPr>
      <w:r>
        <w:rPr/>
        <w:t>a) Tæ chøc thùc hiÖn kh¶o nghiÖm gièng vËt nu«i míi theo c¸c quy tr×nh kh¶o nghiÖm ®èi víi tõng loµi vËt nu«i vµ tõng phÈm cÊp gièng do Bé N«ng nghiÖp vµ Ph¸t triÓn n«ng th«n, Bé Thuû s¶n ban hµnh;</w:t>
      </w:r>
    </w:p>
    <w:p>
      <w:pPr>
        <w:pStyle w:val="Normal"/>
        <w:rPr/>
      </w:pPr>
      <w:r>
        <w:rPr/>
        <w:t xml:space="preserve">b) ChÞu tr¸ch nhiÖm ph¸p lý vÒ kÕt qu¶ kh¶o nghiÖm ®· thùc hiÖ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§Æt tªn gièng vËt nu«i míi</w:t>
      </w:r>
    </w:p>
    <w:p>
      <w:pPr>
        <w:pStyle w:val="Normal"/>
        <w:rPr/>
      </w:pPr>
      <w:r>
        <w:rPr/>
        <w:t>1. Mçi gièng vËt nu«i míi chØ ®</w:t>
        <w:softHyphen/>
        <w:t>îc ®Æt mét tªn phï hîp.</w:t>
      </w:r>
    </w:p>
    <w:p>
      <w:pPr>
        <w:pStyle w:val="Normal"/>
        <w:rPr/>
      </w:pPr>
      <w:r>
        <w:rPr/>
        <w:t>2. Kh«ng chÊp nhËn c¸c tr</w:t>
        <w:softHyphen/>
        <w:t>êng hîp ®Æt tªn gièng vËt nu«i míi sau ®©y:</w:t>
      </w:r>
    </w:p>
    <w:p>
      <w:pPr>
        <w:pStyle w:val="Normal"/>
        <w:rPr/>
      </w:pPr>
      <w:r>
        <w:rPr/>
        <w:t>a) Trïng hoÆc t</w:t>
        <w:softHyphen/>
        <w:t xml:space="preserve">¬ng tù víi tªn gièng ®· cã; </w:t>
      </w:r>
    </w:p>
    <w:p>
      <w:pPr>
        <w:pStyle w:val="Normal"/>
        <w:rPr/>
      </w:pPr>
      <w:r>
        <w:rPr/>
        <w:t>b) ChØ bao gåm c¸c ch÷ sè;</w:t>
      </w:r>
    </w:p>
    <w:p>
      <w:pPr>
        <w:pStyle w:val="Normal"/>
        <w:rPr>
          <w:lang w:val="da-DK"/>
        </w:rPr>
      </w:pPr>
      <w:r>
        <w:rPr>
          <w:lang w:val="da-DK"/>
        </w:rPr>
        <w:t>c) Vi ph¹m ®¹o ®øc x· héi;</w:t>
      </w:r>
    </w:p>
    <w:p>
      <w:pPr>
        <w:pStyle w:val="Normal"/>
        <w:rPr>
          <w:lang w:val="da-DK"/>
        </w:rPr>
      </w:pPr>
      <w:r>
        <w:rPr>
          <w:lang w:val="da-DK"/>
        </w:rPr>
        <w:t>d) DÔ g©y hiÓu nhÇm víi c¸c ®Æc tr</w:t>
        <w:softHyphen/>
        <w:t>ng, ®Æc tÝnh cña gièng vËt nu«i ®ã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C«ng nhËn gièng vËt nu«i míi</w:t>
      </w:r>
    </w:p>
    <w:p>
      <w:pPr>
        <w:pStyle w:val="Normal"/>
        <w:rPr/>
      </w:pPr>
      <w:r>
        <w:rPr/>
        <w:t>1. Gièng vËt nu«i míi chØ ®</w:t>
        <w:softHyphen/>
        <w:t>îc c«ng nhËn khi ®¸p øng c¸c yªu cÇu sau ®©y:</w:t>
      </w:r>
    </w:p>
    <w:p>
      <w:pPr>
        <w:pStyle w:val="Normal"/>
        <w:rPr/>
      </w:pPr>
      <w:r>
        <w:rPr/>
        <w:t>a) Cã kÕt qu¶ kh¶o nghiÖm cña c¬ së kh¶o nghiÖm gièng vËt nu«i míi;</w:t>
      </w:r>
    </w:p>
    <w:p>
      <w:pPr>
        <w:pStyle w:val="Normal"/>
        <w:rPr/>
      </w:pPr>
      <w:r>
        <w:rPr/>
        <w:t>b) §</w:t>
        <w:softHyphen/>
        <w:t>îc Héi ®ång khoa häc chuyªn ngµnh do Bé tr</w:t>
        <w:softHyphen/>
        <w:t>ëng Bé N«ng nghiÖp vµ Ph¸t triÓn n«ng th«n, Bé tr</w:t>
        <w:softHyphen/>
        <w:t>ëng Bé Thuû s¶n thµnh lËp ®¸nh gi¸ kÕt qu¶ kh¶o nghiÖm vµ ®Ò nghÞ c«ng nhËn gièng vËt nu«i míi.</w:t>
      </w:r>
    </w:p>
    <w:p>
      <w:pPr>
        <w:pStyle w:val="Normal"/>
        <w:rPr/>
      </w:pPr>
      <w:r>
        <w:rPr/>
        <w:t>2. Bé tr</w:t>
        <w:softHyphen/>
        <w:t>ëng Bé N«ng nghiÖp vµ Ph¸t triÓn n«ng th«n, Bé tr</w:t>
        <w:softHyphen/>
        <w:t>ëng Bé Thuû s¶n xem xÐt, quyÕt ®Þnh c«ng nhËn gièng vËt nu«i míi vµ ®</w:t>
        <w:softHyphen/>
        <w:t>a vµo Danh môc gièng vËt nu«i ®</w:t>
        <w:softHyphen/>
        <w:t>îc phÐp s¶n xuÊt,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S¶n xuÊt, kinh doanh gièng vËt nu«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§iÒu kiÖn vÒ s¶n xuÊt, kinh doanh gièng vËt nu«i</w:t>
      </w:r>
    </w:p>
    <w:p>
      <w:pPr>
        <w:pStyle w:val="Normal"/>
        <w:rPr/>
      </w:pPr>
      <w:r>
        <w:rPr/>
        <w:t xml:space="preserve">1. Tæ chøc, c¸ nh©n s¶n xuÊt, kinh doanh gièng vËt nu«i ph¶i cã ®ñ c¸c ®iÒu kiÖn sau ®©y: </w:t>
      </w:r>
    </w:p>
    <w:p>
      <w:pPr>
        <w:pStyle w:val="Normal"/>
        <w:rPr/>
      </w:pPr>
      <w:r>
        <w:rPr/>
        <w:t>a) Cã giÊy chøng nhËn ®¨ng ký kinh doanh vÒ lÜnh vùc gièng vËt nu«i;</w:t>
      </w:r>
    </w:p>
    <w:p>
      <w:pPr>
        <w:pStyle w:val="Normal"/>
        <w:rPr/>
      </w:pPr>
      <w:r>
        <w:rPr/>
        <w:t>b) Cã ®Þa ®iÓm s¶n xuÊt, kinh doanh gièng vËt nu«i phï hîp víi quy ho¹ch cña ngµnh N«ng nghiÖp, ngµnh Thuû s¶n vµ ph¶i b¶o ®¶m tiªu chuÈn vÖ sinh thó y, b¶o vÖ m«i tr</w:t>
        <w:softHyphen/>
        <w:t>êng theo quy ®Þnh cña ph¸p luËt vÒ thó y, ph¸p luËt vÒ thuû s¶n vµ ph¸p luËt vÒ b¶o vÖ m«i tr</w:t>
        <w:softHyphen/>
        <w:t xml:space="preserve">êng; </w:t>
      </w:r>
    </w:p>
    <w:p>
      <w:pPr>
        <w:pStyle w:val="Normal"/>
        <w:rPr/>
      </w:pPr>
      <w:r>
        <w:rPr/>
        <w:t>c) Cã c¬ së vËt chÊt vµ trang, thiÕt bÞ kü thuËt phï hîp víi viÖc s¶n xuÊt, kinh doanh cña tõng loµi vËt nu«i vµ tõng phÈm cÊp gièng;</w:t>
      </w:r>
    </w:p>
    <w:p>
      <w:pPr>
        <w:pStyle w:val="Normal"/>
        <w:rPr/>
      </w:pPr>
      <w:r>
        <w:rPr/>
        <w:t>d) Cã hoÆc thuª nh©n viªn kü thuËt ®· ®</w:t>
        <w:softHyphen/>
        <w:t>îc ®µo t¹o vÒ kü thuËt ch¨n nu«i thó y, nu«i trång thuû s¶n nÕu s¶n xuÊt, kinh doanh ®µn gièng bè mÑ, gièng th</w:t>
        <w:softHyphen/>
        <w:t>¬ng phÈm;</w:t>
      </w:r>
    </w:p>
    <w:p>
      <w:pPr>
        <w:pStyle w:val="Normal"/>
        <w:rPr/>
      </w:pPr>
      <w:r>
        <w:rPr/>
        <w:t xml:space="preserve">®) Cã hoÆc thuª nh©n viªn kü thuËt cã b»ng ®¹i häc chuyªn ngµnh ch¨n nu«i thó y, nu«i trång thñy s¶n nÕu s¶n xuÊt, kinh doanh gièng vËt nu«i thuÇn chñng, ®µn gièng cô kþ, ®µn gièng «ng bµ, ®µn gièng h¹t nh©n;            </w:t>
      </w:r>
    </w:p>
    <w:p>
      <w:pPr>
        <w:pStyle w:val="Normal"/>
        <w:rPr/>
      </w:pPr>
      <w:r>
        <w:rPr/>
        <w:t>e) Cã hå s¬ theo dâi gièng;</w:t>
      </w:r>
    </w:p>
    <w:p>
      <w:pPr>
        <w:pStyle w:val="Normal"/>
        <w:rPr/>
      </w:pPr>
      <w:r>
        <w:rPr/>
        <w:t xml:space="preserve">g) Thùc hiÖn quy tr×nh kü thuËt s¶n xuÊt gièng vËt nu«i do Bé N«ng nghiÖp vµ Ph¸t triÓn n«ng th«n, Bé Thuû s¶n ban hµnh. </w:t>
      </w:r>
    </w:p>
    <w:p>
      <w:pPr>
        <w:pStyle w:val="Normal"/>
        <w:rPr/>
      </w:pPr>
      <w:r>
        <w:rPr/>
        <w:t>2. Hé gia ®×nh, c¸ nh©n s¶n xuÊt, kinh doanh gièng vËt nu«i theo h×nh thøc ch¨n nu«i truyÒn thèng mµ kh«ng thuéc diÖn ph¶i ®¨ng ký kinh doanh th× kh«ng ph¶i thùc hiÖn quy ®Þnh t¹i kho¶n 1 §iÒu nµy nh</w:t>
        <w:softHyphen/>
        <w:t>ng ph¶i b¶o ®¶m tiªu chuÈn vÖ sinh thó y, b¶o vÖ m«i tr</w:t>
        <w:softHyphen/>
        <w:t>êng theo quy ®Þnh cña ph¸p luËt vÒ thó y, ph¸p luËt vÒ thuû s¶n vµ ph¸p luËt vÒ b¶o vÖ m«i tr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S¶n xuÊt, kinh doanh tinh, ph«i, trøng gièng vµ Êu trïng</w:t>
      </w:r>
    </w:p>
    <w:p>
      <w:pPr>
        <w:pStyle w:val="Normal"/>
        <w:rPr/>
      </w:pPr>
      <w:r>
        <w:rPr/>
        <w:t>1. Tæ chøc, c¸ nh©n s¶n xuÊt, kinh doanh tinh ®ùc gièng ®Ó thô tinh nh©n t¹o vµ ph«i ph¶i ®¸p øng c¸c yªu cÇu sau ®©y:</w:t>
      </w:r>
    </w:p>
    <w:p>
      <w:pPr>
        <w:pStyle w:val="Normal"/>
        <w:rPr/>
      </w:pPr>
      <w:r>
        <w:rPr/>
        <w:t>a) C¸c ®iÒu kiÖn quy ®Þnh t¹i c¸c ®iÓm a, b, c, ® vµ e kho¶n 1 §iÒu 19 cña Ph¸p lÖnh nµy;</w:t>
      </w:r>
    </w:p>
    <w:p>
      <w:pPr>
        <w:pStyle w:val="Normal"/>
        <w:rPr/>
      </w:pPr>
      <w:r>
        <w:rPr/>
        <w:t>b) Cã hoÆc thuª nh©n viªn kü thuËt ®· ®</w:t>
        <w:softHyphen/>
        <w:t>îc cÊp b»ng hoÆc chøng chØ  ®µo t¹o vÒ kü thuËt thô tinh nh©n t¹o, cÊy truyÒn ph«i;</w:t>
      </w:r>
    </w:p>
    <w:p>
      <w:pPr>
        <w:pStyle w:val="Normal"/>
        <w:rPr/>
      </w:pPr>
      <w:r>
        <w:rPr/>
        <w:t>c) §ùc gièng, c¸i gièng cho ph«i ph¶i cã nguån gèc tõ c¸c c¬ së nh©n gièng ®· ®</w:t>
        <w:softHyphen/>
        <w:t>îc kiÓm tra n¨ng suÊt c¸ thÓ, ®· ®</w:t>
        <w:softHyphen/>
        <w:t>îc kiÓm dÞch, cã lý lÞch râ rµng, ®· ®</w:t>
        <w:softHyphen/>
        <w:t>îc ®¨ng ký víi c¬ quan qu¶n lý nhµ n</w:t>
        <w:softHyphen/>
        <w:t>íc cã thÈm quyÒn;</w:t>
      </w:r>
    </w:p>
    <w:p>
      <w:pPr>
        <w:pStyle w:val="Normal"/>
        <w:rPr/>
      </w:pPr>
      <w:r>
        <w:rPr/>
        <w:t>d) Kh«ng ®</w:t>
        <w:softHyphen/>
        <w:t>îc khai th¸c, sö dông tinh cña ®ùc gièng vµ trøng cña c¸i gièng trong khu vùc ®ang cã dÞch bÖnh;</w:t>
      </w:r>
    </w:p>
    <w:p>
      <w:pPr>
        <w:pStyle w:val="Normal"/>
        <w:rPr/>
      </w:pPr>
      <w:r>
        <w:rPr/>
        <w:t>®) Ph«i chØ ®</w:t>
        <w:softHyphen/>
        <w:t>îc khai th¸c tõ gièng vËt nu«i thuÇn chñng, ®µn gièng cô kþ, ®µn gièng «ng bµ, ®µn gièng h¹t nh©n;</w:t>
      </w:r>
    </w:p>
    <w:p>
      <w:pPr>
        <w:pStyle w:val="Normal"/>
        <w:rPr/>
      </w:pPr>
      <w:r>
        <w:rPr/>
        <w:t>e) Thùc hiÖn quy chÕ qu¶n lý khai th¸c, sö dông tinh, ph«i vµ m«i tr</w:t>
        <w:softHyphen/>
        <w:t xml:space="preserve">êng b¶o qu¶n, pha chÕ tinh, ph«i do Bé N«ng nghiÖp vµ Ph¸t triÓn n«ng th«n, Bé Thuû s¶n ban hµnh. </w:t>
      </w:r>
    </w:p>
    <w:p>
      <w:pPr>
        <w:pStyle w:val="Normal"/>
        <w:rPr/>
      </w:pPr>
      <w:r>
        <w:rPr/>
        <w:t>2. Hé gia ®×nh, c¸ nh©n kinh doanh ®ùc gièng tr©u, bß, lîn, dª, cõu, ngùa ®Ó phèi gièng trùc tiÕp vµ ®ùc gièng, c¸i gièng thuû s¶n ph¶i ®¸p øng c¸c yªu cÇu sau ®©y:</w:t>
      </w:r>
    </w:p>
    <w:p>
      <w:pPr>
        <w:pStyle w:val="Normal"/>
        <w:rPr/>
      </w:pPr>
      <w:r>
        <w:rPr/>
        <w:t>a) §ùc gièng tr©u, bß, lîn, dª, cõu, ngùa ph¶i ®</w:t>
        <w:softHyphen/>
        <w:t>îc hé gia ®×nh, c¸ nh©n ®¨ng ký víi Uû ban nh©n d©n cÊp x·;</w:t>
      </w:r>
    </w:p>
    <w:p>
      <w:pPr>
        <w:pStyle w:val="Normal"/>
        <w:rPr/>
      </w:pPr>
      <w:r>
        <w:rPr/>
        <w:t>b) §ùc gièng tr©u, bß, lîn, dª, cõu, ngùa vµ ®ùc gièng, c¸i gièng thuû s¶n ph¶i cã nguån gèc râ rµng, ®· ®</w:t>
        <w:softHyphen/>
        <w:t>îc kiÓm dÞch thó y;</w:t>
      </w:r>
    </w:p>
    <w:p>
      <w:pPr>
        <w:pStyle w:val="Normal"/>
        <w:rPr/>
      </w:pPr>
      <w:r>
        <w:rPr/>
        <w:t xml:space="preserve">c) Thùc hiÖn quy chÕ qu¶n lý khai th¸c, sö dông ®ùc gièng tr©u, bß, lîn, dª, cõu, ngùa; ®ùc gièng, c¸i gièng thuû s¶n do Bé N«ng nghiÖp vµ Ph¸t triÓn n«ng th«n, Bé Thuû s¶n ban hµnh. </w:t>
      </w:r>
    </w:p>
    <w:p>
      <w:pPr>
        <w:pStyle w:val="Normal"/>
        <w:rPr/>
      </w:pPr>
      <w:r>
        <w:rPr/>
        <w:t>3. Tæ chøc, c¸ nh©n s¶n xuÊt, kinh doanh trøng gièng vµ Êu trïng ph¶i ®¸p øng c¸c yªu cÇu sau ®©y:</w:t>
      </w:r>
    </w:p>
    <w:p>
      <w:pPr>
        <w:pStyle w:val="Normal"/>
        <w:rPr/>
      </w:pPr>
      <w:r>
        <w:rPr/>
        <w:t>a) C¸c ®iÒu kiÖn quy ®Þnh t¹i c¸c ®iÓm a, b, c vµ ® kho¶n 1 §iÒu 19 cña Ph¸p lÖnh nµy;</w:t>
      </w:r>
    </w:p>
    <w:p>
      <w:pPr>
        <w:pStyle w:val="Normal"/>
        <w:rPr/>
      </w:pPr>
      <w:r>
        <w:rPr/>
        <w:t>b) Trøng gièng, Êu trïng chØ ®</w:t>
        <w:softHyphen/>
        <w:t>îc khai th¸c tõ gièng vËt nu«i thuÇn chñng, ®µn gièng cô kþ, ®µn gièng «ng bµ, ®µn gièng bè mÑ;</w:t>
      </w:r>
    </w:p>
    <w:p>
      <w:pPr>
        <w:pStyle w:val="Normal"/>
        <w:rPr/>
      </w:pPr>
      <w:r>
        <w:rPr/>
        <w:t>c) Cã hoÆc thuª nh©n viªn kü thuËt ®· ®</w:t>
        <w:softHyphen/>
        <w:t>îc cÊp b»ng hoÆc chøng chØ ®µo t¹o vÒ kü thuËt Êp trøng, c«ng nghÖ nh©n gièng;</w:t>
      </w:r>
    </w:p>
    <w:p>
      <w:pPr>
        <w:pStyle w:val="Normal"/>
        <w:rPr/>
      </w:pPr>
      <w:r>
        <w:rPr/>
        <w:t xml:space="preserve">d) Thùc hiÖn quy chÕ qu¶n lý khai th¸c, sö dông trøng gièng, Êu trïng do Bé N«ng nghiÖp vµ Ph¸t triÓn n«ng th«n, Bé Thuû s¶n ban hµ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Nh·n gièng vËt nu«i</w:t>
      </w:r>
    </w:p>
    <w:p>
      <w:pPr>
        <w:pStyle w:val="Normal"/>
        <w:rPr/>
      </w:pPr>
      <w:r>
        <w:rPr/>
        <w:t>1. Gièng vËt nu«i cã bao b× chøa ®ùng khi kinh doanh ph¶i ®</w:t>
        <w:softHyphen/>
        <w:t>îc ghi nh·n víi néi dung nh</w:t>
        <w:softHyphen/>
        <w:t xml:space="preserve"> sau:</w:t>
      </w:r>
    </w:p>
    <w:p>
      <w:pPr>
        <w:pStyle w:val="Normal"/>
        <w:rPr/>
      </w:pPr>
      <w:r>
        <w:rPr/>
        <w:t>a) Tªn gièng vËt nu«i;</w:t>
      </w:r>
    </w:p>
    <w:p>
      <w:pPr>
        <w:pStyle w:val="Normal"/>
        <w:rPr/>
      </w:pPr>
      <w:r>
        <w:rPr/>
        <w:t>b) Tªn vµ ®Þa chØ cña c¬ së s¶n xuÊt, kinh doanh;</w:t>
      </w:r>
    </w:p>
    <w:p>
      <w:pPr>
        <w:pStyle w:val="Normal"/>
        <w:rPr/>
      </w:pPr>
      <w:r>
        <w:rPr/>
        <w:t>c) §Þnh l</w:t>
        <w:softHyphen/>
        <w:t>îng gièng vËt nu«i;</w:t>
      </w:r>
    </w:p>
    <w:p>
      <w:pPr>
        <w:pStyle w:val="Normal"/>
        <w:rPr/>
      </w:pPr>
      <w:r>
        <w:rPr/>
        <w:t>d) ChØ tiªu chÊt l</w:t>
        <w:softHyphen/>
        <w:t>îng chñ yÕu;</w:t>
      </w:r>
    </w:p>
    <w:p>
      <w:pPr>
        <w:pStyle w:val="Normal"/>
        <w:rPr/>
      </w:pPr>
      <w:r>
        <w:rPr/>
        <w:t>®) Ngµy s¶n xuÊt, thêi h¹n sö dông;</w:t>
      </w:r>
    </w:p>
    <w:p>
      <w:pPr>
        <w:pStyle w:val="Normal"/>
        <w:rPr/>
      </w:pPr>
      <w:r>
        <w:rPr/>
        <w:t>e) H</w:t>
        <w:softHyphen/>
        <w:t>íng dÉn b¶o qu¶n vµ sö dông.</w:t>
      </w:r>
    </w:p>
    <w:p>
      <w:pPr>
        <w:pStyle w:val="Normal"/>
        <w:rPr/>
      </w:pPr>
      <w:r>
        <w:rPr/>
        <w:t>2. Gièng vËt nu«i kh«ng cã bao b× chøa ®ùng th× ph¶i cã hå s¬ gièng kÌm theo, trong ®ã ghi râ tªn gièng, xuÊt xø, c¸c chØ tiªu kinh tÕ - kü thuËt, quy tr×nh kü thuËt ch¨m sãc, nu«i d</w:t>
        <w:softHyphen/>
        <w:t>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XuÊt khÈu gièng vËt nu«i</w:t>
      </w:r>
    </w:p>
    <w:p>
      <w:pPr>
        <w:pStyle w:val="Normal"/>
        <w:rPr/>
      </w:pPr>
      <w:r>
        <w:rPr/>
        <w:t>1. Tæ chøc, c¸ nh©n ®</w:t>
        <w:softHyphen/>
        <w:t xml:space="preserve">îc xuÊt khÈu gièng vËt nu«i kh«ng cã trong Danh môc gièng vËt nu«i cÊm xuÊt khÈu do Bé N«ng nghiÖp vµ Ph¸t triÓn n«ng th«n, Bé Thuû s¶n ban hµnh. </w:t>
      </w:r>
    </w:p>
    <w:p>
      <w:pPr>
        <w:pStyle w:val="Normal"/>
        <w:rPr/>
      </w:pPr>
      <w:r>
        <w:rPr/>
        <w:t>2. Tæ chøc, c¸ nh©n trao ®æi víi n</w:t>
        <w:softHyphen/>
        <w:t>íc ngoµi nh÷ng gièng vËt nu«i quý hiÕm cã trong Danh môc gièng vËt nu«i cÊm xuÊt khÈu ®Ó phôc vô nghiªn cøu khoa häc hoÆc c¸c môc ®Ých ®Æc biÖt kh¸c ph¶i ®</w:t>
        <w:softHyphen/>
        <w:t>îc Bé tr</w:t>
        <w:softHyphen/>
        <w:t>ëng Bé N«ng nghiÖp vµ Ph¸t triÓn n«ng th«n, Bé tr</w:t>
        <w:softHyphen/>
        <w:t>ëng Bé Thuû s¶n cho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NhËp khÈu gièng vËt nu«i</w:t>
      </w:r>
    </w:p>
    <w:p>
      <w:pPr>
        <w:pStyle w:val="Normal"/>
        <w:rPr/>
      </w:pPr>
      <w:r>
        <w:rPr/>
        <w:t>1. Tæ chøc, c¸ nh©n chØ ®</w:t>
        <w:softHyphen/>
        <w:t>îc nhËp khÈu gièng vËt nu«i cã trong Danh môc gièng vËt nu«i ®</w:t>
        <w:softHyphen/>
        <w:t xml:space="preserve">îc phÐp s¶n xuÊt, kinh doanh. </w:t>
      </w:r>
    </w:p>
    <w:p>
      <w:pPr>
        <w:pStyle w:val="Normal"/>
        <w:rPr/>
      </w:pPr>
      <w:r>
        <w:rPr/>
        <w:t>ViÖc nhËp khÈu tinh, ph«i ph¶i ®</w:t>
        <w:softHyphen/>
        <w:t>îc Bé N«ng nghiÖp vµ Ph¸t triÓn n«ng th«n, Bé Thuû s¶n cho phÐp.</w:t>
      </w:r>
    </w:p>
    <w:p>
      <w:pPr>
        <w:pStyle w:val="Normal"/>
        <w:rPr/>
      </w:pPr>
      <w:r>
        <w:rPr/>
        <w:t>2. Tæ chøc, c¸ nh©n nhËp khÈu gièng vËt nu«i ch</w:t>
        <w:softHyphen/>
        <w:t>a cã trong Danh môc gièng vËt nu«i ®</w:t>
        <w:softHyphen/>
        <w:t>îc phÐp s¶n xuÊt, kinh doanh ®Ó nghiªn cøu, kh¶o nghiÖm, kiÓm ®Þnh hoÆc trong c¸c tr</w:t>
        <w:softHyphen/>
        <w:t>êng hîp ®Æc biÖt kh¸c ph¶i ®</w:t>
        <w:softHyphen/>
        <w:t>îc Bé tr</w:t>
        <w:softHyphen/>
        <w:t>ëng Bé N«ng nghiÖp vµ Ph¸t triÓn n«ng th«n, Bé tr</w:t>
        <w:softHyphen/>
        <w:t>ëng Bé Thuû s¶n cho phÐ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Qu¶n lý chÊt l</w:t>
        <w:softHyphen/>
        <w:t>îng gièng vËt nu«i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Nguyªn t¾c  qu¶n lý chÊt l</w:t>
        <w:softHyphen/>
        <w:t xml:space="preserve">îng gièng vËt nu«i </w:t>
      </w:r>
    </w:p>
    <w:p>
      <w:pPr>
        <w:pStyle w:val="Normal"/>
        <w:rPr/>
      </w:pPr>
      <w:r>
        <w:rPr/>
        <w:t>Tæ chøc, c¸ nh©n s¶n xuÊt, kinh doanh gièng vËt nu«i ph¶i chÞu tr¸ch nhiÖm vÒ chÊt l</w:t>
        <w:softHyphen/>
        <w:t>îng gièng vËt nu«i do m×nh s¶n xuÊt, kinh doanh th«ng qua viÖc c«ng bè tiªu chuÈn chÊt l</w:t>
        <w:softHyphen/>
        <w:t>îng vµ c«ng bè chÊt l</w:t>
        <w:softHyphen/>
        <w:t>îng gièng vËt nu«i phï hîp tiªu chuÈ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Tiªu chuÈn chÊt l</w:t>
        <w:softHyphen/>
        <w:t xml:space="preserve">îng gièng vËt nu«i </w:t>
      </w:r>
    </w:p>
    <w:p>
      <w:pPr>
        <w:pStyle w:val="Normal"/>
        <w:rPr/>
      </w:pPr>
      <w:r>
        <w:rPr/>
        <w:t>1. HÖ thèng tiªu chuÈn chÊt l</w:t>
        <w:softHyphen/>
        <w:t>îng gièng vËt nu«i bao gåm:</w:t>
      </w:r>
    </w:p>
    <w:p>
      <w:pPr>
        <w:pStyle w:val="Normal"/>
        <w:rPr/>
      </w:pPr>
      <w:r>
        <w:rPr/>
        <w:t>a) Tiªu chuÈn ViÖt Nam;</w:t>
      </w:r>
    </w:p>
    <w:p>
      <w:pPr>
        <w:pStyle w:val="Normal"/>
        <w:rPr/>
      </w:pPr>
      <w:r>
        <w:rPr/>
        <w:t>b) Tiªu chuÈn ngµnh;</w:t>
      </w:r>
    </w:p>
    <w:p>
      <w:pPr>
        <w:pStyle w:val="Normal"/>
        <w:rPr/>
      </w:pPr>
      <w:r>
        <w:rPr/>
        <w:t>c) Tiªu chuÈn c¬ së;</w:t>
      </w:r>
    </w:p>
    <w:p>
      <w:pPr>
        <w:pStyle w:val="Normal"/>
        <w:rPr/>
      </w:pPr>
      <w:r>
        <w:rPr/>
        <w:t>d) Tiªu chuÈn quèc tÕ, tiªu chuÈn khu vùc, tiªu chuÈn n</w:t>
        <w:softHyphen/>
        <w:t>íc ngoµi ®</w:t>
        <w:softHyphen/>
        <w:t>îc ¸p dông t¹i ViÖt Nam.</w:t>
      </w:r>
    </w:p>
    <w:p>
      <w:pPr>
        <w:pStyle w:val="Normal"/>
        <w:rPr/>
      </w:pPr>
      <w:r>
        <w:rPr/>
        <w:t>2. ThÈm quyÒn ban hµnh danh môc gièng vËt nu«i ph¶i ¸p dông tiªu chuÈ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Bé Khoa häc vµ C«ng nghÖ ban hµnh Danh môc gièng vËt nu«i ph¶i ¸p dông tiªu chuÈn ViÖt Nam;</w:t>
      </w:r>
    </w:p>
    <w:p>
      <w:pPr>
        <w:pStyle w:val="Normal"/>
        <w:rPr/>
      </w:pPr>
      <w:r>
        <w:rPr/>
        <w:t>b) Bé N«ng nghiÖp vµ Ph¸t triÓn n«ng th«n, Bé Thuû s¶n ban hµnh Danh môc gièng vËt nu«i ph¶i ¸p dông tiªu chuÈn ng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C«ng bè tiªu chuÈn chÊt l</w:t>
        <w:softHyphen/>
        <w:t xml:space="preserve">îng gièng vËt nu«i </w:t>
      </w:r>
    </w:p>
    <w:p>
      <w:pPr>
        <w:pStyle w:val="Normal"/>
        <w:rPr/>
      </w:pPr>
      <w:r>
        <w:rPr/>
        <w:t>1. Tæ chøc, c¸ nh©n s¶n xuÊt, kinh doanh gièng vËt nu«i cã trong danh môc quy ®Þnh t¹i ®iÓm a, ®iÓm b kho¶n 2 §iÒu 25 cña Ph¸p lÖnh nµy ph¶i c«ng bè tiªu chuÈn chÊt l</w:t>
        <w:softHyphen/>
        <w:t>îng gièng vËt nu«i do m×nh s¶n xuÊt, kinh doanh; tiªu chuÈn c«ng bè kh«ng ®</w:t>
        <w:softHyphen/>
        <w:t>îc thÊp h¬n tiªu chuÈn quy ®Þnh t¹i ®iÓm a, ®iÓm b kho¶n 1 §iÒu 25 cña Ph¸p lÖnh nµy.</w:t>
      </w:r>
    </w:p>
    <w:p>
      <w:pPr>
        <w:pStyle w:val="Normal"/>
        <w:rPr/>
      </w:pPr>
      <w:r>
        <w:rPr/>
        <w:t>2. Nhµ n</w:t>
        <w:softHyphen/>
        <w:t>íc khuyÕn khÝch tæ chøc, c¸ nh©n tù nguyÖn c«ng bè tiªu chuÈn chÊt l</w:t>
        <w:softHyphen/>
        <w:t>îng gièng vËt nu«i kh«ng cã trong danh môc quy ®Þnh t¹i ®iÓm a, ®iÓm b kho¶n 2 §iÒu 25 cña Ph¸p lÖnh nµy.</w:t>
      </w:r>
    </w:p>
    <w:p>
      <w:pPr>
        <w:pStyle w:val="Normal"/>
        <w:rPr/>
      </w:pPr>
      <w:r>
        <w:rPr/>
        <w:t>3. Tr×nh tù vµ thñ tôc c«ng bè tiªu chuÈn chÊt l</w:t>
        <w:softHyphen/>
        <w:t>îng gièng vËt nu«i ®</w:t>
        <w:softHyphen/>
        <w:t>îc thùc hiÖn theo quy ®Þnh cña ph¸p luËt vÒ chÊt l</w:t>
        <w:softHyphen/>
        <w:t>îng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C«ng bè chÊt l</w:t>
        <w:softHyphen/>
        <w:t>îng gièng vËt nu«i phï hîp tiªu chuÈn</w:t>
      </w:r>
    </w:p>
    <w:p>
      <w:pPr>
        <w:pStyle w:val="Normal"/>
        <w:rPr/>
      </w:pPr>
      <w:r>
        <w:rPr/>
        <w:t>1. Tæ chøc, c¸ nh©n s¶n xuÊt, kinh doanh gièng vËt nu«i khi c«ng bè chÊt l</w:t>
        <w:softHyphen/>
        <w:t>îng phï hîp tiªu chuÈn ph¶i dùa vµo mét trong c¸c c¨n cø sau ®©y:</w:t>
      </w:r>
    </w:p>
    <w:p>
      <w:pPr>
        <w:pStyle w:val="Normal"/>
        <w:rPr/>
      </w:pPr>
      <w:r>
        <w:rPr/>
        <w:t>a) KÕt qu¶ chøng nhËn chÊt l</w:t>
        <w:softHyphen/>
        <w:t>îng cña c¬ së kiÓm ®Þnh ®èi víi gièng vËt nu«i cã trong danh môc gièng vËt nu«i ph¶i ®</w:t>
        <w:softHyphen/>
        <w:t>îc chøng nhËn chÊt l</w:t>
        <w:softHyphen/>
        <w:t>îng phï hîp tiªu chuÈn quy ®Þnh t¹i kho¶n 2, kho¶n 3 §iÒu nµy;</w:t>
      </w:r>
    </w:p>
    <w:p>
      <w:pPr>
        <w:pStyle w:val="Normal"/>
        <w:rPr/>
      </w:pPr>
      <w:r>
        <w:rPr/>
        <w:t>b) KÕt qu¶ tù ®¸nh gi¸ cña tæ chøc, c¸ nh©n hoÆc kÕt qu¶ ®¸nh gi¸ cña c¬ së kiÓm ®Þnh ®èi víi gièng vËt nu«i kh«ng cã trong danh môc gièng vËt nu«i ph¶i ®</w:t>
        <w:softHyphen/>
        <w:t>îc chøng nhËn chÊt l</w:t>
        <w:softHyphen/>
        <w:t>îng phï hîp tiªu chuÈn quy ®Þnh t¹i kho¶n 2, kho¶n 3 §iÒu nµy.</w:t>
      </w:r>
    </w:p>
    <w:p>
      <w:pPr>
        <w:pStyle w:val="Normal"/>
        <w:rPr/>
      </w:pPr>
      <w:r>
        <w:rPr/>
        <w:t>2. Bé Khoa häc vµ C«ng nghÖ ban hµnh Danh môc gièng vËt nu«i ph¶i ®</w:t>
        <w:softHyphen/>
        <w:t>îc chøng nhËn chÊt l</w:t>
        <w:softHyphen/>
        <w:t>îng phï hîp tiªu chuÈn ViÖt Nam.</w:t>
      </w:r>
    </w:p>
    <w:p>
      <w:pPr>
        <w:pStyle w:val="Normal"/>
        <w:rPr/>
      </w:pPr>
      <w:r>
        <w:rPr/>
        <w:t>3. Bé N«ng nghiÖp vµ Ph¸t triÓn n«ng th«n, Bé Thuû s¶n ban hµnh Danh môc gièng vËt nu«i ph¶i ®</w:t>
        <w:softHyphen/>
        <w:t>îc chøng nhËn chÊt l</w:t>
        <w:softHyphen/>
        <w:t xml:space="preserve">îng phï hîp tiªu chuÈn ngµnh. </w:t>
      </w:r>
    </w:p>
    <w:p>
      <w:pPr>
        <w:pStyle w:val="Normal"/>
        <w:rPr/>
      </w:pPr>
      <w:r>
        <w:rPr/>
        <w:t>4. Tr×nh tù vµ thñ tôc c«ng bè chÊt l</w:t>
        <w:softHyphen/>
        <w:t>îng gièng vËt nu«i phï hîp tiªu chuÈn ®</w:t>
        <w:softHyphen/>
        <w:t>îc thùc hiÖn theo quy ®Þnh cña ph¸p luËt vÒ chÊt l</w:t>
        <w:softHyphen/>
        <w:t>îng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KiÓm ®Þnh gièng vËt nu«i</w:t>
      </w:r>
    </w:p>
    <w:p>
      <w:pPr>
        <w:pStyle w:val="Normal"/>
        <w:rPr/>
      </w:pPr>
      <w:r>
        <w:rPr/>
        <w:t>1. ViÖc kiÓm ®Þnh gièng vËt nu«i do c¬ së kiÓm ®Þnh ®</w:t>
        <w:softHyphen/>
        <w:t>îc Bé N«ng nghiÖp vµ Ph¸t triÓn n«ng th«n, Bé Thuû s¶n c«ng nhËn tiÕn hµnh.</w:t>
      </w:r>
    </w:p>
    <w:p>
      <w:pPr>
        <w:pStyle w:val="Normal"/>
        <w:rPr/>
      </w:pPr>
      <w:r>
        <w:rPr/>
        <w:t xml:space="preserve">2. C¬ së kiÓm ®Þnh gièng vËt nu«i ph¶i cã ®ñ c¸c ®iÒu kiÖn sau ®©y: </w:t>
      </w:r>
    </w:p>
    <w:p>
      <w:pPr>
        <w:pStyle w:val="Normal"/>
        <w:rPr/>
      </w:pPr>
      <w:r>
        <w:rPr/>
        <w:t>a) Cã giÊy chøng nhËn ®¨ng ký ho¹t ®éng kiÓm ®Þnh gièng vËt nu«i do c¬ quan nhµ n</w:t>
        <w:softHyphen/>
        <w:t>íc cã thÈm quyÒn cÊp;</w:t>
      </w:r>
    </w:p>
    <w:p>
      <w:pPr>
        <w:pStyle w:val="Normal"/>
        <w:rPr>
          <w:spacing w:val="-4"/>
        </w:rPr>
      </w:pPr>
      <w:r>
        <w:rPr>
          <w:spacing w:val="-4"/>
        </w:rPr>
        <w:t>b) Cã ®Þa ®iÓm phï hîp, b¶o ®¶m vÖ sinh thó y, b¶o vÖ m«i tr</w:t>
        <w:softHyphen/>
        <w:t>êng theo quy ®Þnh cña ph¸p luËt vÒ thó y, ph¸p luËt vÒ thuû s¶n vµ ph¸p luËt vÒ b¶o vÖ m«i tr</w:t>
        <w:softHyphen/>
        <w:t>êng;</w:t>
      </w:r>
    </w:p>
    <w:p>
      <w:pPr>
        <w:pStyle w:val="Normal"/>
        <w:rPr/>
      </w:pPr>
      <w:r>
        <w:rPr/>
        <w:t>c) Cã c¬ së vËt chÊt, trang thiÕt bÞ kü thuËt phï hîp víi viÖc kiÓm ®Þnh cña tõng loµi vËt nu«i vµ tõng phÈm cÊp gièng;</w:t>
      </w:r>
    </w:p>
    <w:p>
      <w:pPr>
        <w:pStyle w:val="Normal"/>
        <w:rPr/>
      </w:pPr>
      <w:r>
        <w:rPr/>
        <w:t xml:space="preserve">d) Cã hoÆc thuª nh©n viªn kü thuËt chuyªn ngµnh ch¨n nu«i thó y hoÆc chuyªn ngµnh nu«i trång thuû s¶n.   </w:t>
      </w:r>
    </w:p>
    <w:p>
      <w:pPr>
        <w:pStyle w:val="Normal"/>
        <w:rPr/>
      </w:pPr>
      <w:r>
        <w:rPr/>
        <w:t>3. C¬ së kiÓm ®Þnh gièng vËt nu«i cã tr¸ch nhiÖm:</w:t>
      </w:r>
    </w:p>
    <w:p>
      <w:pPr>
        <w:pStyle w:val="Normal"/>
        <w:rPr/>
      </w:pPr>
      <w:r>
        <w:rPr/>
        <w:t>a) Tæ chøc thùc hiÖn kiÓm ®Þnh gièng vËt nu«i theo c¸c quy tr×nh kiÓm ®Þnh ®èi víi tõng loµi vËt nu«i vµ tõng phÈm cÊp gièng do Bé N«ng nghiÖp vµ Ph¸t triÓn n«ng th«n, Bé Thuû s¶n ban hµnh;</w:t>
      </w:r>
    </w:p>
    <w:p>
      <w:pPr>
        <w:pStyle w:val="Normal"/>
        <w:rPr/>
      </w:pPr>
      <w:r>
        <w:rPr/>
        <w:t xml:space="preserve">b) ChÞu tr¸ch nhiÖm vÒ kÕt qu¶ kiÓm ®Þnh ®· thùc hiÖn. </w:t>
      </w:r>
    </w:p>
    <w:p>
      <w:pPr>
        <w:pStyle w:val="Normal"/>
        <w:rPr/>
      </w:pPr>
      <w:r>
        <w:rPr/>
        <w:t>4. Chi phÝ kiÓm ®Þnh do tæ chøc, c¸ nh©n yªu cÇu kiÓm ®Þnh tr¶. Trong tr</w:t>
        <w:softHyphen/>
        <w:t>êng hîp c¬ së kiÓm ®Þnh x¸c nhËn gièng vËt nu«i kh«ng ®óng víi kÕt qu¶ kh¶o nghiÖm hoÆc chÊt l</w:t>
        <w:softHyphen/>
        <w:t>îng kh«ng phï hîp víi tiªu chuÈn chÊt l</w:t>
        <w:softHyphen/>
        <w:t>îng gièng ®· c«ng bè th× c¬ së kh¶o nghiÖm hoÆc tæ chøc, c¸ nh©n s¶n xuÊt, kinh doanh gièng vËt nu«i ph¶i båi th</w:t>
        <w:softHyphen/>
        <w:t>êng chi phÝ cho tæ chøc, c¸ nh©n yªu cÇu kiÓm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KiÓm dÞch gièng vËt nu«i</w:t>
      </w:r>
    </w:p>
    <w:p>
      <w:pPr>
        <w:pStyle w:val="Normal"/>
        <w:rPr/>
      </w:pPr>
      <w:r>
        <w:rPr/>
        <w:t xml:space="preserve">Tæ chøc, c¸ nh©n chän, t¹o, s¶n xuÊt, kinh doanh vµ sö dông gièng vËt nu«i ph¶i thùc hiÖn viÖc kiÓm dÞch theo quy ®Þnh cña ph¸p luËt vÒ thó 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>thanh tra vµ gi¶i quyÕt tranh chÊp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Thanh tra gièng vËt nu«i</w:t>
      </w:r>
    </w:p>
    <w:p>
      <w:pPr>
        <w:pStyle w:val="Normal"/>
        <w:rPr/>
      </w:pPr>
      <w:r>
        <w:rPr/>
        <w:t>Thanh tra gièng vËt nu«i lµ thanh tra chuyªn ngµnh.</w:t>
      </w:r>
    </w:p>
    <w:p>
      <w:pPr>
        <w:pStyle w:val="Normal"/>
        <w:rPr/>
      </w:pPr>
      <w:r>
        <w:rPr/>
        <w:t>Tæ chøc vµ ho¹t ®éng cña thanh tra chuyªn ngµnh gièng vËt nu«i theo quy ®Þnh cña ph¸p luËt vÒ thanh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Gi¶i quyÕt tranh chÊp quyÒn t¸c gi¶ gièng vËt nu«i</w:t>
      </w:r>
    </w:p>
    <w:p>
      <w:pPr>
        <w:pStyle w:val="Normal"/>
        <w:rPr/>
      </w:pPr>
      <w:r>
        <w:rPr/>
        <w:t xml:space="preserve">Tranh chÊp quyÒn t¸c gi¶ gièng vËt nu«i do Toµ ¸n nh©n d©n gi¶i quyÕt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HiÖu lùc thi hµnh</w:t>
      </w:r>
    </w:p>
    <w:p>
      <w:pPr>
        <w:pStyle w:val="Normal"/>
        <w:rPr/>
      </w:pPr>
      <w:r>
        <w:rPr/>
        <w:t>Ph¸p lÖnh nµy cã hiÖu lùc thi hµnh tõ ngµy 01 th¸ng 7 n¨m 2004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H</w:t>
        <w:softHyphen/>
        <w:t>íng dÉn thi hµnh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hÝnh phñ quy ®Þnh chi tiÕt vµ h</w:t>
        <w:softHyphen/>
        <w:t>íng dÉn thi hµnh Ph¸p lÖ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1:51:00Z</dcterms:created>
  <dc:creator>VanAnh</dc:creator>
  <dc:description/>
  <dc:language>en-US</dc:language>
  <cp:lastModifiedBy>VanAnh</cp:lastModifiedBy>
  <dcterms:modified xsi:type="dcterms:W3CDTF">2004-04-13T01:59:00Z</dcterms:modified>
  <cp:revision>1</cp:revision>
  <dc:subject/>
  <dc:title>ph¸p lÖnh</dc:title>
</cp:coreProperties>
</file>