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tLeast" w:line="240" w:before="320" w:after="12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100"/>
          <w:sz w:val="32"/>
          <w:szCs w:val="32"/>
        </w:rPr>
        <w:t>LUËT</w:t>
      </w:r>
    </w:p>
    <w:p>
      <w:pPr>
        <w:pStyle w:val="Normal"/>
        <w:spacing w:lineRule="atLeast" w:line="24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KHO¸NG S¶N</w:t>
      </w:r>
    </w:p>
    <w:p>
      <w:pPr>
        <w:pStyle w:val="Normal"/>
        <w:spacing w:lineRule="atLeast" w:line="240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Cancu"/>
        <w:rPr/>
      </w:pPr>
      <w:r>
        <w:rPr/>
        <w:t>Kho¸ng s¶n lµ tµi nguyªn hÇu hÕt kh«ng t¸i t¹o ®</w:t>
        <w:softHyphen/>
        <w:t>îc, lµ tµi s¶n quan träng cña quèc gia, ph¶i ®</w:t>
        <w:softHyphen/>
        <w:t>îc qu¶n lý, b¶o vÖ, khai th¸c, sö dông hîp lý, tiÕt kiÖm vµ cã hiÖu qu¶ nh»m ®¸p øng yªu cÇu c«ng nghiÖp hãa, hiÖn ®¹i hãa ®Êt n</w:t>
        <w:softHyphen/>
        <w:t>íc, ph¸t triÓn bÒn v÷ng kinh tÕ - x· héi tr</w:t>
        <w:softHyphen/>
        <w:t>íc m¾t vµ l©u dµi, b¶o ®¶m quèc phßng, an ninh;</w:t>
      </w:r>
    </w:p>
    <w:p>
      <w:pPr>
        <w:pStyle w:val="Cancu"/>
        <w:rPr/>
      </w:pPr>
      <w:r>
        <w:rPr/>
        <w:t>§Ó t¨ng c</w:t>
        <w:softHyphen/>
        <w:t>êng hiÖu lùc qu¶n lý nhµ n</w:t>
        <w:softHyphen/>
        <w:t>íc, b¶o vÖ, sö dông cã hiÖu qu¶ mäi tµi nguyªn kho¸ng s¶n cña ®Êt n</w:t>
        <w:softHyphen/>
        <w:t>íc; khuyÕn khÝch ph¸t triÓn c«ng nghiÖp khai th¸c vµ chÕ biÕn kho¸ng s¶n; b¶o vÖ m«i tr</w:t>
        <w:softHyphen/>
        <w:t>êng, m«i sinh vµ an toµn lao ®éng trong ho¹t ®éng kho¸ng s¶n;</w:t>
      </w:r>
    </w:p>
    <w:p>
      <w:pPr>
        <w:pStyle w:val="Cancu"/>
        <w:rPr/>
      </w:pPr>
      <w:r>
        <w:rPr/>
        <w:t>C¨n cø vµo c¸c ®iÒu 17, 29 vµ 84 cña HiÕn ph¸p n</w:t>
        <w:softHyphen/>
        <w:t>íc Céng hßa x· héi chñ nghÜa ViÖt Nam n¨m 1992;</w:t>
      </w:r>
    </w:p>
    <w:p>
      <w:pPr>
        <w:pStyle w:val="Cancu"/>
        <w:rPr/>
      </w:pPr>
      <w:r>
        <w:rPr/>
        <w:t>LuËt nµy quy ®Þnh vÒ qu¶n lý, b¶o vÖ, ®iÒu tra c¬ b¶n ®Þa chÊt vÒ tµi nguyªn kho¸ng s¶n vµ ho¹t ®éng kho¸ng s¶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NH÷NG QUY ®ÞNH CHUNG</w:t>
      </w:r>
    </w:p>
    <w:p>
      <w:pPr>
        <w:pStyle w:val="Normal"/>
        <w:spacing w:lineRule="atLeast" w:line="240"/>
        <w:rPr>
          <w:rFonts w:ascii=".VnTimeH" w:hAnsi=".VnTimeH" w:eastAsia=".VnTimeH" w:cs=".VnTimeH"/>
          <w:b/>
          <w:b/>
          <w:bCs/>
          <w:spacing w:val="24"/>
          <w:sz w:val="26"/>
          <w:szCs w:val="26"/>
        </w:rPr>
      </w:pPr>
      <w:r>
        <w:rPr>
          <w:rFonts w:eastAsia=".VnTimeH" w:cs=".VnTimeH" w:ascii=".VnTimeH" w:hAnsi=".VnTimeH"/>
          <w:b/>
          <w:bCs/>
          <w:spacing w:val="24"/>
          <w:sz w:val="26"/>
          <w:szCs w:val="26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Së h÷u tµi nguyªn kho¸ng s¶n</w:t>
      </w:r>
    </w:p>
    <w:p>
      <w:pPr>
        <w:pStyle w:val="Normal"/>
        <w:spacing w:lineRule="atLeast" w:line="240"/>
        <w:rPr/>
      </w:pPr>
      <w:r>
        <w:rPr/>
        <w:t>Tµi nguyªn kho¸ng s¶n trong ph¹m vi ®Êt liÒn, h¶i ®¶o, néi thñy, l·nh h¶i, vïng ®Æc quyÒn kinh tÕ vµ thÒm lôc ®Þa cña n</w:t>
        <w:softHyphen/>
        <w:t>íc Céng hßa x· héi chñ nghÜa ViÖt Nam ®Òu thuéc së h÷u toµn d©n, do Nhµ n</w:t>
        <w:softHyphen/>
        <w:t>íc thèng nhÊt qu¶n lý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§èi t</w:t>
        <w:softHyphen/>
        <w:t>îng vµ ph¹m vi ¸p dông</w:t>
      </w:r>
    </w:p>
    <w:p>
      <w:pPr>
        <w:pStyle w:val="Normal"/>
        <w:spacing w:lineRule="atLeast" w:line="240"/>
        <w:rPr/>
      </w:pPr>
      <w:r>
        <w:rPr/>
        <w:t>LuËt nµy ®</w:t>
        <w:softHyphen/>
        <w:t>îc ¸p dông ®èi víi viÖc qu¶n lý, b¶o vÖ, ®iÒu tra c¬ b¶n ®Þa chÊt vÒ tµi nguyªn kho¸ng s¶n vµ ho¹t ®éng kho¸ng s¶n, bao gåm kh¶o s¸t, th¨m dß, khai th¸c vµ chÕ biÕn kho¸ng s¶n ë thÓ r¾n, thÓ khÝ, n</w:t>
        <w:softHyphen/>
        <w:t>íc kho¸ng vµ n</w:t>
        <w:softHyphen/>
        <w:t>íc nãng thiªn nhiªn; riªng dÇu khÝ vµ c¸c lo¹i n</w:t>
        <w:softHyphen/>
        <w:t>íc thiªn nhiªn kh¸c ®</w:t>
        <w:softHyphen/>
        <w:t>îc ®iÒu chØnh b»ng c¸c v¨n b¶n ph¸p luËt kh¸c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Gi¶i thÝch tõ ng÷</w:t>
      </w:r>
    </w:p>
    <w:p>
      <w:pPr>
        <w:pStyle w:val="Normal"/>
        <w:spacing w:lineRule="atLeast" w:line="240"/>
        <w:rPr/>
      </w:pPr>
      <w:r>
        <w:rPr/>
        <w:t>Trong LuËt nµy, nh÷ng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spacing w:lineRule="atLeast" w:line="240"/>
        <w:rPr/>
      </w:pPr>
      <w:r>
        <w:rPr/>
        <w:t>1- Kho¸ng s¶n lµ tµi nguyªn trong lßng ®Êt, trªn mÆt ®Êt d</w:t>
        <w:softHyphen/>
        <w:t>íi d¹ng nh÷ng tÝch tô tù nhiªn kho¸ng vËt, kho¸ng chÊt cã Ých ë thÓ r¾n, thÓ láng, thÓ khÝ, hiÖn t¹i hoÆc sau nµy cã thÓ ®</w:t>
        <w:softHyphen/>
        <w:t>îc khai th¸c. Kho¸ng vËt, kho¸ng chÊt ë b·i th¶i cña má mµ sau nµy cã thÓ ®</w:t>
        <w:softHyphen/>
        <w:t>îc khai th¸c l¹i, còng lµ kho¸ng s¶n.</w:t>
      </w:r>
    </w:p>
    <w:p>
      <w:pPr>
        <w:pStyle w:val="Normal"/>
        <w:spacing w:lineRule="atLeast" w:line="240"/>
        <w:rPr/>
      </w:pPr>
      <w:r>
        <w:rPr/>
        <w:t>2- N</w:t>
        <w:softHyphen/>
        <w:t>íc kho¸ng lµ n</w:t>
        <w:softHyphen/>
        <w:t>íc thiªn nhiªn d</w:t>
        <w:softHyphen/>
        <w:t>íi ®Êt, cã n¬i lé ra trªn mÆt ®Êt, cã chøa mét sè hîp chÊt cã ho¹t tÝnh sinh häc víi nång ®é cao theo quy ®Þnh cña Tiªu chuÈn ViÖt Nam hoÆc theo tiªu chuÈn n</w:t>
        <w:softHyphen/>
        <w:t>íc ngoµi ®</w:t>
        <w:softHyphen/>
        <w:t>îc Nhµ n</w:t>
        <w:softHyphen/>
        <w:t>íc ViÖt Nam cho phÐp ¸p dông.</w:t>
      </w:r>
    </w:p>
    <w:p>
      <w:pPr>
        <w:pStyle w:val="Normal"/>
        <w:spacing w:lineRule="atLeast" w:line="240"/>
        <w:rPr/>
      </w:pPr>
      <w:r>
        <w:rPr/>
        <w:t>3- N</w:t>
        <w:softHyphen/>
        <w:t>íc nãng thiªn nhiªn lµ n</w:t>
        <w:softHyphen/>
        <w:t>íc thiªn nhiªn d</w:t>
        <w:softHyphen/>
        <w:t>íi ®Êt, cã n¬i lé ra trªn mÆt ®Êt, lu«n lu«n cã nhiÖt ®é theo quy ®Þnh cña Tiªu chuÈn ViÖt Nam hoÆc theo tiªu chuÈn n</w:t>
        <w:softHyphen/>
        <w:t>íc ngoµi ®</w:t>
        <w:softHyphen/>
        <w:t>îc Nhµ n</w:t>
        <w:softHyphen/>
        <w:t>íc ViÖt Nam cho phÐp ¸p dông.</w:t>
      </w:r>
    </w:p>
    <w:p>
      <w:pPr>
        <w:pStyle w:val="Normal"/>
        <w:spacing w:lineRule="atLeast" w:line="240"/>
        <w:rPr/>
      </w:pPr>
      <w:r>
        <w:rPr/>
        <w:t>4- §iÒu tra c¬ b¶n ®Þa chÊt lµ ho¹t ®éng nghiªn cøu, ®iÒu tra vÒ cÊu tróc, thµnh phÇn vËt chÊt, lÞch sö ph¸t sinh, ph¸t triÓn vá Tr¸i §Êt vµ c¸c ®iÒu kiÖn, quy luËt sinh kho¸ng liªn quan.</w:t>
      </w:r>
    </w:p>
    <w:p>
      <w:pPr>
        <w:pStyle w:val="Normal"/>
        <w:spacing w:lineRule="atLeast" w:line="240"/>
        <w:rPr/>
      </w:pPr>
      <w:r>
        <w:rPr/>
        <w:t>5- §iÒu tra c¬ b¶n ®Þa chÊt vÒ tµi nguyªn kho¸ng s¶n</w:t>
      </w:r>
      <w:r>
        <w:rPr>
          <w:i/>
          <w:iCs/>
        </w:rPr>
        <w:t xml:space="preserve"> </w:t>
      </w:r>
      <w:r>
        <w:rPr/>
        <w:t>lµ viÖc ®¸nh gi¸ tæng quan tiÒm n¨ng tµi nguyªn kho¸ng s¶n trªn c¬ së ®iÒu tra c¬ b¶n ®Þa chÊt, lµm c¨n cø khoa häc cho viÖc ®Þnh h</w:t>
        <w:softHyphen/>
        <w:t>íng c¸c ho¹t ®éng kh¶o s¸t, th¨m dß kho¸ng s¶n.</w:t>
      </w:r>
    </w:p>
    <w:p>
      <w:pPr>
        <w:pStyle w:val="Normal"/>
        <w:spacing w:lineRule="atLeast" w:line="240"/>
        <w:rPr/>
      </w:pPr>
      <w:r>
        <w:rPr/>
        <w:t>6-</w:t>
      </w:r>
      <w:r>
        <w:rPr>
          <w:b/>
          <w:bCs/>
        </w:rPr>
        <w:t xml:space="preserve"> </w:t>
      </w:r>
      <w:r>
        <w:rPr/>
        <w:t>Kh¶o s¸t kho¸ng s¶n lµ ho¹t ®éng nghiªn cøu t</w:t>
        <w:softHyphen/>
        <w:t xml:space="preserve"> liÖu ®Þa chÊt vÒ tµi nguyªn kho¸ng s¶n, kh¶o s¸t thùc ®Þa nh»m khoanh ®Þnh khu vùc cã triÓn väng ®Ó th¨m dß kho¸ng s¶n.</w:t>
      </w:r>
    </w:p>
    <w:p>
      <w:pPr>
        <w:pStyle w:val="Normal"/>
        <w:spacing w:lineRule="atLeast" w:line="240"/>
        <w:rPr/>
      </w:pPr>
      <w:r>
        <w:rPr/>
        <w:t>7-</w:t>
      </w:r>
      <w:r>
        <w:rPr>
          <w:b/>
          <w:bCs/>
        </w:rPr>
        <w:t xml:space="preserve"> </w:t>
      </w:r>
      <w:r>
        <w:rPr/>
        <w:t>Th¨m dß kho¸ng s¶n lµ ho¹t ®éng nh»m t×m kiÕm, ph¸t hiÖn, x¸c ®Þnh tr÷ l</w:t>
        <w:softHyphen/>
        <w:t>îng, chÊt l</w:t>
        <w:softHyphen/>
        <w:t>îng kho¸ng s¶n, ®iÒu kiÖn kü thuËt khai th¸c, kÓ c¶ viÖc lÊy, thö nghiÖm mÉu c«ng nghÖ vµ nghiªn cøu kh¶ thi vÒ khai th¸c kho¸ng s¶n.</w:t>
      </w:r>
    </w:p>
    <w:p>
      <w:pPr>
        <w:pStyle w:val="Normal"/>
        <w:spacing w:lineRule="atLeast" w:line="240"/>
        <w:rPr/>
      </w:pPr>
      <w:r>
        <w:rPr/>
        <w:t>8-</w:t>
      </w:r>
      <w:r>
        <w:rPr>
          <w:b/>
          <w:bCs/>
        </w:rPr>
        <w:t xml:space="preserve"> </w:t>
      </w:r>
      <w:r>
        <w:rPr/>
        <w:t>Khai th¸c kho¸ng s¶n lµ ho¹t ®éng x©y dùng c¬ b¶n má, khai ®µo, s¶n xuÊt vµ c¸c ho¹t ®éng cã liªn quan trùc tiÕp nh»m thu kho¸ng s¶n.</w:t>
      </w:r>
    </w:p>
    <w:p>
      <w:pPr>
        <w:pStyle w:val="Normal"/>
        <w:spacing w:lineRule="atLeast" w:line="240"/>
        <w:rPr/>
      </w:pPr>
      <w:r>
        <w:rPr/>
        <w:t>9-</w:t>
      </w:r>
      <w:r>
        <w:rPr>
          <w:b/>
          <w:bCs/>
        </w:rPr>
        <w:t xml:space="preserve"> </w:t>
      </w:r>
      <w:r>
        <w:rPr/>
        <w:t>ChÕ biÕn kho¸ng s¶n lµ ho¹t ®éng ph©n lo¹i, lµm giµu kho¸ng s¶n, ho¹t ®éng kh¸c nh»m lµm t¨ng gi¸ trÞ kho¸ng s¶n ®· khai th¸c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Qu¶n lý, b¶o vÖ vµ sö dông tµi nguyªn kho¸ng s¶n</w:t>
      </w:r>
    </w:p>
    <w:p>
      <w:pPr>
        <w:pStyle w:val="Normal"/>
        <w:spacing w:lineRule="atLeast" w:line="240"/>
        <w:rPr/>
      </w:pPr>
      <w:r>
        <w:rPr/>
        <w:t>Nhµ n</w:t>
        <w:softHyphen/>
        <w:t>íc cã chÝnh s¸ch qu¶n lý, b¶o vÖ, sö dông hîp lý, tiÕt kiÖm vµ cã hiÖu qu¶ tµi nguyªn kho¸ng s¶n, ®ång thêi b¶o vÖ m«i tr</w:t>
        <w:softHyphen/>
        <w:t>êng, tµi nguyªn kh¸c cã liªn quan, b¶o ®¶m quèc phßng, an ninh, an toµn lao ®éng vµ vÖ sinh lao ®éng trong ho¹t ®éng kho¸ng s¶n.</w:t>
      </w:r>
    </w:p>
    <w:p>
      <w:pPr>
        <w:pStyle w:val="Normal"/>
        <w:spacing w:lineRule="atLeast" w:line="240"/>
        <w:rPr/>
      </w:pPr>
      <w:r>
        <w:rPr/>
        <w:t>ChÝnh phñ thèng nhÊt qu¶n lý mäi tµi nguyªn kho¸ng s¶n vµ ho¹t ®éng kho¸ng s¶n trong ph¹m vi c¶ n</w:t>
        <w:softHyphen/>
        <w:t>íc, cã tr¸ch nhiÖm tæ chøc thi hµnh ph¸p luËt vÒ kho¸ng s¶n.</w:t>
      </w:r>
    </w:p>
    <w:p>
      <w:pPr>
        <w:pStyle w:val="Normal"/>
        <w:spacing w:lineRule="atLeast" w:line="240"/>
        <w:rPr/>
      </w:pPr>
      <w:r>
        <w:rPr/>
        <w:t>Héi ®ång nh©n d©n, ñy ban nh©n d©n c¸c cÊp trong ph¹m vi nhiÖm vô, quyÒn h¹n cña m×nh thùc hiÖn c¸c biÖn ph¸p qu¶n lý, b¶o vÖ tµi nguyªn kho¸ng s¶n; gi¸m s¸t, kiÓm tra viÖc thi hµnh ph¸p luËt vÒ kho¸ng s¶n t¹i ®Þa ph</w:t>
        <w:softHyphen/>
        <w:t>¬ng.</w:t>
      </w:r>
    </w:p>
    <w:p>
      <w:pPr>
        <w:pStyle w:val="Normal"/>
        <w:spacing w:lineRule="atLeast" w:line="240"/>
        <w:rPr/>
      </w:pPr>
      <w:r>
        <w:rPr/>
        <w:t>MÆt trËn Tæ quèc ViÖt Nam vµ c¸c tæ chøc thµnh viªn trong ph¹m vi nhiÖm vô, quyÒn h¹n cña m×nh cã tr¸ch nhiÖm tuyªn truyÒn, vËn ®éng nh©n d©n thùc hiÖn nghÜa vô b¶o vÖ tµi nguyªn kho¸ng s¶n, gi¸m s¸t viÖc thi hµnh ph¸p luËt vÒ kho¸ng s¶n.</w:t>
      </w:r>
    </w:p>
    <w:p>
      <w:pPr>
        <w:pStyle w:val="Normal"/>
        <w:spacing w:lineRule="atLeast" w:line="240"/>
        <w:rPr/>
      </w:pPr>
      <w:r>
        <w:rPr/>
        <w:t>C¬ quan nhµ n</w:t>
        <w:softHyphen/>
        <w:t>íc, tæ chøc kinh tÕ, tæ chøc chÝnh trÞ - x· héi, tæ chøc x· héi, ®¬n vÞ vò trang nh©n d©n vµ mäi c«ng d©n cã tr¸ch nhiÖm thi hµnh ph¸p luËt vÒ kho¸ng s¶n, cã quyÒn vµ tr¸ch nhiÖm ph¸t hiÖn, tè c¸o hµnh vi vi ph¹m ph¸p luËt vÒ kho¸ng s¶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KhuyÕn khÝch ®Çu t</w:t>
        <w:softHyphen/>
        <w:t xml:space="preserve"> ho¹t ®éng kho¸ng s¶n, ph¸t triÓn c«ng  nghiÖp khai th¸c vµ chÕ biÕn kho¸ng s¶n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/>
      </w:pPr>
      <w:r>
        <w:rPr/>
        <w:t>1- Nhµ n</w:t>
        <w:softHyphen/>
        <w:t>íc khuyÕn khÝch ®Çu t</w:t>
        <w:softHyphen/>
        <w:t xml:space="preserve"> ph¸t triÓn c«ng nghiÖp khai th¸c vµ chÕ biÕn kho¸ng s¶n; cã chÝnh s¸ch </w:t>
        <w:softHyphen/>
        <w:t>u ®·i ho¹t ®éng kho¸ng s¶n t¹i c¸c vïng xa, vïng s©u, vïng cao, n¬i cã c¬ së h¹ tÇng kÐm ph¸t triÓn vµ ®èi víi nh÷ng kho¸ng s¶n cã nhu cÇu sö dông trong n</w:t>
        <w:softHyphen/>
        <w:t xml:space="preserve">íc; </w:t>
        <w:softHyphen/>
        <w:t>u tiªn c¸c dù ¸n cã ¸p dông kü thuËt, c«ng nghÖ tiªn tiÕn trong khai th¸c, chÕ biÕn, lµm ra s¶n phÈm cã gi¸ trÞ vµ hiÖu qu¶ kinh tÕ - x· héi cao.</w:t>
      </w:r>
    </w:p>
    <w:p>
      <w:pPr>
        <w:pStyle w:val="Normal"/>
        <w:spacing w:lineRule="atLeast" w:line="240"/>
        <w:rPr/>
      </w:pPr>
      <w:r>
        <w:rPr/>
        <w:t>2- Nhµ n</w:t>
        <w:softHyphen/>
        <w:t>íc t¹o ®iÒu kiÖn cho doanh nghiÖp nhµ n</w:t>
        <w:softHyphen/>
        <w:t>íc gi÷ vai trß chñ ®¹o trong viÖc khai th¸c, chÕ biÕn c¸c kho¸ng s¶n quan träng.</w:t>
      </w:r>
    </w:p>
    <w:p>
      <w:pPr>
        <w:pStyle w:val="Normal"/>
        <w:spacing w:lineRule="atLeast" w:line="240"/>
        <w:rPr/>
      </w:pPr>
      <w:r>
        <w:rPr/>
        <w:t>3- Nhµ n</w:t>
        <w:softHyphen/>
        <w:t>íc b¶o hé quyÒn së h÷u ®èi víi vèn, tµi s¶n, c¸c quyÒn vµ lîi Ých hîp ph¸p kh¸c cña tæ chøc, c¸ nh©n trong ho¹t ®éng kho¸ng s¶n theo quy ®Þnh cña LuËt nµy vµ c¸c quy ®Þnh kh¸c cña ph¸p luËt.</w:t>
      </w:r>
    </w:p>
    <w:p>
      <w:pPr>
        <w:pStyle w:val="Normal"/>
        <w:spacing w:lineRule="atLeast" w:line="240"/>
        <w:rPr/>
      </w:pPr>
      <w:r>
        <w:rPr/>
        <w:t>4- ChÝnh phñ quy ®Þnh danh môc c¸c lo¹i kho¸ng s¶n cÊm xuÊt khÈu, cÊm nhËp khÈu trong tõng thêi kú; h¹n chÕ viÖc xuÊt khÈu kho¸ng s¶n d</w:t>
        <w:softHyphen/>
        <w:t xml:space="preserve">íi d¹ng nguyªn liÖu th«. 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Tæ chøc, c¸ nh©n ®</w:t>
        <w:softHyphen/>
        <w:t>îc ho¹t ®éng kho¸ng s¶n</w:t>
      </w:r>
    </w:p>
    <w:p>
      <w:pPr>
        <w:pStyle w:val="Normal"/>
        <w:spacing w:lineRule="atLeast" w:line="240"/>
        <w:rPr/>
      </w:pPr>
      <w:r>
        <w:rPr/>
        <w:t>Tæ chøc, c¸ nh©n cã ®ñ ®iÒu kiÖn theo quy ®Þnh cña LuËt nµy vµ c¸c quy ®Þnh kh¸c cña ph¸p luËt ®</w:t>
        <w:softHyphen/>
        <w:t>îc phÐp ho¹t ®éng kho¸ng s¶n.</w:t>
      </w:r>
    </w:p>
    <w:p>
      <w:pPr>
        <w:pStyle w:val="Normal"/>
        <w:spacing w:lineRule="atLeast" w:line="240"/>
        <w:rPr/>
      </w:pPr>
      <w:r>
        <w:rPr/>
        <w:t>ChÝnh phñ quy ®Þnh c¸c ®iÒu kiÖn vÒ tµi chÝnh, c«ng nghÖ vµ c¸c ®iÒu kiÖn kh¸c cña tæ chøc, c¸ nh©n ®</w:t>
        <w:softHyphen/>
        <w:t>îc phÐp ho¹t ®éng kho¸ng s¶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QuyÒn lîi cña nh©n d©n ®Þa ph</w:t>
        <w:softHyphen/>
        <w:t>¬ng n¬i cã kho¸ng s¶n ®</w:t>
        <w:softHyphen/>
        <w:t>îc khai th¸c, chÕ biÕn</w:t>
      </w:r>
    </w:p>
    <w:p>
      <w:pPr>
        <w:pStyle w:val="Normal"/>
        <w:spacing w:lineRule="atLeast" w:line="240"/>
        <w:rPr/>
      </w:pPr>
      <w:r>
        <w:rPr/>
        <w:t>QuyÒn lîi cña nh©n d©n ®Þa ph</w:t>
        <w:softHyphen/>
        <w:t>¬ng n¬i cã kho¸ng s¶n ®</w:t>
        <w:softHyphen/>
        <w:t>îc khai th¸c, chÕ biÕn ®</w:t>
        <w:softHyphen/>
        <w:t>îc b¶o hé b»ng c¸c chÝnh s¸ch chñ yÕu sau ®©y:</w:t>
      </w:r>
    </w:p>
    <w:p>
      <w:pPr>
        <w:pStyle w:val="Normal"/>
        <w:spacing w:lineRule="atLeast" w:line="240"/>
        <w:rPr/>
      </w:pPr>
      <w:r>
        <w:rPr/>
        <w:t>1- C¨n cø vµo nguån thu tõ ho¹t ®éng khai th¸c vµ chÕ biÕn kho¸ng s¶n, Nhµ n</w:t>
        <w:softHyphen/>
        <w:t>íc hµng n¨m dµnh mét kho¶n tõ ng©n s¸ch ®Ó ph¸t triÓn kinh tÕ - x· héi ë ®Þa ph</w:t>
        <w:softHyphen/>
        <w:t>¬ng n¬i cã kho¸ng s¶n ®</w:t>
        <w:softHyphen/>
        <w:t>îc khai th¸c, chÕ biÕn; t¹o ®iÒu kiÖn æn ®Þnh s¶n xuÊt vµ ®êi sèng cho bé phËn nh©n d©n n¬i cã kho¸ng s¶n ®</w:t>
        <w:softHyphen/>
        <w:t>îc khai th¸c, chÕ biÕn ph¶i thay ®æi n¬i c</w:t>
        <w:softHyphen/>
        <w:t xml:space="preserve"> tró, n¬i s¶n xuÊt;</w:t>
      </w:r>
    </w:p>
    <w:p>
      <w:pPr>
        <w:pStyle w:val="Normal"/>
        <w:spacing w:lineRule="atLeast" w:line="240"/>
        <w:rPr/>
      </w:pPr>
      <w:r>
        <w:rPr/>
        <w:t>2- Tæ chøc, c¸ nh©n ®</w:t>
        <w:softHyphen/>
        <w:t>îc phÐp khai th¸c, chÕ biÕn kho¸ng s¶n cã tr¸ch nhiÖm kÕt hîp yªu cÇu cña ho¹t ®éng khai th¸c, chÕ biÕn kho¸ng s¶n víi viÖc x©y dùng c¬ së h¹ tÇng, b¶o vÖ, phôc håi m«i tr</w:t>
        <w:softHyphen/>
        <w:t>êng, m«i sinh vµ ®Êt ®ai t¹i ®Þa ph</w:t>
        <w:softHyphen/>
        <w:t>¬ng theo b¸o c¸o nghiªn cøu kh¶ thi ®· ®</w:t>
        <w:softHyphen/>
        <w:t xml:space="preserve">îc chÊp thuËn; </w:t>
        <w:softHyphen/>
        <w:t>u tiªn thu hót lao ®éng t¹i ®Þa ph</w:t>
        <w:softHyphen/>
        <w:t>¬ng vµo ho¹t ®éng kho¸ng s¶n vµ c¸c dÞch vô liªn qua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Nghiªm cÊm vi ph¹m ph¸p luËt vÒ kho¸ng s¶n</w:t>
      </w:r>
    </w:p>
    <w:p>
      <w:pPr>
        <w:pStyle w:val="Normal"/>
        <w:spacing w:lineRule="atLeast" w:line="240"/>
        <w:rPr/>
      </w:pPr>
      <w:r>
        <w:rPr/>
        <w:t>Nghiªm cÊm lµm lé bÝ mËt nhµ n</w:t>
        <w:softHyphen/>
        <w:t>íc vÒ tµi nguyªn kho¸ng s¶n vµ ho¹t ®éng kho¸ng s¶n tr¸i ph¸p luËt.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I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B¶O VÖ TµI NGUYªN KHO¸NG S¶N,  ®IÒU TRA C¬ B¶N ®ÞA CHÊT VÒ TµI NGUYªN KHO¸NG S¶N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B¶o vÖ tµi nguyªn kho¸ng s¶n ch</w:t>
        <w:softHyphen/>
        <w:t xml:space="preserve">a khai th¸c </w:t>
      </w:r>
    </w:p>
    <w:p>
      <w:pPr>
        <w:pStyle w:val="Normal"/>
        <w:spacing w:lineRule="atLeast" w:line="240"/>
        <w:rPr/>
      </w:pPr>
      <w:r>
        <w:rPr/>
        <w:t>1- ChÝnh phñ cã chÝnh s¸ch, biÖn ph¸p ®Ó b¶o vÖ tµi nguyªn kho¸ng s¶n ch</w:t>
        <w:softHyphen/>
        <w:t>a khai th¸c.</w:t>
      </w:r>
    </w:p>
    <w:p>
      <w:pPr>
        <w:pStyle w:val="Normal"/>
        <w:spacing w:lineRule="atLeast" w:line="240"/>
        <w:rPr/>
      </w:pPr>
      <w:r>
        <w:rPr/>
        <w:t>C¬ quan qu¶n lý nhµ n</w:t>
        <w:softHyphen/>
        <w:t>íc vÒ kho¸ng s¶n cã tr¸ch nhiÖm x¸c ®Þnh khu vùc cã tµi nguyªn kho¸ng s¶n ch</w:t>
        <w:softHyphen/>
        <w:t>a khai th¸c; phèi hîp víi c¸c bé, ngµnh vµ chÝnh quyÒn ®Þa ph</w:t>
        <w:softHyphen/>
        <w:t>¬ng trong viÖc b¶o vÖ tµi nguyªn kho¸ng s¶n ch</w:t>
        <w:softHyphen/>
        <w:t>a khai th¸c.</w:t>
      </w:r>
    </w:p>
    <w:p>
      <w:pPr>
        <w:pStyle w:val="Normal"/>
        <w:spacing w:lineRule="atLeast" w:line="240"/>
        <w:rPr/>
      </w:pPr>
      <w:r>
        <w:rPr/>
        <w:t>Héi ®ång nh©n d©n, ñy ban nh©n d©n c¸c cÊp trong ph¹m vi nhiÖm vô, quyÒn h¹n cña m×nh cã tr¸ch nhiÖm thùc hiÖn c¸c biÖn ph¸p cÇn thiÕt ®Ó b¶o vÖ tµi nguyªn kho¸ng s¶n ch</w:t>
        <w:softHyphen/>
        <w:t>a khai th¸c ë ®Þa ph</w:t>
        <w:softHyphen/>
        <w:t>¬ng.</w:t>
      </w:r>
    </w:p>
    <w:p>
      <w:pPr>
        <w:pStyle w:val="Normal"/>
        <w:spacing w:lineRule="atLeast" w:line="240"/>
        <w:rPr/>
      </w:pPr>
      <w:r>
        <w:rPr/>
        <w:t>C¬ quan nhµ n</w:t>
        <w:softHyphen/>
        <w:t>íc, tæ chøc chÝnh trÞ - x· héi, tæ chøc kinh tÕ, tæ chøc x· héi, ®¬n vÞ vò trang nh©n d©n vµ mäi c«ng d©n cã quyÒn vµ tr¸ch nhiÖm b¶o vÖ tµi nguyªn kho¸ng s¶n ch</w:t>
        <w:softHyphen/>
        <w:t>a khai th¸c vµ gi÷ g×n bÝ mËt nhµ n</w:t>
        <w:softHyphen/>
        <w:t>íc vÒ tµi nguyªn kho¸ng s¶n ch</w:t>
        <w:softHyphen/>
        <w:t>a khai th¸c.</w:t>
      </w:r>
    </w:p>
    <w:p>
      <w:pPr>
        <w:pStyle w:val="Normal"/>
        <w:spacing w:lineRule="atLeast" w:line="240"/>
        <w:rPr/>
      </w:pPr>
      <w:r>
        <w:rPr/>
        <w:t>2- ViÖc quy ho¹ch, thiÕt kÕ x©y dùng c¸c khu d©n c</w:t>
        <w:softHyphen/>
        <w:t xml:space="preserve"> tËp trung, c«ng tr×nh c«ng nghiÖp, thñy lîi, c«ng tr×nh cè ®Þnh kh¸c ë nh÷ng khu vùc cã tµi nguyªn kho¸ng s¶n ph¶i ®</w:t>
        <w:softHyphen/>
        <w:t>îc sù tháa thuËn cña c¬ quan qu¶n lý nhµ n</w:t>
        <w:softHyphen/>
        <w:t>íc vÒ kho¸ng s¶n; ®èi víi c¸c c«ng tr×nh quèc phßng, an ninh ChÝnh phñ cã quy ®Þnh riªng.</w:t>
      </w:r>
    </w:p>
    <w:p>
      <w:pPr>
        <w:pStyle w:val="Normal"/>
        <w:spacing w:lineRule="atLeast" w:line="240"/>
        <w:rPr/>
      </w:pPr>
      <w:r>
        <w:rPr/>
        <w:t>3- Tæ chøc, c¸ nh©n ®</w:t>
        <w:softHyphen/>
        <w:t>îc phÐp ho¹t ®éng kho¸ng s¶n cã tr¸ch nhiÖm b¶o vÖ tµi nguyªn kho¸ng s¶n ch</w:t>
        <w:softHyphen/>
        <w:t>a khai th¸c trong khu vùc ®</w:t>
        <w:softHyphen/>
        <w:t>îc ho¹t ®éng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/>
        <w:t xml:space="preserve"> B¶o vÖ tµi nguyªn kho¸ng s¶n trong ho¹t ®éng th¨m dß,  khai th¸c vµ chÕ biÕn kho¸ng s¶n</w:t>
      </w:r>
    </w:p>
    <w:p>
      <w:pPr>
        <w:pStyle w:val="Normal"/>
        <w:spacing w:lineRule="atLeast" w:line="240"/>
        <w:rPr/>
      </w:pPr>
      <w:r>
        <w:rPr/>
        <w:t>1- Tæ chøc, c¸ nh©n ®</w:t>
        <w:softHyphen/>
        <w:t>îc phÐp th¨m dß kho¸ng s¶n ph¶i ®¸nh gi¸ tæng hîp vµ b¸o c¸o ®Çy ®ñ mäi lo¹i tµi nguyªn kho¸ng s¶n ®· ph¸t hiÖn ®</w:t>
        <w:softHyphen/>
        <w:t>îc trong khu vùc ®</w:t>
        <w:softHyphen/>
        <w:t>îc phÐp th¨m dß cho c¬ quan qu¶n lý nhµ n</w:t>
        <w:softHyphen/>
        <w:t>íc vÒ kho¸ng s¶n vµ b¶o ®¶m kh«ng g©y tæn thÊt tµi nguyªn kho¸ng s¶n.</w:t>
      </w:r>
    </w:p>
    <w:p>
      <w:pPr>
        <w:pStyle w:val="Normal"/>
        <w:spacing w:lineRule="atLeast" w:line="240"/>
        <w:rPr/>
      </w:pPr>
      <w:r>
        <w:rPr/>
        <w:t>2- Tæ chøc, c¸ nh©n ®</w:t>
        <w:softHyphen/>
        <w:t>îc phÐp khai th¸c, chÕ biÕn kho¸ng s¶n ph¶i thu håi tèi ®a mäi lo¹i kho¸ng s¶n ®· ®</w:t>
        <w:softHyphen/>
        <w:t>îc x¸c ®Þnh lµ cã hiÖu qu¶ kinh tÕ; thùc hiÖn c¸c biÖn ph¸p b¶o qu¶n kho¸ng s¶n ®· khai th¸c nh</w:t>
        <w:softHyphen/>
        <w:t>ng ch</w:t>
        <w:softHyphen/>
        <w:t>a ®</w:t>
        <w:softHyphen/>
        <w:t>îc sö dông.</w:t>
      </w:r>
    </w:p>
    <w:p>
      <w:pPr>
        <w:pStyle w:val="Normal"/>
        <w:spacing w:lineRule="atLeast" w:line="240"/>
        <w:rPr/>
      </w:pPr>
      <w:r>
        <w:rPr/>
        <w:t>3- Trong ho¹t ®éng khai th¸c, chÕ biÕn kho¸ng s¶n, nÕu ph¸t hiÖn kho¸ng s¶n míi, tæ chøc, c¸ nh©n ®</w:t>
        <w:softHyphen/>
        <w:t>îc phÐp ho¹t ®éng kho¸ng s¶n ph¶i b¸o c¸o ngay cho c¬ quan qu¶n lý nhµ n</w:t>
        <w:softHyphen/>
        <w:t>íc vÒ kho¸ng s¶n ®Ó xem xÐt, quyÕt ®Þ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/>
        <w:t xml:space="preserve"> §iÒu tra c¬ b¶n ®Þa chÊt vÒ tµi nguyªn kho¸ng s¶n</w:t>
      </w:r>
    </w:p>
    <w:p>
      <w:pPr>
        <w:pStyle w:val="Normal"/>
        <w:spacing w:lineRule="atLeast" w:line="240"/>
        <w:rPr/>
      </w:pPr>
      <w:r>
        <w:rPr/>
        <w:t>Nhµ n</w:t>
        <w:softHyphen/>
        <w:t>íc ®Çu t</w:t>
        <w:softHyphen/>
        <w:t xml:space="preserve"> vµ tæ chøc thùc hiÖn cã hiÖu qu¶ viÖc ®iÒu tra c¬ b¶n ®Þa chÊt vÒ tµi nguyªn kho¸ng s¶n trªn c¬ së ®iÒu tra c¬ b¶n ®Þa chÊt vµ ¸p dông c¸c thµnh tùu khoa häc, c«ng nghÖ ®Ó ho¹ch ®Þnh chiÕn l</w:t>
        <w:softHyphen/>
        <w:t>îc, chÝnh s¸ch quèc gia vÒ tµi nguyªn kho¸ng s¶n, ph¸t triÓn c«ng nghiÖp khai th¸c vµ chÕ biÕn kho¸ng s¶n.</w:t>
      </w:r>
    </w:p>
    <w:p>
      <w:pPr>
        <w:pStyle w:val="Normal"/>
        <w:spacing w:lineRule="atLeast" w:line="240"/>
        <w:rPr/>
      </w:pPr>
      <w:r>
        <w:rPr/>
        <w:t>Nhµ n</w:t>
        <w:softHyphen/>
        <w:t>íc khuyÕn khÝch c¸c tæ chøc, c¸ nh©n n</w:t>
        <w:softHyphen/>
        <w:t>íc ngoµi hîp t¸c víi ViÖt Nam trong lÜnh vùc ®iÒu tra c¬ b¶n ®Þa chÊt vÒ tµi nguyªn kho¸ng s¶n.</w:t>
      </w:r>
    </w:p>
    <w:p>
      <w:pPr>
        <w:pStyle w:val="Normal"/>
        <w:spacing w:lineRule="atLeast" w:line="240"/>
        <w:rPr/>
      </w:pPr>
      <w:r>
        <w:rPr/>
        <w:t>ChÝnh phñ quy ®Þnh viÖc qu¶n lý c¸c ho¹t ®éng ®iÒu tra c¬ b¶n ®Þa chÊt vÒ tµi nguyªn kho¸ng s¶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/>
        <w:t xml:space="preserve"> MÉu vËt, sè liÖu, th«ng tin vÒ tµi nguyªn kho¸ng s¶n</w:t>
      </w:r>
    </w:p>
    <w:p>
      <w:pPr>
        <w:pStyle w:val="Normal"/>
        <w:spacing w:lineRule="atLeast" w:line="240"/>
        <w:rPr/>
      </w:pPr>
      <w:r>
        <w:rPr/>
        <w:t>1- Toµn bé mÉu vËt, sè liÖu, th«ng tin vÒ tµi nguyªn kho¸ng s¶n ®Òu ph¶i ®</w:t>
        <w:softHyphen/>
        <w:t>îc l</w:t>
        <w:softHyphen/>
        <w:t>u tr÷, qu¶n lý, sö dông theo quy ®Þnh cña ph¸p luËt.</w:t>
      </w:r>
    </w:p>
    <w:p>
      <w:pPr>
        <w:pStyle w:val="Normal"/>
        <w:spacing w:lineRule="atLeast" w:line="240"/>
        <w:rPr/>
      </w:pPr>
      <w:r>
        <w:rPr/>
        <w:t>2- Nhµ n</w:t>
        <w:softHyphen/>
        <w:t>íc ®éc quyÒn thu mua c¸c mÉu vËt cã gi¸ trÞ khoa häc ®Æc biÖt hoÆc quý hiÕm; nghiªm cÊm hµnh vi cÊt giÊu, ph¸ hñy, lµm gi¶m chÊt l</w:t>
        <w:softHyphen/>
        <w:t>îng hoÆc mua b¸n tr¸i phÐp c¸c mÉu vËt ®ã. ChÝnh phñ quy ®Þnh danh môc vµ quy c¸ch c¸c mÉu vËt mµ Nhµ n</w:t>
        <w:softHyphen/>
        <w:t>íc ®éc quyÒn thu mua.</w:t>
      </w:r>
    </w:p>
    <w:p>
      <w:pPr>
        <w:pStyle w:val="Normal"/>
        <w:spacing w:lineRule="atLeast" w:line="240"/>
        <w:rPr/>
      </w:pPr>
      <w:r>
        <w:rPr/>
        <w:t>3- Sau thêi h¹n do ChÝnh phñ quy ®Þnh kÓ tõ ngµy giÊy phÐp ho¹t ®éng kho¸ng s¶n hÕt h¹n, c¬ quan nhµ n</w:t>
        <w:softHyphen/>
        <w:t>íc cã thÈm quyÒn ®</w:t>
        <w:softHyphen/>
        <w:t>îc cung cÊp cho tæ chøc, c¸ nh©n kh¸c nh÷ng th«ng tin vÒ tµi nguyªn kho¸ng s¶n cã liªn quan ®Õn giÊy phÐp ®ã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 xml:space="preserve">¬NG III 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 xml:space="preserve">KHU VùC HO¹T ®éNG KHO¸NG S¶N, </w:t>
        <w:br/>
        <w:t>B¶O VÖ M«I TR</w:t>
        <w:softHyphen/>
        <w:t>êNG TRONG HO¹T ®éNG KHO¸NG S¶N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Khu vùc ho¹t ®éng kho¸ng s¶n</w:t>
      </w:r>
    </w:p>
    <w:p>
      <w:pPr>
        <w:pStyle w:val="Normal"/>
        <w:spacing w:lineRule="atLeast" w:line="240"/>
        <w:rPr/>
      </w:pPr>
      <w:r>
        <w:rPr/>
        <w:t>1- C¸c khu vùc ho¹t ®éng kho¸ng s¶n gåm cã:</w:t>
      </w:r>
    </w:p>
    <w:p>
      <w:pPr>
        <w:pStyle w:val="Normal"/>
        <w:spacing w:lineRule="atLeast" w:line="240"/>
        <w:rPr/>
      </w:pPr>
      <w:r>
        <w:rPr/>
        <w:t>a) Khu vùc h¹n chÕ lµ khu vùc ho¹t ®éng kho¸ng s¶n chØ ®</w:t>
        <w:softHyphen/>
        <w:t>îc tiÕn hµnh theo c¸c ®iÒu kiÖn h¹n chÕ do ChÝnh phñ quy ®Þnh;</w:t>
      </w:r>
    </w:p>
    <w:p>
      <w:pPr>
        <w:pStyle w:val="Normal"/>
        <w:spacing w:lineRule="atLeast" w:line="240"/>
        <w:rPr/>
      </w:pPr>
      <w:r>
        <w:rPr/>
        <w:t>b) Khu vùc ®Êu thÇu lµ khu vùc ho¹t ®éng kho¸ng s¶n chØ ®</w:t>
        <w:softHyphen/>
        <w:t>îc tiÕn hµnh theo kÕt qu¶ ®Êu thÇu;</w:t>
      </w:r>
    </w:p>
    <w:p>
      <w:pPr>
        <w:pStyle w:val="Normal"/>
        <w:spacing w:lineRule="atLeast" w:line="240"/>
        <w:rPr/>
      </w:pPr>
      <w:r>
        <w:rPr/>
        <w:t>c) Khu vùc th«ng th</w:t>
        <w:softHyphen/>
        <w:t xml:space="preserve">êng lµ khu vùc ho¹t ®éng kho¸ng s¶n kh«ng theo c¸c quy ®Þnh t¹i c¸c ®iÓm a vµ b kho¶n nµy. </w:t>
      </w:r>
    </w:p>
    <w:p>
      <w:pPr>
        <w:pStyle w:val="Normal"/>
        <w:spacing w:lineRule="atLeast" w:line="240"/>
        <w:rPr/>
      </w:pPr>
      <w:r>
        <w:rPr/>
        <w:t>2- ChÝnh phñ quy ®Þnh vµ c«ng bè khu vùc h¹n chÕ, khu vùc ®Êu thÇu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/>
        <w:t xml:space="preserve"> Khu vùc cÊm hoÆc t¹m thêi cÊm ho¹t ®éng kho¸ng s¶n</w:t>
      </w:r>
    </w:p>
    <w:p>
      <w:pPr>
        <w:pStyle w:val="Normal"/>
        <w:spacing w:lineRule="atLeast" w:line="240"/>
        <w:rPr/>
      </w:pPr>
      <w:r>
        <w:rPr/>
        <w:t>1- Kh«ng ®</w:t>
        <w:softHyphen/>
        <w:t>îc ho¹t ®éng kho¸ng s¶n t¹i c¸c khu vùc cÊm hoÆc t¹m thêi cÊm ho¹t ®éng kho¸ng s¶n v× lý do quèc phßng, an ninh, b¶o vÖ di tÝch lÞch sö, v¨n hãa, c¶nh quan hoÆc v× lîi Ých c«ng céng kh¸c.</w:t>
      </w:r>
    </w:p>
    <w:p>
      <w:pPr>
        <w:pStyle w:val="Normal"/>
        <w:spacing w:lineRule="atLeast" w:line="240"/>
        <w:rPr/>
      </w:pPr>
      <w:r>
        <w:rPr/>
        <w:t>ChÝnh phñ quy ®Þnh vµ c«ng bè khu vùc cÊm hoÆc t¹m thêi cÊm ho¹t ®éng kho¸ng s¶n.</w:t>
      </w:r>
    </w:p>
    <w:p>
      <w:pPr>
        <w:pStyle w:val="Normal"/>
        <w:spacing w:lineRule="atLeast" w:line="240"/>
        <w:rPr/>
      </w:pPr>
      <w:r>
        <w:rPr/>
        <w:t>2- Trong tr</w:t>
        <w:softHyphen/>
        <w:t>êng hîp ho¹t ®éng kho¸ng s¶n ®ang ®</w:t>
        <w:softHyphen/>
        <w:t>îc phÐp tiÕn hµnh ë khu vùc mµ khu vùc ®ã bÞ c«ng bè lµ khu vùc cÊm hoÆc t¹m thêi cÊm ho¹t ®éng kho¸ng s¶n th× ChÝnh phñ gi¶i quyÕt tháa ®¸ng nh÷ng thiÖt h¹i cho tæ chøc, c¸ nh©n ®</w:t>
        <w:softHyphen/>
        <w:t>îc phÐp ho¹t ®éng kho¸ng s¶n do viÖc cÊm hoÆc t¹m thêi cÊm g©y ra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/>
        <w:t xml:space="preserve"> Khu vùc cã kho¸ng s¶n ®éc h¹i</w:t>
      </w:r>
    </w:p>
    <w:p>
      <w:pPr>
        <w:pStyle w:val="Normal"/>
        <w:spacing w:lineRule="atLeast" w:line="240"/>
        <w:rPr/>
      </w:pPr>
      <w:r>
        <w:rPr/>
        <w:t>C¬ quan qu¶n lý nhµ n</w:t>
        <w:softHyphen/>
        <w:t>íc vÒ kho¸ng s¶n cã tr¸ch nhiÖm khoanh ®Þnh khu vùc cã kho¸ng s¶n ®éc h¹i, th«ng b¸o cho chÝnh quyÒn ®Þa ph</w:t>
        <w:softHyphen/>
        <w:t>¬ng, c¸c c¬ quan lao ®éng, y tÕ cã thÈm quyÒn ®Ó cã biÖn ph¸p b¶o vÖ søc kháe cña nh©n d©n vµ h¹n chÕ t¸c h¹i ®èi víi m«i tr</w:t>
        <w:softHyphen/>
        <w:t>êng, m«i sinh ë ®Þa ph</w:t>
        <w:softHyphen/>
        <w:t>¬ng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6.</w:t>
      </w:r>
      <w:r>
        <w:rPr/>
        <w:t xml:space="preserve"> B¶o vÖ m«i tr</w:t>
        <w:softHyphen/>
        <w:t>êng trong ho¹t ®éng kho¸ng s¶n</w:t>
      </w:r>
    </w:p>
    <w:p>
      <w:pPr>
        <w:pStyle w:val="Normal"/>
        <w:spacing w:lineRule="atLeast" w:line="240"/>
        <w:rPr/>
      </w:pPr>
      <w:r>
        <w:rPr/>
        <w:t>1- Tæ chøc, c¸ nh©n ®</w:t>
        <w:softHyphen/>
        <w:t>îc phÐp ho¹t ®éng kho¸ng s¶n ph¶i sö dông c«ng nghÖ, thiÕt bÞ, vËt liÖu vµ thùc hiÖn c¸c quy ®Þnh kh¸c cña LuËt b¶o vÖ m«i tr</w:t>
        <w:softHyphen/>
        <w:t>êng ®Ó h¹n chÕ tèi ®a t¸c ®éng xÊu ®Õn c¸c thµnh phÇn m«i tr</w:t>
        <w:softHyphen/>
        <w:t>êng; thùc hiÖn viÖc phôc håi m«i tr</w:t>
        <w:softHyphen/>
        <w:t>êng, m«i sinh vµ ®Êt ®ai sau khi kÕt thóc tõng giai ®o¹n hoÆc toµn bé ho¹t ®éng kho¸ng s¶n.</w:t>
      </w:r>
    </w:p>
    <w:p>
      <w:pPr>
        <w:pStyle w:val="Normal"/>
        <w:spacing w:lineRule="atLeast" w:line="240"/>
        <w:rPr/>
      </w:pPr>
      <w:r>
        <w:rPr/>
        <w:t>2- Tæ chøc, c¸ nh©n ®</w:t>
        <w:softHyphen/>
        <w:t>îc phÐp ho¹t ®éng kho¸ng s¶n ph¶i chÞu mäi chi phÝ b¶o vÖ, phôc håi m«i tr</w:t>
        <w:softHyphen/>
        <w:t>êng, m«i sinh vµ ®Êt ®ai. Chi phÝ b¶o vÖ, phôc håi m«i tr</w:t>
        <w:softHyphen/>
        <w:t>êng, m«i sinh vµ ®Êt ®ai ph¶i ®</w:t>
        <w:softHyphen/>
        <w:t>îc x¸c ®Þnh trong b¸o c¸o ®¸nh gi¸ t¸c ®éng m«i tr</w:t>
        <w:softHyphen/>
        <w:t>êng, b¸o c¸o nghiªn cøu kh¶ thi vÒ khai th¸c, chÕ biÕn kho¸ng s¶n hoÆc ®Ò ¸n th¨m dß kho¸ng s¶n. Tæ chøc, c¸ nh©n ®</w:t>
        <w:softHyphen/>
        <w:t>îc phÐp khai th¸c kho¸ng s¶n ph¶i ký quü t¹i mét Ng©n hµng ViÖt Nam hoÆc Ng©n hµng n</w:t>
        <w:softHyphen/>
        <w:t>íc ngoµi ®</w:t>
        <w:softHyphen/>
        <w:t>îc phÐp ho¹t ®éng t¹i ViÖt Nam ®Ó b¶o ®¶m cho viÖc phôc håi m«i tr</w:t>
        <w:softHyphen/>
        <w:t>êng, m«i sinh vµ ®Êt ®ai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7.</w:t>
      </w:r>
      <w:r>
        <w:rPr/>
        <w:t xml:space="preserve"> Sö dông ®Êt trong ho¹t ®éng kho¸ng s¶n</w:t>
      </w:r>
    </w:p>
    <w:p>
      <w:pPr>
        <w:pStyle w:val="Normal"/>
        <w:spacing w:lineRule="atLeast" w:line="240"/>
        <w:rPr/>
      </w:pPr>
      <w:r>
        <w:rPr/>
        <w:t>1- Tæ chøc, c¸ nh©n ®</w:t>
        <w:softHyphen/>
        <w:t>îc phÐp khai th¸c, chÕ biÕn kho¸ng s¶n ®</w:t>
        <w:softHyphen/>
        <w:t>îc ký hîp ®ång thuª ®Êt ®Ó ho¹t ®éng kho¸ng s¶n theo quy ®Þnh cña ph¸p luËt vÒ ®Êt ®ai vµ phï hîp víi LuËt nµy.</w:t>
      </w:r>
    </w:p>
    <w:p>
      <w:pPr>
        <w:pStyle w:val="Normal"/>
        <w:spacing w:lineRule="atLeast" w:line="240"/>
        <w:rPr/>
      </w:pPr>
      <w:r>
        <w:rPr/>
        <w:t>Khi giÊy phÐp khai th¸c, chÕ biÕn kho¸ng s¶n chÊm døt hiÖu lùc th× hîp ®ång thuª ®Êt còng chÊm døt; khi tõng phÇn diÖn tÝch khai th¸c ®</w:t>
        <w:softHyphen/>
        <w:t>îc tr¶ l¹i th× hîp ®ång thuª ®Êt còng ®</w:t>
        <w:softHyphen/>
        <w:t>îc thay ®æi t</w:t>
        <w:softHyphen/>
        <w:t>¬ng øng.</w:t>
      </w:r>
    </w:p>
    <w:p>
      <w:pPr>
        <w:pStyle w:val="Normal"/>
        <w:spacing w:lineRule="atLeast" w:line="240"/>
        <w:rPr/>
      </w:pPr>
      <w:r>
        <w:rPr/>
        <w:t>Khi cã sù thay ®æi tæ chøc, c¸ nh©n ®</w:t>
        <w:softHyphen/>
        <w:t>îc phÐp khai th¸c, chÕ biÕn kho¸ng s¶n th× hîp ®ång thuª ®Êt ®</w:t>
        <w:softHyphen/>
        <w:t>îc ký l¹i.</w:t>
      </w:r>
    </w:p>
    <w:p>
      <w:pPr>
        <w:pStyle w:val="Normal"/>
        <w:spacing w:lineRule="atLeast" w:line="240"/>
        <w:rPr/>
      </w:pPr>
      <w:r>
        <w:rPr/>
        <w:t>2- Tæ chøc, c¸ nh©n ®</w:t>
        <w:softHyphen/>
        <w:t>îc phÐp kh¶o s¸t, th¨m dß kho¸ng s¶n kh«ng ph¶i thuª ®Êt ®èi víi khu vùc ®</w:t>
        <w:softHyphen/>
        <w:t>îc phÐp kh¶o s¸t, th¨m dß, nÕu ho¹t ®éng kh¶o s¸t, th¨m dß kh«ng ¶nh h</w:t>
        <w:softHyphen/>
        <w:t>ëng ®Õn viÖc sö dông ®Êt cña tæ chøc, c¸ nh©n ®ang sö dông ®Êt hîp ph¸p, nh</w:t>
        <w:softHyphen/>
        <w:t>ng ph¶i båi th</w:t>
        <w:softHyphen/>
        <w:t>êng thiÖt h¹i do ho¹t ®éng kh¶o s¸t, th¨m dß g©y ra. NÕu ho¹t ®éng kh¶o s¸t, th¨m dß cã sö dông ®Êt th</w:t>
        <w:softHyphen/>
        <w:t>êng xuyªn th× tæ chøc, c¸ nh©n ®</w:t>
        <w:softHyphen/>
        <w:t>îc phÐp kh¶o s¸t, th¨m dß ph¶i thuª ®Êt ®èi víi diÖn tÝch ®ã theo quy ®Þnh cña ChÝnh phñ. Tæ chøc, c¸ nh©n ®</w:t>
        <w:softHyphen/>
        <w:t>îc phÐp khai th¸c kho¸ng s¶n trong lßng ®Êt kh«ng ph¶i thuª ®Êt ®èi víi nh÷ng diÖn tÝch kh«ng sö dông ®Êt mÆt; nÕu g©y thiÖt h¹i th× ph¶i båi th</w:t>
        <w:softHyphen/>
        <w:t>êng.</w:t>
      </w:r>
    </w:p>
    <w:p>
      <w:pPr>
        <w:pStyle w:val="Normal"/>
        <w:spacing w:lineRule="atLeast" w:line="240"/>
        <w:rPr/>
      </w:pPr>
      <w:r>
        <w:rPr/>
        <w:t>3- Tæ chøc, c¸ nh©n ®</w:t>
        <w:softHyphen/>
        <w:t>îc phÐp ho¹t ®éng kho¸ng s¶n ph¶i båi th</w:t>
        <w:softHyphen/>
        <w:t xml:space="preserve">êng thiÖt h¹i do viÖc sö dông ®Êt ®Ó ho¹t ®éng kho¸ng s¶n g©y ra. 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8.</w:t>
      </w:r>
      <w:r>
        <w:rPr/>
        <w:t xml:space="preserve"> Sö dông n</w:t>
        <w:softHyphen/>
        <w:t>íc trong ho¹t ®éng kho¸ng s¶n</w:t>
      </w:r>
    </w:p>
    <w:p>
      <w:pPr>
        <w:pStyle w:val="Normal"/>
        <w:spacing w:lineRule="atLeast" w:line="240"/>
        <w:rPr/>
      </w:pPr>
      <w:r>
        <w:rPr/>
        <w:t>1- Tæ chøc, c¸ nh©n ®</w:t>
        <w:softHyphen/>
        <w:t>îc phÐp ho¹t ®éng kho¸ng s¶n ®</w:t>
        <w:softHyphen/>
        <w:t>îc sö dông c¸c nguån n</w:t>
        <w:softHyphen/>
        <w:t>íc thiªn nhiªn ®Ó tiÕn hµnh ho¹t ®éng kho¸ng s¶n theo quy ®Þnh cña ph¸p luËt vÒ n</w:t>
        <w:softHyphen/>
        <w:t>íc vµ phï hîp víi LuËt nµy.</w:t>
      </w:r>
    </w:p>
    <w:p>
      <w:pPr>
        <w:pStyle w:val="Normal"/>
        <w:spacing w:lineRule="atLeast" w:line="240"/>
        <w:rPr/>
      </w:pPr>
      <w:r>
        <w:rPr/>
        <w:t>2- Nguån n</w:t>
        <w:softHyphen/>
        <w:t>íc, khèi l</w:t>
        <w:softHyphen/>
        <w:t>îng n</w:t>
        <w:softHyphen/>
        <w:t>íc vµ ph</w:t>
        <w:softHyphen/>
        <w:t>¬ng thøc sö dông n</w:t>
        <w:softHyphen/>
        <w:t>íc trong ho¹t ®éng kho¸ng s¶n ph¶i ®</w:t>
        <w:softHyphen/>
        <w:t>îc x¸c ®Þnh trong ®Ò ¸n th¨m dß, b¸o c¸o nghiªn cøu kh¶ thi vÒ khai th¸c, chÕ biÕn kho¸ng s¶n vµ thiÕt kÕ má; n</w:t>
        <w:softHyphen/>
        <w:t>íc ®· qua sö dông th× tæ chøc, c¸ nh©n ®</w:t>
        <w:softHyphen/>
        <w:t>îc phÐp ho¹t ®éng kho¸ng s¶n ph¶i xö lý theo tiªu chuÈn vÖ sinh tr</w:t>
        <w:softHyphen/>
        <w:t>íc khi th¶i; nÕu g©y thiÖt h¹i th× ph¶i båi th</w:t>
        <w:softHyphen/>
        <w:t>êng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9.</w:t>
      </w:r>
      <w:r>
        <w:rPr/>
        <w:t xml:space="preserve"> Sö dông c¬ së h¹ tÇng trong ho¹t ®éng kho¸ng s¶n</w:t>
      </w:r>
    </w:p>
    <w:p>
      <w:pPr>
        <w:pStyle w:val="Normal"/>
        <w:spacing w:lineRule="atLeast" w:line="240"/>
        <w:rPr/>
      </w:pPr>
      <w:r>
        <w:rPr/>
        <w:t>1- Tæ chøc, c¸ nh©n ®</w:t>
        <w:softHyphen/>
        <w:t>îc phÐp ho¹t ®éng kho¸ng s¶n ®</w:t>
        <w:softHyphen/>
        <w:t>îc sö dông hÖ thèng giao th«ng, th«ng tin liªn l¹c, ®iÖn, n</w:t>
        <w:softHyphen/>
        <w:t>íc vµ c¸c c¬ së h¹ tÇng kh¸c ®Ó phôc vô ho¹t ®éng kho¸ng s¶n theo quy ®Þnh cña ph¸p luËt.</w:t>
      </w:r>
    </w:p>
    <w:p>
      <w:pPr>
        <w:pStyle w:val="Normal"/>
        <w:spacing w:lineRule="atLeast" w:line="240"/>
        <w:rPr/>
      </w:pPr>
      <w:r>
        <w:rPr/>
        <w:t>2- Tæ chøc, c¸ nh©n ®</w:t>
        <w:softHyphen/>
        <w:t>îc phÐp ho¹t ®éng kho¸ng s¶n cã tr¸ch nhiÖm ®Çu t</w:t>
        <w:softHyphen/>
        <w:t xml:space="preserve"> c¶i t¹o, n©ng cÊp, tu bæ, x©y dùng míi c¸c c¬ së h¹ tÇng phï hîp víi ®Ò ¸n th¨m dß hoÆc b¸o c¸o nghiªn cøu kh¶ thi vÒ khai th¸c, chÕ biÕn kho¸ng s¶n ®· ®</w:t>
        <w:softHyphen/>
        <w:t>îc chÊp thuË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0.</w:t>
      </w:r>
      <w:r>
        <w:rPr/>
        <w:t xml:space="preserve"> B¶o hiÓm trong ho¹t ®éng kho¸ng s¶n</w:t>
      </w:r>
    </w:p>
    <w:p>
      <w:pPr>
        <w:pStyle w:val="Normal"/>
        <w:spacing w:lineRule="atLeast" w:line="240"/>
        <w:rPr/>
      </w:pPr>
      <w:r>
        <w:rPr/>
        <w:t>Tæ chøc, c¸ nh©n ®</w:t>
        <w:softHyphen/>
        <w:t>îc phÐp ho¹t ®éng kho¸ng s¶n ph¶i mua b¶o hiÓm ®èi víi c¸c ph</w:t>
        <w:softHyphen/>
        <w:t>¬ng tiÖn, c«ng tr×nh phôc vô ho¹t ®éng kho¸ng s¶n, b¶o hiÓm m«i tr</w:t>
        <w:softHyphen/>
        <w:t>êng, b¶o hiÓm x· héi, b¶o hiÓm lao ®éng vµ c¸c b¶o hiÓm kh¸c theo quy ®Þnh cña ph¸p luËt.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IV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KH¶O S¸T KHO¸NG S¶N</w:t>
      </w:r>
    </w:p>
    <w:p>
      <w:pPr>
        <w:pStyle w:val="Normal"/>
        <w:spacing w:lineRule="atLeast" w:line="240"/>
        <w:rPr>
          <w:rFonts w:ascii=".VnTimeH" w:hAnsi=".VnTimeH" w:eastAsia=".VnTimeH" w:cs=".VnTimeH"/>
          <w:b/>
          <w:b/>
          <w:bCs/>
          <w:sz w:val="22"/>
          <w:szCs w:val="22"/>
        </w:rPr>
      </w:pPr>
      <w:r>
        <w:rPr>
          <w:rFonts w:eastAsia=".VnTimeH" w:cs=".VnTimeH" w:ascii=".VnTimeH" w:hAnsi=".VnTimeH"/>
          <w:b/>
          <w:bCs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1.</w:t>
      </w:r>
      <w:r>
        <w:rPr/>
        <w:t xml:space="preserve"> GiÊy phÐp kh¶o s¸t kho¸ng s¶n</w:t>
      </w:r>
    </w:p>
    <w:p>
      <w:pPr>
        <w:pStyle w:val="Normal"/>
        <w:spacing w:lineRule="atLeast" w:line="240"/>
        <w:rPr/>
      </w:pPr>
      <w:r>
        <w:rPr/>
        <w:t>1- GiÊy phÐp kh¶o s¸t kho¸ng s¶n ®</w:t>
        <w:softHyphen/>
        <w:t>îc cÊp ®èi víi khu vùc kh«ng cã tæ chøc, c¸ nh©n nµo ®ang th¨m dß hoÆc khai th¸c kho¸ng s¶n hîp ph¸p, phï hîp víi quy ®Þnh t¹i c¸c kho¶n 1 vµ 2 §iÒu 5 vµ c¸c ®iÒu 13 vµ 14 cña LuËt nµy.</w:t>
      </w:r>
    </w:p>
    <w:p>
      <w:pPr>
        <w:pStyle w:val="Normal"/>
        <w:spacing w:lineRule="atLeast" w:line="240"/>
        <w:rPr/>
      </w:pPr>
      <w:r>
        <w:rPr/>
        <w:t>2- Thêi h¹n cña mét giÊy phÐp kh¶o s¸t kho¸ng s¶n kh«ng qu¸ m</w:t>
        <w:softHyphen/>
        <w:t>êi hai th¸ng vµ ®</w:t>
        <w:softHyphen/>
        <w:t>îc gia h¹n theo quy ®Þnh cña ChÝnh phñ, nh</w:t>
        <w:softHyphen/>
        <w:t>ng tæng thêi gian gia h¹n kh«ng qu¸ m</w:t>
        <w:softHyphen/>
        <w:t>êi hai th¸ng.</w:t>
      </w:r>
    </w:p>
    <w:p>
      <w:pPr>
        <w:pStyle w:val="Normal"/>
        <w:spacing w:lineRule="atLeast" w:line="240"/>
        <w:rPr/>
      </w:pPr>
      <w:r>
        <w:rPr/>
        <w:t>3- GiÊy phÐp kh¶o s¸t kho¸ng s¶n kh«ng ®</w:t>
        <w:softHyphen/>
        <w:t>îc chuyÓn cho tæ chøc, c¸ nh©n kh¸c sö dông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2.</w:t>
      </w:r>
      <w:r>
        <w:rPr/>
        <w:t xml:space="preserve"> QuyÒn cña tæ chøc, c¸ nh©n ®</w:t>
        <w:softHyphen/>
        <w:t>îc phÐp kh¶o s¸t kho¸ng s¶n</w:t>
      </w:r>
    </w:p>
    <w:p>
      <w:pPr>
        <w:pStyle w:val="Normal"/>
        <w:spacing w:lineRule="atLeast" w:line="240"/>
        <w:rPr/>
      </w:pPr>
      <w:r>
        <w:rPr/>
        <w:t>Tæ chøc, c¸ nh©n ®</w:t>
        <w:softHyphen/>
        <w:t>îc phÐp kh¶o s¸t kho¸ng s¶n cã c¸c quyÒn sau ®©y:</w:t>
      </w:r>
    </w:p>
    <w:p>
      <w:pPr>
        <w:pStyle w:val="Normal"/>
        <w:spacing w:lineRule="atLeast" w:line="240"/>
        <w:rPr/>
      </w:pPr>
      <w:r>
        <w:rPr/>
        <w:t>1- Sö dông sè liÖu, th«ng tin vÒ tµi nguyªn kho¸ng s¶n cña Nhµ n</w:t>
        <w:softHyphen/>
        <w:t>íc liªn quan ®Õn môc ®Ých kh¶o s¸t vµ khu vùc ®</w:t>
        <w:softHyphen/>
        <w:t>îc phÐp kh¶o s¸t theo quy ®Þnh cña ph¸p luËt;</w:t>
      </w:r>
    </w:p>
    <w:p>
      <w:pPr>
        <w:pStyle w:val="Normal"/>
        <w:spacing w:lineRule="atLeast" w:line="240"/>
        <w:rPr/>
      </w:pPr>
      <w:r>
        <w:rPr/>
        <w:t>2- TiÕn hµnh kh¶o s¸t theo quy ®Þnh cña giÊy phÐp;</w:t>
      </w:r>
    </w:p>
    <w:p>
      <w:pPr>
        <w:pStyle w:val="Normal"/>
        <w:spacing w:lineRule="atLeast" w:line="240"/>
        <w:rPr/>
      </w:pPr>
      <w:r>
        <w:rPr/>
        <w:t>3- ChuyÓn ra ngoµi khu vùc kh¶o s¸t, kÓ c¶ chuyÓn ra n</w:t>
        <w:softHyphen/>
        <w:t>íc ngoµi c¸c lo¹i mÉu vËt víi sè l</w:t>
        <w:softHyphen/>
        <w:t>îng vµ chñng lo¹i phï hîp víi tÝnh chÊt vµ yªu cÇu cña ho¹t ®éng kh¶o s¸t ®Ó ph©n tÝch, thö nghiÖm theo quy ®Þnh cña ChÝnh phñ;</w:t>
      </w:r>
    </w:p>
    <w:p>
      <w:pPr>
        <w:pStyle w:val="Normal"/>
        <w:spacing w:lineRule="atLeast" w:line="240"/>
        <w:rPr/>
      </w:pPr>
      <w:r>
        <w:rPr/>
        <w:t>4- Xin gia h¹n, tr¶ l¹i giÊy phÐp kh¶o s¸t kho¸ng s¶n;</w:t>
      </w:r>
    </w:p>
    <w:p>
      <w:pPr>
        <w:pStyle w:val="Normal"/>
        <w:spacing w:lineRule="atLeast" w:line="240"/>
        <w:rPr/>
      </w:pPr>
      <w:r>
        <w:rPr/>
        <w:t>5- KhiÕu n¹i hoÆc khëi kiÖn vÒ quyÕt ®Þnh thu håi giÊy phÐp kh¶o s¸t kho¸ng s¶n hoÆc quyÕt ®Þnh xö lý kh¸c cña c¬ quan nhµ n</w:t>
        <w:softHyphen/>
        <w:t>íc theo quy ®Þnh cña ph¸p luËt;</w:t>
      </w:r>
    </w:p>
    <w:p>
      <w:pPr>
        <w:pStyle w:val="Normal"/>
        <w:spacing w:lineRule="atLeast" w:line="240"/>
        <w:rPr/>
      </w:pPr>
      <w:r>
        <w:rPr/>
        <w:t>6- §</w:t>
        <w:softHyphen/>
        <w:t>îc h</w:t>
        <w:softHyphen/>
        <w:t>ëng c¸c quyÒn kh¸c cã liªn quan theo quy ®Þnh cña LuËt nµy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3.</w:t>
      </w:r>
      <w:r>
        <w:rPr/>
        <w:t xml:space="preserve"> NghÜa vô cña tæ chøc, c¸ nh©n ®</w:t>
        <w:softHyphen/>
        <w:t>îc phÐp kh¶o s¸t kho¸ng s¶n</w:t>
      </w:r>
    </w:p>
    <w:p>
      <w:pPr>
        <w:pStyle w:val="Normal"/>
        <w:spacing w:lineRule="atLeast" w:line="240"/>
        <w:rPr/>
      </w:pPr>
      <w:r>
        <w:rPr/>
        <w:t>Tæ chøc, c¸ nh©n ®</w:t>
        <w:softHyphen/>
        <w:t>îc phÐp kh¶o s¸t kho¸ng s¶n cã c¸c nghÜa vô sau ®©y:</w:t>
      </w:r>
    </w:p>
    <w:p>
      <w:pPr>
        <w:pStyle w:val="Normal"/>
        <w:spacing w:lineRule="atLeast" w:line="240"/>
        <w:rPr/>
      </w:pPr>
      <w:r>
        <w:rPr/>
        <w:t>1- Nép lÖ phÝ giÊy phÐp vµ tiÒn sö dông sè liÖu, th«ng tin vÒ tµi nguyªn kho¸ng s¶n cña Nhµ n</w:t>
        <w:softHyphen/>
        <w:t>íc theo quy ®Þnh cña ph¸p luËt;</w:t>
      </w:r>
    </w:p>
    <w:p>
      <w:pPr>
        <w:pStyle w:val="Normal"/>
        <w:spacing w:lineRule="atLeast" w:line="240"/>
        <w:rPr/>
      </w:pPr>
      <w:r>
        <w:rPr/>
        <w:t>2- B¶o vÖ m«i tr</w:t>
        <w:softHyphen/>
        <w:t>êng, b¶o ®¶m an toµn lao ®éng vµ vÖ sinh lao ®éng trong ho¹t ®éng kh¶o s¸t kho¸ng s¶n;</w:t>
      </w:r>
    </w:p>
    <w:p>
      <w:pPr>
        <w:pStyle w:val="Normal"/>
        <w:spacing w:lineRule="atLeast" w:line="240"/>
        <w:rPr/>
      </w:pPr>
      <w:r>
        <w:rPr/>
        <w:t>3- Båi th</w:t>
        <w:softHyphen/>
        <w:t>êng thiÖt h¹i do ho¹t ®éng kh¶o s¸t kho¸ng s¶n g©y ra;</w:t>
      </w:r>
    </w:p>
    <w:p>
      <w:pPr>
        <w:pStyle w:val="Normal"/>
        <w:spacing w:lineRule="atLeast" w:line="240"/>
        <w:rPr/>
      </w:pPr>
      <w:r>
        <w:rPr/>
        <w:t>4- Tr</w:t>
        <w:softHyphen/>
        <w:t>íc ngµy giÊy phÐp kh¶o s¸t kho¸ng s¶n hÕt h¹n, ph¶i nép b¸o c¸o kÕt qu¶ kh¶o s¸t cho c¬ quan qu¶n lý nhµ n</w:t>
        <w:softHyphen/>
        <w:t>íc vÒ kho¸ng s¶n;</w:t>
      </w:r>
    </w:p>
    <w:p>
      <w:pPr>
        <w:pStyle w:val="Normal"/>
        <w:spacing w:lineRule="atLeast" w:line="240"/>
        <w:rPr/>
      </w:pPr>
      <w:r>
        <w:rPr/>
        <w:t>5- Thùc hiÖn c¸c quy ®Þnh vÒ qu¶n lý hµnh chÝnh, trËt tù vµ an toµn x· héi;</w:t>
      </w:r>
    </w:p>
    <w:p>
      <w:pPr>
        <w:pStyle w:val="Normal"/>
        <w:spacing w:lineRule="atLeast" w:line="240"/>
        <w:rPr/>
      </w:pPr>
      <w:r>
        <w:rPr/>
        <w:t>6- Thùc hiÖn c¸c nghÜa vô kh¸c cã liªn quan theo quy ®Þnh cña LuËt nµy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4.</w:t>
      </w:r>
      <w:r>
        <w:rPr/>
        <w:t xml:space="preserve"> Thu håi giÊy phÐp kh¶o s¸t kho¸ng s¶n</w:t>
      </w:r>
    </w:p>
    <w:p>
      <w:pPr>
        <w:pStyle w:val="Normal"/>
        <w:spacing w:lineRule="atLeast" w:line="240"/>
        <w:rPr/>
      </w:pPr>
      <w:r>
        <w:rPr/>
        <w:t>GiÊy phÐp kh¶o s¸t kho¸ng s¶n bÞ thu håi khi x¶y ra mét trong c¸c tr</w:t>
        <w:softHyphen/>
        <w:t>êng hîp sau ®©y:</w:t>
      </w:r>
    </w:p>
    <w:p>
      <w:pPr>
        <w:pStyle w:val="Normal"/>
        <w:spacing w:lineRule="atLeast" w:line="240"/>
        <w:rPr/>
      </w:pPr>
      <w:r>
        <w:rPr/>
        <w:t>1- Tæ chøc, c¸ nh©n ®</w:t>
        <w:softHyphen/>
        <w:t>îc phÐp kh¶o s¸t kho¸ng s¶n vi ph¹m mét trong c¸c quy ®Þnh t¹i §iÒu 23 cña LuËt nµy mµ kh«ng kh¾c phôc trong thêi h¹n do ChÝnh phñ quy ®Þnh kÓ tõ ngµy c¬ quan qu¶n lý nhµ n</w:t>
        <w:softHyphen/>
        <w:t>íc vÒ kho¸ng s¶n ®· cã v¨n b¶n th«ng b¸o;</w:t>
      </w:r>
    </w:p>
    <w:p>
      <w:pPr>
        <w:pStyle w:val="Normal"/>
        <w:spacing w:lineRule="atLeast" w:line="240"/>
        <w:rPr/>
      </w:pPr>
      <w:r>
        <w:rPr/>
        <w:t>2- Khu vùc ®</w:t>
        <w:softHyphen/>
        <w:t>îc phÐp kh¶o s¸t bÞ c«ng bè lµ khu vùc cÊm hoÆc t¹m thêi cÊm ho¹t ®éng kho¸ng s¶n theo quy ®Þnh t¹i kho¶n 2 §iÒu 14 cña LuËt nµy;</w:t>
      </w:r>
    </w:p>
    <w:p>
      <w:pPr>
        <w:pStyle w:val="Normal"/>
        <w:spacing w:lineRule="atLeast" w:line="240"/>
        <w:rPr/>
      </w:pPr>
      <w:r>
        <w:rPr/>
        <w:t>3- C¸ nh©n ®</w:t>
        <w:softHyphen/>
        <w:t>îc phÐp kh¶o s¸t kho¸ng s¶n chÕt, tæ chøc ®</w:t>
        <w:softHyphen/>
        <w:t>îc phÐp kh¶o s¸t kho¸ng s¶n bÞ gi¶i thÓ hoÆc ph¸ s¶n.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V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TH¨M Dß KHO¸NG S¶N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5.</w:t>
      </w:r>
      <w:r>
        <w:rPr/>
        <w:t xml:space="preserve"> GiÊy phÐp th¨m dß kho¸ng s¶n</w:t>
      </w:r>
    </w:p>
    <w:p>
      <w:pPr>
        <w:pStyle w:val="Normal"/>
        <w:spacing w:lineRule="atLeast" w:line="240"/>
        <w:rPr/>
      </w:pPr>
      <w:r>
        <w:rPr/>
        <w:t>1- GiÊy phÐp th¨m dß kho¸ng s¶n ®</w:t>
        <w:softHyphen/>
        <w:t>îc cÊp ®èi víi khu vùc kh«ng cã tæ chøc, c¸ nh©n nµo ®ang th¨m dß hoÆc khai th¸c kho¸ng s¶n hîp ph¸p, phï hîp víi quy ®Þnh t¹i c¸c kho¶n 1 vµ 2 §iÒu 5 vµ c¸c ®iÒu 13 vµ 14 cña LuËt nµy.</w:t>
      </w:r>
    </w:p>
    <w:p>
      <w:pPr>
        <w:pStyle w:val="Normal"/>
        <w:spacing w:lineRule="atLeast" w:line="240"/>
        <w:rPr/>
      </w:pPr>
      <w:r>
        <w:rPr/>
        <w:t>2- DiÖn tÝch khu vùc th¨m dß ®</w:t>
        <w:softHyphen/>
        <w:t>îc cÊp cña mét giÊy phÐp do ChÝnh phñ quy ®Þnh.</w:t>
      </w:r>
    </w:p>
    <w:p>
      <w:pPr>
        <w:pStyle w:val="Normal"/>
        <w:spacing w:lineRule="atLeast" w:line="240"/>
        <w:rPr/>
      </w:pPr>
      <w:r>
        <w:rPr/>
        <w:t>3- Thêi h¹n cña mét giÊy phÐp th¨m dß kho¸ng s¶n kh«ng qu¸ hai m</w:t>
        <w:softHyphen/>
        <w:t>¬i bèn th¸ng vµ ®</w:t>
        <w:softHyphen/>
        <w:t>îc gia h¹n theo quy ®Þnh cña ChÝnh phñ, nh</w:t>
        <w:softHyphen/>
        <w:t>ng tæng thêi gian gia h¹n kh«ng qu¸ hai m</w:t>
        <w:softHyphen/>
        <w:t>¬i bèn th¸ng. Trong tr</w:t>
        <w:softHyphen/>
        <w:t>êng hîp cÇn thiÕt, giÊy phÐp th¨m dß kho¸ng s¶n cã thÓ ®</w:t>
        <w:softHyphen/>
        <w:t>îc cÊp l¹i cho tæ chøc, c¸ nh©n ®· th¨m dß ë khu vùc mµ giÊy phÐp ®· hÕt h¹n.</w:t>
      </w:r>
    </w:p>
    <w:p>
      <w:pPr>
        <w:pStyle w:val="Normal"/>
        <w:spacing w:lineRule="atLeast" w:line="240"/>
        <w:rPr/>
      </w:pPr>
      <w:r>
        <w:rPr/>
        <w:t>4- ChÝnh phñ quy ®Þnh viÖc cÊp giÊy phÐp th¨m dß kho¸ng s¶n cho tæ chøc, c¸ nh©n n</w:t>
        <w:softHyphen/>
        <w:t>íc ngoµi ®Çu t</w:t>
        <w:softHyphen/>
        <w:t xml:space="preserve"> vµo ViÖt Na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6.</w:t>
      </w:r>
      <w:r>
        <w:rPr/>
        <w:t xml:space="preserve"> QuyÒn cña tæ chøc, c¸ nh©n ®</w:t>
        <w:softHyphen/>
        <w:t>îc phÐp th¨m dß kho¸ng s¶n</w:t>
      </w:r>
    </w:p>
    <w:p>
      <w:pPr>
        <w:pStyle w:val="Normal"/>
        <w:spacing w:lineRule="atLeast" w:line="240"/>
        <w:rPr/>
      </w:pPr>
      <w:r>
        <w:rPr/>
        <w:t>Tæ chøc, c¸ nh©n ®</w:t>
        <w:softHyphen/>
        <w:t>îc phÐp th¨m dß kho¸ng s¶n cã c¸c quyÒn sau ®©y:</w:t>
      </w:r>
    </w:p>
    <w:p>
      <w:pPr>
        <w:pStyle w:val="Normal"/>
        <w:spacing w:lineRule="atLeast" w:line="240"/>
        <w:rPr/>
      </w:pPr>
      <w:r>
        <w:rPr/>
        <w:t>1- Sö dông sè liÖu, th«ng tin vÒ tµi nguyªn kho¸ng s¶n cña Nhµ n</w:t>
        <w:softHyphen/>
        <w:t>íc liªn quan ®Õn môc ®Ých th¨m dß vµ khu vùc ®</w:t>
        <w:softHyphen/>
        <w:t>îc phÐp th¨m dß theo quy ®Þnh cña ph¸p luËt;</w:t>
      </w:r>
    </w:p>
    <w:p>
      <w:pPr>
        <w:pStyle w:val="Normal"/>
        <w:spacing w:lineRule="atLeast" w:line="240"/>
        <w:rPr/>
      </w:pPr>
      <w:r>
        <w:rPr/>
        <w:t>2- TiÕn hµnh th¨m dß theo quy ®Þnh cña giÊy phÐp;</w:t>
      </w:r>
    </w:p>
    <w:p>
      <w:pPr>
        <w:pStyle w:val="Normal"/>
        <w:spacing w:lineRule="atLeast" w:line="240"/>
        <w:rPr/>
      </w:pPr>
      <w:r>
        <w:rPr/>
        <w:t>3- ChuyÓn ra ngoµi khu vùc th¨m dß, kÓ c¶ chuyÓn ra n</w:t>
        <w:softHyphen/>
        <w:t>íc ngoµi c¸c lo¹i mÉu vËt víi khèi l</w:t>
        <w:softHyphen/>
        <w:t>îng vµ chñng lo¹i phï hîp víi tÝnh chÊt vµ yªu cÇu cña ho¹t ®éng th¨m dß kho¸ng s¶n ®Ó ph©n tÝch, thö nghiÖm theo quy ®Þnh cña ChÝnh phñ;</w:t>
      </w:r>
    </w:p>
    <w:p>
      <w:pPr>
        <w:pStyle w:val="Normal"/>
        <w:spacing w:lineRule="atLeast" w:line="240"/>
        <w:rPr/>
      </w:pPr>
      <w:r>
        <w:rPr/>
        <w:t>4- §Æc quyÒn xin giÊy phÐp khai th¸c kho¸ng s¶n trong ph¹m vi khu vùc ®· th¨m dß theo quy ®Þnh t¹i kho¶n 1 §iÒu 31 cña LuËt nµy;</w:t>
      </w:r>
    </w:p>
    <w:p>
      <w:pPr>
        <w:pStyle w:val="Normal"/>
        <w:spacing w:lineRule="atLeast" w:line="240"/>
        <w:rPr/>
      </w:pPr>
      <w:r>
        <w:rPr/>
        <w:t>5- Xin gia h¹n, tr¶ l¹i giÊy phÐp th¨m dß kho¸ng s¶n hoÆc tr¶ l¹i tõng phÇn diÖn tÝch th¨m dß theo quy ®Þnh cña ChÝnh phñ;</w:t>
      </w:r>
    </w:p>
    <w:p>
      <w:pPr>
        <w:pStyle w:val="Normal"/>
        <w:spacing w:lineRule="atLeast" w:line="240"/>
        <w:rPr/>
      </w:pPr>
      <w:r>
        <w:rPr/>
        <w:t>6- ChuyÓn nh</w:t>
        <w:softHyphen/>
        <w:t>îng quyÒn th¨m dß kho¸ng s¶n cho tæ chøc, c¸ nh©n kh¸c theo quy ®Þnh cña ChÝnh phñ;</w:t>
      </w:r>
    </w:p>
    <w:p>
      <w:pPr>
        <w:pStyle w:val="Normal"/>
        <w:spacing w:lineRule="atLeast" w:line="240"/>
        <w:rPr/>
      </w:pPr>
      <w:r>
        <w:rPr/>
        <w:t>7- §Ó thõa kÕ quyÒn th¨m dß theo quy ®Þnh cña ph¸p luËt nÕu lµ c¸ nh©n ®</w:t>
        <w:softHyphen/>
        <w:t>îc phÐp th¨m dß;</w:t>
      </w:r>
    </w:p>
    <w:p>
      <w:pPr>
        <w:pStyle w:val="Normal"/>
        <w:spacing w:lineRule="atLeast" w:line="240"/>
        <w:rPr/>
      </w:pPr>
      <w:r>
        <w:rPr/>
        <w:t>8- KhiÕu n¹i hoÆc khëi kiÖn vÒ quyÕt ®Þnh thu håi giÊy phÐp th¨m dß kho¸ng s¶n hoÆc quyÕt ®Þnh xö lý kh¸c cña c¬ quan nhµ n</w:t>
        <w:softHyphen/>
        <w:t xml:space="preserve">íc theo quy ®Þnh cña ph¸p luËt; </w:t>
      </w:r>
    </w:p>
    <w:p>
      <w:pPr>
        <w:pStyle w:val="Normal"/>
        <w:spacing w:lineRule="atLeast" w:line="240"/>
        <w:rPr/>
      </w:pPr>
      <w:r>
        <w:rPr/>
        <w:t>9- §</w:t>
        <w:softHyphen/>
        <w:t>îc h</w:t>
        <w:softHyphen/>
        <w:t>ëng c¸c quyÒn kh¸c cã liªn quan theo quy ®Þnh cña LuËt nµy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7.</w:t>
      </w:r>
      <w:r>
        <w:rPr/>
        <w:t xml:space="preserve"> NghÜa vô cña tæ chøc, c¸ nh©n ®</w:t>
        <w:softHyphen/>
        <w:t>îc phÐp th¨m dß kho¸ng s¶n</w:t>
      </w:r>
    </w:p>
    <w:p>
      <w:pPr>
        <w:pStyle w:val="Normal"/>
        <w:spacing w:lineRule="atLeast" w:line="240"/>
        <w:rPr/>
      </w:pPr>
      <w:r>
        <w:rPr/>
        <w:t>Tæ chøc, c¸ nh©n ®</w:t>
        <w:softHyphen/>
        <w:t>îc phÐp th¨m dß kho¸ng s¶n cã c¸c nghÜa vô sau ®©y:</w:t>
      </w:r>
    </w:p>
    <w:p>
      <w:pPr>
        <w:pStyle w:val="Normal"/>
        <w:spacing w:lineRule="atLeast" w:line="240"/>
        <w:rPr/>
      </w:pPr>
      <w:r>
        <w:rPr/>
        <w:t>1- Nép lÖ phÝ giÊy phÐp, lÖ phÝ ®éc quyÒn th¨m dß, tiÒn sö dông sè liÖu, th«ng tin vÒ tµi nguyªn kho¸ng s¶n cña Nhµ n</w:t>
        <w:softHyphen/>
        <w:t>íc vµ nghÜa vô tµi chÝnh kh¸c theo quy ®Þnh cña ph¸p luËt;</w:t>
      </w:r>
    </w:p>
    <w:p>
      <w:pPr>
        <w:pStyle w:val="Normal"/>
        <w:spacing w:lineRule="atLeast" w:line="240"/>
        <w:rPr/>
      </w:pPr>
      <w:r>
        <w:rPr/>
        <w:t>2- Nép tiÒn ®Æt cäc theo quy ®Þnh cña ph¸p luËt;</w:t>
      </w:r>
    </w:p>
    <w:p>
      <w:pPr>
        <w:pStyle w:val="Normal"/>
        <w:spacing w:lineRule="atLeast" w:line="240"/>
        <w:rPr/>
      </w:pPr>
      <w:r>
        <w:rPr/>
        <w:t>3- Thùc hiÖn ®Ò ¸n th¨m dß kho¸ng s¶n ®· ®</w:t>
        <w:softHyphen/>
        <w:t>îc chÊp thuËn;</w:t>
      </w:r>
    </w:p>
    <w:p>
      <w:pPr>
        <w:pStyle w:val="Normal"/>
        <w:spacing w:lineRule="atLeast" w:line="240"/>
        <w:rPr/>
      </w:pPr>
      <w:r>
        <w:rPr/>
        <w:t>4- B¶o vÖ tµi nguyªn kho¸ng s¶n, b¶o vÖ m«i tr</w:t>
        <w:softHyphen/>
        <w:t>êng, b¶o ®¶m an toµn lao ®éng vµ vÖ sinh lao ®éng trong ho¹t ®éng th¨m dß;</w:t>
      </w:r>
    </w:p>
    <w:p>
      <w:pPr>
        <w:pStyle w:val="Normal"/>
        <w:spacing w:lineRule="atLeast" w:line="240"/>
        <w:rPr/>
      </w:pPr>
      <w:r>
        <w:rPr/>
        <w:t>5- Båi th</w:t>
        <w:softHyphen/>
        <w:t>êng thiÖt h¹i do ho¹t ®éng th¨m dß g©y ra;</w:t>
      </w:r>
    </w:p>
    <w:p>
      <w:pPr>
        <w:pStyle w:val="Normal"/>
        <w:spacing w:lineRule="atLeast" w:line="240"/>
        <w:rPr/>
      </w:pPr>
      <w:r>
        <w:rPr/>
        <w:t>6- Th«ng b¸o kÕ ho¹ch th¨m dß cho ñy ban nh©n d©n cÊp tØnh n¬i ®</w:t>
        <w:softHyphen/>
        <w:t>îc phÐp th¨m dß kho¸ng s¶n tr</w:t>
        <w:softHyphen/>
        <w:t>íc khi thùc hiÖn;</w:t>
      </w:r>
    </w:p>
    <w:p>
      <w:pPr>
        <w:pStyle w:val="Normal"/>
        <w:spacing w:lineRule="atLeast" w:line="240"/>
        <w:rPr/>
      </w:pPr>
      <w:r>
        <w:rPr/>
        <w:t>7- Thu thËp, l</w:t>
        <w:softHyphen/>
        <w:t>u gi÷ sè liÖu, th«ng tin vÒ tµi nguyªn kho¸ng s¶n vµ b¸o c¸o kÕt qu¶ th¨m dß cho c¬ quan qu¶n lý nhµ n</w:t>
        <w:softHyphen/>
        <w:t>íc vÒ kho¸ng s¶n; b¸o c¸o c¸c ho¹t ®éng kh¸c cho c¬ quan nhµ n</w:t>
        <w:softHyphen/>
        <w:t>íc cã thÈm quyÒn theo quy ®Þnh cña ph¸p luËt;</w:t>
      </w:r>
    </w:p>
    <w:p>
      <w:pPr>
        <w:pStyle w:val="Normal"/>
        <w:spacing w:lineRule="atLeast" w:line="240"/>
        <w:rPr/>
      </w:pPr>
      <w:r>
        <w:rPr/>
        <w:t>8- Nép b¸o c¸o cuèi cïng vÒ kÕt qu¶ th¨m dß cho c¬ quan qu¶n lý nhµ n</w:t>
        <w:softHyphen/>
        <w:t>íc vÒ kho¸ng s¶n tr</w:t>
        <w:softHyphen/>
        <w:t>íc ngµy giÊy phÐp th¨m dß hÕt h¹n;</w:t>
      </w:r>
    </w:p>
    <w:p>
      <w:pPr>
        <w:pStyle w:val="Normal"/>
        <w:spacing w:lineRule="atLeast" w:line="240"/>
        <w:rPr/>
      </w:pPr>
      <w:r>
        <w:rPr/>
        <w:t>9- Thùc hiÖn c¸c c«ng viÖc khi giÊy phÐp th¨m dß kho¸ng s¶n chÊm døt hiÖu lùc theo quy ®Þnh t¹i ®iÓm b kho¶n 2 §iÒu 30 cña LuËt nµy;</w:t>
      </w:r>
    </w:p>
    <w:p>
      <w:pPr>
        <w:pStyle w:val="Normal"/>
        <w:spacing w:lineRule="atLeast" w:line="240"/>
        <w:rPr/>
      </w:pPr>
      <w:r>
        <w:rPr/>
        <w:t>10-  Thùc hiÖn c¸c quy ®Þnh vÒ qu¶n lý hµnh chÝnh, trËt tù vµ an toµn x· héi;</w:t>
      </w:r>
    </w:p>
    <w:p>
      <w:pPr>
        <w:pStyle w:val="Normal"/>
        <w:spacing w:lineRule="atLeast" w:line="240"/>
        <w:rPr/>
      </w:pPr>
      <w:r>
        <w:rPr/>
        <w:t>11-  Thùc hiÖn c¸c nghÜa vô kh¸c cã liªn quan theo quy ®Þnh cña LuËt nµy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8.</w:t>
      </w:r>
      <w:r>
        <w:rPr/>
        <w:t xml:space="preserve"> §Ò ¸n th¨m dß kho¸ng s¶n</w:t>
      </w:r>
    </w:p>
    <w:p>
      <w:pPr>
        <w:pStyle w:val="Normal"/>
        <w:spacing w:lineRule="atLeast" w:line="240"/>
        <w:rPr/>
      </w:pPr>
      <w:r>
        <w:rPr/>
        <w:t>Trong ®Ò ¸n th¨m dß kho¸ng s¶n ph¶i x¸c ®Þnh tiÕn ®é, khèi l</w:t>
        <w:softHyphen/>
        <w:t>îng c«ng viÖc, c«ng nghÖ, biÖn ph¸p b¶o ®¶m an toµn lao ®éng, vÖ sinh lao ®éng, b¶o vÖ m«i tr</w:t>
        <w:softHyphen/>
        <w:t>êng vµ dù to¸n chi phÝ th¨m dß. §Ò ¸n th¨m dß ph¶i ®</w:t>
        <w:softHyphen/>
        <w:t>îc c¬ quan qu¶n lý nhµ n</w:t>
        <w:softHyphen/>
        <w:t>íc vÒ kho¸ng s¶n thÈm ®Þnh ®Ó xem xÐt khi cÊp giÊy phÐp th¨m dß.</w:t>
      </w:r>
    </w:p>
    <w:p>
      <w:pPr>
        <w:pStyle w:val="Normal"/>
        <w:spacing w:lineRule="atLeast" w:line="240"/>
        <w:rPr/>
      </w:pPr>
      <w:r>
        <w:rPr/>
        <w:t>Dù to¸n chi phÝ cña ®Ò ¸n th¨m dß kho¸ng s¶n kh«ng ®</w:t>
        <w:softHyphen/>
        <w:t>îc thÊp h¬n møc chi phÝ tèi thiÓu do ChÝnh phñ quy ®Þnh. Trong tr</w:t>
        <w:softHyphen/>
        <w:t>êng hîp chi phÝ thùc tÕ thÊp h¬n møc chi phÝ tèi thiÓu, th× tæ chøc, c¸ nh©n ®</w:t>
        <w:softHyphen/>
        <w:t>îc phÐp th¨m dß kho¸ng s¶n ph¶i nép phÇn chªnh lÖch ®ã vµo ng©n s¸ch nhµ n</w:t>
        <w:softHyphen/>
        <w:t>íc.</w:t>
      </w:r>
    </w:p>
    <w:p>
      <w:pPr>
        <w:pStyle w:val="Normal"/>
        <w:spacing w:lineRule="atLeast" w:line="240"/>
        <w:rPr/>
      </w:pPr>
      <w:r>
        <w:rPr/>
        <w:t>Khi cÇn thay ®æi tiÕn ®é, dù to¸n chi phÝ, tæ chøc, c¸ nh©n ®</w:t>
        <w:softHyphen/>
        <w:t>îc phÐp th¨m dß kho¸ng s¶n ph¶i kÞp thêi b¸o c¸o víi c¬ quan qu¶n lý nhµ n</w:t>
        <w:softHyphen/>
        <w:t>íc vÒ kho¸ng s¶n ®Ó xem xÐt, quyÕt ®Þ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9.</w:t>
      </w:r>
      <w:r>
        <w:rPr/>
        <w:t xml:space="preserve"> Thu håi giÊy phÐp th¨m dß kho¸ng s¶n</w:t>
      </w:r>
    </w:p>
    <w:p>
      <w:pPr>
        <w:pStyle w:val="Normal"/>
        <w:spacing w:lineRule="atLeast" w:line="240"/>
        <w:rPr/>
      </w:pPr>
      <w:r>
        <w:rPr/>
        <w:t>GiÊy phÐp th¨m dß kho¸ng s¶n bÞ thu håi khi x¶y ra mét trong c¸c tr</w:t>
        <w:softHyphen/>
        <w:t>êng hîp sau ®©y:</w:t>
      </w:r>
    </w:p>
    <w:p>
      <w:pPr>
        <w:pStyle w:val="Normal"/>
        <w:spacing w:lineRule="atLeast" w:line="240"/>
        <w:rPr/>
      </w:pPr>
      <w:r>
        <w:rPr/>
        <w:t>1- Sau s¸u th¸ng kÓ tõ ngµy giÊy phÐp cã hiÖu lùc, tæ chøc, c¸ nh©n ®</w:t>
        <w:softHyphen/>
        <w:t>îc phÐp th¨m dß kho¸ng s¶n kh«ng tiÕn hµnh ho¹t ®éng th¨m dß mµ kh«ng cã lý do chÝnh ®¸ng;</w:t>
      </w:r>
    </w:p>
    <w:p>
      <w:pPr>
        <w:pStyle w:val="Normal"/>
        <w:spacing w:lineRule="atLeast" w:line="240"/>
        <w:rPr/>
      </w:pPr>
      <w:r>
        <w:rPr/>
        <w:t>2- Tæ chøc, c¸ nh©n ®</w:t>
        <w:softHyphen/>
        <w:t>îc phÐp th¨m dß kho¸ng s¶n vi ph¹m mét trong c¸c quy ®Þnh t¹i §iÒu 27 cña LuËt nµy mµ kh«ng kh¾c phôc trong thêi h¹n do ChÝnh phñ quy ®Þnh kÓ tõ ngµy c¬ quan qu¶n lý nhµ n</w:t>
        <w:softHyphen/>
        <w:t>íc vÒ kho¸ng s¶n cã v¨n b¶n th«ng b¸o;</w:t>
      </w:r>
    </w:p>
    <w:p>
      <w:pPr>
        <w:pStyle w:val="Normal"/>
        <w:spacing w:lineRule="atLeast" w:line="240"/>
        <w:rPr/>
      </w:pPr>
      <w:r>
        <w:rPr/>
        <w:t>3- Khu vùc ®</w:t>
        <w:softHyphen/>
        <w:t>îc phÐp th¨m dß kho¸ng s¶n bÞ c«ng bè lµ khu vùc cÊm hoÆc t¹m thêi cÊm ho¹t ®éng kho¸ng s¶n theo quy ®Þnh t¹i kho¶n 2 §iÒu 14 cña LuËt nµy;</w:t>
      </w:r>
    </w:p>
    <w:p>
      <w:pPr>
        <w:pStyle w:val="Normal"/>
        <w:spacing w:lineRule="atLeast" w:line="240"/>
        <w:rPr/>
      </w:pPr>
      <w:r>
        <w:rPr/>
        <w:t>4- C¸ nh©n ®</w:t>
        <w:softHyphen/>
        <w:t>îc phÐp th¨m dß kho¸ng s¶n chÕt mµ kh«ng cã ng</w:t>
        <w:softHyphen/>
        <w:t>êi thõa kÕ quyÒn th¨m dß, tæ chøc ®</w:t>
        <w:softHyphen/>
        <w:t>îc phÐp th¨m dß kho¸ng s¶n bÞ gi¶i thÓ hoÆc ph¸ s¶n mµ kh«ng cã tæ chøc, c¸ nh©n kÕ thõa quyÒn vµ nghÜa vô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30.</w:t>
      </w:r>
      <w:r>
        <w:rPr/>
        <w:t xml:space="preserve"> ChÊm døt hiÖu lùc giÊy phÐp th¨m dß kho¸ng s¶n</w:t>
      </w:r>
    </w:p>
    <w:p>
      <w:pPr>
        <w:pStyle w:val="Normal"/>
        <w:spacing w:lineRule="atLeast" w:line="240"/>
        <w:rPr/>
      </w:pPr>
      <w:r>
        <w:rPr/>
        <w:t>1- GiÊy phÐp th¨m dß kho¸ng s¶n chÊm døt hiÖu lùc khi x¶y ra mét trong c¸c tr</w:t>
        <w:softHyphen/>
        <w:t>êng hîp sau ®©y:</w:t>
      </w:r>
    </w:p>
    <w:p>
      <w:pPr>
        <w:pStyle w:val="Normal"/>
        <w:spacing w:lineRule="atLeast" w:line="240"/>
        <w:rPr/>
      </w:pPr>
      <w:r>
        <w:rPr/>
        <w:t>a) GiÊy phÐp bÞ thu håi;</w:t>
      </w:r>
    </w:p>
    <w:p>
      <w:pPr>
        <w:pStyle w:val="Normal"/>
        <w:spacing w:lineRule="atLeast" w:line="240"/>
        <w:rPr/>
      </w:pPr>
      <w:r>
        <w:rPr/>
        <w:t>b) GiÊy phÐp hÕt h¹n;</w:t>
      </w:r>
    </w:p>
    <w:p>
      <w:pPr>
        <w:pStyle w:val="Normal"/>
        <w:spacing w:lineRule="atLeast" w:line="240"/>
        <w:rPr/>
      </w:pPr>
      <w:r>
        <w:rPr/>
        <w:t>c) GiÊy phÐp ®</w:t>
        <w:softHyphen/>
        <w:t>îc tr¶ l¹i.</w:t>
      </w:r>
    </w:p>
    <w:p>
      <w:pPr>
        <w:pStyle w:val="Normal"/>
        <w:spacing w:lineRule="atLeast" w:line="240"/>
        <w:rPr/>
      </w:pPr>
      <w:r>
        <w:rPr/>
        <w:t>2- Khi giÊy phÐp th¨m dß kho¸ng s¶n chÊm døt hiÖu lùc th×:</w:t>
      </w:r>
    </w:p>
    <w:p>
      <w:pPr>
        <w:pStyle w:val="Normal"/>
        <w:spacing w:lineRule="atLeast" w:line="240"/>
        <w:rPr/>
      </w:pPr>
      <w:r>
        <w:rPr/>
        <w:t>a) C¸c quyÒn liªn quan ®Õn giÊy phÐp th¨m dß còng chÊm døt;</w:t>
      </w:r>
    </w:p>
    <w:p>
      <w:pPr>
        <w:pStyle w:val="Normal"/>
        <w:spacing w:lineRule="atLeast" w:line="240"/>
        <w:rPr/>
      </w:pPr>
      <w:r>
        <w:rPr/>
        <w:t>b) Trong thêi h¹n do ChÝnh phñ quy ®Þnh, tæ chøc, c¸ nh©n ®</w:t>
        <w:softHyphen/>
        <w:t>îc phÐp th¨m dß kho¸ng s¶n ph¶i di chuyÓn toµn bé tµi s¶n cña m×nh vµ cña c¸c bªn liªn quan ra khái khu vùc th¨m dß; san lÊp c¸c c«ng tr×nh th¨m dß trë l¹i tr¹ng th¸i b¶o ®¶m an toµn, b¶o vÖ tµi nguyªn kho¸ng s¶n, phôc håi m«i tr</w:t>
        <w:softHyphen/>
        <w:t>êng, m«i sinh vµ ®Êt ®ai; giao nép c¸c mÉu vËt, sè liÖu, th«ng tin vÒ tµi nguyªn kho¸ng s¶n ®· thu thËp ®</w:t>
        <w:softHyphen/>
        <w:t>îc cho c¬ quan qu¶n lý nhµ n</w:t>
        <w:softHyphen/>
        <w:t>íc vÒ kho¸ng s¶n.</w:t>
      </w:r>
    </w:p>
    <w:p>
      <w:pPr>
        <w:pStyle w:val="Normal"/>
        <w:spacing w:lineRule="atLeast" w:line="240"/>
        <w:rPr/>
      </w:pPr>
      <w:r>
        <w:rPr/>
        <w:t>C¸c quy ®Þnh t¹i ®iÓm b kho¶n 2 §iÒu nµy kh«ng ¸p dông ®èi víi khu vùc mµ tæ chøc, c¸ nh©n ®</w:t>
        <w:softHyphen/>
        <w:t>îc phÐp th¨m dß kho¸ng s¶n ®· nép ®¬n xin gia h¹n giÊy phÐp hoÆc xin cÊp giÊy phÐp khai th¸c ®óng quy ®Þnh vµ ®ang ®</w:t>
        <w:softHyphen/>
        <w:t>îc xem xÐt.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V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KHAI TH¸C, CHÕ BIÕN KHO¸NG S¶N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 xml:space="preserve">MôC 1 </w:t>
        <w:br/>
        <w:t>KHAI TH¸C KHO¸NG S¶N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31.</w:t>
      </w:r>
      <w:r>
        <w:rPr/>
        <w:t xml:space="preserve"> GiÊy phÐp khai th¸c kho¸ng s¶n</w:t>
      </w:r>
    </w:p>
    <w:p>
      <w:pPr>
        <w:pStyle w:val="Normal"/>
        <w:spacing w:lineRule="atLeast" w:line="240"/>
        <w:rPr/>
      </w:pPr>
      <w:r>
        <w:rPr/>
        <w:t>1- GiÊy phÐp khai th¸c kho¸ng s¶n ®</w:t>
        <w:softHyphen/>
        <w:t>îc cÊp cho tæ chøc, c¸ nh©n ®</w:t>
        <w:softHyphen/>
        <w:t>îc phÐp th¨m dß kho¸ng s¶n ®èi víi khu vùc ®· th¨m dß, víi ®iÒu kiÖn tæ chøc, c¸ nh©n ®ã ®· hoµn thµnh mäi nghÜa vô ®</w:t>
        <w:softHyphen/>
        <w:t>îc quy ®Þnh trong giÊy phÐp th¨m dß vµ tu©n thñ mäi quy ®Þnh cña ph¸p luËt.</w:t>
      </w:r>
    </w:p>
    <w:p>
      <w:pPr>
        <w:pStyle w:val="Normal"/>
        <w:spacing w:lineRule="atLeast" w:line="240"/>
        <w:rPr/>
      </w:pPr>
      <w:r>
        <w:rPr/>
        <w:t>Trong thêi h¹n s¸u th¸ng kÓ tõ ngµy giÊy phÐp th¨m dß kho¸ng s¶n hÕt h¹n mµ tæ chøc, c¸ nh©n ®</w:t>
        <w:softHyphen/>
        <w:t>îc phÐp th¨m dß kh«ng nép ®¬n xin giÊy phÐp khai th¸c kho¸ng s¶n ®èi víi khu vùc ®· th¨m dß, th× giÊy phÐp th¨m dß míi hoÆc giÊy phÐp khai th¸c kho¸ng s¶n cã thÓ ®</w:t>
        <w:softHyphen/>
        <w:t>îc cÊp ®èi víi khu vùc ®ã cho tæ chøc, c¸ nh©n kh¸c.</w:t>
      </w:r>
    </w:p>
    <w:p>
      <w:pPr>
        <w:pStyle w:val="Normal"/>
        <w:spacing w:lineRule="atLeast" w:line="240"/>
        <w:rPr/>
      </w:pPr>
      <w:r>
        <w:rPr/>
        <w:t>2- §èi víi khu vùc ®· th¨m dß, nh</w:t>
        <w:softHyphen/>
        <w:t>ng kh«ng cã tæ chøc, c¸ nh©n nµo ®ang th¨m dß hoÆc khai th¸c kho¸ng s¶n hîp ph¸p th× giÊy phÐp khai th¸c ®</w:t>
        <w:softHyphen/>
        <w:t>îc cÊp cho tæ chøc, c¸ nh©n cã ®ñ ®iÒu kiÖn theo quy ®Þnh cña LuËt nµy, phï hîp víi quy ®Þnh t¹i c¸c kho¶n 1 vµ 2 §iÒu 5 vµ c¸c ®iÒu 13 vµ 14 cña LuËt nµy.</w:t>
      </w:r>
    </w:p>
    <w:p>
      <w:pPr>
        <w:pStyle w:val="Normal"/>
        <w:spacing w:lineRule="atLeast" w:line="240"/>
        <w:rPr/>
      </w:pPr>
      <w:r>
        <w:rPr/>
        <w:t>3- Thêi h¹n cña mét giÊy phÐp khai th¸c kho¸ng s¶n c¨n cø vµo b¸o c¸o nghiªn cøu kh¶ thi vÒ khai th¸c kho¸ng s¶n ®èi víi tõng dù ¸n, nh</w:t>
        <w:softHyphen/>
        <w:t>ng kh«ng qu¸ ba m</w:t>
        <w:softHyphen/>
        <w:t>¬i n¨m vµ ®</w:t>
        <w:softHyphen/>
        <w:t>îc gia h¹n theo quy ®Þnh cña ChÝnh phñ; tæng thêi gian gia h¹n kh«ng qu¸ hai m</w:t>
        <w:softHyphen/>
        <w:t>¬i n¨m.</w:t>
      </w:r>
    </w:p>
    <w:p>
      <w:pPr>
        <w:pStyle w:val="Normal"/>
        <w:spacing w:lineRule="atLeast" w:line="240"/>
        <w:rPr/>
      </w:pPr>
      <w:r>
        <w:rPr/>
        <w:t>4- Tr</w:t>
        <w:softHyphen/>
        <w:t>êng hîp tæ chøc, c¸ nh©n n</w:t>
        <w:softHyphen/>
        <w:t>íc ngoµi hoÆc tæ chøc liªn doanh cã bªn n</w:t>
        <w:softHyphen/>
        <w:t>íc ngoµi xin cÊp giÊy phÐp khai th¸c kho¸ng s¶n th× giÊy phÐp khai th¸c kho¸ng s¶n ®</w:t>
        <w:softHyphen/>
        <w:t>îc cÊp cïng víi giÊy phÐp ®Çu t</w:t>
        <w:softHyphen/>
        <w:t xml:space="preserve"> hoÆc sau khi giÊy phÐp ®Çu t</w:t>
        <w:softHyphen/>
        <w:t xml:space="preserve"> ®· ®</w:t>
        <w:softHyphen/>
        <w:t>îc cÊp theo quy ®Þnh cña LuËt ®Çu t</w:t>
        <w:softHyphen/>
        <w:t xml:space="preserve"> n</w:t>
        <w:softHyphen/>
        <w:t>íc ngoµi t¹i ViÖt Na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32.</w:t>
      </w:r>
      <w:r>
        <w:rPr/>
        <w:t xml:space="preserve"> QuyÒn cña tæ chøc, c¸ nh©n ®</w:t>
        <w:softHyphen/>
        <w:t>îc phÐp khai th¸c kho¸ng s¶n</w:t>
      </w:r>
    </w:p>
    <w:p>
      <w:pPr>
        <w:pStyle w:val="Normal"/>
        <w:spacing w:lineRule="atLeast" w:line="240"/>
        <w:rPr/>
      </w:pPr>
      <w:r>
        <w:rPr/>
        <w:t>Tæ chøc, c¸ nh©n ®</w:t>
        <w:softHyphen/>
        <w:t>îc phÐp khai th¸c kho¸ng s¶n cã c¸c quyÒn sau ®©y:</w:t>
      </w:r>
    </w:p>
    <w:p>
      <w:pPr>
        <w:pStyle w:val="Normal"/>
        <w:spacing w:lineRule="atLeast" w:line="240"/>
        <w:rPr/>
      </w:pPr>
      <w:r>
        <w:rPr/>
        <w:t>1- Sö dông sè liÖu, th«ng tin vÒ tµi nguyªn kho¸ng s¶n cña Nhµ n</w:t>
        <w:softHyphen/>
        <w:t>íc liªn quan ®Õn môc ®Ých khai th¸c vµ khu vùc ®</w:t>
        <w:softHyphen/>
        <w:t>îc phÐp khai th¸c theo quy ®Þnh cña ph¸p luËt;</w:t>
      </w:r>
    </w:p>
    <w:p>
      <w:pPr>
        <w:pStyle w:val="Normal"/>
        <w:spacing w:lineRule="atLeast" w:line="240"/>
        <w:rPr/>
      </w:pPr>
      <w:r>
        <w:rPr/>
        <w:t>2- TiÕn hµnh khai th¸c, chÕ biÕn kho¸ng s¶n theo quy ®Þnh cña giÊy phÐp; th¨m dß trong khu vùc ®· ®</w:t>
        <w:softHyphen/>
        <w:t>îc cÊp giÊy phÐp khai th¸c;</w:t>
      </w:r>
    </w:p>
    <w:p>
      <w:pPr>
        <w:pStyle w:val="Normal"/>
        <w:spacing w:lineRule="atLeast" w:line="240"/>
        <w:rPr/>
      </w:pPr>
      <w:r>
        <w:rPr/>
        <w:t>3- CÊt gi÷, vËn chuyÓn, tiªu thô trong n</w:t>
        <w:softHyphen/>
        <w:t>íc vµ xuÊt khÈu kho¸ng s¶n ®· ®</w:t>
        <w:softHyphen/>
        <w:t>îc  khai th¸c theo quy ®Þnh cña ph¸p luËt;</w:t>
      </w:r>
    </w:p>
    <w:p>
      <w:pPr>
        <w:pStyle w:val="Normal"/>
        <w:spacing w:lineRule="atLeast" w:line="240"/>
        <w:rPr/>
      </w:pPr>
      <w:r>
        <w:rPr/>
        <w:t>4- Xin gia h¹n, tr¶ l¹i giÊy phÐp khai th¸c hoÆc tr¶ l¹i tõng phÇn diÖn tÝch khai th¸c theo quy ®Þnh cña ChÝnh phñ;</w:t>
      </w:r>
    </w:p>
    <w:p>
      <w:pPr>
        <w:pStyle w:val="Normal"/>
        <w:spacing w:lineRule="atLeast" w:line="240"/>
        <w:rPr/>
      </w:pPr>
      <w:r>
        <w:rPr/>
        <w:t>5- ChuyÓn nh</w:t>
        <w:softHyphen/>
        <w:t>îng quyÒn khai th¸c cho tæ chøc, c¸ nh©n kh¸c theo quy ®Þnh cña ChÝnh phñ;</w:t>
      </w:r>
    </w:p>
    <w:p>
      <w:pPr>
        <w:pStyle w:val="Normal"/>
        <w:spacing w:lineRule="atLeast" w:line="240"/>
        <w:rPr/>
      </w:pPr>
      <w:r>
        <w:rPr/>
        <w:t>6- §Ó thõa kÕ quyÒn khai th¸c theo quy ®Þnh cña ph¸p luËt nÕu lµ c¸ nh©n ®</w:t>
        <w:softHyphen/>
        <w:t>îc phÐp khai th¸c kho¸ng s¶n;</w:t>
      </w:r>
    </w:p>
    <w:p>
      <w:pPr>
        <w:pStyle w:val="Normal"/>
        <w:spacing w:lineRule="atLeast" w:line="240"/>
        <w:rPr/>
      </w:pPr>
      <w:r>
        <w:rPr/>
        <w:t>7- Khai th¸c kho¸ng s¶n ®i kÌm víi kho¸ng s¶n chÝnh víi ®iÒu kiÖn thùc hiÖn ®Çy ®ñ nghÜa vô liªn quan ®Õn viÖc khai th¸c kho¸ng s¶n ®i kÌm ®ã theo quy ®Þnh cña ChÝnh phñ;</w:t>
      </w:r>
    </w:p>
    <w:p>
      <w:pPr>
        <w:pStyle w:val="Normal"/>
        <w:spacing w:lineRule="atLeast" w:line="240"/>
        <w:rPr/>
      </w:pPr>
      <w:r>
        <w:rPr/>
        <w:t>8- KhiÕu n¹i hoÆc khëi kiÖn vÒ quyÕt ®Þnh thu håi giÊy phÐp khai th¸c kho¸ng s¶n hoÆc quyÕt ®Þnh xö lý kh¸c cña c¬ quan nhµ n</w:t>
        <w:softHyphen/>
        <w:t>íc theo quy ®Þnh cña ph¸p luËt;</w:t>
      </w:r>
    </w:p>
    <w:p>
      <w:pPr>
        <w:pStyle w:val="Normal"/>
        <w:spacing w:lineRule="atLeast" w:line="240"/>
        <w:rPr/>
      </w:pPr>
      <w:r>
        <w:rPr/>
        <w:t>9- §</w:t>
        <w:softHyphen/>
        <w:t>îc h</w:t>
        <w:softHyphen/>
        <w:t>ëng c¸c quyÒn kh¸c cã liªn quan theo quy ®Þnh cña LuËt nµy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33.</w:t>
      </w:r>
      <w:r>
        <w:rPr/>
        <w:t xml:space="preserve"> NghÜa vô cña tæ chøc, c¸ nh©n ®</w:t>
        <w:softHyphen/>
        <w:t>îc phÐp khai th¸c kho¸ng s¶n</w:t>
      </w:r>
    </w:p>
    <w:p>
      <w:pPr>
        <w:pStyle w:val="Normal"/>
        <w:spacing w:lineRule="atLeast" w:line="240"/>
        <w:rPr/>
      </w:pPr>
      <w:r>
        <w:rPr/>
        <w:t>Tæ chøc, c¸ nh©n ®</w:t>
        <w:softHyphen/>
        <w:t>îc phÐp khai th¸c kho¸ng s¶n cã c¸c nghÜa vô sau ®©y:</w:t>
      </w:r>
    </w:p>
    <w:p>
      <w:pPr>
        <w:pStyle w:val="Normal"/>
        <w:spacing w:lineRule="atLeast" w:line="240"/>
        <w:rPr/>
      </w:pPr>
      <w:r>
        <w:rPr/>
        <w:t>1- Nép lÖ phÝ giÊy phÐp, tiÒn sö dông sè liÖu, th«ng tin vÒ tµi nguyªn kho¸ng s¶n cña Nhµ n</w:t>
        <w:softHyphen/>
        <w:t>íc, thuÕ tµi nguyªn kho¸ng s¶n vµ nghÜa vô tµi chÝnh kh¸c theo quy ®Þnh cña ph¸p luËt;</w:t>
      </w:r>
    </w:p>
    <w:p>
      <w:pPr>
        <w:pStyle w:val="Normal"/>
        <w:spacing w:lineRule="atLeast" w:line="240"/>
        <w:rPr/>
      </w:pPr>
      <w:r>
        <w:rPr/>
        <w:t>2- B¶o ®¶m tiÕn ®é x©y dùng c¬ b¶n má vµ ho¹t ®éng s¶n xuÊt phï hîp víi b¸o c¸o nghiªn cøu kh¶ thi vÒ khai th¸c kho¸ng s¶n vµ thiÕt kÕ má ®· ®</w:t>
        <w:softHyphen/>
        <w:t>îc chÊp thuËn;</w:t>
      </w:r>
    </w:p>
    <w:p>
      <w:pPr>
        <w:pStyle w:val="Normal"/>
        <w:spacing w:lineRule="atLeast" w:line="240"/>
        <w:rPr/>
      </w:pPr>
      <w:r>
        <w:rPr/>
        <w:t>3- TËn thu kho¸ng s¶n, b¶o vÖ tµi nguyªn kho¸ng s¶n; b¶o ®¶m an toµn lao ®éng vµ vÖ sinh lao ®éng; thùc hiÖn c¸c biÖn ph¸p b¶o vÖ m«i tr</w:t>
        <w:softHyphen/>
        <w:t>êng phï hîp víi b¸o c¸o ®¸nh gi¸ t¸c ®éng m«i tr</w:t>
        <w:softHyphen/>
        <w:t>êng ®· ®</w:t>
        <w:softHyphen/>
        <w:t>îc chÊp thuËn;</w:t>
      </w:r>
    </w:p>
    <w:p>
      <w:pPr>
        <w:pStyle w:val="Normal"/>
        <w:spacing w:lineRule="atLeast" w:line="240"/>
        <w:rPr/>
      </w:pPr>
      <w:r>
        <w:rPr/>
        <w:t>4- Thu thËp, l</w:t>
        <w:softHyphen/>
        <w:t>u gi÷ sè liÖu, th«ng tin vÒ tµi nguyªn kho¸ng s¶n vµ b¸o c¸o kÕt qu¶ ho¹t ®éng khai th¸c kho¸ng s¶n cho c¬ quan qu¶n lý nhµ n</w:t>
        <w:softHyphen/>
        <w:t>íc vÒ kho¸ng s¶n; b¸o c¸o c¸c ho¹t ®éng kh¸c cho c¸c c¬ quan nhµ n</w:t>
        <w:softHyphen/>
        <w:t>íc cã thÈm quyÒn theo quy ®Þnh cña ph¸p luËt;</w:t>
      </w:r>
    </w:p>
    <w:p>
      <w:pPr>
        <w:pStyle w:val="Normal"/>
        <w:spacing w:lineRule="atLeast" w:line="240"/>
        <w:rPr/>
      </w:pPr>
      <w:r>
        <w:rPr/>
        <w:t>5- §¨ng ký ngµy b¾t ®Çu x©y dùng c¬ b¶n má vµ ngµy b¾t ®Çu ho¹t ®éng s¶n xuÊt víi c¬ quan qu¶n lý nhµ n</w:t>
        <w:softHyphen/>
        <w:t>íc vÒ kho¸ng s¶n; th«ng b¸o kÕ ho¹ch khai th¸c kho¸ng s¶n cho ñy ban nh©n d©n cÊp tØnh n¬i cã má tr</w:t>
        <w:softHyphen/>
        <w:t>íc khi thùc hiÖn;</w:t>
      </w:r>
    </w:p>
    <w:p>
      <w:pPr>
        <w:pStyle w:val="Normal"/>
        <w:spacing w:lineRule="atLeast" w:line="240"/>
        <w:rPr/>
      </w:pPr>
      <w:r>
        <w:rPr/>
        <w:t>6- Thùc hiÖn c¸c nghÜa vô vÒ viÖc b¶o ®¶m quyÒn lîi cña nh©n d©n ®Þa ph</w:t>
        <w:softHyphen/>
        <w:t>¬ng n¬i cã kho¸ng s¶n ®</w:t>
        <w:softHyphen/>
        <w:t>îc khai th¸c theo quy ®Þnh t¹i kho¶n 2 §iÒu 7 cña LuËt nµy;</w:t>
      </w:r>
    </w:p>
    <w:p>
      <w:pPr>
        <w:pStyle w:val="Normal"/>
        <w:spacing w:lineRule="atLeast" w:line="240"/>
        <w:rPr/>
      </w:pPr>
      <w:r>
        <w:rPr/>
        <w:t>7- Båi th</w:t>
        <w:softHyphen/>
        <w:t>êng thiÖt h¹i do ho¹t ®éng khai th¸c g©y ra;</w:t>
      </w:r>
    </w:p>
    <w:p>
      <w:pPr>
        <w:pStyle w:val="Normal"/>
        <w:spacing w:lineRule="atLeast" w:line="240"/>
        <w:rPr/>
      </w:pPr>
      <w:r>
        <w:rPr/>
        <w:t>8- T¹o ®iÒu kiÖn thuËn lîi cho c¸c ho¹t ®éng nghiªn cøu khoa häc ®</w:t>
        <w:softHyphen/>
        <w:t>îc Nhµ n</w:t>
        <w:softHyphen/>
        <w:t>íc cho phÐp tiÕn hµnh trong khu vùc khai th¸c; cho viÖc x©y dùng c¸c c«ng tr×nh giao th«ng, ®</w:t>
        <w:softHyphen/>
        <w:t>êng dÉn n</w:t>
        <w:softHyphen/>
        <w:t>íc, ®</w:t>
        <w:softHyphen/>
        <w:t>êng t¶i ®iÖn, ®</w:t>
        <w:softHyphen/>
        <w:t>êng th«ng tin ®i qua má ®</w:t>
        <w:softHyphen/>
        <w:t>îc c¬ quan nhµ n</w:t>
        <w:softHyphen/>
        <w:t>íc cã thÈm quyÒn cho phÐp trªn c¬ së b¶o ®¶m quyÒn vµ lîi Ých hîp ph¸p cña tæ chøc, c¸ nh©n ®</w:t>
        <w:softHyphen/>
        <w:t>îc phÐp khai th¸c kho¸ng s¶n;</w:t>
      </w:r>
    </w:p>
    <w:p>
      <w:pPr>
        <w:pStyle w:val="Normal"/>
        <w:spacing w:lineRule="atLeast" w:line="240"/>
        <w:rPr/>
      </w:pPr>
      <w:r>
        <w:rPr/>
        <w:t>9- Nép b¸o c¸o tæng hîp kÕt qu¶ ho¹t ®éng khai th¸c kho¸ng s¶n cho c¬ quan qu¶n lý nhµ n</w:t>
        <w:softHyphen/>
        <w:t>íc vÒ kho¸ng s¶n tr</w:t>
        <w:softHyphen/>
        <w:t>íc ngµy giÊy phÐp khai th¸c hÕt h¹n; thùc hiÖn viÖc ®ãng cöa má, phôc håi m«i tr</w:t>
        <w:softHyphen/>
        <w:t>êng, m«i sinh vµ ®Êt ®ai khi giÊy phÐp khai th¸c kho¸ng s¶n chÊm døt hiÖu lùc theo quy ®Þnh t¹i c¸c ®iÓm b, c vµ d kho¶n 2 §iÒu 40 cña LuËt nµy;</w:t>
      </w:r>
    </w:p>
    <w:p>
      <w:pPr>
        <w:pStyle w:val="Normal"/>
        <w:spacing w:lineRule="atLeast" w:line="240"/>
        <w:rPr/>
      </w:pPr>
      <w:r>
        <w:rPr/>
        <w:t>10-  Thùc hiÖn c¸c quy ®Þnh vÒ qu¶n lý hµnh chÝnh, trËt tù vµ an toµn x· héi;</w:t>
      </w:r>
    </w:p>
    <w:p>
      <w:pPr>
        <w:pStyle w:val="Normal"/>
        <w:spacing w:lineRule="atLeast" w:line="240"/>
        <w:rPr/>
      </w:pPr>
      <w:r>
        <w:rPr/>
        <w:t>11-  Thùc hiÖn c¸c nghÜa vô kh¸c cã liªn quan theo quy ®Þnh cña LuËt nµy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34.</w:t>
      </w:r>
      <w:r>
        <w:rPr/>
        <w:t xml:space="preserve"> ThuÕ tµi nguyªn kho¸ng s¶n</w:t>
      </w:r>
    </w:p>
    <w:p>
      <w:pPr>
        <w:pStyle w:val="Normal"/>
        <w:spacing w:lineRule="atLeast" w:line="240"/>
        <w:rPr/>
      </w:pPr>
      <w:r>
        <w:rPr/>
        <w:t>1- ThuÕ tµi nguyªn kho¸ng s¶n ®</w:t>
        <w:softHyphen/>
        <w:t>îc tÝnh trªn s¶n l</w:t>
        <w:softHyphen/>
        <w:t>îng kho¸ng s¶n th</w:t>
        <w:softHyphen/>
        <w:t>¬ng phÈm thùc tÕ khai th¸c ®</w:t>
        <w:softHyphen/>
        <w:t>îc vµ theo gi¸ b¸n.</w:t>
      </w:r>
    </w:p>
    <w:p>
      <w:pPr>
        <w:pStyle w:val="Normal"/>
        <w:spacing w:lineRule="atLeast" w:line="240"/>
        <w:rPr/>
      </w:pPr>
      <w:r>
        <w:rPr/>
        <w:t>2- Khung thuÕ suÊt, thuÕ suÊt vµ chÕ ®é thu nép thuÕ tµi nguyªn kho¸ng s¶n do ph¸p luËt vÒ thuÕ quy ®Þ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35.</w:t>
      </w:r>
      <w:r>
        <w:rPr/>
        <w:t xml:space="preserve"> An toµn lao ®éng vµ vÖ sinh lao ®éng trong ho¹t ®éng khai th¸c kho¸ng s¶n</w:t>
      </w:r>
    </w:p>
    <w:p>
      <w:pPr>
        <w:pStyle w:val="Normal"/>
        <w:spacing w:lineRule="atLeast" w:line="240"/>
        <w:rPr/>
      </w:pPr>
      <w:r>
        <w:rPr/>
        <w:t>1- Tæ chøc, c¸ nh©n ®</w:t>
        <w:softHyphen/>
        <w:t>îc phÐp khai th¸c kho¸ng s¶n vµ mäi ng</w:t>
        <w:softHyphen/>
        <w:t>êi lµm viÖc t¹i má ®Òu ph¶i thùc hiÖn c¸c quy ®Þnh cña ph¸p luËt vÒ an toµn lao ®éng vµ vÖ sinh lao ®éng.</w:t>
      </w:r>
    </w:p>
    <w:p>
      <w:pPr>
        <w:pStyle w:val="Normal"/>
        <w:spacing w:lineRule="atLeast" w:line="240"/>
        <w:rPr/>
      </w:pPr>
      <w:r>
        <w:rPr/>
        <w:t>2- Néi quy lao ®éng cña má ph¶i ®</w:t>
        <w:softHyphen/>
        <w:t>îc x©y dùng vµ ban hµnh theo quy ®Þnh cña ph¸p luËt vÒ lao ®éng. C¸c quy ®Þnh vÒ an toµn lao ®éng vµ vÖ sinh lao ®éng ph¶i phï hîp víi c¸c tiªu chuÈn, quy tr×nh, quy ph¹m vÒ an toµn lao ®éng vµ vÖ sinh lao ®éng do c¸c c¬ quan nhµ n</w:t>
        <w:softHyphen/>
        <w:t xml:space="preserve">íc cã thÈm quyÒn ban hµnh. </w:t>
      </w:r>
    </w:p>
    <w:p>
      <w:pPr>
        <w:pStyle w:val="Normal"/>
        <w:spacing w:lineRule="atLeast" w:line="240"/>
        <w:rPr/>
      </w:pPr>
      <w:r>
        <w:rPr/>
        <w:t>3- Khi cã nguy c¬ x¶y ra sù cè vÒ an toµn lao ®éng, gi¸m ®èc ®iÒu hµnh má ph¶i thùc hiÖn ngay c¸c biÖn ph¸p cÇn thiÕt ®Ó lo¹i trõ nguyªn nh©n cã thÓ x¶y ra sù cè.</w:t>
      </w:r>
    </w:p>
    <w:p>
      <w:pPr>
        <w:pStyle w:val="Normal"/>
        <w:spacing w:lineRule="atLeast" w:line="240"/>
        <w:rPr/>
      </w:pPr>
      <w:r>
        <w:rPr/>
        <w:t>4- Khi x¶y ra sù cè vÒ an toµn lao ®éng, gi¸m ®èc ®iÒu hµnh má ph¶i thùc hiÖn ngay c¸c biÖn ph¸p khÈn cÊp ®Ó lo¹i trõ nguyªn nh©n g©y ra sù cè; cÊp cøu, s¬ t¸n ng</w:t>
        <w:softHyphen/>
        <w:t>êi ra khái vïng nguy hiÓm; kÞp thêi b¸o c¸o víi c¸c c¬ quan nhµ n</w:t>
        <w:softHyphen/>
        <w:t>íc cã thÈm quyÒn; b¶o vÖ tµi s¶n, b¶o vÖ hiÖn tr</w:t>
        <w:softHyphen/>
        <w:t>êng theo quy ®Þnh cña ph¸p luËt.</w:t>
      </w:r>
    </w:p>
    <w:p>
      <w:pPr>
        <w:pStyle w:val="Normal"/>
        <w:spacing w:lineRule="atLeast" w:line="240"/>
        <w:rPr/>
      </w:pPr>
      <w:r>
        <w:rPr/>
        <w:t>ChÝnh quyÒn ®Þa ph</w:t>
        <w:softHyphen/>
        <w:t>¬ng, c¬ quan nhµ n</w:t>
        <w:softHyphen/>
        <w:t>íc, tæ chøc chÝnh trÞ - x· héi, tæ chøc kinh tÕ, tæ chøc x· héi, ®¬n vÞ vò trang nh©n d©n vµ mäi c«ng d©n cã tr¸ch nhiÖm hç trî viÖc cÊp cøu vµ kh¾c phôc hËu qu¶ cña sù cè vÒ an toµn lao ®éng x¶y ra trong khu vùc khai th¸c.</w:t>
      </w:r>
    </w:p>
    <w:p>
      <w:pPr>
        <w:pStyle w:val="Normal"/>
        <w:spacing w:lineRule="atLeast" w:line="240"/>
        <w:rPr/>
      </w:pPr>
      <w:r>
        <w:rPr/>
        <w:t>5- Tæ chøc, c¸ nh©n ®</w:t>
        <w:softHyphen/>
        <w:t>îc phÐp khai th¸c kho¸ng s¶n ph¶i thùc hiÖn chÕ ®é b¸o c¸o ®Þnh kú, b¸o c¸o ®ét xuÊt vÒ an toµn lao ®éng vµ vÖ sinh lao ®éng trong ho¹t ®éng khai th¸c kho¸ng s¶n theo quy ®Þnh cña ph¸p luËt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36.</w:t>
      </w:r>
      <w:r>
        <w:rPr/>
        <w:t xml:space="preserve"> Gi¸m ®èc ®iÒu hµnh má</w:t>
      </w:r>
    </w:p>
    <w:p>
      <w:pPr>
        <w:pStyle w:val="Normal"/>
        <w:spacing w:lineRule="atLeast" w:line="240"/>
        <w:rPr/>
      </w:pPr>
      <w:r>
        <w:rPr/>
        <w:t>1- Gi¸m ®èc ®iÒu hµnh má do tæ chøc, c¸ nh©n ®</w:t>
        <w:softHyphen/>
        <w:t>îc phÐp khai th¸c kho¸ng s¶n cö ra ®Ó trùc tiÕp ®iÒu hµnh c¸c ho¹t ®éng khai th¸c kho¸ng s¶n, chÞu tr¸ch nhiÖm vÒ nh÷ng nhiÖm vô ®</w:t>
        <w:softHyphen/>
        <w:t>îc giao theo quy ®Þnh cña ph¸p luËt.</w:t>
      </w:r>
    </w:p>
    <w:p>
      <w:pPr>
        <w:pStyle w:val="Normal"/>
        <w:spacing w:lineRule="atLeast" w:line="240"/>
        <w:rPr/>
      </w:pPr>
      <w:r>
        <w:rPr/>
        <w:t>Gi¸m ®èc ®iÒu hµnh má ph¶i lµ ng</w:t>
        <w:softHyphen/>
        <w:t>êi cã tr×nh ®é vµ n¨ng lùc qu¶n lý vÒ khai th¸c má.</w:t>
      </w:r>
    </w:p>
    <w:p>
      <w:pPr>
        <w:pStyle w:val="Normal"/>
        <w:spacing w:lineRule="atLeast" w:line="240"/>
        <w:rPr/>
      </w:pPr>
      <w:r>
        <w:rPr/>
        <w:t>2- Tæ chøc, c¸ nh©n ®</w:t>
        <w:softHyphen/>
        <w:t>îc phÐp khai th¸c kho¸ng s¶n ph¶i th«ng b¸o b»ng v¨n b¶n vÒ tr×nh ®é chuyªn m«n, n¨ng lùc qu¶n lý cña gi¸m ®èc ®iÒu hµnh má cho c¬ quan qu¶n lý nhµ n</w:t>
        <w:softHyphen/>
        <w:t>íc vÒ kho¸ng s¶n.</w:t>
      </w:r>
    </w:p>
    <w:p>
      <w:pPr>
        <w:pStyle w:val="Normal"/>
        <w:spacing w:lineRule="atLeast" w:line="240"/>
        <w:rPr/>
      </w:pPr>
      <w:r>
        <w:rPr/>
        <w:t>C¬ quan qu¶n lý nhµ n</w:t>
        <w:softHyphen/>
        <w:t>íc vÒ kho¸ng s¶n cã quyÒn kh«ng chÊp nhËn vµ yªu cÇu tæ chøc, c¸ nh©n ®</w:t>
        <w:softHyphen/>
        <w:t>îc phÐp khai th¸c kho¸ng s¶n thay gi¸m ®èc ®iÒu hµnh má khi xÐt thÊy kh«ng ®ñ ®iÒu kiÖn ®¶m ®</w:t>
        <w:softHyphen/>
        <w:t>¬ng c«ng viÖc.</w:t>
      </w:r>
    </w:p>
    <w:p>
      <w:pPr>
        <w:pStyle w:val="Normal"/>
        <w:spacing w:lineRule="atLeast" w:line="240"/>
        <w:rPr/>
      </w:pPr>
      <w:r>
        <w:rPr/>
        <w:t>3- Kh«ng ®</w:t>
        <w:softHyphen/>
        <w:t>îc tiÕn hµnh ho¹t ®éng khai th¸c kho¸ng s¶n nÕu kh«ng cã gi¸m ®èc ®iÒu hµnh má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37.</w:t>
      </w:r>
      <w:r>
        <w:rPr/>
        <w:t xml:space="preserve"> B¸o c¸o nghiªn cøu kh¶ thi vÒ khai th¸c kho¸ng s¶n, thiÕt kÕ má</w:t>
      </w:r>
    </w:p>
    <w:p>
      <w:pPr>
        <w:pStyle w:val="Normal"/>
        <w:spacing w:lineRule="atLeast" w:line="240"/>
        <w:rPr/>
      </w:pPr>
      <w:r>
        <w:rPr/>
        <w:t>1- B¸o c¸o nghiªn cøu kh¶ thi vÒ khai th¸c kho¸ng s¶n vµ thiÕt kÕ má ph¶i ®</w:t>
        <w:softHyphen/>
        <w:t>îc thÈm ®Þnh, phª duyÖt theo quy ®Þnh cña ChÝnh phñ.</w:t>
      </w:r>
    </w:p>
    <w:p>
      <w:pPr>
        <w:pStyle w:val="Normal"/>
        <w:spacing w:lineRule="atLeast" w:line="240"/>
        <w:rPr/>
      </w:pPr>
      <w:r>
        <w:rPr/>
        <w:t>2- ThiÕt kÕ má ph¶i phï hîp víi b¸o c¸o nghiªn cøu kh¶ thi vÒ khai th¸c kho¸ng s¶n vµ b¸o c¸o ®¸nh gi¸ t¸c ®éng m«i tr</w:t>
        <w:softHyphen/>
        <w:t>êng. Tæ chøc, c¸ nh©n ®</w:t>
        <w:softHyphen/>
        <w:t>îc phÐp khai th¸c kho¸ng s¶n ph¶i nép thiÕt kÕ má cho c¬ quan qu¶n lý nhµ n</w:t>
        <w:softHyphen/>
        <w:t>íc vÒ kho¸ng s¶n tr</w:t>
        <w:softHyphen/>
        <w:t>íc khi thi c«ng.</w:t>
      </w:r>
    </w:p>
    <w:p>
      <w:pPr>
        <w:pStyle w:val="Normal"/>
        <w:spacing w:lineRule="atLeast" w:line="240"/>
        <w:rPr/>
      </w:pPr>
      <w:r>
        <w:rPr/>
        <w:t>3- Trong qu¸ tr×nh khai th¸c, nÕu cã nh÷ng thay ®æi kh¸c víi b¸o c¸o nghiªn cøu kh¶ thi hoÆc thiÕt kÕ má th× tæ chøc, c¸ nh©n ®</w:t>
        <w:softHyphen/>
        <w:t>îc phÐp khai th¸c kho¸ng s¶n ph¶i kÞp thêi b¸o c¸o víi c¬ quan qu¶n lý nhµ n</w:t>
        <w:softHyphen/>
        <w:t>íc vÒ kho¸ng s¶n ®Ó xem xÐt, quyÕt ®Þ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38.</w:t>
      </w:r>
      <w:r>
        <w:rPr/>
        <w:t xml:space="preserve"> B¶n ®å hiÖn tr¹ng má</w:t>
      </w:r>
    </w:p>
    <w:p>
      <w:pPr>
        <w:pStyle w:val="Normal"/>
        <w:spacing w:lineRule="atLeast" w:line="240"/>
        <w:rPr/>
      </w:pPr>
      <w:r>
        <w:rPr/>
        <w:t>T¹i má ph¶i cã b¶n ®å hiÖn tr¹ng má. §Þnh kú theo quy ®Þnh cña ChÝnh phñ vµ khi cã yªu cÇu tæ chøc, c¸ nh©n ®</w:t>
        <w:softHyphen/>
        <w:t>îc phÐp khai th¸c kho¸ng s¶n ph¶i nép b¶n ®å hiÖn tr¹ng má kÌm theo b¸o c¸o vÒ ho¹t ®éng khai th¸c kho¸ng s¶n cho c¬ quan qu¶n lý nhµ n</w:t>
        <w:softHyphen/>
        <w:t>íc vÒ kho¸ng s¶n.</w:t>
      </w:r>
    </w:p>
    <w:p>
      <w:pPr>
        <w:pStyle w:val="Normal"/>
        <w:spacing w:lineRule="atLeast" w:line="240"/>
        <w:rPr/>
      </w:pPr>
      <w:r>
        <w:rPr/>
        <w:t>Tæ chøc, c¸ nh©n ®</w:t>
        <w:softHyphen/>
        <w:t>îc phÐp khai th¸c kho¸ng s¶n ph¶i chÞu tr¸ch nhiÖm vÒ møc ®é chÝnh x¸c, ®Çy ®ñ cña b¶n ®å hiÖn tr¹ng má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39.</w:t>
      </w:r>
      <w:r>
        <w:rPr/>
        <w:t xml:space="preserve"> Thu håi giÊy phÐp khai th¸c kho¸ng s¶n</w:t>
      </w:r>
    </w:p>
    <w:p>
      <w:pPr>
        <w:pStyle w:val="Normal"/>
        <w:spacing w:lineRule="atLeast" w:line="240"/>
        <w:rPr/>
      </w:pPr>
      <w:r>
        <w:rPr/>
        <w:t>GiÊy phÐp khai th¸c kho¸ng s¶n bÞ thu håi khi x¶y ra mét trong c¸c tr</w:t>
        <w:softHyphen/>
        <w:t>êng hîp sau ®©y:</w:t>
      </w:r>
    </w:p>
    <w:p>
      <w:pPr>
        <w:pStyle w:val="Normal"/>
        <w:spacing w:lineRule="atLeast" w:line="240"/>
        <w:rPr/>
      </w:pPr>
      <w:r>
        <w:rPr/>
        <w:t>1- Sau m</w:t>
        <w:softHyphen/>
        <w:t>êi hai th¸ng kÓ tõ ngµy giÊy phÐp cã hiÖu lùc, tæ chøc, c¸ nh©n ®</w:t>
        <w:softHyphen/>
        <w:t>îc phÐp khai th¸c kho¸ng s¶n ch</w:t>
        <w:softHyphen/>
        <w:t>a b¾t ®Çu viÖc x©y dùng c¬ b¶n má mµ kh«ng cã lý do chÝnh ®¸ng;</w:t>
      </w:r>
    </w:p>
    <w:p>
      <w:pPr>
        <w:pStyle w:val="Normal"/>
        <w:spacing w:lineRule="atLeast" w:line="240"/>
        <w:rPr/>
      </w:pPr>
      <w:r>
        <w:rPr/>
        <w:t>2- Sau m</w:t>
        <w:softHyphen/>
        <w:t>êi hai th¸ng kÓ tõ ngµy dù kiÕn b¾t ®Çu ho¹t ®éng s¶n xuÊt ®</w:t>
        <w:softHyphen/>
        <w:t>îc x¸c ®Þnh trong b¸o c¸o nghiªn cøu kh¶ thi vÒ khai th¸c kho¸ng s¶n ®· ®</w:t>
        <w:softHyphen/>
        <w:t>îc chÊp thuËn, tæ chøc, c¸ nh©n ®</w:t>
        <w:softHyphen/>
        <w:t>îc phÐp khai th¸c kho¸ng s¶n ch</w:t>
        <w:softHyphen/>
        <w:t>a b¾t ®Çu ho¹t ®éng s¶n xuÊt mµ kh«ng cã lý do chÝnh ®¸ng;</w:t>
      </w:r>
    </w:p>
    <w:p>
      <w:pPr>
        <w:pStyle w:val="Normal"/>
        <w:spacing w:lineRule="atLeast" w:line="240"/>
        <w:rPr/>
      </w:pPr>
      <w:r>
        <w:rPr/>
        <w:t>3- Tæ chøc, c¸ nh©n ®</w:t>
        <w:softHyphen/>
        <w:t>îc phÐp khai th¸c kho¸ng s¶n vi ph¹m mét trong c¸c quy ®Þnh t¹i §iÒu 33 cña LuËt nµy mµ kh«ng kh¾c phôc trong thêi h¹n do ChÝnh phñ quy ®Þnh kÓ tõ ngµy c¬ quan qu¶n lý nhµ n</w:t>
        <w:softHyphen/>
        <w:t>íc vÒ kho¸ng s¶n ®· cã v¨n b¶n th«ng b¸o;</w:t>
      </w:r>
    </w:p>
    <w:p>
      <w:pPr>
        <w:pStyle w:val="Normal"/>
        <w:spacing w:lineRule="atLeast" w:line="240"/>
        <w:rPr/>
      </w:pPr>
      <w:r>
        <w:rPr/>
        <w:t>4- Khu vùc ®</w:t>
        <w:softHyphen/>
        <w:t>îc phÐp khai th¸c kho¸ng s¶n bÞ c«ng bè lµ khu vùc cÊm hoÆc t¹m thêi cÊm ho¹t ®éng kho¸ng s¶n theo quy ®Þnh t¹i kho¶n 2 §iÒu 14 cña LuËt nµy;</w:t>
      </w:r>
    </w:p>
    <w:p>
      <w:pPr>
        <w:pStyle w:val="Normal"/>
        <w:spacing w:lineRule="atLeast" w:line="240"/>
        <w:rPr/>
      </w:pPr>
      <w:r>
        <w:rPr/>
        <w:t>5- C¸ nh©n ®</w:t>
        <w:softHyphen/>
        <w:t>îc phÐp khai th¸c kho¸ng s¶n chÕt mµ kh«ng cã ng</w:t>
        <w:softHyphen/>
        <w:t>êi thõa kÕ quyÒn khai th¸c, tæ chøc ®</w:t>
        <w:softHyphen/>
        <w:t>îc phÐp khai th¸c bÞ gi¶i thÓ hoÆc ph¸ s¶n mµ kh«ng cã tæ chøc, c¸ nh©n kÕ thõa quyÒn vµ nghÜa vô;</w:t>
      </w:r>
    </w:p>
    <w:p>
      <w:pPr>
        <w:pStyle w:val="Normal"/>
        <w:spacing w:lineRule="atLeast" w:line="240"/>
        <w:rPr/>
      </w:pPr>
      <w:r>
        <w:rPr/>
        <w:t>6- GiÊy phÐp ®Çu t</w:t>
        <w:softHyphen/>
        <w:t xml:space="preserve"> cña tæ chøc, c¸ nh©n n</w:t>
        <w:softHyphen/>
        <w:t>íc ngoµi chÊm døt hiÖu lùc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0.</w:t>
      </w:r>
      <w:r>
        <w:rPr>
          <w:b/>
          <w:bCs/>
        </w:rPr>
        <w:t xml:space="preserve"> </w:t>
      </w:r>
      <w:r>
        <w:rPr/>
        <w:t>ChÊm døt hiÖu lùc giÊy phÐp khai th¸c kho¸ng s¶n</w:t>
      </w:r>
    </w:p>
    <w:p>
      <w:pPr>
        <w:pStyle w:val="Normal"/>
        <w:spacing w:lineRule="atLeast" w:line="240"/>
        <w:rPr/>
      </w:pPr>
      <w:r>
        <w:rPr/>
        <w:t>1- GiÊy phÐp khai th¸c kho¸ng s¶n chÊm døt hiÖu lùc khi x¶y ra mét trong c¸c tr</w:t>
        <w:softHyphen/>
        <w:t xml:space="preserve">êng hîp sau ®©y: </w:t>
      </w:r>
    </w:p>
    <w:p>
      <w:pPr>
        <w:pStyle w:val="Normal"/>
        <w:spacing w:lineRule="atLeast" w:line="240"/>
        <w:rPr/>
      </w:pPr>
      <w:r>
        <w:rPr/>
        <w:t>a) GiÊy phÐp bÞ thu håi;</w:t>
      </w:r>
    </w:p>
    <w:p>
      <w:pPr>
        <w:pStyle w:val="Normal"/>
        <w:spacing w:lineRule="atLeast" w:line="240"/>
        <w:rPr/>
      </w:pPr>
      <w:r>
        <w:rPr/>
        <w:t>b) GiÊy phÐp hÕt h¹n;</w:t>
      </w:r>
    </w:p>
    <w:p>
      <w:pPr>
        <w:pStyle w:val="Normal"/>
        <w:spacing w:lineRule="atLeast" w:line="240"/>
        <w:rPr/>
      </w:pPr>
      <w:r>
        <w:rPr/>
        <w:t>c) GiÊy phÐp ®</w:t>
        <w:softHyphen/>
        <w:t>îc tr¶ l¹i.</w:t>
      </w:r>
    </w:p>
    <w:p>
      <w:pPr>
        <w:pStyle w:val="Normal"/>
        <w:spacing w:lineRule="atLeast" w:line="240"/>
        <w:rPr/>
      </w:pPr>
      <w:r>
        <w:rPr/>
        <w:t>2- Khi giÊy phÐp khai th¸c kho¸ng s¶n chÊm døt hiÖu lùc th×:</w:t>
      </w:r>
    </w:p>
    <w:p>
      <w:pPr>
        <w:pStyle w:val="Normal"/>
        <w:spacing w:lineRule="atLeast" w:line="240"/>
        <w:rPr/>
      </w:pPr>
      <w:r>
        <w:rPr/>
        <w:t>a) C¸c quyÒn liªn quan ®Õn giÊy phÐp khai th¸c kho¸ng s¶n còng chÊm døt;</w:t>
      </w:r>
    </w:p>
    <w:p>
      <w:pPr>
        <w:pStyle w:val="Normal"/>
        <w:spacing w:lineRule="atLeast" w:line="240"/>
        <w:rPr/>
      </w:pPr>
      <w:r>
        <w:rPr/>
        <w:t>b) C¸c c«ng tr×nh, thiÕt bÞ ®Ó b¶o ®¶m an toµn má vµ b¶o vÖ m«i tr</w:t>
        <w:softHyphen/>
        <w:t>êng ë khu vùc ®</w:t>
        <w:softHyphen/>
        <w:t>îc x¸c ®Þnh trong giÊy phÐp khai th¸c kho¸ng s¶n ®Òu thuéc së h÷u nhµ n</w:t>
        <w:softHyphen/>
        <w:t>íc, kh«ng ®</w:t>
        <w:softHyphen/>
        <w:t>îc th¸o dì, ph¸ huû;</w:t>
      </w:r>
    </w:p>
    <w:p>
      <w:pPr>
        <w:pStyle w:val="Normal"/>
        <w:spacing w:lineRule="atLeast" w:line="240"/>
        <w:rPr/>
      </w:pPr>
      <w:r>
        <w:rPr/>
        <w:t>c) Ngoµi nh÷ng tµi s¶n nãi t¹i ®iÓm b kho¶n nµy, trong thêi h¹n do ChÝnh phñ quy ®Þnh, tæ chøc, c¸ nh©n ®</w:t>
        <w:softHyphen/>
        <w:t>îc phÐp khai th¸c kho¸ng s¶n ph¶i di chuyÓn toµn bé tµi s¶n cña m×nh vµ cña c¸c bªn cã liªn quan ra khái khu vùc ®</w:t>
        <w:softHyphen/>
        <w:t>îc x¸c ®Þnh trong giÊy phÐp khai th¸c kho¸ng s¶n; sau thêi h¹n nãi trªn, mäi tµi s¶n cßn l¹i ®Òu thuéc së h÷u nhµ n</w:t>
        <w:softHyphen/>
        <w:t>íc;</w:t>
      </w:r>
    </w:p>
    <w:p>
      <w:pPr>
        <w:pStyle w:val="Normal"/>
        <w:spacing w:lineRule="atLeast" w:line="240"/>
        <w:rPr/>
      </w:pPr>
      <w:r>
        <w:rPr/>
        <w:t>d) Trong thêi h¹n quy ®Þnh t¹i ®iÓm c kho¶n nµy, tæ chøc, c¸ nh©n ®</w:t>
        <w:softHyphen/>
        <w:t>îc phÐp khai th¸c kho¸ng s¶n ph¶i thùc hiÖn mäi nghÜa vô cã liªn quan ®Õn viÖc ®ãng cöa má, phôc håi m«i tr</w:t>
        <w:softHyphen/>
        <w:t>êng, m«i sinh vµ ®Êt ®ai theo quy ®Þnh cña LuËt nµy vµ c¸c quy ®Þnh kh¸c cña ph¸p luËt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1.</w:t>
      </w:r>
      <w:r>
        <w:rPr/>
        <w:t xml:space="preserve"> Khai th¸c kho¸ng s¶n lµm vËt liÖu x©y dùng th«ng th</w:t>
        <w:softHyphen/>
        <w:t>êng</w:t>
      </w:r>
    </w:p>
    <w:p>
      <w:pPr>
        <w:pStyle w:val="Normal"/>
        <w:spacing w:lineRule="atLeast" w:line="240"/>
        <w:rPr/>
      </w:pPr>
      <w:r>
        <w:rPr/>
        <w:t>Ho¹t ®éng khai th¸c kho¸ng s¶n lµm vËt liÖu x©y dùng th«ng th</w:t>
        <w:softHyphen/>
        <w:t>êng còng ph¶i tu©n theo c¸c quy ®Þnh vÒ khai th¸c kho¸ng s¶n cña LuËt nµy.</w:t>
      </w:r>
    </w:p>
    <w:p>
      <w:pPr>
        <w:pStyle w:val="Normal"/>
        <w:spacing w:lineRule="atLeast" w:line="240"/>
        <w:rPr/>
      </w:pPr>
      <w:r>
        <w:rPr/>
        <w:t>ChÝnh phñ quy ®Þnh danh môc c¸c kho¸ng s¶n ®</w:t>
        <w:softHyphen/>
        <w:t>îc xÕp vµo lo¹i kho¸ng s¶n lµm vËt liÖu x©y dùng th«ng th</w:t>
        <w:softHyphen/>
        <w:t>êng vµ nh÷ng tr</w:t>
        <w:softHyphen/>
        <w:t>êng hîp kh«ng ph¶i xin giÊy phÐp khai th¸c lo¹i kho¸ng s¶n nµy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2.</w:t>
      </w:r>
      <w:r>
        <w:rPr/>
        <w:t xml:space="preserve"> Khai th¸c n</w:t>
        <w:softHyphen/>
        <w:t>íc kho¸ng, n</w:t>
        <w:softHyphen/>
        <w:t>íc nãng thiªn nhiªn</w:t>
      </w:r>
    </w:p>
    <w:p>
      <w:pPr>
        <w:pStyle w:val="Normal"/>
        <w:spacing w:lineRule="atLeast" w:line="240"/>
        <w:rPr/>
      </w:pPr>
      <w:r>
        <w:rPr/>
        <w:t>1- Tæ chøc, c¸ nh©n ®</w:t>
        <w:softHyphen/>
        <w:t>îc phÐp khai th¸c n</w:t>
        <w:softHyphen/>
        <w:t>íc kho¸ng, n</w:t>
        <w:softHyphen/>
        <w:t>íc nãng thiªn nhiªn ngoµi viÖc tu©n theo c¸c quy ®Þnh kh¸c cña LuËt nµy cßn ph¶i thùc hiÖn c¸c biÖn ph¸p b¶o vÖ nguån n</w:t>
        <w:softHyphen/>
        <w:t>íc kh«ng bÞ « nhiÔm; ®Þnh kú quan tr¾c ®éng th¸i, kiÓm tra chÊt l</w:t>
        <w:softHyphen/>
        <w:t>îng cña nguån n</w:t>
        <w:softHyphen/>
        <w:t>íc vµ kÞp thêi kh¾c phôc c¸c biÕn ®éng xÊu; kh«ng khai th¸c qu¸ l</w:t>
        <w:softHyphen/>
        <w:t>u l</w:t>
        <w:softHyphen/>
        <w:t>îng cho phÐp.</w:t>
      </w:r>
    </w:p>
    <w:p>
      <w:pPr>
        <w:pStyle w:val="Normal"/>
        <w:spacing w:lineRule="atLeast" w:line="240"/>
        <w:rPr/>
      </w:pPr>
      <w:r>
        <w:rPr/>
        <w:t>2- ViÖc khai th¸c n</w:t>
        <w:softHyphen/>
        <w:t>íc kho¸ng, n</w:t>
        <w:softHyphen/>
        <w:t>íc nãng thiªn nhiªn ®Ó sö dông vµo môc ®Ých ®iÒu trÞ bÖnh, ®iÒu d</w:t>
        <w:softHyphen/>
        <w:t>ìng vµ gi¶i kh¸t ph¶i ®</w:t>
        <w:softHyphen/>
        <w:t>îc c¬ quan y tÕ cã thÈm quyÒn chÊp thuË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3.</w:t>
      </w:r>
      <w:r>
        <w:rPr/>
        <w:t xml:space="preserve"> Khai th¸c kho¸ng s¶n quý, hiÕm, ®Æc biÖt vµ ®éc h¹i</w:t>
      </w:r>
    </w:p>
    <w:p>
      <w:pPr>
        <w:pStyle w:val="Normal"/>
        <w:spacing w:lineRule="atLeast" w:line="240"/>
        <w:rPr/>
      </w:pPr>
      <w:r>
        <w:rPr/>
        <w:t>Ho¹t ®éng khai th¸c kho¸ng s¶n quý, hiÕm, ®Æc biÖt vµ ®éc h¹i ph¶i tu©n theo c¸c quy ®Þnh cña LuËt nµy vµ c¸c quy ®Þnh kh¸c cña ph¸p luËt.</w:t>
      </w:r>
    </w:p>
    <w:p>
      <w:pPr>
        <w:pStyle w:val="Normal"/>
        <w:spacing w:lineRule="atLeast" w:line="240"/>
        <w:rPr/>
      </w:pPr>
      <w:r>
        <w:rPr/>
        <w:t>ChÝnh phñ quy ®Þnh danh môc c¸c kho¸ng s¶n quý, hiÕm, ®Æc biÖt vµ ®éc h¹i.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bookmarkStart w:id="0" w:name="Start"/>
      <w:bookmarkEnd w:id="0"/>
      <w:r>
        <w:rPr>
          <w:rFonts w:eastAsia=".VnTimeH" w:cs=".VnTimeH" w:ascii=".VnTimeH" w:hAnsi=".VnTimeH"/>
          <w:sz w:val="22"/>
          <w:szCs w:val="22"/>
        </w:rPr>
        <w:t xml:space="preserve">MôC 2 </w:t>
        <w:br/>
        <w:t>CHÕ BIÕN KHO¸NG S¶N</w:t>
      </w:r>
      <w:bookmarkStart w:id="1" w:name="End"/>
      <w:bookmarkEnd w:id="1"/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4.</w:t>
      </w:r>
      <w:r>
        <w:rPr/>
        <w:t xml:space="preserve"> GiÊy phÐp chÕ biÕn kho¸ng s¶n</w:t>
      </w:r>
    </w:p>
    <w:p>
      <w:pPr>
        <w:pStyle w:val="Normal"/>
        <w:spacing w:lineRule="atLeast" w:line="240"/>
        <w:rPr/>
      </w:pPr>
      <w:r>
        <w:rPr/>
        <w:t>Tæ chøc, c¸ nh©n ho¹t ®éng chÕ biÕn kho¸ng s¶n ph¶i xin giÊy phÐp chÕ biÕn kho¸ng s¶n, trõ tr</w:t>
        <w:softHyphen/>
        <w:t>êng hîp ho¹t ®éng chÕ biÕn kho¸ng s¶n kÌm theo ho¹t ®éng khai th¸c ®· ®</w:t>
        <w:softHyphen/>
        <w:t>îc phÐp.</w:t>
      </w:r>
    </w:p>
    <w:p>
      <w:pPr>
        <w:pStyle w:val="Normal"/>
        <w:spacing w:lineRule="atLeast" w:line="240"/>
        <w:rPr/>
      </w:pPr>
      <w:r>
        <w:rPr/>
        <w:t>ViÖc cÊp, thu håi giÊy phÐp chÕ biÕn kho¸ng s¶n do ChÝnh phñ quy ®Þ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5.</w:t>
      </w:r>
      <w:r>
        <w:rPr/>
        <w:t xml:space="preserve"> QuyÒn cña tæ chøc, c¸ nh©n ®</w:t>
        <w:softHyphen/>
        <w:t>îc phÐp chÕ biÕn kho¸ng s¶n</w:t>
      </w:r>
    </w:p>
    <w:p>
      <w:pPr>
        <w:pStyle w:val="Normal"/>
        <w:spacing w:lineRule="atLeast" w:line="240"/>
        <w:rPr/>
      </w:pPr>
      <w:r>
        <w:rPr/>
        <w:t>Tæ chøc, c¸ nh©n ®</w:t>
        <w:softHyphen/>
        <w:t>îc phÐp chÕ biÕn kho¸ng s¶n cã c¸c quyÒn sau ®©y:</w:t>
      </w:r>
    </w:p>
    <w:p>
      <w:pPr>
        <w:pStyle w:val="Normal"/>
        <w:spacing w:lineRule="atLeast" w:line="240"/>
        <w:rPr/>
      </w:pPr>
      <w:r>
        <w:rPr/>
        <w:t>1- §</w:t>
        <w:softHyphen/>
        <w:t>îc mua kho¸ng s¶n ®· khai th¸c hîp ph¸p; nhËp khÈu thiÕt bÞ, c«ng nghÖ, vËt liÖu ®Ó phôc vô trùc tiÕp cho ho¹t ®éng chÕ biÕn; tiÕn hµnh chÕ biÕn kho¸ng s¶n theo quy ®Þnh cña giÊy phÐp;</w:t>
      </w:r>
    </w:p>
    <w:p>
      <w:pPr>
        <w:pStyle w:val="Normal"/>
        <w:spacing w:lineRule="atLeast" w:line="240"/>
        <w:rPr/>
      </w:pPr>
      <w:r>
        <w:rPr/>
        <w:t>2- CÊt gi÷, vËn chuyÓn, tiªu thô trong n</w:t>
        <w:softHyphen/>
        <w:t>íc vµ xuÊt khÈu kho¸ng s¶n ®· ®</w:t>
        <w:softHyphen/>
        <w:t>îc chÕ biÕn theo quy ®Þnh cña ph¸p luËt;</w:t>
      </w:r>
    </w:p>
    <w:p>
      <w:pPr>
        <w:pStyle w:val="Normal"/>
        <w:spacing w:lineRule="atLeast" w:line="240"/>
        <w:rPr/>
      </w:pPr>
      <w:r>
        <w:rPr/>
        <w:t>3- Xin gia h¹n, tr¶ l¹i giÊy phÐp, chuyÓn nh</w:t>
        <w:softHyphen/>
        <w:t>îng quyÒn chÕ biÕn kho¸ng s¶n cho tæ chøc, c¸ nh©n kh¸c theo quy ®Þnh cña ChÝnh phñ;</w:t>
      </w:r>
    </w:p>
    <w:p>
      <w:pPr>
        <w:pStyle w:val="Normal"/>
        <w:spacing w:lineRule="atLeast" w:line="240"/>
        <w:rPr/>
      </w:pPr>
      <w:r>
        <w:rPr/>
        <w:t>4- §Ó thõa kÕ quyÒn chÕ biÕn kho¸ng s¶n theo quy ®Þnh cña ph¸p luËt nÕu lµ c¸ nh©n ®</w:t>
        <w:softHyphen/>
        <w:t>îc phÐp chÕ biÕn kho¸ng s¶n;</w:t>
      </w:r>
    </w:p>
    <w:p>
      <w:pPr>
        <w:pStyle w:val="Normal"/>
        <w:spacing w:lineRule="atLeast" w:line="240"/>
        <w:rPr/>
      </w:pPr>
      <w:r>
        <w:rPr/>
        <w:t>5- KhiÕu n¹i, khëi kiÖn vÒ quyÕt ®Þnh thu håi giÊy phÐp chÕ biÕn hoÆc quyÕt ®Þnh xö lý kh¸c cña c¬ quan nhµ n</w:t>
        <w:softHyphen/>
        <w:t>íc cã thÈm quyÒn theo quy ®Þnh cña ph¸p luËt;</w:t>
      </w:r>
    </w:p>
    <w:p>
      <w:pPr>
        <w:pStyle w:val="Normal"/>
        <w:spacing w:lineRule="atLeast" w:line="240"/>
        <w:rPr/>
      </w:pPr>
      <w:r>
        <w:rPr/>
        <w:t>6- §</w:t>
        <w:softHyphen/>
        <w:t>îc h</w:t>
        <w:softHyphen/>
        <w:t>ëng c¸c quyÒn kh¸c cã liªn quan theo quy ®Þnh cña LuËt nµy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6.</w:t>
      </w:r>
      <w:r>
        <w:rPr/>
        <w:t xml:space="preserve"> NghÜa vô cña tæ chøc, c¸ nh©n ®</w:t>
        <w:softHyphen/>
        <w:t>îc phÐp chÕ biÕn kho¸ng s¶n</w:t>
      </w:r>
    </w:p>
    <w:p>
      <w:pPr>
        <w:pStyle w:val="Normal"/>
        <w:spacing w:lineRule="atLeast" w:line="240"/>
        <w:rPr/>
      </w:pPr>
      <w:r>
        <w:rPr/>
        <w:t>Tæ chøc, c¸ nh©n ®</w:t>
        <w:softHyphen/>
        <w:t>îc phÐp chÕ biÕn kho¸ng s¶n cã c¸c nghÜa vô sau ®©y:</w:t>
      </w:r>
    </w:p>
    <w:p>
      <w:pPr>
        <w:pStyle w:val="Normal"/>
        <w:spacing w:lineRule="atLeast" w:line="240"/>
        <w:rPr/>
      </w:pPr>
      <w:r>
        <w:rPr/>
        <w:t>1- Nép lÖ phÝ giÊy phÐp, thuÕ vµ nghÜa vô tµi chÝnh kh¸c theo quy ®Þnh cña ph¸p luËt;</w:t>
      </w:r>
    </w:p>
    <w:p>
      <w:pPr>
        <w:pStyle w:val="Normal"/>
        <w:spacing w:lineRule="atLeast" w:line="240"/>
        <w:rPr/>
      </w:pPr>
      <w:r>
        <w:rPr/>
        <w:t>2- Thu håi tèi ®a thµnh phÇn cã Ých cña kho¸ng s¶n;</w:t>
      </w:r>
    </w:p>
    <w:p>
      <w:pPr>
        <w:pStyle w:val="Normal"/>
        <w:spacing w:lineRule="atLeast" w:line="240"/>
        <w:rPr/>
      </w:pPr>
      <w:r>
        <w:rPr/>
        <w:t xml:space="preserve">3- </w:t>
      </w:r>
      <w:r>
        <w:rPr>
          <w:rFonts w:eastAsia=".VnTimeH" w:cs=".VnTimeH" w:ascii=".VnTimeH" w:hAnsi=".VnTimeH"/>
        </w:rPr>
        <w:t>¸</w:t>
      </w:r>
      <w:r>
        <w:rPr/>
        <w:t>p dông c«ng nghÖ vµ thùc hiÖn c¸c biÖn ph¸p h¹n chÕ tèi ®a ¶nh h</w:t>
        <w:softHyphen/>
        <w:t>ëng xÊu ®Õn m«i tr</w:t>
        <w:softHyphen/>
        <w:t>êng, m«i sinh theo quy ®Þnh cña ph¸p luËt vÒ b¶o vÖ m«i tr</w:t>
        <w:softHyphen/>
        <w:t>êng;</w:t>
      </w:r>
    </w:p>
    <w:p>
      <w:pPr>
        <w:pStyle w:val="Normal"/>
        <w:spacing w:lineRule="atLeast" w:line="240"/>
        <w:rPr/>
      </w:pPr>
      <w:r>
        <w:rPr/>
        <w:t>4- B¶o ®¶m an toµn lao ®éng, vÖ sinh lao ®éng;</w:t>
      </w:r>
    </w:p>
    <w:p>
      <w:pPr>
        <w:pStyle w:val="Normal"/>
        <w:spacing w:lineRule="atLeast" w:line="240"/>
        <w:rPr/>
      </w:pPr>
      <w:r>
        <w:rPr/>
        <w:t>5- Båi th</w:t>
        <w:softHyphen/>
        <w:t>êng thiÖt h¹i do ho¹t ®éng chÕ biÕn g©y ra;</w:t>
      </w:r>
    </w:p>
    <w:p>
      <w:pPr>
        <w:pStyle w:val="Normal"/>
        <w:spacing w:lineRule="atLeast" w:line="240"/>
        <w:rPr/>
      </w:pPr>
      <w:r>
        <w:rPr/>
        <w:t>6- B¸o c¸o ho¹t ®éng chÕ biÕn kho¸ng s¶n cho c¬ quan qu¶n lý nhµ n</w:t>
        <w:softHyphen/>
        <w:t>íc vÒ kho¸ng s¶n; b¸o c¸o c¸c ho¹t ®éng kh¸c cho c¬ quan nhµ n</w:t>
        <w:softHyphen/>
        <w:t>íc cã thÈm quyÒn theo quy ®Þnh cña ph¸p luËt;</w:t>
      </w:r>
    </w:p>
    <w:p>
      <w:pPr>
        <w:pStyle w:val="Normal"/>
        <w:spacing w:lineRule="atLeast" w:line="240"/>
        <w:rPr/>
      </w:pPr>
      <w:r>
        <w:rPr/>
        <w:t>7- Thùc hiÖn c¸c quy ®Þnh vÒ qu¶n lý hµnh chÝnh, trËt tù vµ an toµn x· héi;</w:t>
      </w:r>
    </w:p>
    <w:p>
      <w:pPr>
        <w:pStyle w:val="Normal"/>
        <w:spacing w:lineRule="atLeast" w:line="240"/>
        <w:rPr/>
      </w:pPr>
      <w:r>
        <w:rPr/>
        <w:t>8- Thùc hiÖn c¸c nghÜa vô kh¸c cã liªn quan theo quy ®Þnh cña LuËt nµy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7.</w:t>
      </w:r>
      <w:r>
        <w:rPr/>
        <w:t xml:space="preserve"> ChÕ biÕn kho¸ng s¶n quý, hiÕm, ®Æc biÖt vµ ®éc h¹i</w:t>
      </w:r>
    </w:p>
    <w:p>
      <w:pPr>
        <w:pStyle w:val="Normal"/>
        <w:spacing w:lineRule="atLeast" w:line="240"/>
        <w:rPr/>
      </w:pPr>
      <w:r>
        <w:rPr/>
        <w:t>Ho¹t ®éng chÕ biÕn kho¸ng s¶n quý, hiÕm, ®Æc biÖt vµ ®éc h¹i ph¶i tu©n theo c¸c quy ®Þnh cña LuËt nµy vµ c¸c quy ®Þnh kh¸c cña ph¸p luËt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8.</w:t>
      </w:r>
      <w:r>
        <w:rPr/>
        <w:t xml:space="preserve"> KhuyÕn khÝch ph¸t triÓn c«ng nghiÖp chÕ biÕn kho¸ng s¶n tõ kho¸ng s¶n trong n</w:t>
        <w:softHyphen/>
        <w:t>íc</w:t>
      </w:r>
    </w:p>
    <w:p>
      <w:pPr>
        <w:pStyle w:val="Normal"/>
        <w:spacing w:lineRule="atLeast" w:line="240"/>
        <w:rPr/>
      </w:pPr>
      <w:r>
        <w:rPr/>
        <w:t>1- Nhµ n</w:t>
        <w:softHyphen/>
        <w:t xml:space="preserve">íc cã chÝnh s¸ch khuyÕn khÝch vµ </w:t>
        <w:softHyphen/>
        <w:t>u ®·i ®Çu t</w:t>
        <w:softHyphen/>
        <w:t xml:space="preserve"> ®èi víi:</w:t>
      </w:r>
    </w:p>
    <w:p>
      <w:pPr>
        <w:pStyle w:val="Normal"/>
        <w:spacing w:lineRule="atLeast" w:line="240"/>
        <w:rPr/>
      </w:pPr>
      <w:r>
        <w:rPr/>
        <w:t xml:space="preserve">a) C¸c dù ¸n chÕ biÕn kho¸ng s¶n thµnh nguyªn liÖu tinh vµ s¶n phÈm; c¸c dù ¸n chÕ biÕn t¹i chç; </w:t>
      </w:r>
    </w:p>
    <w:p>
      <w:pPr>
        <w:pStyle w:val="Normal"/>
        <w:spacing w:lineRule="atLeast" w:line="240"/>
        <w:rPr/>
      </w:pPr>
      <w:r>
        <w:rPr/>
        <w:t>b) C¸c dù ¸n khai th¸c vµ chÕ biÕn kho¸ng s¶n liªn hoµn víi c«ng nghiÖp s¶n xuÊt cã sö dông vËt liÖu tõ kho¸ng s¶n ®Ó ®¸p øng nhu cÇu trong n</w:t>
        <w:softHyphen/>
        <w:t>íc vµ xuÊt khÈu;</w:t>
      </w:r>
    </w:p>
    <w:p>
      <w:pPr>
        <w:pStyle w:val="Normal"/>
        <w:spacing w:lineRule="atLeast" w:line="240"/>
        <w:rPr/>
      </w:pPr>
      <w:r>
        <w:rPr/>
        <w:t>c) C¸c dù ¸n s¶n xuÊt thiÕt bÞ chÕ biÕn kho¸ng s¶n phï hîp víi ®iÒu kiÖn thùc tÕ cña ViÖt Nam vµ yªu cÇu cña c«ng nghÖ chÕ biÕn tiªn tiÕn.</w:t>
      </w:r>
    </w:p>
    <w:p>
      <w:pPr>
        <w:pStyle w:val="Normal"/>
        <w:spacing w:lineRule="atLeast" w:line="240"/>
        <w:rPr/>
      </w:pPr>
      <w:r>
        <w:rPr/>
        <w:t>2- ChÝnh phñ ®Þnh kú ®iÒu tiÕt viÖc xuÊt, nhËp khÈu kho¸ng s¶n; h¹n chÕ nhËp khÈu c¸c vËt liÖu ®· s¶n xuÊt ®</w:t>
        <w:softHyphen/>
        <w:t>îc tõ kho¸ng s¶n trong n</w:t>
        <w:softHyphen/>
        <w:t>íc ®Ó khuyÕn khÝch ph¸t triÓn c«ng nghiÖp chÕ biÕn kho¸ng s¶n trong n</w:t>
        <w:softHyphen/>
        <w:t>íc.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 xml:space="preserve">MôC 3 </w:t>
        <w:br/>
        <w:t>KHAI TH¸C TËN THU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9.</w:t>
      </w:r>
      <w:r>
        <w:rPr/>
        <w:t xml:space="preserve"> Khai th¸c tËn thu</w:t>
      </w:r>
    </w:p>
    <w:p>
      <w:pPr>
        <w:pStyle w:val="Normal"/>
        <w:spacing w:lineRule="atLeast" w:line="240"/>
        <w:rPr/>
      </w:pPr>
      <w:r>
        <w:rPr/>
        <w:t>Khai th¸c tËn thu lµ h×nh thøc khai th¸c kho¸ng s¶n trong ®iÒu kiÖn viÖc ®Çu t</w:t>
        <w:softHyphen/>
        <w:t xml:space="preserve"> khai th¸c quy m« c«ng nghiÖp kh«ng cã hiÖu qu¶ t¹i c¸c khu vùc cã kho¸ng s¶n ph©n bè kh«ng tËp trung, khu vùc khai th¸c l¹i ë c¸c má ®· cã quyÕt ®Þnh ®ãng cöa; khai th¸c kho¸ng s¶n lµm vËt liÖu x©y dùng th«ng th</w:t>
        <w:softHyphen/>
        <w:t>êng kh«ng theo quy m« c«ng nghiÖp.</w:t>
      </w:r>
    </w:p>
    <w:p>
      <w:pPr>
        <w:pStyle w:val="Normal"/>
        <w:spacing w:lineRule="atLeast" w:line="240"/>
        <w:rPr/>
      </w:pPr>
      <w:r>
        <w:rPr/>
        <w:t>C¬ quan qu¶n lý nhµ n</w:t>
        <w:softHyphen/>
        <w:t>íc vÒ kho¸ng s¶n khoanh ®Þnh c¸c khu vùc ®</w:t>
        <w:softHyphen/>
        <w:t>îc phÐp khai th¸c tËn thu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0.</w:t>
      </w:r>
      <w:r>
        <w:rPr/>
        <w:t xml:space="preserve"> GiÊy phÐp khai th¸c tËn thu</w:t>
      </w:r>
    </w:p>
    <w:p>
      <w:pPr>
        <w:pStyle w:val="Normal"/>
        <w:spacing w:lineRule="atLeast" w:line="240"/>
        <w:rPr/>
      </w:pPr>
      <w:r>
        <w:rPr/>
        <w:t>GiÊy phÐp khai th¸c tËn thu chØ ®</w:t>
        <w:softHyphen/>
        <w:t xml:space="preserve">îc cÊp cho tæ chøc, c¸ nh©n ViÖt Nam; </w:t>
        <w:softHyphen/>
        <w:t>u tiªn cÊp cho tæ chøc, c¸ nh©n th</w:t>
        <w:softHyphen/>
        <w:t>êng tró t¹i ®Þa ph</w:t>
        <w:softHyphen/>
        <w:t>¬ng n¬i cã kho¸ng s¶n; kh«ng cÊp ®èi víi khu vùc ®ang cã ho¹t ®éng th¨m dß hoÆc khai th¸c hîp ph¸p vµ khu vùc cÊm hoÆc t¹m thêi cÊm ho¹t ®éng kho¸ng s¶n theo quy ®Þnh t¹i kho¶n 1 §iÒu 14 cña LuËt nµy.</w:t>
      </w:r>
    </w:p>
    <w:p>
      <w:pPr>
        <w:pStyle w:val="Normal"/>
        <w:spacing w:lineRule="atLeast" w:line="240"/>
        <w:rPr/>
      </w:pPr>
      <w:r>
        <w:rPr/>
        <w:t>Thêi h¹n cña mét giÊy phÐp khai th¸c tËn thu kh«ng qu¸ ba n¨m vµ ®</w:t>
        <w:softHyphen/>
        <w:t>îc gia h¹n theo quy ®Þnh cña ChÝnh phñ, nh</w:t>
        <w:softHyphen/>
        <w:t>ng tæng thêi gian gia h¹n kh«ng qu¸ ha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1.</w:t>
      </w:r>
      <w:r>
        <w:rPr/>
        <w:t xml:space="preserve"> QuyÒn cña tæ chøc, c¸ nh©n ®</w:t>
        <w:softHyphen/>
        <w:t>îc phÐp khai th¸c tËn thu</w:t>
      </w:r>
    </w:p>
    <w:p>
      <w:pPr>
        <w:pStyle w:val="Normal"/>
        <w:spacing w:lineRule="atLeast" w:line="240"/>
        <w:rPr/>
      </w:pPr>
      <w:r>
        <w:rPr/>
        <w:t>Tæ chøc, c¸ nh©n ®</w:t>
        <w:softHyphen/>
        <w:t>îc phÐp khai th¸c tËn thu cã c¸c quyÒn sau ®©y:</w:t>
      </w:r>
    </w:p>
    <w:p>
      <w:pPr>
        <w:pStyle w:val="Normal"/>
        <w:spacing w:lineRule="atLeast" w:line="240"/>
        <w:rPr/>
      </w:pPr>
      <w:r>
        <w:rPr/>
        <w:t xml:space="preserve">1- TiÕn hµnh khai th¸c theo quy ®Þnh cña giÊy phÐp vµ c¸c ®iÒu kiÖn cô thÓ vÒ khai th¸c tËn thu do ChÝnh phñ quy ®Þnh; </w:t>
      </w:r>
    </w:p>
    <w:p>
      <w:pPr>
        <w:pStyle w:val="Normal"/>
        <w:spacing w:lineRule="atLeast" w:line="240"/>
        <w:rPr/>
      </w:pPr>
      <w:r>
        <w:rPr/>
        <w:t>2- CÊt gi÷, vËn chuyÓn, chÕ biÕn, tiªu thô kho¸ng s¶n ®· ®</w:t>
        <w:softHyphen/>
        <w:t>îc khai th¸c  theo quy ®Þnh cña ph¸p luËt;</w:t>
      </w:r>
    </w:p>
    <w:p>
      <w:pPr>
        <w:pStyle w:val="Normal"/>
        <w:spacing w:lineRule="atLeast" w:line="240"/>
        <w:rPr/>
      </w:pPr>
      <w:r>
        <w:rPr/>
        <w:t>3- Xin gia h¹n, tr¶ l¹i giÊy phÐp khai th¸c tËn thu;</w:t>
      </w:r>
    </w:p>
    <w:p>
      <w:pPr>
        <w:pStyle w:val="Normal"/>
        <w:spacing w:lineRule="atLeast" w:line="240"/>
        <w:rPr/>
      </w:pPr>
      <w:r>
        <w:rPr/>
        <w:t>4- KhiÕu n¹i hoÆc khëi kiÖn vÒ quyÕt ®Þnh thu håi giÊy phÐp khai th¸c tËn thu hoÆc quyÕt ®Þnh xö lý kh¸c cña c¸c c¬ quan nhµ n</w:t>
        <w:softHyphen/>
        <w:t>íc theo quy ®Þnh cña ph¸p luËt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2.</w:t>
      </w:r>
      <w:r>
        <w:rPr/>
        <w:t xml:space="preserve"> NghÜa vô cña tæ chøc, c¸ nh©n ®</w:t>
        <w:softHyphen/>
        <w:t>îc phÐp khai th¸c tËn thu</w:t>
      </w:r>
    </w:p>
    <w:p>
      <w:pPr>
        <w:pStyle w:val="Normal"/>
        <w:spacing w:lineRule="atLeast" w:line="240"/>
        <w:rPr/>
      </w:pPr>
      <w:r>
        <w:rPr/>
        <w:t>Tæ chøc, c¸ nh©n ®</w:t>
        <w:softHyphen/>
        <w:t>îc phÐp khai th¸c tËn thu cã c¸c nghÜa vô sau ®©y:</w:t>
      </w:r>
    </w:p>
    <w:p>
      <w:pPr>
        <w:pStyle w:val="Normal"/>
        <w:spacing w:lineRule="atLeast" w:line="240"/>
        <w:rPr/>
      </w:pPr>
      <w:r>
        <w:rPr/>
        <w:t>1- Nép lÖ phÝ giÊy phÐp, thuÕ tµi nguyªn kho¸ng s¶n, nghÜa vô tµi chÝnh kh¸c theo quy ®Þnh cña ph¸p luËt;</w:t>
      </w:r>
    </w:p>
    <w:p>
      <w:pPr>
        <w:pStyle w:val="Normal"/>
        <w:spacing w:lineRule="atLeast" w:line="240"/>
        <w:rPr/>
      </w:pPr>
      <w:r>
        <w:rPr/>
        <w:t>2- Båi th</w:t>
        <w:softHyphen/>
        <w:t>êng thiÖt h¹i do ho¹t ®éng khai th¸c g©y ra;</w:t>
      </w:r>
    </w:p>
    <w:p>
      <w:pPr>
        <w:pStyle w:val="Normal"/>
        <w:spacing w:lineRule="atLeast" w:line="240"/>
        <w:rPr/>
      </w:pPr>
      <w:r>
        <w:rPr/>
        <w:t>3- H¹n chÕ tæn thÊt tµi nguyªn kho¸ng s¶n vµ tµi nguyªn kh¸c; b¶o vÖ m«i tr</w:t>
        <w:softHyphen/>
        <w:t>êng, m«i sinh vµ c¸c c«ng tr×nh c¬ së h¹ tÇng;</w:t>
      </w:r>
    </w:p>
    <w:p>
      <w:pPr>
        <w:pStyle w:val="Normal"/>
        <w:spacing w:lineRule="atLeast" w:line="240"/>
        <w:rPr/>
      </w:pPr>
      <w:r>
        <w:rPr/>
        <w:t>4- Thùc hiÖn c¸c biÖn ph¸p b¶o ®¶m an toµn lao ®éng, vÖ sinh lao ®éng trong ho¹t ®éng khai th¸c;</w:t>
      </w:r>
    </w:p>
    <w:p>
      <w:pPr>
        <w:pStyle w:val="Normal"/>
        <w:spacing w:lineRule="atLeast" w:line="240"/>
        <w:rPr/>
      </w:pPr>
      <w:r>
        <w:rPr/>
        <w:t>5- Thùc hiÖn c¸c quy ®Þnh vÒ qu¶n lý hµnh chÝnh, trËt tù vµ an toµn x· héi;</w:t>
      </w:r>
    </w:p>
    <w:p>
      <w:pPr>
        <w:pStyle w:val="Normal"/>
        <w:spacing w:lineRule="atLeast" w:line="240"/>
        <w:rPr/>
      </w:pPr>
      <w:r>
        <w:rPr/>
        <w:t>6- Ghi chÐp, l</w:t>
        <w:softHyphen/>
        <w:t>u gi÷ ®Çy ®ñ kÕt qu¶ ho¹t ®éng khai th¸c, chÕ biÕn vµ tiªu thô;</w:t>
      </w:r>
    </w:p>
    <w:p>
      <w:pPr>
        <w:pStyle w:val="Normal"/>
        <w:spacing w:lineRule="atLeast" w:line="240"/>
        <w:rPr/>
      </w:pPr>
      <w:r>
        <w:rPr/>
        <w:t>7- T¹o ®iÒu kiÖn thuËn lîi cho c¸c ho¹t ®éng nghiªn cøu khoa häc ®</w:t>
        <w:softHyphen/>
        <w:t>îc Nhµ n</w:t>
        <w:softHyphen/>
        <w:t>íc cho phÐp trong ph¹m vi khu vùc khai th¸c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3.</w:t>
      </w:r>
      <w:r>
        <w:rPr/>
        <w:t xml:space="preserve"> Thu håi giÊy phÐp khai th¸c tËn thu</w:t>
      </w:r>
    </w:p>
    <w:p>
      <w:pPr>
        <w:pStyle w:val="Normal"/>
        <w:spacing w:lineRule="atLeast" w:line="240"/>
        <w:rPr/>
      </w:pPr>
      <w:r>
        <w:rPr/>
        <w:t>1- GiÊy phÐp khai th¸c tËn thu bÞ thu håi khi x¶y ra mét trong c¸c tr</w:t>
        <w:softHyphen/>
        <w:t>êng hîp sau ®©y:</w:t>
      </w:r>
    </w:p>
    <w:p>
      <w:pPr>
        <w:pStyle w:val="Normal"/>
        <w:spacing w:lineRule="atLeast" w:line="240"/>
        <w:rPr/>
      </w:pPr>
      <w:r>
        <w:rPr/>
        <w:t>a) Tæ chøc, c¸ nh©n ®</w:t>
        <w:softHyphen/>
        <w:t>îc phÐp khai th¸c tËn thu kh«ng thùc hiÖn nghÜa vô theo quy ®Þnh t¹i §iÒu 52 cña LuËt nµy;</w:t>
      </w:r>
    </w:p>
    <w:p>
      <w:pPr>
        <w:pStyle w:val="Normal"/>
        <w:spacing w:lineRule="atLeast" w:line="240"/>
        <w:rPr/>
      </w:pPr>
      <w:r>
        <w:rPr/>
        <w:t>b) Cã ph¸t hiÖn míi vÒ tµi nguyªn kho¸ng s¶n mµ khu vùc ®ang ®</w:t>
        <w:softHyphen/>
        <w:t>îc phÐp khai th¸c kh«ng cßn phï hîp víi h×nh thøc vµ ®iÒu kiÖn cña khai th¸c tËn thu;</w:t>
      </w:r>
    </w:p>
    <w:p>
      <w:pPr>
        <w:pStyle w:val="Normal"/>
        <w:spacing w:lineRule="atLeast" w:line="240"/>
        <w:rPr/>
      </w:pPr>
      <w:r>
        <w:rPr/>
        <w:t>c) Khu vùc ®</w:t>
        <w:softHyphen/>
        <w:t>îc phÐp khai th¸c tËn thu bÞ c«ng bè lµ khu vùc cÊm hoÆc t¹m thêi cÊm ho¹t ®éng kho¸ng s¶n theo quy ®Þnh t¹i kho¶n 2 §iÒu 14 cña LuËt nµy.</w:t>
      </w:r>
    </w:p>
    <w:p>
      <w:pPr>
        <w:pStyle w:val="Normal"/>
        <w:spacing w:lineRule="atLeast" w:line="240"/>
        <w:rPr/>
      </w:pPr>
      <w:r>
        <w:rPr/>
        <w:t>2- Khi giÊy phÐp khai th¸c tËn thu bÞ thu håi hoÆc ®· hÕt h¹n th× tæ chøc, c¸ nh©n ®</w:t>
        <w:softHyphen/>
        <w:t>îc phÐp khai th¸c tËn thu ph¶i di chuyÓn toµn bé tµi s¶n cña m×nh ra khái khu vùc khai th¸c, phôc håi m«i tr</w:t>
        <w:softHyphen/>
        <w:t>êng, m«i sinh vµ ®Êt ®ai.</w:t>
      </w:r>
    </w:p>
    <w:p>
      <w:pPr>
        <w:pStyle w:val="Normal"/>
        <w:spacing w:lineRule="atLeast" w:line="240"/>
        <w:rPr/>
      </w:pPr>
      <w:r>
        <w:rPr/>
        <w:t>3- Trong tr</w:t>
        <w:softHyphen/>
        <w:t>êng hîp giÊy phÐp khai th¸c tËn thu bÞ thu håi theo quy ®Þnh t¹i c¸c ®iÓm b vµ c kho¶n 1 §iÒu nµy, th× tæ chøc, c¸ nh©n ®</w:t>
        <w:softHyphen/>
        <w:t>îc phÐp khai th¸c tËn thu ®</w:t>
        <w:softHyphen/>
        <w:t>îc gi¶i quyÕt tháa ®¸ng nh÷ng thiÖt h¹i theo quy ®Þnh cña ChÝnh phñ.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VI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QU¶N Lý NHµ N</w:t>
        <w:softHyphen/>
        <w:t>íC VÒ  KHO¸NG S¶N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4.</w:t>
      </w:r>
      <w:r>
        <w:rPr/>
        <w:t xml:space="preserve"> Néi dung qu¶n lý nhµ n</w:t>
        <w:softHyphen/>
        <w:t>íc vÒ kho¸ng s¶n</w:t>
      </w:r>
    </w:p>
    <w:p>
      <w:pPr>
        <w:pStyle w:val="Normal"/>
        <w:spacing w:lineRule="atLeast" w:line="240"/>
        <w:rPr/>
      </w:pPr>
      <w:r>
        <w:rPr/>
        <w:t>Néi dung qu¶n lý nhµ n</w:t>
        <w:softHyphen/>
        <w:t>íc vÒ kho¸ng s¶n bao gåm:</w:t>
      </w:r>
    </w:p>
    <w:p>
      <w:pPr>
        <w:pStyle w:val="Normal"/>
        <w:spacing w:lineRule="atLeast" w:line="240"/>
        <w:rPr/>
      </w:pPr>
      <w:r>
        <w:rPr/>
        <w:t>1- Ho¹ch ®Þnh chiÕn l</w:t>
        <w:softHyphen/>
        <w:t xml:space="preserve">îc, quy ho¹ch vµ chÝnh s¸ch vÒ b¶o vÖ, sö dông hîp lý, tiÕt kiÖm vµ cã hiÖu qu¶ tµi nguyªn kho¸ng s¶n vµ ph¸t triÓn c«ng nghiÖp khai th¸c, chÕ biÕn kho¸ng s¶n; </w:t>
      </w:r>
    </w:p>
    <w:p>
      <w:pPr>
        <w:pStyle w:val="Normal"/>
        <w:spacing w:lineRule="atLeast" w:line="240"/>
        <w:rPr/>
      </w:pPr>
      <w:r>
        <w:rPr/>
        <w:t>2- Ban hµnh vµ tæ chøc thùc hiÖn c¸c v¨n b¶n ph¸p luËt vÒ kho¸ng s¶n;</w:t>
      </w:r>
    </w:p>
    <w:p>
      <w:pPr>
        <w:pStyle w:val="Normal"/>
        <w:spacing w:lineRule="atLeast" w:line="240"/>
        <w:rPr/>
      </w:pPr>
      <w:r>
        <w:rPr/>
        <w:t>3- CÊp, gia h¹n, thu håi giÊy phÐp ho¹t ®éng kho¸ng s¶n; cho phÐp chuyÓn nh</w:t>
        <w:softHyphen/>
        <w:t>îng, ®Ó thõa kÕ quyÒn ho¹t ®éng kho¸ng s¶n, cho phÐp tr¶ l¹i giÊy phÐp ho¹t ®éng kho¸ng s¶n; ®¨ng ký c¸c ho¹t ®éng ®iÒu tra c¬ b¶n ®Þa chÊt vÒ tµi nguyªn kho¸ng s¶n vµ ho¹t ®éng kho¸ng s¶n;</w:t>
      </w:r>
    </w:p>
    <w:p>
      <w:pPr>
        <w:pStyle w:val="Normal"/>
        <w:spacing w:lineRule="atLeast" w:line="240"/>
        <w:rPr/>
      </w:pPr>
      <w:r>
        <w:rPr/>
        <w:t>4- ThÈm ®Þnh, phª duyÖt, ®¸nh gi¸ c¸c ®Ò ¸n, b¸o c¸o, thiÕt kÕ má trong ho¹t ®éng kho¸ng s¶n;</w:t>
      </w:r>
    </w:p>
    <w:p>
      <w:pPr>
        <w:pStyle w:val="Normal"/>
        <w:spacing w:lineRule="atLeast" w:line="240"/>
        <w:rPr/>
      </w:pPr>
      <w:r>
        <w:rPr/>
        <w:t>5- KiÓm tra, thanh tra c¸c ho¹t ®éng ®iÒu tra c¬ b¶n ®Þa chÊt vÒ tµi nguyªn kho¸ng s¶n, ho¹t ®éng kho¸ng s¶n;</w:t>
      </w:r>
    </w:p>
    <w:p>
      <w:pPr>
        <w:pStyle w:val="Normal"/>
        <w:spacing w:lineRule="atLeast" w:line="240"/>
        <w:rPr/>
      </w:pPr>
      <w:r>
        <w:rPr/>
        <w:t>6- Thùc hiÖn c¸c chÝnh s¸ch ®èi víi nh©n d©n ®Þa ph</w:t>
        <w:softHyphen/>
        <w:t>¬ng n¬i cã kho¸ng s¶n ®</w:t>
        <w:softHyphen/>
        <w:t>îc khai th¸c, chÕ biÕn vµ n¬i cã kho¸ng s¶n ®éc h¹i;</w:t>
      </w:r>
    </w:p>
    <w:p>
      <w:pPr>
        <w:pStyle w:val="Normal"/>
        <w:spacing w:lineRule="atLeast" w:line="240"/>
        <w:rPr/>
      </w:pPr>
      <w:r>
        <w:rPr/>
        <w:t>7- Thùc hiÖn c¸c biÖn ph¸p b¶o vÖ tµi nguyªn kho¸ng s¶n;</w:t>
      </w:r>
    </w:p>
    <w:p>
      <w:pPr>
        <w:pStyle w:val="Normal"/>
        <w:spacing w:lineRule="atLeast" w:line="240"/>
        <w:rPr/>
      </w:pPr>
      <w:r>
        <w:rPr/>
        <w:t>8- Tæ chøc l</w:t>
        <w:softHyphen/>
        <w:t>u tr÷, b¶o vÖ tµi liÖu vµ bÝ mËt nhµ n</w:t>
        <w:softHyphen/>
        <w:t>íc vÒ tµi nguyªn kho¸ng s¶n;</w:t>
      </w:r>
    </w:p>
    <w:p>
      <w:pPr>
        <w:pStyle w:val="Normal"/>
        <w:spacing w:lineRule="atLeast" w:line="240"/>
        <w:rPr/>
      </w:pPr>
      <w:r>
        <w:rPr/>
        <w:t>9- §µo t¹o c¸n bé khoa häc, c¸n bé qu¶n lý vÒ kho¸ng s¶n; tuyªn truyÒn, phæ biÕn vµ h</w:t>
        <w:softHyphen/>
        <w:t>íng dÉn thi hµnh ph¸p luËt vÒ kho¸ng s¶n;</w:t>
      </w:r>
    </w:p>
    <w:p>
      <w:pPr>
        <w:pStyle w:val="Normal"/>
        <w:spacing w:lineRule="atLeast" w:line="240"/>
        <w:rPr/>
      </w:pPr>
      <w:r>
        <w:rPr/>
        <w:t>10-  Hîp t¸c quèc tÕ trong lÜnh vùc ®iÒu tra c¬ b¶n ®Þa chÊt vÒ tµi nguyªn kho¸ng s¶n vµ ho¹t ®éng kho¸ng s¶n;</w:t>
      </w:r>
    </w:p>
    <w:p>
      <w:pPr>
        <w:pStyle w:val="Normal"/>
        <w:spacing w:lineRule="atLeast" w:line="240"/>
        <w:rPr/>
      </w:pPr>
      <w:r>
        <w:rPr/>
        <w:t>11- Gi¶i quyÕt c¸c tranh chÊp, khiÕu n¹i, tè c¸o vÒ ho¹t ®éng kho¸ng s¶n vµ xö lý theo thÈm quyÒn c¸c vi ph¹m ph¸p luËt vÒ kho¸ng s¶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5.</w:t>
      </w:r>
      <w:r>
        <w:rPr/>
        <w:t xml:space="preserve"> ThÈm quyÒn qu¶n lý nhµ n</w:t>
        <w:softHyphen/>
        <w:t>íc vÒ kho¸ng s¶n</w:t>
      </w:r>
    </w:p>
    <w:p>
      <w:pPr>
        <w:pStyle w:val="Normal"/>
        <w:spacing w:lineRule="atLeast" w:line="240"/>
        <w:rPr/>
      </w:pPr>
      <w:r>
        <w:rPr/>
        <w:t>Theo nhiÖm vô vµ quyÒn h¹n cña m×nh, ChÝnh phñ thèng nhÊt qu¶n lý nhµ n</w:t>
        <w:softHyphen/>
        <w:t>íc vÒ kho¸ng s¶n trong ph¹m vi c¶ n</w:t>
        <w:softHyphen/>
        <w:t>íc.</w:t>
      </w:r>
    </w:p>
    <w:p>
      <w:pPr>
        <w:pStyle w:val="Normal"/>
        <w:spacing w:lineRule="atLeast" w:line="240"/>
        <w:rPr/>
      </w:pPr>
      <w:r>
        <w:rPr/>
        <w:t>Bé C«ng nghiÖp thùc hiÖn chøc n¨ng qu¶n lý nhµ n</w:t>
        <w:softHyphen/>
        <w:t>íc vÒ kho¸ng s¶n. Bé C«ng nghiÖp, c¸c bé, c¬ quan ngang bé, c¬ quan thuéc ChÝnh phñ, ñy ban nh©n d©n c¸c cÊp trong ph¹m vi nhiÖm vô, quyÒn h¹n cña m×nh cã tr¸ch nhiÖm phèi hîp trong viÖc qu¶n lý nhµ n</w:t>
        <w:softHyphen/>
        <w:t>íc vÒ kho¸ng s¶n.</w:t>
      </w:r>
    </w:p>
    <w:p>
      <w:pPr>
        <w:pStyle w:val="Normal"/>
        <w:spacing w:lineRule="atLeast" w:line="240"/>
        <w:rPr/>
      </w:pPr>
      <w:r>
        <w:rPr/>
        <w:t>Héi ®ång ®¸nh gi¸ tr÷ l</w:t>
        <w:softHyphen/>
        <w:t>îng kho¸ng s¶n gióp ChÝnh phñ trong viÖc thÈm ®Þnh, xÐt duyÖt tr÷ l</w:t>
        <w:softHyphen/>
        <w:t>îng kho¸ng s¶n. Tæ chøc vµ ho¹t ®éng cña Héi ®ång ®¸nh gi¸ tr÷ l</w:t>
        <w:softHyphen/>
        <w:t>îng kho¸ng s¶n do ChÝnh phñ quy ®Þnh.</w:t>
      </w:r>
    </w:p>
    <w:p>
      <w:pPr>
        <w:pStyle w:val="Normal"/>
        <w:spacing w:lineRule="atLeast" w:line="240"/>
        <w:rPr/>
      </w:pPr>
      <w:r>
        <w:rPr>
          <w:rFonts w:eastAsia=".VnTimeH" w:cs=".VnTimeH" w:ascii=".VnTimeH" w:hAnsi=".VnTimeH"/>
        </w:rPr>
        <w:t>ñ</w:t>
      </w:r>
      <w:r>
        <w:rPr/>
        <w:t>y ban nh©n d©n c¸c cÊp thùc hiÖn chøc n¨ng qu¶n lý nhµ n</w:t>
        <w:softHyphen/>
        <w:t>íc vÒ kho¸ng s¶n t¹i ®Þa ph</w:t>
        <w:softHyphen/>
        <w:t>¬ng theo quy ®Þnh cña LuËt nµy vµ theo ph©n cÊp cña ChÝnh phñ.</w:t>
      </w:r>
    </w:p>
    <w:p>
      <w:pPr>
        <w:pStyle w:val="Normal"/>
        <w:spacing w:lineRule="atLeast" w:line="240"/>
        <w:rPr/>
      </w:pPr>
      <w:r>
        <w:rPr/>
        <w:t>HÖ thèng tæ chøc, nhiÖm vô vµ quyÒn h¹n cña c¸c c¬ quan qu¶n lý nhµ n</w:t>
        <w:softHyphen/>
        <w:t>íc vÒ kho¸ng s¶n cña Bé C«ng nghiÖp vµ cña ñy ban nh©n d©n c¸c cÊp do ChÝnh phñ quy ®Þ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6.</w:t>
      </w:r>
      <w:r>
        <w:rPr/>
        <w:t xml:space="preserve"> ThÈm quyÒn, thñ tôc cÊp, gia h¹n, thu håi giÊy phÐp ho¹t ®éng kho¸ng s¶n</w:t>
      </w:r>
    </w:p>
    <w:p>
      <w:pPr>
        <w:pStyle w:val="Normal"/>
        <w:spacing w:lineRule="atLeast" w:line="240"/>
        <w:rPr/>
      </w:pPr>
      <w:r>
        <w:rPr/>
        <w:t>1- ViÖc ph©n cÊp thÈm quyÒn cÊp, gia h¹n, thu håi giÊy phÐp ho¹t ®éng kho¸ng s¶n ph¶i b¶o ®¶m quyÒn qu¶n lý tËp trung thèng nhÊt cña ChÝnh phñ vÒ kho¸ng s¶n, c¨n cø vµo tÝnh chÊt cña lo¹i kho¸ng s¶n vµ nhiÖm vô, quyÒn h¹n cña c¸c c¬ quan nhµ n</w:t>
        <w:softHyphen/>
        <w:t xml:space="preserve">íc ë trung </w:t>
        <w:softHyphen/>
        <w:t>¬ng vµ ®Þa ph</w:t>
        <w:softHyphen/>
        <w:t>¬ng.</w:t>
      </w:r>
    </w:p>
    <w:p>
      <w:pPr>
        <w:pStyle w:val="Normal"/>
        <w:spacing w:lineRule="atLeast" w:line="240"/>
        <w:rPr/>
      </w:pPr>
      <w:r>
        <w:rPr/>
        <w:t>2- ThÈm quyÒn cÊp, gia h¹n, thu håi giÊy phÐp ho¹t ®éng kho¸ng s¶n vµ thñ tôc cÊp, gia h¹n, thu håi, cho phÐp tr¶ l¹i giÊy phÐp ho¹t ®éng kho¸ng s¶n, cho phÐp chuyÓn nh</w:t>
        <w:softHyphen/>
        <w:t>îng, ®Ó thõa kÕ quyÒn ho¹t ®éng kho¸ng s¶n, ®¨ng ký ho¹t ®éng kho¸ng s¶n do ChÝnh phñ quy ®Þ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7.</w:t>
      </w:r>
      <w:r>
        <w:rPr/>
        <w:t xml:space="preserve"> Gi¶i quyÕt tranh chÊp vÒ ho¹t ®éng kho¸ng s¶n</w:t>
      </w:r>
    </w:p>
    <w:p>
      <w:pPr>
        <w:pStyle w:val="Normal"/>
        <w:spacing w:lineRule="atLeast" w:line="240"/>
        <w:rPr/>
      </w:pPr>
      <w:r>
        <w:rPr/>
        <w:t>ViÖc gi¶i quyÕt tranh chÊp vÒ ho¹t ®éng kho¸ng s¶n ®</w:t>
        <w:softHyphen/>
        <w:t>îc quy ®Þnh nh</w:t>
        <w:softHyphen/>
        <w:t xml:space="preserve"> sau:</w:t>
      </w:r>
    </w:p>
    <w:p>
      <w:pPr>
        <w:pStyle w:val="Normal"/>
        <w:spacing w:lineRule="atLeast" w:line="240"/>
        <w:rPr/>
      </w:pPr>
      <w:r>
        <w:rPr/>
        <w:t>1- C¬ quan cã thÈm quyÒn cÊp lo¹i giÊy phÐp ho¹t ®éng kho¸ng s¶n nµo th× cã tr¸ch nhiÖm gi¶i quyÕt tranh chÊp vÒ quyÒn ho¹t ®éng kho¸ng s¶n ph¸t sinh tõ viÖc sö dông lo¹i giÊy phÐp ®ã; trong tr</w:t>
        <w:softHyphen/>
        <w:t>êng hîp kh«ng ®ång ý víi quyÕt ®Þnh cña c¬ quan gi¶i quyÕt tranh chÊp th× cã quyÒn khiÕu n¹i hoÆc khëi kiÖn ®Õn c¬ quan nhµ n</w:t>
        <w:softHyphen/>
        <w:t xml:space="preserve">íc cã thÈm quyÒn theo quy ®Þnh cña ph¸p luËt; </w:t>
      </w:r>
    </w:p>
    <w:p>
      <w:pPr>
        <w:pStyle w:val="Normal"/>
        <w:spacing w:lineRule="atLeast" w:line="240"/>
        <w:rPr/>
      </w:pPr>
      <w:r>
        <w:rPr/>
        <w:t>2- Tranh chÊp kh¸c ph¸t sinh trong ho¹t ®éng kho¸ng s¶n ®</w:t>
        <w:softHyphen/>
        <w:t>îc gi¶i quyÕt theo thÈm quyÒn vµ tr×nh tù do ph¸p luËt quy ®Þnh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VIII</w:t>
        <w:br/>
        <w:t>THANH TRA CHUYªN NGµNH VÒ KHO¸NG S¶N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8.</w:t>
      </w:r>
      <w:r>
        <w:rPr/>
        <w:t xml:space="preserve"> Thanh tra chuyªn ngµnh vÒ kho¸ng s¶n</w:t>
      </w:r>
    </w:p>
    <w:p>
      <w:pPr>
        <w:pStyle w:val="Normal"/>
        <w:spacing w:lineRule="atLeast" w:line="240"/>
        <w:rPr/>
      </w:pPr>
      <w:r>
        <w:rPr/>
        <w:t>C¬ quan qu¶n lý nhµ n</w:t>
        <w:softHyphen/>
        <w:t>íc vÒ kho¸ng s¶n thùc hiÖn chøc n¨ng thanh tra chuyªn ngµnh vÒ kho¸ng s¶n. Tæ chøc vµ ho¹t ®éng cña thanh tra chuyªn ngµnh vÒ kho¸ng s¶n do ChÝnh phñ quy ®Þ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9.</w:t>
      </w:r>
      <w:r>
        <w:rPr/>
        <w:t xml:space="preserve"> NhiÖm vô cña thanh tra chuyªn ngµnh vÒ kho¸ng s¶n</w:t>
      </w:r>
    </w:p>
    <w:p>
      <w:pPr>
        <w:pStyle w:val="Normal"/>
        <w:spacing w:lineRule="atLeast" w:line="240"/>
        <w:rPr/>
      </w:pPr>
      <w:r>
        <w:rPr/>
        <w:t>Thanh tra chuyªn ngµnh vÒ kho¸ng s¶n cã c¸c nhiÖm vô sau ®©y:</w:t>
      </w:r>
    </w:p>
    <w:p>
      <w:pPr>
        <w:pStyle w:val="Normal"/>
        <w:spacing w:lineRule="atLeast" w:line="240"/>
        <w:rPr/>
      </w:pPr>
      <w:r>
        <w:rPr/>
        <w:t>1- KiÓm tra, thanh tra viÖc chÊp hµnh c¸c quy ®Þnh vÒ:</w:t>
      </w:r>
    </w:p>
    <w:p>
      <w:pPr>
        <w:pStyle w:val="Normal"/>
        <w:spacing w:lineRule="atLeast" w:line="240"/>
        <w:rPr/>
      </w:pPr>
      <w:r>
        <w:rPr/>
        <w:t>a) Néi dung giÊy phÐp ho¹t ®éng kho¸ng s¶n;</w:t>
      </w:r>
    </w:p>
    <w:p>
      <w:pPr>
        <w:pStyle w:val="Normal"/>
        <w:spacing w:lineRule="atLeast" w:line="240"/>
        <w:rPr/>
      </w:pPr>
      <w:r>
        <w:rPr/>
        <w:t>b) Gi÷ g×n bÝ mËt nhµ n</w:t>
        <w:softHyphen/>
        <w:t>íc vÒ tµi nguyªn kho¸ng s¶n;</w:t>
      </w:r>
    </w:p>
    <w:p>
      <w:pPr>
        <w:pStyle w:val="Normal"/>
        <w:spacing w:lineRule="atLeast" w:line="240"/>
        <w:rPr/>
      </w:pPr>
      <w:r>
        <w:rPr/>
        <w:t>c) B¶o vÖ vµ sö dông hîp lý tµi nguyªn kho¸ng s¶n;</w:t>
      </w:r>
    </w:p>
    <w:p>
      <w:pPr>
        <w:pStyle w:val="Normal"/>
        <w:spacing w:lineRule="atLeast" w:line="240"/>
        <w:rPr/>
      </w:pPr>
      <w:r>
        <w:rPr/>
        <w:t>d) QuyÒn vµ nghÜa vô cña tæ chøc, c¸ nh©n ®</w:t>
        <w:softHyphen/>
        <w:t>îc phÐp ho¹t ®éng kho¸ng s¶n;</w:t>
      </w:r>
    </w:p>
    <w:p>
      <w:pPr>
        <w:pStyle w:val="Normal"/>
        <w:spacing w:lineRule="atLeast" w:line="240"/>
        <w:rPr/>
      </w:pPr>
      <w:r>
        <w:rPr/>
        <w:t>2- Phèi hîp víi thanh tra nhµ n</w:t>
        <w:softHyphen/>
        <w:t>íc vÒ lao ®éng vµ thanh tra chuyªn ngµnh vÒ b¶o vÖ m«i tr</w:t>
        <w:softHyphen/>
        <w:t>êng ®Ó thùc hiÖn nhiÖm vô kiÓm tra, thanh tra vÒ an toµn lao ®éng, vÖ sinh lao ®éng vµ b¶o vÖ m«i tr</w:t>
        <w:softHyphen/>
        <w:t>êng trong ho¹t ®éng kho¸ng s¶n;</w:t>
      </w:r>
    </w:p>
    <w:p>
      <w:pPr>
        <w:pStyle w:val="Normal"/>
        <w:spacing w:lineRule="atLeast" w:line="240"/>
        <w:rPr/>
      </w:pPr>
      <w:r>
        <w:rPr/>
        <w:t>3- Phèi hîp víi thanh tra nhµ n</w:t>
        <w:softHyphen/>
        <w:t>íc cña c¸c bé, c¸c ngµnh, ®Þa ph</w:t>
        <w:softHyphen/>
        <w:t>¬ng trong ho¹t ®éng thanh tra vÒ kho¸ng s¶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60.</w:t>
      </w:r>
      <w:r>
        <w:rPr/>
        <w:t xml:space="preserve"> ThÈm quyÒn cña thanh tra chuyªn ngµnh vÒ kho¸ng s¶n</w:t>
      </w:r>
    </w:p>
    <w:p>
      <w:pPr>
        <w:pStyle w:val="Normal"/>
        <w:spacing w:lineRule="atLeast" w:line="240"/>
        <w:rPr/>
      </w:pPr>
      <w:r>
        <w:rPr/>
        <w:t>Trong qu¸ tr×nh thanh tra, §oµn thanh tra vµ Thanh tra viªn cã c¸c quyÒn sau ®©y:</w:t>
      </w:r>
    </w:p>
    <w:p>
      <w:pPr>
        <w:pStyle w:val="Normal"/>
        <w:spacing w:lineRule="atLeast" w:line="240"/>
        <w:rPr/>
      </w:pPr>
      <w:r>
        <w:rPr/>
        <w:t>1- Yªu cÇu tæ chøc, c¸ nh©n cã liªn quan cung cÊp tµi liÖu vµ tr¶ lêi nh÷ng vÊn ®Ò cÇn thiÕt;</w:t>
      </w:r>
    </w:p>
    <w:p>
      <w:pPr>
        <w:pStyle w:val="Normal"/>
        <w:spacing w:lineRule="atLeast" w:line="240"/>
        <w:rPr/>
      </w:pPr>
      <w:r>
        <w:rPr/>
        <w:t>2- §iÒu tra, thu thËp chøng cø, tµi liÖu liªn quan ®Õn néi dung, ®èi t</w:t>
        <w:softHyphen/>
        <w:t>îng thanh tra vµ tiÕn hµnh nh÷ng biÖn ph¸p kiÓm tra kü thuËt t¹i hiÖn tr</w:t>
        <w:softHyphen/>
        <w:t>êng;</w:t>
      </w:r>
    </w:p>
    <w:p>
      <w:pPr>
        <w:pStyle w:val="Normal"/>
        <w:spacing w:lineRule="atLeast" w:line="240"/>
        <w:rPr/>
      </w:pPr>
      <w:r>
        <w:rPr/>
        <w:t>3- QuyÕt ®Þnh ®×nh chØ ho¹t ®éng kho¸ng s¶n kh«ng cã giÊy phÐp; t¹m ®×nh chØ trong tr</w:t>
        <w:softHyphen/>
        <w:t>êng hîp khÈn cÊp c¸c ho¹t ®éng cã nguy c¬ g©y ra tai n¹n nguy hiÓm cho ng</w:t>
        <w:softHyphen/>
        <w:t>êi hoÆc tæn thÊt nghiªm träng tµi nguyªn, m«i tr</w:t>
        <w:softHyphen/>
        <w:t>êng, ®ång thêi b¸o ngay víi c¬ quan nhµ n</w:t>
        <w:softHyphen/>
        <w:t>íc cã thÈm quyÒn quyÕt ®Þnh xö lý hoÆc kiÕn nghÞ víi c¬ quan nhµ n</w:t>
        <w:softHyphen/>
        <w:t>íc cã thÈm quyÒn ®Ó ®×nh chØ c¸c ho¹t ®éng ®ã;</w:t>
      </w:r>
    </w:p>
    <w:p>
      <w:pPr>
        <w:pStyle w:val="Normal"/>
        <w:spacing w:lineRule="atLeast" w:line="240"/>
        <w:rPr/>
      </w:pPr>
      <w:r>
        <w:rPr/>
        <w:t>4- Xö lý theo thÈm quyÒn hoÆc kiÕn nghÞ víi c¬ quan cã thÈm quyÒn xö lý c¸c vi ph¹m ph¸p luËt vÒ kho¸ng s¶n.</w:t>
      </w:r>
    </w:p>
    <w:p>
      <w:pPr>
        <w:pStyle w:val="Normal"/>
        <w:spacing w:lineRule="atLeast" w:line="240"/>
        <w:rPr/>
      </w:pPr>
      <w:r>
        <w:rPr/>
        <w:t>§oµn thanh tra, Thanh tra viªn ph¶i chÞu tr¸ch nhiÖm tr</w:t>
        <w:softHyphen/>
        <w:t>íc ph¸p luËt vÒ c¸c quyÕt ®Þnh cña m×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61.</w:t>
      </w:r>
      <w:r>
        <w:rPr/>
        <w:t xml:space="preserve"> Tr¸ch nhiÖm cña tæ chøc, c¸ nh©n ®èi víi ho¹t ®éng thanh tra chuyªn ngµnh vÒ kho¸ng s¶n</w:t>
      </w:r>
    </w:p>
    <w:p>
      <w:pPr>
        <w:pStyle w:val="Normal"/>
        <w:spacing w:lineRule="atLeast" w:line="240"/>
        <w:rPr/>
      </w:pPr>
      <w:r>
        <w:rPr/>
        <w:t>1- Tæ chøc, c¸ nh©n cã tr¸ch nhiÖm t¹o ®iÒu kiÖn cho §oµn thanh tra vµ Thanh tra viªn thi hµnh nhiÖm vô.</w:t>
      </w:r>
    </w:p>
    <w:p>
      <w:pPr>
        <w:pStyle w:val="Normal"/>
        <w:spacing w:lineRule="atLeast" w:line="240"/>
        <w:rPr/>
      </w:pPr>
      <w:r>
        <w:rPr/>
        <w:t>2- Tæ chøc, c¸ nh©n lµ ®èi t</w:t>
        <w:softHyphen/>
        <w:t>îng thanh tra ph¶i chÊp hµnh quyÕt ®Þnh cña §oµn thanh tra hoÆc Thanh tra viªn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§iÒu 62. QuyÒn khiÕu n¹i, tè c¸o, khëi kiÖn</w:t>
      </w:r>
    </w:p>
    <w:p>
      <w:pPr>
        <w:pStyle w:val="Normal"/>
        <w:spacing w:lineRule="atLeast" w:line="240"/>
        <w:rPr/>
      </w:pPr>
      <w:r>
        <w:rPr/>
        <w:t>1- Tæ chøc, c¸ nh©n lµ ®èi t</w:t>
        <w:softHyphen/>
        <w:t>îng thanh tra cã quyÒn khiÕu n¹i hoÆc khëi kiÖn vÒ quyÕt ®Þnh hoÆc biÖn ph¸p xö lý cña §oµn thanh tra hoÆc Thanh tra viªn.</w:t>
      </w:r>
    </w:p>
    <w:p>
      <w:pPr>
        <w:pStyle w:val="Normal"/>
        <w:spacing w:lineRule="atLeast" w:line="240"/>
        <w:rPr/>
      </w:pPr>
      <w:r>
        <w:rPr/>
        <w:t>2- Tæ chøc, c¸ nh©n cã quyÒn tè c¸o víi c¸c c¬ quan cã thÈm quyÒn cña Nhµ n</w:t>
        <w:softHyphen/>
        <w:t>íc vÒ nh÷ng hµnh vi vi ph¹m ph¸p luËt vÒ kho¸ng s¶n cña mäi tæ chøc, c¸ nh©n.</w:t>
      </w:r>
    </w:p>
    <w:p>
      <w:pPr>
        <w:pStyle w:val="Normal"/>
        <w:spacing w:lineRule="atLeast" w:line="240"/>
        <w:rPr/>
      </w:pPr>
      <w:r>
        <w:rPr/>
        <w:t>C¬ quan nhËn ®</w:t>
        <w:softHyphen/>
        <w:t>îc khiÕu n¹i, tè c¸o, khëi kiÖn cã tr¸ch nhiÖm xem xÐt vµ gi¶i quyÕt kÞp thêi theo quy ®Þnh cña ph¸p luËt.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IX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KHEN TH</w:t>
        <w:softHyphen/>
        <w:t>ëNG Vµ Xö Lý VI PH¹M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63.</w:t>
      </w:r>
      <w:r>
        <w:rPr/>
        <w:t xml:space="preserve"> Khen th</w:t>
        <w:softHyphen/>
        <w:t>ëng</w:t>
      </w:r>
    </w:p>
    <w:p>
      <w:pPr>
        <w:pStyle w:val="Normal"/>
        <w:spacing w:lineRule="atLeast" w:line="240"/>
        <w:rPr/>
      </w:pPr>
      <w:r>
        <w:rPr/>
        <w:t>Tæ chøc, c¸ nh©n cã thµnh tÝch trong viÖc nghiªn cøu ph¸t hiÖn, b¶o vÖ tµi nguyªn kho¸ng s¶n th× ®</w:t>
        <w:softHyphen/>
        <w:t>îc khen th</w:t>
        <w:softHyphen/>
        <w:t>ëng theo quy ®Þnh cña ph¸p luËt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64.</w:t>
      </w:r>
      <w:r>
        <w:rPr/>
        <w:t xml:space="preserve"> Xö lý vi ph¹m</w:t>
      </w:r>
    </w:p>
    <w:p>
      <w:pPr>
        <w:pStyle w:val="Normal"/>
        <w:spacing w:lineRule="atLeast" w:line="240"/>
        <w:rPr/>
      </w:pPr>
      <w:r>
        <w:rPr/>
        <w:t>1- Ng</w:t>
        <w:softHyphen/>
        <w:t>êi nµo lµm lé bÝ mËt nhµ n</w:t>
        <w:softHyphen/>
        <w:t>íc vÒ tµi nguyªn kho¸ng s¶n, ho¹t ®éng kho¸ng s¶n kh«ng cã giÊy phÐp, c¶n trë viÖc b¶o vÖ tµi nguyªn kho¸ng s¶n, c¶n trë ho¹t ®éng kho¸ng s¶n hîp ph¸p cña tæ chøc, c¸ nh©n kh¸c, c¶n trë viÖc kiÓm tra, thanh tra vÒ kho¸ng s¶n hoÆc vi ph¹m c¸c quy ®Þnh kh¸c cña LuËt nµy th× tïy theo møc ®é vi ph¹m mµ bÞ xö ph¹t hµnh chÝnh, xö lý kû luËt hoÆc bÞ truy cøu tr¸ch nhiÖm h×nh sù; nÕu g©y thiÖt h¹i th× ph¶i båi th</w:t>
        <w:softHyphen/>
        <w:t>êng theo quy ®Þnh cña ph¸p luËt.</w:t>
      </w:r>
    </w:p>
    <w:p>
      <w:pPr>
        <w:pStyle w:val="Normal"/>
        <w:spacing w:lineRule="atLeast" w:line="240"/>
        <w:rPr/>
      </w:pPr>
      <w:r>
        <w:rPr/>
        <w:t>2- Ng</w:t>
        <w:softHyphen/>
        <w:t>êi nµo lîi dông chøc vô, quyÒn h¹n vi ph¹m c¸c quy ®Þnh vÒ viÖc cÊp giÊy phÐp ho¹t ®éng kho¸ng s¶n hoÆc c¸c quy ®Þnh kh¸c cña LuËt nµy th× tuú theo møc ®é vi ph¹m mµ bÞ xö ph¹t hµnh chÝnh, xö lý kû luËt hoÆc bÞ truy cøu tr¸ch nhiÖm h×nh sù; nÕu g©y thiÖt h¹i th× ph¶i båi th</w:t>
        <w:softHyphen/>
        <w:t>êng theo quy ®Þnh cña ph¸p luËt.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X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§IÒU KHO¶N THI HµNH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65.</w:t>
      </w:r>
      <w:r>
        <w:rPr/>
        <w:t xml:space="preserve"> §iÒu kho¶n thi hµnh</w:t>
      </w:r>
    </w:p>
    <w:p>
      <w:pPr>
        <w:pStyle w:val="Normal"/>
        <w:spacing w:lineRule="atLeast" w:line="240"/>
        <w:rPr/>
      </w:pPr>
      <w:r>
        <w:rPr/>
        <w:t>1- QuyÒn vµ nghÜa vô cña tæ chøc, c¸ nh©n ®</w:t>
        <w:softHyphen/>
        <w:t>îc cÊp giÊy phÐp ho¹t ®éng kho¸ng s¶n tr</w:t>
        <w:softHyphen/>
        <w:t>íc ngµy LuËt nµy cã hiÖu lùc mµ giÊy phÐp ®ã vÉn cßn thêi h¹n vµ kh«ng thuéc c¸c tr</w:t>
        <w:softHyphen/>
        <w:t>êng hîp cÊm theo quy ®Þnh cña LuËt nµy, ®</w:t>
        <w:softHyphen/>
        <w:t>îc ¸p dông theo quy ®Þnh cña giÊy phÐp ho¹t ®éng kho¸ng s¶n ®ã, trõ tr</w:t>
        <w:softHyphen/>
        <w:t>êng hîp tæ chøc, c¸ nh©n tù nguyÖn tu©n theo c¸c quy ®Þnh cña LuËt nµy.</w:t>
      </w:r>
    </w:p>
    <w:p>
      <w:pPr>
        <w:pStyle w:val="Normal"/>
        <w:spacing w:lineRule="atLeast" w:line="240"/>
        <w:rPr/>
      </w:pPr>
      <w:r>
        <w:rPr/>
        <w:t>2- LuËt nµy còng ®</w:t>
        <w:softHyphen/>
        <w:t>îc ¸p dông ®èi víi ho¹t ®éng kho¸ng s¶n t¹i ViÖt Nam cña tæ chøc, c¸ nh©n n</w:t>
        <w:softHyphen/>
        <w:t>íc ngoµi, trõ tr</w:t>
        <w:softHyphen/>
        <w:t xml:space="preserve">êng hîp ®iÒu </w:t>
        <w:softHyphen/>
        <w:t>íc quèc tÕ mµ Céng hßa x· héi chñ nghÜa ViÖt Nam ký kÕt hoÆc tham gia cã quy ®Þnh kh¸c.</w:t>
      </w:r>
    </w:p>
    <w:p>
      <w:pPr>
        <w:pStyle w:val="Normal"/>
        <w:spacing w:lineRule="atLeast" w:line="240"/>
        <w:rPr/>
      </w:pPr>
      <w:r>
        <w:rPr/>
        <w:t>3- Nh÷ng quy ®Þnh tr</w:t>
        <w:softHyphen/>
        <w:t>íc ®©y tr¸i víi LuËt nµy ®Òu b·i bá.</w:t>
      </w:r>
    </w:p>
    <w:p>
      <w:pPr>
        <w:pStyle w:val="Normal"/>
        <w:spacing w:lineRule="atLeast" w:line="240"/>
        <w:rPr/>
      </w:pPr>
      <w:r>
        <w:rPr/>
        <w:t>4- ChÝnh phñ quy ®Þnh chi tiÕt thi hµnh LuËt nµy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66.</w:t>
      </w:r>
      <w:r>
        <w:rPr/>
        <w:t xml:space="preserve"> HiÖu lùc thi hµnh</w:t>
      </w:r>
    </w:p>
    <w:p>
      <w:pPr>
        <w:pStyle w:val="Normal"/>
        <w:spacing w:lineRule="atLeast" w:line="240"/>
        <w:rPr/>
      </w:pPr>
      <w:r>
        <w:rPr/>
        <w:t>LuËt nµy cã hiÖu lùc thi hµnh kÓ tõ ngµy 01 th¸ng 9 n¨m 1996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----------------------------------------</w:t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i/>
          <w:iCs/>
        </w:rPr>
        <w:t>LuËt nµy ®· ®</w:t>
        <w:softHyphen/>
        <w:t>îc Quèc héi n</w:t>
        <w:softHyphen/>
        <w:t>íc Céng hßa x· héi chñ nghÜa ViÖt Nam khãa IX, kú häp thø 9 th«ng qua ngµy 20 th¸ng 3 n¨m 1996.</w:t>
      </w:r>
    </w:p>
    <w:p>
      <w:pPr>
        <w:pStyle w:val="Normal"/>
        <w:keepNext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left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</w:t>
      <w:tab/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ncu">
    <w:name w:val="cancu"/>
    <w:qFormat/>
    <w:pPr>
      <w:widowControl/>
      <w:bidi w:val="0"/>
      <w:ind w:firstLine="567"/>
      <w:jc w:val="both"/>
    </w:pPr>
    <w:rPr>
      <w:rFonts w:ascii=".VnTime" w:hAnsi=".VnTime" w:eastAsia=".VnTime" w:cs=".VnTime"/>
      <w:i/>
      <w:iCs/>
      <w:color w:val="0000FF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9:50:00Z</dcterms:created>
  <dc:creator>Nguyen Thach Toan</dc:creator>
  <dc:description/>
  <dc:language>en-US</dc:language>
  <cp:lastModifiedBy>thai</cp:lastModifiedBy>
  <dcterms:modified xsi:type="dcterms:W3CDTF">2002-05-03T10:27:00Z</dcterms:modified>
  <cp:revision>15</cp:revision>
  <dc:subject/>
  <dc:title>LU�T</dc:title>
</cp:coreProperties>
</file>