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nghÞ 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ChÝnh phñ Sè 68/2002/N§-CP ngµy 10 th¸ng 7 n¨m 2002</w:t>
        <w:br/>
        <w:t xml:space="preserve">Quy ®Þnh chi tiÕt thi hµnh mét sè ®iÒu cña </w:t>
        <w:br/>
        <w:t xml:space="preserve">LuËt H«n nh©n vµ gia ®×nh vÒ quan hÖ h«n nh©n vµ </w:t>
        <w:br/>
        <w:t>gia ®×nh cã yÕu tè n</w:t>
        <w:softHyphen/>
        <w:t xml:space="preserve">íc ngoµi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hÝnh phñ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25 th¸ng 12 n¨m 200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H«n nh©n vµ gia ®×nh ngµy 09 th¸ng 6 n¨m 2000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Bé tr</w:t>
        <w:softHyphen/>
        <w:t>ëng Bé T</w:t>
        <w:softHyphen/>
        <w:t xml:space="preserve"> ph¸p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 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Ph¹m vi ®iÒu chØnh</w:t>
      </w:r>
    </w:p>
    <w:p>
      <w:pPr>
        <w:pStyle w:val="Normal"/>
        <w:rPr/>
      </w:pPr>
      <w:r>
        <w:rPr/>
        <w:t>NghÞ ®Þnh nµy quy ®Þnh chi tiÕt thi hµnh mét sè ®iÒu cña LuËt H«n nh©n vµ gia ®×nh vÒ quan hÖ h«n nh©n vµ gia ®×nh cã yÕu tè n</w:t>
        <w:softHyphen/>
        <w:t>íc ngoµi, bao gåm kÕt h«n, nhËn cha, mÑ, con, nu«i con nu«i gi÷a c«ng d©n ViÖt Nam víi ng</w:t>
        <w:softHyphen/>
        <w:t>êi n</w:t>
        <w:softHyphen/>
        <w:t>íc ngoµi, gi÷a ng</w:t>
        <w:softHyphen/>
        <w:t>êi n</w:t>
        <w:softHyphen/>
        <w:t>íc ngoµi th</w:t>
        <w:softHyphen/>
        <w:t>êng tró t¹i ViÖt Nam víi nhau; c«ng nhËn viÖc kÕt h«n, ly h«n, nhËn cha, mÑ, con, nu«i con nu«i gi÷a c«ng d©n ViÖt Nam víi nhau hoÆc víi ng</w:t>
        <w:softHyphen/>
        <w:t>êi n</w:t>
        <w:softHyphen/>
        <w:t>íc ngoµi ®· ®</w:t>
        <w:softHyphen/>
        <w:t>îc tiÕn hµnh t¹i c¬ quan cã thÈm quyÒn cña n</w:t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B¶o vÖ quan hÖ h«n nh©n vµ gia ®×nh cã yÕu tè n</w:t>
        <w:softHyphen/>
        <w:t>íc ngoµi</w:t>
      </w:r>
    </w:p>
    <w:p>
      <w:pPr>
        <w:pStyle w:val="Normal"/>
        <w:rPr/>
      </w:pPr>
      <w:r>
        <w:rPr/>
        <w:t>1. ë n</w:t>
        <w:softHyphen/>
        <w:t>íc Céng hoµ x· héi chñ nghÜa ViÖt Nam, quyÒn vµ lîi Ých hîp ph¸p cña c¸c bªn trong quan hÖ h«n nh©n, quan hÖ gi÷a cha mÑ vµ con, quan hÖ nu«i con nu«i cã yÕu tè n</w:t>
        <w:softHyphen/>
        <w:t>íc ngoµi, ®</w:t>
        <w:softHyphen/>
        <w:t>îc x¸c lËp hoÆc c«ng nhËn theo quy ®Þnh cña LuËt H«n nh©n vµ gia ®×nh vµ NghÞ ®Þnh nµy, ®</w:t>
        <w:softHyphen/>
        <w:t xml:space="preserve">îc t«n träng vµ b¶o vÖ phï hîp víi ph¸p luËt ViÖt Nam vµ ®iÒu </w:t>
        <w:softHyphen/>
        <w:t>íc quèc tÕ mµ ViÖt Nam ký kÕt hoÆc gia nhËp.</w:t>
      </w:r>
    </w:p>
    <w:p>
      <w:pPr>
        <w:pStyle w:val="Normal"/>
        <w:rPr/>
      </w:pPr>
      <w:r>
        <w:rPr/>
        <w:t>2. Nghiªm cÊm lîi dông viÖc kÕt h«n, nhËn cha, mÑ, con, nu«i con nu«i nh»m môc ®Ých mua b¸n, bãc lét søc lao ®éng, x©m ph¹m t×nh dôc ®èi víi phô n÷ vµ trÎ em hoÆc v× môc ®Ých trôc lîi kh¸c.</w:t>
      </w:r>
    </w:p>
    <w:p>
      <w:pPr>
        <w:pStyle w:val="Normal"/>
        <w:rPr/>
      </w:pPr>
      <w:r>
        <w:rPr/>
        <w:t>Nghiªm cÊm ho¹t ®éng kinh doanh m«i giíi kÕt h«n, nhËn cha, mÑ, con, nu«i con nu«i nh»m môc ®Ých kiÕm lêi d</w:t>
        <w:softHyphen/>
        <w:t xml:space="preserve">íi mäi h×nh thøc.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ind w:firstLine="709"/>
        <w:rPr/>
      </w:pPr>
      <w:r>
        <w:rPr>
          <w:b/>
          <w:bCs/>
          <w:spacing w:val="24"/>
          <w:sz w:val="26"/>
          <w:szCs w:val="26"/>
        </w:rPr>
        <w:t>§iÒu 3.</w:t>
      </w:r>
      <w:r>
        <w:rPr>
          <w:spacing w:val="-4"/>
        </w:rPr>
        <w:t xml:space="preserve"> ThÈm quyÒn ®¨ng ký kÕt h«n, nhËn cha, mÑ, con, nu«i con nu«i</w:t>
      </w:r>
    </w:p>
    <w:p>
      <w:pPr>
        <w:pStyle w:val="Normal"/>
        <w:rPr/>
      </w:pPr>
      <w:r>
        <w:rPr/>
        <w:t xml:space="preserve">1. ñy ban nh©n d©n tØnh, thµnh phè trùc thuéc Trung </w:t>
        <w:softHyphen/>
        <w:t>¬ng (sau ®©y gäi lµ ñy ban nh©n d©n cÊp tØnh) thùc hiÖn ®¨ng ký viÖc kÕt h«n, nhËn cha, mÑ, con, nu«i con nu«i gi÷a c«ng d©n ViÖt Nam víi ng</w:t>
        <w:softHyphen/>
        <w:t>êi n</w:t>
        <w:softHyphen/>
        <w:t>íc ngoµi; gi÷a ng</w:t>
        <w:softHyphen/>
        <w:t>êi n</w:t>
        <w:softHyphen/>
        <w:t>íc ngoµi th</w:t>
        <w:softHyphen/>
        <w:t>êng tró t¹i ViÖt Nam víi nhau.</w:t>
      </w:r>
    </w:p>
    <w:p>
      <w:pPr>
        <w:pStyle w:val="Normal"/>
        <w:rPr/>
      </w:pPr>
      <w:r>
        <w:rPr/>
        <w:t>2. Uû ban nh©n d©n x·, ph</w:t>
        <w:softHyphen/>
        <w:t>êng, thÞ trÊn (sau ®©y gäi lµ ñy ban nh©n d©n cÊp x·) ë khu vùc biªn giíi thùc hiÖn ®¨ng ký viÖc kÕt h«n, nhËn cha, mÑ, con, nu«i con nu«i gi÷a c«ng d©n ViÖt Nam th</w:t>
        <w:softHyphen/>
        <w:t>êng tró ë khu vùc biªn giíi víi c«ng d©n cña n</w:t>
        <w:softHyphen/>
        <w:t>íc l¸ng giÒng th</w:t>
        <w:softHyphen/>
        <w:t>êng tró ë khu vùc biªn giíi víi ViÖt Nam theo quy ®Þnh t¹i Ch</w:t>
        <w:softHyphen/>
        <w:t xml:space="preserve">¬ng V cña NghÞ ®Þnh nµy. </w:t>
      </w:r>
    </w:p>
    <w:p>
      <w:pPr>
        <w:pStyle w:val="Normal"/>
        <w:rPr/>
      </w:pPr>
      <w:r>
        <w:rPr/>
        <w:t>3. C¬ quan ®¹i diÖn Ngo¹i giao, C¬ quan L·nh sù cña ViÖt Nam ë n</w:t>
        <w:softHyphen/>
        <w:t>íc ngoµi (sau ®©y gäi lµ C¬ quan Ngo¹i giao, L·nh sù ViÖt Nam) thùc hiÖn ®¨ng ký viÖc kÕt h«n, nhËn cha, mÑ, con, nu«i con nu«i gi÷a c«ng d©n ViÖt Nam c</w:t>
        <w:softHyphen/>
        <w:t xml:space="preserve"> tró ë n</w:t>
        <w:softHyphen/>
        <w:t>íc ngoµi víi ng</w:t>
        <w:softHyphen/>
        <w:t>êi n</w:t>
        <w:softHyphen/>
        <w:t>íc ngoµi theo quy ®Þnh cña NghÞ ®Þnh nµy, nÕu viÖc ®¨ng ký ®ã kh«ng tr¸i víi ph¸p luËt cña n</w:t>
        <w:softHyphen/>
        <w:t xml:space="preserve">íc tiÕp nhË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</w:t>
      </w:r>
      <w:r>
        <w:rPr>
          <w:rFonts w:eastAsia=".VnTimeH" w:cs=".VnTimeH" w:ascii=".VnTimeH" w:hAnsi=".VnTimeH"/>
        </w:rPr>
        <w:t>¸</w:t>
      </w:r>
      <w:r>
        <w:rPr/>
        <w:t xml:space="preserve">p dông ®iÒu </w:t>
        <w:softHyphen/>
        <w:t xml:space="preserve">íc quèc tÕ </w:t>
      </w:r>
    </w:p>
    <w:p>
      <w:pPr>
        <w:pStyle w:val="Normal"/>
        <w:rPr/>
      </w:pPr>
      <w:r>
        <w:rPr/>
        <w:t>Trong tr</w:t>
        <w:softHyphen/>
        <w:t xml:space="preserve">êng hîp ®iÒu </w:t>
        <w:softHyphen/>
        <w:t xml:space="preserve">íc quèc tÕ mµ Céng hoµ x· héi chñ nghÜa ViÖt Nam ký kÕt hoÆc gia nhËp cã quy ®Þnh kh¸c víi NghÞ ®Þnh nµy, th× ¸p dông quy ®Þnh cña ®iÒu </w:t>
        <w:softHyphen/>
        <w:t>íc quèc tÕ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</w:t>
      </w:r>
      <w:r>
        <w:rPr>
          <w:rFonts w:eastAsia=".VnTimeH" w:cs=".VnTimeH" w:ascii=".VnTimeH" w:hAnsi=".VnTimeH"/>
        </w:rPr>
        <w:t>¸</w:t>
      </w:r>
      <w:r>
        <w:rPr/>
        <w:t>p dông ph¸p luËt n</w:t>
        <w:softHyphen/>
        <w:t>íc ngoµi</w:t>
      </w:r>
    </w:p>
    <w:p>
      <w:pPr>
        <w:pStyle w:val="Normal"/>
        <w:rPr/>
      </w:pPr>
      <w:r>
        <w:rPr/>
        <w:t>Trong tr</w:t>
        <w:softHyphen/>
        <w:t xml:space="preserve">êng hîp NghÞ ®Þnh nµy, v¨n b¶n ph¸p luËt kh¸c cña ViÖt Nam quy ®Þnh hoÆc ®iÒu </w:t>
        <w:softHyphen/>
        <w:t>íc quèc tÕ mµ ViÖt Nam ký kÕt hoÆc gia nhËp dÉn chiÕu ®Õn viÖc ¸p dông ph¸p luËt n</w:t>
        <w:softHyphen/>
        <w:t>íc ngoµi th× ph¸p luËt n</w:t>
        <w:softHyphen/>
        <w:t>íc ngoµi ®</w:t>
        <w:softHyphen/>
        <w:t>îc ¸p dông ®èi víi viÖc kÕt h«n, nhËn cha, mÑ, con, nu«i con nu«i cã yÕu tè n</w:t>
        <w:softHyphen/>
        <w:t>íc ngoµi, nÕu hËu qu¶ cña viÖc ¸p dông ®ã kh«ng tr¸i víi c¸c nguyªn t¾c cña LuËt H«n nh©n vµ gia ®×nh cña ViÖt Nam; trong tr</w:t>
        <w:softHyphen/>
        <w:t>êng hîp ph¸p luËt n</w:t>
        <w:softHyphen/>
        <w:t xml:space="preserve">íc ngoµi dÉn chiÕu trë l¹i ph¸p luËt ViÖt Nam th× ¸p dông ph¸p luËt vÒ h«n nh©n vµ gia ®×nh ViÖt Nam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Yªu cÇu hîp ph¸p ho¸ l·nh sù, c«ng chøng b¶n dÞch giÊy tê</w:t>
      </w:r>
    </w:p>
    <w:p>
      <w:pPr>
        <w:pStyle w:val="Normal"/>
        <w:rPr/>
      </w:pPr>
      <w:r>
        <w:rPr/>
        <w:t>1. GiÊy tê do c¬ quan, tæ chøc n</w:t>
        <w:softHyphen/>
        <w:t>íc ngoµi cÊp hoÆc c«ng chøng, chøng thùc ë n</w:t>
        <w:softHyphen/>
        <w:t>íc ngoµi ®Ó sö dông cho viÖc kÕt h«n, nhËn cha, mÑ, con, nu«i con nu«i theo quy ®Þnh t¹i NghÞ ®Þnh nµy ph¶i ®</w:t>
        <w:softHyphen/>
        <w:t>îc C¬ quan Ngo¹i giao, L·nh sù ViÖt Nam hoÆc Bé Ngo¹i giao hîp ph¸p ho¸, trõ tr</w:t>
        <w:softHyphen/>
        <w:t xml:space="preserve">êng hîp quy ®Þnh t¹i kho¶n 1 §iÒu 67 cña NghÞ ®Þnh nµy. </w:t>
      </w:r>
    </w:p>
    <w:p>
      <w:pPr>
        <w:pStyle w:val="Normal"/>
        <w:rPr>
          <w:spacing w:val="-4"/>
        </w:rPr>
      </w:pPr>
      <w:r>
        <w:rPr>
          <w:spacing w:val="-4"/>
        </w:rPr>
        <w:t>GiÊy tê do C¬ quan ®¹i diÖn Ngo¹i giao, C¬ quan L·nh sù cña n</w:t>
        <w:softHyphen/>
        <w:t>íc ngoµi t¹i ViÖt Nam cÊp cho c«ng d©n n</w:t>
        <w:softHyphen/>
        <w:t>íc ®ã ®Ó sö dông cho viÖc kÕt h«n, nhËn cha, mÑ, con, nu«i con nu«i t¹i ViÖt Nam ®</w:t>
        <w:softHyphen/>
        <w:t>îc miÔn hîp ph¸p ho¸ l·nh sù trªn c¬ së nguyªn t¾c cã ®i cã l¹i. Bé Ngo¹i giao h</w:t>
        <w:softHyphen/>
        <w:t>íng dÉn viÖc ¸p dông nguyªn t¾c nµy.</w:t>
      </w:r>
    </w:p>
    <w:p>
      <w:pPr>
        <w:pStyle w:val="Normal"/>
        <w:rPr/>
      </w:pPr>
      <w:r>
        <w:rPr/>
        <w:t>2. GiÊy tê quy ®Þnh t¹i kho¶n 1 §iÒu nµy b»ng tiÕng n</w:t>
        <w:softHyphen/>
        <w:t>íc ngoµi ph¶i ®</w:t>
        <w:softHyphen/>
        <w:t>îc dÞch ra tiÕng ViÖt, b¶n dÞch ph¶i ®</w:t>
        <w:softHyphen/>
        <w:t>îc c«ng chøng theo quy ®Þnh cña ph¸p luËt ViÖt Nam, trõ tr</w:t>
        <w:softHyphen/>
        <w:t>êng hîp quy ®Þnh t¹i kho¶n 2 §iÒu 67 cña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L</w:t>
        <w:softHyphen/>
        <w:t>u tr÷ hå s¬ vµ ghi chó viÖc kÕt h«n, ly h«n, nhËn cha, mÑ, con, nu«i con nu«i</w:t>
      </w:r>
    </w:p>
    <w:p>
      <w:pPr>
        <w:pStyle w:val="Normal"/>
        <w:rPr/>
      </w:pPr>
      <w:r>
        <w:rPr/>
        <w:t>1. Hå s¬ ®¨ng ký kÕt h«n, nhËn cha, mÑ, con, nu«i con nu«i, hå s¬ ghi chó viÖc kÕt h«n, ly h«n, nhËn cha, mÑ, con, nu«i con nu«i ph¶i ®</w:t>
        <w:softHyphen/>
        <w:t>îc b¶o qu¶n vµ l</w:t>
        <w:softHyphen/>
        <w:t>u tr÷ theo quy ®Þnh cña ph¸p luËt vÒ ®¨ng ký hé tÞch vµ ph¸p luËt vÒ l</w:t>
        <w:softHyphen/>
        <w:t>u tr÷.</w:t>
      </w:r>
    </w:p>
    <w:p>
      <w:pPr>
        <w:pStyle w:val="Normal"/>
        <w:rPr/>
      </w:pPr>
      <w:r>
        <w:rPr/>
        <w:t>2. Trong tr</w:t>
        <w:softHyphen/>
        <w:t>êng hîp viÖc ®¨ng ký hoÆc ghi chó vµo sæ ®¨ng ký viÖc kÕt h«n, nhËn cha, mÑ, con, nu«i con nu«i thuéc thÈm quyÒn cña ñy ban nh©n d©n cÊp tØnh th× ngay sau khi thùc hiÖn viÖc ghi vµo sæ ®¨ng ký, Së T</w:t>
        <w:softHyphen/>
        <w:t xml:space="preserve"> ph¸p th«ng b¸o b»ng v¨n b¶n cho ñy ban nh©n d©n cÊp x·, n¬i th</w:t>
        <w:softHyphen/>
        <w:t>êng tró hoÆc t¹m tró cã thêi h¹n cña c«ng d©n ViÖt Nam hoÆc n¬i th</w:t>
        <w:softHyphen/>
        <w:t>êng tró cña ng</w:t>
        <w:softHyphen/>
        <w:t>êi n</w:t>
        <w:softHyphen/>
        <w:t>íc ngoµi t¹i ViÖt Nam, ®Ó theo dâi, ghi chó hoÆc ghi chó tiÕp vµo sæ hé tÞch cña ñy ban nh©n d©n cÊp x· theo quy ®Þnh cña ph¸p luËt vÒ ®¨ng ký hé tÞch.</w:t>
      </w:r>
    </w:p>
    <w:p>
      <w:pPr>
        <w:pStyle w:val="Normal"/>
        <w:rPr/>
      </w:pPr>
      <w:r>
        <w:rPr/>
        <w:t xml:space="preserve">3. C¬ quan Ngo¹i giao, L·nh sù ViÖt Nam thùc hiÖn ®¨ng ký viÖc kÕt h«n, nhËn cha, mÑ, con, nu«i con nu«i theo quy ®Þnh t¹i NghÞ ®Þnh nµy vµo 02 </w:t>
      </w:r>
      <w:r>
        <w:rPr>
          <w:spacing w:val="-2"/>
        </w:rPr>
        <w:t>sæ gèc (®¨ng ký kÐp) vµ cã tr¸ch nhiÖm l</w:t>
        <w:softHyphen/>
        <w:t>u tr÷ hå s¬ theo quy ®Þnh t¹i kho¶n 1</w:t>
      </w:r>
      <w:r>
        <w:rPr/>
        <w:t xml:space="preserve"> §iÒu nµy; ®Þnh kú göi vÒ n</w:t>
        <w:softHyphen/>
        <w:t>íc 01 sæ gèc ®Ó Bé Ngo¹i giao l</w:t>
        <w:softHyphen/>
        <w:t>u tr÷ vµ thùc hiÖn viÖc cÊp b¶n sao theo quy ®Þnh cña ph¸p luËt vÒ ®¨ng ký hé t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LÖ phÝ</w:t>
      </w:r>
    </w:p>
    <w:p>
      <w:pPr>
        <w:pStyle w:val="Normal"/>
        <w:rPr/>
      </w:pPr>
      <w:r>
        <w:rPr/>
        <w:t xml:space="preserve"> </w:t>
      </w:r>
      <w:r>
        <w:rPr/>
        <w:t>Ng</w:t>
        <w:softHyphen/>
        <w:t>êi xin ®¨ng ký kÕt h«n, nhËn cha, mÑ, con, nu«i con nu«i; ng</w:t>
        <w:softHyphen/>
        <w:t>êi xin ghi chó vµo sæ ®¨ng ký viÖc kÕt h«n, ly h«n, nhËn cha, mÑ, con, nu«i con nu«i ®· ®</w:t>
        <w:softHyphen/>
        <w:t>îc tiÕn hµnh t¹i c¬ quan cã thÈm quyÒn cña n</w:t>
        <w:softHyphen/>
        <w:t xml:space="preserve">íc ngoµi ph¶i nép lÖ phÝ hé tÞch theo quy ®Þnh cña ph¸p luË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Gi¶i thÝch tõ ng÷</w:t>
      </w:r>
    </w:p>
    <w:p>
      <w:pPr>
        <w:pStyle w:val="Normal"/>
        <w:rPr/>
      </w:pPr>
      <w:r>
        <w:rPr/>
        <w:t>Trong NghÞ ®Þnh nµy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>Ng</w:t>
        <w:softHyphen/>
        <w:t>êi n</w:t>
        <w:softHyphen/>
        <w:t xml:space="preserve">íc ngoµi </w:t>
      </w:r>
      <w:r>
        <w:rPr/>
        <w:t>lµ ng</w:t>
        <w:softHyphen/>
        <w:t>êi kh«ng cã quèc tÞch ViÖt Nam, bao gåm c«ng d©n n</w:t>
        <w:softHyphen/>
        <w:t>íc ngoµi vµ ng</w:t>
        <w:softHyphen/>
        <w:t xml:space="preserve">êi kh«ng quèc tÞch.  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>Ng</w:t>
        <w:softHyphen/>
        <w:t>êi n</w:t>
        <w:softHyphen/>
        <w:t>íc ngoµi th</w:t>
        <w:softHyphen/>
        <w:t>êng tró t¹i ViÖt Nam</w:t>
      </w:r>
      <w:r>
        <w:rPr/>
        <w:t xml:space="preserve"> lµ c«ng d©n n</w:t>
        <w:softHyphen/>
        <w:t>íc ngoµi vµ ng</w:t>
        <w:softHyphen/>
        <w:t>êi kh«ng quèc tÞch c</w:t>
        <w:softHyphen/>
        <w:t xml:space="preserve"> tró, lµm ¨n, sinh sèng l©u dµi ë ViÖt Nam. </w:t>
      </w:r>
    </w:p>
    <w:p>
      <w:pPr>
        <w:pStyle w:val="Normal"/>
        <w:rPr/>
      </w:pPr>
      <w:r>
        <w:rPr/>
        <w:t xml:space="preserve">3. </w:t>
      </w:r>
      <w:r>
        <w:rPr>
          <w:i/>
          <w:iCs/>
        </w:rPr>
        <w:t>C«ng d©n n</w:t>
        <w:softHyphen/>
        <w:t>íc ngoµi</w:t>
      </w:r>
      <w:r>
        <w:rPr/>
        <w:t xml:space="preserve"> lµ ng</w:t>
        <w:softHyphen/>
        <w:t>êi cã quèc tÞch n</w:t>
        <w:softHyphen/>
        <w:t>íc ngoµi; quèc tÞch n</w:t>
        <w:softHyphen/>
        <w:t>íc ngoµi lµ quèc tÞch cña mét n</w:t>
        <w:softHyphen/>
        <w:t xml:space="preserve">íc kh¸c kh«ng ph¶i lµ Céng hoµ x· héi chñ nghÜa ViÖt Nam. </w:t>
      </w:r>
    </w:p>
    <w:p>
      <w:pPr>
        <w:pStyle w:val="Normal"/>
        <w:rPr/>
      </w:pPr>
      <w:r>
        <w:rPr/>
        <w:t xml:space="preserve">4. </w:t>
      </w:r>
      <w:r>
        <w:rPr>
          <w:i/>
          <w:iCs/>
        </w:rPr>
        <w:t>Ng</w:t>
        <w:softHyphen/>
        <w:t>êi kh«ng quèc tÞch</w:t>
      </w:r>
      <w:r>
        <w:rPr/>
        <w:t xml:space="preserve"> lµ ng</w:t>
        <w:softHyphen/>
        <w:t>êi kh«ng cã quèc tÞch ViÖt Nam vµ còng kh«ng cã quèc tÞch n</w:t>
        <w:softHyphen/>
        <w:t>íc ngoµi.</w:t>
      </w:r>
    </w:p>
    <w:p>
      <w:pPr>
        <w:pStyle w:val="Normal"/>
        <w:rPr/>
      </w:pPr>
      <w:r>
        <w:rPr/>
        <w:t xml:space="preserve">5. </w:t>
      </w:r>
      <w:r>
        <w:rPr>
          <w:i/>
          <w:iCs/>
        </w:rPr>
        <w:t>Khu vùc biªn giíi</w:t>
      </w:r>
      <w:r>
        <w:rPr/>
        <w:t xml:space="preserve"> bao gåm c¸c x·, ph</w:t>
        <w:softHyphen/>
        <w:t>êng, thÞ trÊn cña ViÖt Nam cã ®Þa giíi hµnh chÝnh tiÕp gi¸p víi ®</w:t>
        <w:softHyphen/>
        <w:t>êng biªn giíi quèc gia trªn ®Êt liÒn theo quy ®Þnh t¹i kho¶n 1 §iÒu 2 NghÞ ®Þnh sè 34/2000/N§-CP ngµy 18 th¸ng 8 n¨m 2000 cña ChÝnh phñ vÒ Quy chÕ khu vùc biªn giíi ®Êt liÒn n</w:t>
        <w:softHyphen/>
        <w:t>íc Céng hoµ x· héi chñ nghÜa ViÖt Nam.</w:t>
      </w:r>
    </w:p>
    <w:p>
      <w:pPr>
        <w:pStyle w:val="Normal"/>
        <w:rPr/>
      </w:pPr>
      <w:r>
        <w:rPr/>
        <w:t xml:space="preserve">6. </w:t>
      </w:r>
      <w:r>
        <w:rPr>
          <w:i/>
          <w:iCs/>
        </w:rPr>
        <w:t>Khu vùc biªn giíi víi ViÖt Nam</w:t>
      </w:r>
      <w:r>
        <w:rPr/>
        <w:t xml:space="preserve"> bao gåm c¸c ®¬n vÞ hµnh chÝnh cña c¸c n</w:t>
        <w:softHyphen/>
        <w:t>íc Céng hoµ nh©n d©n Trung Hoa, Céng hoµ d©n chñ nh©n d©n Lµo vµ V</w:t>
        <w:softHyphen/>
        <w:t>¬ng quèc C¨m-pu-chia t</w:t>
        <w:softHyphen/>
        <w:t>¬ng ®</w:t>
        <w:softHyphen/>
        <w:t>¬ng víi x·, ph</w:t>
        <w:softHyphen/>
        <w:t>êng, thÞ trÊn cña ViÖt Nam, cã ®Þa giíi hµnh chÝnh tiÕp gi¸p víi ®</w:t>
        <w:softHyphen/>
        <w:t>êng biªn giíi quèc gia trªn ®Êt liÒn víi ViÖt 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 xml:space="preserve">KÕt h«n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§iÒu kiÖn kÕt h«n </w:t>
      </w:r>
    </w:p>
    <w:p>
      <w:pPr>
        <w:pStyle w:val="Normal"/>
        <w:rPr/>
      </w:pPr>
      <w:r>
        <w:rPr/>
        <w:t>1. Trong viÖc kÕt h«n gi÷a c«ng d©n ViÖt Nam víi ng</w:t>
        <w:softHyphen/>
        <w:t>êi n</w:t>
        <w:softHyphen/>
        <w:t>íc ngoµi, mçi bªn ph¶i tu©n theo ph¸p luËt cña n</w:t>
        <w:softHyphen/>
        <w:t>íc m×nh vÒ ®iÒu kiÖn kÕt h«n; ng</w:t>
        <w:softHyphen/>
        <w:t>êi n</w:t>
        <w:softHyphen/>
        <w:t>íc ngoµi cßn ph¶i tu©n theo quy ®Þnh t¹i §iÒu 9 vµ §iÒu 10 cña LuËt H«n nh©n vµ gia ®×nh cña ViÖt Nam vÒ ®iÒu kiÖn kÕt h«n vµ c¸c tr</w:t>
        <w:softHyphen/>
        <w:t>êng hîp cÊm kÕt h«n, nÕu viÖc kÕt h«n ®</w:t>
        <w:softHyphen/>
        <w:t>îc tiÕn hµnh tr</w:t>
        <w:softHyphen/>
        <w:t>íc c¬ quan nhµ n</w:t>
        <w:softHyphen/>
        <w:t>íc cã thÈm quyÒn cña ViÖt Nam.</w:t>
      </w:r>
    </w:p>
    <w:p>
      <w:pPr>
        <w:pStyle w:val="Normal"/>
        <w:rPr/>
      </w:pPr>
      <w:r>
        <w:rPr/>
        <w:t>2. Trong viÖc kÕt h«n gi÷a ng</w:t>
        <w:softHyphen/>
        <w:t>êi n</w:t>
        <w:softHyphen/>
        <w:t>íc ngoµi víi nhau t¹i ViÖt Nam, tr</w:t>
        <w:softHyphen/>
        <w:t>íc c¬ quan nhµ n</w:t>
        <w:softHyphen/>
        <w:t>íc cã thÈm quyÒn cña ViÖt Nam, mçi bªn ph¶i tu©n theo ph¸p luËt cña n</w:t>
        <w:softHyphen/>
        <w:t>íc mµ hä lµ c«ng d©n hoÆc th</w:t>
        <w:softHyphen/>
        <w:t>êng tró (®èi víi ng</w:t>
        <w:softHyphen/>
        <w:t xml:space="preserve">êi kh«ng </w:t>
      </w:r>
      <w:r>
        <w:rPr>
          <w:spacing w:val="-4"/>
        </w:rPr>
        <w:t>quèc tÞch) vÒ ®iÒu kiÖn kÕt h«n; ngoµi ra, cßn ph¶i tu©n theo quy ®Þnh t¹i §iÒu 9</w:t>
      </w:r>
      <w:r>
        <w:rPr/>
        <w:t xml:space="preserve"> vµ §iÒu 10 cña LuËt H«n nh©n vµ gia ®×nh cña ViÖt Nam vÒ ®iÒu kiÖn kÕt h«n vµ c¸c tr</w:t>
        <w:softHyphen/>
        <w:t xml:space="preserve">êng hîp cÊm kÕt h«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Nghi thøc kÕt h«n </w:t>
      </w:r>
    </w:p>
    <w:p>
      <w:pPr>
        <w:pStyle w:val="Normal"/>
        <w:rPr/>
      </w:pPr>
      <w:r>
        <w:rPr/>
        <w:t>ViÖc kÕt h«n ph¶i ®</w:t>
        <w:softHyphen/>
        <w:t>îc ®¨ng ký vµ do c¬ quan nhµ n</w:t>
        <w:softHyphen/>
        <w:t>íc cã thÈm quyÒn thùc hiÖn theo nghi thøc quy ®Þnh t¹i kho¶n 2 §iÒu 17 cña NghÞ ®Þnh nµy, nÕu ®¨ng ký kÕt h«n t¹i ViÖt Nam hoÆc kho¶n 4 §iÒu 19 cña NghÞ ®Þnh nµy, nÕu ®¨ng ký kÕt h«n t¹i C¬ quan Ngo¹i giao, L·nh sù ViÖt Nam; mäi nghi thøc kÕt h«n kh¸c ®Òu kh«ng cã gi¸ trÞ ph¸p lý.</w:t>
      </w:r>
    </w:p>
    <w:p>
      <w:pPr>
        <w:pStyle w:val="Normal"/>
        <w:rPr/>
      </w:pPr>
      <w:r>
        <w:rPr/>
        <w:t>Nam, n÷ kh«ng ®¨ng ký kÕt h«n mµ chung sèng víi nhau nh</w:t>
        <w:softHyphen/>
        <w:t xml:space="preserve"> vî chång th× kh«ng ®</w:t>
        <w:softHyphen/>
        <w:t>îc c«ng nhËn lµ vî ch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ThÈm quyÒn ®¨ng ký kÕt h«n </w:t>
      </w:r>
    </w:p>
    <w:p>
      <w:pPr>
        <w:pStyle w:val="Normal"/>
        <w:rPr/>
      </w:pPr>
      <w:r>
        <w:rPr/>
        <w:t>1. Uû ban nh©n d©n cÊp tØnh n¬i th</w:t>
        <w:softHyphen/>
        <w:t>êng tró cña c«ng d©n ViÖt Nam thùc hiÖn ®¨ng ký viÖc kÕt h«n gi÷a c«ng d©n ViÖt Nam víi ng</w:t>
        <w:softHyphen/>
        <w:t>êi n</w:t>
        <w:softHyphen/>
        <w:t>íc ngoµi. Trong tr</w:t>
        <w:softHyphen/>
        <w:t>êng hîp c«ng d©n ViÖt Nam kh«ng cã hoÆc ch</w:t>
        <w:softHyphen/>
        <w:t>a cã hé khÈu th</w:t>
        <w:softHyphen/>
        <w:t>êng tró, nh</w:t>
        <w:softHyphen/>
        <w:t>ng ®· ®¨ng ký t¹m tró cã thêi h¹n theo quy ®Þnh cña ph¸p luËt vÒ hé khÈu th× ñy ban nh©n d©n cÊp tØnh n¬i t¹m tró cã thêi h¹n cña c«ng d©n ViÖt Nam thùc hiÖn ®¨ng ký viÖc kÕt h«n gi÷a ng</w:t>
        <w:softHyphen/>
        <w:t>êi ®ã víi ng</w:t>
        <w:softHyphen/>
        <w:t>êi n</w:t>
        <w:softHyphen/>
        <w:t>íc ngoµi.</w:t>
      </w:r>
    </w:p>
    <w:p>
      <w:pPr>
        <w:pStyle w:val="Normal"/>
        <w:rPr>
          <w:spacing w:val="-4"/>
        </w:rPr>
      </w:pPr>
      <w:r>
        <w:rPr>
          <w:spacing w:val="-4"/>
        </w:rPr>
        <w:t>Trong tr</w:t>
        <w:softHyphen/>
        <w:t>êng hîp ng</w:t>
        <w:softHyphen/>
        <w:t>êi n</w:t>
        <w:softHyphen/>
        <w:t>íc ngoµi th</w:t>
        <w:softHyphen/>
        <w:t>êng tró t¹i ViÖt Nam xin kÕt h«n víi nhau th× ñy ban nh©n d©n cÊp tØnh n¬i th</w:t>
        <w:softHyphen/>
        <w:t>êng tró cña mét trong hai bªn ®</w:t>
        <w:softHyphen/>
        <w:t>¬ng sù thùc hiÖn ®¨ng ký viÖc kÕt h«n.</w:t>
      </w:r>
    </w:p>
    <w:p>
      <w:pPr>
        <w:pStyle w:val="Normal"/>
        <w:rPr/>
      </w:pPr>
      <w:r>
        <w:rPr/>
        <w:t>2. C¬ quan Ngo¹i giao, L·nh sù ViÖt Nam t¹i n</w:t>
        <w:softHyphen/>
        <w:t>íc tiÕp nhËn n¬i c</w:t>
        <w:softHyphen/>
        <w:t xml:space="preserve"> tró cña c«ng d©n ViÖt Nam thùc hiÖn ®¨ng ký viÖc kÕt h«n gi÷a c«ng d©n ViÖt Nam víi ng</w:t>
        <w:softHyphen/>
        <w:t>êi n</w:t>
        <w:softHyphen/>
        <w:t>íc ngoµi c</w:t>
        <w:softHyphen/>
        <w:t xml:space="preserve"> tró t¹i n</w:t>
        <w:softHyphen/>
        <w:t xml:space="preserve">íc ®ã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Môc 1</w:t>
        <w:br/>
        <w:t xml:space="preserve">Tr×nh tù, thñ tôc ®¨ng ký kÕt h«n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Hå s¬ ®¨ng ký kÕt h«n</w:t>
      </w:r>
    </w:p>
    <w:p>
      <w:pPr>
        <w:pStyle w:val="Normal"/>
        <w:rPr/>
      </w:pPr>
      <w:r>
        <w:rPr/>
        <w:t>1. Hå s¬ ®¨ng ký kÕt h«n cña mçi bªn gåm c¸c giÊy tê sau ®©y:</w:t>
      </w:r>
    </w:p>
    <w:p>
      <w:pPr>
        <w:pStyle w:val="Normal"/>
        <w:rPr/>
      </w:pPr>
      <w:r>
        <w:rPr/>
        <w:t>a) Tê khai ®¨ng ký kÕt h«n theo mÉu quy ®Þnh, cã x¸c nhËn ch</w:t>
        <w:softHyphen/>
        <w:t>a qu¸ 06 th¸ng, tÝnh ®Õn ngµy nhËn hå s¬, cña c¬ quan cã thÈm quyÒn vÒ viÖc hiÖn t¹i ®</w:t>
        <w:softHyphen/>
        <w:t>¬ng sù lµ ng</w:t>
        <w:softHyphen/>
        <w:t>êi kh«ng cã vî hoÆc kh«ng cã chång;</w:t>
      </w:r>
    </w:p>
    <w:p>
      <w:pPr>
        <w:pStyle w:val="Normal"/>
        <w:rPr/>
      </w:pPr>
      <w:r>
        <w:rPr/>
        <w:t>§èi víi ng</w:t>
        <w:softHyphen/>
        <w:t>êi n</w:t>
        <w:softHyphen/>
        <w:t>íc ngoµi, viÖc x¸c nhËn ng</w:t>
        <w:softHyphen/>
        <w:t>êi ®ã kh«ng cã vî hoÆc kh«ng cã chång cã thÓ b»ng mét v¨n b¶n riªng. Trong tr</w:t>
        <w:softHyphen/>
        <w:t>êng hîp ph¸p luËt n</w:t>
        <w:softHyphen/>
        <w:t>íc ngoµi kh«ng quy ®Þnh viÖc x¸c nhËn vµo Tê khai hoÆc cÊp lo¹i giÊy nµy th× cã thÓ thay thÕ b»ng viÖc x¸c nhËn lêi tuyªn thÖ cña ®</w:t>
        <w:softHyphen/>
        <w:t>¬ng sù vÒ viÖc kh«ng cã vî hoÆc kh«ng cã chång, phï hîp víi ph¸p luËt n</w:t>
        <w:softHyphen/>
        <w:t>íc ®ã.</w:t>
      </w:r>
    </w:p>
    <w:p>
      <w:pPr>
        <w:pStyle w:val="Normal"/>
        <w:rPr/>
      </w:pPr>
      <w:r>
        <w:rPr/>
        <w:t>b) GiÊy x¸c nhËn cña tæ chøc y tÕ cã thÈm quyÒn cña ViÖt Nam hoÆc n</w:t>
        <w:softHyphen/>
        <w:t>íc ngoµi cÊp ch</w:t>
        <w:softHyphen/>
        <w:t>a qu¸ 06 th¸ng, tÝnh ®Õn ngµy nhËn hå s¬, x¸c nhËn hiÖn t¹i ng</w:t>
        <w:softHyphen/>
        <w:t>êi ®ã kh«ng m¾c bÖnh t©m thÇn hoÆc m¾c bÖnh t©m thÇn nh</w:t>
        <w:softHyphen/>
        <w:t>ng ch</w:t>
        <w:softHyphen/>
        <w:t>a ®Õn møc kh«ng cã kh¶ n¨ng nhËn thøc ®</w:t>
        <w:softHyphen/>
        <w:t>îc hµnh vi cña m×nh;</w:t>
      </w:r>
    </w:p>
    <w:p>
      <w:pPr>
        <w:pStyle w:val="Normal"/>
        <w:rPr/>
      </w:pPr>
      <w:r>
        <w:rPr/>
        <w:t>c) B¶n sao GiÊy chøng minh nh©n d©n (®èi víi c«ng d©n ViÖt Nam ë trong n</w:t>
        <w:softHyphen/>
        <w:t>íc); Hé chiÕu hoÆc giÊy tê cã gi¸ trÞ thay thÕ (®èi víi ng</w:t>
        <w:softHyphen/>
        <w:t>êi n</w:t>
        <w:softHyphen/>
        <w:t>íc ngoµi hoÆc c«ng d©n ViÖt Nam ë n</w:t>
        <w:softHyphen/>
        <w:t>íc ngoµi);</w:t>
      </w:r>
    </w:p>
    <w:p>
      <w:pPr>
        <w:pStyle w:val="Normal"/>
        <w:rPr/>
      </w:pPr>
      <w:r>
        <w:rPr/>
        <w:t>d) B¶n sao Sæ hé khÈu, GiÊy chøng nhËn nh©n khÈu tËp thÓ hoÆc giÊy x¸c nhËn ®¨ng ký t¹m tró cã thêi h¹n (®èi víi c«ng d©n ViÖt Nam ë trong n</w:t>
        <w:softHyphen/>
        <w:t>íc), ThÎ th</w:t>
        <w:softHyphen/>
        <w:t>êng tró, ThÎ t¹m tró hoÆc giÊy x¸c nhËn t¹m tró (®èi víi ng</w:t>
        <w:softHyphen/>
        <w:t>êi n</w:t>
        <w:softHyphen/>
        <w:t>íc ngoµi ë ViÖt Nam);</w:t>
      </w:r>
    </w:p>
    <w:p>
      <w:pPr>
        <w:pStyle w:val="Normal"/>
        <w:rPr/>
      </w:pPr>
      <w:r>
        <w:rPr/>
        <w:t>®) Lý lÞch c¸ nh©n theo mÉu quy ®Þnh.</w:t>
      </w:r>
    </w:p>
    <w:p>
      <w:pPr>
        <w:pStyle w:val="Normal"/>
        <w:rPr/>
      </w:pPr>
      <w:r>
        <w:rPr/>
        <w:t>2. Ngoµi c¸c giÊy tê quy ®Þnh t¹i kho¶n 1 §iÒu nµy, tuú tõng tr</w:t>
        <w:softHyphen/>
        <w:t>êng hîp, ®</w:t>
        <w:softHyphen/>
        <w:t>¬ng sù cßn ph¶i nép giÊy tê t</w:t>
        <w:softHyphen/>
        <w:t>¬ng øng sau ®©y:</w:t>
      </w:r>
    </w:p>
    <w:p>
      <w:pPr>
        <w:pStyle w:val="Normal"/>
        <w:rPr/>
      </w:pPr>
      <w:r>
        <w:rPr/>
        <w:t>a) §èi víi c«ng d©n ViÖt Nam ®ang phôc vô trong c¸c lùc l</w:t>
        <w:softHyphen/>
        <w:t xml:space="preserve">îng vò trang hoÆc ®ang lµm viÖc cã liªn quan trùc tiÕp ®Õn bÝ mËt quèc gia th× ph¶i nép giÊy x¸c nhËn cña c¬ quan, tæ chøc qu¶n lý ngµnh cÊp Trung </w:t>
        <w:softHyphen/>
        <w:t>¬ng hoÆc cÊp tØnh, x¸c nhËn viÖc ng</w:t>
        <w:softHyphen/>
        <w:t>êi ®ã kÕt h«n víi ng</w:t>
        <w:softHyphen/>
        <w:t>êi n</w:t>
        <w:softHyphen/>
        <w:t>íc ngoµi kh«ng ¶nh h</w:t>
        <w:softHyphen/>
        <w:t>ëng ®Õn viÖc b¶o vÖ bÝ mËt quèc gia hoÆc kh«ng tr¸i víi quy ®Þnh cña ngµnh ®ã;</w:t>
      </w:r>
    </w:p>
    <w:p>
      <w:pPr>
        <w:pStyle w:val="Normal"/>
        <w:rPr/>
      </w:pPr>
      <w:r>
        <w:rPr/>
        <w:t>b) §èi víi ng</w:t>
        <w:softHyphen/>
        <w:t>êi tr</w:t>
        <w:softHyphen/>
        <w:t>íc ®©y cã vî hoÆc cã chång nh</w:t>
        <w:softHyphen/>
        <w:t>ng ®· ly h«n th× ph¶i nép b¶n sao b¶n ¸n, quyÕt ®Þnh cho ly h«n ®· cã hiÖu lùc ph¸p luËt;</w:t>
      </w:r>
    </w:p>
    <w:p>
      <w:pPr>
        <w:pStyle w:val="Normal"/>
        <w:rPr/>
      </w:pPr>
      <w:r>
        <w:rPr/>
        <w:t>Trong tr</w:t>
        <w:softHyphen/>
        <w:t>êng hîp b¶n ¸n, quyÕt ®Þnh cho ly h«n cña Toµ ¸n hoÆc c¬ quan kh¸c cã thÈm quyÒn cña n</w:t>
        <w:softHyphen/>
        <w:t>íc ngoµi thuéc lo¹i ph¶i ghi chó vµo sæ theo quy ®Þnh cña ph¸p luËt vÒ ®¨ng ký hé tÞch th× b¶n ¸n, quyÕt ®Þnh ®ã ph¶i ®</w:t>
        <w:softHyphen/>
        <w:t>îc ghi chó tr</w:t>
        <w:softHyphen/>
        <w:t>íc khi nép hå s¬.</w:t>
      </w:r>
    </w:p>
    <w:p>
      <w:pPr>
        <w:pStyle w:val="Normal"/>
        <w:rPr/>
      </w:pPr>
      <w:r>
        <w:rPr/>
        <w:t>c) §èi víi ng</w:t>
        <w:softHyphen/>
        <w:t>êi tr</w:t>
        <w:softHyphen/>
        <w:t>íc ®©y cã vî hoÆc cã chång nh</w:t>
        <w:softHyphen/>
        <w:t>ng ng</w:t>
        <w:softHyphen/>
        <w:t>êi vî hoÆc ng</w:t>
        <w:softHyphen/>
        <w:t>êi chång ®ã ®· chÕt hoÆc bÞ tuyªn bè lµ ®· chÕt th× ph¶i nép b¶n sao GiÊy chøng tö cña ng</w:t>
        <w:softHyphen/>
        <w:t>êi vî hoÆc ng</w:t>
        <w:softHyphen/>
        <w:t xml:space="preserve">êi chång ®ã. </w:t>
      </w:r>
    </w:p>
    <w:p>
      <w:pPr>
        <w:pStyle w:val="Normal"/>
        <w:rPr/>
      </w:pPr>
      <w:r>
        <w:rPr/>
        <w:t>3. GiÊy tê quy ®Þnh t¹i kho¶n 1 vµ kho¶n 2 §iÒu nµy ®</w:t>
        <w:softHyphen/>
        <w:t>îc lËp thµnh     02 bé hå s¬ vµ nép t¹i Së T</w:t>
        <w:softHyphen/>
        <w:t xml:space="preserve"> ph¸p, nÕu ®¨ng ký kÕt h«n t¹i ViÖt Nam; lËp thµnh 01 bé hå s¬ vµ nép t¹i C¬ quan Ngo¹i giao, L·nh sù ViÖt Nam, nÕu ®¨ng ký kÕt h«n t¹i C¬ quan Ngo¹i giao, L·nh sù ViÖt Na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Thñ tôc nép, nhËn hå s¬ </w:t>
      </w:r>
    </w:p>
    <w:p>
      <w:pPr>
        <w:pStyle w:val="Normal"/>
        <w:rPr/>
      </w:pPr>
      <w:r>
        <w:rPr/>
        <w:t>1. Khi nép hå s¬ ®¨ng ký kÕt h«n, c¶ hai bªn ®</w:t>
        <w:softHyphen/>
        <w:t>¬ng sù ph¶i cã mÆt. Trong tr</w:t>
        <w:softHyphen/>
        <w:t>êng hîp cã lý do kh¸ch quan mµ mét bªn kh«ng thÓ cã mÆt ®</w:t>
        <w:softHyphen/>
        <w:t>îc th× ph¶i cã ®¬n xin v¾ng mÆt vµ uû quyÒn cho bªn kia ®Õn nép hå s¬. Kh«ng chÊp nhËn viÖc nép hå s¬ ®¨ng ký kÕt h«n qua ng</w:t>
        <w:softHyphen/>
        <w:t>êi thø ba.</w:t>
      </w:r>
    </w:p>
    <w:p>
      <w:pPr>
        <w:pStyle w:val="Normal"/>
        <w:rPr>
          <w:spacing w:val="-6"/>
        </w:rPr>
      </w:pPr>
      <w:r>
        <w:rPr>
          <w:spacing w:val="-6"/>
        </w:rPr>
        <w:t>2. Khi nhËn hå s¬ ®¨ng ký kÕt h«n, Së T</w:t>
        <w:softHyphen/>
        <w:t xml:space="preserve"> ph¸p hoÆc C¬ quan Ngo¹i giao, L·nh sù ViÖt Nam kiÓm tra tÝnh ®Çy ®ñ vµ hîp lÖ cña c¸c giÊy tê trong hå s¬; nÕu hå s¬ ch</w:t>
        <w:softHyphen/>
        <w:t>a ®Çy ®ñ hoÆc ch</w:t>
        <w:softHyphen/>
        <w:t>a hîp lÖ th× h</w:t>
        <w:softHyphen/>
        <w:t>íng dÉn ®</w:t>
        <w:softHyphen/>
        <w:t xml:space="preserve">¬ng sù hoµn thiÖn hå s¬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Thêi h¹n gi¶i quyÕt viÖc ®¨ng ký kÕt h«n</w:t>
      </w:r>
    </w:p>
    <w:p>
      <w:pPr>
        <w:pStyle w:val="Normal"/>
        <w:rPr/>
      </w:pPr>
      <w:r>
        <w:rPr/>
        <w:t>Thêi h¹n gi¶i quyÕt viÖc ®¨ng ký kÕt h«n t¹i ViÖt Nam lµ 30 ngµy, kÓ tõ ngµy Së T</w:t>
        <w:softHyphen/>
        <w:t xml:space="preserve"> ph¸p nhËn ®ñ hå s¬ hîp lÖ. Trong tr</w:t>
        <w:softHyphen/>
        <w:t>êng hîp cã yªu cÇu c¬ quan C«ng an x¸c minh theo quy ®Þnh t¹i kho¶n 2 §iÒu 16 cña NghÞ ®Þnh nµy th× thêi h¹n ®</w:t>
        <w:softHyphen/>
        <w:t xml:space="preserve">îc kÐo dµi thªm 20 ngµy. </w:t>
      </w:r>
    </w:p>
    <w:p>
      <w:pPr>
        <w:pStyle w:val="Normal"/>
        <w:rPr/>
      </w:pPr>
      <w:r>
        <w:rPr/>
        <w:t>Thêi h¹n 30 ngµy còng ®</w:t>
        <w:softHyphen/>
        <w:t>îc ¸p dông ®Ó gi¶i quyÕt viÖc ®¨ng ký kÕt h«n t¹i C¬ quan Ngo¹i giao, L·nh sù ViÖt Nam. Trong tr</w:t>
        <w:softHyphen/>
        <w:t>êng hîp cã yªu cÇu c¬ quan h÷u quan ë trong n</w:t>
        <w:softHyphen/>
        <w:t>íc x¸c minh theo quy ®Þnh t¹i kho¶n 2 §iÒu 19 cña NghÞ ®Þnh nµy th× thêi h¹n ®</w:t>
        <w:softHyphen/>
        <w:t>îc kÐo dµi thªm 45 ng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/>
        <w:t xml:space="preserve"> Tr×nh tù gi¶i quyÕt viÖc ®¨ng ký kÕt h«n t¹i ViÖt Nam </w:t>
      </w:r>
    </w:p>
    <w:p>
      <w:pPr>
        <w:pStyle w:val="Normal"/>
        <w:rPr/>
      </w:pPr>
      <w:r>
        <w:rPr/>
        <w:t>1. Trong thêi h¹n 20 ngµy, kÓ tõ ngµy nhËn ®ñ hå s¬ hîp lÖ vµ lÖ phÝ, Së T</w:t>
        <w:softHyphen/>
        <w:t xml:space="preserve"> ph¸p cã tr¸ch nhiÖm:</w:t>
      </w:r>
    </w:p>
    <w:p>
      <w:pPr>
        <w:pStyle w:val="Normal"/>
        <w:rPr/>
      </w:pPr>
      <w:r>
        <w:rPr/>
        <w:t>a) Niªm yÕt viÖc kÕt h«n trong 07 ngµy liªn tôc t¹i trô së Së T</w:t>
        <w:softHyphen/>
        <w:t xml:space="preserve"> ph¸p, ®ång thêi cã c«ng v¨n ®Ò nghÞ ñy ban nh©n d©n cÊp x· n¬i th</w:t>
        <w:softHyphen/>
        <w:t>êng tró hoÆc t¹m tró cã thêi h¹n cña bªn ®</w:t>
        <w:softHyphen/>
        <w:t>¬ng sù lµ c«ng d©n ViÖt Nam, n¬i th</w:t>
        <w:softHyphen/>
        <w:t>êng tró cña ng</w:t>
        <w:softHyphen/>
        <w:t>êi n</w:t>
        <w:softHyphen/>
        <w:t>íc ngoµi t¹i ViÖt Nam niªm yÕt viÖc kÕt h«n ®ã. ñy ban nh©n d©n cÊp x· cã tr¸ch nhiÖm niªm yÕt viÖc kÕt h«n trong  07 ngµy liªn tôc t¹i trô së ñy ban. NÕu cã khiÕu n¹i, tè c¸o vÒ viÖc kÕt h«n th× ñy ban nh©n d©n cÊp x· ph¶i göi v¨n b¶n b¸o c¸o ngay cho Së T</w:t>
        <w:softHyphen/>
        <w:t xml:space="preserve"> ph¸p;</w:t>
      </w:r>
    </w:p>
    <w:p>
      <w:pPr>
        <w:pStyle w:val="Normal"/>
        <w:rPr>
          <w:spacing w:val="-4"/>
        </w:rPr>
      </w:pPr>
      <w:r>
        <w:rPr>
          <w:spacing w:val="-4"/>
        </w:rPr>
        <w:t>b) Nghiªn cøu, thÈm tra hå s¬ ®¨ng ký kÕt h«n. Trong tr</w:t>
        <w:softHyphen/>
        <w:t>êng hîp nghi vÊn hoÆc cã khiÕu n¹i, tè c¸o ®</w:t>
        <w:softHyphen/>
        <w:t>¬ng sù kÕt h«n gi¶ t¹o, lîi dông viÖc kÕt h«n nh»m môc ®Ých mua b¸n phô n÷, kÕt h«n v× môc ®Ých trôc lîi kh¸c hoÆc xÐt thÊy cã vÊn ®Ò cÇn lµm râ vÒ nh©n th©n cña ®</w:t>
        <w:softHyphen/>
        <w:t>¬ng sù hoÆc giÊy tê trong hå s¬ ®¨ng ký kÕt h«n, Së T</w:t>
        <w:softHyphen/>
        <w:t xml:space="preserve"> ph¸p tiÕn hµnh x¸c minh, kÓ c¶ pháng vÊn c¸c bªn ®</w:t>
        <w:softHyphen/>
        <w:t>¬ng sù;</w:t>
      </w:r>
    </w:p>
    <w:p>
      <w:pPr>
        <w:pStyle w:val="Normal"/>
        <w:rPr/>
      </w:pPr>
      <w:r>
        <w:rPr/>
        <w:t xml:space="preserve">c) B¸o c¸o kÕt qu¶ thÈm tra vµ ®Ò xuÊt ý kiÕn gi¶i quyÕt viÖc ®¨ng ký kÕt h«n, tr×nh ñy ban nh©n d©n cÊp tØnh quyÕt ®Þnh, kÌm theo 01 bé hå s¬ ®¨ng ký kÕt h«n.  </w:t>
      </w:r>
    </w:p>
    <w:p>
      <w:pPr>
        <w:pStyle w:val="Normal"/>
        <w:rPr>
          <w:spacing w:val="-6"/>
        </w:rPr>
      </w:pPr>
      <w:r>
        <w:rPr>
          <w:spacing w:val="-6"/>
        </w:rPr>
        <w:t>2. Trong tr</w:t>
        <w:softHyphen/>
        <w:t>êng hîp xÐt thÊy vÊn ®Ò cÇn x¸c minh thuéc chøc n¨ng cña c¬ quan C«ng an th× Së T</w:t>
        <w:softHyphen/>
        <w:t xml:space="preserve"> ph¸p cã c«ng v¨n nªu râ vÊn ®Ò cÇn x¸c minh, kÌm theo 01 bé hå s¬ ®¨ng ký kÕt h«n göi c¬ quan C«ng an cïng cÊp ®Ò nghÞ x¸c minh.</w:t>
      </w:r>
    </w:p>
    <w:p>
      <w:pPr>
        <w:pStyle w:val="Normal"/>
        <w:rPr/>
      </w:pPr>
      <w:r>
        <w:rPr/>
        <w:t>Trong thêi h¹n 20 ngµy, kÓ tõ ngµy nhËn ®</w:t>
        <w:softHyphen/>
        <w:t>îc c«ng v¨n cña Së T</w:t>
        <w:softHyphen/>
        <w:t xml:space="preserve"> ph¸p, c¬ quan C«ng an tiÕn hµnh x¸c minh vÊn ®Ò ®</w:t>
        <w:softHyphen/>
        <w:t>îc yªu cÇu vµ tr¶ lêi b»ng v¨n b¶n cho Së T</w:t>
        <w:softHyphen/>
        <w:t xml:space="preserve"> ph¸p.</w:t>
      </w:r>
    </w:p>
    <w:p>
      <w:pPr>
        <w:pStyle w:val="Normal"/>
        <w:rPr/>
      </w:pPr>
      <w:r>
        <w:rPr/>
        <w:t>3. Trong thêi h¹n 07 ngµy, kÓ tõ ngµy nhËn ®</w:t>
        <w:softHyphen/>
        <w:t>îc v¨n b¶n tr×nh cña Së T</w:t>
        <w:softHyphen/>
        <w:t xml:space="preserve"> ph¸p vµ hå s¬ ®¨ng ký kÕt h«n, nÕu xÐt thÊy c¸c bªn ®</w:t>
        <w:softHyphen/>
        <w:t>¬ng sù ®¸p øng ®ñ ®iÒu kiÖn kÕt h«n, kh«ng thuéc mét trong c¸c tr</w:t>
        <w:softHyphen/>
        <w:t>êng hîp tõ chèi ®¨ng ký kÕt h«n quy ®Þnh t¹i §iÒu 18 cña NghÞ ®Þnh nµy th× Chñ tÞch ñy ban nh©n d©n cÊp tØnh ký GiÊy chøng nhËn kÕt h«n vµ tr¶ l¹i hå s¬ cho Së T</w:t>
        <w:softHyphen/>
        <w:t xml:space="preserve"> ph¸p ®Ó tæ chøc LÔ ®¨ng ký kÕt h«n, ghi vµo sæ ®¨ng ký viÖc kÕt h«n vµ l</w:t>
        <w:softHyphen/>
        <w:t xml:space="preserve">u tr÷ hå s¬ theo quy ®Þnh cña ph¸p luËt. </w:t>
      </w:r>
    </w:p>
    <w:p>
      <w:pPr>
        <w:pStyle w:val="Normal"/>
        <w:rPr/>
      </w:pPr>
      <w:r>
        <w:rPr/>
        <w:t>Trong tr</w:t>
        <w:softHyphen/>
        <w:t>êng hîp tõ chèi ®¨ng ký kÕt h«n th× ñy ban nh©n d©n cÊp tØnh cã v¨n b¶n th«ng b¸o cho ®</w:t>
        <w:softHyphen/>
        <w:t xml:space="preserve">¬ng sù, trong ®ã nªu râ lý do tõ chè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LÔ ®¨ng ký kÕt h«n t¹i ViÖt Nam</w:t>
      </w:r>
    </w:p>
    <w:p>
      <w:pPr>
        <w:pStyle w:val="Normal"/>
        <w:rPr/>
      </w:pPr>
      <w:r>
        <w:rPr/>
        <w:t>1. LÔ ®¨ng ký kÕt h«n ®</w:t>
        <w:softHyphen/>
        <w:t>îc tæ chøc trong thêi h¹n 07 ngµy, kÓ tõ ngµy Chñ tÞch ñy ban nh©n d©n cÊp tØnh ký GiÊy chøng nhËn kÕt h«n, trõ tr</w:t>
        <w:softHyphen/>
        <w:t>êng hîp cã lý do chÝnh ®¸ng mµ ®</w:t>
        <w:softHyphen/>
        <w:t>¬ng sù cã yªu cÇu kh¸c vÒ thêi gian, nh</w:t>
        <w:softHyphen/>
        <w:t>ng kh«ng qu¸ 90 ngµy; hÕt thêi h¹n nµy mµ ®</w:t>
        <w:softHyphen/>
        <w:t>¬ng sù míi yªu cÇu tæ chøc LÔ ®¨ng ký kÕt h«n th× ph¶i lµm l¹i thñ tôc ®¨ng ký kÕt h«n tõ ®Çu.</w:t>
      </w:r>
    </w:p>
    <w:p>
      <w:pPr>
        <w:pStyle w:val="Normal"/>
        <w:rPr/>
      </w:pPr>
      <w:r>
        <w:rPr/>
        <w:t>2. LÔ ®¨ng ký kÕt h«n ®</w:t>
        <w:softHyphen/>
        <w:t>îc tæ chøc trang träng t¹i trô së Së T</w:t>
        <w:softHyphen/>
        <w:t xml:space="preserve"> ph¸p. Khi tæ chøc LÔ ®¨ng ký kÕt h«n ph¶i cã mÆt hai bªn nam, n÷ kÕt h«n. §¹i diÖn Së T</w:t>
        <w:softHyphen/>
        <w:t xml:space="preserve"> ph¸p chñ tr× h«n lÔ, yªu cÇu hai bªn cho biÕt ý ®Þnh lÇn cuèi vÒ sù tù nguyÖn kÕt h«n. NÕu hai bªn ®ång ý kÕt h«n th× ®¹i diÖn Së T</w:t>
        <w:softHyphen/>
        <w:t xml:space="preserve"> ph¸p ghi viÖc kÕt h«n vµo sæ ®¨ng ký kÕt h«n, yªu cÇu tõng bªn ký tªn vµo GiÊy chøng nhËn kÕt h«n, sæ ®¨ng ký kÕt h«n vµ trao cho vî, chång mçi ng</w:t>
        <w:softHyphen/>
        <w:t>êi 01 b¶n chÝnh GiÊy chøng nhËn kÕt h«n.</w:t>
      </w:r>
    </w:p>
    <w:p>
      <w:pPr>
        <w:pStyle w:val="Normal"/>
        <w:rPr/>
      </w:pPr>
      <w:r>
        <w:rPr/>
        <w:t>3. GiÊy chøng nhËn kÕt h«n cã gi¸ trÞ kÓ tõ ngµy tæ chøc LÔ ®¨ng ký kÕt h«n vµ ghi vµo sæ ®¨ng ký theo quy ®Þnh t¹i kho¶n 2 §iÒu nµy. ViÖc cÊp b¶n sao GiÊy chøng nhËn kÕt h«n tõ sæ gèc do Së T</w:t>
        <w:softHyphen/>
        <w:t xml:space="preserve"> ph¸p thùc hiÖn theo yªu cÇu cña ®</w:t>
        <w:softHyphen/>
        <w:t>¬ng s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Tõ chèi ®¨ng ký kÕt h«n </w:t>
      </w:r>
    </w:p>
    <w:p>
      <w:pPr>
        <w:pStyle w:val="Normal"/>
        <w:rPr/>
      </w:pPr>
      <w:r>
        <w:rPr/>
        <w:t>1. ViÖc ®¨ng ký kÕt h«n bÞ tõ chèi trong c¸c tr</w:t>
        <w:softHyphen/>
        <w:t>êng hîp sau ®©y:</w:t>
      </w:r>
    </w:p>
    <w:p>
      <w:pPr>
        <w:pStyle w:val="Normal"/>
        <w:rPr/>
      </w:pPr>
      <w:r>
        <w:rPr/>
        <w:t>a) Mét hoÆc c¶ hai bªn ®</w:t>
        <w:softHyphen/>
        <w:t>¬ng sù ch</w:t>
        <w:softHyphen/>
        <w:t>a ®ñ tuæi kÕt h«n theo ph¸p luËt ViÖt Nam;</w:t>
      </w:r>
    </w:p>
    <w:p>
      <w:pPr>
        <w:pStyle w:val="Normal"/>
        <w:rPr>
          <w:spacing w:val="-8"/>
        </w:rPr>
      </w:pPr>
      <w:r>
        <w:rPr>
          <w:spacing w:val="-8"/>
        </w:rPr>
        <w:t>b) Bªn ®</w:t>
        <w:softHyphen/>
        <w:t>¬ng sù lµ ng</w:t>
        <w:softHyphen/>
        <w:t>êi n</w:t>
        <w:softHyphen/>
        <w:t>íc ngoµi ch</w:t>
        <w:softHyphen/>
        <w:t>a ®ñ tuæi kÕt h«n theo ph¸p luËt cña n</w:t>
        <w:softHyphen/>
        <w:t>íc mµ ng</w:t>
        <w:softHyphen/>
        <w:t>êi ®ã lµ c«ng d©n hoÆc th</w:t>
        <w:softHyphen/>
        <w:t>êng tró (®èi víi ng</w:t>
        <w:softHyphen/>
        <w:t xml:space="preserve">êi kh«ng quèc tÞch); </w:t>
      </w:r>
    </w:p>
    <w:p>
      <w:pPr>
        <w:pStyle w:val="Normal"/>
        <w:rPr/>
      </w:pPr>
      <w:r>
        <w:rPr/>
        <w:t>c) ViÖc kÕt h«n kh«ng do nam, n÷ tù nguyÖn quyÕt ®Þnh;</w:t>
      </w:r>
    </w:p>
    <w:p>
      <w:pPr>
        <w:pStyle w:val="Normal"/>
        <w:rPr/>
      </w:pPr>
      <w:r>
        <w:rPr/>
        <w:t>d) Cã sù lõa dèi, c</w:t>
        <w:softHyphen/>
        <w:t xml:space="preserve">ìng Ðp kÕt h«n; </w:t>
      </w:r>
    </w:p>
    <w:p>
      <w:pPr>
        <w:pStyle w:val="Normal"/>
        <w:rPr/>
      </w:pPr>
      <w:r>
        <w:rPr/>
        <w:t>®) Mét hoÆc c¶ hai bªn ®</w:t>
        <w:softHyphen/>
        <w:t>¬ng sù lµ ng</w:t>
        <w:softHyphen/>
        <w:t xml:space="preserve">êi ®ang cã vî, ®ang cã chång; </w:t>
      </w:r>
    </w:p>
    <w:p>
      <w:pPr>
        <w:pStyle w:val="Normal"/>
        <w:rPr/>
      </w:pPr>
      <w:r>
        <w:rPr/>
        <w:t>e) Mét hoÆc c¶ hai bªn ®</w:t>
        <w:softHyphen/>
        <w:t>¬ng sù lµ ng</w:t>
        <w:softHyphen/>
        <w:t xml:space="preserve">êi mÊt n¨ng lùc hµnh vi d©n sù; </w:t>
      </w:r>
    </w:p>
    <w:p>
      <w:pPr>
        <w:pStyle w:val="Normal"/>
        <w:rPr/>
      </w:pPr>
      <w:r>
        <w:rPr/>
        <w:t>g) C¸c ®</w:t>
        <w:softHyphen/>
        <w:t>¬ng sù lµ nh÷ng ng</w:t>
        <w:softHyphen/>
        <w:t xml:space="preserve">êi cïng dßng m¸u vÒ trùc hÖ hoÆc cã hä trong ph¹m vi ba ®êi; </w:t>
      </w:r>
    </w:p>
    <w:p>
      <w:pPr>
        <w:pStyle w:val="Normal"/>
        <w:rPr/>
      </w:pPr>
      <w:r>
        <w:rPr/>
        <w:t>h) C¸c ®</w:t>
        <w:softHyphen/>
        <w:t>¬ng sù ®ang hoÆc ®· tõng lµ cha, mÑ nu«i vµ con nu«i, bè chång vµ con d©u, mÑ vî vµ con rÓ, bè d</w:t>
        <w:softHyphen/>
        <w:t xml:space="preserve">îng vµ con riªng cña vî, mÑ kÕ vµ con riªng cña chång; </w:t>
      </w:r>
    </w:p>
    <w:p>
      <w:pPr>
        <w:pStyle w:val="Normal"/>
        <w:rPr/>
      </w:pPr>
      <w:r>
        <w:rPr/>
        <w:t>i) C¸c ®</w:t>
        <w:softHyphen/>
        <w:t>¬ng sù cïng giíi tÝnh (nam kÕt h«n víi nam, n÷ kÕt h«n víi n÷).</w:t>
      </w:r>
    </w:p>
    <w:p>
      <w:pPr>
        <w:pStyle w:val="Normal"/>
        <w:rPr/>
      </w:pPr>
      <w:r>
        <w:rPr/>
        <w:t xml:space="preserve">2. ViÖc ®¨ng ký kÕt h«n còng bÞ tõ chèi, nÕu kÕt qu¶ thÈm tra, x¸c minh  cho thÊy viÖc kÕt h«n lµ gi¶ t¹o, kh«ng nh»m môc ®Ých x©y dùng gia ®×nh no Êm, b×nh ®¼ng, tiÕn bé, h¹nh phóc, bÒn v÷ng; kÕt h«n nh»m môc ®Ých mua b¸n phô n÷, x©m ph¹m t×nh dôc ®èi víi phô n÷ hoÆc v× môc ®Ých trôc lîi kh¸c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/>
        <w:t xml:space="preserve"> §¨ng ký kÕt h«n t¹i C¬ quan Ngo¹i giao, L·nh sù ViÖt Nam </w:t>
      </w:r>
    </w:p>
    <w:p>
      <w:pPr>
        <w:pStyle w:val="Normal"/>
        <w:rPr/>
      </w:pPr>
      <w:r>
        <w:rPr/>
        <w:t>1. Trong thêi h¹n 20 ngµy, kÓ tõ ngµy nhËn ®ñ hå s¬ hîp lÖ vµ lÖ phÝ, C¬ quan Ngo¹i giao, L·nh sù ViÖt Nam cã tr¸ch nhiÖm:</w:t>
      </w:r>
    </w:p>
    <w:p>
      <w:pPr>
        <w:pStyle w:val="Normal"/>
        <w:rPr/>
      </w:pPr>
      <w:r>
        <w:rPr/>
        <w:t>a) Niªm yÕt viÖc kÕt h«n trong  07 ngµy liªn tôc t¹i trô së C¬ quan;</w:t>
      </w:r>
    </w:p>
    <w:p>
      <w:pPr>
        <w:pStyle w:val="Normal"/>
        <w:rPr>
          <w:spacing w:val="-4"/>
        </w:rPr>
      </w:pPr>
      <w:r>
        <w:rPr>
          <w:spacing w:val="-4"/>
        </w:rPr>
        <w:t>b) Nghiªn cøu, thÈm tra hå s¬ ®¨ng ký kÕt h«n. Trong tr</w:t>
        <w:softHyphen/>
        <w:t>êng hîp nghi vÊn hoÆc cã khiÕu n¹i, tè c¸o ®</w:t>
        <w:softHyphen/>
        <w:t>¬ng sù kÕt h«n gi¶ t¹o, lîi dông viÖc kÕt h«n nh»m môc ®Ých mua b¸n phô n÷, kÕt h«n v× môc ®Ých trôc lîi kh¸c hoÆc xÐt thÊy cã vÊn ®Ò cÇn lµm râ vÒ nh©n th©n cña ®</w:t>
        <w:softHyphen/>
        <w:t>¬ng sù hoÆc giÊy tê trong hå s¬ ®¨ng ký kÕt h«n th× C¬ quan Ngo¹i giao, L·nh sù ViÖt Nam tiÕn hµnh x¸c minh, kÓ c¶ pháng vÊn c¸c bªn ®</w:t>
        <w:softHyphen/>
        <w:t xml:space="preserve">¬ng sù; </w:t>
      </w:r>
    </w:p>
    <w:p>
      <w:pPr>
        <w:pStyle w:val="Normal"/>
        <w:rPr/>
      </w:pPr>
      <w:r>
        <w:rPr/>
        <w:t>c) NÕu xÐt thÊy c¸c bªn ®</w:t>
        <w:softHyphen/>
        <w:t>¬ng sù ®¸p øng ®ñ ®iÒu kiÖn kÕt h«n, kh«ng thuéc mét trong c¸c tr</w:t>
        <w:softHyphen/>
        <w:t>êng hîp tõ chèi ®¨ng ký kÕt h«n quy ®Þnh t¹i §iÒu 18 cña NghÞ ®Þnh nµy th× ng</w:t>
        <w:softHyphen/>
        <w:t xml:space="preserve">êi ®øng ®Çu C¬ quan Ngo¹i giao, L·nh sù ViÖt Nam ký GiÊy chøng nhËn kÕt h«n. </w:t>
      </w:r>
    </w:p>
    <w:p>
      <w:pPr>
        <w:pStyle w:val="Normal"/>
        <w:rPr>
          <w:spacing w:val="-4"/>
        </w:rPr>
      </w:pPr>
      <w:r>
        <w:rPr>
          <w:spacing w:val="-4"/>
        </w:rPr>
        <w:t>Trong tr</w:t>
        <w:softHyphen/>
        <w:t>êng hîp tõ chèi ®¨ng ký kÕt h«n th× C¬ quan Ngo¹i giao, L·nh sù ViÖt Nam cã v¨n b¶n th«ng b¸o cho ®</w:t>
        <w:softHyphen/>
        <w:t>¬ng sù, trong ®ã nªu râ lý do tõ chèi.</w:t>
      </w:r>
    </w:p>
    <w:p>
      <w:pPr>
        <w:pStyle w:val="Normal"/>
        <w:rPr>
          <w:spacing w:val="-4"/>
        </w:rPr>
      </w:pPr>
      <w:r>
        <w:rPr>
          <w:spacing w:val="-4"/>
        </w:rPr>
        <w:t>2. Trong tr</w:t>
        <w:softHyphen/>
        <w:t>êng hîp xÐt thÊy vÊn ®Ò cÇn x¸c minh thuéc chøc n¨ng cña c¬ quan C«ng an, T</w:t>
        <w:softHyphen/>
        <w:t xml:space="preserve"> ph¸p hoÆc c¬ quan h÷u quan kh¸c ë trong n</w:t>
        <w:softHyphen/>
        <w:t>íc th× C¬ quan Ngo¹i giao, L·nh sù ViÖt Nam cã c«ng v¨n nªu râ vÊn ®Ò cÇn x¸c minh göi c¬ quan h÷u quan ë trong n</w:t>
        <w:softHyphen/>
        <w:t>íc ®Ò nghÞ x¸c minh theo chøc n¨ng chuyªn ngµnh.</w:t>
      </w:r>
    </w:p>
    <w:p>
      <w:pPr>
        <w:pStyle w:val="Normal"/>
        <w:rPr/>
      </w:pPr>
      <w:r>
        <w:rPr/>
        <w:t>Trong thêi h¹n 20 ngµy, kÓ tõ ngµy nhËn ®</w:t>
        <w:softHyphen/>
        <w:t>îc c«ng v¨n cña C¬ quan Ngo¹i giao, L·nh sù ViÖt Nam, c¬ quan h÷u quan ë trong n</w:t>
        <w:softHyphen/>
        <w:t>íc tiÕn hµnh x¸c minh vÊn ®Ò ®</w:t>
        <w:softHyphen/>
        <w:t>îc yªu cÇu vµ tr¶ lêi b»ng v¨n b¶n cho C¬ quan Ngo¹i giao, L·nh sù ViÖt Nam.</w:t>
      </w:r>
    </w:p>
    <w:p>
      <w:pPr>
        <w:pStyle w:val="Normal"/>
        <w:rPr>
          <w:spacing w:val="-4"/>
        </w:rPr>
      </w:pPr>
      <w:r>
        <w:rPr>
          <w:spacing w:val="-4"/>
        </w:rPr>
        <w:t>3. LÔ ®¨ng ký kÕt h«n ®</w:t>
        <w:softHyphen/>
        <w:t>îc tæ chøc trong thêi h¹n 07 ngµy, kÓ tõ ngµy ng</w:t>
        <w:softHyphen/>
        <w:t>êi ®øng ®Çu C¬ quan Ngo¹i giao, L·nh sù ViÖt Nam ký GiÊy chøng nhËn kÕt h«n, trõ tr</w:t>
        <w:softHyphen/>
        <w:t>êng hîp cã lý do chÝnh ®¸ng mµ ®</w:t>
        <w:softHyphen/>
        <w:t>¬ng sù cã yªu cÇu kh¸c vÒ thêi gian, nh</w:t>
        <w:softHyphen/>
        <w:t>ng kh«ng qu¸ 90 ngµy; hÕt thêi h¹n nµy mµ ®</w:t>
        <w:softHyphen/>
        <w:t>¬ng sù míi yªu cÇu tæ chøc LÔ ®¨ng ký kÕt h«n th× ph¶i lµm l¹i thñ tôc ®¨ng ký kÕt h«n tõ ®Çu.</w:t>
      </w:r>
    </w:p>
    <w:p>
      <w:pPr>
        <w:pStyle w:val="Normal"/>
        <w:rPr/>
      </w:pPr>
      <w:r>
        <w:rPr/>
        <w:t>4. LÔ ®¨ng ký kÕt h«n ®</w:t>
        <w:softHyphen/>
        <w:t xml:space="preserve">îc tæ chøc trang träng t¹i trô së C¬ quan Ngo¹i </w:t>
      </w:r>
      <w:r>
        <w:rPr>
          <w:spacing w:val="-2"/>
        </w:rPr>
        <w:t>giao, L·nh sù ViÖt Nam. Khi tæ chøc ®¨ng ký kÕt h«n ph¶i cã mÆt hai bªn nam, n÷ kÕt h«n. §¹i diÖn C¬ quan Ngo¹i giao, L·nh sù ViÖt Nam chñ tr× h«n lÔ, yªu cÇu hai bªn cho biÕt ý ®Þnh lÇn cuèi vÒ sù tù nguyÖn kÕt h«n. NÕu hai bªn ®ång ý kÕt h«n th× ®¹i diÖn C¬ quan Ngo¹i giao, L·nh sù ViÖt Nam ghi viÖc kÕt h«n vµo sæ ®¨ng ký kÕt h«n, yªu cÇu tõng bªn ký tªn vµo GiÊy chøng nhËn kÕt h«n, sæ ®¨ng ký kÕt h«n vµ trao cho vî, chång mçi ng</w:t>
        <w:softHyphen/>
        <w:t>êi 01 b¶n chÝnh GiÊy chøng nhËn kÕt h«n.</w:t>
      </w:r>
    </w:p>
    <w:p>
      <w:pPr>
        <w:pStyle w:val="Normal"/>
        <w:rPr/>
      </w:pPr>
      <w:r>
        <w:rPr/>
        <w:t>5. GiÊy chøng nhËn kÕt h«n cã gi¸ trÞ kÓ tõ ngµy tæ chøc LÔ ®¨ng ký kÕt h«n vµ ghi vµo sæ ®¨ng ký theo quy ®Þnh t¹i kho¶n 4 §iÒu nµy. ViÖc cÊp b¶n sao GiÊy chøng nhËn kÕt h«n tõ sæ gèc do C¬ quan Ngo¹i giao, L·nh sù ViÖt Nam hoÆc Bé Ngo¹i giao thùc hiÖn theo yªu cÇu cña ®</w:t>
        <w:softHyphen/>
        <w:t>¬ng s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Môc 2</w:t>
        <w:br/>
        <w:t>c«ng nhËn viÖc kÕt h«n, ly h«n</w:t>
        <w:br/>
        <w:t>®· ®</w:t>
        <w:softHyphen/>
        <w:t>îc tiÕn hµnh  ë n</w:t>
        <w:softHyphen/>
        <w:t>íc ngoµi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>
          <w:spacing w:val="-6"/>
        </w:rPr>
        <w:t xml:space="preserve"> C«ng nhËn viÖc kÕt h«n, ly h«n ®· ®</w:t>
        <w:softHyphen/>
        <w:t>îc tiÕn hµnh ë n</w:t>
        <w:softHyphen/>
        <w:t xml:space="preserve">íc ngoµi </w:t>
      </w:r>
    </w:p>
    <w:p>
      <w:pPr>
        <w:pStyle w:val="Normal"/>
        <w:rPr/>
      </w:pPr>
      <w:r>
        <w:rPr/>
        <w:t>1. ViÖc kÕt h«n gi÷a c«ng d©n ViÖt Nam víi nhau hoÆc víi ng</w:t>
        <w:softHyphen/>
        <w:t>êi n</w:t>
        <w:softHyphen/>
        <w:t>íc ngoµi ®· ®</w:t>
        <w:softHyphen/>
        <w:t>îc ®¨ng ký t¹i c¬ quan cã thÈm quyÒn cña n</w:t>
        <w:softHyphen/>
        <w:t>íc ngoµi, phï hîp víi ph¸p luËt cña n</w:t>
        <w:softHyphen/>
        <w:t>íc ®ã th× ®</w:t>
        <w:softHyphen/>
        <w:t>îc c«ng nhËn t¹i ViÖt Nam, nÕu vµo thêi ®iÓm kÕt h«n c«ng d©n ViÖt Nam kh«ng vi ph¹m quy ®Þnh cña ph¸p luËt ViÖt Nam vÒ ®iÒu kiÖn kÕt h«n vµ c¸c tr</w:t>
        <w:softHyphen/>
        <w:t xml:space="preserve">êng hîp cÊm kÕt h«n. </w:t>
      </w:r>
    </w:p>
    <w:p>
      <w:pPr>
        <w:pStyle w:val="Normal"/>
        <w:rPr/>
      </w:pPr>
      <w:r>
        <w:rPr/>
        <w:t>Trong tr</w:t>
        <w:softHyphen/>
        <w:t>êng hîp cã sù vi ph¹m ph¸p luËt ViÖt Nam vÒ ®iÒu kiÖn kÕt h«n, nh</w:t>
        <w:softHyphen/>
        <w:t>ng vµo thêi ®iÓm yªu cÇu c«ng nhËn viÖc kÕt h«n, hËu qu¶ cña sù vi ph¹m ®ã ®· ®</w:t>
        <w:softHyphen/>
        <w:t>îc kh¾c phôc hoÆc c«ng nhËn viÖc kÕt h«n ®ã lµ cã lîi cho viÖc b¶o vÖ quyÒn lîi cña phô n÷ vµ trÎ em th× h«n nh©n ®ã còng ®</w:t>
        <w:softHyphen/>
        <w:t>îc c«ng nhËn t¹i ViÖt Nam.</w:t>
      </w:r>
    </w:p>
    <w:p>
      <w:pPr>
        <w:pStyle w:val="Normal"/>
        <w:rPr/>
      </w:pPr>
      <w:r>
        <w:rPr/>
        <w:t>2. ViÖc ly h«n gi÷a c«ng d©n ViÖt Nam víi nhau hoÆc víi ng</w:t>
        <w:softHyphen/>
        <w:t>êi n</w:t>
        <w:softHyphen/>
        <w:t>íc ngoµi ®· ®</w:t>
        <w:softHyphen/>
        <w:t>îc gi¶i quyÕt t¹i Toµ ¸n hoÆc c¬ quan cã thÈm quyÒn kh¸c cña n</w:t>
        <w:softHyphen/>
        <w:t>íc ngoµi th× ®</w:t>
        <w:softHyphen/>
        <w:t>îc c«ng nhËn t¹i ViÖt Nam, nÕu kh«ng cã ®¬n yªu cÇu kh«ng c«ng nhËn viÖc ly h«n ®ã t¹i ViÖt Nam.</w:t>
      </w:r>
    </w:p>
    <w:p>
      <w:pPr>
        <w:pStyle w:val="Normal"/>
        <w:rPr/>
      </w:pPr>
      <w:r>
        <w:rPr/>
        <w:t>3. ViÖc c«ng nhËn kÕt h«n quy ®Þnh t¹i kho¶n 1 §iÒu nµy, viÖc c«ng nhËn ly h«n quy ®Þnh t¹i kho¶n 2 §iÒu nµy ®</w:t>
        <w:softHyphen/>
        <w:t xml:space="preserve">îc ghi chó vµo sæ ®¨ng ký theo quy ®Þnh cña ph¸p luËt vÒ ®¨ng ký hé tÞch.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Môc 3</w:t>
        <w:br/>
        <w:t>ho¹t ®éng hç trî kÕt h«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1</w:t>
      </w:r>
      <w:r>
        <w:rPr/>
        <w:t>. Nguyªn t¾c ho¹t ®éng hç trî kÕt h«n</w:t>
      </w:r>
    </w:p>
    <w:p>
      <w:pPr>
        <w:pStyle w:val="Normal"/>
        <w:rPr/>
      </w:pPr>
      <w:r>
        <w:rPr/>
        <w:t>Ho¹t ®éng hç trî kÕt h«n theo quy ®Þnh t¹i NghÞ ®Þnh nµy ph¶i tu©n thñ nguyªn t¾c nh©n ®¹o, phi lîi nhuËn. Nghiªm cÊm ho¹t ®éng kinh doanh dÞch vô m«i giíi kÕt h«n hoÆc lîi dông viÖc hç trî kÕt h«n nh»m mua b¸n phô n÷, x©m ph¹m t×nh dôc ®èi víi phô n÷ hoÆc v× môc ®Ých trôc lîi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2.</w:t>
      </w:r>
      <w:r>
        <w:rPr/>
        <w:t xml:space="preserve"> §iÒu kiÖn thµnh lËp Trung t©m hç trî kÕt h«n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Héi Liªn hiÖp Phô n÷ ViÖt Nam tõ cÊp tØnh trë lªn (sau ®©y gäi lµ Tæ chøc chñ qu¶n) cã ®ñ c¸c ®iÒu kiÖn sau ®©y ®</w:t>
        <w:softHyphen/>
        <w:t>îc thµnh lËp Trung t©m hç trî kÕt h«n:</w:t>
      </w:r>
    </w:p>
    <w:p>
      <w:pPr>
        <w:pStyle w:val="Normal"/>
        <w:rPr/>
      </w:pPr>
      <w:r>
        <w:rPr/>
        <w:t xml:space="preserve"> </w:t>
      </w:r>
      <w:r>
        <w:rPr/>
        <w:t>1. Cã ch</w:t>
        <w:softHyphen/>
        <w:t>¬ng tr×nh, kÕ ho¹ch ho¹t ®éng nh©n ®¹o, phi lîi nhuËn nh»m hç trî viÖc kÕt h«n.</w:t>
      </w:r>
    </w:p>
    <w:p>
      <w:pPr>
        <w:pStyle w:val="Normal"/>
        <w:rPr/>
      </w:pPr>
      <w:r>
        <w:rPr/>
        <w:t xml:space="preserve"> </w:t>
      </w:r>
      <w:r>
        <w:rPr/>
        <w:t>2. Cã ®Þa ®iÓm, trang thiÕt bÞ cÇn thiÕt b¶o ®¶m cho ho¹t ®éng cña Trung t©m.</w:t>
      </w:r>
    </w:p>
    <w:p>
      <w:pPr>
        <w:pStyle w:val="Normal"/>
        <w:rPr/>
      </w:pPr>
      <w:r>
        <w:rPr/>
        <w:t xml:space="preserve"> </w:t>
      </w:r>
      <w:r>
        <w:rPr/>
        <w:t>3. Cã nh©n lùc b¶o ®¶m cho ho¹t ®éng cña Trung t©m.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4. Ng</w:t>
        <w:softHyphen/>
        <w:t>êi dù kiÕn ®øng ®Çu Trung t©m hç trî kÕt h«n ph¶i lµ ng</w:t>
        <w:softHyphen/>
        <w:t>êi cã ®¹o ®øc tèt, cã t©m huyÕt ho¹t ®éng x· héi, nh©n ®¹o, tõ thiÖn, kh«ng cã tiÒn ¸n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/>
        <w:t xml:space="preserve"> Thñ tôc ®¨ng ký ho¹t ®éng cña Trung t©m hç trî kÕt h«n</w:t>
      </w:r>
    </w:p>
    <w:p>
      <w:pPr>
        <w:pStyle w:val="Normal"/>
        <w:rPr/>
      </w:pPr>
      <w:r>
        <w:rPr/>
        <w:t>1. Trung t©m hç trî kÕt h«n ph¶i ®¨ng ký ho¹t ®éng t¹i Së T</w:t>
        <w:softHyphen/>
        <w:t xml:space="preserve"> ph¸p n¬i ®Æt trô së cña Trung t©m. Hå s¬ ®¨ng ký ho¹t ®éng cña Trung t©m hç trî kÕt h«n gåm c¸c giÊy tê sau ®©y:</w:t>
      </w:r>
    </w:p>
    <w:p>
      <w:pPr>
        <w:pStyle w:val="Normal"/>
        <w:rPr/>
      </w:pPr>
      <w:r>
        <w:rPr/>
        <w:t>a) Tê khai ®¨ng ký ho¹t ®éng theo mÉu quy ®Þnh;</w:t>
      </w:r>
    </w:p>
    <w:p>
      <w:pPr>
        <w:pStyle w:val="Normal"/>
        <w:rPr/>
      </w:pPr>
      <w:r>
        <w:rPr/>
        <w:t>b) B¶n sao QuyÕt ®Þnh thµnh lËp Trung t©m cña Tæ chøc chñ qu¶n;</w:t>
      </w:r>
    </w:p>
    <w:p>
      <w:pPr>
        <w:pStyle w:val="Normal"/>
        <w:rPr/>
      </w:pPr>
      <w:r>
        <w:rPr/>
        <w:t>c) Lý lÞch c¸ nh©n theo mÉu quy ®Þnh, PhiÕu lý lÞch t</w:t>
        <w:softHyphen/>
        <w:t xml:space="preserve"> ph¸p cña ng</w:t>
        <w:softHyphen/>
        <w:t>êi dù kiÕn ®øng ®Çu Trung t©m;</w:t>
      </w:r>
    </w:p>
    <w:p>
      <w:pPr>
        <w:pStyle w:val="Normal"/>
        <w:rPr/>
      </w:pPr>
      <w:r>
        <w:rPr/>
        <w:t>d) GiÊy tê chøng minh vÒ ®Þa ®iÓm ®Æt trô së cña Trung t©m;</w:t>
      </w:r>
    </w:p>
    <w:p>
      <w:pPr>
        <w:pStyle w:val="Normal"/>
        <w:rPr/>
      </w:pPr>
      <w:r>
        <w:rPr/>
        <w:t>®) Dù kiÕn ch</w:t>
        <w:softHyphen/>
        <w:t xml:space="preserve">¬ng tr×nh, kÕ ho¹ch ho¹t ®éng hç trî viÖc kÕt h«n theo nguyªn t¾c nh©n ®¹o, phi lîi nhuËn. </w:t>
      </w:r>
    </w:p>
    <w:p>
      <w:pPr>
        <w:pStyle w:val="Normal"/>
        <w:rPr/>
      </w:pPr>
      <w:r>
        <w:rPr/>
        <w:t>2. Trong thêi h¹n 07 ngµy, kÓ tõ ngµy nhËn ®ñ hå s¬ hîp lÖ, Së T</w:t>
        <w:softHyphen/>
        <w:t xml:space="preserve"> ph¸p cÊp hoÆc tõ chèi cÊp GiÊy ®¨ng ký ho¹t ®éng cho Trung t©m hç trî kÕt h«n. Trong tr</w:t>
        <w:softHyphen/>
        <w:t>êng hîp tõ chèi cÊp GiÊy ®¨ng ký ho¹t ®éng, Së T</w:t>
        <w:softHyphen/>
        <w:t xml:space="preserve"> ph¸p th«ng b¸o b»ng v¨n b¶n cho Tæ chøc chñ qu¶n ®· thµnh lËp Trung t©m.</w:t>
      </w:r>
    </w:p>
    <w:p>
      <w:pPr>
        <w:pStyle w:val="Normal"/>
        <w:rPr/>
      </w:pPr>
      <w:r>
        <w:rPr/>
        <w:t>3. GiÊy ®¨ng ký ho¹t ®éng cã thêi h¹n 05 n¨m vµ cã thÓ ®</w:t>
        <w:softHyphen/>
        <w:t>îc gia h¹n; thêi gian mçi lÇn gia h¹n kh«ng qu¸ 05 n¨m. GiÊy ®¨ng ký ho¹t ®éng cÊp cho Trung t©m hç trî kÕt h«n cã c¸c néi dung chÝnh sau ®©y:</w:t>
      </w:r>
    </w:p>
    <w:p>
      <w:pPr>
        <w:pStyle w:val="Normal"/>
        <w:rPr/>
      </w:pPr>
      <w:r>
        <w:rPr/>
        <w:t>a) Tªn gäi, ®Þa chØ trô së cña Tæ chøc chñ qu¶n vµ cña Trung t©m;</w:t>
      </w:r>
    </w:p>
    <w:p>
      <w:pPr>
        <w:pStyle w:val="Normal"/>
        <w:rPr/>
      </w:pPr>
      <w:r>
        <w:rPr/>
        <w:t>b) Hä tªn ng</w:t>
        <w:softHyphen/>
        <w:t>êi ®øng ®Çu Trung t©m;</w:t>
      </w:r>
    </w:p>
    <w:p>
      <w:pPr>
        <w:pStyle w:val="Normal"/>
        <w:rPr/>
      </w:pPr>
      <w:r>
        <w:rPr/>
        <w:t>c) Néi dung ho¹t ®éng cña Trung t©m;</w:t>
      </w:r>
    </w:p>
    <w:p>
      <w:pPr>
        <w:pStyle w:val="Normal"/>
        <w:rPr/>
      </w:pPr>
      <w:r>
        <w:rPr/>
        <w:t>d) Thêi h¹n ho¹t ®éng cña Trung t©m;</w:t>
      </w:r>
    </w:p>
    <w:p>
      <w:pPr>
        <w:pStyle w:val="Normal"/>
        <w:rPr/>
      </w:pPr>
      <w:r>
        <w:rPr/>
        <w:t>®) ViÖc gia h¹n, thay ®æi néi dung GiÊy ®¨ng ký ho¹t ®é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/>
        <w:t xml:space="preserve"> QuyÒn vµ nghÜa vô cña Trung t©m hç trî kÕt h«n</w:t>
      </w:r>
    </w:p>
    <w:p>
      <w:pPr>
        <w:pStyle w:val="Normal"/>
        <w:rPr/>
      </w:pPr>
      <w:r>
        <w:rPr/>
        <w:t>1. Trung t©m hç trî kÕt h«n cã t</w:t>
        <w:softHyphen/>
        <w:t xml:space="preserve"> c¸ch ph¸p nh©n, cã con dÊu vµ tµi kho¶n riªng.</w:t>
      </w:r>
    </w:p>
    <w:p>
      <w:pPr>
        <w:pStyle w:val="Normal"/>
        <w:rPr/>
      </w:pPr>
      <w:r>
        <w:rPr/>
        <w:t>2. Trung t©m hç trî kÕt h«n cã quyÒn:</w:t>
      </w:r>
    </w:p>
    <w:p>
      <w:pPr>
        <w:pStyle w:val="Normal"/>
        <w:rPr/>
      </w:pPr>
      <w:r>
        <w:rPr/>
        <w:t>a) Giíi thiÖu, gióp ®ì c«ng d©n ViÖt Nam vµ ng</w:t>
        <w:softHyphen/>
        <w:t>êi n</w:t>
        <w:softHyphen/>
        <w:t>íc ngoµi t×m hiÓu c¸c vÊn ®Ò vÒ hoµn c¶nh c¸ nh©n, gia ®×nh, x· héi cña c¸c bªn, phong tôc, tËp qu¸n vµ c¸c vÊn ®Ò kh¸c cã liªn quan mµ c¸c bªn yªu cÇu; t¹o ®iÒu kiÖn thuËn lîi ®Ó hä tiÕn tíi h«n nh©n tù nguyÖn, b×nh ®¼ng, tiÕn bé, mét vî mét chång;</w:t>
      </w:r>
    </w:p>
    <w:p>
      <w:pPr>
        <w:pStyle w:val="Normal"/>
        <w:rPr/>
      </w:pPr>
      <w:r>
        <w:rPr/>
        <w:t>b) Gióp ®ì c¸c bªn hoµn tÊt hå s¬ ®¨ng ký kÕt h«n;</w:t>
      </w:r>
    </w:p>
    <w:p>
      <w:pPr>
        <w:pStyle w:val="Normal"/>
        <w:rPr/>
      </w:pPr>
      <w:r>
        <w:rPr/>
        <w:t>c) §</w:t>
        <w:softHyphen/>
        <w:t>îc nhËn thï lao ®Ó trang tr¶i chi phÝ ho¹t ®éng theo møc do Tæ chøc chñ qu¶n quy ®Þnh cô thÓ, b¶o ®¶m nguyªn t¾c phi lîi nhuËn; ®</w:t>
        <w:softHyphen/>
        <w:t>îc thanh to¸n tiÒn tµu xe ®i l¹i, tiÒn l</w:t>
        <w:softHyphen/>
        <w:t>u tró vµ c¸c chi phÝ thùc tÕ hîp lý kh¸c theo tho¶ thuËn víi ®</w:t>
        <w:softHyphen/>
        <w:t>¬ng sù;</w:t>
      </w:r>
    </w:p>
    <w:p>
      <w:pPr>
        <w:pStyle w:val="Normal"/>
        <w:rPr/>
      </w:pPr>
      <w:r>
        <w:rPr/>
        <w:t>d) §</w:t>
        <w:softHyphen/>
        <w:t>îc ®Ò nghÞ gia h¹n ho¹t ®éng, thay ®æi néi dung GiÊy ®¨ng ký ho¹t ®éng;</w:t>
      </w:r>
    </w:p>
    <w:p>
      <w:pPr>
        <w:pStyle w:val="Normal"/>
        <w:rPr/>
      </w:pPr>
      <w:r>
        <w:rPr/>
        <w:t>®) C¸c quyÒn kh¸c theo quy ®Þnh cña ph¸p luËt.</w:t>
      </w:r>
    </w:p>
    <w:p>
      <w:pPr>
        <w:pStyle w:val="Normal"/>
        <w:rPr/>
      </w:pPr>
      <w:r>
        <w:rPr/>
        <w:t>3. Trung t©m hç trî kÕt h«n cã nghÜa vô:</w:t>
      </w:r>
    </w:p>
    <w:p>
      <w:pPr>
        <w:pStyle w:val="Normal"/>
        <w:rPr/>
      </w:pPr>
      <w:r>
        <w:rPr/>
        <w:t>a) TiÕn hµnh c¸c ho¹t ®éng theo ®óng néi dung ghi trong GiÊy ®¨ng ký ho¹t ®éng;</w:t>
      </w:r>
    </w:p>
    <w:p>
      <w:pPr>
        <w:pStyle w:val="Normal"/>
        <w:rPr/>
      </w:pPr>
      <w:r>
        <w:rPr/>
        <w:t>b) C«ng bè c«ng khai vµ thu ®óng quy ®Þnh cña Tæ chøc chñ qu¶n vÒ møc thï lao ®Ó trang tr¶i chi phÝ ho¹t ®éng, b¶o ®¶m nguyªn t¾c phi lîi nhuËn;</w:t>
      </w:r>
    </w:p>
    <w:p>
      <w:pPr>
        <w:pStyle w:val="Normal"/>
        <w:rPr/>
      </w:pPr>
      <w:r>
        <w:rPr/>
        <w:t>c) Gi÷ bÝ mËt c¸c th«ng tin, t</w:t>
        <w:softHyphen/>
        <w:t xml:space="preserve"> liÖu vÒ ®êi t</w:t>
        <w:softHyphen/>
        <w:t xml:space="preserve"> cña c¸c bªn theo quy ®Þnh cña ph¸p luËt;</w:t>
      </w:r>
    </w:p>
    <w:p>
      <w:pPr>
        <w:pStyle w:val="Normal"/>
        <w:rPr/>
      </w:pPr>
      <w:r>
        <w:rPr/>
        <w:t>d) B¸o c¸o ®Þnh kú 06 th¸ng vµ hµng n¨m cho Së T</w:t>
        <w:softHyphen/>
        <w:t xml:space="preserve"> ph¸p n¬i ®¨ng ký ho¹t ®éng vµ Tæ chøc chñ qu¶n vÒ ho¹t ®éng cña Trung t©m; b¸o c¸o, cung cÊp tµi liÖu hoÆc gi¶i thÝch vÒ nh÷ng vÊn ®Ò liªn quan ®Õn ho¹t ®éng cña Trung t©m khi cã yªu cÇu cña c¬ quan nhµ n</w:t>
        <w:softHyphen/>
        <w:t>íc cã thÈm quyÒn;</w:t>
      </w:r>
    </w:p>
    <w:p>
      <w:pPr>
        <w:pStyle w:val="Normal"/>
        <w:rPr/>
      </w:pPr>
      <w:r>
        <w:rPr/>
        <w:t>®) ChÞu sù thanh tra, kiÓm tra cña Bé T</w:t>
        <w:softHyphen/>
        <w:t xml:space="preserve"> ph¸p, Së T</w:t>
        <w:softHyphen/>
        <w:t xml:space="preserve"> ph¸p n¬i ®¨ng ký ho¹t ®éng vµ c¸c c¬ quan kh¸c cã thÈm quyÒn vÒ ho¹t ®éng cña Trung t©m;</w:t>
      </w:r>
    </w:p>
    <w:p>
      <w:pPr>
        <w:pStyle w:val="Normal"/>
        <w:rPr>
          <w:spacing w:val="-6"/>
        </w:rPr>
      </w:pPr>
      <w:r>
        <w:rPr>
          <w:spacing w:val="-6"/>
        </w:rPr>
        <w:t>e) ChÞu sù kiÓm tra, qu¶n lý chÆt chÏ, th</w:t>
        <w:softHyphen/>
        <w:t>êng xuyªn cña Tæ chøc chñ qu¶n;</w:t>
      </w:r>
    </w:p>
    <w:p>
      <w:pPr>
        <w:pStyle w:val="Normal"/>
        <w:rPr/>
      </w:pPr>
      <w:r>
        <w:rPr/>
        <w:t>g) Thùc hiÖn chÕ ®é kÕ to¸n, thèng kª theo quy ®Þnh cña ph¸p luËt;</w:t>
      </w:r>
    </w:p>
    <w:p>
      <w:pPr>
        <w:pStyle w:val="Normal"/>
        <w:rPr/>
      </w:pPr>
      <w:r>
        <w:rPr/>
        <w:t>h) Göi b¸o c¸o quyÕt to¸n t×nh h×nh thu, chi tµi chÝnh liªn quan ®Õn ho¹t ®éng hç trî kÕt h«n cho Tæ chøc chñ qu¶n vµ Së T</w:t>
        <w:softHyphen/>
        <w:t xml:space="preserve"> ph¸p n¬i ®¨ng ký ho¹t ®éng;</w:t>
      </w:r>
    </w:p>
    <w:p>
      <w:pPr>
        <w:pStyle w:val="Normal"/>
        <w:rPr/>
      </w:pPr>
      <w:r>
        <w:rPr/>
        <w:t>i) C¸c nghÜa vô kh¸c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5</w:t>
      </w:r>
      <w:r>
        <w:rPr/>
        <w:t>. Gia h¹n ho¹t ®éng cña Trung t©m hç trî kÕt h«n</w:t>
      </w:r>
    </w:p>
    <w:p>
      <w:pPr>
        <w:pStyle w:val="Normal"/>
        <w:rPr/>
      </w:pPr>
      <w:r>
        <w:rPr/>
        <w:t>1. Trung t©m hç trî kÕt h«n chÊp hµnh nghiªm chØnh c¸c quy ®Þnh t¹i NghÞ ®Þnh nµy ®</w:t>
        <w:softHyphen/>
        <w:t>îc gia h¹n ho¹t ®éng. ChËm nhÊt 03 th¸ng tr</w:t>
        <w:softHyphen/>
        <w:t>íc khi GiÊy ®¨ng ký ho¹t ®éng hÕt h¹n, nÕu cã yªu cÇu gia h¹n ho¹t ®éng th× Tæ chøc chñ qu¶n ph¶i cã v¨n b¶n ®Ò nghÞ gia h¹n göi Së T</w:t>
        <w:softHyphen/>
        <w:t xml:space="preserve"> ph¸p n¬i ®¨ng ký ho¹t ®éng cña Trung t©m, kÌm theo GiÊy ®¨ng ký ho¹t ®éng vµ b¶n b¸o c¸o vÒ t×nh h×nh ho¹t ®éng cña Trung t©m trong thêi gian ®· ®</w:t>
        <w:softHyphen/>
        <w:t xml:space="preserve">îc cÊp GiÊy ®¨ng ký ho¹t ®éng, cã x¸c nhËn cña Tæ chøc chñ qu¶n. </w:t>
      </w:r>
    </w:p>
    <w:p>
      <w:pPr>
        <w:pStyle w:val="Normal"/>
        <w:rPr/>
      </w:pPr>
      <w:r>
        <w:rPr/>
        <w:t>2. Trong thêi h¹n 07 ngµy, kÓ tõ ngµy nhËn ®</w:t>
        <w:softHyphen/>
        <w:t>îc hå s¬ hîp lÖ, Së T</w:t>
        <w:softHyphen/>
        <w:t xml:space="preserve"> ph¸p quyÕt ®Þnh cho gia h¹n hoÆc tõ chèi gia h¹n GiÊy ®¨ng ký ho¹t ®éng. </w:t>
      </w:r>
    </w:p>
    <w:p>
      <w:pPr>
        <w:pStyle w:val="Normal"/>
        <w:rPr/>
      </w:pPr>
      <w:r>
        <w:rPr/>
        <w:t>Tr</w:t>
        <w:softHyphen/>
        <w:t>êng hîp cho gia h¹n, Së T</w:t>
        <w:softHyphen/>
        <w:t xml:space="preserve"> ph¸p ghi trùc tiÕp viÖc gia h¹n vµo GiÊy ®¨ng ký ho¹t ®éng vµ ®ãng dÊu x¸c nhËn. Tr</w:t>
        <w:softHyphen/>
        <w:t>êng hîp tõ chèi gia h¹n, Së T</w:t>
        <w:softHyphen/>
        <w:t xml:space="preserve"> ph¸p th«ng b¸o b»ng v¨n b¶n cho Tæ chøc chñ qu¶n cã v¨n b¶n ®Ò nghÞ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6.</w:t>
      </w:r>
      <w:r>
        <w:rPr/>
        <w:t xml:space="preserve"> Thay ®æi néi dung GiÊy ®¨ng ký ho¹t ®éng cña Trung t©m hç trî kÕt h«n</w:t>
      </w:r>
    </w:p>
    <w:p>
      <w:pPr>
        <w:pStyle w:val="Normal"/>
        <w:rPr/>
      </w:pPr>
      <w:r>
        <w:rPr/>
        <w:t>1. Trong tr</w:t>
        <w:softHyphen/>
        <w:t>êng hîp Trung t©m hç trî kÕt h«n cã sù thay ®æi vÒ tªn gäi, ®Þa ®iÓm ®Æt trô së th× ph¶i cã v¨n b¶n ®Ò nghÞ ghi chó thay ®æi, kÌm theo GiÊy ®¨ng ký ho¹t ®éng göi Së T</w:t>
        <w:softHyphen/>
        <w:t xml:space="preserve"> ph¸p n¬i ®¨ng ký ho¹t ®éng. </w:t>
      </w:r>
    </w:p>
    <w:p>
      <w:pPr>
        <w:pStyle w:val="Normal"/>
        <w:rPr/>
      </w:pPr>
      <w:r>
        <w:rPr/>
        <w:t>Trong thêi h¹n 03 ngµy, kÓ tõ ngµy nhËn ®</w:t>
        <w:softHyphen/>
        <w:t>îc v¨n b¶n ®Ò nghÞ ghi chó thay ®æi, Së T</w:t>
        <w:softHyphen/>
        <w:t xml:space="preserve"> ph¸p ghi trùc tiÕp néi dung thay ®æi vµo GiÊy ®¨ng ký ho¹t ®éng cña Trung t©m vµ ®ãng dÊu x¸c nhËn.</w:t>
      </w:r>
    </w:p>
    <w:p>
      <w:pPr>
        <w:pStyle w:val="Normal"/>
        <w:rPr/>
      </w:pPr>
      <w:r>
        <w:rPr/>
        <w:t>2. Trong tr</w:t>
        <w:softHyphen/>
        <w:t>êng hîp cã yªu cÇu thay ®æi ng</w:t>
        <w:softHyphen/>
        <w:t>êi ®øng ®Çu Trung t©m hç trî kÕt h«n hoÆc néi dung ho¹t ®éng cña Trung t©m th× Tæ chøc chñ qu¶n ph¶i cã v¨n b¶n ®Ò nghÞ thay ®æi, trong ®ã nªu râ môc ®Ých, néi dung vµ lý do thay ®æi, kÌm theo GiÊy ®¨ng ký ho¹t ®éng göi Së T</w:t>
        <w:softHyphen/>
        <w:t xml:space="preserve"> ph¸p n¬i ®¨ng ký ho¹t ®éng cña Trung t©m. NÕu thay ®æi ng</w:t>
        <w:softHyphen/>
        <w:t>êi ®øng ®Çu Trung t©m th× kÌm theo v¨n b¶n ®Ò nghÞ thay ®æi cßn ph¶i cã Lý lÞch c¸ nh©n theo mÉu quy ®Þnh vµ PhiÕu lý lÞch t</w:t>
        <w:softHyphen/>
        <w:t xml:space="preserve"> ph¸p cña ng</w:t>
        <w:softHyphen/>
        <w:t>êi dù kiÕn thay thÕ.</w:t>
      </w:r>
    </w:p>
    <w:p>
      <w:pPr>
        <w:pStyle w:val="Normal"/>
        <w:rPr/>
      </w:pPr>
      <w:r>
        <w:rPr/>
        <w:t>Trong thêi h¹n 07 ngµy, kÓ tõ ngµy nhËn ®</w:t>
        <w:softHyphen/>
        <w:t>îc hå s¬ ®Ò nghÞ thay ®æi néi dung GiÊy ®¨ng ký ho¹t ®éng, Së T</w:t>
        <w:softHyphen/>
        <w:t xml:space="preserve"> ph¸p xem xÐt, quyÕt ®Þnh cho thay ®æi hoÆc tõ chèi thay ®æi néi dung GiÊy ®¨ng ký ho¹t ®éng. </w:t>
      </w:r>
    </w:p>
    <w:p>
      <w:pPr>
        <w:pStyle w:val="Normal"/>
        <w:rPr>
          <w:spacing w:val="-4"/>
        </w:rPr>
      </w:pPr>
      <w:r>
        <w:rPr>
          <w:spacing w:val="-4"/>
        </w:rPr>
        <w:t>Tr</w:t>
        <w:softHyphen/>
        <w:t>êng hîp cho thay ®æi, Së T</w:t>
        <w:softHyphen/>
        <w:t xml:space="preserve"> ph¸p ghi trùc tiÕp néi dung thay ®æi vµo GiÊy ®¨ng ký ho¹t ®éng vµ ®ãng dÊu x¸c nhËn. Tr</w:t>
        <w:softHyphen/>
        <w:t>êng hîp tõ chèi thay ®æi, Së T</w:t>
        <w:softHyphen/>
        <w:t xml:space="preserve"> ph¸p th«ng b¸o b»ng v¨n b¶n cho Tæ chøc chñ qu¶n cã v¨n b¶n ®Ò nghÞ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7.</w:t>
      </w:r>
      <w:r>
        <w:rPr/>
        <w:t xml:space="preserve"> ChÊm døt ho¹t ®éng cña Trung t©m hç trî kÕt h«n</w:t>
      </w:r>
    </w:p>
    <w:p>
      <w:pPr>
        <w:pStyle w:val="Normal"/>
        <w:rPr>
          <w:spacing w:val="-8"/>
        </w:rPr>
      </w:pPr>
      <w:r>
        <w:rPr>
          <w:spacing w:val="-8"/>
        </w:rPr>
        <w:t>1. Trung t©m hç trî kÕt h«n chÊm døt ho¹t ®éng trong c¸c tr</w:t>
        <w:softHyphen/>
        <w:t>êng hîp sau ®©y:</w:t>
      </w:r>
    </w:p>
    <w:p>
      <w:pPr>
        <w:pStyle w:val="Normal"/>
        <w:rPr/>
      </w:pPr>
      <w:r>
        <w:rPr/>
        <w:t>a) Tæ chøc chñ qu¶n quyÕt ®Þnh gi¶i thÓ Trung t©m tr</w:t>
        <w:softHyphen/>
        <w:t>íc thêi h¹n hoÆc hÕt thêi h¹n ho¹t ®éng cña Trung t©m theo GiÊy ®¨ng ký ho¹t ®éng mµ kh«ng cã ®Ò nghÞ gia h¹n;</w:t>
      </w:r>
    </w:p>
    <w:p>
      <w:pPr>
        <w:pStyle w:val="Normal"/>
        <w:rPr/>
      </w:pPr>
      <w:r>
        <w:rPr/>
        <w:t>b) HÕt thêi h¹n ho¹t ®éng theo GiÊy ®¨ng ký ho¹t ®éng mµ kh«ng ®</w:t>
        <w:softHyphen/>
        <w:t>îc Së T</w:t>
        <w:softHyphen/>
        <w:t xml:space="preserve"> ph¸p cho gia h¹n; </w:t>
      </w:r>
    </w:p>
    <w:p>
      <w:pPr>
        <w:pStyle w:val="Normal"/>
        <w:rPr/>
      </w:pPr>
      <w:r>
        <w:rPr/>
        <w:t>c) BÞ t</w:t>
        <w:softHyphen/>
        <w:t>íc quyÒn sö dông kh«ng thêi h¹n GiÊy ®¨ng ký ho¹t ®éng theo quyÕt ®Þnh cña c¬ quan nhµ n</w:t>
        <w:softHyphen/>
        <w:t>íc cã thÈm quyÒn.</w:t>
      </w:r>
    </w:p>
    <w:p>
      <w:pPr>
        <w:pStyle w:val="Normal"/>
        <w:rPr/>
      </w:pPr>
      <w:r>
        <w:rPr>
          <w:spacing w:val="-2"/>
        </w:rPr>
        <w:t>2. Trong tr</w:t>
        <w:softHyphen/>
        <w:t>êng hîp chÊm døt ho¹t ®éng theo quy ®Þnh t¹i ®iÓm a kho¶n 1</w:t>
      </w:r>
      <w:r>
        <w:rPr/>
        <w:t xml:space="preserve"> §iÒu nµy, Tæ chøc chñ qu¶n ph¶i cã v¨n b¶n th«ng b¸o vÒ viÖc chÊm døt ho¹t ®éng cña Trung t©m hç trî kÕt h«n göi Së T</w:t>
        <w:softHyphen/>
        <w:t xml:space="preserve"> ph¸p n¬i Trung t©m ®¨ng ký ho¹t ®éng, chËm nhÊt 30 ngµy tr</w:t>
        <w:softHyphen/>
        <w:t>íc ngµy chÊm døt ho¹t ®éng cña Trung t©m. Trung t©m hç trî kÕt h«n ph¶i nép l¹i GiÊy ®¨ng ký ho¹t ®éng cho Së T</w:t>
        <w:softHyphen/>
        <w:t xml:space="preserve"> ph¸p n¬i ®· ®¨ng ký ho¹t ®éng tr</w:t>
        <w:softHyphen/>
        <w:t>íc ®©y.</w:t>
      </w:r>
    </w:p>
    <w:p>
      <w:pPr>
        <w:pStyle w:val="Normal"/>
        <w:rPr/>
      </w:pPr>
      <w:r>
        <w:rPr/>
        <w:t>3. Trong tr</w:t>
        <w:softHyphen/>
        <w:t>êng hîp chÊm døt ho¹t ®éng theo quy ®Þnh t¹i ®iÓm b vµ ®iÓm c kho¶n 1 §iÒu nµy, Së T</w:t>
        <w:softHyphen/>
        <w:t xml:space="preserve"> ph¸p hoÆc c¬ quan kh¸c cã thÈm quyÒn ph¶i göi cho Tæ chøc chñ qu¶n v¨n b¶n tõ chèi gia h¹n hoÆc quyÕt ®Þnh t</w:t>
        <w:softHyphen/>
        <w:t>íc quyÒn sö dông GiÊy ®¨ng ký ho¹t ®éng, chËm nhÊt 30 ngµy tr</w:t>
        <w:softHyphen/>
        <w:t>íc ngµy Trung t©m hç trî kÕt h«n bÞ buéc chÊm døt ho¹t ®éng.</w:t>
      </w:r>
    </w:p>
    <w:p>
      <w:pPr>
        <w:pStyle w:val="Normal"/>
        <w:rPr/>
      </w:pPr>
      <w:r>
        <w:rPr/>
        <w:t>4. Tr</w:t>
        <w:softHyphen/>
        <w:t>íc ngµy chÊm døt ho¹t ®éng, Trung t©m hç trî kÕt h«n cã tr¸ch nhiÖm thanh to¸n xong mäi kho¶n nî (nÕu cã) víi tæ chøc, c¸ nh©n kh¸c vµ gi¶i quyÕt xong mäi vÊn ®Ò cã liªn quan ®Õn viÖc chÊm døt ho¹t ®éng; b¸o c¸o b»ng v¨n b¶n cho Tæ chøc chñ qu¶n vµ Së T</w:t>
        <w:softHyphen/>
        <w:t xml:space="preserve"> ph¸p n¬i ®· ®¨ng ký ho¹t ®éng tr</w:t>
        <w:softHyphen/>
        <w:t xml:space="preserve">íc ®©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nhËn cha, mÑ, co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/>
        <w:t xml:space="preserve"> §iÒu kiÖn nhËn cha, mÑ, con</w:t>
      </w:r>
    </w:p>
    <w:p>
      <w:pPr>
        <w:pStyle w:val="Normal"/>
        <w:rPr/>
      </w:pPr>
      <w:r>
        <w:rPr/>
        <w:t>1. ViÖc nhËn cha, mÑ, con gi÷a c«ng d©n ViÖt Nam víi ng</w:t>
        <w:softHyphen/>
        <w:t>êi n</w:t>
        <w:softHyphen/>
        <w:t>íc ngoµi, gi÷a ng</w:t>
        <w:softHyphen/>
        <w:t>êi n</w:t>
        <w:softHyphen/>
        <w:t>íc ngoµi th</w:t>
        <w:softHyphen/>
        <w:t>êng tró t¹i ViÖt Nam víi nhau theo quy ®Þnh cña NghÞ ®Þnh nµy chØ ®</w:t>
        <w:softHyphen/>
        <w:t>îc tiÕn hµnh, nÕu bªn nhËn vµ bªn ®</w:t>
        <w:softHyphen/>
        <w:t>îc nhËn ®Òu cßn sèng vµo thêi ®iÓm nép ®¬n yªu cÇu, tù nguyÖn vµ kh«ng cã tranh chÊp.</w:t>
      </w:r>
    </w:p>
    <w:p>
      <w:pPr>
        <w:pStyle w:val="Normal"/>
        <w:rPr/>
      </w:pPr>
      <w:r>
        <w:rPr/>
        <w:t>2. Trong tr</w:t>
        <w:softHyphen/>
        <w:t>êng hîp con ch</w:t>
        <w:softHyphen/>
        <w:t>a thµnh niªn th× mÑ hoÆc cha lµm thñ tôc nhËn cha hoÆc mÑ cho con. NÕu con ch</w:t>
        <w:softHyphen/>
        <w:t>a thµnh niªn nh</w:t>
        <w:softHyphen/>
        <w:t>ng ®· tõ ®ñ chÝn tuæi trë lªn th× viÖc xin nhËn cha hoÆc mÑ cho con cßn ph¶i cã sù ®ång ý cña b¶n th©n ng</w:t>
        <w:softHyphen/>
        <w:t>êi con ®ã.</w:t>
      </w:r>
    </w:p>
    <w:p>
      <w:pPr>
        <w:pStyle w:val="Normal"/>
        <w:rPr/>
      </w:pPr>
      <w:r>
        <w:rPr/>
        <w:t>3. Trong tr</w:t>
        <w:softHyphen/>
        <w:t>êng hîp ng</w:t>
        <w:softHyphen/>
        <w:t>êi ®</w:t>
        <w:softHyphen/>
        <w:t>îc nhËn lµ con ch</w:t>
        <w:softHyphen/>
        <w:t>a thµnh niªn th× ph¶i cã sù ®ång ý cña mÑ hoÆc cha ng</w:t>
        <w:softHyphen/>
        <w:t>êi ®ã. NÕu ng</w:t>
        <w:softHyphen/>
        <w:t>êi ®</w:t>
        <w:softHyphen/>
        <w:t>îc nhËn lµ con ch</w:t>
        <w:softHyphen/>
        <w:t>a thµnh niªn nh</w:t>
        <w:softHyphen/>
        <w:t>ng ®· tõ ®ñ chÝn tuæi trë lªn th× cßn ph¶i cã sù ®ång ý cña b¶n th©n ng</w:t>
        <w:softHyphen/>
        <w:t>êi ®ã.</w:t>
      </w:r>
    </w:p>
    <w:p>
      <w:pPr>
        <w:pStyle w:val="Normal"/>
        <w:rPr/>
      </w:pPr>
      <w:r>
        <w:rPr/>
        <w:t>4. Con ®· thµnh niªn xin nhËn cha, kh«ng ®ßi hái ph¶i cã sù ®ång ý cña mÑ; xin nhËn mÑ, kh«ng ®ßi hái ph¶i cã sù ®ång ý cña ch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9.</w:t>
      </w:r>
      <w:r>
        <w:rPr/>
        <w:t xml:space="preserve"> ThÈm quyÒn ®¨ng ký viÖc nhËn cha, mÑ, con</w:t>
      </w:r>
    </w:p>
    <w:p>
      <w:pPr>
        <w:pStyle w:val="Normal"/>
        <w:rPr/>
      </w:pPr>
      <w:r>
        <w:rPr/>
        <w:t>1. Uû ban nh©n d©n cÊp tØnh n¬i th</w:t>
        <w:softHyphen/>
        <w:t>êng tró cña ng</w:t>
        <w:softHyphen/>
        <w:t>êi ®</w:t>
        <w:softHyphen/>
        <w:t>îc nhËn lµ cha, mÑ, con c«ng nhËn vµ ®¨ng ký viÖc ng</w:t>
        <w:softHyphen/>
        <w:t>êi n</w:t>
        <w:softHyphen/>
        <w:t>íc ngoµi xin nhËn c«ng d©n ViÖt Nam hoÆc ng</w:t>
        <w:softHyphen/>
        <w:t>êi n</w:t>
        <w:softHyphen/>
        <w:t>íc ngoµi th</w:t>
        <w:softHyphen/>
        <w:t>êng tró t¹i ViÖt Nam lµ cha, mÑ, con; viÖc c«ng d©n ViÖt Nam xin nhËn ng</w:t>
        <w:softHyphen/>
        <w:t>êi n</w:t>
        <w:softHyphen/>
        <w:t>íc ngoµi th</w:t>
        <w:softHyphen/>
        <w:t xml:space="preserve">êng tró t¹i ViÖt Nam lµ cha, mÑ, con. </w:t>
      </w:r>
    </w:p>
    <w:p>
      <w:pPr>
        <w:pStyle w:val="Normal"/>
        <w:rPr/>
      </w:pPr>
      <w:r>
        <w:rPr/>
        <w:t>2. C¬ quan Ngo¹i giao, L·nh sù ViÖt Nam t¹i n</w:t>
        <w:softHyphen/>
        <w:t>íc tiÕp nhËn n¬i c</w:t>
        <w:softHyphen/>
        <w:t xml:space="preserve"> tró cña bªn c«ng d©n ViÖt Nam c«ng nhËn vµ ®¨ng ký viÖc ng</w:t>
        <w:softHyphen/>
        <w:t>êi n</w:t>
        <w:softHyphen/>
        <w:t>íc ngoµi xin nhËn c«ng d©n ViÖt Nam c</w:t>
        <w:softHyphen/>
        <w:t xml:space="preserve"> tró t¹i n</w:t>
        <w:softHyphen/>
        <w:t xml:space="preserve">íc ®ã lµ cha, mÑ, co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0.</w:t>
      </w:r>
      <w:r>
        <w:rPr/>
        <w:t xml:space="preserve"> Hå s¬ xin nhËn cha, mÑ, con</w:t>
      </w:r>
    </w:p>
    <w:p>
      <w:pPr>
        <w:pStyle w:val="Normal"/>
        <w:rPr/>
      </w:pPr>
      <w:r>
        <w:rPr/>
        <w:t>1. Hå s¬ xin nhËn cha, mÑ, con gåm c¸c giÊy tê sau ®©y:</w:t>
      </w:r>
    </w:p>
    <w:p>
      <w:pPr>
        <w:pStyle w:val="Normal"/>
        <w:rPr/>
      </w:pPr>
      <w:r>
        <w:rPr/>
        <w:t>a) §¬n xin nhËn cha, mÑ, con theo mÉu quy ®Þnh;</w:t>
      </w:r>
    </w:p>
    <w:p>
      <w:pPr>
        <w:pStyle w:val="Normal"/>
        <w:rPr/>
      </w:pPr>
      <w:r>
        <w:rPr/>
        <w:t>b) B¶n sao GiÊy chøng minh nh©n d©n (®èi víi c«ng d©n ViÖt Nam ë trong n</w:t>
        <w:softHyphen/>
        <w:t>íc), Hé chiÕu hoÆc giÊy tê cã gi¸ trÞ thay thÕ (®èi víi ng</w:t>
        <w:softHyphen/>
        <w:t>êi n</w:t>
        <w:softHyphen/>
        <w:t>íc ngoµi vµ c«ng d©n ViÖt Nam ë n</w:t>
        <w:softHyphen/>
        <w:t>íc ngoµi) cña ng</w:t>
        <w:softHyphen/>
        <w:t>êi nhËn vµ ng</w:t>
        <w:softHyphen/>
        <w:t>êi ®</w:t>
        <w:softHyphen/>
        <w:t>îc nhËn lµ cha, mÑ, con;</w:t>
      </w:r>
    </w:p>
    <w:p>
      <w:pPr>
        <w:pStyle w:val="Normal"/>
        <w:rPr/>
      </w:pPr>
      <w:r>
        <w:rPr/>
        <w:t>c) B¶n sao GiÊy khai sinh cña ng</w:t>
        <w:softHyphen/>
        <w:t>êi ®</w:t>
        <w:softHyphen/>
        <w:t>îc nhËn lµ con trong tr</w:t>
        <w:softHyphen/>
        <w:t>êng hîp xin nhËn con; cña ng</w:t>
        <w:softHyphen/>
        <w:t>êi nhËn cha, mÑ trong tr</w:t>
        <w:softHyphen/>
        <w:t xml:space="preserve">êng hîp xin nhËn cha, mÑ; </w:t>
      </w:r>
    </w:p>
    <w:p>
      <w:pPr>
        <w:pStyle w:val="Normal"/>
        <w:rPr/>
      </w:pPr>
      <w:r>
        <w:rPr/>
        <w:t>d) GiÊy tê, tµi liÖu hoÆc chøng cø (nÕu cã) ®Ó chøng minh gi÷a ng</w:t>
        <w:softHyphen/>
        <w:t>êi nhËn vµ ng</w:t>
        <w:softHyphen/>
        <w:t>êi ®</w:t>
        <w:softHyphen/>
        <w:t>îc nhËn cã quan hÖ cha, mÑ, con;</w:t>
      </w:r>
    </w:p>
    <w:p>
      <w:pPr>
        <w:pStyle w:val="Normal"/>
        <w:rPr/>
      </w:pPr>
      <w:r>
        <w:rPr/>
        <w:t>®) B¶n sao Sæ hé khÈu hoÆc GiÊy chøng nhËn nh©n khÈu tËp thÓ (®èi víi c«ng d©n ViÖt Nam th</w:t>
        <w:softHyphen/>
        <w:t>êng tró ë trong n</w:t>
        <w:softHyphen/>
        <w:t>íc); ThÎ th</w:t>
        <w:softHyphen/>
        <w:t>êng tró (®èi víi ng</w:t>
        <w:softHyphen/>
        <w:t>êi n</w:t>
        <w:softHyphen/>
        <w:t>íc ngoµi th</w:t>
        <w:softHyphen/>
        <w:t>êng tró t¹i ViÖt Nam) cña ng</w:t>
        <w:softHyphen/>
        <w:t>êi ®</w:t>
        <w:softHyphen/>
        <w:t>îc nhËn lµ cha, mÑ, con.</w:t>
      </w:r>
    </w:p>
    <w:p>
      <w:pPr>
        <w:pStyle w:val="Normal"/>
        <w:rPr/>
      </w:pPr>
      <w:r>
        <w:rPr/>
        <w:t>2. GiÊy tê quy ®Þnh t¹i kho¶n 1 §iÒu nµy ®</w:t>
        <w:softHyphen/>
        <w:t>îc lËp thµnh 01 bé hå s¬ vµ nép t¹i Së T</w:t>
        <w:softHyphen/>
        <w:t xml:space="preserve"> ph¸p, nÕu thÈm quyÒn ®¨ng ký viÖc nhËn cha, mÑ, con thuéc ñy ban nh©n d©n cÊp tØnh; nép t¹i C¬ quan Ngo¹i giao, L·nh sù ViÖt Nam, nÕu thÈm quyÒn ®¨ng ký viÖc nhËn cha, mÑ, con thuéc C¬ quan Ngo¹i giao, L·nh sù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1.</w:t>
      </w:r>
      <w:r>
        <w:rPr/>
        <w:t xml:space="preserve"> Thêi h¹n gi¶i quyÕt viÖc nhËn cha, mÑ, con</w:t>
      </w:r>
    </w:p>
    <w:p>
      <w:pPr>
        <w:pStyle w:val="Normal"/>
        <w:rPr/>
      </w:pPr>
      <w:r>
        <w:rPr/>
        <w:t>Thêi h¹n gi¶i quyÕt viÖc nhËn cha, mÑ, con lµ 45 ngµy, kÓ tõ ngµy Së T</w:t>
        <w:softHyphen/>
        <w:t xml:space="preserve"> ph¸p hoÆc C¬ quan Ngo¹i giao, L·nh sù ViÖt Nam nhËn ®ñ hå s¬ hîp lÖ. Trong tr</w:t>
        <w:softHyphen/>
        <w:t>êng hîp cÇn x¸c minh theo quy ®Þnh t¹i ®iÓm b kho¶n 1 §iÒu 32 hoÆc ®iÓm b kho¶n 1 §iÒu 33 cña NghÞ ®Þnh nµy th× thêi h¹n ®</w:t>
        <w:softHyphen/>
        <w:t>îc kÐo dµi thªm 20 ng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2.</w:t>
      </w:r>
      <w:r>
        <w:rPr/>
        <w:t xml:space="preserve"> Tr×nh tù gi¶i quyÕt viÖc nhËn cha, mÑ, con t¹i ViÖt Nam</w:t>
      </w:r>
    </w:p>
    <w:p>
      <w:pPr>
        <w:pStyle w:val="Normal"/>
        <w:rPr/>
      </w:pPr>
      <w:r>
        <w:rPr/>
        <w:t>1. Trong thêi h¹n 35 ngµy, kÓ tõ ngµy nhËn ®ñ hå s¬ hîp lÖ vµ lÖ phÝ, Së T</w:t>
        <w:softHyphen/>
        <w:t xml:space="preserve"> ph¸p cã tr¸ch nhiÖm:</w:t>
      </w:r>
    </w:p>
    <w:p>
      <w:pPr>
        <w:pStyle w:val="Normal"/>
        <w:rPr>
          <w:spacing w:val="-8"/>
        </w:rPr>
      </w:pPr>
      <w:r>
        <w:rPr>
          <w:spacing w:val="-8"/>
        </w:rPr>
        <w:t>a) Niªm yÕt viÖc xin nhËn cha, mÑ, con trong 15 ngµy liªn tôc t¹i trô së Së T</w:t>
        <w:softHyphen/>
        <w:t xml:space="preserve"> ph¸p, ®ång thêi cã c«ng v¨n ®Ò nghÞ ñy ban nh©n d©n cÊp x· n¬i th</w:t>
        <w:softHyphen/>
        <w:t>êng tró cña ng</w:t>
        <w:softHyphen/>
        <w:t>êi ®</w:t>
        <w:softHyphen/>
        <w:t>îc nhËn lµ cha, mÑ, con niªm yÕt viÖc xin nhËn cha, mÑ, con ®ã. ñy ban nh©n d©n cÊp x· cã tr¸ch nhiÖm niªm yÕt viÖc xin nhËn cha, mÑ, con trong 15 ngµy liªn tôc t¹i trô së ñy ban. NÕu cã khiÕu n¹i, tè c¸o vÒ viÖc xin nhËn cha, mÑ, con th× ñy ban nh©n d©n cÊp x· ph¶i göi v¨n b¶n b¸o c¸o ngay cho Së T</w:t>
        <w:softHyphen/>
        <w:t xml:space="preserve"> ph¸p.</w:t>
      </w:r>
    </w:p>
    <w:p>
      <w:pPr>
        <w:pStyle w:val="Normal"/>
        <w:rPr/>
      </w:pPr>
      <w:r>
        <w:rPr/>
        <w:t>b) Nghiªn cøu, thÈm tra hå s¬ xin nhËn cha, mÑ, con. Trong tr</w:t>
        <w:softHyphen/>
        <w:t>êng hîp nghi vÊn hoÆc cã khiÕu n¹i, tè c¸o vÒ viÖc nhËn cha, mÑ, con hoÆc xÐt thÊy cã vÊn ®Ò cÇn lµm râ vÒ nh©n th©n cña ®</w:t>
        <w:softHyphen/>
        <w:t>¬ng sù hoÆc giÊy tê trong hå s¬ xin nhËn cha, mÑ, con th× Së T</w:t>
        <w:softHyphen/>
        <w:t xml:space="preserve"> ph¸p tiÕn hµnh x¸c minh, kÓ c¶ pháng vÊn c¸c ®</w:t>
        <w:softHyphen/>
        <w:t>¬ng sù hoÆc yªu cÇu hä bæ sung giÊy tê cÇn thiÕt;</w:t>
      </w:r>
    </w:p>
    <w:p>
      <w:pPr>
        <w:pStyle w:val="Normal"/>
        <w:rPr/>
      </w:pPr>
      <w:r>
        <w:rPr/>
        <w:t xml:space="preserve">c) B¸o c¸o kÕt qu¶ thÈm tra vµ ®Ò xuÊt ý kiÕn gi¶i quyÕt viÖc xin nhËn cha, mÑ, con, tr×nh Uû ban nh©n d©n cÊp tØnh quyÕt ®Þnh, kÌm theo hå s¬ xin nhËn cha, mÑ, con. </w:t>
      </w:r>
    </w:p>
    <w:p>
      <w:pPr>
        <w:pStyle w:val="Normal"/>
        <w:rPr/>
      </w:pPr>
      <w:r>
        <w:rPr/>
        <w:t>2. Trong thêi h¹n 07 ngµy, kÓ tõ ngµy nhËn ®</w:t>
        <w:softHyphen/>
        <w:t>îc v¨n b¶n tr×nh cña Së T</w:t>
        <w:softHyphen/>
        <w:t xml:space="preserve"> ph¸p vµ hå s¬ xin nhËn cha, mÑ, con, nÕu xÐt thÊy c¸c bªn ®</w:t>
        <w:softHyphen/>
        <w:t>¬ng sù ®¸p øng ®ñ ®iÒu kiÖn xin nhËn cha, mÑ, con th× Chñ tÞch ñy ban nh©n d©n cÊp tØnh ký QuyÕt ®Þnh c«ng nhËn viÖc nhËn cha, mÑ, con vµ tr¶ l¹i hå s¬ cho Së T</w:t>
        <w:softHyphen/>
        <w:t xml:space="preserve"> ph¸p ®Ó tiÕn hµnh trao QuyÕt ®Þnh c«ng nhËn viÖc nhËn cha, mÑ, con cho c¸c bªn ®</w:t>
        <w:softHyphen/>
        <w:t>¬ng sù, ghi vµo sæ ®¨ng ký viÖc nhËn cha, mÑ, con vµ l</w:t>
        <w:softHyphen/>
        <w:t xml:space="preserve">u tr÷ hå s¬ theo quy ®Þnh cña ph¸p luËt. </w:t>
      </w:r>
    </w:p>
    <w:p>
      <w:pPr>
        <w:pStyle w:val="Normal"/>
        <w:rPr/>
      </w:pPr>
      <w:r>
        <w:rPr/>
        <w:t>Trong tr</w:t>
        <w:softHyphen/>
        <w:t>êng hîp tõ chèi c«ng nhËn viÖc nhËn cha, mÑ, con th× ñy ban nh©n d©n cÊp tØnh cã v¨n b¶n th«ng b¸o cho ng</w:t>
        <w:softHyphen/>
        <w:t>êi göi ®¬n yªu cÇu.</w:t>
      </w:r>
    </w:p>
    <w:p>
      <w:pPr>
        <w:pStyle w:val="Normal"/>
        <w:rPr/>
      </w:pPr>
      <w:r>
        <w:rPr/>
        <w:t>3. Trong thêi h¹n 07 ngµy, kÓ tõ ngµy Chñ tÞch ñy ban nh©n d©n cÊp tØnh ký QuyÕt ®Þnh c«ng nhËn viÖc nhËn cha, mÑ, con, trõ tr</w:t>
        <w:softHyphen/>
        <w:t>êng hîp cã lý do chÝnh ®¸ng mµ ®</w:t>
        <w:softHyphen/>
        <w:t>¬ng sù cã yªu cÇu kh¸c vÒ thêi gian, Së T</w:t>
        <w:softHyphen/>
        <w:t xml:space="preserve"> ph¸p tiÕn hµnh trao QuyÕt ®Þnh c«ng nhËn viÖc nhËn cha, mÑ, con cho c¸c bªn ®</w:t>
        <w:softHyphen/>
        <w:t xml:space="preserve">¬ng sù vµ ghi vµo sæ ®¨ng ký viÖc nhËn cha, mÑ, con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3.</w:t>
      </w:r>
      <w:r>
        <w:rPr/>
        <w:t xml:space="preserve"> Tr×nh tù gi¶i quyÕt viÖc xin nhËn cha, mÑ, con t¹i C¬ quan Ngo¹i giao, L·nh sù ViÖt Nam </w:t>
      </w:r>
    </w:p>
    <w:p>
      <w:pPr>
        <w:pStyle w:val="Normal"/>
        <w:rPr>
          <w:spacing w:val="-4"/>
        </w:rPr>
      </w:pPr>
      <w:r>
        <w:rPr/>
        <w:t>1. Trong thêi h¹n 35 ngµy, kÓ tõ ngµy nhËn ®ñ hå s¬ hîp lÖ vµ lÖ phÝ, C¬ quan Ngo¹i giao, L·nh sù ViÖt Nam cã tr¸ch nhiÖm:</w:t>
      </w:r>
    </w:p>
    <w:p>
      <w:pPr>
        <w:pStyle w:val="Normal"/>
        <w:rPr>
          <w:spacing w:val="-14"/>
        </w:rPr>
      </w:pPr>
      <w:r>
        <w:rPr>
          <w:spacing w:val="-14"/>
        </w:rPr>
        <w:t>a) Niªm yÕt viÖc xin nhËn cha, mÑ, con trong 15 ngµy liªn tôc t¹i trô së C¬ quan;</w:t>
      </w:r>
    </w:p>
    <w:p>
      <w:pPr>
        <w:pStyle w:val="Normal"/>
        <w:rPr>
          <w:spacing w:val="-4"/>
        </w:rPr>
      </w:pPr>
      <w:r>
        <w:rPr>
          <w:spacing w:val="-4"/>
        </w:rPr>
        <w:t>b) Nghiªn cøu, thÈm tra hå s¬ xin nhËn cha, mÑ, con. Trong tr</w:t>
        <w:softHyphen/>
        <w:t>êng hîp nghi vÊn hoÆc cã khiÕu n¹i, tè c¸o vÒ viÖc nhËn cha, mÑ, con hoÆc xÐt thÊy cã vÊn ®Ò cÇn lµm râ vÒ nh©n th©n cña ®</w:t>
        <w:softHyphen/>
        <w:t>¬ng sù hoÆc giÊy tê trong hå s¬ xin nhËn cha, mÑ, con th× C¬ quan Ngo¹i giao, L·nh sù ViÖt Nam tiÕn hµnh x¸c minh, kÓ c¶ pháng vÊn c¸c ®</w:t>
        <w:softHyphen/>
        <w:t xml:space="preserve">¬ng sù hoÆc yªu cÇu hä bæ sung giÊy tê cÇn thiÕt; </w:t>
      </w:r>
    </w:p>
    <w:p>
      <w:pPr>
        <w:pStyle w:val="Normal"/>
        <w:rPr/>
      </w:pPr>
      <w:r>
        <w:rPr/>
        <w:t>c) NÕu xÐt thÊy c¸c bªn ®</w:t>
        <w:softHyphen/>
        <w:t>¬ng sù ®¸p øng ®ñ ®iÒu kiÖn xin nhËn cha, mÑ, con th× ng</w:t>
        <w:softHyphen/>
        <w:t xml:space="preserve">êi ®øng ®Çu C¬ quan Ngo¹i giao, L·nh sù ViÖt Nam ký QuyÕt ®Þnh c«ng nhËn viÖc nhËn cha, mÑ, con. </w:t>
      </w:r>
    </w:p>
    <w:p>
      <w:pPr>
        <w:pStyle w:val="Normal"/>
        <w:rPr>
          <w:spacing w:val="-4"/>
        </w:rPr>
      </w:pPr>
      <w:r>
        <w:rPr>
          <w:spacing w:val="-4"/>
        </w:rPr>
        <w:t>Trong tr</w:t>
        <w:softHyphen/>
        <w:t>êng hîp tõ chèi c«ng nhËn viÖc nhËn cha, mÑ, con th× C¬ quan Ngo¹i giao, L·nh sù ViÖt Nam cã v¨n b¶n th«ng b¸o cho ng</w:t>
        <w:softHyphen/>
        <w:t>êi göi ®¬n yªu cÇu.</w:t>
      </w:r>
    </w:p>
    <w:p>
      <w:pPr>
        <w:pStyle w:val="Normal"/>
        <w:rPr>
          <w:spacing w:val="-6"/>
        </w:rPr>
      </w:pPr>
      <w:r>
        <w:rPr>
          <w:spacing w:val="-6"/>
        </w:rPr>
        <w:t>2. Trong thêi h¹n 10 ngµy, kÓ tõ ngµy ng</w:t>
        <w:softHyphen/>
        <w:t>êi ®øng ®Çu C¬ quan Ngo¹i giao, L·nh sù ViÖt Nam ký QuyÕt ®Þnh c«ng nhËn viÖc nhËn cha, mÑ, con, trõ tr</w:t>
        <w:softHyphen/>
        <w:t>êng hîp cã lý do chÝnh ®¸ng mµ ®</w:t>
        <w:softHyphen/>
        <w:t>¬ng sù cã yªu cÇu kh¸c vÒ thêi gian, C¬ quan Ngo¹i giao, L·nh sù ViÖt Nam tiÕn hµnh trao QuyÕt ®Þnh c«ng nhËn viÖc nhËn cha, mÑ, con cho c¸c bªn ®</w:t>
        <w:softHyphen/>
        <w:t xml:space="preserve">¬ng sù vµ ghi vµo sæ ®¨ng ký viÖc nhËn cha, mÑ, con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4.</w:t>
      </w:r>
      <w:r>
        <w:rPr/>
        <w:t xml:space="preserve"> C«ng nhËn viÖc nhËn cha, mÑ, con ®· ®</w:t>
        <w:softHyphen/>
        <w:t>îc tiÕn hµnh tr</w:t>
        <w:softHyphen/>
        <w:t>íc c¬ quan cã thÈm quyÒn cña n</w:t>
        <w:softHyphen/>
        <w:t xml:space="preserve">íc ngoµi </w:t>
      </w:r>
    </w:p>
    <w:p>
      <w:pPr>
        <w:pStyle w:val="Normal"/>
        <w:rPr/>
      </w:pPr>
      <w:r>
        <w:rPr/>
        <w:t>B¶n ¸n, quyÕt ®Þnh cña Toµ ¸n hoÆc c¬ quan cã thÈm quyÒn kh¸c cña n</w:t>
        <w:softHyphen/>
        <w:t>íc ngoµi vÒ viÖc nhËn cha, mÑ, con gi÷a c«ng d©n ViÖt Nam víi nhau hoÆc víi ng</w:t>
        <w:softHyphen/>
        <w:t>êi n</w:t>
        <w:softHyphen/>
        <w:t>íc ngoµi ®</w:t>
        <w:softHyphen/>
        <w:t>îc c«ng nhËn t¹i ViÖt Nam. ViÖc c«ng nhËn ®</w:t>
        <w:softHyphen/>
        <w:t>îc ghi chó vµo sæ ®¨ng ký theo quy ®Þnh cña ph¸p luËt vÒ ®¨ng ký hé t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Nu«i con nu«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5.</w:t>
      </w:r>
      <w:r>
        <w:rPr/>
        <w:t xml:space="preserve"> Nguyªn t¾c gi¶i quyÕt viÖc nu«i con nu«i </w:t>
      </w:r>
    </w:p>
    <w:p>
      <w:pPr>
        <w:pStyle w:val="Normal"/>
        <w:rPr/>
      </w:pPr>
      <w:r>
        <w:rPr/>
        <w:t>1. ViÖc cho, nhËn trÎ em lµm con nu«i chØ ®</w:t>
        <w:softHyphen/>
        <w:t xml:space="preserve">îc thùc hiÖn trªn tinh thÇn nh©n ®¹o, nh»m b¶o ®¶m lîi Ých tèt nhÊt cho trÎ em vµ t«n träng c¸c quyÒn c¬ b¶n cña trÎ em. </w:t>
      </w:r>
    </w:p>
    <w:p>
      <w:pPr>
        <w:pStyle w:val="Normal"/>
        <w:rPr/>
      </w:pPr>
      <w:r>
        <w:rPr/>
        <w:t>Nghiªm cÊm lîi dông viÖc nu«i con nu«i nh»m môc ®Ých bãc lét søc lao ®éng, x©m ph¹m t×nh dôc, mua b¸n trÎ em hoÆc v× môc ®Ých trôc lîi kh¸c.</w:t>
      </w:r>
    </w:p>
    <w:p>
      <w:pPr>
        <w:pStyle w:val="Normal"/>
        <w:rPr/>
      </w:pPr>
      <w:r>
        <w:rPr/>
        <w:t>2. ViÖc cho ng</w:t>
        <w:softHyphen/>
        <w:t>êi n</w:t>
        <w:softHyphen/>
        <w:t>íc ngoµi th</w:t>
        <w:softHyphen/>
        <w:t>êng tró ë n</w:t>
        <w:softHyphen/>
        <w:t>íc ngoµi nhËn trÎ em cã quèc tÞch ViÖt Nam (sau ®©y gäi lµ trÎ em ViÖt Nam) lµm con nu«i ®</w:t>
        <w:softHyphen/>
        <w:t>îc xem xÐt gi¶i quyÕt, nÕu ViÖt Nam vµ n</w:t>
        <w:softHyphen/>
        <w:t>íc n¬i ng</w:t>
        <w:softHyphen/>
        <w:t>êi xin nhËn con nu«i th</w:t>
        <w:softHyphen/>
        <w:t xml:space="preserve">êng tró ®· ký kÕt hoÆc cïng gia nhËp ®iÒu </w:t>
        <w:softHyphen/>
        <w:t>íc quèc tÕ vÒ hîp t¸c nu«i con nu«i.</w:t>
      </w:r>
    </w:p>
    <w:p>
      <w:pPr>
        <w:pStyle w:val="Normal"/>
        <w:rPr>
          <w:spacing w:val="-4"/>
        </w:rPr>
      </w:pPr>
      <w:r>
        <w:rPr>
          <w:spacing w:val="-4"/>
        </w:rPr>
        <w:t>ViÖc cho ng</w:t>
        <w:softHyphen/>
        <w:t>êi n</w:t>
        <w:softHyphen/>
        <w:t>íc ngoµi th</w:t>
        <w:softHyphen/>
        <w:t>êng tró t¹i n</w:t>
        <w:softHyphen/>
        <w:t>íc ch</w:t>
        <w:softHyphen/>
        <w:t>a ký kÕt hoÆc ch</w:t>
        <w:softHyphen/>
        <w:t xml:space="preserve">a cïng gia nhËp víi ViÖt Nam ®iÒu </w:t>
        <w:softHyphen/>
        <w:t>íc quèc tÕ vÒ hîp t¸c nu«i con nu«i nhËn trÎ em ViÖt Nam lµm con nu«i chØ ®</w:t>
        <w:softHyphen/>
        <w:t>îc xem xÐt gi¶i quyÕt, nÕu xin ®Ých danh trÎ em thuéc tr</w:t>
        <w:softHyphen/>
        <w:t>êng hîp quy ®Þnh t¹i ®iÓm b kho¶n 2 §iÒu 36 cña NghÞ ®Þnh nµy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6.</w:t>
      </w:r>
      <w:r>
        <w:rPr/>
        <w:t xml:space="preserve"> TrÎ em ViÖt Nam ®</w:t>
        <w:softHyphen/>
        <w:t>îc nhËn lµm con nu«i</w:t>
      </w:r>
    </w:p>
    <w:p>
      <w:pPr>
        <w:pStyle w:val="Normal"/>
        <w:rPr/>
      </w:pPr>
      <w:r>
        <w:rPr/>
        <w:t>1. TrÎ em ViÖt Nam ®</w:t>
        <w:softHyphen/>
        <w:t>îc nhËn lµm con nu«i ph¶i lµ trÎ em tõ m</w:t>
        <w:softHyphen/>
        <w:t>êi l¨m tuæi trë xuèng. TrÎ em trªn m</w:t>
        <w:softHyphen/>
        <w:t>êi l¨m tuæi cã thÓ ®</w:t>
        <w:softHyphen/>
        <w:t>îc nhËn lµm con nu«i nÕu lµ trÎ em tµn tËt hoÆc mÊt n¨ng lùc hµnh vi d©n sù.</w:t>
      </w:r>
    </w:p>
    <w:p>
      <w:pPr>
        <w:pStyle w:val="Normal"/>
        <w:rPr/>
      </w:pPr>
      <w:r>
        <w:rPr/>
        <w:t>TrÎ em chØ cã thÓ lµm con nu«i cña mét ng</w:t>
        <w:softHyphen/>
        <w:t>êi hoÆc cña c¶ hai ng</w:t>
        <w:softHyphen/>
        <w:t>êi lµ vî chång. Vî chång ph¶i lµ nh÷ng ng</w:t>
        <w:softHyphen/>
        <w:t>êi kh¸c giíi cã quan hÖ h«n nh©n.</w:t>
      </w:r>
    </w:p>
    <w:p>
      <w:pPr>
        <w:pStyle w:val="Normal"/>
        <w:rPr/>
      </w:pPr>
      <w:r>
        <w:rPr/>
        <w:t>2. TrÎ em ViÖt Nam ®</w:t>
        <w:softHyphen/>
        <w:t>îc nhËn lµm con nu«i bao gåm:</w:t>
      </w:r>
    </w:p>
    <w:p>
      <w:pPr>
        <w:pStyle w:val="Normal"/>
        <w:rPr/>
      </w:pPr>
      <w:r>
        <w:rPr/>
        <w:t>a) TrÎ em ®ang sèng ë c¸c c¬ së nu«i d</w:t>
        <w:softHyphen/>
        <w:t>ìng ®</w:t>
        <w:softHyphen/>
        <w:t>îc thµnh lËp hîp ph¸p t¹i ViÖt Nam.</w:t>
      </w:r>
    </w:p>
    <w:p>
      <w:pPr>
        <w:pStyle w:val="Normal"/>
        <w:rPr/>
      </w:pPr>
      <w:r>
        <w:rPr/>
        <w:t>b) TrÎ em ®ang sèng t¹i gia ®×nh, nÕu thuéc tr</w:t>
        <w:softHyphen/>
        <w:t>êng hîp lµ trÎ em må c«i,  tµn tËt hoÆc cã quan hÖ hä hµng, th©n thÝch víi ng</w:t>
        <w:softHyphen/>
        <w:t>êi xin nhËn con nu«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7.</w:t>
      </w:r>
      <w:r>
        <w:rPr/>
        <w:t xml:space="preserve"> §iÒu kiÖn ®èi víi ng</w:t>
        <w:softHyphen/>
        <w:t>êi xin nhËn con nu«i</w:t>
      </w:r>
    </w:p>
    <w:p>
      <w:pPr>
        <w:pStyle w:val="Normal"/>
        <w:rPr/>
      </w:pPr>
      <w:r>
        <w:rPr/>
        <w:t>1. Ng</w:t>
        <w:softHyphen/>
        <w:t>êi n</w:t>
        <w:softHyphen/>
        <w:t>íc ngoµi xin nhËn trÎ em ViÖt Nam lµm con nu«i ph¶i cã ®ñ ®iÒu kiÖn ®Ó nu«i con nu«i theo quy ®Þnh t¹i §iÒu 69 cña LuËt H«n nh©n vµ gia ®×nh cña ViÖt Nam vµ ph¸p luËt cña n</w:t>
        <w:softHyphen/>
        <w:t>íc n¬i ng</w:t>
        <w:softHyphen/>
        <w:t>êi ®ã th</w:t>
        <w:softHyphen/>
        <w:t xml:space="preserve">êng tró. </w:t>
      </w:r>
    </w:p>
    <w:p>
      <w:pPr>
        <w:pStyle w:val="Normal"/>
        <w:rPr/>
      </w:pPr>
      <w:r>
        <w:rPr/>
        <w:t>C«ng d©n ViÖt Nam xin nhËn trÎ em n</w:t>
        <w:softHyphen/>
        <w:t>íc ngoµi th</w:t>
        <w:softHyphen/>
        <w:t>êng tró t¹i ViÖt Nam lµm con nu«i ph¶i cã ®ñ ®iÒu kiÖn nu«i con nu«i theo quy ®Þnh t¹i §iÒu 69 cña LuËt H«n nh©n vµ gia ®×nh cña ViÖt Nam vµ ph¸p luËt cña n</w:t>
        <w:softHyphen/>
        <w:t xml:space="preserve">íc mµ trÎ em ®ã cã quèc tÞch. </w:t>
      </w:r>
    </w:p>
    <w:p>
      <w:pPr>
        <w:pStyle w:val="Normal"/>
        <w:rPr/>
      </w:pPr>
      <w:r>
        <w:rPr/>
        <w:t>2. Trong tr</w:t>
        <w:softHyphen/>
        <w:t>êng hîp vî chång xin nhËn con nu«i th× mçi ng</w:t>
        <w:softHyphen/>
        <w:t>êi ®Òu ph¶i tu©n theo quy ®Þnh t¹i kho¶n 1 §iÒu nµy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  <w:spacing w:val="24"/>
          <w:sz w:val="26"/>
          <w:szCs w:val="26"/>
        </w:rPr>
        <w:t>§iÒu 38.</w:t>
      </w:r>
      <w:r>
        <w:rPr/>
        <w:t xml:space="preserve"> X¸c lËp viÖc nu«i con nu«i</w:t>
      </w:r>
    </w:p>
    <w:p>
      <w:pPr>
        <w:pStyle w:val="Normal"/>
        <w:rPr/>
      </w:pPr>
      <w:r>
        <w:rPr/>
        <w:t>ViÖc ng</w:t>
        <w:softHyphen/>
        <w:t>êi n</w:t>
        <w:softHyphen/>
        <w:t>íc ngoµi xin nhËn trÎ em ViÖt Nam lµm con nu«i; viÖc c«ng d©n ViÖt Nam xin nhËn trÎ em n</w:t>
        <w:softHyphen/>
        <w:t>íc ngoµi th</w:t>
        <w:softHyphen/>
        <w:t>êng tró t¹i ViÖt Nam lµm con nu«i ph¶i ®</w:t>
        <w:softHyphen/>
        <w:t>îc c¬ quan nhµ n</w:t>
        <w:softHyphen/>
        <w:t>íc cã thÈm quyÒn ®¨ng ký theo tr×nh tù, thñ tôc quy ®Þnh t¹i NghÞ ®Þnh nµy.</w:t>
      </w:r>
    </w:p>
    <w:p>
      <w:pPr>
        <w:pStyle w:val="Normal"/>
        <w:rPr/>
      </w:pPr>
      <w:r>
        <w:rPr/>
        <w:t>ViÖc nu«i con nu«i mµ kh«ng ®</w:t>
        <w:softHyphen/>
        <w:t>îc ®¨ng ký th× kh«ng ®</w:t>
        <w:softHyphen/>
        <w:t>îc thõa nh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b/>
          <w:b/>
          <w:bCs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1</w:t>
        <w:br/>
        <w:t xml:space="preserve">thÈm quyÒn, Tr×nh tù, thñ tôc gi¶i quyÕt </w:t>
        <w:br/>
        <w:t>viÖc ®¨ng ký nu«i con nu«i t¹i ViÖt N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9.</w:t>
      </w:r>
      <w:r>
        <w:rPr/>
        <w:t xml:space="preserve"> ThÈm quyÒn ®¨ng ký viÖc nu«i con nu«i </w:t>
      </w:r>
    </w:p>
    <w:p>
      <w:pPr>
        <w:pStyle w:val="Normal"/>
        <w:rPr/>
      </w:pPr>
      <w:r>
        <w:rPr/>
        <w:t>1. ñy ban nh©n d©n cÊp tØnh n¬i cã c¬ së nu«i d</w:t>
        <w:softHyphen/>
        <w:t>ìng trÎ em thùc hiÖn ®¨ng ký viÖc ng</w:t>
        <w:softHyphen/>
        <w:t>êi n</w:t>
        <w:softHyphen/>
        <w:t>íc ngoµi xin nhËn trÎ em ViÖt Nam ®ang sèng ë c¬ së nu«i d</w:t>
        <w:softHyphen/>
        <w:t>ìng ®ã lµm con nu«i.</w:t>
      </w:r>
    </w:p>
    <w:p>
      <w:pPr>
        <w:pStyle w:val="Normal"/>
        <w:rPr/>
      </w:pPr>
      <w:r>
        <w:rPr/>
        <w:softHyphen/>
        <w:t>2. ñy ban nh©n d©n cÊp tØnh n¬i th</w:t>
        <w:softHyphen/>
        <w:t>êng tró cña cha mÑ ®Î cña trÎ em thùc hiÖn ®¨ng ký viÖc ng</w:t>
        <w:softHyphen/>
        <w:t>êi n</w:t>
        <w:softHyphen/>
        <w:t>íc ngoµi xin nhËn trÎ em ViÖt Nam ®ang sèng t¹i gia ®×nh lµm con nu«i. NÕu cha mÑ ®Î cña trÎ em cã n¬i th</w:t>
        <w:softHyphen/>
        <w:t>êng tró kh¸c nhau th× ñy ban nh©n d©n cÊp tØnh n¬i th</w:t>
        <w:softHyphen/>
        <w:t>êng tró cña ng</w:t>
        <w:softHyphen/>
        <w:t>êi cha hoÆc ng</w:t>
        <w:softHyphen/>
        <w:t>êi mÑ ®Î ®ang nu«i d</w:t>
        <w:softHyphen/>
        <w:t>ìng trÎ em ®ã thùc hiÖn viÖc ®¨ng ký nu«i con nu«i.</w:t>
      </w:r>
    </w:p>
    <w:p>
      <w:pPr>
        <w:pStyle w:val="Normal"/>
        <w:rPr/>
      </w:pPr>
      <w:r>
        <w:rPr/>
        <w:t>Trong tr</w:t>
        <w:softHyphen/>
        <w:t>êng hîp trÎ em ®ang sèng víi ng</w:t>
        <w:softHyphen/>
        <w:t>êi gi¸m hé th× ñy ban nh©n d©n cÊp tØnh n¬i th</w:t>
        <w:softHyphen/>
        <w:t>êng tró cña ng</w:t>
        <w:softHyphen/>
        <w:t xml:space="preserve">êi gi¸m hé cña trÎ em ®ã thùc hiÖn ®¨ng ký viÖc nu«i con nu«i. </w:t>
      </w:r>
    </w:p>
    <w:p>
      <w:pPr>
        <w:pStyle w:val="Normal"/>
        <w:rPr/>
      </w:pPr>
      <w:r>
        <w:rPr/>
        <w:softHyphen/>
        <w:t>Trong tr</w:t>
        <w:softHyphen/>
        <w:t>êng hîp cha mÑ ®Î hoÆc ng</w:t>
        <w:softHyphen/>
        <w:t>êi gi¸m hé cña trÎ em kh«ng cã hoÆc ch</w:t>
        <w:softHyphen/>
        <w:t>a cã hé khÈu th</w:t>
        <w:softHyphen/>
        <w:t>êng tró nh</w:t>
        <w:softHyphen/>
        <w:t>ng ®· ®¨ng ký t¹m tró cã thêi h¹n theo quy ®Þnh cña ph¸p luËt vÒ hé khÈu th× ñy ban nh©n d©n cÊp tØnh n¬i ®¨ng ký t¹m tró cã thêi h¹n cña cha mÑ ®Î hoÆc ng</w:t>
        <w:softHyphen/>
        <w:t>êi gi¸m hé ®ang nu«i d</w:t>
        <w:softHyphen/>
        <w:t>ìng trÎ em ®ã thùc hiÖn ®¨ng ký viÖc nu«i con nu«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0.</w:t>
      </w:r>
      <w:r>
        <w:rPr/>
        <w:t xml:space="preserve"> Thêi h¹n gi¶i quyÕt viÖc xin nhËn con nu«i </w:t>
      </w:r>
    </w:p>
    <w:p>
      <w:pPr>
        <w:pStyle w:val="Normal"/>
        <w:rPr/>
      </w:pPr>
      <w:r>
        <w:rPr/>
        <w:t>1. Thêi h¹n gi¶i quyÕt viÖc xin nhËn con nu«i trong tr</w:t>
        <w:softHyphen/>
        <w:t>êng hîp xin ®Ých danh trÎ em lµ 120 ngµy, kÓ tõ ngµy C¬ quan con nu«i quèc tÕ cña ViÖt Nam thuéc Bé T</w:t>
        <w:softHyphen/>
        <w:t xml:space="preserve"> ph¸p (sau ®©y gäi lµ C¬ quan con nu«i quèc tÕ) nhËn ®ñ hå s¬ hîp lÖ cña ng</w:t>
        <w:softHyphen/>
        <w:t>êi xin nhËn con nu«i. Trong tr</w:t>
        <w:softHyphen/>
        <w:t>êng hîp ph¶i yªu cÇu c¬ quan C«ng an x¸c minh theo quy ®Þnh t¹i kho¶n 2 §iÒu 45 cña NghÞ ®Þnh nµy th× thêi h¹n ®</w:t>
        <w:softHyphen/>
        <w:t xml:space="preserve">îc kÐo dµi thªm 30 ngµy. </w:t>
      </w:r>
    </w:p>
    <w:p>
      <w:pPr>
        <w:pStyle w:val="Normal"/>
        <w:rPr/>
      </w:pPr>
      <w:r>
        <w:rPr/>
        <w:t>Trong tr</w:t>
        <w:softHyphen/>
        <w:t>êng hîp ng</w:t>
        <w:softHyphen/>
        <w:t>êi xin nhËn con nu«i ch</w:t>
        <w:softHyphen/>
        <w:t>a x¸c ®Þnh ®</w:t>
        <w:softHyphen/>
        <w:t>îc ®Ých danh trÎ em vµ ph¶i qua thñ tôc giíi thiÖu trÎ em quy ®Þnh t¹i §iÒu 51 cña NghÞ ®Þnh nµy th× thêi h¹n trªn ®</w:t>
        <w:softHyphen/>
        <w:t>îc tÝnh kÓ tõ ngµy C¬ quan con nu«i quèc tÕ nhËn ®</w:t>
        <w:softHyphen/>
        <w:t>îc v¨n b¶n tr¶ lêi ®ång ý cña ng</w:t>
        <w:softHyphen/>
        <w:t>êi xin nhËn con nu«i vÒ trÎ em ®</w:t>
        <w:softHyphen/>
        <w:t xml:space="preserve">îc giíi thiÖu. </w:t>
      </w:r>
    </w:p>
    <w:p>
      <w:pPr>
        <w:pStyle w:val="Normal"/>
        <w:rPr/>
      </w:pPr>
      <w:r>
        <w:rPr/>
        <w:t>2. Thêi h¹n quy ®Þnh t¹i kho¶n 1 §iÒu nµy kh«ng bao gåm thêi gian quy ®Þnh t¹i kho¶n 2 §iÒu 47 cña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1.</w:t>
      </w:r>
      <w:r>
        <w:rPr/>
        <w:t xml:space="preserve"> Hå s¬ cña ng</w:t>
        <w:softHyphen/>
        <w:t>êi xin nhËn con nu«i</w:t>
      </w:r>
    </w:p>
    <w:p>
      <w:pPr>
        <w:pStyle w:val="Normal"/>
        <w:rPr/>
      </w:pPr>
      <w:r>
        <w:rPr/>
        <w:t>1. Hå s¬ cña ng</w:t>
        <w:softHyphen/>
        <w:t>êi n</w:t>
        <w:softHyphen/>
        <w:t>íc ngoµi xin nhËn trÎ em ViÖt Nam lµm con nu«i gåm c¸c giÊy tê sau ®©y:</w:t>
      </w:r>
    </w:p>
    <w:p>
      <w:pPr>
        <w:pStyle w:val="Normal"/>
        <w:rPr/>
      </w:pPr>
      <w:r>
        <w:rPr/>
        <w:t>a) §¬n xin nhËn trÎ em ViÖt Nam lµm con nu«i theo mÉu quy ®Þnh;</w:t>
      </w:r>
    </w:p>
    <w:p>
      <w:pPr>
        <w:pStyle w:val="Normal"/>
        <w:rPr>
          <w:spacing w:val="-4"/>
        </w:rPr>
      </w:pPr>
      <w:r>
        <w:rPr/>
        <w:t>b) B¶n sao Hé chiÕu hoÆc giÊy tê cã gi¸ trÞ thay thÕ;</w:t>
      </w:r>
    </w:p>
    <w:p>
      <w:pPr>
        <w:pStyle w:val="Normal"/>
        <w:rPr/>
      </w:pPr>
      <w:r>
        <w:rPr/>
        <w:t>c) GiÊy phÐp cßn gi¸ trÞ do c¬ quan cã thÈm quyÒn cña n</w:t>
        <w:softHyphen/>
        <w:t>íc n¬i ng</w:t>
        <w:softHyphen/>
        <w:t>êi xin nhËn con nu«i th</w:t>
        <w:softHyphen/>
        <w:t>êng tró cÊp, cho phÐp ng</w:t>
        <w:softHyphen/>
        <w:t>êi ®ã nhËn con nu«i. NÕu n</w:t>
        <w:softHyphen/>
        <w:t>íc n¬i ng</w:t>
        <w:softHyphen/>
        <w:t>êi xin nhËn con nu«i th</w:t>
        <w:softHyphen/>
        <w:t>êng tró kh«ng cÊp lo¹i giÊy phÐp nµy th× thay thÕ b»ng giÊy x¸c nhËn cã ®ñ ®iÒu kiÖn nu«i con nu«i theo ph¸p luËt cña n</w:t>
        <w:softHyphen/>
        <w:t>íc ®ã;</w:t>
      </w:r>
    </w:p>
    <w:p>
      <w:pPr>
        <w:pStyle w:val="Normal"/>
        <w:rPr/>
      </w:pPr>
      <w:r>
        <w:rPr/>
        <w:t>d) GiÊy x¸c nhËn do tæ chøc y tÕ cã thÈm quyÒn cña n</w:t>
        <w:softHyphen/>
        <w:t>íc n¬i ng</w:t>
        <w:softHyphen/>
        <w:t>êi xin nhËn con nu«i th</w:t>
        <w:softHyphen/>
        <w:t>êng tró cÊp ch</w:t>
        <w:softHyphen/>
        <w:t>a qu¸ 06 th¸ng, tÝnh ®Õn ngµy nhËn hå s¬, x¸c nhËn ng</w:t>
        <w:softHyphen/>
        <w:t>êi ®ã cã søc khoÎ, kh«ng bÞ m¾c bÖnh t©m thÇn, bÖnh truyÒn nhiÔm;</w:t>
      </w:r>
    </w:p>
    <w:p>
      <w:pPr>
        <w:pStyle w:val="Normal"/>
        <w:rPr/>
      </w:pPr>
      <w:r>
        <w:rPr/>
        <w:t>®) GiÊy tê x¸c nhËn vÒ t×nh h×nh thu nhËp cña ng</w:t>
        <w:softHyphen/>
        <w:t>êi xin nhËn con nu«i, chøng minh ng</w:t>
        <w:softHyphen/>
        <w:t>êi ®ã b¶o ®¶m viÖc nu«i con nu«i;</w:t>
      </w:r>
    </w:p>
    <w:p>
      <w:pPr>
        <w:pStyle w:val="Normal"/>
        <w:rPr/>
      </w:pPr>
      <w:r>
        <w:rPr/>
        <w:t>e) PhiÕu lý lÞch t</w:t>
        <w:softHyphen/>
        <w:t xml:space="preserve"> ph¸p cña ng</w:t>
        <w:softHyphen/>
        <w:t>êi xin nhËn con nu«i do c¬ quan cã thÈm quyÒn cña n</w:t>
        <w:softHyphen/>
        <w:t>íc n¬i ng</w:t>
        <w:softHyphen/>
        <w:t>êi ®ã th</w:t>
        <w:softHyphen/>
        <w:t>êng tró cÊp ch</w:t>
        <w:softHyphen/>
        <w:t>a qu¸ 06 th¸ng, tÝnh ®Õn ngµy nhËn hå s¬.</w:t>
      </w:r>
    </w:p>
    <w:p>
      <w:pPr>
        <w:pStyle w:val="Normal"/>
        <w:rPr/>
      </w:pPr>
      <w:r>
        <w:rPr/>
        <w:t>2. C¸c giÊy tê quy ®Þnh t¹i kho¶n 1 §iÒu nµy ®</w:t>
        <w:softHyphen/>
        <w:t>îc lËp thµnh 02 bé hå s¬, nép cho C¬ quan con nu«i quèc t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2.</w:t>
      </w:r>
      <w:r>
        <w:rPr/>
        <w:t xml:space="preserve"> TiÕp nhËn vµ xö lý hå s¬ cña ng</w:t>
        <w:softHyphen/>
        <w:t xml:space="preserve">êi xin nhËn con nu«i </w:t>
      </w:r>
    </w:p>
    <w:p>
      <w:pPr>
        <w:pStyle w:val="Normal"/>
        <w:rPr/>
      </w:pPr>
      <w:r>
        <w:rPr/>
        <w:t>1. Trong thêi h¹n 07 ngµy, kÓ tõ ngµy nhËn ®</w:t>
        <w:softHyphen/>
        <w:t>îc hå s¬ cña ng</w:t>
        <w:softHyphen/>
        <w:t xml:space="preserve">êi xin nhËn con nu«i, C¬ quan con nu«i quèc tÕ kiÓm tra, xem xÐt toµn bé hå s¬. </w:t>
      </w:r>
    </w:p>
    <w:p>
      <w:pPr>
        <w:pStyle w:val="Normal"/>
        <w:rPr>
          <w:spacing w:val="-4"/>
        </w:rPr>
      </w:pPr>
      <w:r>
        <w:rPr>
          <w:spacing w:val="-4"/>
        </w:rPr>
        <w:t>Trong tr</w:t>
        <w:softHyphen/>
        <w:t>êng hîp hå s¬ ch</w:t>
        <w:softHyphen/>
        <w:t>a ®Çy ®ñ hoÆc ch</w:t>
        <w:softHyphen/>
        <w:t>a hîp lÖ th× C¬ quan con nu«i quèc tÕ th«ng b¸o cho ng</w:t>
        <w:softHyphen/>
        <w:t xml:space="preserve">êi xin nhËn con nu«i bæ sung, hoµn thiÖn hå s¬. </w:t>
      </w:r>
    </w:p>
    <w:p>
      <w:pPr>
        <w:pStyle w:val="Normal"/>
        <w:rPr/>
      </w:pPr>
      <w:r>
        <w:rPr/>
        <w:t>2. NÕu xÐt thÊy hå s¬ ®· ®Çy ®ñ vµ hîp lÖ, ng</w:t>
        <w:softHyphen/>
        <w:t>êi xin nhËn con nu«i cã ®ñ ®iÒu kiÖn theo quy ®Þnh t¹i §iÒu 37 cña NghÞ ®Þnh nµy, C¬ quan con nu«i quèc tÕ cã tr¸ch nhiÖm:</w:t>
      </w:r>
    </w:p>
    <w:p>
      <w:pPr>
        <w:pStyle w:val="Normal"/>
        <w:rPr/>
      </w:pPr>
      <w:r>
        <w:rPr/>
        <w:t>a) Ph©n lo¹i hå s¬, ghi vµo sæ theo dâi;</w:t>
      </w:r>
    </w:p>
    <w:p>
      <w:pPr>
        <w:pStyle w:val="Normal"/>
        <w:rPr/>
      </w:pPr>
      <w:r>
        <w:rPr/>
        <w:t>b) Göi c«ng v¨n cho Së T</w:t>
        <w:softHyphen/>
        <w:t xml:space="preserve"> ph¸p ®Ó h</w:t>
        <w:softHyphen/>
        <w:t>íng dÉn c¬ së nu«i d</w:t>
        <w:softHyphen/>
        <w:t>ìng hoÆc cha mÑ ®Î, ng</w:t>
        <w:softHyphen/>
        <w:t>êi gi¸m hé cña trÎ em lµm hå s¬ cña trÎ em, nÕu ng</w:t>
        <w:softHyphen/>
        <w:t>êi xin nhËn con nu«i xin ®Ých danh trÎ em lµm con nu«i;</w:t>
      </w:r>
    </w:p>
    <w:p>
      <w:pPr>
        <w:pStyle w:val="Normal"/>
        <w:rPr/>
      </w:pPr>
      <w:r>
        <w:rPr/>
        <w:t>c) Göi c«ng v¨n, kÌm theo b¶n chôp ®¬n cña ng</w:t>
        <w:softHyphen/>
        <w:t>êi xin nhËn con nu«i cho Së T</w:t>
        <w:softHyphen/>
        <w:t xml:space="preserve"> ph¸p ®Ó tiÕn hµnh thñ tôc giíi thiÖu trÎ em theo quy ®Þnh t¹i      §iÒu 51 cña NghÞ ®Þnh nµy, nÕu ng</w:t>
        <w:softHyphen/>
        <w:t>êi xin nhËn con nu«i ch</w:t>
        <w:softHyphen/>
        <w:t>a x¸c ®Þnh ®</w:t>
        <w:softHyphen/>
        <w:t xml:space="preserve">îc ®Ých danh trÎ em cÇn xin lµm con nu«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3.</w:t>
      </w:r>
      <w:r>
        <w:rPr/>
        <w:t xml:space="preserve"> Tr×nh tù chuÈn bÞ hå s¬ cña trÎ em ®</w:t>
        <w:softHyphen/>
        <w:t>îc xin ®Ých danh</w:t>
      </w:r>
    </w:p>
    <w:p>
      <w:pPr>
        <w:pStyle w:val="Normal"/>
        <w:rPr/>
      </w:pPr>
      <w:r>
        <w:rPr/>
        <w:t>1. Trong thêi h¹n 07 ngµy, kÓ tõ ngµy nhËn ®</w:t>
        <w:softHyphen/>
        <w:t>îc c«ng v¨n cña C¬ quan con nu«i quèc tÕ, Së T</w:t>
        <w:softHyphen/>
        <w:t xml:space="preserve"> ph¸p cã tr¸ch nhiÖm h</w:t>
        <w:softHyphen/>
        <w:t>íng dÉn c¬ së nu«i d</w:t>
        <w:softHyphen/>
        <w:t>ìng trÎ em (nÕu trÎ em ®</w:t>
        <w:softHyphen/>
        <w:t>îc xin ®Ých danh tõ c¬ së nu«i d</w:t>
        <w:softHyphen/>
        <w:t>ìng) hoÆc cha mÑ, ng</w:t>
        <w:softHyphen/>
        <w:t>êi gi¸m hé cña trÎ em (nÕu trÎ em ®</w:t>
        <w:softHyphen/>
        <w:t>îc xin ®Ých danh tõ gia ®×nh) lµm hå s¬ cña trÎ em, gåm c¸c giÊy tê quy ®Þnh t¹i §iÒu 44 cña NghÞ ®Þnh nµy.</w:t>
      </w:r>
    </w:p>
    <w:p>
      <w:pPr>
        <w:pStyle w:val="Normal"/>
        <w:rPr/>
      </w:pPr>
      <w:r>
        <w:rPr/>
        <w:t>2. Trong thêi h¹n 30 ngµy, kÓ tõ ngµy nhËn ®</w:t>
        <w:softHyphen/>
        <w:t>îc c«ng v¨n cña Së T</w:t>
        <w:softHyphen/>
        <w:t xml:space="preserve"> ph¸p, nÕu ®ång ý cho trÎ em lµm con nu«i th× ng</w:t>
        <w:softHyphen/>
        <w:t>êi ®øng ®Çu c¬ së nu«i d</w:t>
        <w:softHyphen/>
        <w:t>ìng hoÆc cha mÑ ®Î, ng</w:t>
        <w:softHyphen/>
        <w:t>êi gi¸m hé cña trÎ em cã tr¸ch nhiÖm hoµn tÊt 04 bé hå s¬ cña trÎ em vµ nép cho Së T</w:t>
        <w:softHyphen/>
        <w:t xml:space="preserve"> ph¸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4.</w:t>
      </w:r>
      <w:r>
        <w:rPr/>
        <w:t xml:space="preserve"> Hå s¬ cña trÎ em ®</w:t>
        <w:softHyphen/>
        <w:t>îc cho lµm con nu«i</w:t>
      </w:r>
    </w:p>
    <w:p>
      <w:pPr>
        <w:pStyle w:val="Normal"/>
        <w:rPr/>
      </w:pPr>
      <w:r>
        <w:rPr/>
        <w:t>1. Hå s¬ cña trÎ em ®</w:t>
        <w:softHyphen/>
        <w:t xml:space="preserve">îc cho lµm con nu«i gåm c¸c giÊy tê sau ®©y : </w:t>
      </w:r>
    </w:p>
    <w:p>
      <w:pPr>
        <w:pStyle w:val="Normal"/>
        <w:rPr/>
      </w:pPr>
      <w:r>
        <w:rPr/>
        <w:t>a) B¶n sao GiÊy khai sinh cña trÎ em;</w:t>
      </w:r>
    </w:p>
    <w:p>
      <w:pPr>
        <w:pStyle w:val="Normal"/>
        <w:rPr/>
      </w:pPr>
      <w:r>
        <w:rPr/>
        <w:t>b) GiÊy ®ång ý cho trÎ em lµm con nu«i quy ®Þnh t¹i kho¶n 3 §iÒu nµy;</w:t>
      </w:r>
    </w:p>
    <w:p>
      <w:pPr>
        <w:pStyle w:val="Normal"/>
        <w:rPr>
          <w:spacing w:val="-6"/>
        </w:rPr>
      </w:pPr>
      <w:r>
        <w:rPr/>
        <w:t>c) GiÊy x¸c nhËn cña tæ chøc y tÕ tõ cÊp huyÖn trë lªn vÒ t×nh tr¹ng søc khoÎ cña trÎ em, trong ®ã ghi râ t×nh tr¹ng ®Æc biÖt, nÕu cã;</w:t>
      </w:r>
    </w:p>
    <w:p>
      <w:pPr>
        <w:pStyle w:val="Normal"/>
        <w:rPr>
          <w:spacing w:val="-2"/>
        </w:rPr>
      </w:pPr>
      <w:r>
        <w:rPr>
          <w:spacing w:val="-6"/>
        </w:rPr>
        <w:t>d) Hai ¶nh mÇu cña trÎ em, chôp toµn th©n cì 10 x 15 cm hoÆc 9 x 12 cm.</w:t>
      </w:r>
    </w:p>
    <w:p>
      <w:pPr>
        <w:pStyle w:val="Normal"/>
        <w:rPr>
          <w:spacing w:val="-2"/>
        </w:rPr>
      </w:pPr>
      <w:r>
        <w:rPr>
          <w:spacing w:val="-2"/>
        </w:rPr>
        <w:t>2. Ngoµi c¸c giÊy tê quy ®Þnh t¹i kho¶n 1 §iÒu nµy, tuú tõng tr</w:t>
        <w:softHyphen/>
        <w:t>êng hîp, hå s¬ cña trÎ em ®</w:t>
        <w:softHyphen/>
        <w:t>îc cho lµm con nu«i cßn ph¶i cã giÊy tê t</w:t>
        <w:softHyphen/>
        <w:t>¬ng øng sau ®©y:</w:t>
      </w:r>
    </w:p>
    <w:p>
      <w:pPr>
        <w:pStyle w:val="Normal"/>
        <w:rPr/>
      </w:pPr>
      <w:r>
        <w:rPr/>
        <w:t>a) Biªn b¶n x¸c nhËn vÒ viÖc trÎ em bÞ bá r¬i, nÕu trÎ em ®ã cã nguån gèc bÞ bá r¬i;</w:t>
      </w:r>
    </w:p>
    <w:p>
      <w:pPr>
        <w:pStyle w:val="Normal"/>
        <w:rPr/>
      </w:pPr>
      <w:r>
        <w:rPr/>
        <w:t>b) Biªn b¶n x¸c nhËn vÒ viÖc trÎ em bÞ bá l¹i c¬ së y tÕ, nÕu trÎ em ®ã cã nguån gèc bÞ bá l¹i c¬ së y tÕ;</w:t>
      </w:r>
    </w:p>
    <w:p>
      <w:pPr>
        <w:pStyle w:val="Normal"/>
        <w:rPr/>
      </w:pPr>
      <w:r>
        <w:rPr/>
        <w:t>c) B¶n sao giÊy chøng tö cña cha, mÑ ®Î cña trÎ em, nÕu cha, mÑ ®Î cña trÎ em ®ã ®· chÕt hoÆc bÞ tuyªn bè lµ ®· chÕt;</w:t>
      </w:r>
    </w:p>
    <w:p>
      <w:pPr>
        <w:pStyle w:val="Normal"/>
        <w:rPr/>
      </w:pPr>
      <w:r>
        <w:rPr/>
        <w:t>d) B¶n sao b¶n ¸n, quyÕt ®Þnh cã hiÖu lùc ph¸p luËt cña Toµ ¸n tuyªn bè cha, mÑ ®Î cña trÎ em mÊt n¨ng lùc hµnh vi d©n sù, nÕu cha, mÑ ®Î cña trÎ em ®ã mÊt n¨ng lùc hµnh vi d©n sù;</w:t>
      </w:r>
    </w:p>
    <w:p>
      <w:pPr>
        <w:pStyle w:val="Normal"/>
        <w:rPr/>
      </w:pPr>
      <w:r>
        <w:rPr/>
        <w:t>®) GiÊy ®ång ý lµm con nu«i cña b¶n th©n trÎ em, nÕu trÎ em ®</w:t>
        <w:softHyphen/>
        <w:t>îc nhËn lµm con nu«i tõ ®ñ chÝn tuæi trë lªn (giÊy nµy cã thÓ ghi chung vµo giÊy tê quy ®Þnh t¹i kho¶n 3 §iÒu nµy);</w:t>
      </w:r>
    </w:p>
    <w:p>
      <w:pPr>
        <w:pStyle w:val="Normal"/>
        <w:rPr/>
      </w:pPr>
      <w:r>
        <w:rPr/>
        <w:t>e) B¶n sao Sæ hé khÈu hoÆc giÊy ®¨ng ký t¹m tró cã thêi h¹n (®èi víi c«ng d©n ViÖt Nam ë trong n</w:t>
        <w:softHyphen/>
        <w:t>íc); ThÎ th</w:t>
        <w:softHyphen/>
        <w:t>êng tró (®èi víi ng</w:t>
        <w:softHyphen/>
        <w:t>êi n</w:t>
        <w:softHyphen/>
        <w:t>íc ngoµi th</w:t>
        <w:softHyphen/>
        <w:t>êng tró t¹i ViÖt Nam) cña cha mÑ ®Î hoÆc ng</w:t>
        <w:softHyphen/>
        <w:t>êi gi¸m hé ®ang nu«i d</w:t>
        <w:softHyphen/>
        <w:t>ìng trÎ em, nÕu thuéc tr</w:t>
        <w:softHyphen/>
        <w:t>êng hîp trÎ em ®ang sèng t¹i gia ®×nh ®</w:t>
        <w:softHyphen/>
        <w:t xml:space="preserve">îc xin ®Ých danh lµm con nu«i. </w:t>
      </w:r>
    </w:p>
    <w:p>
      <w:pPr>
        <w:pStyle w:val="Normal"/>
        <w:rPr/>
      </w:pPr>
      <w:r>
        <w:rPr/>
        <w:t>3. Sau khi ®· ®</w:t>
        <w:softHyphen/>
        <w:t>îc th«ng b¸o vµ nhËn thøc mét c¸ch râ rµng vÒ hÖ qu¶ ph¸p lý cña viÖc nu«i con nu«i cã yÕu tè n</w:t>
        <w:softHyphen/>
        <w:t>íc ngoµi, nh÷ng ng</w:t>
        <w:softHyphen/>
        <w:t>êi sau ®©y cã quyÒn ký giÊy ®ång ý cho trÎ em lµm con nu«i:</w:t>
      </w:r>
    </w:p>
    <w:p>
      <w:pPr>
        <w:pStyle w:val="Normal"/>
        <w:rPr/>
      </w:pPr>
      <w:r>
        <w:rPr/>
        <w:t>a) Ng</w:t>
        <w:softHyphen/>
        <w:t>êi ®øng ®Çu c¬ së nu«i d</w:t>
        <w:softHyphen/>
        <w:t>ìng cã quyÒn ®ång ý cho trÎ em ®ang sèng ë c¬ së nu«i d</w:t>
        <w:softHyphen/>
        <w:t>ìng lµm con nu«i. Trong tr</w:t>
        <w:softHyphen/>
        <w:t>êng hîp trÎ em cßn cha, mÑ ®Î th× cßn ph¶i cã sù ®ång ý b»ng v¨n b¶n cña cha, mÑ ®Î cña trÎ em ®ã, trõ tr</w:t>
        <w:softHyphen/>
        <w:t>êng hîp trÎ em ®ã cã nguån gèc bÞ bá r¬i, bÞ bá l¹i c¬ së y tÕ hoÆc khi trÎ em ®ã ®</w:t>
        <w:softHyphen/>
        <w:t>îc ®</w:t>
        <w:softHyphen/>
        <w:t>a vµo c¬ së nu«i d</w:t>
        <w:softHyphen/>
        <w:t>ìng ®· cã giÊy cña cha mÑ ®Î ®ång ý cho con lµm con nu«i hoÆc cha mÑ ®Î cña trÎ em ®ã mÊt n¨ng lùc hµnh vi d©n sù.</w:t>
      </w:r>
    </w:p>
    <w:p>
      <w:pPr>
        <w:pStyle w:val="Normal"/>
        <w:rPr/>
      </w:pPr>
      <w:r>
        <w:rPr/>
        <w:t>b) Cha mÑ ®Î cã quyÒn ®ång ý cho trÎ em ®ang sèng t¹i gia ®×nh lµm con nu«i. NÕu cha hoÆc mÑ ®Î cña trÎ em ®· chÕt hoÆc bÞ tuyªn bè lµ ®· chÕt hoÆc mÊt n¨ng lùc hµnh vi d©n sù th× chØ cÇn sù ®ång ý cña ng</w:t>
        <w:softHyphen/>
        <w:t>êi kia. Trong tr</w:t>
        <w:softHyphen/>
        <w:t>êng hîp c¶ cha vµ mÑ ®Î cña trÎ em ®· chÕt hoÆc bÞ tuyªn bè lµ ®· chÕt hoÆc mÊt n¨ng lùc hµnh vi d©n sù th× ph¶i cã sù ®ång ý cña ng</w:t>
        <w:softHyphen/>
        <w:t>êi gi¸m hé cña trÎ em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5.</w:t>
      </w:r>
      <w:r>
        <w:rPr/>
        <w:t xml:space="preserve"> Thñ tôc thÈm tra hå s¬ cña trÎ em t¹i ®Þa ph</w:t>
        <w:softHyphen/>
        <w:t>¬ng</w:t>
      </w:r>
    </w:p>
    <w:p>
      <w:pPr>
        <w:pStyle w:val="Normal"/>
        <w:rPr/>
      </w:pPr>
      <w:r>
        <w:rPr/>
        <w:t>1. Trong thêi h¹n 30 ngµy, kÓ tõ ngµy nhËn ®</w:t>
        <w:softHyphen/>
        <w:t>îc hå s¬ cña trÎ em, Së T</w:t>
        <w:softHyphen/>
        <w:t xml:space="preserve"> ph¸p cã tr¸ch nhiÖm:</w:t>
      </w:r>
    </w:p>
    <w:p>
      <w:pPr>
        <w:pStyle w:val="Normal"/>
        <w:rPr/>
      </w:pPr>
      <w:r>
        <w:rPr/>
        <w:t>a) KiÓm tra toµn bé giÊy tê trong hå s¬ cña trÎ em; nÕu hå s¬ ch</w:t>
        <w:softHyphen/>
        <w:t>a ®Çy ®ñ hoÆc ch</w:t>
        <w:softHyphen/>
        <w:t>a hîp lÖ th× yªu cÇu c¬ së nu«i d</w:t>
        <w:softHyphen/>
        <w:t>ìng hoÆc cha mÑ ®Î, ng</w:t>
        <w:softHyphen/>
        <w:t>êi gi¸m hé cña trÎ em bæ sung, hoµn thiÖn hå s¬;</w:t>
      </w:r>
    </w:p>
    <w:p>
      <w:pPr>
        <w:pStyle w:val="Normal"/>
        <w:rPr>
          <w:spacing w:val="-6"/>
        </w:rPr>
      </w:pPr>
      <w:r>
        <w:rPr>
          <w:spacing w:val="-6"/>
        </w:rPr>
        <w:t>b) ThÈm tra vÒ tÝnh hîp ph¸p cña toµn bé giÊy tê trong hå s¬ cña trÎ em;</w:t>
      </w:r>
    </w:p>
    <w:p>
      <w:pPr>
        <w:pStyle w:val="Normal"/>
        <w:rPr/>
      </w:pPr>
      <w:r>
        <w:rPr/>
        <w:t>c) X¸c minh, lµm râ vÒ nguån gèc cña trÎ em;</w:t>
      </w:r>
    </w:p>
    <w:p>
      <w:pPr>
        <w:pStyle w:val="Normal"/>
        <w:rPr/>
      </w:pPr>
      <w:r>
        <w:rPr/>
        <w:t xml:space="preserve">d) Göi v¨n b¶n b¸o c¸o, kÌm theo 01 bé hå s¬ cña trÎ em cho C¬ quan con nu«i quèc tÕ. </w:t>
      </w:r>
    </w:p>
    <w:p>
      <w:pPr>
        <w:pStyle w:val="Normal"/>
        <w:rPr>
          <w:spacing w:val="-4"/>
        </w:rPr>
      </w:pPr>
      <w:r>
        <w:rPr>
          <w:spacing w:val="-4"/>
        </w:rPr>
        <w:t>2. Trong tr</w:t>
        <w:softHyphen/>
        <w:t>êng hîp xÐt thÊy trÎ em cã nguån gèc kh«ng râ rµng hoÆc cã vÊn ®Ò kh¸c trong hå s¬ cña trÎ em cÇn x¸c minh thuéc chøc n¨ng cña c¬ quan C«ng an th× Së T</w:t>
        <w:softHyphen/>
        <w:t xml:space="preserve"> ph¸p cã c«ng v¨n nªu râ vÊn ®Ò cÇn x¸c minh, kÌm theo 01 bé hå s¬ cña trÎ em göi c¬ quan C«ng an cïng cÊp ®Ò nghÞ x¸c minh. </w:t>
      </w:r>
    </w:p>
    <w:p>
      <w:pPr>
        <w:pStyle w:val="Normal"/>
        <w:rPr/>
      </w:pPr>
      <w:r>
        <w:rPr/>
        <w:t>Trong thêi h¹n 30 ngµy, kÓ tõ ngµy nhËn ®</w:t>
        <w:softHyphen/>
        <w:t>îc c«ng v¨n cña Së T</w:t>
        <w:softHyphen/>
        <w:t xml:space="preserve"> ph¸p, c¬ quan C«ng an cã tr¸ch nhiÖm x¸c minh vÊn ®Ò ®</w:t>
        <w:softHyphen/>
        <w:t>îc yªu cÇu vµ tr¶ lêi b»ng v¨n b¶n cho Së T</w:t>
        <w:softHyphen/>
        <w:t xml:space="preserve"> ph¸p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6.</w:t>
      </w:r>
      <w:r>
        <w:rPr>
          <w:spacing w:val="-10"/>
        </w:rPr>
        <w:t xml:space="preserve"> Thñ tôc kiÓm tra hå s¬ cña trÎ em t¹i C¬ quan con nu«i quèc tÕ</w:t>
      </w:r>
    </w:p>
    <w:p>
      <w:pPr>
        <w:pStyle w:val="Normal"/>
        <w:rPr>
          <w:spacing w:val="-2"/>
        </w:rPr>
      </w:pPr>
      <w:r>
        <w:rPr>
          <w:spacing w:val="-2"/>
        </w:rPr>
        <w:t>Trong thêi h¹n 07 ngµy, kÓ tõ ngµy nhËn ®</w:t>
        <w:softHyphen/>
        <w:t>îc v¨n b¶n b¸o c¸o cña Së T</w:t>
        <w:softHyphen/>
        <w:t xml:space="preserve"> ph¸p vµ hå s¬ cña trÎ em, C¬ quan con nu«i quèc tÕ cã tr¸ch nhiÖm :</w:t>
      </w:r>
    </w:p>
    <w:p>
      <w:pPr>
        <w:pStyle w:val="Normal"/>
        <w:rPr/>
      </w:pPr>
      <w:r>
        <w:rPr/>
        <w:t xml:space="preserve">1. KiÓm tra l¹i toµn bé c¸c giÊy tê, tµi liÖu trong hå s¬ cña trÎ em. </w:t>
      </w:r>
    </w:p>
    <w:p>
      <w:pPr>
        <w:pStyle w:val="Normal"/>
        <w:rPr>
          <w:spacing w:val="-4"/>
        </w:rPr>
      </w:pPr>
      <w:r>
        <w:rPr>
          <w:spacing w:val="-4"/>
        </w:rPr>
        <w:t>2. Göi c«ng v¨n nªu râ ý kiÕn cña m×nh, kÌm theo 01 bé hå s¬ cña ng</w:t>
        <w:softHyphen/>
        <w:t>êi xin nhËn con nu«i cho Së T</w:t>
        <w:softHyphen/>
        <w:t xml:space="preserve"> ph¸p, nÕu xÐt thÊy hå s¬ cña trÎ em ®· ®Çy ®ñ vµ hîp lÖ theo quy ®Þnh t¹i NghÞ ®Þnh nµy vµ ®iÒu </w:t>
        <w:softHyphen/>
        <w:t>íc quèc tÕ mµ ViÖt Nam ký kÕt hoÆc gia nhËp.</w:t>
      </w:r>
    </w:p>
    <w:p>
      <w:pPr>
        <w:pStyle w:val="Normal"/>
        <w:rPr/>
      </w:pPr>
      <w:r>
        <w:rPr/>
        <w:t>3. Th«ng b¸o cho Së T</w:t>
        <w:softHyphen/>
        <w:t xml:space="preserve"> ph¸p ®Ó yªu cÇu c¬ së nu«i d</w:t>
        <w:softHyphen/>
        <w:t>ìng hoÆc cha mÑ ®Î, ng</w:t>
        <w:softHyphen/>
        <w:t>êi gi¸m hé cña trÎ em bæ sung, hoµn thiÖn hå s¬ cho trÎ em, nÕu xÐt thÊy hå s¬ cña trÎ em ch</w:t>
        <w:softHyphen/>
        <w:t>a ®Çy ®ñ, ch</w:t>
        <w:softHyphen/>
        <w:t>a hîp lÖ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7.</w:t>
      </w:r>
      <w:r>
        <w:rPr/>
        <w:t xml:space="preserve"> Hoµn tÊt thñ tôc xin nhËn con nu«i </w:t>
      </w:r>
    </w:p>
    <w:p>
      <w:pPr>
        <w:pStyle w:val="Normal"/>
        <w:rPr/>
      </w:pPr>
      <w:r>
        <w:rPr/>
        <w:t>1. Trong thêi h¹n 07 ngµy, kÓ tõ ngµy nhËn ®</w:t>
        <w:softHyphen/>
        <w:t>îc c«ng v¨n tr¶ lêi cña C¬ quan con nu«i quèc tÕ, kÌm theo hå s¬ cña ng</w:t>
        <w:softHyphen/>
        <w:t>êi xin nhËn con nu«i, Së T</w:t>
        <w:softHyphen/>
        <w:t xml:space="preserve"> ph¸p th«ng b¸o cho ng</w:t>
        <w:softHyphen/>
        <w:t>êi xin nhËn con nu«i ®Õn ViÖt Nam ®Ó hoµn tÊt thñ tôc xin nhËn con nu«i.</w:t>
      </w:r>
    </w:p>
    <w:p>
      <w:pPr>
        <w:pStyle w:val="Normal"/>
        <w:rPr/>
      </w:pPr>
      <w:r>
        <w:rPr/>
        <w:t>2. Trong thêi h¹n 30 ngµy, kÓ tõ ngµy nhËn ®</w:t>
        <w:softHyphen/>
        <w:t>îc th«ng b¸o cña Së T</w:t>
        <w:softHyphen/>
        <w:t xml:space="preserve"> ph¸p, ng</w:t>
        <w:softHyphen/>
        <w:t>êi xin nhËn con nu«i ph¶i cã mÆt t¹i ViÖt Nam ®Ó hoµn tÊt thñ tôc xin nhËn con nu«i. NÕu v× lý do kh¸ch quan mµ ng</w:t>
        <w:softHyphen/>
        <w:t>êi xin nhËn con nu«i kh«ng thÓ cã mÆt trong thêi gian ®ã th× ph¶i cã v¨n b¶n ®Ò nghÞ Së T</w:t>
        <w:softHyphen/>
        <w:t xml:space="preserve"> ph¸p cho gia h¹n, thêi gian gia h¹n kh«ng qu¸ 60 ngµy. </w:t>
      </w:r>
    </w:p>
    <w:p>
      <w:pPr>
        <w:pStyle w:val="Normal"/>
        <w:rPr/>
      </w:pPr>
      <w:r>
        <w:rPr/>
        <w:t>Ng</w:t>
        <w:softHyphen/>
        <w:t>êi xin nhËn con nu«i ph¶i nép lÖ phÝ vµ lµm b¶n cam kÕt vÒ viÖc th«ng b¸o ®Þnh kú 06 th¸ng mét lÇn (theo mÉu quy ®Þnh) cho ñy ban nh©n d©n cÊp tØnh vµ C¬ quan con nu«i quèc tÕ vÒ t×nh h×nh ph¸t triÓn cña con nu«i trong ba n¨m ®Çu tiªn, sau ®ã mçi n¨m tiÕp theo th«ng b¸o mét lÇn cho ®Õn khi con nu«i ®ñ 18 tuæi.</w:t>
      </w:r>
    </w:p>
    <w:p>
      <w:pPr>
        <w:pStyle w:val="Normal"/>
        <w:rPr/>
      </w:pPr>
      <w:r>
        <w:rPr/>
        <w:t>3. Trong thêi h¹n 07 ngµy, kÓ tõ ngµy ng</w:t>
        <w:softHyphen/>
        <w:t>êi xin nhËn con nu«i nép lÖ phÝ vµ ký b¶n cam kÕt th«ng b¸o t×nh h×nh ph¸t triÓn cña con nu«i, Së T</w:t>
        <w:softHyphen/>
        <w:t xml:space="preserve"> ph¸p b¸o c¸o kÕt qu¶ thÈm tra vµ ®Ò xuÊt ý kiÕn gi¶i quyÕt viÖc ng</w:t>
        <w:softHyphen/>
        <w:t>êi n</w:t>
        <w:softHyphen/>
        <w:t>íc ngoµi xin nhËn trÎ em ViÖt Nam lµm con nu«i, tr×nh ñy ban nh©n d©n cÊp tØnh quyÕt ®Þnh, kÌm theo 01 bé hå s¬ cña trÎ em vµ 01 bé hå s¬ cña ng</w:t>
        <w:softHyphen/>
        <w:t>êi xin nhËn con nu«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8.</w:t>
      </w:r>
      <w:r>
        <w:rPr/>
        <w:t xml:space="preserve"> QuyÕt ®Þnh cho nhËn con nu«i</w:t>
      </w:r>
    </w:p>
    <w:p>
      <w:pPr>
        <w:pStyle w:val="Normal"/>
        <w:rPr/>
      </w:pPr>
      <w:r>
        <w:rPr/>
        <w:t>1. ViÖc quyÕt ®Þnh cho nhËn trÎ em ViÖt Nam lµm con nu«i chØ ®</w:t>
        <w:softHyphen/>
        <w:t>îc tiÕn hµnh sau khi ®· hoµn tÊt thñ tôc xin nhËn con nu«i theo quy ®Þnh t¹i §iÒu 47 cña NghÞ ®Þnh nµy vµ ng</w:t>
        <w:softHyphen/>
        <w:t>êi xin nhËn con nu«i ®ang cã mÆt t¹i ViÖt Nam ®Ó trùc tiÕp nhËn con nu«i.</w:t>
      </w:r>
    </w:p>
    <w:p>
      <w:pPr>
        <w:pStyle w:val="Normal"/>
        <w:rPr/>
      </w:pPr>
      <w:r>
        <w:rPr/>
        <w:t>2. Trong thêi h¹n 07 ngµy, kÓ tõ ngµy nhËn ®</w:t>
        <w:softHyphen/>
        <w:t>îc v¨n b¶n tr×nh cña Së T</w:t>
        <w:softHyphen/>
        <w:t xml:space="preserve"> ph¸p vµ hå s¬ kÌm theo, nÕu xÐt thÊy viÖc ng</w:t>
        <w:softHyphen/>
        <w:t>êi n</w:t>
        <w:softHyphen/>
        <w:t>íc ngoµi xin nhËn trÎ em ViÖt Nam lµm con nu«i kh«ng thuéc tr</w:t>
        <w:softHyphen/>
        <w:t>êng hîp tõ chèi ®¨ng ký theo quy ®Þnh t¹i §iÒu 50 cña NghÞ ®Þnh nµy vµ lµ biÖn ph¸p b¶o ®¶m lîi Ých cña trÎ em ®ã, Chñ tÞch ñy ban nh©n d©n cÊp tØnh ký QuyÕt ®Þnh cho nhËn trÎ em ViÖt Nam lµm con nu«i vµ tr¶ l¹i hå s¬ cho Së T</w:t>
        <w:softHyphen/>
        <w:t xml:space="preserve"> ph¸p ®Ó tæ chøc giao nhËn con nu«i, ghi vµo sæ ®¨ng ký viÖc nu«i con nu«i vµ l</w:t>
        <w:softHyphen/>
        <w:t xml:space="preserve">u tr÷ hå s¬ theo quy ®Þnh cña ph¸p luËt. </w:t>
      </w:r>
    </w:p>
    <w:p>
      <w:pPr>
        <w:pStyle w:val="Normal"/>
        <w:rPr/>
      </w:pPr>
      <w:r>
        <w:rPr/>
        <w:t>Trong tr</w:t>
        <w:softHyphen/>
        <w:t>êng hîp tõ chèi cho nhËn con nu«i th× ñy ban nh©n d©n cÊp tØnh cã v¨n b¶n th«ng b¸o cho ng</w:t>
        <w:softHyphen/>
        <w:t>êi xin nhËn con nu«i vµ C¬ quan con nu«i quèc tÕ, trong ®ã nªu râ lý do tõ chè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9.</w:t>
      </w:r>
      <w:r>
        <w:rPr/>
        <w:t xml:space="preserve"> Giao nhËn con nu«i</w:t>
      </w:r>
    </w:p>
    <w:p>
      <w:pPr>
        <w:pStyle w:val="Normal"/>
        <w:rPr/>
      </w:pPr>
      <w:r>
        <w:rPr/>
        <w:t>1. Së T</w:t>
        <w:softHyphen/>
        <w:t xml:space="preserve"> ph¸p tiÕn hµnh viÖc giao nhËn con nu«i trong thêi h¹n 07 ngµy, kÓ tõ ngµy Chñ tÞch ñy ban nh©n d©n cÊp tØnh ký QuyÕt ®Þnh cho nhËn trÎ em ViÖt Nam lµm con nu«i, trõ tr</w:t>
        <w:softHyphen/>
        <w:t>êng hîp cã lý do chÝnh ®¸ng mµ ng</w:t>
        <w:softHyphen/>
        <w:t>êi xin nhËn con nu«i cã yªu cÇu kh¸c vÒ thêi gian.</w:t>
      </w:r>
    </w:p>
    <w:p>
      <w:pPr>
        <w:pStyle w:val="Normal"/>
        <w:rPr/>
      </w:pPr>
      <w:r>
        <w:rPr/>
        <w:t>2. ViÖc giao nhËn con nu«i ®</w:t>
        <w:softHyphen/>
        <w:t>îc tæ chøc t¹i trô së Së T</w:t>
        <w:softHyphen/>
        <w:t xml:space="preserve"> ph¸p, víi sù cã mÆt cña ®¹i diÖn Së T</w:t>
        <w:softHyphen/>
        <w:t xml:space="preserve"> ph¸p; trÎ em ®</w:t>
        <w:softHyphen/>
        <w:t>îc nhËn lµm con nu«i; bªn nhËn lµ cha, mÑ nu«i; bªn giao lµ ®¹i diÖn c¬ së nu«i d</w:t>
        <w:softHyphen/>
        <w:t>ìng, nÕu trÎ em ®</w:t>
        <w:softHyphen/>
        <w:t>îc xin nhËn lµm con nu«i tõ c¬ së nu«i d</w:t>
        <w:softHyphen/>
        <w:t>ìng hoÆc cha, mÑ ®Î, ng</w:t>
        <w:softHyphen/>
        <w:t>êi gi¸m hé cña trÎ em, nÕu trÎ em ®</w:t>
        <w:softHyphen/>
        <w:t xml:space="preserve">îc xin nhËn lµm con nu«i tõ gia ®×nh. </w:t>
      </w:r>
    </w:p>
    <w:p>
      <w:pPr>
        <w:pStyle w:val="Normal"/>
        <w:rPr/>
      </w:pPr>
      <w:r>
        <w:rPr/>
        <w:t>ViÖc giao nhËn con nu«i ph¶i ®</w:t>
        <w:softHyphen/>
        <w:t>îc ghi ®Çy ®ñ trong Biªn b¶n giao nhËn con nu«i theo mÉu quy ®Þnh, cã ch÷ ký cña bªn nhËn, bªn giao vµ ®¹i diÖn Së T</w:t>
        <w:softHyphen/>
        <w:t xml:space="preserve"> ph¸p.</w:t>
      </w:r>
    </w:p>
    <w:p>
      <w:pPr>
        <w:pStyle w:val="Normal"/>
        <w:rPr/>
      </w:pPr>
      <w:r>
        <w:rPr/>
        <w:t>3. §¹i diÖn Së T</w:t>
        <w:softHyphen/>
        <w:t xml:space="preserve"> ph¸p ghi vµo sæ ®¨ng ký nu«i con nu«i vµ trao QuyÕt ®Þnh cho c¸c bªn.</w:t>
      </w:r>
    </w:p>
    <w:p>
      <w:pPr>
        <w:pStyle w:val="Normal"/>
        <w:rPr/>
      </w:pPr>
      <w:r>
        <w:rPr/>
        <w:t>QuyÕt ®Þnh cho nhËn trÎ em ViÖt Nam lµm con nu«i vµ Biªn b¶n giao nhËn con nu«i ®</w:t>
        <w:softHyphen/>
        <w:t>îc lµm thµnh 04 b¶n chÝnh: 01 b¶n trao cho bªn nhËn, 01 b¶n trao cho bªn giao,  01 b¶n l</w:t>
        <w:softHyphen/>
        <w:t>u t¹i Së T</w:t>
        <w:softHyphen/>
        <w:t xml:space="preserve"> ph¸p vµ 01 b¶n göi cho C¬ quan con nu«i quèc tÕ.</w:t>
      </w:r>
    </w:p>
    <w:p>
      <w:pPr>
        <w:pStyle w:val="Normal"/>
        <w:rPr/>
      </w:pPr>
      <w:r>
        <w:rPr/>
        <w:t>4. QuyÕt ®Þnh cho nhËn trÎ em ViÖt Nam lµm con nu«i cã hiÖu lùc kÓ tõ ngµy tæ chøc giao nhËn con nu«i vµ ghi vµo sæ ®¨ng ký nu«i con nu«i. ViÖc cÊp b¶n sao QuyÕt ®Þnh tõ sæ gèc do Së T</w:t>
        <w:softHyphen/>
        <w:t xml:space="preserve"> ph¸p thùc hiÖn theo yªu cÇu cña ®</w:t>
        <w:softHyphen/>
        <w:t xml:space="preserve">¬ng sù. </w:t>
      </w:r>
    </w:p>
    <w:p>
      <w:pPr>
        <w:pStyle w:val="Normal"/>
        <w:rPr/>
      </w:pPr>
      <w:r>
        <w:rPr/>
        <w:t>5. Së T</w:t>
        <w:softHyphen/>
        <w:t xml:space="preserve"> ph¸p trao cho cha, mÑ nu«i 01 bé hå s¬ cña trÎ em ®</w:t>
        <w:softHyphen/>
        <w:t xml:space="preserve">îc cho  lµm con nu«i. </w:t>
      </w:r>
    </w:p>
    <w:p>
      <w:pPr>
        <w:pStyle w:val="Normal"/>
        <w:rPr/>
      </w:pPr>
      <w:r>
        <w:rPr/>
        <w:t>6. Trong thêi h¹n 07 ngµy, kÓ tõ ngµy giao nhËn con nu«i, Së T</w:t>
        <w:softHyphen/>
        <w:t xml:space="preserve"> ph¸p cã tr¸ch nhiÖm göi cho C¬ quan con nu«i quèc tÕ c¸c giÊy tê sau ®©y ®Ó theo dâi chung:</w:t>
      </w:r>
    </w:p>
    <w:p>
      <w:pPr>
        <w:pStyle w:val="Normal"/>
        <w:rPr/>
      </w:pPr>
      <w:r>
        <w:rPr/>
        <w:t>a) Mét b¶n chÝnh QuyÕt ®Þnh cho nhËn trÎ em ViÖt Nam lµm con nu«i;</w:t>
      </w:r>
    </w:p>
    <w:p>
      <w:pPr>
        <w:pStyle w:val="Normal"/>
        <w:rPr>
          <w:spacing w:val="-4"/>
        </w:rPr>
      </w:pPr>
      <w:r>
        <w:rPr/>
        <w:t>b) Mét b¶n chÝnh Biªn b¶n giao nhËn con nu«i;</w:t>
      </w:r>
    </w:p>
    <w:p>
      <w:pPr>
        <w:pStyle w:val="Normal"/>
        <w:rPr>
          <w:spacing w:val="-10"/>
        </w:rPr>
      </w:pPr>
      <w:r>
        <w:rPr>
          <w:spacing w:val="-10"/>
        </w:rPr>
        <w:t>c) Mét b¶n chÝnh giÊy cam kÕt th«ng b¸o vÒ t×nh h×nh ph¸t triÓn cña con nu«i;</w:t>
      </w:r>
    </w:p>
    <w:p>
      <w:pPr>
        <w:pStyle w:val="Normal"/>
        <w:rPr/>
      </w:pPr>
      <w:r>
        <w:rPr/>
        <w:t>d) C¸c giÊy tê liªn quan kh¸c, nÕu cã, trõ c¸c giÊy tê ®· cã trong hå s¬ cña trÎ em vµ cña ng</w:t>
        <w:softHyphen/>
        <w:t>êi xin nhËn con nu«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0.</w:t>
      </w:r>
      <w:r>
        <w:rPr/>
        <w:t xml:space="preserve"> Tõ chèi ®¨ng ký viÖc xin nhËn con nu«i</w:t>
      </w:r>
    </w:p>
    <w:p>
      <w:pPr>
        <w:pStyle w:val="Normal"/>
        <w:rPr/>
      </w:pPr>
      <w:r>
        <w:rPr/>
        <w:t>ViÖc xin nhËn trÎ em ViÖt Nam lµm con nu«i bÞ tõ chèi trong c¸c tr</w:t>
        <w:softHyphen/>
        <w:t>êng hîp sau ®©y:</w:t>
      </w:r>
    </w:p>
    <w:p>
      <w:pPr>
        <w:pStyle w:val="Normal"/>
        <w:rPr/>
      </w:pPr>
      <w:r>
        <w:rPr/>
        <w:t>1. Ng</w:t>
        <w:softHyphen/>
        <w:t>êi xin nhËn con nu«i kh«ng ®¸p øng ®ñ ®iÒu kiÖn nu«i con nu«i theo quy ®Þnh t¹i §iÒu 37 cña NghÞ ®Þnh nµy.</w:t>
      </w:r>
    </w:p>
    <w:p>
      <w:pPr>
        <w:pStyle w:val="Normal"/>
        <w:rPr/>
      </w:pPr>
      <w:r>
        <w:rPr/>
        <w:t>2. TrÎ em ®</w:t>
        <w:softHyphen/>
        <w:t>îc nhËn lµm con nu«i kh«ng ®¸p øng ®ñ ®iÒu kiÖn theo quy ®Þnh t¹i §iÒu 36 cña NghÞ ®Þnh nµy.</w:t>
      </w:r>
    </w:p>
    <w:p>
      <w:pPr>
        <w:pStyle w:val="Normal"/>
        <w:rPr/>
      </w:pPr>
      <w:r>
        <w:rPr/>
        <w:t xml:space="preserve">3. Cã c¨n cø ®Ó kh¼ng ®Þnh viÖc xin nhËn con nu«i lµ nh»m môc ®Ých mua b¸n trÎ em, bãc lét søc lao ®éng cña trÎ em, x©m ph¹m t×nh dôc ®èi víi trÎ em hoÆc nh»m môc ®Ých trôc lîi kh¸c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1.</w:t>
      </w:r>
      <w:r>
        <w:rPr/>
        <w:t xml:space="preserve"> Tr×nh tù giíi thiÖu vµ gi¶i quyÕt cho trÎ em lµm con nu«i trong tr</w:t>
        <w:softHyphen/>
        <w:t>êng hîp xin kh«ng ®Ých danh</w:t>
      </w:r>
    </w:p>
    <w:p>
      <w:pPr>
        <w:pStyle w:val="Normal"/>
        <w:rPr/>
      </w:pPr>
      <w:r>
        <w:rPr/>
        <w:t>1. Trong tr</w:t>
        <w:softHyphen/>
        <w:t>êng hîp ng</w:t>
        <w:softHyphen/>
        <w:t>êi xin nhËn con nu«i ch</w:t>
        <w:softHyphen/>
        <w:t>a x¸c ®Þnh ®</w:t>
        <w:softHyphen/>
        <w:t>îc ®Ých danh trÎ em cÇn xin lµm con nu«i th× C¬ quan con nu«i quèc tÕ göi c«ng v¨n kÌm theo b¶n chôp ®¬n cña ng</w:t>
        <w:softHyphen/>
        <w:t>êi xin nhËn con nu«i cho Së T</w:t>
        <w:softHyphen/>
        <w:t xml:space="preserve"> ph¸p n¬i ng</w:t>
        <w:softHyphen/>
        <w:t>êi xin nhËn con nu«i cã nguyÖn väng ®Ó xem xÐt giíi thiÖu trÎ em.</w:t>
      </w:r>
    </w:p>
    <w:p>
      <w:pPr>
        <w:pStyle w:val="Normal"/>
        <w:rPr>
          <w:spacing w:val="-4"/>
        </w:rPr>
      </w:pPr>
      <w:r>
        <w:rPr>
          <w:spacing w:val="-4"/>
        </w:rPr>
        <w:t>2. Trong thêi h¹n 15 ngµy, kÓ tõ ngµy nhËn ®</w:t>
        <w:softHyphen/>
        <w:t>îc c«ng v¨n cña C¬ quan con nu«i quèc tÕ, Së T</w:t>
        <w:softHyphen/>
        <w:t xml:space="preserve"> ph¸p cã c«ng v¨n ®Ò nghÞ c¬ së nu«i d</w:t>
        <w:softHyphen/>
        <w:t>ìng x¸c ®Þnh trÎ em cã ®ñ ®iÒu kiÖn, phï hîp víi nguyÖn väng cña ng</w:t>
        <w:softHyphen/>
        <w:t>êi xin nhËn con nu«i ®Ó giíi thiÖu lµm con nu«i vµ tr¶ lêi b»ng v¨n b¶n cho C¬ quan con nu«i quèc tÕ.</w:t>
      </w:r>
    </w:p>
    <w:p>
      <w:pPr>
        <w:pStyle w:val="Normal"/>
        <w:rPr/>
      </w:pPr>
      <w:r>
        <w:rPr/>
        <w:t>Trong thêi h¹n 07 ngµy, kÓ tõ ngµy nhËn ®</w:t>
        <w:softHyphen/>
        <w:t>îc c«ng v¨n ®Ò nghÞ cña Së T</w:t>
        <w:softHyphen/>
        <w:t xml:space="preserve"> ph¸p, c¬ së nu«i d</w:t>
        <w:softHyphen/>
        <w:t>ìng cã tr¸ch nhiÖm x¸c ®Þnh trÎ em ®Ó giíi thiÖu lµm con nu«i vµ cã c«ng v¨n tr¶ lêi kÕt qu¶ cho Së T</w:t>
        <w:softHyphen/>
        <w:t xml:space="preserve"> ph¸p.   </w:t>
      </w:r>
    </w:p>
    <w:p>
      <w:pPr>
        <w:pStyle w:val="Normal"/>
        <w:rPr/>
      </w:pPr>
      <w:r>
        <w:rPr/>
        <w:t>3. Trong thêi h¹n 07 ngµy, kÓ tõ ngµy nhËn ®</w:t>
        <w:softHyphen/>
        <w:t>îc v¨n b¶n tr¶ lêi cña Së T</w:t>
        <w:softHyphen/>
        <w:t xml:space="preserve"> ph¸p, C¬ quan con nu«i quèc tÕ cã tr¸ch nhiÖm th«ng b¸o cho ng</w:t>
        <w:softHyphen/>
        <w:t xml:space="preserve">êi xin nhËn con nu«i vÒ kÕt qu¶ viÖc giíi thiÖu trÎ em lµm con nu«i. </w:t>
      </w:r>
    </w:p>
    <w:p>
      <w:pPr>
        <w:pStyle w:val="Normal"/>
        <w:rPr/>
      </w:pPr>
      <w:r>
        <w:rPr/>
        <w:t>4. Trong thêi h¹n 30 ngµy, kÓ tõ ngµy nhËn ®</w:t>
        <w:softHyphen/>
        <w:t>îc th«ng b¸o cña C¬ quan con nu«i quèc tÕ, ng</w:t>
        <w:softHyphen/>
        <w:t>êi xin nhËn con nu«i ph¶i tr¶ lêi b»ng v¨n b¶n cho C¬ quan con nu«i quèc tÕ vÒ viÖc ®ång ý hay kh«ng ®ång ý nhËn trÎ em ®</w:t>
        <w:softHyphen/>
        <w:t>îc giíi thiÖu lµm con nu«i. NÕu ng</w:t>
        <w:softHyphen/>
        <w:t>êi xin nhËn con nu«i ®ång ý th× C¬ quan con nu«i quèc tÕ cã c«ng v¨n ®Ò nghÞ Së T</w:t>
        <w:softHyphen/>
        <w:t xml:space="preserve"> ph¸p h</w:t>
        <w:softHyphen/>
        <w:t>íng dÉn c¬ së nu«i d</w:t>
        <w:softHyphen/>
        <w:t>ìng lµm hå s¬ cña trÎ em.</w:t>
      </w:r>
    </w:p>
    <w:p>
      <w:pPr>
        <w:pStyle w:val="Normal"/>
        <w:rPr/>
      </w:pPr>
      <w:r>
        <w:rPr/>
        <w:t>Trong tr</w:t>
        <w:softHyphen/>
        <w:t>êng hîp ng</w:t>
        <w:softHyphen/>
        <w:t>êi xin nhËn con nu«i tõ chèi nhËn trÎ em ®· ®</w:t>
        <w:softHyphen/>
        <w:t>îc giíi thiÖu th× C¬ quan con nu«i quèc tÕ cã c«ng v¨n th«ng b¸o cho Së T</w:t>
        <w:softHyphen/>
        <w:t xml:space="preserve"> ph¸p ®Ó Së T</w:t>
        <w:softHyphen/>
        <w:t xml:space="preserve"> ph¸p th«ng b¸o l¹i cho c¬ së nu«i d</w:t>
        <w:softHyphen/>
        <w:t>ìng.</w:t>
      </w:r>
    </w:p>
    <w:p>
      <w:pPr>
        <w:pStyle w:val="Normal"/>
        <w:rPr/>
      </w:pPr>
      <w:r>
        <w:rPr/>
        <w:t>5. Tr×nh tù chuÈn bÞ hå s¬ cña trÎ em, giÊy tê trong hå s¬; thñ tôc thÈm tra hå s¬ cña trÎ em t¹i ®Þa ph</w:t>
        <w:softHyphen/>
        <w:t>¬ng, t¹i C¬ quan con nu«i quèc tÕ; viÖc hoµn tÊt thñ tôc xin nhËn con nu«i, quyÕt ®Þnh cho nhËn con nu«i vµ giao nhËn con nu«i ®</w:t>
        <w:softHyphen/>
        <w:t>îc thùc hiÖn theo c¸c quy ®Þnh tõ §iÒu 43 ®Õn §iÒu 50 cña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2</w:t>
        <w:br/>
        <w:t xml:space="preserve">thÈm quyÒn, Tr×nh tù, thñ tôc gi¶i quyÕt viÖc </w:t>
        <w:br/>
        <w:t xml:space="preserve"> nu«i con nu«i t¹i C¬ quan ngo¹i giao, l·nh sù ViÖt Nam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2.</w:t>
      </w:r>
      <w:r>
        <w:rPr/>
        <w:t xml:space="preserve"> ThÈm quyÒn ®¨ng ký viÖc nu«i con nu«i </w:t>
      </w:r>
    </w:p>
    <w:p>
      <w:pPr>
        <w:pStyle w:val="Normal"/>
        <w:rPr/>
      </w:pPr>
      <w:r>
        <w:rPr/>
        <w:t>C¬ quan Ngo¹i giao, L·nh sù ViÖt Nam chØ gi¶i quyÕt cho ng</w:t>
        <w:softHyphen/>
        <w:t>êi n</w:t>
        <w:softHyphen/>
        <w:t>íc ngoµi th</w:t>
        <w:softHyphen/>
        <w:t>êng tró t¹i n</w:t>
        <w:softHyphen/>
        <w:t>íc tiÕp nhËn xin nhËn trÎ em ViÖt Nam c</w:t>
        <w:softHyphen/>
        <w:t xml:space="preserve"> tró t¹i n</w:t>
        <w:softHyphen/>
        <w:t>íc ®ã lµm con nu«i theo tr×nh tù, thñ tôc quy ®Þnh t¹i Môc nµy, nÕu trÎ em ®ã hiÖn t¹i kh«ng cã hé khÈu th</w:t>
        <w:softHyphen/>
        <w:t>êng tró ë trong n</w:t>
        <w:softHyphen/>
        <w:t>íc. Trong tr</w:t>
        <w:softHyphen/>
        <w:t>êng hîp trÎ em ViÖt Nam ®</w:t>
        <w:softHyphen/>
        <w:t>îc xin nhËn lµm con nu«i hiÖn cã hé khÈu th</w:t>
        <w:softHyphen/>
        <w:t>êng tró ë trong n</w:t>
        <w:softHyphen/>
        <w:t>íc th× thÈm quyÒn, tr×nh tù, thñ tôc gi¶i quyÕt viÖc ®¨ng ký nu«i con nu«i theo quy ®Þnh t¹i Môc 1 cña Ch</w:t>
        <w:softHyphen/>
        <w:t>¬ng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3.</w:t>
      </w:r>
      <w:r>
        <w:rPr/>
        <w:t xml:space="preserve"> Thêi h¹n gi¶i quyÕt viÖc xin nhËn con nu«i</w:t>
      </w:r>
    </w:p>
    <w:p>
      <w:pPr>
        <w:pStyle w:val="Normal"/>
        <w:rPr/>
      </w:pPr>
      <w:r>
        <w:rPr/>
        <w:t>Thêi h¹n gi¶i quyÕt viÖc xin nhËn con nu«i t¹i C¬ quan Ngo¹i giao, L·nh sù ViÖt Nam lµ 120 ngµy, kÓ tõ ngµy C¬ quan Ngo¹i giao, L·nh sù ViÖt Nam nhËn ®ñ hå s¬ hîp lÖ. Trong tr</w:t>
        <w:softHyphen/>
        <w:t>êng hîp ph¶i yªu cÇu c¬ quan h÷u quan ë trong n</w:t>
        <w:softHyphen/>
        <w:t>íc x¸c minh theo quy ®Þnh t¹i kho¶n 2 §iÒu 55 cña NghÞ ®Þnh nµy th× thêi h¹n ®</w:t>
        <w:softHyphen/>
        <w:t>îc kÐo dµi thªm 45 ng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4.</w:t>
      </w:r>
      <w:r>
        <w:rPr/>
        <w:t xml:space="preserve"> Hå s¬ xin nhËn con nu«i</w:t>
      </w:r>
    </w:p>
    <w:p>
      <w:pPr>
        <w:pStyle w:val="Normal"/>
        <w:rPr/>
      </w:pPr>
      <w:r>
        <w:rPr/>
        <w:t>1. Hå s¬ xin nhËn trÎ em ViÖt Nam c</w:t>
        <w:softHyphen/>
        <w:t xml:space="preserve"> tró ë n</w:t>
        <w:softHyphen/>
        <w:t>íc ngoµi lµm con nu«i gåm c¸c giÊy tê sau ®©y:</w:t>
      </w:r>
    </w:p>
    <w:p>
      <w:pPr>
        <w:pStyle w:val="Normal"/>
        <w:rPr/>
      </w:pPr>
      <w:r>
        <w:rPr/>
        <w:t xml:space="preserve"> </w:t>
      </w:r>
      <w:r>
        <w:rPr/>
        <w:t>a) C¸c giÊy tê quy ®Þnh t¹i kho¶n 1 §iÒu 41; ®iÓm a vµ ®iÓm d kho¶n 1 §iÒu 44 cña NghÞ ®Þnh nµy;</w:t>
      </w:r>
    </w:p>
    <w:p>
      <w:pPr>
        <w:pStyle w:val="Normal"/>
        <w:rPr>
          <w:spacing w:val="-6"/>
        </w:rPr>
      </w:pPr>
      <w:r>
        <w:rPr>
          <w:spacing w:val="-6"/>
        </w:rPr>
        <w:t>b) GiÊy ®ång ý cho trÎ em lµm con nu«i cña cha mÑ ®Î cña trÎ em ®ã. Trong tr</w:t>
        <w:softHyphen/>
        <w:t>êng hîp cha hoÆc mÑ ®Î cña trÎ em ®ã ®· chÕt hoÆc bÞ tuyªn bè lµ ®· chÕt hoÆc mÊt n¨ng lùc hµnh vi d©n sù th× chØ cÇn giÊy ®ång ý cña ng</w:t>
        <w:softHyphen/>
        <w:t>êi kia. Trong tr</w:t>
        <w:softHyphen/>
        <w:t>êng hîp c¶ cha vµ mÑ ®Î cña trÎ em ®· chÕt hoÆc bÞ tuyªn bè lµ ®· chÕt hoÆc mÊt n¨ng lùc hµnh vi d©n sù th× ph¶i cã giÊy ®ång ý cña ng</w:t>
        <w:softHyphen/>
        <w:t>êi gi¸m hé cña trÎ em ®ã;</w:t>
      </w:r>
    </w:p>
    <w:p>
      <w:pPr>
        <w:pStyle w:val="Normal"/>
        <w:rPr/>
      </w:pPr>
      <w:r>
        <w:rPr/>
        <w:t>c) GiÊy x¸c nhËn cña tæ chøc y tÕ cã thÈm quyÒn cña n</w:t>
        <w:softHyphen/>
        <w:t>íc n¬i trÎ em ®</w:t>
        <w:softHyphen/>
        <w:t>îc xin nhËn lµm con nu«i c</w:t>
        <w:softHyphen/>
        <w:t xml:space="preserve"> tró vÒ t×nh tr¹ng søc khoÎ cña trÎ em, trong ®ã ghi râ t×nh tr¹ng ®Æc biÖt, nÕu cã;</w:t>
      </w:r>
    </w:p>
    <w:p>
      <w:pPr>
        <w:pStyle w:val="Normal"/>
        <w:rPr/>
      </w:pPr>
      <w:r>
        <w:rPr/>
        <w:t>d) B¶n cam kÕt cña ng</w:t>
        <w:softHyphen/>
        <w:t>êi xin nhËn con nu«i vÒ viÖc th«ng b¸o ®Þnh kú 06 th¸ng mét lÇn (theo mÉu quy ®Þnh) cho C¬ quan Ngo¹i giao, L·nh sù ViÖt Nam vµ C¬ quan con nu«i quèc tÕ vÒ t×nh tr¹ng ph¸t triÓn cña con nu«i trong ba n¨m ®Çu tiªn, sau ®ã mçi n¨m tiÕp theo th«ng b¸o mét lÇn cho ®Õn khi con nu«i ®ñ 18 tuæi;</w:t>
      </w:r>
    </w:p>
    <w:p>
      <w:pPr>
        <w:pStyle w:val="Normal"/>
        <w:rPr/>
      </w:pPr>
      <w:r>
        <w:rPr/>
        <w:t>®) GiÊy tê chøng minh viÖc c</w:t>
        <w:softHyphen/>
        <w:t xml:space="preserve"> tró cña trÎ em ViÖt Nam t¹i n</w:t>
        <w:softHyphen/>
        <w:t>íc ngoµi.</w:t>
      </w:r>
    </w:p>
    <w:p>
      <w:pPr>
        <w:pStyle w:val="Normal"/>
        <w:rPr/>
      </w:pPr>
      <w:r>
        <w:rPr/>
        <w:t>2. Ngoµi c¸c giÊy tê quy ®Þnh t¹i kho¶n 1 §iÒu nµy, tuú tõng tr</w:t>
        <w:softHyphen/>
        <w:t>êng hîp, hå s¬ xin nhËn trÎ em ViÖt Nam c</w:t>
        <w:softHyphen/>
        <w:t xml:space="preserve"> tró ë n</w:t>
        <w:softHyphen/>
        <w:t>íc ngoµi lµm con nu«i cßn ph¶i cã giÊy tê t</w:t>
        <w:softHyphen/>
        <w:t>¬ng øng quy ®Þnh t¹i c¸c ®iÓm a, b, c, d vµ ® kho¶n 2 §iÒu 44 cña NghÞ ®Þnh nµy.</w:t>
      </w:r>
    </w:p>
    <w:p>
      <w:pPr>
        <w:pStyle w:val="Normal"/>
        <w:rPr/>
      </w:pPr>
      <w:r>
        <w:rPr/>
        <w:t>3. C¸c giÊy tê quy ®Þnh t¹i kho¶n 1 vµ kho¶n 2 §iÒu nµy ®</w:t>
        <w:softHyphen/>
        <w:t xml:space="preserve">îc lËp thµnh 02 bé hå s¬ nép cho C¬ quan Ngo¹i giao, L·nh sù ViÖt Na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5.</w:t>
      </w:r>
      <w:r>
        <w:rPr/>
        <w:t xml:space="preserve"> Thñ tôc thÈm tra hå s¬ xin nhËn con nu«i  </w:t>
      </w:r>
    </w:p>
    <w:p>
      <w:pPr>
        <w:pStyle w:val="Normal"/>
        <w:rPr/>
      </w:pPr>
      <w:r>
        <w:rPr/>
        <w:t>1. Sau khi nhËn ®ñ hå s¬ hîp lÖ vµ lÖ phÝ, C¬ quan Ngo¹i giao, L·nh sù ViÖt Nam cã tr¸ch nhiÖm:</w:t>
      </w:r>
    </w:p>
    <w:p>
      <w:pPr>
        <w:pStyle w:val="Normal"/>
        <w:rPr/>
      </w:pPr>
      <w:r>
        <w:rPr/>
        <w:t>a) ThÈm tra vµ chÞu tr¸ch nhiÖm vÒ tÝnh hîp ph¸p cña toµn bé giÊy tê trong hå s¬;</w:t>
      </w:r>
    </w:p>
    <w:p>
      <w:pPr>
        <w:pStyle w:val="Normal"/>
        <w:rPr>
          <w:spacing w:val="-4"/>
        </w:rPr>
      </w:pPr>
      <w:r>
        <w:rPr/>
        <w:t>b) X¸c minh, lµm râ vÒ nguån gèc cña trÎ em;</w:t>
      </w:r>
    </w:p>
    <w:p>
      <w:pPr>
        <w:pStyle w:val="Normal"/>
        <w:rPr/>
      </w:pPr>
      <w:r>
        <w:rPr>
          <w:spacing w:val="-4"/>
        </w:rPr>
        <w:t>2. Trong tr</w:t>
        <w:softHyphen/>
        <w:t xml:space="preserve">êng hîp xÐt thÊy trÎ em cã nguån gèc kh«ng râ rµng hoÆc cã vÊn ®Ò kh¸c trong hå s¬ cÇn x¸c minh </w:t>
      </w:r>
      <w:r>
        <w:rPr/>
        <w:t>thuéc chøc n¨ng cña c¬ quan C«ng an hoÆc c¬ quan h÷u quan kh¸c ë trong n</w:t>
        <w:softHyphen/>
        <w:t>íc th× C¬ quan Ngo¹i giao, L·nh sù ViÖt Nam cã c«ng v¨n nªu râ vÊn ®Ò cÇn x¸c minh göi c¬ quan h÷u quan ë trong n</w:t>
        <w:softHyphen/>
        <w:t xml:space="preserve">íc ®Ò nghÞ x¸c minh theo chøc n¨ng chuyªn ngµnh. </w:t>
      </w:r>
    </w:p>
    <w:p>
      <w:pPr>
        <w:pStyle w:val="Normal"/>
        <w:rPr/>
      </w:pPr>
      <w:r>
        <w:rPr/>
        <w:t>Trong thêi h¹n 30 ngµy, kÓ tõ ngµy nhËn ®</w:t>
        <w:softHyphen/>
        <w:t>îc c«ng v¨n cña C¬ quan Ngo¹i giao, L·nh sù ViÖt Nam, c¬ quan C«ng an hoÆc c¬ quan h÷u quan kh¸c ë trong n</w:t>
        <w:softHyphen/>
        <w:t>íc cã tr¸ch nhiÖm x¸c minh vÊn ®Ò ®</w:t>
        <w:softHyphen/>
        <w:t>îc yªu cÇu vµ tr¶ lêi b»ng v¨n b¶n cho C¬ quan Ngo¹i giao, L·nh sù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6.</w:t>
      </w:r>
      <w:r>
        <w:rPr/>
        <w:t xml:space="preserve"> QuyÕt ®Þnh cho nhËn con nu«i vµ giao nhËn con nu«i</w:t>
      </w:r>
    </w:p>
    <w:p>
      <w:pPr>
        <w:pStyle w:val="Normal"/>
        <w:rPr>
          <w:spacing w:val="4"/>
        </w:rPr>
      </w:pPr>
      <w:r>
        <w:rPr>
          <w:spacing w:val="4"/>
        </w:rPr>
        <w:t>1. NÕu xÐt thÊy viÖc xin nhËn trÎ em ViÖt Nam c</w:t>
        <w:softHyphen/>
        <w:t xml:space="preserve"> tró ë n</w:t>
        <w:softHyphen/>
        <w:t>íc ngoµi lµm con nu«i kh«ng thuéc tr</w:t>
        <w:softHyphen/>
        <w:t>êng hîp tõ chèi ®¨ng ký theo quy ®Þnh t¹i §iÒu 50 cña NghÞ ®Þnh nµy vµ lµ biÖn ph¸p b¶o ®¶m lîi Ých cña trÎ em ®ã th× ng</w:t>
        <w:softHyphen/>
        <w:t>êi ®øng ®Çu C¬ quan Ngo¹i giao, L·nh sù ViÖt Nam ký QuyÕt ®Þnh cho nhËn trÎ em ViÖt Nam lµm con nu«i. Trong tr</w:t>
        <w:softHyphen/>
        <w:t>êng hîp tõ chèi cho nhËn con nu«i th× C¬ quan Ngo¹i giao, L·nh sù ViÖt Nam th«ng b¸o b»ng v¨n b¶n cho ng</w:t>
        <w:softHyphen/>
        <w:t xml:space="preserve">êi xin nhËn con nu«i, trong ®ã nªu râ lý do tõ chèi. </w:t>
      </w:r>
    </w:p>
    <w:p>
      <w:pPr>
        <w:pStyle w:val="Normal"/>
        <w:rPr>
          <w:spacing w:val="-8"/>
        </w:rPr>
      </w:pPr>
      <w:r>
        <w:rPr>
          <w:spacing w:val="-8"/>
        </w:rPr>
        <w:t>2. ViÖc giao nhËn con nu«i ®</w:t>
        <w:softHyphen/>
        <w:t>îc tiÕn hµnh trong thêi h¹n 15 ngµy, kÓ tõ ngµy ng</w:t>
        <w:softHyphen/>
        <w:t>êi ®øng ®Çu C¬ quan Ngo¹i giao, L·nh sù ViÖt Nam ký QuyÕt ®Þnh cho nhËn trÎ em ViÖt Nam lµm con nu«i, trõ tr</w:t>
        <w:softHyphen/>
        <w:t>êng hîp cã lý do chÝnh ®¸ng mµ ng</w:t>
        <w:softHyphen/>
        <w:t>êi xin nhËn con nu«i cã yªu cÇu kh¸c vÒ thêi gian.</w:t>
      </w:r>
    </w:p>
    <w:p>
      <w:pPr>
        <w:pStyle w:val="Normal"/>
        <w:rPr/>
      </w:pPr>
      <w:r>
        <w:rPr/>
        <w:t>3. ViÖc giao nhËn con nu«i ®</w:t>
        <w:softHyphen/>
        <w:t>îc tæ chøc t¹i trô së C¬ quan Ngo¹i giao, L·nh sù ViÖt Nam, víi sù cã mÆt cña ®¹i diÖn C¬ quan Ngo¹i giao, L·nh sù ViÖt Nam; trÎ em ®</w:t>
        <w:softHyphen/>
        <w:t>îc nhËn lµm con nu«i; bªn nhËn lµ cha, mÑ nu«i; bªn giao lµ cha, mÑ ®Î hoÆc ng</w:t>
        <w:softHyphen/>
        <w:t xml:space="preserve">êi gi¸m hé cña trÎ em ®ã. </w:t>
      </w:r>
    </w:p>
    <w:p>
      <w:pPr>
        <w:pStyle w:val="Normal"/>
        <w:rPr/>
      </w:pPr>
      <w:r>
        <w:rPr/>
        <w:t>ViÖc giao nhËn con nu«i ph¶i ®</w:t>
        <w:softHyphen/>
        <w:t>îc ghi ®Çy ®ñ trong Biªn b¶n giao nhËn con nu«i theo mÉu quy ®Þnh, cã ch÷ ký cña bªn nhËn, bªn giao vµ ®¹i diÖn C¬ quan Ngo¹i giao, L·nh sù ViÖt Nam.</w:t>
      </w:r>
    </w:p>
    <w:p>
      <w:pPr>
        <w:pStyle w:val="Normal"/>
        <w:rPr/>
      </w:pPr>
      <w:r>
        <w:rPr/>
        <w:t>4. §¹i diÖn C¬ quan Ngo¹i giao, L·nh sù ViÖt Nam ghi vµo sæ ®¨ng ký nu«i con nu«i vµ trao QuyÕt ®Þnh cho c¸c bªn.</w:t>
      </w:r>
    </w:p>
    <w:p>
      <w:pPr>
        <w:pStyle w:val="Normal"/>
        <w:rPr/>
      </w:pPr>
      <w:r>
        <w:rPr/>
        <w:t>QuyÕt ®Þnh cho nhËn trÎ em ViÖt Nam lµm con nu«i vµ Biªn b¶n giao nhËn con nu«i ®</w:t>
        <w:softHyphen/>
        <w:t>îc lµm thµnh 04 b¶n chÝnh: 01 b¶n trao cho bªn nhËn, 01 b¶n trao cho bªn giao, 01 b¶n l</w:t>
        <w:softHyphen/>
        <w:t>u t¹i C¬ quan Ngo¹i giao, L·nh sù ViÖt Nam vµ 01 b¶n göi cho C¬ quan con nu«i quèc tÕ.</w:t>
      </w:r>
    </w:p>
    <w:p>
      <w:pPr>
        <w:pStyle w:val="Normal"/>
        <w:rPr/>
      </w:pPr>
      <w:r>
        <w:rPr/>
        <w:t>5. QuyÕt ®Þnh cho nhËn trÎ em ViÖt Nam lµm con nu«i cã hiÖu lùc kÓ tõ ngµy tæ chøc giao nhËn con nu«i vµ ghi vµo sæ ®¨ng ký nu«i con nu«i. ViÖc cÊp b¶n sao QuyÕt ®Þnh tõ sæ gèc do C¬ quan Ngo¹i giao, L·nh sù ViÖt Nam hoÆc Bé Ngo¹i giao thùc hiÖn theo yªu cÇu cña ®</w:t>
        <w:softHyphen/>
        <w:t>¬ng sù.</w:t>
      </w:r>
    </w:p>
    <w:p>
      <w:pPr>
        <w:pStyle w:val="Normal"/>
        <w:rPr/>
      </w:pPr>
      <w:r>
        <w:rPr/>
        <w:t>6. Sau khi hoµn tÊt viÖc giao nhËn con nu«i, C¬ quan Ngo¹i giao, L·nh sù ViÖt Nam cã tr¸ch nhiÖm, th«ng qua Bé Ngo¹i giao, göi cho C¬ quan con nu«i quèc tÕ c¸c giÊy tê sau ®©y ®Ó theo dâi chung:</w:t>
      </w:r>
    </w:p>
    <w:p>
      <w:pPr>
        <w:pStyle w:val="Normal"/>
        <w:rPr/>
      </w:pPr>
      <w:r>
        <w:rPr/>
        <w:t>a) Mét b¶n chÝnh QuyÕt ®Þnh cho nhËn trÎ em ViÖt Nam lµm con nu«i;</w:t>
      </w:r>
    </w:p>
    <w:p>
      <w:pPr>
        <w:pStyle w:val="Normal"/>
        <w:rPr/>
      </w:pPr>
      <w:r>
        <w:rPr/>
        <w:t>b) Mét b¶n chÝnh Biªn b¶n giao nhËn con nu«i;</w:t>
      </w:r>
    </w:p>
    <w:p>
      <w:pPr>
        <w:pStyle w:val="Normal"/>
        <w:rPr/>
      </w:pPr>
      <w:r>
        <w:rPr/>
        <w:t>c) Mét bé hå s¬ xin nhËn con nu«i;</w:t>
      </w:r>
    </w:p>
    <w:p>
      <w:pPr>
        <w:pStyle w:val="Normal"/>
        <w:rPr/>
      </w:pPr>
      <w:r>
        <w:rPr/>
        <w:t>d) C¸c giÊy tê liªn quan kh¸c, nÕu c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3</w:t>
        <w:br/>
        <w:t>c«ng nhËn viÖc nu«i con nu«i</w:t>
        <w:br/>
        <w:t>®· ®</w:t>
        <w:softHyphen/>
        <w:t>îc tiÕn hµnh ë n</w:t>
        <w:softHyphen/>
        <w:t>íc ngoµ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7.</w:t>
      </w:r>
      <w:r>
        <w:rPr>
          <w:spacing w:val="-6"/>
        </w:rPr>
        <w:t xml:space="preserve"> C«ng nhËn viÖc nu«i con nu«i ®· ®</w:t>
        <w:softHyphen/>
        <w:t>îc tiÕn hµnh ë n</w:t>
        <w:softHyphen/>
        <w:t>íc ngoµi</w:t>
      </w:r>
    </w:p>
    <w:p>
      <w:pPr>
        <w:pStyle w:val="Normal"/>
        <w:rPr/>
      </w:pPr>
      <w:r>
        <w:rPr/>
        <w:t>ViÖc c«ng d©n ViÖt Nam nhËn trÎ em ViÖt Nam hoÆc trÎ em n</w:t>
        <w:softHyphen/>
        <w:t>íc ngoµi lµm con nu«i ®· ®</w:t>
        <w:softHyphen/>
        <w:t>îc ®¨ng ký t¹i c¬ quan cã thÈm quyÒn cña n</w:t>
        <w:softHyphen/>
        <w:t>íc ngoµi, ®</w:t>
        <w:softHyphen/>
        <w:t>îc c«ng nhËn t¹i ViÖt Nam, trõ c¸c tr</w:t>
        <w:softHyphen/>
        <w:t>êng hîp quy ®Þnh t¹i §iÒu 50 cña NghÞ ®Þnh nµy. ViÖc c«ng nhËn ®</w:t>
        <w:softHyphen/>
        <w:t>îc ghi chó vµo sæ ®¨ng ký theo quy ®Þnh cña ph¸p luËt vÒ ®¨ng ký hé t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4</w:t>
        <w:br/>
        <w:t>ho¹t ®éng cña tæ chøc con nu«i n</w:t>
        <w:softHyphen/>
        <w:t xml:space="preserve">íc ngoµi </w:t>
        <w:br/>
        <w:t xml:space="preserve">t¹i ViÖt Nam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8.</w:t>
      </w:r>
      <w:r>
        <w:rPr/>
        <w:t xml:space="preserve"> Nguyªn t¾c, ®iÒu kiÖn vµ h×nh thøc ho¹t ®éng cña Tæ chøc con nu«i n</w:t>
        <w:softHyphen/>
        <w:t xml:space="preserve">íc ngoµi t¹i ViÖt Nam </w:t>
      </w:r>
    </w:p>
    <w:p>
      <w:pPr>
        <w:pStyle w:val="Normal"/>
        <w:rPr/>
      </w:pPr>
      <w:r>
        <w:rPr/>
        <w:t>1. Ho¹t ®éng cña tæ chøc n</w:t>
        <w:softHyphen/>
        <w:t>íc ngoµi trong lÜnh vùc nu«i con nu«i t¹i ViÖt Nam theo quy ®Þnh cña NghÞ ®Þnh nµy ph¶i tu©n thñ nguyªn t¾c nh©n ®¹o, phi lîi nhuËn. Nghiªm cÊm ho¹t ®éng kinh doanh dÞch vô m«i giíi con nu«i hoÆc lîi dông viÖc hç trî xin nhËn con nu«i nh»m mua b¸n trÎ em, bãc lét søc lao ®éng, x©m ph¹m t×nh dôc ®èi víi trÎ em hoÆc v× môc ®Ých trôc lîi kh¸c.</w:t>
      </w:r>
    </w:p>
    <w:p>
      <w:pPr>
        <w:pStyle w:val="Normal"/>
        <w:rPr/>
      </w:pPr>
      <w:r>
        <w:rPr/>
        <w:t>2. Tæ chøc ho¹t ®éng trong lÜnh vùc nu«i con nu«i cña n</w:t>
        <w:softHyphen/>
        <w:t>íc ngoµi (sau ®©y gäi lµ Tæ chøc con nu«i n</w:t>
        <w:softHyphen/>
        <w:t>íc ngoµi) ®</w:t>
        <w:softHyphen/>
        <w:t>îc thµnh lËp hîp ph¸p t¹i n</w:t>
        <w:softHyphen/>
        <w:t xml:space="preserve">íc ®· ký kÕt hoÆc cïng gia nhËp víi ViÖt Nam ®iÒu </w:t>
        <w:softHyphen/>
        <w:t>íc quèc tÕ vÒ hîp t¸c nu«i con nu«i, nÕu cã ®ñ c¸c ®iÒu kiÖn quy ®Þnh t¹i kho¶n 3 §iÒu nµy th× ®</w:t>
        <w:softHyphen/>
        <w:t>îc phÐp ho¹t ®éng t¹i ViÖt Nam d</w:t>
        <w:softHyphen/>
        <w:t>íi h×nh thøc V¨n phßng cña Tæ chøc con nu«i n</w:t>
        <w:softHyphen/>
        <w:t>íc ngoµi (sau ®©y gäi lµ V¨n phßng con nu«i n</w:t>
        <w:softHyphen/>
        <w:t>íc ngoµi) nh»m hç trî, gióp ®ì viÖc xin nhËn trÎ em ViÖt Nam lµm con nu«i.</w:t>
      </w:r>
    </w:p>
    <w:p>
      <w:pPr>
        <w:pStyle w:val="Normal"/>
        <w:rPr/>
      </w:pPr>
      <w:r>
        <w:rPr/>
        <w:t>3. Tæ chøc con nu«i n</w:t>
        <w:softHyphen/>
        <w:t>íc ngoµi ®</w:t>
        <w:softHyphen/>
        <w:t>îc lËp V¨n phßng con nu«i n</w:t>
        <w:softHyphen/>
        <w:t>íc ngoµi t¹i ViÖt Nam, nÕu cã ®ñ c¸c ®iÒu kiÖn sau ®©y:</w:t>
      </w:r>
    </w:p>
    <w:p>
      <w:pPr>
        <w:pStyle w:val="Normal"/>
        <w:rPr/>
      </w:pPr>
      <w:r>
        <w:rPr/>
        <w:t>a) §</w:t>
        <w:softHyphen/>
        <w:t>îc c¬ quan cã thÈm quyÒn cña n</w:t>
        <w:softHyphen/>
        <w:t>íc n¬i tæ chøc ®</w:t>
        <w:softHyphen/>
        <w:t xml:space="preserve">îc thµnh lËp cho phÐp ho¹t ®éng trong lÜnh vùc nu«i con nu«i t¹i ViÖt Nam; </w:t>
      </w:r>
    </w:p>
    <w:p>
      <w:pPr>
        <w:pStyle w:val="Normal"/>
        <w:rPr/>
      </w:pPr>
      <w:r>
        <w:rPr/>
        <w:t>b) Cã ch</w:t>
        <w:softHyphen/>
        <w:t>¬ng tr×nh, kÕ ho¹ch hoÆc dù ¸n ho¹t ®éng nh©n ®¹o, tõ thiÖn  nh»m hç trî viÖc xin nhËn trÎ em ViÖt Nam lµm con nu«i;</w:t>
      </w:r>
    </w:p>
    <w:p>
      <w:pPr>
        <w:pStyle w:val="Normal"/>
        <w:rPr/>
      </w:pPr>
      <w:r>
        <w:rPr/>
        <w:t>c) Cã ®Þa ®iÓm ®Æt trô së V¨n phßng t¹i ViÖt Nam b¶o ®¶m cho ho¹t ®éng cña m×nh;</w:t>
      </w:r>
    </w:p>
    <w:p>
      <w:pPr>
        <w:pStyle w:val="Normal"/>
        <w:rPr/>
      </w:pPr>
      <w:r>
        <w:rPr/>
        <w:t>d) Ng</w:t>
        <w:softHyphen/>
        <w:t>êi dù kiÕn ®øng ®Çu V¨n phßng con nu«i n</w:t>
        <w:softHyphen/>
        <w:t>íc ngoµi t¹i ViÖt Nam ph¶i lµ ng</w:t>
        <w:softHyphen/>
        <w:t>êi cã ®¹o ®øc tèt, cã t©m huyÕt ho¹t ®éng nh©n ®¹o, tõ thiÖn, kh«ng cã tiÒn ¸n.</w:t>
      </w:r>
    </w:p>
    <w:p>
      <w:pPr>
        <w:pStyle w:val="Normal"/>
        <w:rPr/>
      </w:pPr>
      <w:r>
        <w:rPr/>
        <w:t>4. Tæ chøc con nu«i n</w:t>
        <w:softHyphen/>
        <w:t>íc ngoµi chÞu tr¸ch nhiÖm tr</w:t>
        <w:softHyphen/>
        <w:t>íc ph¸p luËt ViÖt Nam vÒ mäi ho¹t ®éng cña V¨n phßng con nu«i n</w:t>
        <w:softHyphen/>
        <w:t>íc ngoµi t¹i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9.</w:t>
      </w:r>
      <w:r>
        <w:rPr/>
        <w:t xml:space="preserve"> Hå s¬ xin phÐp lËp V¨n phßng con nu«i n</w:t>
        <w:softHyphen/>
        <w:t>íc ngoµi t¹i ViÖt Nam</w:t>
      </w:r>
    </w:p>
    <w:p>
      <w:pPr>
        <w:pStyle w:val="Normal"/>
        <w:rPr/>
      </w:pPr>
      <w:r>
        <w:rPr/>
        <w:t>1. Hå s¬ xin phÐp lËp V¨n phßng con nu«i n</w:t>
        <w:softHyphen/>
        <w:t>íc ngoµi t¹i ViÖt Nam cña Tæ chøc con nu«i n</w:t>
        <w:softHyphen/>
        <w:t>íc ngoµi bao gåm c¸c giÊy tê sau ®©y:</w:t>
      </w:r>
    </w:p>
    <w:p>
      <w:pPr>
        <w:pStyle w:val="Normal"/>
        <w:rPr/>
      </w:pPr>
      <w:r>
        <w:rPr/>
        <w:t>a) §¬n xin phÐp lËp V¨n phßng con nu«i n</w:t>
        <w:softHyphen/>
        <w:t xml:space="preserve">íc ngoµi t¹i ViÖt Nam theo mÉu quy ®Þnh; </w:t>
      </w:r>
    </w:p>
    <w:p>
      <w:pPr>
        <w:pStyle w:val="Normal"/>
        <w:rPr/>
      </w:pPr>
      <w:r>
        <w:rPr/>
        <w:t>b) B¶n sao §iÒu lÖ hoÆc v¨n b¶n thµnh lËp Tæ chøc con nu«i n</w:t>
        <w:softHyphen/>
        <w:t>íc ngoµi;</w:t>
      </w:r>
    </w:p>
    <w:p>
      <w:pPr>
        <w:pStyle w:val="Normal"/>
        <w:rPr/>
      </w:pPr>
      <w:r>
        <w:rPr/>
        <w:t>c) B¶n sao GiÊy phÐp ho¹t ®éng t¹i ViÖt Nam do c¬ quan cã thÈm quyÒn cña n</w:t>
        <w:softHyphen/>
        <w:t>íc n¬i Tæ chøc con nu«i n</w:t>
        <w:softHyphen/>
        <w:t>íc ngoµi ®</w:t>
        <w:softHyphen/>
        <w:t>îc thµnh lËp cÊp;</w:t>
      </w:r>
    </w:p>
    <w:p>
      <w:pPr>
        <w:pStyle w:val="Normal"/>
        <w:rPr/>
      </w:pPr>
      <w:r>
        <w:rPr/>
        <w:t>d) B¶n dù kiÕn vÒ ch</w:t>
        <w:softHyphen/>
        <w:t>¬ng tr×nh, kÕ ho¹ch hoÆc dù ¸n ho¹t ®éng nh©n ®¹o, tõ thiÖn nh»m hç trî viÖc xin nhËn trÎ em ViÖt Nam lµm con nu«i;</w:t>
      </w:r>
    </w:p>
    <w:p>
      <w:pPr>
        <w:pStyle w:val="Normal"/>
        <w:rPr>
          <w:spacing w:val="-2"/>
        </w:rPr>
      </w:pPr>
      <w:r>
        <w:rPr>
          <w:spacing w:val="-2"/>
        </w:rPr>
        <w:t>®) B¸o c¸o t×nh h×nh ho¹t ®éng trong lÜnh vùc nu«i con nu«i cña Tæ chøc con nu«i n</w:t>
        <w:softHyphen/>
        <w:t>íc ngoµi trong hai n¨m gÇn nhÊt, cã x¸c nhËn cña c¬ quan cã thÈm quyÒn cña n</w:t>
        <w:softHyphen/>
        <w:t>íc n¬i tæ chøc ®ã ®</w:t>
        <w:softHyphen/>
        <w:t>îc thµnh lËp, trong ®ã nªu râ vÒ t×nh h×nh thu, chi tµi chÝnh liªn quan ®Õn ho¹t ®éng trong lÜnh vùc nu«i con nu«i. NÕu tæ chøc ®ã ®· thùc hiÖn dù ¸n hoÆc ho¹t ®éng hç trî, gióp ®ì trÎ em ViÖt Nam th× kÌm theo b¸o c¸o vÒ nh÷ng ho¹t ®éng ®· tiÕn hµnh, cã x¸c nhËn cña c¬ quan, tæ chøc ViÖt Nam ®· tiÕp nhËn dù ¸n hoÆc ho¹t ®éng hç trî, gióp ®ì ®ã;</w:t>
      </w:r>
    </w:p>
    <w:p>
      <w:pPr>
        <w:pStyle w:val="Normal"/>
        <w:rPr/>
      </w:pPr>
      <w:r>
        <w:rPr/>
        <w:t>e) GiÊy tê chøng minh vÒ ®Þa ®iÓm ®Æt trô së V¨n phßng;</w:t>
      </w:r>
    </w:p>
    <w:p>
      <w:pPr>
        <w:pStyle w:val="Normal"/>
        <w:rPr/>
      </w:pPr>
      <w:r>
        <w:rPr/>
        <w:t>g) Lý lÞch c¸ nh©n theo mÉu quy ®Þnh vµ PhiÕu lý lÞch t</w:t>
        <w:softHyphen/>
        <w:t xml:space="preserve"> ph¸p cña ng</w:t>
        <w:softHyphen/>
        <w:t>êi dù kiÕn ®øng ®Çu V¨n phßng.</w:t>
      </w:r>
    </w:p>
    <w:p>
      <w:pPr>
        <w:pStyle w:val="Normal"/>
        <w:rPr/>
      </w:pPr>
      <w:r>
        <w:rPr/>
        <w:t>2. C¸c giÊy tê quy ®Þnh t¹i kho¶n 1 §iÒu nµy ®</w:t>
        <w:softHyphen/>
        <w:t>îc lËp thµnh 02 bé hå s¬ vµ nép cho Bé T</w:t>
        <w:softHyphen/>
        <w:t xml:space="preserve"> ph¸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0.</w:t>
      </w:r>
      <w:r>
        <w:rPr/>
        <w:t xml:space="preserve"> Thñ tôc cÊp GiÊy phÐp lËp V¨n phßng con nu«i n</w:t>
        <w:softHyphen/>
        <w:t xml:space="preserve">íc ngoµi t¹i ViÖt Nam </w:t>
      </w:r>
    </w:p>
    <w:p>
      <w:pPr>
        <w:pStyle w:val="Normal"/>
        <w:rPr/>
      </w:pPr>
      <w:r>
        <w:rPr/>
        <w:t>1. Trong thêi h¹n 30 ngµy, kÓ tõ ngµy nhËn ®ñ hå s¬ hîp lÖ, Bé T</w:t>
        <w:softHyphen/>
        <w:t xml:space="preserve"> ph¸p thÈm tra hå s¬ vµ cã c«ng v¨n xin ý kiÕn Bé C«ng an vµ ñy ban nh©n d©n cÊp tØnh n¬i dù kiÕn ®Æt trô së vµ n¬i dù kiÕn tiÕn hµnh c¸c ho¹t ®éng cña V¨n phßng con nu«i n</w:t>
        <w:softHyphen/>
        <w:t>íc ngoµi t¹i ViÖt Nam.</w:t>
      </w:r>
    </w:p>
    <w:p>
      <w:pPr>
        <w:pStyle w:val="Normal"/>
        <w:rPr/>
      </w:pPr>
      <w:r>
        <w:rPr/>
        <w:t>2. Trong thêi h¹n 30 ngµy, kÓ tõ ngµy nhËn ®</w:t>
        <w:softHyphen/>
        <w:t>îc c«ng v¨n cña Bé T</w:t>
        <w:softHyphen/>
        <w:t xml:space="preserve"> ph¸p, Bé C«ng an vµ ñy ban nh©n d©n cÊp tØnh tr¶ lêi b»ng v¨n b¶n cho Bé T</w:t>
        <w:softHyphen/>
        <w:t xml:space="preserve"> ph¸p.</w:t>
      </w:r>
    </w:p>
    <w:p>
      <w:pPr>
        <w:pStyle w:val="Normal"/>
        <w:rPr/>
      </w:pPr>
      <w:r>
        <w:rPr/>
        <w:t>3. Trong thêi h¹n 15 ngµy, kÓ tõ ngµy nhËn ®</w:t>
        <w:softHyphen/>
        <w:t>îc ý kiÕn tr¶ lêi b»ng v¨n b¶n cña Bé C«ng an vµ ñy ban nh©n d©n cÊp tØnh, Bé T</w:t>
        <w:softHyphen/>
        <w:t xml:space="preserve"> ph¸p xem xÐt, cÊp  GiÊy phÐp lËp V¨n phßng con nu«i n</w:t>
        <w:softHyphen/>
        <w:t>íc ngoµi t¹i ViÖt Nam cho Tæ chøc con nu«i n</w:t>
        <w:softHyphen/>
        <w:t>íc ngoµi, ®ång thêi cã c«ng v¨n th«ng b¸o kÌm theo b¶n sao GiÊy phÐp göi cho Së T</w:t>
        <w:softHyphen/>
        <w:t xml:space="preserve"> ph¸p n¬i ®Æt trô së vµ n¬i thuéc ®Þa bµn ®</w:t>
        <w:softHyphen/>
        <w:t>îc phÐp ho¹t ®éng cña V¨n phßng con nu«i n</w:t>
        <w:softHyphen/>
        <w:t>íc ngoµi t¹i ViÖt Nam ®Ó phèi hîp qu¶n lý. Trong tr</w:t>
        <w:softHyphen/>
        <w:t>êng hîp tõ chèi cÊp GiÊy phÐp, Bé T</w:t>
        <w:softHyphen/>
        <w:t xml:space="preserve"> ph¸p th«ng b¸o b»ng v¨n b¶n cho Tæ chøc con nu«i n</w:t>
        <w:softHyphen/>
        <w:t>íc ngoµi göi ®¬n.</w:t>
      </w:r>
    </w:p>
    <w:p>
      <w:pPr>
        <w:pStyle w:val="Normal"/>
        <w:rPr/>
      </w:pPr>
      <w:r>
        <w:rPr/>
        <w:t>4. GiÊy phÐp lËp V¨n phßng con nu«i n</w:t>
        <w:softHyphen/>
        <w:t>íc ngoµi t¹i ViÖt Nam cã thêi h¹n 05 n¨m, kÓ tõ ngµy cÊp vµ cã thÓ ®</w:t>
        <w:softHyphen/>
        <w:t>îc gia h¹n; thêi gian mçi lÇn gia h¹n kh«ng qu¸ 05 n¨m. GiÊy phÐp lËp V¨n phßng con nu«i n</w:t>
        <w:softHyphen/>
        <w:t>íc ngoµi cã c¸c néi dung chÝnh sau ®©y:</w:t>
      </w:r>
    </w:p>
    <w:p>
      <w:pPr>
        <w:pStyle w:val="Normal"/>
        <w:rPr/>
      </w:pPr>
      <w:r>
        <w:rPr/>
        <w:t>a) Tªn gäi, ®Þa chØ n¬i ®Æt trô së cña Tæ chøc con nu«i n</w:t>
        <w:softHyphen/>
        <w:t>íc ngoµi vµ cña V¨n phßng con nu«i n</w:t>
        <w:softHyphen/>
        <w:t>íc ngoµi t¹i ViÖt Nam;</w:t>
      </w:r>
    </w:p>
    <w:p>
      <w:pPr>
        <w:pStyle w:val="Normal"/>
        <w:rPr/>
      </w:pPr>
      <w:r>
        <w:rPr/>
        <w:t>b) Hä tªn ng</w:t>
        <w:softHyphen/>
        <w:t>êi ®øng ®Çu V¨n phßng;</w:t>
      </w:r>
    </w:p>
    <w:p>
      <w:pPr>
        <w:pStyle w:val="Normal"/>
        <w:rPr/>
      </w:pPr>
      <w:r>
        <w:rPr/>
        <w:t>c) §Þa bµn ho¹t ®éng cña V¨n phßng;</w:t>
      </w:r>
    </w:p>
    <w:p>
      <w:pPr>
        <w:pStyle w:val="Normal"/>
        <w:rPr/>
      </w:pPr>
      <w:r>
        <w:rPr/>
        <w:t>d) Néi dung c¸c ho¹t ®éng mµ V¨n phßng ®</w:t>
        <w:softHyphen/>
        <w:t>îc phÐp tiÕn hµnh nh»m hç trî viÖc xin nhËn con nu«i;</w:t>
      </w:r>
    </w:p>
    <w:p>
      <w:pPr>
        <w:pStyle w:val="Normal"/>
        <w:rPr/>
      </w:pPr>
      <w:r>
        <w:rPr/>
        <w:t>®) Thêi h¹n ho¹t ®éng cña V¨n phßng;</w:t>
      </w:r>
    </w:p>
    <w:p>
      <w:pPr>
        <w:pStyle w:val="Normal"/>
        <w:rPr/>
      </w:pPr>
      <w:r>
        <w:rPr/>
        <w:t>e) ViÖc gia h¹n, thay ®æi néi dung GiÊy phÐ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1.</w:t>
      </w:r>
      <w:r>
        <w:rPr/>
        <w:t xml:space="preserve"> QuyÒn vµ nghÜa vô cña V¨n phßng con nu«i n</w:t>
        <w:softHyphen/>
        <w:t xml:space="preserve">íc ngoµi </w:t>
      </w:r>
    </w:p>
    <w:p>
      <w:pPr>
        <w:pStyle w:val="Normal"/>
        <w:rPr/>
      </w:pPr>
      <w:r>
        <w:rPr/>
        <w:t>1. V¨n phßng con nu«i n</w:t>
        <w:softHyphen/>
        <w:t>íc ngoµi cã quyÒn:</w:t>
      </w:r>
    </w:p>
    <w:p>
      <w:pPr>
        <w:pStyle w:val="Normal"/>
        <w:rPr/>
      </w:pPr>
      <w:r>
        <w:rPr/>
        <w:t>a) TiÕn hµnh c¸c ho¹t ®éng hç trî viÖc nu«i con nu«i;</w:t>
      </w:r>
    </w:p>
    <w:p>
      <w:pPr>
        <w:pStyle w:val="Normal"/>
        <w:rPr/>
      </w:pPr>
      <w:r>
        <w:rPr/>
        <w:t>b) Thuª trô së lµm viÖc, tuyÓn dông lao ®éng ViÖt Nam lµm viÖc cho V¨n phßng theo quy ®Þnh cña ph¸p luËt;</w:t>
      </w:r>
    </w:p>
    <w:p>
      <w:pPr>
        <w:pStyle w:val="Normal"/>
        <w:rPr/>
      </w:pPr>
      <w:r>
        <w:rPr/>
        <w:t>c) TiÕn hµnh c¸c ho¹t ®éng trî gióp kü thuËt, hç trî nh©n ®¹o cho c¬ së nu«i d</w:t>
        <w:softHyphen/>
        <w:t>ìng trÎ em theo quy ®Þnh cña ph¸p luËt;</w:t>
      </w:r>
    </w:p>
    <w:p>
      <w:pPr>
        <w:pStyle w:val="Normal"/>
        <w:rPr/>
      </w:pPr>
      <w:r>
        <w:rPr/>
        <w:t>d) C¸c quyÒn kh¸c theo quy ®Þnh cña ph¸p luËt.</w:t>
      </w:r>
    </w:p>
    <w:p>
      <w:pPr>
        <w:pStyle w:val="Normal"/>
        <w:rPr/>
      </w:pPr>
      <w:r>
        <w:rPr/>
        <w:t>2. V¨n phßng con nu«i n</w:t>
        <w:softHyphen/>
        <w:t>íc ngoµi cã nghÜa vô:</w:t>
      </w:r>
    </w:p>
    <w:p>
      <w:pPr>
        <w:pStyle w:val="Normal"/>
        <w:rPr/>
      </w:pPr>
      <w:r>
        <w:rPr/>
        <w:t>a) ChØ ®</w:t>
        <w:softHyphen/>
        <w:t>îc tiÕn hµnh ho¹t ®éng theo ®óng ph¹m vi néi dung vµ ®Þa bµn ho¹t ®éng ghi trong GiÊy phÐp;</w:t>
      </w:r>
    </w:p>
    <w:p>
      <w:pPr>
        <w:pStyle w:val="Normal"/>
        <w:rPr/>
      </w:pPr>
      <w:r>
        <w:rPr/>
        <w:t>b) ChÊp hµnh nghiªm chØnh ph¸p luËt, t«n träng phong tôc tËp qu¸n cña ViÖt Nam;</w:t>
      </w:r>
    </w:p>
    <w:p>
      <w:pPr>
        <w:pStyle w:val="Normal"/>
        <w:rPr/>
      </w:pPr>
      <w:r>
        <w:rPr/>
        <w:t>c) ChÞu tr¸ch nhiÖm ®èi víi viÖc ng</w:t>
        <w:softHyphen/>
        <w:t>êi nhËn con nu«i mµ V¨n phßng ®· hç trî xin nhËn con nu«i thùc hiÖn nghiªm chØnh cam kÕt th«ng b¸o vÒ t×nh h×nh ph¸t triÓn cña con nu«i theo quy ®Þnh t¹i NghÞ ®Þnh nµy;</w:t>
      </w:r>
    </w:p>
    <w:p>
      <w:pPr>
        <w:pStyle w:val="Normal"/>
        <w:rPr/>
      </w:pPr>
      <w:r>
        <w:rPr/>
        <w:t>d) B¸o c¸o ®Þnh kú 06 th¸ng vµ hµng n¨m cho Bé T</w:t>
        <w:softHyphen/>
        <w:t xml:space="preserve"> ph¸p, Së T</w:t>
        <w:softHyphen/>
        <w:t xml:space="preserve"> ph¸p n¬i ®Æt trô së vµ n¬i thuéc ®Þa bµn ®</w:t>
        <w:softHyphen/>
        <w:t>îc phÐp ho¹t ®éng vÒ tæ chøc, nh©n sù vµ ho¹t ®éng cña V¨n phßng; b¸o c¸o, cung cÊp tµi liÖu hoÆc gi¶i thÝch vÒ nh÷ng vÊn ®Ò liªn quan ®Õn ho¹t ®éng cña V¨n phßng khi cã yªu cÇu;</w:t>
      </w:r>
    </w:p>
    <w:p>
      <w:pPr>
        <w:pStyle w:val="Normal"/>
        <w:rPr/>
      </w:pPr>
      <w:r>
        <w:rPr/>
        <w:t>®) ChÊp hµnh c¸c quy ®Þnh cña ph¸p luËt ViÖt Nam vÒ lao ®éng, thuÕ, kÕ to¸n, thèng kª;</w:t>
      </w:r>
    </w:p>
    <w:p>
      <w:pPr>
        <w:pStyle w:val="Normal"/>
        <w:rPr/>
      </w:pPr>
      <w:r>
        <w:rPr/>
        <w:t>e) Göi b¸o c¸o quyÕt to¸n t×nh h×nh thu, chi tµi chÝnh liªn quan ®Õn ho¹t ®éng trong lÜnh vùc nu«i con nu«i t¹i ViÖt Nam cho Bé T</w:t>
        <w:softHyphen/>
        <w:t xml:space="preserve"> ph¸p, Së T</w:t>
        <w:softHyphen/>
        <w:t xml:space="preserve"> ph¸p n¬i ®Æt trô së vµ n¬i thuéc ®Þa bµn ®</w:t>
        <w:softHyphen/>
        <w:t>îc phÐp ho¹t ®é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ChÞu sù thanh tra, kiÓm tra cña Bé T</w:t>
        <w:softHyphen/>
        <w:t xml:space="preserve"> ph¸p, Së T</w:t>
        <w:softHyphen/>
        <w:t xml:space="preserve"> ph¸p n¬i ®Æt trô së vµ n¬i thuéc ®Þa bµn ®</w:t>
        <w:softHyphen/>
        <w:t>îc phÐp ho¹t ®éng vµ c¸c c¬ quan cã thÈm quyÒn kh¸c cña ViÖt Nam vÒ c¸c ho¹t ®éng cña V¨n phßng;</w:t>
      </w:r>
    </w:p>
    <w:p>
      <w:pPr>
        <w:pStyle w:val="Normal"/>
        <w:rPr/>
      </w:pPr>
      <w:r>
        <w:rPr/>
        <w:t xml:space="preserve">h) C¸c nghÜa vô kh¸c theo quy ®Þnh cña ph¸p luË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2.</w:t>
      </w:r>
      <w:r>
        <w:rPr/>
        <w:t xml:space="preserve"> Gia h¹n ho¹t ®éng cña V¨n phßng con nu«i n</w:t>
        <w:softHyphen/>
        <w:t>íc ngoµi</w:t>
      </w:r>
    </w:p>
    <w:p>
      <w:pPr>
        <w:pStyle w:val="Normal"/>
        <w:rPr>
          <w:spacing w:val="4"/>
        </w:rPr>
      </w:pPr>
      <w:r>
        <w:rPr>
          <w:spacing w:val="4"/>
        </w:rPr>
        <w:t>1. V¨n phßng con nu«i n</w:t>
        <w:softHyphen/>
        <w:t>íc ngoµi chÊp hµnh nghiªm chØnh c¸c quy ®Þnh t¹i NghÞ ®Þnh nµy ®</w:t>
        <w:softHyphen/>
        <w:t>îc gia h¹n ho¹t ®éng. ChËm nhÊt 03 th¸ng tr</w:t>
        <w:softHyphen/>
        <w:t>íc khi GiÊy phÐp lËp V¨n phßng con nu«i n</w:t>
        <w:softHyphen/>
        <w:t>íc ngoµi hÕt h¹n, nÕu cã yªu cÇu gia h¹n th× Tæ chøc con nu«i n</w:t>
        <w:softHyphen/>
        <w:t>íc ngoµi ph¶i cã ®¬n ®Ò nghÞ gia h¹n göi Bé T</w:t>
        <w:softHyphen/>
        <w:t xml:space="preserve"> ph¸p, kÌm theo b¶n b¸o c¸o vÒ t×nh h×nh ho¹t ®éng cña V¨n phßng con nu«i n</w:t>
        <w:softHyphen/>
        <w:t>íc ngoµi t¹i ViÖt Nam trong thêi h¹n ®</w:t>
        <w:softHyphen/>
        <w:t>îc cÊp phÐp, trong ®ã cã ý kiÕn cña Së T</w:t>
        <w:softHyphen/>
        <w:t xml:space="preserve"> ph¸p n¬i ®Æt trô së vµ n¬i thuéc ®Þa bµn ®</w:t>
        <w:softHyphen/>
        <w:t>îc phÐp ho¹t ®éng cña V¨n phßng con nu«i n</w:t>
        <w:softHyphen/>
        <w:t>íc ngoµi.</w:t>
      </w:r>
    </w:p>
    <w:p>
      <w:pPr>
        <w:pStyle w:val="Normal"/>
        <w:rPr/>
      </w:pPr>
      <w:r>
        <w:rPr/>
        <w:t>2. Trong thêi h¹n 30 ngµy, kÓ tõ ngµy nhËn ®ñ hå s¬ hîp lÖ, Bé T</w:t>
        <w:softHyphen/>
        <w:t xml:space="preserve"> ph¸p xem xÐt, tham kh¶o ý kiÕn cña c¸c c¬ quan h÷u quan vµ quyÕt ®Þnh cho gia h¹n hoÆc tõ chèi gia h¹n. </w:t>
      </w:r>
    </w:p>
    <w:p>
      <w:pPr>
        <w:pStyle w:val="Normal"/>
        <w:rPr/>
      </w:pPr>
      <w:r>
        <w:rPr/>
        <w:t>Tr</w:t>
        <w:softHyphen/>
        <w:t>êng hîp cho gia h¹n, Bé T</w:t>
        <w:softHyphen/>
        <w:t xml:space="preserve"> ph¸p ghi trùc tiÕp viÖc gia h¹n vµo GiÊy phÐp vµ ®ãng dÊu x¸c nhËn, ®ång thêi cã c«ng v¨n th«ng b¸o, kÌm theo b¶n sao GiÊy phÐp ®· ®</w:t>
        <w:softHyphen/>
        <w:t>îc gia h¹n göi Së T</w:t>
        <w:softHyphen/>
        <w:t xml:space="preserve"> ph¸p n¬i ®Æt trô së vµ n¬i thuéc ®Þa bµn ®</w:t>
        <w:softHyphen/>
        <w:t>îc phÐp ho¹t ®éng cña V¨n phßng con nu«i n</w:t>
        <w:softHyphen/>
        <w:t>íc ngoµi ®Ó phèi hîp qu¶n lý.</w:t>
      </w:r>
    </w:p>
    <w:p>
      <w:pPr>
        <w:pStyle w:val="Normal"/>
        <w:rPr/>
      </w:pPr>
      <w:r>
        <w:rPr/>
        <w:t>Tr</w:t>
        <w:softHyphen/>
        <w:t>êng hîp tõ chèi gia h¹n, Bé T</w:t>
        <w:softHyphen/>
        <w:t xml:space="preserve"> ph¸p th«ng b¸o b»ng v¨n b¶n cho Tæ chøc con nu«i n</w:t>
        <w:softHyphen/>
        <w:t>íc ngoµi göi ®¬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3.</w:t>
      </w:r>
      <w:r>
        <w:rPr/>
        <w:t xml:space="preserve"> Thay ®æi néi dung GiÊy phÐp lËp V¨n phßng con nu«i n</w:t>
        <w:softHyphen/>
        <w:t>íc ngoµi</w:t>
      </w:r>
    </w:p>
    <w:p>
      <w:pPr>
        <w:pStyle w:val="Normal"/>
        <w:rPr/>
      </w:pPr>
      <w:r>
        <w:rPr/>
        <w:t>1. Trong tr</w:t>
        <w:softHyphen/>
        <w:t>êng hîp Tæ chøc con nu«i n</w:t>
        <w:softHyphen/>
        <w:t>íc ngoµi cã sù thay ®æi vÒ tªn gäi cña tæ chøc, thay ®æi ®Þa ®iÓm ®Æt trô së chÝnh t¹i n</w:t>
        <w:softHyphen/>
        <w:t>íc n¬i tæ chøc ®ã ®</w:t>
        <w:softHyphen/>
        <w:t>îc thµnh lËp; thay ®æi ®Þa ®iÓm ®Æt trô së cña V¨n phßng con nu«i n</w:t>
        <w:softHyphen/>
        <w:t>íc ngoµi t¹i ViÖt Nam nh</w:t>
        <w:softHyphen/>
        <w:t xml:space="preserve">ng vÉn thuéc ph¹m vi ®Þa bµn cña mét tØnh, thµnh phè trùc thuéc Trung </w:t>
        <w:softHyphen/>
        <w:t>¬ng th× V¨n phßng con nu«i n</w:t>
        <w:softHyphen/>
        <w:t>íc ngoµi ph¶i cã v¨n b¶n ®Ò nghÞ ghi chó thay ®æi, kÌm theo GiÊy phÐp göi Bé T</w:t>
        <w:softHyphen/>
        <w:t xml:space="preserve"> ph¸p. </w:t>
      </w:r>
    </w:p>
    <w:p>
      <w:pPr>
        <w:pStyle w:val="Normal"/>
        <w:rPr/>
      </w:pPr>
      <w:r>
        <w:rPr/>
        <w:t>Trong thêi h¹n 07 ngµy, kÓ tõ ngµy nhËn ®</w:t>
        <w:softHyphen/>
        <w:t>îc v¨n b¶n ®Ò nghÞ ghi chó thay ®æi, Bé T</w:t>
        <w:softHyphen/>
        <w:t xml:space="preserve"> ph¸p ghi trùc tiÕp néi dung thay ®æi vµo GiÊy phÐp lËp V¨n phßng con nu«i n</w:t>
        <w:softHyphen/>
        <w:t>íc ngoµi vµ ®ãng dÊu x¸c nhËn, ®ång thêi cã c«ng v¨n th«ng b¸o, kÌm theo b¶n sao GiÊy phÐp ®· ®</w:t>
        <w:softHyphen/>
        <w:t>îc ghi chó thay ®æi göi Së T</w:t>
        <w:softHyphen/>
        <w:t xml:space="preserve"> ph¸p n¬i ®Æt trô së vµ n¬i thuéc ®Þa bµn ®</w:t>
        <w:softHyphen/>
        <w:t>îc phÐp ho¹t ®éng cña V¨n phßng con nu«i n</w:t>
        <w:softHyphen/>
        <w:t>íc ngoµi ®Ó phèi hîp qu¶n lý.</w:t>
      </w:r>
    </w:p>
    <w:p>
      <w:pPr>
        <w:pStyle w:val="Normal"/>
        <w:rPr/>
      </w:pPr>
      <w:r>
        <w:rPr/>
        <w:t>2. Trong tr</w:t>
        <w:softHyphen/>
        <w:t>êng hîp cã yªu cÇu thay ®æi ng</w:t>
        <w:softHyphen/>
        <w:t>êi ®øng ®Çu V¨n phßng con nu«i n</w:t>
        <w:softHyphen/>
        <w:t>íc ngoµi t¹i ViÖt Nam; thay ®æi néi dung ho¹t ®éng, ®Þa bµn ho¹t ®éng, ®Þa ®iÓm ®Æt trô së cña V¨n phßng con nu«i n</w:t>
        <w:softHyphen/>
        <w:t xml:space="preserve">íc ngoµi t¹i mét tØnh, thµnh phè trùc thuéc Trung </w:t>
        <w:softHyphen/>
        <w:t>¬ng kh¸c ë ViÖt Nam th× Tæ chøc con nu«i n</w:t>
        <w:softHyphen/>
        <w:t>íc ngoµi ph¶i cã ®¬n xin thay ®æi, trong ®ã nªu râ môc ®Ých, néi dung vµ lý do xin thay ®æi, kÌm theo GiÊy phÐp göi Bé T</w:t>
        <w:softHyphen/>
        <w:t xml:space="preserve"> ph¸p. NÕu thay ®æi ng</w:t>
        <w:softHyphen/>
        <w:t>êi ®øng ®Çu V¨n phßng th× kÌm theo ®¬n xin thay ®æi cßn ph¶i cã b¶n Lý lÞch c¸ nh©n theo mÉu quy ®Þnh vµ PhiÕu lý lÞch t</w:t>
        <w:softHyphen/>
        <w:t xml:space="preserve"> ph¸p cña ng</w:t>
        <w:softHyphen/>
        <w:t>êi dù kiÕn thay thÕ.</w:t>
      </w:r>
    </w:p>
    <w:p>
      <w:pPr>
        <w:pStyle w:val="Normal"/>
        <w:rPr/>
      </w:pPr>
      <w:r>
        <w:rPr/>
        <w:t>Trong thêi h¹n 30 ngµy, kÓ tõ ngµy nhËn ®ñ hå s¬ xin thay ®æi néi dung GiÊy phÐp, Bé T</w:t>
        <w:softHyphen/>
        <w:t xml:space="preserve"> ph¸p xem xÐt vµ quyÕt ®Þnh cho thay ®æi hoÆc tõ chèi thay ®æi néi dung GiÊy phÐp. </w:t>
      </w:r>
    </w:p>
    <w:p>
      <w:pPr>
        <w:pStyle w:val="Normal"/>
        <w:rPr/>
      </w:pPr>
      <w:r>
        <w:rPr/>
        <w:t>Tr</w:t>
        <w:softHyphen/>
        <w:t>êng hîp cho thay ®æi, Bé T</w:t>
        <w:softHyphen/>
        <w:t xml:space="preserve"> ph¸p ghi trùc tiÕp néi dung thay ®æi vµo GiÊy phÐp vµ ®ãng dÊu x¸c nhËn, ®ång thêi cã c«ng v¨n th«ng b¸o, kÌm theo b¶n sao GiÊy phÐp ®· ®</w:t>
        <w:softHyphen/>
        <w:t>îc thay ®æi néi dung göi Së T</w:t>
        <w:softHyphen/>
        <w:t xml:space="preserve"> ph¸p n¬i ®Æt trô së vµ n¬i thuéc ®Þa bµn ®</w:t>
        <w:softHyphen/>
        <w:t>îc phÐp ho¹t ®éng cña V¨n phßng con nu«i n</w:t>
        <w:softHyphen/>
        <w:t>íc ngoµi ®Ó phèi hîp qu¶n lý.</w:t>
      </w:r>
    </w:p>
    <w:p>
      <w:pPr>
        <w:pStyle w:val="Normal"/>
        <w:rPr/>
      </w:pPr>
      <w:r>
        <w:rPr/>
        <w:t>Tr</w:t>
        <w:softHyphen/>
        <w:t>êng hîp tõ chèi thay ®æi, Bé T</w:t>
        <w:softHyphen/>
        <w:t xml:space="preserve"> ph¸p th«ng b¸o b»ng v¨n b¶n cho Tæ chøc con nu«i n</w:t>
        <w:softHyphen/>
        <w:t>íc ngoµi göi ®¬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4.</w:t>
      </w:r>
      <w:r>
        <w:rPr/>
        <w:t xml:space="preserve"> ChÊm døt ho¹t ®éng cña V¨n phßng con nu«i n</w:t>
        <w:softHyphen/>
        <w:t xml:space="preserve">íc ngoµi </w:t>
      </w:r>
    </w:p>
    <w:p>
      <w:pPr>
        <w:pStyle w:val="Normal"/>
        <w:rPr/>
      </w:pPr>
      <w:r>
        <w:rPr/>
        <w:t>1. V¨n phßng con nu«i n</w:t>
        <w:softHyphen/>
        <w:t>íc ngoµi chÊm døt ho¹t ®éng t¹i ViÖt Nam trong c¸c tr</w:t>
        <w:softHyphen/>
        <w:t>êng hîp sau ®©y:</w:t>
      </w:r>
    </w:p>
    <w:p>
      <w:pPr>
        <w:pStyle w:val="Normal"/>
        <w:rPr/>
      </w:pPr>
      <w:r>
        <w:rPr/>
        <w:t>a) Tæ chøc con nu«i n</w:t>
        <w:softHyphen/>
        <w:t>íc ngoµi xin chÊm døt ho¹t ®éng t¹i ViÖt Nam tr</w:t>
        <w:softHyphen/>
        <w:t>íc thêi h¹n hoÆc hÕt thêi h¹n GiÊy phÐp lËp V¨n phßng con nu«i n</w:t>
        <w:softHyphen/>
        <w:t>íc ngoµi mµ kh«ng cã ®Ò nghÞ gia h¹n;</w:t>
      </w:r>
    </w:p>
    <w:p>
      <w:pPr>
        <w:pStyle w:val="Normal"/>
        <w:rPr/>
      </w:pPr>
      <w:r>
        <w:rPr/>
        <w:t>b) Tæ chøc con nu«i n</w:t>
        <w:softHyphen/>
        <w:t>íc ngoµi chÊm døt ho¹t ®éng t¹i n</w:t>
        <w:softHyphen/>
        <w:t>íc n¬i tæ chøc ®ã ®</w:t>
        <w:softHyphen/>
        <w:t>îc thµnh lËp;</w:t>
      </w:r>
    </w:p>
    <w:p>
      <w:pPr>
        <w:pStyle w:val="Normal"/>
        <w:rPr>
          <w:spacing w:val="-6"/>
        </w:rPr>
      </w:pPr>
      <w:r>
        <w:rPr>
          <w:spacing w:val="-6"/>
        </w:rPr>
        <w:t>c) HÕt thêi h¹n ho¹t ®éng t¹i ViÖt Nam theo GiÊy phÐp do c¬ quan cã thÈm quyÒn cña n</w:t>
        <w:softHyphen/>
        <w:t>íc n¬i tæ chøc con nu«i ®</w:t>
        <w:softHyphen/>
        <w:t>îc thµnh lËp cÊp mµ kh«ng ®</w:t>
        <w:softHyphen/>
        <w:t>îc gia h¹n;</w:t>
      </w:r>
    </w:p>
    <w:p>
      <w:pPr>
        <w:pStyle w:val="Normal"/>
        <w:rPr/>
      </w:pPr>
      <w:r>
        <w:rPr/>
        <w:t>d) HÕt thêi h¹n ho¹t ®éng t¹i ViÖt Nam theo GiÊy phÐp do Bé T</w:t>
        <w:softHyphen/>
        <w:t xml:space="preserve"> ph¸p cÊp mµ kh«ng ®</w:t>
        <w:softHyphen/>
        <w:t>îc gia h¹n;</w:t>
      </w:r>
    </w:p>
    <w:p>
      <w:pPr>
        <w:pStyle w:val="Normal"/>
        <w:rPr/>
      </w:pPr>
      <w:r>
        <w:rPr/>
        <w:t>®) BÞ t</w:t>
        <w:softHyphen/>
        <w:t>íc quyÒn sö dông kh«ng thêi h¹n GiÊy phÐp theo quyÕt ®Þnh cña c¬ quan nhµ n</w:t>
        <w:softHyphen/>
        <w:t>íc cã thÈm quyÒn.</w:t>
      </w:r>
    </w:p>
    <w:p>
      <w:pPr>
        <w:pStyle w:val="Normal"/>
        <w:rPr/>
      </w:pPr>
      <w:r>
        <w:rPr/>
        <w:t>2. Trong tr</w:t>
        <w:softHyphen/>
        <w:t>êng hîp chÊm døt ho¹t ®éng theo quy ®Þnh t¹i c¸c ®iÓm a, b vµ c kho¶n 1 §iÒu nµy, Tæ chøc con nu«i n</w:t>
        <w:softHyphen/>
        <w:t>íc ngoµi ph¶i cã v¨n b¶n th«ng b¸o vÒ viÖc chÊm døt ho¹t ®éng göi Bé T</w:t>
        <w:softHyphen/>
        <w:t xml:space="preserve"> ph¸p, chËm nhÊt 30 ngµy tr</w:t>
        <w:softHyphen/>
        <w:t>íc ngµy chÊm døt ho¹t ®éng cña V¨n phßng con nu«i n</w:t>
        <w:softHyphen/>
        <w:t>íc ngoµi vµ ph¶i nép l¹i GiÊy phÐp lËp V¨n phßng con nu«i n</w:t>
        <w:softHyphen/>
        <w:t>íc ngoµi cho Bé T</w:t>
        <w:softHyphen/>
        <w:t xml:space="preserve"> ph¸p.</w:t>
      </w:r>
    </w:p>
    <w:p>
      <w:pPr>
        <w:pStyle w:val="Normal"/>
        <w:rPr/>
      </w:pPr>
      <w:r>
        <w:rPr/>
        <w:t>3. Trong tr</w:t>
        <w:softHyphen/>
        <w:t>êng hîp chÊm døt ho¹t ®éng theo quy ®Þnh t¹i ®iÓm d vµ ®iÓm ® kho¶n 1 §iÒu nµy, Bé T</w:t>
        <w:softHyphen/>
        <w:t xml:space="preserve"> ph¸p hoÆc c¬ quan kh¸c cã thÈm quyÒn ph¶i göi cho Tæ chøc con nu«i n</w:t>
        <w:softHyphen/>
        <w:t>íc ngoµi v¨n b¶n tõ chèi gia h¹n hoÆc quyÕt ®Þnh t</w:t>
        <w:softHyphen/>
        <w:t>íc quyÒn sö dông GiÊy phÐp, chËm nhÊt 30 ngµy tr</w:t>
        <w:softHyphen/>
        <w:t>íc ngµy V¨n phßng con nu«i n</w:t>
        <w:softHyphen/>
        <w:t>íc ngoµi bÞ buéc chÊm døt ho¹t ®éng.</w:t>
      </w:r>
    </w:p>
    <w:p>
      <w:pPr>
        <w:pStyle w:val="Normal"/>
        <w:rPr/>
      </w:pPr>
      <w:r>
        <w:rPr/>
        <w:t>4. Tr</w:t>
        <w:softHyphen/>
        <w:t>íc ngµy chÊm døt ho¹t ®éng, Tæ chøc con nu«i n</w:t>
        <w:softHyphen/>
        <w:t>íc ngoµi, V¨n phßng con nu«i n</w:t>
        <w:softHyphen/>
        <w:t>íc ngoµi cã tr¸ch nhiÖm thanh to¸n xong mäi kho¶n nî (nÕu cã) víi c¸c tæ chøc, c¸ nh©n cã liªn quan t¹i ViÖt Nam vµ gi¶i quyÕt xong mäi vÊn ®Ò cã liªn quan ®Õn viÖc chÊm døt ho¹t ®éng, b¸o c¸o b»ng v¨n b¶n cho Bé T</w:t>
        <w:softHyphen/>
        <w:t xml:space="preserve"> ph¸p vµ Së T</w:t>
        <w:softHyphen/>
        <w:t xml:space="preserve"> ph¸p n¬i ®Æt trô së vµ n¬i thuéc ®Þa bµn ®</w:t>
        <w:softHyphen/>
        <w:t>îc phÐp ho¹t ®éng cña V¨n phßng con nu«i n</w:t>
        <w:softHyphen/>
        <w:t xml:space="preserve">íc ngoµi. </w:t>
      </w:r>
    </w:p>
    <w:p>
      <w:pPr>
        <w:pStyle w:val="Normal"/>
        <w:rPr/>
      </w:pPr>
      <w:r>
        <w:rPr/>
        <w:t>5. Bé T</w:t>
        <w:softHyphen/>
        <w:t xml:space="preserve"> ph¸p cã c«ng v¨n th«ng b¸o vÒ viÖc chÊm døt ho¹t ®éng cña V¨n phßng con nu«i n</w:t>
        <w:softHyphen/>
        <w:t>íc ngoµi göi Së T</w:t>
        <w:softHyphen/>
        <w:t xml:space="preserve"> ph¸p n¬i ®Æt trô së vµ n¬i thuéc ®Þa bµn ®</w:t>
        <w:softHyphen/>
        <w:t>îc phÐp ho¹t ®éng cña V¨n phßng con nu«i n</w:t>
        <w:softHyphen/>
        <w:t>íc ngoµi tr</w:t>
        <w:softHyphen/>
        <w:t>íc ®©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®¨ng ký kÕt h«n, nhËn cha, mÑ, con,</w:t>
        <w:br/>
        <w:t xml:space="preserve"> nu«i con nu«i cã yÕu tè n</w:t>
        <w:softHyphen/>
        <w:t xml:space="preserve">íc ngoµi ë khu vùc </w:t>
        <w:br/>
        <w:t>biªn gií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5.</w:t>
      </w:r>
      <w:r>
        <w:rPr/>
        <w:t xml:space="preserve"> Ph¹m vi ¸p dông</w:t>
      </w:r>
    </w:p>
    <w:p>
      <w:pPr>
        <w:pStyle w:val="Normal"/>
        <w:rPr>
          <w:spacing w:val="-8"/>
        </w:rPr>
      </w:pPr>
      <w:r>
        <w:rPr>
          <w:spacing w:val="-8"/>
        </w:rPr>
        <w:t>1. Ch</w:t>
        <w:softHyphen/>
        <w:t>¬ng nµy quy ®Þnh thÈm quyÒn, tr×nh tù, thñ tôc ®¨ng ký kÕt h«n, nhËn cha, mÑ, con, nu«i con nu«i gi÷a c«ng d©n ViÖt Nam th</w:t>
        <w:softHyphen/>
        <w:t>êng tró ë khu vùc biªn giíi víi c«ng d©n cña n</w:t>
        <w:softHyphen/>
        <w:t>íc l¸ng giÒng th</w:t>
        <w:softHyphen/>
        <w:t>êng tró ë khu vùc biªn giíi víi ViÖt Nam.</w:t>
      </w:r>
    </w:p>
    <w:p>
      <w:pPr>
        <w:pStyle w:val="Normal"/>
        <w:rPr/>
      </w:pPr>
      <w:r>
        <w:rPr/>
        <w:t>2. Trong tr</w:t>
        <w:softHyphen/>
        <w:t>êng hîp Ch</w:t>
        <w:softHyphen/>
        <w:t>¬ng nµy kh«ng quy ®Þnh cô thÓ th× c¸c quy ®Þnh kh¸c cña NghÞ ®Þnh nµy ®</w:t>
        <w:softHyphen/>
        <w:t>îc ¸p dông ®Ó gi¶i quyÕt viÖc kÕt h«n, nhËn cha, mÑ, con, nu«i con nu«i cã yÕu tè n</w:t>
        <w:softHyphen/>
        <w:t xml:space="preserve">íc ngoµi ë khu vùc biªn gií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6.</w:t>
      </w:r>
      <w:r>
        <w:rPr>
          <w:spacing w:val="-8"/>
        </w:rPr>
        <w:t xml:space="preserve"> ThÈm quyÒn ®¨ng ký kÕt h«n, nhËn cha, mÑ, con, nu«i con nu«i </w:t>
      </w:r>
    </w:p>
    <w:p>
      <w:pPr>
        <w:pStyle w:val="Normal"/>
        <w:rPr>
          <w:spacing w:val="-4"/>
        </w:rPr>
      </w:pPr>
      <w:r>
        <w:rPr>
          <w:spacing w:val="-4"/>
        </w:rPr>
        <w:t>Uû ban nh©n d©n cÊp x·, n¬i th</w:t>
        <w:softHyphen/>
        <w:t>êng tró cña c«ng d©n ViÖt Nam ë khu vùc biªn giíi thùc hiÖn ®¨ng ký viÖc kÕt h«n, nhËn cha, mÑ, con, nu«i con nu«i gi÷a c«ng d©n ViÖt Nam th</w:t>
        <w:softHyphen/>
        <w:t>êng tró ë khu vùc biªn giíi víi c«ng d©n cña n</w:t>
        <w:softHyphen/>
        <w:t>íc l¸ng giÒng th</w:t>
        <w:softHyphen/>
        <w:t xml:space="preserve">êng tró ë khu vùc biªn giíi víi ViÖt Nam theo quy ®Þnh t¹i NghÞ ®Þnh nµy vµ c¸c quy ®Þnh kh¸c cña ph¸p luËt ViÖt Nam vÒ ®¨ng ký hé tÞch.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7.</w:t>
      </w:r>
      <w:r>
        <w:rPr/>
        <w:t xml:space="preserve"> MiÔn thñ tôc hîp ph¸p ho¸ l·nh sù, thñ tôc c«ng chøng</w:t>
      </w:r>
    </w:p>
    <w:p>
      <w:pPr>
        <w:pStyle w:val="Normal"/>
        <w:rPr/>
      </w:pPr>
      <w:r>
        <w:rPr/>
        <w:t>1. GiÊy tê do c¬ quan, tæ chøc cña n</w:t>
        <w:softHyphen/>
        <w:t>íc l¸ng giÒng cÊp hoÆc c«ng chøng, chøng thùc ë n</w:t>
        <w:softHyphen/>
        <w:t>íc ®ã ®Ó sö dông t¹i ViÖt Nam vµo viÖc kÕt h«n, nhËn cha, mÑ, con, nu«i con nu«i ë khu vùc biªn giíi theo quy ®Þnh t¹i Ch</w:t>
        <w:softHyphen/>
        <w:t>¬ng nµy ®</w:t>
        <w:softHyphen/>
        <w:t xml:space="preserve">îc miÔn hîp ph¸p ho¸ l·nh sù. </w:t>
      </w:r>
    </w:p>
    <w:p>
      <w:pPr>
        <w:pStyle w:val="Normal"/>
        <w:rPr>
          <w:spacing w:val="4"/>
        </w:rPr>
      </w:pPr>
      <w:r>
        <w:rPr>
          <w:spacing w:val="4"/>
        </w:rPr>
        <w:t>2. GiÊy tê quy ®Þnh t¹i kho¶n 1 §iÒu nµy b»ng ng«n ng÷ cña n</w:t>
        <w:softHyphen/>
        <w:t>íc l¸ng giÒng ph¶i ®</w:t>
        <w:softHyphen/>
        <w:t>îc dÞch ra tiÕng ViÖt vµ cã cam kÕt cña ng</w:t>
        <w:softHyphen/>
        <w:t>êi dÞch vÒ viÖc dÞch ®óng néi dung, kh«ng cÇn c«ng chøng b¶n dÞch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8.</w:t>
      </w:r>
      <w:r>
        <w:rPr/>
        <w:t xml:space="preserve"> LÖ phÝ  </w:t>
      </w:r>
    </w:p>
    <w:p>
      <w:pPr>
        <w:pStyle w:val="Normal"/>
        <w:rPr/>
      </w:pPr>
      <w:r>
        <w:rPr/>
        <w:t>Møc thu lÖ phÝ ®¨ng ký kÕt h«n, nhËn cha, mÑ, con, nu«i con nu«i cã yÕu tè n</w:t>
        <w:softHyphen/>
        <w:t>íc ngoµi ë khu vùc biªn giíi ®</w:t>
        <w:softHyphen/>
        <w:t>îc ¸p dông nh</w:t>
        <w:softHyphen/>
        <w:t xml:space="preserve"> møc thu lÖ phÝ ®¨ng ký kÕt h«n, nhËn cha, mÑ, con, nu«i con nu«i gi÷a c«ng d©n ViÖt Nam víi nhau ë trong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9.</w:t>
      </w:r>
      <w:r>
        <w:rPr/>
        <w:t xml:space="preserve"> KÕt h«n</w:t>
      </w:r>
    </w:p>
    <w:p>
      <w:pPr>
        <w:pStyle w:val="Normal"/>
        <w:rPr/>
      </w:pPr>
      <w:r>
        <w:rPr/>
        <w:t>1. Hai bªn nam, n÷ xin ®¨ng ký kÕt h«n ph¶i nép c¸c giÊy tê sau ®©y:</w:t>
      </w:r>
    </w:p>
    <w:p>
      <w:pPr>
        <w:pStyle w:val="Normal"/>
        <w:rPr/>
      </w:pPr>
      <w:r>
        <w:rPr/>
        <w:t>a) C«ng d©n ViÖt Nam ph¶i nép Tê khai ®¨ng ký kÕt h«n theo mÉu quy ®Þnh;</w:t>
      </w:r>
    </w:p>
    <w:p>
      <w:pPr>
        <w:pStyle w:val="Normal"/>
        <w:rPr/>
      </w:pPr>
      <w:r>
        <w:rPr/>
        <w:t>b) C«ng d©n cña n</w:t>
        <w:softHyphen/>
        <w:t>íc l¸ng giÒng ph¶i nép Tê khai ®¨ng ký kÕt h«n theo mÉu quy ®Þnh, cã x¸c nhËn ch</w:t>
        <w:softHyphen/>
        <w:t>a qu¸ 06 th¸ng, tÝnh ®Õn ngµy nhËn hå s¬ cña c¬ quan cã thÈm quyÒn cña n</w:t>
        <w:softHyphen/>
        <w:t>íc l¸ng giÒng ®ã vÒ viÖc hiÖn t¹i ®</w:t>
        <w:softHyphen/>
        <w:t>¬ng sù lµ ng</w:t>
        <w:softHyphen/>
        <w:t>êi kh«ng cã vî hoÆc kh«ng cã chång.</w:t>
      </w:r>
    </w:p>
    <w:p>
      <w:pPr>
        <w:pStyle w:val="Normal"/>
        <w:rPr/>
      </w:pPr>
      <w:r>
        <w:rPr/>
        <w:t>2. GiÊy tê quy ®Þnh t¹i kho¶n 1 §iÒu nµy cña mçi bªn ®</w:t>
        <w:softHyphen/>
        <w:t>¬ng sù ®</w:t>
        <w:softHyphen/>
        <w:t>îc lËp thµnh 02 bé hå s¬ vµ nép t¹i ñy ban nh©n d©n cÊp x· n¬i th</w:t>
        <w:softHyphen/>
        <w:t>êng tró cña c«ng d©n ViÖt Nam ë khu vùc biªn giíi.</w:t>
      </w:r>
    </w:p>
    <w:p>
      <w:pPr>
        <w:pStyle w:val="Normal"/>
        <w:rPr/>
      </w:pPr>
      <w:r>
        <w:rPr/>
        <w:t>3. Khi nép hå s¬, ®</w:t>
        <w:softHyphen/>
        <w:t>¬ng sù ph¶i xuÊt tr×nh giÊy tê sau ®©y:</w:t>
      </w:r>
    </w:p>
    <w:p>
      <w:pPr>
        <w:pStyle w:val="Normal"/>
        <w:rPr/>
      </w:pPr>
      <w:r>
        <w:rPr/>
        <w:t>a) C«ng d©n ViÖt Nam ph¶i xuÊt tr×nh giÊy chøng minh nh©n d©n biªn giíi; trong tr</w:t>
        <w:softHyphen/>
        <w:t>êng hîp kh«ng cã giÊy chøng minh nh©n d©n biªn giíi th× ph¶i xuÊt tr×nh giÊy tê chøng minh viÖc th</w:t>
        <w:softHyphen/>
        <w:t>êng tró ë khu vùc biªn giíi kÌm theo giÊy tê tuú th©n kh¸c cña ®</w:t>
        <w:softHyphen/>
        <w:t>¬ng sù ®Ó kiÓm tra.</w:t>
      </w:r>
    </w:p>
    <w:p>
      <w:pPr>
        <w:pStyle w:val="Normal"/>
        <w:rPr/>
      </w:pPr>
      <w:r>
        <w:rPr/>
        <w:t>b) C«ng d©n n</w:t>
        <w:softHyphen/>
        <w:t>íc l¸ng giÒng ph¶i xuÊt tr×nh giÊy tê tuú th©n do c¬ quan nhµ n</w:t>
        <w:softHyphen/>
        <w:t>íc cã thÈm quyÒn cña n</w:t>
        <w:softHyphen/>
        <w:t>íc l¸ng giÒng cÊp cho c«ng d©n n</w:t>
        <w:softHyphen/>
        <w:t>íc ®ã th</w:t>
        <w:softHyphen/>
        <w:t>êng tró ë khu vùc biªn giíi víi ViÖt Nam; trong tr</w:t>
        <w:softHyphen/>
        <w:t>êng hîp kh«ng cã giÊy tê tuú th©n nµy th× ph¶i xuÊt tr×nh giÊy tê chøng minh viÖc th</w:t>
        <w:softHyphen/>
        <w:t>êng tró ë khu vùc biªn giíi víi ViÖt Nam kÌm theo giÊy tê tuú th©n kh¸c cña ®</w:t>
        <w:softHyphen/>
        <w:t>¬ng sù ®Ó kiÓm tra.</w:t>
      </w:r>
    </w:p>
    <w:p>
      <w:pPr>
        <w:pStyle w:val="Normal"/>
        <w:rPr/>
      </w:pPr>
      <w:r>
        <w:rPr/>
        <w:t>c) §èi víi ng</w:t>
        <w:softHyphen/>
        <w:t>êi tr</w:t>
        <w:softHyphen/>
        <w:t>íc ®©y ®· cã vî hoÆc chång nh</w:t>
        <w:softHyphen/>
        <w:t>ng ®· ly h«n hoÆc ng</w:t>
        <w:softHyphen/>
        <w:t>êi vî hoÆc ng</w:t>
        <w:softHyphen/>
        <w:t>êi chång ®ã ®· chÕt hoÆc bÞ tuyªn bè lµ ®· chÕt th× tuú tr</w:t>
        <w:softHyphen/>
        <w:t>êng hîp cô thÓ, ®</w:t>
        <w:softHyphen/>
        <w:t>¬ng sù cßn ph¶i xuÊt tr×nh b¶n ¸n, quyÕt ®Þnh ®· cã hiÖu lùc ph¸p luËt vÒ viÖc cho ly h«n hoÆc giÊy chøng tö cña ng</w:t>
        <w:softHyphen/>
        <w:t>êi vî hoÆc ng</w:t>
        <w:softHyphen/>
        <w:t>êi chång ®ã.</w:t>
      </w:r>
    </w:p>
    <w:p>
      <w:pPr>
        <w:pStyle w:val="Normal"/>
        <w:rPr/>
      </w:pPr>
      <w:r>
        <w:rPr/>
        <w:t>4. Trong thêi h¹n 15 ngµy, kÓ tõ ngµy nhËn ®ñ hå s¬ hîp lÖ vµ lÖ phÝ, ñy ban nh©n d©n cÊp x· cã tr¸ch nhiÖm thÈm tra hå s¬ vµ tiÕn hµnh niªm yÕt viÖc kÕt h«n trong 07 ngµy liªn tôc t¹i trô së ñy ban. Sau khi ®· thÈm tra hå s¬ vµ niªm yÕt viÖc kÕt h«n, ñy ban nh©n d©n cÊp x· cã c«ng v¨n, kÌm theo 01 bé hå s¬ ®¨ng ký kÕt h«n göi Së T</w:t>
        <w:softHyphen/>
        <w:t xml:space="preserve"> ph¸p ®Ó xin ý kiÕn.</w:t>
      </w:r>
    </w:p>
    <w:p>
      <w:pPr>
        <w:pStyle w:val="Normal"/>
        <w:rPr/>
      </w:pPr>
      <w:r>
        <w:rPr/>
        <w:t>5. Trong thêi h¹n 15 ngµy, kÓ tõ ngµy nhËn ®</w:t>
        <w:softHyphen/>
        <w:t>îc c«ng v¨n xin ý kiÕn cña ñy ban nh©n d©n cÊp x·, Së T</w:t>
        <w:softHyphen/>
        <w:t xml:space="preserve"> ph¸p xem xÐt hå s¬ ®¨ng ký kÕt h«n vµ cã ý kiÕn tr¶ lêi b»ng v¨n b¶n cho ñy ban nh©n d©n cÊp x·.</w:t>
      </w:r>
    </w:p>
    <w:p>
      <w:pPr>
        <w:pStyle w:val="Normal"/>
        <w:rPr/>
      </w:pPr>
      <w:r>
        <w:rPr/>
        <w:t>6. Trong thêi h¹n 07 ngµy, kÓ tõ ngµy nhËn ®</w:t>
        <w:softHyphen/>
        <w:t>îc ý kiÕn cña Së T</w:t>
        <w:softHyphen/>
        <w:t xml:space="preserve"> ph¸p, ñy ban nh©n d©n cÊp x· quyÕt ®Þnh viÖc ®¨ng ký kÕt h«n vµ tæ chøc LÔ kÕt h«n nh</w:t>
        <w:softHyphen/>
        <w:t xml:space="preserve"> ®èi víi tr</w:t>
        <w:softHyphen/>
        <w:t>êng hîp ®¨ng ký kÕt h«n gi÷a c«ng d©n ViÖt Nam ë trong n</w:t>
        <w:softHyphen/>
        <w:t>íc víi nhau theo quy ®Þnh cña ph¸p luËt vÒ ®¨ng ký hé t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0.</w:t>
      </w:r>
      <w:r>
        <w:rPr/>
        <w:t xml:space="preserve"> NhËn cha, mÑ, con</w:t>
      </w:r>
    </w:p>
    <w:p>
      <w:pPr>
        <w:pStyle w:val="Normal"/>
        <w:rPr/>
      </w:pPr>
      <w:r>
        <w:rPr/>
        <w:t xml:space="preserve">1. Hå s¬ nhËn cha, mÑ, con gåm c¸c giÊy tê sau ®©y: </w:t>
      </w:r>
    </w:p>
    <w:p>
      <w:pPr>
        <w:pStyle w:val="Normal"/>
        <w:rPr/>
      </w:pPr>
      <w:r>
        <w:rPr/>
        <w:t>a) §¬n xin nhËn cha, mÑ, con theo mÉu quy ®Þnh;</w:t>
      </w:r>
    </w:p>
    <w:p>
      <w:pPr>
        <w:pStyle w:val="Normal"/>
        <w:rPr/>
      </w:pPr>
      <w:r>
        <w:rPr/>
        <w:t>b) GiÊy tê, tµi liÖu hoÆc chøng cø (nÕu cã) ®Ó chøng minh gi÷a ng</w:t>
        <w:softHyphen/>
        <w:t>êi nhËn vµ ng</w:t>
        <w:softHyphen/>
        <w:t>êi ®</w:t>
        <w:softHyphen/>
        <w:t>îc nhËn cã quan hÖ cha, mÑ, con.</w:t>
      </w:r>
    </w:p>
    <w:p>
      <w:pPr>
        <w:pStyle w:val="Normal"/>
        <w:rPr/>
      </w:pPr>
      <w:r>
        <w:rPr>
          <w:spacing w:val="-4"/>
        </w:rPr>
        <w:t>2. C¸c giÊy tê quy ®Þnh t¹i kho¶n 1 §iÒu nµy ®</w:t>
        <w:softHyphen/>
        <w:t>îc lµm thµnh 02 bé hå s¬ vµ nép t¹i ñy ban nh©n d©n cÊp x· n¬i th</w:t>
        <w:softHyphen/>
        <w:t>êng tró ë khu vùc biªn giíi cña c«ng d©n ViÖt Nam ®</w:t>
        <w:softHyphen/>
        <w:t>îc nhËn lµ cha, mÑ, con. Khi nép hå s¬, ®</w:t>
        <w:softHyphen/>
        <w:t>¬ng sù ph¶i xuÊt tr×nh giÊy tê quy ®Þnh t¹i ®iÓm a vµ ®iÓm b kho¶n 3</w:t>
      </w:r>
      <w:r>
        <w:rPr/>
        <w:t xml:space="preserve"> §iÒu 69 cña NghÞ ®Þnh nµy ®Ó kiÓm tra.</w:t>
      </w:r>
    </w:p>
    <w:p>
      <w:pPr>
        <w:pStyle w:val="Normal"/>
        <w:rPr>
          <w:spacing w:val="-10"/>
        </w:rPr>
      </w:pPr>
      <w:r>
        <w:rPr>
          <w:spacing w:val="-10"/>
        </w:rPr>
        <w:t>3. Trong thêi h¹n 15 ngµy, kÓ tõ ngµy nhËn ®ñ hå s¬ hîp lÖ vµ lÖ phÝ, ñy ban nh©n d©n cÊp x· cã tr¸ch nhiÖm thÈm tra hå s¬ vµ tiÕn hµnh niªm yÕt viÖc nhËn cha, mÑ, con trong 07 ngµy liªn tôc t¹i trô së ñy ban. Sau khi ®· thÈm tra hå s¬ vµ niªm yÕt viÖc nhËn cha, mÑ, con, ñy ban nh©n d©n cÊp x· cã c«ng v¨n göi Së T</w:t>
        <w:softHyphen/>
        <w:t xml:space="preserve"> ph¸p, kÌm theo 01 bé hå s¬ ®Ó xin ý kiÕn.</w:t>
      </w:r>
    </w:p>
    <w:p>
      <w:pPr>
        <w:pStyle w:val="Normal"/>
        <w:rPr>
          <w:spacing w:val="-12"/>
        </w:rPr>
      </w:pPr>
      <w:r>
        <w:rPr>
          <w:spacing w:val="-12"/>
        </w:rPr>
      </w:r>
    </w:p>
    <w:p>
      <w:pPr>
        <w:pStyle w:val="Normal"/>
        <w:rPr/>
      </w:pPr>
      <w:r>
        <w:rPr/>
        <w:t>4. Trong thêi h¹n 15 ngµy, kÓ tõ ngµy nhËn ®</w:t>
        <w:softHyphen/>
        <w:t>îc c«ng v¨n xin ý kiÕn cña ñy ban nh©n d©n cÊp x·, Së T</w:t>
        <w:softHyphen/>
        <w:t xml:space="preserve"> ph¸p xem xÐt hå s¬ xin nhËn cha, mÑ, con vµ cã ý kiÕn tr¶ lêi b»ng v¨n b¶n cho ñy ban nh©n d©n cÊp x·.</w:t>
      </w:r>
    </w:p>
    <w:p>
      <w:pPr>
        <w:pStyle w:val="Normal"/>
        <w:rPr>
          <w:spacing w:val="-8"/>
        </w:rPr>
      </w:pPr>
      <w:r>
        <w:rPr>
          <w:spacing w:val="-8"/>
        </w:rPr>
        <w:t>5. Trong thêi h¹n 07 ngµy, kÓ tõ ngµy nhËn ®</w:t>
        <w:softHyphen/>
        <w:t>îc ý kiÕn cña Së T</w:t>
        <w:softHyphen/>
        <w:t xml:space="preserve"> ph¸p, ñy ban nh©n d©n cÊp x· quyÕt ®Þnh c«ng nhËn viÖc nhËn cha, mÑ, con vµ trao QuyÕt ®Þnh cho c¸c bªn ®</w:t>
        <w:softHyphen/>
        <w:t>¬ng sù nh</w:t>
        <w:softHyphen/>
        <w:t xml:space="preserve"> ®èi víi tr</w:t>
        <w:softHyphen/>
        <w:t>êng hîp nhËn cha, mÑ, con gi÷a c«ng d©n ViÖt Nam víi nhau ë trong n</w:t>
        <w:softHyphen/>
        <w:t>íc theo quy ®Þnh cña ph¸p luËt vÒ ®¨ng ký hé tÞch.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1.</w:t>
      </w:r>
      <w:r>
        <w:rPr/>
        <w:t xml:space="preserve"> Nu«i con nu«i </w:t>
      </w:r>
    </w:p>
    <w:p>
      <w:pPr>
        <w:pStyle w:val="Normal"/>
        <w:rPr>
          <w:spacing w:val="-8"/>
        </w:rPr>
      </w:pPr>
      <w:r>
        <w:rPr>
          <w:spacing w:val="-8"/>
        </w:rPr>
        <w:t>1. C«ng d©n cña n</w:t>
        <w:softHyphen/>
        <w:t>íc l¸ng giÒng th</w:t>
        <w:softHyphen/>
        <w:t>êng tró ë khu vùc biªn giíi víi ViÖt Nam muèn nhËn trÎ em ViÖt Nam th</w:t>
        <w:softHyphen/>
        <w:t>êng tró ë khu vùc biªn giíi lµm con nu«i ph¶i lµm ®¬n theo mÉu quy ®Þnh, trong ®ã cã x¸c nhËn cña c¬ quan cã thÈm quyÒn cña n</w:t>
        <w:softHyphen/>
        <w:t>íc l¸ng giÒng ®ã vÒ viÖc ®</w:t>
        <w:softHyphen/>
        <w:t xml:space="preserve">¬ng sù cã ®ñ ®iÒu kiÖn nu«i con nu«i. NÕu vî chång xin nhËn con nu«i th× trong ®¬n ph¶i cã ch÷ ký cña c¶ vî vµ chång. </w:t>
      </w:r>
    </w:p>
    <w:p>
      <w:pPr>
        <w:pStyle w:val="Normal"/>
        <w:rPr/>
      </w:pPr>
      <w:r>
        <w:rPr/>
        <w:t>KÌm theo ®¬n ph¶i cã giÊy cña cha mÑ ®Î cña trÎ em vÒ viÖc ®ång ý cho trÎ em ®ã lµm con nu«i. Trong tr</w:t>
        <w:softHyphen/>
        <w:t>êng hîp cha hoÆc mÑ ®Î cña trÎ em ®ã ®· chÕt hoÆc bÞ tuyªn bè lµ ®· chÕt hoÆc mÊt n¨ng lùc hµnh vi d©n sù th× chØ cÇn giÊy ®ång ý cña ng</w:t>
        <w:softHyphen/>
        <w:t>êi kia. Trong tr</w:t>
        <w:softHyphen/>
        <w:t>êng hîp c¶ cha vµ mÑ ®Î cña trÎ em ®ã ®· chÕt hoÆc bÞ tuyªn bè lµ ®· chÕt hoÆc mÊt n¨ng lùc hµnh vi d©n sù th× ph¶i cã sù ®ång ý b»ng v¨n b¶n cña ng</w:t>
        <w:softHyphen/>
        <w:t>êi gi¸m hé cña trÎ em ®ã. Trong tr</w:t>
        <w:softHyphen/>
        <w:t>êng hîp trÎ em ViÖt Nam ®</w:t>
        <w:softHyphen/>
        <w:t xml:space="preserve">îc nhËn lµm con nu«i tõ ®ñ chÝn tuæi trë lªn th× cßn ph¶i cã sù ®ång ý b»ng v¨n b¶n cña b¶n th©n trÎ em ®ã. </w:t>
      </w:r>
    </w:p>
    <w:p>
      <w:pPr>
        <w:pStyle w:val="Normal"/>
        <w:rPr>
          <w:spacing w:val="-6"/>
        </w:rPr>
      </w:pPr>
      <w:r>
        <w:rPr>
          <w:spacing w:val="-6"/>
        </w:rPr>
        <w:t>2. GiÊy tê quy ®Þnh t¹i kho¶n 1 §iÒu nµy ®</w:t>
        <w:softHyphen/>
        <w:t>îc lËp thµnh 02 bé hå s¬ vµ nép t¹i ñy ban nh©n d©n cÊp x· n¬i th</w:t>
        <w:softHyphen/>
        <w:t>êng tró ë khu vùc biªn giíi cña trÎ em ViÖt Nam ®</w:t>
        <w:softHyphen/>
        <w:t>îc xin nhËn lµm con nu«i. Khi nép hå s¬, ®</w:t>
        <w:softHyphen/>
        <w:t xml:space="preserve">¬ng sù ph¶i xuÊt tr×nh giÊy tê quy ®Þnh t¹i ®iÓm a vµ ®iÓm b kho¶n 3 §iÒu 69 cña NghÞ ®Þnh nµy ®Ó kiÓm tra. </w:t>
      </w:r>
    </w:p>
    <w:p>
      <w:pPr>
        <w:pStyle w:val="Normal"/>
        <w:rPr/>
      </w:pPr>
      <w:r>
        <w:rPr/>
        <w:t>3. Trong thêi h¹n 15 ngµy, kÓ tõ ngµy nhËn ®ñ hå s¬ hîp lÖ vµ lÖ phÝ, ñy ban nh©n d©n cÊp x· cã tr¸ch nhiÖm thÈm tra hå s¬ vµ tiÕn hµnh niªm yÕt viÖc xin nhËn con nu«i trong 07 ngµy liªn tôc t¹i trô së ñy ban. Sau khi ®· thÈm tra hå s¬ vµ niªm yÕt viÖc xin nhËn con nu«i, ñy ban nh©n d©n cÊp x· cã c«ng v¨n göi Së T</w:t>
        <w:softHyphen/>
        <w:t xml:space="preserve"> ph¸p, kÌm theo 01 bé hå s¬ ®Ó xin ý kiÕn.</w:t>
      </w:r>
    </w:p>
    <w:p>
      <w:pPr>
        <w:pStyle w:val="Normal"/>
        <w:rPr/>
      </w:pPr>
      <w:r>
        <w:rPr/>
        <w:t>4. Trong thêi h¹n 30 ngµy, kÓ tõ ngµy nhËn ®</w:t>
        <w:softHyphen/>
        <w:t>îc c«ng v¨n cña ñy ban  nh©n d©n cÊp x·, Së T</w:t>
        <w:softHyphen/>
        <w:t xml:space="preserve"> ph¸p xem xÐt hå s¬ xin nhËn con nu«i vµ cã ý kiÕn tr¶ lêi b»ng v¨n b¶n cho ñy ban nh©n d©n cÊp x·.</w:t>
      </w:r>
    </w:p>
    <w:p>
      <w:pPr>
        <w:pStyle w:val="Normal"/>
        <w:rPr>
          <w:spacing w:val="-4"/>
        </w:rPr>
      </w:pPr>
      <w:r>
        <w:rPr>
          <w:spacing w:val="-4"/>
        </w:rPr>
        <w:t>5. Trong thêi h¹n 07 ngµy, kÓ tõ ngµy nhËn ®</w:t>
        <w:softHyphen/>
        <w:t>îc ý kiÕn cña Së T</w:t>
        <w:softHyphen/>
        <w:t xml:space="preserve"> ph¸p, ñy ban nh©n d©n cÊp x· quyÕt ®Þnh viÖc cho nhËn con nu«i vµ tiÕn hµnh giao nhËn con nu«i nh</w:t>
        <w:softHyphen/>
        <w:t xml:space="preserve"> ®èi víi tr</w:t>
        <w:softHyphen/>
        <w:t>êng hîp ®¨ng ký nu«i con nu«i gi÷a c«ng d©n ViÖt Nam víi nhau ë trong n</w:t>
        <w:softHyphen/>
        <w:t>íc theo quy ®Þnh cña ph¸p luËt vÒ ®¨ng ký hé tÞch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</w:t>
        <w:br/>
        <w:t>Qu¶n lý nhµ n</w:t>
        <w:softHyphen/>
        <w:t>íc vÒ h«n nh©n vµ gia ®×nh</w:t>
        <w:br/>
        <w:t>cã yÕu tè n</w:t>
        <w:softHyphen/>
        <w:t>íc ngoµ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2.</w:t>
      </w:r>
      <w:r>
        <w:rPr/>
        <w:t xml:space="preserve"> NhiÖm vô, quyÒn h¹n cña Bé T</w:t>
        <w:softHyphen/>
        <w:t xml:space="preserve"> ph¸p  </w:t>
      </w:r>
    </w:p>
    <w:p>
      <w:pPr>
        <w:pStyle w:val="Normal"/>
        <w:rPr/>
      </w:pPr>
      <w:r>
        <w:rPr/>
        <w:t>1. Bé T</w:t>
        <w:softHyphen/>
        <w:t xml:space="preserve"> ph¸p gióp ChÝnh phñ thùc hiÖn qu¶n lý nhµ n</w:t>
        <w:softHyphen/>
        <w:t>íc vÒ h«n nh©n vµ gia ®×nh cã yÕu tè n</w:t>
        <w:softHyphen/>
        <w:t>íc ngoµi trong ph¹m vi c¶ n</w:t>
        <w:softHyphen/>
        <w:t>íc, cã nhiÖm vô vµ quyÒn h¹n sau ®©y:</w:t>
      </w:r>
    </w:p>
    <w:p>
      <w:pPr>
        <w:pStyle w:val="Normal"/>
        <w:rPr/>
      </w:pPr>
      <w:r>
        <w:rPr/>
        <w:t>a) So¹n th¶o, tr×nh c¬ quan nhµ n</w:t>
        <w:softHyphen/>
        <w:t>íc cã thÈm quyÒn ban hµnh hoÆc ban hµnh theo thÈm quyÒn v¨n b¶n quy ph¹m ph¸p luËt vÒ h«n nh©n vµ gia ®×nh cã yÕu tè n</w:t>
        <w:softHyphen/>
        <w:t xml:space="preserve">íc ngoµi; </w:t>
      </w:r>
    </w:p>
    <w:p>
      <w:pPr>
        <w:pStyle w:val="Normal"/>
        <w:rPr/>
      </w:pPr>
      <w:r>
        <w:rPr/>
        <w:t>b) ChØ ®¹o, h</w:t>
        <w:softHyphen/>
        <w:t>íng dÉn ñy ban nh©n d©n cÊp tØnh vµ phèi hîp víi Bé Ngo¹i giao chØ ®¹o, h</w:t>
        <w:softHyphen/>
        <w:t>íng dÉn C¬ quan Ngo¹i giao, L·nh sù ViÖt Nam trong viÖc thi hµnh ph¸p luËt vÒ h«n nh©n vµ gia ®×nh cã yÕu tè n</w:t>
        <w:softHyphen/>
        <w:t>íc ngoµi vµ nghiÖp vô ®¨ng ký hé tÞch; phæ biÕn, gi¸o dôc ph¸p luËt vÒ h«n nh©n vµ gia ®×nh cã yÕu tè n</w:t>
        <w:softHyphen/>
        <w:t>íc ngoµi;</w:t>
      </w:r>
    </w:p>
    <w:p>
      <w:pPr>
        <w:pStyle w:val="Normal"/>
        <w:rPr/>
      </w:pPr>
      <w:r>
        <w:rPr/>
        <w:t>c) CÊp GiÊy phÐp lËp V¨n phßng con nu«i n</w:t>
        <w:softHyphen/>
        <w:t>íc ngoµi vµ qu¶n lý ho¹t ®éng cña V¨n phßng con nu«i n</w:t>
        <w:softHyphen/>
        <w:t>íc ngoµi t¹i ViÖt Nam;</w:t>
      </w:r>
    </w:p>
    <w:p>
      <w:pPr>
        <w:pStyle w:val="Normal"/>
        <w:rPr/>
      </w:pPr>
      <w:r>
        <w:rPr/>
        <w:t>d) Ban hµnh thèng nhÊt c¸c mÉu sæ s¸ch, giÊy tê quy ®Þnh t¹i NghÞ ®Þnh nµy;</w:t>
      </w:r>
    </w:p>
    <w:p>
      <w:pPr>
        <w:pStyle w:val="Normal"/>
        <w:rPr/>
      </w:pPr>
      <w:r>
        <w:rPr/>
        <w:t>®) Thanh tra, kiÓm tra viÖc thùc hiÖn ph¸p luËt vÒ h«n nh©n vµ gia ®×nh cã yÕu tè n</w:t>
        <w:softHyphen/>
        <w:t>íc ngoµi; gi¶i quyÕt khiÕu n¹i, tè c¸o theo quy ®Þnh cña NghÞ ®Þnh nµy vµ c¸c quy ®Þnh kh¸c cña ph¸p luËt cã liªn quan;</w:t>
      </w:r>
    </w:p>
    <w:p>
      <w:pPr>
        <w:pStyle w:val="Normal"/>
        <w:rPr/>
      </w:pPr>
      <w:r>
        <w:rPr/>
        <w:t>e) Thùc hiÖn thèng kª t×nh h×nh ®¨ng ký kÕt h«n, nhËn cha, mÑ, con, nu«i con nu«i cã yÕu tè n</w:t>
        <w:softHyphen/>
        <w:t>íc ngoµi;</w:t>
      </w:r>
    </w:p>
    <w:p>
      <w:pPr>
        <w:pStyle w:val="Normal"/>
        <w:rPr/>
      </w:pPr>
      <w:r>
        <w:rPr/>
        <w:t>g) §Þnh kú hµng n¨m b¸o c¸o ChÝnh phñ t×nh h×nh thùc hiÖn ph¸p luËt vÒ h«n nh©n vµ gia ®×nh cã yÕu tè n</w:t>
        <w:softHyphen/>
        <w:t>íc ngoµi;</w:t>
      </w:r>
    </w:p>
    <w:p>
      <w:pPr>
        <w:pStyle w:val="Normal"/>
        <w:rPr/>
      </w:pPr>
      <w:r>
        <w:rPr/>
        <w:t>h) Thùc hiÖn hîp t¸c quèc tÕ trong lÜnh vùc h«n nh©n vµ gia ®×nh cã yÕu tè n</w:t>
        <w:softHyphen/>
        <w:t>íc ngoµi.</w:t>
      </w:r>
    </w:p>
    <w:p>
      <w:pPr>
        <w:pStyle w:val="Normal"/>
        <w:rPr/>
      </w:pPr>
      <w:r>
        <w:rPr/>
        <w:t>2. C¬ quan con nu«i quèc tÕ cña ViÖt Nam thuéc Bé T</w:t>
        <w:softHyphen/>
        <w:t xml:space="preserve"> ph¸p cã tr¸ch nhiÖm gióp Bé tr</w:t>
        <w:softHyphen/>
        <w:t>ëng Bé T</w:t>
        <w:softHyphen/>
        <w:t xml:space="preserve"> ph¸p thùc hiÖn chøc n¨ng qu¶n lý nhµ n</w:t>
        <w:softHyphen/>
        <w:t>íc trong lÜnh vùc nu«i con nu«i cã yÕu tè n</w:t>
        <w:softHyphen/>
        <w:t>íc ngoµi vµ thùc hiÖn nh÷ng nhiÖm vô, quyÒn h¹n trong viÖc gi¶i quyÕt cho ng</w:t>
        <w:softHyphen/>
        <w:t>êi n</w:t>
        <w:softHyphen/>
        <w:t xml:space="preserve">íc ngoµi xin nhËn trÎ em ViÖt Nam lµm con nu«i theo quy ®Þnh t¹i NghÞ ®Þnh nµ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3.</w:t>
      </w:r>
      <w:r>
        <w:rPr/>
        <w:t xml:space="preserve"> NhiÖm vô, quyÒn h¹n cña Bé Ngo¹i giao </w:t>
      </w:r>
    </w:p>
    <w:p>
      <w:pPr>
        <w:pStyle w:val="Normal"/>
        <w:rPr/>
      </w:pPr>
      <w:r>
        <w:rPr/>
        <w:t>Bé Ngo¹i giao phèi hîp víi Bé T</w:t>
        <w:softHyphen/>
        <w:t xml:space="preserve"> ph¸p trong viÖc thùc hiÖn qu¶n lý nhµ n</w:t>
        <w:softHyphen/>
        <w:t>íc vÒ h«n nh©n vµ gia ®×nh cã yÕu tè n</w:t>
        <w:softHyphen/>
        <w:t>íc ngoµi, cã nhiÖm vô vµ quyÒn h¹n sau ®©y:</w:t>
      </w:r>
    </w:p>
    <w:p>
      <w:pPr>
        <w:pStyle w:val="Normal"/>
        <w:rPr/>
      </w:pPr>
      <w:r>
        <w:rPr/>
        <w:t>1. ChØ ®¹o C¬ quan Ngo¹i giao, L·nh sù ViÖt Nam trong viÖc thi hµnh ph¸p luËt vÒ h«n nh©n vµ gia ®×nh cã yÕu tè n</w:t>
        <w:softHyphen/>
        <w:t>íc ngoµi, vÒ nghiÖp vô ®¨ng ký hé tÞch; trong viÖc thùc hiÖn c¸c biÖn ph¸p b¶o vÖ quyÒn vµ lîi Ých hîp ph¸p cña c«ng d©n ViÖt Nam ë n</w:t>
        <w:softHyphen/>
        <w:t>íc ngoµi trong quan hÖ h«n nh©n vµ gia ®×nh phï hîp víi ph¸p luËt cña n</w:t>
        <w:softHyphen/>
        <w:t xml:space="preserve">íc tiÕp nhËn vµ ®iÒu </w:t>
        <w:softHyphen/>
        <w:t xml:space="preserve">íc quèc tÕ mµ ViÖt Nam ký kÕt hoÆc gia nhËp. </w:t>
      </w:r>
    </w:p>
    <w:p>
      <w:pPr>
        <w:pStyle w:val="Normal"/>
        <w:rPr>
          <w:spacing w:val="-4"/>
        </w:rPr>
      </w:pPr>
      <w:r>
        <w:rPr/>
        <w:t>2. ChØ ®¹o C¬ quan Ngo¹i giao, L·nh sù ViÖt Nam thùc hiÖn chÕ ®é thèng kª, b¸o c¸o ®Þnh kú hµng n¨m vÒ t×nh h×nh ®¨ng ký kÕt h«n, nhËn cha, mÑ, con, nu«i con nu«i cã yÕu tè n</w:t>
        <w:softHyphen/>
        <w:t>íc ngoµi thuéc thÈm quyÒn gi¶i quyÕt cña C¬ quan Ngo¹i giao, L·nh sù ViÖt Nam.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3. Xö lý vÒ ®èi ngo¹i nh÷ng vÊn ®Ò n¶y sinh trong qu¸ tr×nh thùc hiÖn c¸c ®iÒu </w:t>
        <w:softHyphen/>
        <w:t>íc quèc tÕ vÒ h«n nh©n vµ gia ®×nh mµ ViÖt Nam ®· ký kÕt hoÆc gia nhËp.</w:t>
      </w:r>
    </w:p>
    <w:p>
      <w:pPr>
        <w:pStyle w:val="Normal"/>
        <w:rPr/>
      </w:pPr>
      <w:r>
        <w:rPr/>
        <w:t>4. CÊp b¶n sao tõ sæ gèc GiÊy chøng nhËn kÕt h«n, QuyÕt ®Þnh c«ng nhËn viÖc nhËn cha, mÑ, con, QuyÕt ®Þnh cho nhËn trÎ em ViÖt Nam lµm con nu«i theo quy ®Þnh t¹i NghÞ ®Þnh nµy.</w:t>
      </w:r>
    </w:p>
    <w:p>
      <w:pPr>
        <w:pStyle w:val="Normal"/>
        <w:rPr/>
      </w:pPr>
      <w:r>
        <w:rPr/>
        <w:t>5. Thùc hiÖn c¸c nhiÖm vô, quyÒn h¹n kh¸c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4.</w:t>
      </w:r>
      <w:r>
        <w:rPr/>
        <w:t xml:space="preserve"> NhiÖm vô, quyÒn h¹n cña Bé C«ng an</w:t>
      </w:r>
    </w:p>
    <w:p>
      <w:pPr>
        <w:pStyle w:val="Normal"/>
        <w:rPr/>
      </w:pPr>
      <w:r>
        <w:rPr/>
        <w:t>Bé C«ng an phèi hîp víi Bé T</w:t>
        <w:softHyphen/>
        <w:t xml:space="preserve"> ph¸p trong viÖc thùc hiÖn chøc n¨ng qu¶n lý nhµ n</w:t>
        <w:softHyphen/>
        <w:t>íc vÒ h«n nh©n vµ gia ®×nh cã yÕu tè n</w:t>
        <w:softHyphen/>
        <w:t>íc ngoµi, cã nhiÖm vô vµ quyÒn h¹n sau ®©y:</w:t>
      </w:r>
    </w:p>
    <w:p>
      <w:pPr>
        <w:pStyle w:val="Normal"/>
        <w:rPr>
          <w:spacing w:val="4"/>
        </w:rPr>
      </w:pPr>
      <w:r>
        <w:rPr>
          <w:spacing w:val="4"/>
        </w:rPr>
        <w:t>1. ChØ ®¹o, h</w:t>
        <w:softHyphen/>
        <w:t xml:space="preserve">íng dÉn C«ng an tØnh, thµnh phè trùc thuéc Trung </w:t>
        <w:softHyphen/>
        <w:t>¬ng phèi hîp víi Së T</w:t>
        <w:softHyphen/>
        <w:t xml:space="preserve"> ph¸p x¸c minh theo chøc n¨ng chuyªn ngµnh c¸c vÊn ®Ò ®</w:t>
        <w:softHyphen/>
        <w:t>îc yªu cÇu trong hå s¬ ®¨ng ký kÕt h«n, hå s¬ cña trÎ em ®</w:t>
        <w:softHyphen/>
        <w:t>îc cho lµm con nu«i theo quy ®Þnh cña NghÞ ®Þnh nµy; cÊp Hé chiÕu kÞp thêi vµ t¹o ®iÒu kiÖn thuËn lîi cho c«ng d©n ViÖt Nam ®· ®</w:t>
        <w:softHyphen/>
        <w:t>îc ®¨ng ký kÕt h«n, c«ng nhËn lµ cha, mÑ, con, cho lµm con nu«i ng</w:t>
        <w:softHyphen/>
        <w:t>êi n</w:t>
        <w:softHyphen/>
        <w:t>íc ngoµi xuÊt c¶nh ViÖt Nam khi cã yªu cÇu.</w:t>
      </w:r>
    </w:p>
    <w:p>
      <w:pPr>
        <w:pStyle w:val="Normal"/>
        <w:rPr/>
      </w:pPr>
      <w:r>
        <w:rPr/>
        <w:t>2. ChØ ®¹o vµ thùc hiÖn c¸c biÖn ph¸p phßng ngõa, ®Êu tranh chèng c¸c hµnh vi lîi dông viÖc kÕt h«n, giíi thiÖu trÎ em lµm con nu«i nh»m môc ®Ých trôc lîi, mua b¸n, bãc lét søc lao ®éng, x©m ph¹m t×nh dôc ®èi víi phô n÷ vµ trÎ em, còng nh</w:t>
        <w:softHyphen/>
        <w:t xml:space="preserve"> c¸c hµnh vi kh¸c vi ph¹m ph¸p luËt vÒ h«n nh©n vµ gia ®×nh cã yÕu tè n</w:t>
        <w:softHyphen/>
        <w:t>íc ngoµi.</w:t>
      </w:r>
    </w:p>
    <w:p>
      <w:pPr>
        <w:pStyle w:val="Normal"/>
        <w:rPr/>
      </w:pPr>
      <w:r>
        <w:rPr/>
        <w:t>3. Phèi hîp víi Bé T</w:t>
        <w:softHyphen/>
        <w:t xml:space="preserve"> ph¸p trong viÖc xem xÐt cÊp GiÊy phÐp lËp V¨n phßng con nu«i n</w:t>
        <w:softHyphen/>
        <w:t>íc ngoµi t¹i ViÖt Nam theo quy ®Þnh t¹i NghÞ ®Þnh nµy; trong viÖc thanh tra, kiÓm tra viÖc thùc hiÖn ph¸p luËt vÒ h«n nh©n vµ gia ®×nh cã yÕu tè n</w:t>
        <w:softHyphen/>
        <w:t>íc ngoµi.</w:t>
      </w:r>
    </w:p>
    <w:p>
      <w:pPr>
        <w:pStyle w:val="Normal"/>
        <w:rPr/>
      </w:pPr>
      <w:r>
        <w:rPr/>
        <w:t>4. Thùc hiÖn c¸c nhiÖm vô, quyÒn h¹n kh¸c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5.</w:t>
      </w:r>
      <w:r>
        <w:rPr/>
        <w:t xml:space="preserve"> NhiÖm vô cña c¸c Bé, c¬ quan ngang Bé, c¬ quan thuéc ChÝnh phñ </w:t>
      </w:r>
    </w:p>
    <w:p>
      <w:pPr>
        <w:pStyle w:val="Normal"/>
        <w:rPr/>
      </w:pPr>
      <w:r>
        <w:rPr/>
        <w:t>C¸c Bé, c¬ quan ngang Bé, c¬ quan thuéc ChÝnh phñ trong ph¹m vi chøc n¨ng, nhiÖm vô, quyÒn h¹n cña m×nh, cã tr¸ch nhiÖm phèi hîp víi Bé T</w:t>
        <w:softHyphen/>
        <w:t xml:space="preserve"> ph¸p trong viÖc thùc hiÖn qu¶n lý nhµ n</w:t>
        <w:softHyphen/>
        <w:t>íc vÒ h«n nh©n vµ gia ®×nh cã yÕu tè n</w:t>
        <w:softHyphen/>
        <w:t xml:space="preserve">íc ngoµ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6.</w:t>
      </w:r>
      <w:r>
        <w:rPr/>
        <w:t xml:space="preserve"> NhiÖm vô, quyÒn h¹n cña ñy ban nh©n d©n cÊp tØn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û ban nh©n d©n cÊp tØnh thùc hiÖn qu¶n lý nhµ n</w:t>
        <w:softHyphen/>
        <w:t>íc vÒ h«n nh©n vµ gia ®×nh cã yÕu tè n</w:t>
        <w:softHyphen/>
        <w:t>íc ngoµi t¹i ®Þa ph</w:t>
        <w:softHyphen/>
        <w:t>¬ng m×nh, cã nhiÖm vô vµ quyÒn h¹n sau ®©y:</w:t>
      </w:r>
    </w:p>
    <w:p>
      <w:pPr>
        <w:pStyle w:val="Normal"/>
        <w:rPr/>
      </w:pPr>
      <w:r>
        <w:rPr/>
        <w:t>a) Thùc hiÖn ®¨ng ký viÖc kÕt h«n, nhËn cha, mÑ, con, nu«i con nu«i cã yÕu tè n</w:t>
        <w:softHyphen/>
        <w:t>íc ngoµi theo quy ®Þnh cña NghÞ ®Þnh nµy;</w:t>
      </w:r>
    </w:p>
    <w:p>
      <w:pPr>
        <w:pStyle w:val="Normal"/>
        <w:rPr/>
      </w:pPr>
      <w:r>
        <w:rPr/>
        <w:t>b) Phæ biÕn, gi¸o dôc ph¸p luËt vÒ h«n nh©n vµ gia ®×nh cã yÕu tè n</w:t>
        <w:softHyphen/>
        <w:t xml:space="preserve">íc ngoµi trong nh©n d©n;  </w:t>
      </w:r>
    </w:p>
    <w:p>
      <w:pPr>
        <w:pStyle w:val="Normal"/>
        <w:rPr/>
      </w:pPr>
      <w:r>
        <w:rPr/>
        <w:t>c) Thùc hiÖn viÖc thèng kª, b¸o c¸o ®Þnh kú 06 th¸ng vµ hµng n¨m cho Bé T</w:t>
        <w:softHyphen/>
        <w:t xml:space="preserve"> ph¸p vÒ t×nh h×nh ®¨ng ký kÕt h«n, nhËn cha mÑ con, nu«i con nu«i vµ t×nh h×nh thùc hiÖn ph¸p luËt vÒ h«n nh©n gia ®×nh cã yÕu tè n</w:t>
        <w:softHyphen/>
        <w:t>íc ngoµi ë ®Þa ph</w:t>
        <w:softHyphen/>
        <w:t>¬ng m×nh;</w:t>
      </w:r>
    </w:p>
    <w:p>
      <w:pPr>
        <w:pStyle w:val="Normal"/>
        <w:rPr/>
      </w:pPr>
      <w:r>
        <w:rPr/>
        <w:t>d) Qu¶n lý ho¹t ®éng cña c¸c Trung t©m hç trî kÕt h«n, V¨n phßng con nu«i n</w:t>
        <w:softHyphen/>
        <w:t>íc ngoµi trªn ®Þa bµn tØnh.</w:t>
      </w:r>
    </w:p>
    <w:p>
      <w:pPr>
        <w:pStyle w:val="Normal"/>
        <w:rPr/>
      </w:pPr>
      <w:r>
        <w:rPr/>
        <w:t>®) Thanh tra, kiÓm tra viÖc thùc hiÖn ph¸p luËt vÒ h«n nh©n vµ gia ®×nh cã yÕu tè n</w:t>
        <w:softHyphen/>
        <w:t>íc ngoµi trªn ®Þa bµn tØnh; gi¶i quyÕt khiÕu n¹i, tè c¸o vµ xö lý c¸c hµnh vi vi ph¹m ph¸p luËt trong lÜnh vùc h«n nh©n vµ gia ®×nh cã yÕu tè n</w:t>
        <w:softHyphen/>
        <w:t>íc ngoµi theo quy ®Þnh t¹i NghÞ ®Þnh nµy vµ c¸c quy ®Þnh kh¸c cña ph¸p luËt cã liªn quan.</w:t>
      </w:r>
    </w:p>
    <w:p>
      <w:pPr>
        <w:pStyle w:val="Normal"/>
        <w:rPr/>
      </w:pPr>
      <w:r>
        <w:rPr/>
        <w:t>e) Thùc hiÖn c¸c nhiÖm vô, quyÒn h¹n kh¸c theo quy ®Þnh cña ph¸p luËt.</w:t>
      </w:r>
    </w:p>
    <w:p>
      <w:pPr>
        <w:pStyle w:val="Normal"/>
        <w:rPr/>
      </w:pPr>
      <w:r>
        <w:rPr/>
        <w:t>2. Së T</w:t>
        <w:softHyphen/>
        <w:t xml:space="preserve"> ph¸p gióp ñy ban nh©n d©n cÊp tØnh trong viÖc thùc hiÖn qu¶n lý nhµ n</w:t>
        <w:softHyphen/>
        <w:t>íc vÒ h«n nh©n vµ gia ®×nh cã yÕu tè n</w:t>
        <w:softHyphen/>
        <w:t>íc ngoµi t¹i ®Þa ph</w:t>
        <w:softHyphen/>
        <w:t>¬ng; thùc hiÖn c¸c nhiÖm vô, quyÒn h¹n cô thÓ theo quy ®Þnh t¹i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</w:t>
        <w:br/>
        <w:t>khiÕu n¹i, tè c¸o vµ xö lý vi ph¹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77. </w:t>
      </w:r>
      <w:r>
        <w:rPr/>
        <w:t>KhiÕu n¹i, tè c¸o</w:t>
      </w:r>
    </w:p>
    <w:p>
      <w:pPr>
        <w:pStyle w:val="Normal"/>
        <w:rPr/>
      </w:pPr>
      <w:r>
        <w:rPr/>
        <w:t>1. Tæ chøc, c¸ nh©n cã quyÒn khiÕu n¹i quyÕt ®Þnh hµnh chÝnh, hµnh vi hµnh chÝnh cña c¬ quan nhµ n</w:t>
        <w:softHyphen/>
        <w:t xml:space="preserve">íc, c¸n bé, c«ng chøc cã thÈm quyÒn trong viÖc thi hµnh NghÞ ®Þnh nµy. </w:t>
      </w:r>
    </w:p>
    <w:p>
      <w:pPr>
        <w:pStyle w:val="Normal"/>
        <w:rPr/>
      </w:pPr>
      <w:r>
        <w:rPr/>
        <w:t xml:space="preserve">2. C¸ nh©n cã quyÒn tè c¸o víi c¬ quan, tæ chøc, c¸ nh©n cã thÈm quyÒn vÒ hµnh vi vi ph¹m quy ®Þnh cña NghÞ ®Þnh nµy. </w:t>
      </w:r>
    </w:p>
    <w:p>
      <w:pPr>
        <w:pStyle w:val="Normal"/>
        <w:rPr/>
      </w:pPr>
      <w:r>
        <w:rPr/>
        <w:t xml:space="preserve">3. ThÈm quyÒn, tr×nh tù, thñ tôc gi¶i quyÕt khiÕu n¹i, tè c¸o thùc hiÖn theo quy ®Þnh cña ph¸p luËt vÒ khiÕu n¹i, tè c¸o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8.</w:t>
      </w:r>
      <w:r>
        <w:rPr/>
        <w:t xml:space="preserve"> Xö lý vi ph¹m</w:t>
      </w:r>
    </w:p>
    <w:p>
      <w:pPr>
        <w:pStyle w:val="Normal"/>
        <w:rPr/>
      </w:pPr>
      <w:r>
        <w:rPr/>
        <w:t>1. Ng</w:t>
        <w:softHyphen/>
        <w:t>êi nµo gian dèi trong viÖc khai hå s¬, gi¶ m¹o giÊy tê ®Ó xin ®¨ng ký kÕt h«n, nhËn cha, mÑ, con, nu«i con nu«i cã yÕu tè n</w:t>
        <w:softHyphen/>
        <w:t>íc ngoµi; lîi dông viÖc kÕt h«n, nhËn cha, mÑ, con, nu«i con nu«i cã yÕu tè n</w:t>
        <w:softHyphen/>
        <w:t>íc ngoµi nh»m môc ®Ých trôc lîi, mua b¸n, x©m ph¹m t×nh dôc, bãc lét søc lao ®éng ®èi víi phô n÷ vµ trÎ em; ho¹t ®éng m«i giíi kÕt h«n, nhËn cha, mÑ, con, nu«i con nu«i cã yÕu tè n</w:t>
        <w:softHyphen/>
        <w:t>íc ngoµi tr¸i ph¸p luËt hoÆc cã hµnh vi kh¸c vi ph¹m ph¸p luËt vÒ h«n nh©n vµ gia ®×nh cã yÕu tè n</w:t>
        <w:softHyphen/>
        <w:t>íc ngoµi th× tuú theo tÝnh chÊt, møc ®é vi ph¹m mµ bÞ xö ph¹t vi ph¹m hµnh chÝnh hoÆc bÞ truy cøu tr¸ch nhiÖm h×nh sù, nÕu g©y thiÖt h¹i th× ph¶i båi th</w:t>
        <w:softHyphen/>
        <w:t>êng theo quy ®Þnh cña ph¸p luËt.</w:t>
      </w:r>
    </w:p>
    <w:p>
      <w:pPr>
        <w:pStyle w:val="Normal"/>
        <w:rPr/>
      </w:pPr>
      <w:r>
        <w:rPr/>
        <w:t>2. Trung t©m hç trî kÕt h«n, V¨n phßng con nu«i n</w:t>
        <w:softHyphen/>
        <w:t>íc ngoµi t¹i ViÖt Nam cã hµnh vi lîi dông viÖc hç trî kÕt h«n, nu«i con nu«i cã yÕu tè n</w:t>
        <w:softHyphen/>
        <w:t>íc ngoµi nh»m môc ®Ých trôc lîi, mua b¸n, x©m ph¹m t×nh dôc, bãc lét søc lao ®éng ®èi víi phô n÷ vµ trÎ em; ho¹t ®éng hç trî kÕt h«n tr¸i quy ®Þnh trong GiÊy ®¨ng ký ho¹t ®éng, ho¹t ®éng hç trî viÖc xin nhËn con nu«i tr¸i quy ®Þnh trong GiÊy phÐp lËp V¨n phßng con nu«i n</w:t>
        <w:softHyphen/>
        <w:t>íc ngoµi hoÆc cã hµnh vi kh¸c vi ph¹m quy ®Þnh cña NghÞ ®Þnh nµy hoÆc c¸c quy ®Þnh kh¸c cña ph¸p luËt cã liªn quan th× tuú theo tÝnh chÊt, møc ®é vi ph¹m mµ bÞ xö ph¹t vi ph¹m hµnh chÝnh víi h×nh thøc c¶nh c¸o, ph¹t tiÒn, ngoµi ra, cßn cã thÓ bÞ t</w:t>
        <w:softHyphen/>
        <w:t>íc quyÒn sö dông giÊy phÐp, nÕu g©y thiÖt h¹i th× ph¶i båi th</w:t>
        <w:softHyphen/>
        <w:t>êng theo quy ®Þnh cña ph¸p luËt.</w:t>
      </w:r>
    </w:p>
    <w:p>
      <w:pPr>
        <w:pStyle w:val="Normal"/>
        <w:rPr>
          <w:spacing w:val="-6"/>
        </w:rPr>
      </w:pPr>
      <w:r>
        <w:rPr>
          <w:spacing w:val="-6"/>
        </w:rPr>
        <w:t>3. Ng</w:t>
        <w:softHyphen/>
        <w:t>êi nµo lîi dông chøc vô, quyÒn h¹n, cã hµnh vi vi ph¹m c¸c quy ®Þnh cña NghÞ ®Þnh nµy vµ c¸c quy ®Þnh kh¸c cña ph¸p luËt cã liªn quan trong viÖc gi¶i quyÕt ®¨ng ký kÕt h«n, nhËn cha, mÑ, con, nu«i con nu«i cã yÕu tè n</w:t>
        <w:softHyphen/>
        <w:t>íc ngoµi th× tuú theo tÝnh chÊt, møc ®é vi ph¹m mµ bÞ xö lý kû luËt hoÆc bÞ truy cøu tr¸ch nhiÖm h×nh sù, nÕu g©y thiÖt h¹i th× ph¶i båi th</w:t>
        <w:softHyphen/>
        <w:t>êng theo quy ®Þnh cña ph¸p luËt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I</w:t>
        <w:br/>
        <w:t xml:space="preserve"> §iÒu kho¶n thi hµnh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9.</w:t>
      </w:r>
      <w:r>
        <w:rPr/>
        <w:t xml:space="preserve"> </w:t>
      </w:r>
      <w:r>
        <w:rPr>
          <w:rFonts w:eastAsia=".VnTimeH" w:cs=".VnTimeH" w:ascii=".VnTimeH" w:hAnsi=".VnTimeH"/>
        </w:rPr>
        <w:t>¸</w:t>
      </w:r>
      <w:r>
        <w:rPr/>
        <w:t>p dông NghÞ ®Þnh trong mét sè tr</w:t>
        <w:softHyphen/>
        <w:t xml:space="preserve">êng hîp ®Æc biÖt </w:t>
      </w:r>
    </w:p>
    <w:p>
      <w:pPr>
        <w:pStyle w:val="Normal"/>
        <w:rPr/>
      </w:pPr>
      <w:r>
        <w:rPr/>
        <w:t>1. C¸c quy ®Þnh cña NghÞ ®Þnh nµy còng ®</w:t>
        <w:softHyphen/>
        <w:t>îc ¸p dông ®Ó gi¶i quyÕt viÖc ®¨ng ký kÕt h«n, nhËn cha, mÑ, con, nu«i con nu«i gi÷a c«ng d©n ViÖt Nam víi nhau mµ mét bªn hoÆc c¶ hai bªn ®Þnh c</w:t>
        <w:softHyphen/>
        <w:t xml:space="preserve"> ë n</w:t>
        <w:softHyphen/>
        <w:t>íc ngoµi. Trong tr</w:t>
        <w:softHyphen/>
        <w:t>êng hîp c«ng d©n ViÖt Nam ®Þnh c</w:t>
        <w:softHyphen/>
        <w:t xml:space="preserve"> ë n</w:t>
        <w:softHyphen/>
        <w:t>íc ngoµi xin nhËn trÎ em ViÖt Nam lµm con nu«i th× kh«ng bÞ giíi h¹n vÒ ®èi t</w:t>
        <w:softHyphen/>
        <w:t>îng trÎ em ®</w:t>
        <w:softHyphen/>
        <w:t>îc nhËn lµm con nu«i theo quy ®Þnh t¹i kho¶n 2 §iÒu 36 cña NghÞ ®Þnh nµy.</w:t>
      </w:r>
    </w:p>
    <w:p>
      <w:pPr>
        <w:pStyle w:val="Normal"/>
        <w:rPr>
          <w:spacing w:val="-4"/>
        </w:rPr>
      </w:pPr>
      <w:r>
        <w:rPr>
          <w:spacing w:val="-4"/>
        </w:rPr>
        <w:t>2. C¸c quy ®Þnh vÒ kÕt h«n cña NghÞ ®Þnh nµy còng ®</w:t>
        <w:softHyphen/>
        <w:t>îc ¸p dông ®Ó gi¶i quyÕt viÖc ®¨ng ký kÕt h«n t¹i ViÖt Nam gi÷a ng</w:t>
        <w:softHyphen/>
        <w:t>êi n</w:t>
        <w:softHyphen/>
        <w:t>íc ngoµi th</w:t>
        <w:softHyphen/>
        <w:t>êng tró t¹i ViÖt Nam víi ng</w:t>
        <w:softHyphen/>
        <w:t>êi n</w:t>
        <w:softHyphen/>
        <w:t>íc ngoµi kh«ng th</w:t>
        <w:softHyphen/>
        <w:t>êng tró t¹i ViÖt Nam hoÆc gi÷a ng</w:t>
        <w:softHyphen/>
        <w:t>êi n</w:t>
        <w:softHyphen/>
        <w:t>íc ngoµi kh«ng th</w:t>
        <w:softHyphen/>
        <w:t>êng tró t¹i ViÖt Nam víi nhau, nÕu hä cã yªu cÇu.</w:t>
      </w:r>
    </w:p>
    <w:p>
      <w:pPr>
        <w:pStyle w:val="Normal"/>
        <w:rPr/>
      </w:pPr>
      <w:r>
        <w:rPr/>
        <w:t>3. C¸c quy ®Þnh vÒ nu«i con nu«i cña NghÞ ®Þnh nµy còng ®</w:t>
        <w:softHyphen/>
        <w:t>îc ¸p dông ®Ó gi¶i quyÕt viÖc ng</w:t>
        <w:softHyphen/>
        <w:t>êi n</w:t>
        <w:softHyphen/>
        <w:t>íc ngoµi xin nhËn trÎ em kh«ng quèc tÞch th</w:t>
        <w:softHyphen/>
        <w:t>êng tró t¹i ViÖt Nam lµm con nu«i; viÖc ng</w:t>
        <w:softHyphen/>
        <w:t>êi kh«ng quèc tÞch th</w:t>
        <w:softHyphen/>
        <w:t>êng tró t¹i ViÖt Nam xin nhËn trÎ em ViÖt Nam hoÆc trÎ em kh«ng quèc tÞch th</w:t>
        <w:softHyphen/>
        <w:t xml:space="preserve">êng tró t¹i ViÖt Nam lµm con nu«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spacing w:val="4"/>
        </w:rPr>
      </w:pPr>
      <w:r>
        <w:rPr>
          <w:b/>
          <w:bCs/>
          <w:spacing w:val="24"/>
          <w:sz w:val="26"/>
          <w:szCs w:val="26"/>
        </w:rPr>
        <w:t>§iÒu 80.</w:t>
      </w:r>
      <w:r>
        <w:rPr/>
        <w:t xml:space="preserve"> GiÊy tê ®èi víi ng</w:t>
        <w:softHyphen/>
        <w:t>êi kh«ng quèc tÞch, ng</w:t>
        <w:softHyphen/>
        <w:t>êi cã hai hay nhiÒu quèc tÞch n</w:t>
        <w:softHyphen/>
        <w:t>íc ngoµi, c«ng d©n ViÖt Nam ®Þnh c</w:t>
        <w:softHyphen/>
        <w:t xml:space="preserve"> ë n</w:t>
        <w:softHyphen/>
        <w:t>íc ngoµi</w:t>
      </w:r>
    </w:p>
    <w:p>
      <w:pPr>
        <w:pStyle w:val="Normal"/>
        <w:rPr>
          <w:spacing w:val="4"/>
        </w:rPr>
      </w:pPr>
      <w:r>
        <w:rPr>
          <w:spacing w:val="4"/>
        </w:rPr>
        <w:t>1. Trong tr</w:t>
        <w:softHyphen/>
        <w:t>êng hîp NghÞ ®Þnh nµy kh«ng quy ®Þnh cô thÓ giÊy tê do c¬ quan cã thÈm quyÒn cña n</w:t>
        <w:softHyphen/>
        <w:t>íc ngoµi cÊp, sö dông trong viÖc ®¨ng ký kÕt h«n, nhËn cha, mÑ, con, nu«i con nu«i cña ng</w:t>
        <w:softHyphen/>
        <w:t>êi n</w:t>
        <w:softHyphen/>
        <w:t>íc ngoµi th× ®èi víi ng</w:t>
        <w:softHyphen/>
        <w:t>êi kh«ng quèc tÞch, ng</w:t>
        <w:softHyphen/>
        <w:t>êi cã hai hay nhiÒu quèc tÞch n</w:t>
        <w:softHyphen/>
        <w:t>íc ngoµi, giÊy tê nµy ®</w:t>
        <w:softHyphen/>
        <w:t>îc x¸c ®Þnh nh</w:t>
        <w:softHyphen/>
        <w:t xml:space="preserve"> sau:</w:t>
      </w:r>
    </w:p>
    <w:p>
      <w:pPr>
        <w:pStyle w:val="Normal"/>
        <w:rPr/>
      </w:pPr>
      <w:r>
        <w:rPr/>
        <w:t>a) §èi víi ng</w:t>
        <w:softHyphen/>
        <w:t>êi kh«ng quèc tÞch, lµ giÊy tê do c¬ quan cã thÈm quyÒn cña n</w:t>
        <w:softHyphen/>
        <w:t>íc n¬i ng</w:t>
        <w:softHyphen/>
        <w:t>êi ®ã th</w:t>
        <w:softHyphen/>
        <w:t>êng tró cÊp;</w:t>
      </w:r>
    </w:p>
    <w:p>
      <w:pPr>
        <w:pStyle w:val="Normal"/>
        <w:rPr>
          <w:spacing w:val="-4"/>
        </w:rPr>
      </w:pPr>
      <w:r>
        <w:rPr>
          <w:spacing w:val="-4"/>
        </w:rPr>
        <w:t>b) §èi víi ng</w:t>
        <w:softHyphen/>
        <w:t>êi cã hai hay nhiÒu quèc tÞch n</w:t>
        <w:softHyphen/>
        <w:t>íc ngoµi, lµ giÊy tê do c¬ quan cã thÈm quyÒn cña n</w:t>
        <w:softHyphen/>
        <w:t>íc mµ ng</w:t>
        <w:softHyphen/>
        <w:t>êi ®ã cã quèc tÞch ®ång thêi th</w:t>
        <w:softHyphen/>
        <w:t>êng tró cÊp; nÕu ng</w:t>
        <w:softHyphen/>
        <w:t>êi ®ã kh«ng th</w:t>
        <w:softHyphen/>
        <w:t>êng tró t¹i mét trong c¸c n</w:t>
        <w:softHyphen/>
        <w:t>íc cã quèc tÞch th× giÊy tê ®ã do c¬ quan cã thÈm quyÒn cña n</w:t>
        <w:softHyphen/>
        <w:t>íc mµ ng</w:t>
        <w:softHyphen/>
        <w:t>êi ®ã mang Hé chiÕu cÊp.</w:t>
      </w:r>
    </w:p>
    <w:p>
      <w:pPr>
        <w:pStyle w:val="Normal"/>
        <w:rPr/>
      </w:pPr>
      <w:r>
        <w:rPr/>
        <w:t>2. §èi víi c«ng d©n ViÖt Nam ®Þnh c</w:t>
        <w:softHyphen/>
        <w:t xml:space="preserve"> ë n</w:t>
        <w:softHyphen/>
        <w:t>íc ngoµi, giÊy tê sö dông trong viÖc ®¨ng ký kÕt h«n, nhËn cha, mÑ, con, nu«i con nu«i lµ giÊy tê do c¬ quan cã thÈm quyÒn cña n</w:t>
        <w:softHyphen/>
        <w:t>íc n¬i ng</w:t>
        <w:softHyphen/>
        <w:t>êi ®ã ®Þnh c</w:t>
        <w:softHyphen/>
        <w:t xml:space="preserve"> hoÆc C¬ quan Ngo¹i giao, L·nh sù ViÖt Nam ë n</w:t>
        <w:softHyphen/>
        <w:t>íc ®ã c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1.</w:t>
      </w:r>
      <w:r>
        <w:rPr/>
        <w:t xml:space="preserve"> HiÖu lùc thi hµnh</w:t>
      </w:r>
    </w:p>
    <w:p>
      <w:pPr>
        <w:pStyle w:val="Normal"/>
        <w:rPr/>
      </w:pPr>
      <w:r>
        <w:rPr/>
        <w:t>1. NghÞ ®Þnh nµy cã hiÖu lùc thi hµnh kÓ tõ ngµy 02 th¸ng 01 n¨m 2003 vµ thay thÕ NghÞ ®Þnh sè 184/CP ngµy 30 th¸ng 11 n¨m 1994 cña ChÝnh phñ quy ®Þnh vÒ thñ tôc kÕt h«n, nhËn con ngoµi gi¸ thó, nu«i con nu«i, nhËn ®ì ®Çu gi÷a c«ng d©n ViÖt Nam vµ ng</w:t>
        <w:softHyphen/>
        <w:t>êi n</w:t>
        <w:softHyphen/>
        <w:t xml:space="preserve">íc ngoµi. </w:t>
      </w:r>
    </w:p>
    <w:p>
      <w:pPr>
        <w:pStyle w:val="Normal"/>
        <w:rPr>
          <w:spacing w:val="-6"/>
        </w:rPr>
      </w:pPr>
      <w:r>
        <w:rPr>
          <w:spacing w:val="-6"/>
        </w:rPr>
        <w:t>Hå s¬ xin kÕt h«n, c«ng nhËn viÖc kÕt h«n, nhËn con ngoµi gi¸ thó, nu«i con nu«i, c«ng nhËn viÖc nu«i con nu«i, nhËn ®ì ®Çu gi÷a c«ng d©n ViÖt Nam vµ ng</w:t>
        <w:softHyphen/>
        <w:t>êi n</w:t>
        <w:softHyphen/>
        <w:t>íc ngoµi ®· ®</w:t>
        <w:softHyphen/>
        <w:t>îc c¬ quan cã thÈm quyÒn cña ViÖt Nam tiÕp nhËn tr</w:t>
        <w:softHyphen/>
        <w:t>íc ngµy NghÞ ®Þnh nµy cã hiÖu lùc thi hµnh th× tiÕp tôc ®</w:t>
        <w:softHyphen/>
        <w:t>îc gi¶i quyÕt theo quy ®Þnh cña NghÞ ®Þnh sè 184/CP ngµy 30 th¸ng 11 n¨m 1994 cña ChÝnh phñ.</w:t>
      </w:r>
    </w:p>
    <w:p>
      <w:pPr>
        <w:pStyle w:val="Normal"/>
        <w:rPr/>
      </w:pPr>
      <w:r>
        <w:rPr/>
        <w:t>B·i bá QuyÕt ®Þnh sè 142/2000/Q§-TTg ngµy 11 th¸ng 12 n¨m 2000 cña Thñ t</w:t>
        <w:softHyphen/>
        <w:t>íng ChÝnh phñ ban hµnh Quy chÕ thùc hiÖn HiÖp ®Þnh hîp t¸c vÒ nu«i con nu«i gi÷a n</w:t>
        <w:softHyphen/>
        <w:t>íc Céng hoµ x· héi chñ nghÜa ViÖt Nam vµ n</w:t>
        <w:softHyphen/>
        <w:t>íc Céng hoµ Ph¸p.</w:t>
      </w:r>
    </w:p>
    <w:p>
      <w:pPr>
        <w:pStyle w:val="Normal"/>
        <w:rPr/>
      </w:pPr>
      <w:r>
        <w:rPr/>
        <w:t>2. Bé tr</w:t>
        <w:softHyphen/>
        <w:t>ëng Bé T</w:t>
        <w:softHyphen/>
        <w:t xml:space="preserve"> ph¸p cã tr¸ch nhiÖm h</w:t>
        <w:softHyphen/>
        <w:t>íng dÉn vµ tæ chøc thi hµnh NghÞ ®Þnh nµy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3. C¸c Bé tr</w:t>
        <w:softHyphen/>
        <w:t>ëng, Thñ tr</w:t>
        <w:softHyphen/>
        <w:t>ëng c¬ quan ngang Bé, Thñ tr</w:t>
        <w:softHyphen/>
        <w:t xml:space="preserve">ëng c¬ quan thuéc ChÝnh phñ, Chñ tÞch ñy ban nh©n d©n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02:38:00Z</dcterms:created>
  <dc:creator>Mo Su</dc:creator>
  <dc:description/>
  <dc:language>en-US</dc:language>
  <cp:lastModifiedBy>Mo Su</cp:lastModifiedBy>
  <dcterms:modified xsi:type="dcterms:W3CDTF">2002-07-31T02:38:00Z</dcterms:modified>
  <cp:revision>1</cp:revision>
  <dc:subject/>
  <dc:title>nghÞ  ®Þnh </dc:title>
</cp:coreProperties>
</file>