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NghÞ ®Þnh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cña chÝnh phñ Sè 21/2005/N§-CP ngµy 01 th¸ng 3 n¨m 2005 </w:t>
        <w:br/>
        <w:t xml:space="preserve">Quy ®Þnh chi tiÕt thi hµnh mét sè ®iÒu cña </w:t>
        <w:br/>
        <w:t>LuËt Giao th«ng ®</w:t>
        <w:softHyphen/>
        <w:t xml:space="preserve">êng thñy néi ®Þa 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ChÝnh phñ</w:t>
      </w:r>
    </w:p>
    <w:p>
      <w:pPr>
        <w:pStyle w:val="Normal"/>
        <w:rPr>
          <w:rFonts w:ascii=".VnTimeH" w:hAnsi=".VnTimeH" w:cs=".VnTimeH"/>
          <w:i/>
          <w:i/>
          <w:spacing w:val="24"/>
          <w:sz w:val="20"/>
        </w:rPr>
      </w:pPr>
      <w:r>
        <w:rPr>
          <w:rFonts w:cs=".VnTimeH" w:ascii=".VnTimeH" w:hAnsi=".VnTimeH"/>
          <w:i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LuËt Tæ chøc ChÝnh phñ ngµy 25 th¸ng 12 n¨m 2001;</w:t>
      </w:r>
    </w:p>
    <w:p>
      <w:pPr>
        <w:pStyle w:val="Normal"/>
        <w:rPr>
          <w:i/>
          <w:i/>
        </w:rPr>
      </w:pPr>
      <w:r>
        <w:rPr>
          <w:i/>
        </w:rPr>
        <w:t>C¨n cø LuËt Giao th«ng ®</w:t>
        <w:softHyphen/>
        <w:t>êng thñy néi ®Þa ngµy 15 th¸ng  6  n¨m 2004;</w:t>
      </w:r>
    </w:p>
    <w:p>
      <w:pPr>
        <w:pStyle w:val="Normal"/>
        <w:rPr>
          <w:i/>
          <w:i/>
        </w:rPr>
      </w:pPr>
      <w:r>
        <w:rPr>
          <w:i/>
        </w:rPr>
        <w:t>Theo ®Ò nghÞ cña Bé tr</w:t>
        <w:softHyphen/>
        <w:t>ëng Bé Giao th«ng vËn t¶i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NghÞ ®Þnh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Ph¹m vi ®iÒu chØnh</w:t>
      </w:r>
    </w:p>
    <w:p>
      <w:pPr>
        <w:pStyle w:val="Normal"/>
        <w:rPr/>
      </w:pPr>
      <w:r>
        <w:rPr/>
        <w:t>NghÞ ®Þnh nµy quy ®Þnh chi tiÕt thi hµnh mét sè ®iÒu cña LuËt Giao th«ng ®</w:t>
        <w:softHyphen/>
        <w:t>êng thñy néi ®Þa vÒ ph¹m vi hµnh lang b¶o vÖ luång; ®iÒu kiÖn an toµn cña ph</w:t>
        <w:softHyphen/>
        <w:t>¬ng tiÖn ph¶i ®¨ng ký nh</w:t>
        <w:softHyphen/>
        <w:t>ng kh«ng thuéc diÖn ®¨ng kiÓm; ®iÒu kiÖn cña c¬ së ®ãng míi, ho¸n c¶i, söa ch÷a phôc håi ph</w:t>
        <w:softHyphen/>
        <w:t>¬ng tiÖn thñy néi ®Þa; tr¸ch nhiÖm bè trÝ ®ñ chøc danh, ®Þnh biªn thuyÒn viªn cña chñ ph</w:t>
        <w:softHyphen/>
        <w:t>¬ng tiÖn; ®iÒu kiÖn kinh doanh xÕp, dì hµng hãa, phôc vô hµnh kh¸ch; phèi hîp ho¹t ®éng gi÷a c¸c c¬ quan qu¶n lý nhµ n</w:t>
        <w:softHyphen/>
        <w:t>íc t¹i c¶ng, bÕn thñy néi ®Þa cã tiÕp nhËn ph</w:t>
        <w:softHyphen/>
        <w:t>¬ng tiÖn thñy n</w:t>
        <w:softHyphen/>
        <w:t>íc ngoµi vµ ®iÒu kiÖn kinh doanh vËn t¶i ®</w:t>
        <w:softHyphen/>
        <w:t>êng thñy néi ®Þ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§èi t</w:t>
        <w:softHyphen/>
        <w:t>îng ¸p dông</w:t>
      </w:r>
    </w:p>
    <w:p>
      <w:pPr>
        <w:pStyle w:val="Normal"/>
        <w:rPr/>
      </w:pPr>
      <w:r>
        <w:rPr/>
        <w:t>NghÞ ®Þnh nµy ¸p dông ®èi víi tæ chøc, c¸ nh©n liªn quan ®Õn ho¹t ®éng giao th«ng ®</w:t>
        <w:softHyphen/>
        <w:t>êng thñy néi ®Þa.</w:t>
      </w:r>
    </w:p>
    <w:p>
      <w:pPr>
        <w:pStyle w:val="Normal"/>
        <w:rPr/>
      </w:pPr>
      <w:r>
        <w:rPr/>
        <w:t>Tr</w:t>
        <w:softHyphen/>
        <w:t xml:space="preserve">êng hîp ®iÒu </w:t>
        <w:softHyphen/>
        <w:t xml:space="preserve">íc quèc tÕ mµ Céng hßa x· héi chñ nghÜa ViÖt Nam ký kÕt hoÆc gia nhËp cã quy ®Þnh kh¸c víi NghÞ ®Þnh nµy th× ¸p dông quy ®Þnh cña ®iÒu </w:t>
        <w:softHyphen/>
        <w:t xml:space="preserve">íc quèc tÕ ®ã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Ph¹m vi hµnh lang b¶o vÖ luång</w:t>
      </w:r>
    </w:p>
    <w:p>
      <w:pPr>
        <w:pStyle w:val="Normal"/>
        <w:rPr/>
      </w:pPr>
      <w:r>
        <w:rPr/>
        <w:t>1. Ph¹m vi hµnh lang b¶o vÖ luång quy ®Þnh t¹i kho¶n 4 §iÒu 16 cña LuËt Giao th«ng ®</w:t>
        <w:softHyphen/>
        <w:t>êng thñy néi ®Þa ®</w:t>
        <w:softHyphen/>
        <w:t>îc x¸c ®Þnh theo cÊp kü thuËt ®</w:t>
        <w:softHyphen/>
        <w:t>êng thñy néi ®Þa vµ theo quy ®Þnh sau ®©y :</w:t>
      </w:r>
    </w:p>
    <w:p>
      <w:pPr>
        <w:pStyle w:val="Normal"/>
        <w:rPr/>
      </w:pPr>
      <w:r>
        <w:rPr/>
        <w:t>a) Tr</w:t>
        <w:softHyphen/>
        <w:t>êng hîp luång kh«ng s¸t bê, ph¹m vi hµnh lang b¶o vÖ luång tèi ®a kh«ng qu¸ 25 mÐt, tèi thiÓu kh«ng d</w:t>
        <w:softHyphen/>
        <w:t>íi 10 mÐt kÓ tõ mÐp luång trë ra mçi phÝa bê.</w:t>
      </w:r>
    </w:p>
    <w:p>
      <w:pPr>
        <w:pStyle w:val="Normal"/>
        <w:rPr/>
      </w:pPr>
      <w:r>
        <w:rPr/>
        <w:t>b) Tr</w:t>
        <w:softHyphen/>
        <w:t>êng hîp luång s¸t bê, ph¹m vi hµnh lang b¶o vÖ luång phÝa s¸t bê ®</w:t>
        <w:softHyphen/>
        <w:t>îc tÝnh tõ mÐp bê tù nhiªn trë vµo phÝa bê tèi thiÓu kh«ng d</w:t>
        <w:softHyphen/>
        <w:t>íi 5 mÐt; nÕu luång trong khu vùc thµnh phè, thÞ x·, thÞ trÊn th× ph¹m vi hµnh lang b¶o vÖ luång cã thÓ d</w:t>
        <w:softHyphen/>
        <w:t>íi 5 mÐt do Chñ tÞch ñy ban nh©n d©n cÊp tØnh quyÕt ®Þnh.</w:t>
      </w:r>
    </w:p>
    <w:p>
      <w:pPr>
        <w:pStyle w:val="Normal"/>
        <w:rPr/>
      </w:pPr>
      <w:r>
        <w:rPr/>
        <w:t>c) Tr</w:t>
        <w:softHyphen/>
        <w:t>êng hîp ph¹m vi hµnh lang b¶o vÖ luång trïng víi hµnh lang an toµn ®</w:t>
        <w:softHyphen/>
        <w:t>êng bé, ®</w:t>
        <w:softHyphen/>
        <w:t>êng s¾t th× ph¹m vi hµnh lang b¶o vÖ luång ®</w:t>
        <w:softHyphen/>
        <w:t>îc tÝnh tõ mÐp luång tíi mÐp bê tù nhiªn.</w:t>
      </w:r>
    </w:p>
    <w:p>
      <w:pPr>
        <w:pStyle w:val="Normal"/>
        <w:rPr/>
      </w:pPr>
      <w:r>
        <w:rPr/>
        <w:t>d) Tr</w:t>
        <w:softHyphen/>
        <w:t>êng hîp ph¹m vi hµnh lang b¶o vÖ luång trïng víi hµnh lang an toµn cÇu ®</w:t>
        <w:softHyphen/>
        <w:t>êng bé, cÇu ®</w:t>
        <w:softHyphen/>
        <w:t>êng s¾t th× thùc hiÖn theo quy ®Þnh vÒ b¶o vÖ hµnh lang an toµn cÇu.</w:t>
      </w:r>
    </w:p>
    <w:p>
      <w:pPr>
        <w:pStyle w:val="Normal"/>
        <w:rPr/>
      </w:pPr>
      <w:r>
        <w:rPr/>
        <w:t>®) Tr</w:t>
        <w:softHyphen/>
        <w:t>êng hîp ph¹m vi hµnh lang b¶o vÖ luång trïng víi ph¹m vi b¶o vÖ c¸c c«ng tr×nh phßng, chèng lôt, b·o, b¶o vÖ ®ª th× thùc hiÖn theo quy ®Þnh cña ph¸p luËt vÒ phßng, chèng lôt, b·o, ph¸p luËt vÒ ®ª ®iÒu.</w:t>
      </w:r>
    </w:p>
    <w:p>
      <w:pPr>
        <w:pStyle w:val="Normal"/>
        <w:rPr/>
      </w:pPr>
      <w:r>
        <w:rPr/>
        <w:t>2. MÐp bê tù nhiªn quy ®Þnh t¹i ®iÓm b vµ ®iÓm c kho¶n 1 §iÒu nµy lµ ®</w:t>
        <w:softHyphen/>
        <w:t xml:space="preserve">êng giao nhau gi÷a b·i s«ng vµ bê s«ng. </w:t>
      </w:r>
    </w:p>
    <w:p>
      <w:pPr>
        <w:pStyle w:val="Normal"/>
        <w:rPr>
          <w:spacing w:val="-4"/>
        </w:rPr>
      </w:pPr>
      <w:r>
        <w:rPr>
          <w:spacing w:val="-4"/>
        </w:rPr>
        <w:t>MÐp bê tù nhiªn do c¬ quan qu¶n lý giao th«ng chñ tr× phèi hîp víi c¬ quan qu¶n lý thñy lîi cÊp tØnh x¸c ®Þnh cô thÓ c¨n cø ®Æc ®iÓm cña tõng khu vùc.</w:t>
      </w:r>
    </w:p>
    <w:p>
      <w:pPr>
        <w:pStyle w:val="Normal"/>
        <w:rPr/>
      </w:pPr>
      <w:r>
        <w:rPr/>
        <w:t xml:space="preserve">3. </w:t>
      </w:r>
      <w:r>
        <w:rPr>
          <w:spacing w:val="-2"/>
        </w:rPr>
        <w:t>Bé tr</w:t>
        <w:softHyphen/>
        <w:t>ëng Bé Giao th«ng vËn t¶i quy ®Þnh cô thÓ ph¹m vi hµnh lang b¶o vÖ luång theo cÊp kü thuËt ®</w:t>
        <w:softHyphen/>
        <w:t>êng thñy néi ®Þa, quy ®Þnh viÖc c¾m mèc, quy c¸ch mèc chØ giíi vµ b¶o vÖ mèc chØ giíi trªn mÆt ®Êt cña ph¹m vi hµnh lang b¶o vÖ luång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.</w:t>
      </w:r>
      <w:r>
        <w:rPr/>
        <w:t xml:space="preserve"> §iÒu kiÖn an toµn cña ph</w:t>
        <w:softHyphen/>
        <w:t>¬ng tiÖn ph¶i ®¨ng ký nh</w:t>
        <w:softHyphen/>
        <w:t>ng kh«ng thuéc diÖn ®¨ng kiÓm</w:t>
      </w:r>
    </w:p>
    <w:p>
      <w:pPr>
        <w:pStyle w:val="Normal"/>
        <w:rPr/>
      </w:pPr>
      <w:r>
        <w:rPr/>
        <w:t>1. Ph</w:t>
        <w:softHyphen/>
        <w:t>¬ng tiÖn ph¶i ®¨ng ký nh</w:t>
        <w:softHyphen/>
        <w:t>ng kh«ng thuéc diÖn ®¨ng kiÓm lµ ph</w:t>
        <w:softHyphen/>
        <w:t>¬ng tiÖn kh«ng cã ®éng c¬ träng t¶i toµn phÇn tõ 1 tÊn ®Õn d</w:t>
        <w:softHyphen/>
        <w:t>íi 5 tÊn hoÆc cã søc chë tõ 5 ng</w:t>
        <w:softHyphen/>
        <w:t>êi ®Õn 12 ng</w:t>
        <w:softHyphen/>
        <w:t>êi, ph</w:t>
        <w:softHyphen/>
        <w:t>¬ng tiÖn cã ®éng c¬ c«ng suÊt m¸y chÝnh d</w:t>
        <w:softHyphen/>
        <w:t>íi 5 m· lùc hoÆc cã søc chë d</w:t>
        <w:softHyphen/>
        <w:t>íi 5 ng</w:t>
        <w:softHyphen/>
        <w:t>êi.</w:t>
      </w:r>
    </w:p>
    <w:p>
      <w:pPr>
        <w:pStyle w:val="Normal"/>
        <w:rPr/>
      </w:pPr>
      <w:r>
        <w:rPr/>
        <w:t>2. Bé tr</w:t>
        <w:softHyphen/>
        <w:t>ëng Bé Giao th«ng vËn t¶i quy ®Þnh ®iÒu kiÖn an toµn cña ph</w:t>
        <w:softHyphen/>
        <w:t>¬ng tiÖn quy ®Þnh t¹i kho¶n 1 §iÒu nµy ®Ó lµm c¨n cø cho viÖc ®¨ng ký, kiÓm tra, kiÓm so¸t ho¹t ®éng cña ph</w:t>
        <w:softHyphen/>
        <w:t>¬ng ti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.</w:t>
      </w:r>
      <w:r>
        <w:rPr/>
        <w:t xml:space="preserve"> §iÒu kiÖn cña c¬ së ®ãng míi, ho¸n c¶i, söa ch÷a phôc håi ph</w:t>
        <w:softHyphen/>
        <w:t>¬ng tiÖn thñy néi ®Þa</w:t>
      </w:r>
    </w:p>
    <w:p>
      <w:pPr>
        <w:pStyle w:val="Normal"/>
        <w:rPr/>
      </w:pPr>
      <w:r>
        <w:rPr/>
        <w:t>§iÒu kiÖn cña c¬ së ®ãng míi, ho¸n c¶i, söa ch÷a phôc håi ph</w:t>
        <w:softHyphen/>
        <w:t>¬ng tiÖn thñy néi ®Þa nãi t¹i kho¶n 1 §iÒu 27 cña LuËt Giao th«ng ®</w:t>
        <w:softHyphen/>
        <w:t>êng thñy néi ®Þa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1. Cã c¬ së vËt chÊt, trang thiÕt bÞ phï hîp; cã ph</w:t>
        <w:softHyphen/>
        <w:t>¬ng ¸n tæ chøc s¶n xuÊt phï hîp víi chñng lo¹i, kÝch cì ph</w:t>
        <w:softHyphen/>
        <w:t>¬ng tiÖn ®</w:t>
        <w:softHyphen/>
        <w:t xml:space="preserve">îc s¶n xuÊt. </w:t>
      </w:r>
    </w:p>
    <w:p>
      <w:pPr>
        <w:pStyle w:val="Normal"/>
        <w:rPr/>
      </w:pPr>
      <w:r>
        <w:rPr/>
        <w:t>2. Cã bé phËn gi¸m s¸t, qu¶n lý chÊt l</w:t>
        <w:softHyphen/>
        <w:t>îng ®Ó b¶o ®¶m s¶n phÈm ®¸p øng ®Çy ®ñ c¸c tiªu chuÈn vÒ chÊt l</w:t>
        <w:softHyphen/>
        <w:t>îng, an toµn kü thuËt vµ b¶o vÖ m«i tr</w:t>
        <w:softHyphen/>
        <w:t>êng.</w:t>
      </w:r>
    </w:p>
    <w:p>
      <w:pPr>
        <w:pStyle w:val="Normal"/>
        <w:rPr/>
      </w:pPr>
      <w:r>
        <w:rPr/>
        <w:t>3. Cã Ýt nhÊt mét c¸n bé kü thuËt:</w:t>
      </w:r>
    </w:p>
    <w:p>
      <w:pPr>
        <w:pStyle w:val="Normal"/>
        <w:rPr/>
      </w:pPr>
      <w:r>
        <w:rPr/>
        <w:t>a) Tèt nghiÖp trung cÊp chuyªn ngµnh ®ãng tµu trë lªn ®èi víi c¬ së ®ãng míi, ho¸n c¶i, söa ch÷a phôc håi ph</w:t>
        <w:softHyphen/>
        <w:t>¬ng tiÖn cã søc chë ®Õn 12 ng</w:t>
        <w:softHyphen/>
        <w:t>êi, ph</w:t>
        <w:softHyphen/>
        <w:t>¬ng tiÖn kh«ng cã ®éng c¬ träng t¶i toµn phÇn ®Õn 50 tÊn, ph</w:t>
        <w:softHyphen/>
        <w:t>¬ng tiÖn cã ®éng c¬ tæng c«ng suÊt m¸y chÝnh ®Õn 50 m· lùc;</w:t>
      </w:r>
    </w:p>
    <w:p>
      <w:pPr>
        <w:pStyle w:val="Normal"/>
        <w:rPr/>
      </w:pPr>
      <w:r>
        <w:rPr/>
        <w:t>b) Tèt nghiÖp ®¹i häc chuyªn ngµnh ®ãng tµu trë lªn ®èi víi c¬ së ®ãng míi, ho¸n c¶i, söa ch÷a phôc håi ph</w:t>
        <w:softHyphen/>
        <w:t>¬ng tiÖn cã søc chë trªn 12 ng</w:t>
        <w:softHyphen/>
        <w:t>êi, ph</w:t>
        <w:softHyphen/>
        <w:t>¬ng tiÖn kh«ng cã ®éng c¬ träng t¶i toµn phÇn trªn 50 tÊn, ph</w:t>
        <w:softHyphen/>
        <w:t>¬ng tiÖn cã ®éng c¬ tæng c«ng suÊt m¸y chÝnh trªn 50 m· lùc.</w:t>
      </w:r>
    </w:p>
    <w:p>
      <w:pPr>
        <w:pStyle w:val="Normal"/>
        <w:rPr/>
      </w:pPr>
      <w:r>
        <w:rPr/>
        <w:t>4. Cã ph</w:t>
        <w:softHyphen/>
        <w:t>¬ng ¸n phßng ch¸y, ch÷a ch¸y vµ phßng ngõa « nhiÔm m«i tr</w:t>
        <w:softHyphen/>
        <w:t>êng ®</w:t>
        <w:softHyphen/>
        <w:t>îc c¬ quan cã thÈm quyÒn phª duyÖt hoÆc cÊp giÊy chøng nhË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.</w:t>
      </w:r>
      <w:r>
        <w:rPr/>
        <w:t xml:space="preserve"> Tr¸ch nhiÖm bè trÝ ®ñ c¸c chøc danh, ®Þnh biªn vµ lËp danh b¹ thuyÒn viªn cña chñ ph</w:t>
        <w:softHyphen/>
        <w:t>¬ng tiÖn</w:t>
      </w:r>
    </w:p>
    <w:p>
      <w:pPr>
        <w:pStyle w:val="Normal"/>
        <w:rPr/>
      </w:pPr>
      <w:r>
        <w:rPr/>
        <w:t>1. Chñ ph</w:t>
        <w:softHyphen/>
        <w:t>¬ng tiÖn quy ®Þnh t¹i kho¶n 1 §iÒu 29 cña LuËt Giao th«ng ®</w:t>
        <w:softHyphen/>
        <w:t>êng thñy néi ®Þa lµ mét trong c¸c ®èi t</w:t>
        <w:softHyphen/>
        <w:t>îng sau ®©y:</w:t>
      </w:r>
    </w:p>
    <w:p>
      <w:pPr>
        <w:pStyle w:val="Normal"/>
        <w:rPr/>
      </w:pPr>
      <w:r>
        <w:rPr/>
        <w:t>a) Ng</w:t>
        <w:softHyphen/>
        <w:t>êi së h÷u ph</w:t>
        <w:softHyphen/>
        <w:t>¬ng tiÖn;</w:t>
      </w:r>
    </w:p>
    <w:p>
      <w:pPr>
        <w:pStyle w:val="Normal"/>
        <w:rPr/>
      </w:pPr>
      <w:r>
        <w:rPr/>
        <w:t>b) Ng</w:t>
        <w:softHyphen/>
        <w:t>êi ®</w:t>
        <w:softHyphen/>
        <w:t>îc ng</w:t>
        <w:softHyphen/>
        <w:t>êi së h÷u ph</w:t>
        <w:softHyphen/>
        <w:t>¬ng tiÖn giao quyÒn qu¶n lý, sö dông ph</w:t>
        <w:softHyphen/>
        <w:t xml:space="preserve">¬ng tiÖn; </w:t>
      </w:r>
    </w:p>
    <w:p>
      <w:pPr>
        <w:pStyle w:val="Normal"/>
        <w:rPr/>
      </w:pPr>
      <w:r>
        <w:rPr/>
        <w:t>c)  Ng</w:t>
        <w:softHyphen/>
        <w:t>êi thuª ph</w:t>
        <w:softHyphen/>
        <w:t>¬ng tiÖn kh«ng cã thuyÒn viªn ®Ó khai th¸c vËn t¶i;</w:t>
      </w:r>
    </w:p>
    <w:p>
      <w:pPr>
        <w:pStyle w:val="Normal"/>
        <w:rPr/>
      </w:pPr>
      <w:r>
        <w:rPr/>
        <w:t>d) ThuyÒn tr</w:t>
        <w:softHyphen/>
        <w:t>ëng.</w:t>
      </w:r>
    </w:p>
    <w:p>
      <w:pPr>
        <w:pStyle w:val="Normal"/>
        <w:rPr/>
      </w:pPr>
      <w:r>
        <w:rPr/>
        <w:t>2. Khi ph</w:t>
        <w:softHyphen/>
        <w:t>¬ng tiÖn ho¹t ®éng trªn ®</w:t>
        <w:softHyphen/>
        <w:t>êng thñy néi ®Þa, chñ ph</w:t>
        <w:softHyphen/>
        <w:t xml:space="preserve">¬ng tiÖn ph¶i bè trÝ ®ñ c¸c chøc danh, ®Þnh biªn thuyÒn viªn vµ lËp danh b¹ thuyÒn viªn theo quy ®Þnh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.</w:t>
      </w:r>
      <w:r>
        <w:rPr/>
        <w:t xml:space="preserve"> §iÒu kiÖn kinh doanh xÕp, dì hµng hãa, phôc vô hµnh kh¸ch t¹i c¶ng, bÕn thñy néi ®Þa </w:t>
      </w:r>
    </w:p>
    <w:p>
      <w:pPr>
        <w:pStyle w:val="Normal"/>
        <w:rPr/>
      </w:pPr>
      <w:r>
        <w:rPr/>
        <w:t>§iÒu kiÖn kinh doanh xÕp, dì hµng hãa, phôc vô hµnh kh¸ch t¹i c¶ng, bÕn thñy néi ®Þa nãi t¹i kho¶n 3 §iÒu 69 cña LuËt Giao th«ng ®</w:t>
        <w:softHyphen/>
        <w:t>êng thñy néi ®Þa ®</w:t>
        <w:softHyphen/>
        <w:t>îc quy ®Þnh nh</w:t>
        <w:softHyphen/>
        <w:t xml:space="preserve"> sau :</w:t>
      </w:r>
    </w:p>
    <w:p>
      <w:pPr>
        <w:pStyle w:val="Normal"/>
        <w:rPr/>
      </w:pPr>
      <w:r>
        <w:rPr/>
        <w:t>1. Tæ chøc, c¸ nh©n cã ®¨ng ký kinh doanh xÕp, dì hµng hãa, phôc vô hµnh kh¸ch;</w:t>
      </w:r>
    </w:p>
    <w:p>
      <w:pPr>
        <w:pStyle w:val="Normal"/>
        <w:rPr/>
      </w:pPr>
      <w:r>
        <w:rPr/>
        <w:t>2. C¶ng, bÕn thñy néi ®Þa ®· ®</w:t>
        <w:softHyphen/>
        <w:t>îc c¬ quan cã thÈm quyÒn cho phÐp ho¹t ®é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.</w:t>
      </w:r>
      <w:r>
        <w:rPr/>
        <w:t xml:space="preserve"> Phèi hîp ho¹t ®éng gi÷a c¸c c¬ quan qu¶n lý nhµ n</w:t>
        <w:softHyphen/>
        <w:t>íc t¹i c¶ng, bÕn thñy néi ®Þa cã tiÕp nhËn ph</w:t>
        <w:softHyphen/>
        <w:t>¬ng tiÖn thñy n</w:t>
        <w:softHyphen/>
        <w:t>íc ngoµi</w:t>
      </w:r>
    </w:p>
    <w:p>
      <w:pPr>
        <w:pStyle w:val="Normal"/>
        <w:rPr/>
      </w:pPr>
      <w:r>
        <w:rPr/>
        <w:t>1. Ph</w:t>
        <w:softHyphen/>
        <w:t>¬ng tiÖn thñy n</w:t>
        <w:softHyphen/>
        <w:t>íc ngoµi lµ ph</w:t>
        <w:softHyphen/>
        <w:t>¬ng tiÖn thñy néi ®Þa, tµu biÓn do n</w:t>
        <w:softHyphen/>
        <w:t>íc ngoµi cÊp giÊy chøng nhËn ®¨ng ký.</w:t>
      </w:r>
    </w:p>
    <w:p>
      <w:pPr>
        <w:pStyle w:val="Normal"/>
        <w:rPr/>
      </w:pPr>
      <w:r>
        <w:rPr/>
        <w:t>2. Trong viÖc chñ tr× phèi hîp ho¹t ®éng gi÷a c¸c c¬ quan qu¶n lý nhµ n</w:t>
        <w:softHyphen/>
        <w:t>íc t¹i c¶ng, bÕn thñy néi ®Þa cã tiÕp nhËn ph</w:t>
        <w:softHyphen/>
        <w:t>¬ng tiÖn thñy n</w:t>
        <w:softHyphen/>
        <w:t>íc ngoµi, C¶ng vô ®</w:t>
        <w:softHyphen/>
        <w:t>êng thñy néi ®Þa cã tr¸ch nhiÖm sau ®©y :</w:t>
      </w:r>
    </w:p>
    <w:p>
      <w:pPr>
        <w:pStyle w:val="Normal"/>
        <w:rPr/>
      </w:pPr>
      <w:r>
        <w:rPr/>
        <w:t>a) Chñ tr×, ®iÒu hµnh viÖc phèi hîp ho¹t ®éng qu¶n lý gi÷a c¸c c¬ quan qu¶n lý nhµ n</w:t>
        <w:softHyphen/>
        <w:t>íc chuyªn ngµnh t¹i c¶ng, bÕn thñy néi ®Þa;</w:t>
      </w:r>
    </w:p>
    <w:p>
      <w:pPr>
        <w:pStyle w:val="Normal"/>
        <w:rPr/>
      </w:pPr>
      <w:r>
        <w:rPr/>
        <w:t>b) Tæ chøc vµ chñ tr× c¸c héi nghÞ, cuéc häp víi c¸c c¬ quan qu¶n lý nhµ n</w:t>
        <w:softHyphen/>
        <w:t>íc chuyªn ngµnh kh¸c hoÆc víi c¬ quan, tæ chøc, doanh nghiÖp liªn quan t¹i khu vùc c¶ng, bÕn thñy néi ®Þa ®Ó thèng nhÊt viÖc gi¶i quyÕt nh÷ng v</w:t>
        <w:softHyphen/>
        <w:t>íng m¾c ph¸t sinh;</w:t>
      </w:r>
    </w:p>
    <w:p>
      <w:pPr>
        <w:pStyle w:val="Normal"/>
        <w:rPr/>
      </w:pPr>
      <w:r>
        <w:rPr/>
        <w:t>c) Yªu cÇu c¸c c¬ quan qu¶n lý nhµ n</w:t>
        <w:softHyphen/>
        <w:t>íc chuyªn ngµnh kh¸c t¹i c¶ng, bÕn thñy néi ®Þa th«ng b¸o kÞp thêi kÕt qu¶ lµm thñ tôc vµ biÖn ph¸p gi¶i quyÕt nh÷ng v</w:t>
        <w:softHyphen/>
        <w:t>íng m¾c ph¸t sinh; yªu cÇu doanh nghiÖp khai th¸c c¶ng, bÕn thñy néi ®Þa, chñ ph</w:t>
        <w:softHyphen/>
        <w:t>¬ng tiÖn, thuyÒn tr</w:t>
        <w:softHyphen/>
        <w:t>ëng ph</w:t>
        <w:softHyphen/>
        <w:t>¬ng tiÖn thñy n</w:t>
        <w:softHyphen/>
        <w:t>íc ngoµi vµ c¸c c¬ quan, tæ chøc liªn quan kh¸c cung cÊp sè liÖu, th«ng tin cÇn thiÕ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KiÕn nghÞ Chñ tÞch ñy ban nh©n d©n cÊp tØnh n¬i cã c¶ng, bÕn thñy néi ®Þa gi¶i quyÕt kÞp thêi nh÷ng v</w:t>
        <w:softHyphen/>
        <w:t>íng m¾c ph¸t sinh thuéc thÈm quyÒn cã liªn quan ®Õn qu¶n lý nhµ n</w:t>
        <w:softHyphen/>
        <w:t>íc chuyªn ngµnh t¹i c¶ng, bÕn thñy néi ®Þa.</w:t>
      </w:r>
    </w:p>
    <w:p>
      <w:pPr>
        <w:pStyle w:val="Normal"/>
        <w:rPr/>
      </w:pPr>
      <w:r>
        <w:rPr/>
        <w:t>3. C¸c c¬ quan qu¶n lý nhµ n</w:t>
        <w:softHyphen/>
        <w:t>íc chuyªn ngµnh kh¸c t¹i c¶ng, bÕn thñy néi ®Þa cã tr¸ch nhiÖm sau ®©y:</w:t>
      </w:r>
    </w:p>
    <w:p>
      <w:pPr>
        <w:pStyle w:val="Normal"/>
        <w:rPr/>
      </w:pPr>
      <w:r>
        <w:rPr/>
        <w:t>a) Phèi hîp chÆt chÏ ®Ó gi¶i quyÕt kÞp thêi, ®óng ph¸p luËt c¸c thñ tôc liªn quan ®Õn ph</w:t>
        <w:softHyphen/>
        <w:t>¬ng tiÖn thñy n</w:t>
        <w:softHyphen/>
        <w:t>íc ngoµi, hµng hãa, hµnh kh¸ch vµ thuyÒn viªn trªn ph</w:t>
        <w:softHyphen/>
        <w:t>¬ng tiÖn thñy n</w:t>
        <w:softHyphen/>
        <w:t>íc ngoµi khi ho¹t ®éng t¹i c¶ng, bÕn thñy néi ®Þa theo quy ®Þnh cña NghÞ ®Þnh nµy vµ cña ph¸p luËt cã liªn quan;</w:t>
      </w:r>
    </w:p>
    <w:p>
      <w:pPr>
        <w:pStyle w:val="Normal"/>
        <w:rPr/>
      </w:pPr>
      <w:r>
        <w:rPr/>
        <w:t>b) Th«ng b¸o kÞp thêi cho C¶ng vô ®</w:t>
        <w:softHyphen/>
        <w:t>êng thñy néi ®Þa biÕt kÕt qu¶ gi¶i quyÕt thñ tôc liªn quan ®Õn ph</w:t>
        <w:softHyphen/>
        <w:t>¬ng tiÖn thñy n</w:t>
        <w:softHyphen/>
        <w:t>íc ngoµi, hµng hãa, thuyÒn viªn, hµnh kh¸ch trªn ph</w:t>
        <w:softHyphen/>
        <w:t>¬ng tiÖn thñy n</w:t>
        <w:softHyphen/>
        <w:t>íc ngoµi khi ho¹t ®éng t¹i c¶ng, bÕn thñy néi ®Þa;</w:t>
      </w:r>
    </w:p>
    <w:p>
      <w:pPr>
        <w:pStyle w:val="Normal"/>
        <w:rPr>
          <w:spacing w:val="-4"/>
        </w:rPr>
      </w:pPr>
      <w:r>
        <w:rPr>
          <w:spacing w:val="-4"/>
        </w:rPr>
        <w:t>c) Sau khi xö lý th«ng tin do C¶ng vô ®</w:t>
        <w:softHyphen/>
        <w:t>êng thñy néi ®Þa hoÆc chñ ph</w:t>
        <w:softHyphen/>
        <w:t>¬ng tiÖn thñy n</w:t>
        <w:softHyphen/>
        <w:t>íc ngoµi cung cÊp hoÆc tr</w:t>
        <w:softHyphen/>
        <w:t>êng hîp cã v</w:t>
        <w:softHyphen/>
        <w:t>íng m¾c ph¸t sinh ph¶i b¸o kÞp thêi cho C¶ng vô ®</w:t>
        <w:softHyphen/>
        <w:t>êng thñy néi ®Þa biÕt ®Ó phèi hîp gi¶i quyÕt.</w:t>
      </w:r>
    </w:p>
    <w:p>
      <w:pPr>
        <w:pStyle w:val="Normal"/>
        <w:rPr/>
      </w:pPr>
      <w:r>
        <w:rPr/>
        <w:t>4. ViÖc thanh tra, kiÓm tra, gi¸m s¸t cña c¸c c¬ quan qu¶n lý nhµ n</w:t>
        <w:softHyphen/>
        <w:t>íc chuyªn ngµnh vµ c¸c c¬ quan cã thÈm quyÒn kh¸c ®èi víi ph</w:t>
        <w:softHyphen/>
        <w:t>¬ng tiÖn thñy n</w:t>
        <w:softHyphen/>
        <w:t>íc ngoµi, hµng hãa, hµnh kh¸ch, thuyÒn viªn vµ nh÷ng ®èi t</w:t>
        <w:softHyphen/>
        <w:t>îng kh¸c khi ho¹t ®éng t¹i c¶ng, bÕn thñy néi ®Þa cã tiÕp nhËn ph</w:t>
        <w:softHyphen/>
        <w:t>¬ng tiÖn thñy n</w:t>
        <w:softHyphen/>
        <w:t>íc ngoµi thùc hiÖn theo quy ®Þnh cña NghÞ ®Þnh nµy vµ cña ph¸p luËt cã liªn quan.</w:t>
      </w:r>
    </w:p>
    <w:p>
      <w:pPr>
        <w:pStyle w:val="Normal"/>
        <w:rPr/>
      </w:pPr>
      <w:r>
        <w:rPr/>
        <w:t>5. Ph</w:t>
        <w:softHyphen/>
        <w:t>¬ng tiÖn thñy n</w:t>
        <w:softHyphen/>
        <w:t>íc ngoµi khi ®Õn vµ rêi c¶ng, bÕn thñy néi ®Þa thùc hiÖn thñ tôc theo quy ®Þnh cña ph¸p luËt vÒ hµng h¶i ®èi víi tµu thuyÒn ®Õn vµ rêi c¶ng biÓ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.</w:t>
      </w:r>
      <w:r>
        <w:rPr>
          <w:spacing w:val="-4"/>
        </w:rPr>
        <w:t xml:space="preserve"> Tr¸ch nhiÖm cña c¸c Bé, c¬ quan ngang Bé vµ ñy ban nh©n d©n cÊp tØnh ®èi víi ho¹t ®éng cña c¸c c¬ quan qu¶n lý nhµ n</w:t>
        <w:softHyphen/>
        <w:t>íc chuyªn ngµnh t¹i c¶ng, bÕn thñy néi ®Þa cã tiÕp nhËn ph</w:t>
        <w:softHyphen/>
        <w:t>¬ng tiÖn thñy n</w:t>
        <w:softHyphen/>
        <w:t>íc ngoµi</w:t>
      </w:r>
    </w:p>
    <w:p>
      <w:pPr>
        <w:pStyle w:val="Normal"/>
        <w:rPr/>
      </w:pPr>
      <w:r>
        <w:rPr/>
        <w:t>1. C¸c Bé, c¬ quan ngang Bé vµ ñy ban nh©n d©n cÊp tØnh chÞu tr¸ch nhiÖm chØ ®¹o, h</w:t>
        <w:softHyphen/>
        <w:t>íng dÉn ho¹t ®éng cña c¸c c¬ quan qu¶n lý nhµ n</w:t>
        <w:softHyphen/>
        <w:t>íc chuyªn ngµnh trùc thuéc thùc hiÖn tèt viÖc phèi hîp ho¹t ®éng qu¶n lý nhµ n</w:t>
        <w:softHyphen/>
        <w:t>íc t¹i c¶ng, bÕn thñy néi ®Þa cã tiÕp nhËn ph</w:t>
        <w:softHyphen/>
        <w:t>¬ng tiÖn thñy n</w:t>
        <w:softHyphen/>
        <w:t>íc ngoµi.</w:t>
      </w:r>
    </w:p>
    <w:p>
      <w:pPr>
        <w:pStyle w:val="Normal"/>
        <w:rPr/>
      </w:pPr>
      <w:r>
        <w:rPr/>
        <w:t xml:space="preserve">2. </w:t>
      </w:r>
      <w:r>
        <w:rPr>
          <w:spacing w:val="-4"/>
        </w:rPr>
        <w:t>KiÓm tra, thanh tra ho¹t ®éng cña c¸c c¬ quan qu¶n lý nhµ n</w:t>
        <w:softHyphen/>
        <w:t>íc chuyªn ngµnh trùc thuéc vµ xö lý nghiªm c¸c hµnh vi vi ph¹m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.</w:t>
      </w:r>
      <w:r>
        <w:rPr/>
        <w:t xml:space="preserve"> §iÒu kiÖn kinh doanh vËn t¶i ®</w:t>
        <w:softHyphen/>
        <w:t xml:space="preserve">êng thñy néi ®Þa </w:t>
      </w:r>
    </w:p>
    <w:p>
      <w:pPr>
        <w:pStyle w:val="Normal"/>
        <w:rPr/>
      </w:pPr>
      <w:r>
        <w:rPr/>
        <w:t>1. §iÒu kiÖn kinh doanh vËn t¶i ®</w:t>
        <w:softHyphen/>
        <w:t>êng thñy néi ®Þa nãi t¹i kho¶n 2 §iÒu 77 cña LuËt Giao th«ng ®</w:t>
        <w:softHyphen/>
        <w:t>êng thñy néi ®Þa ®</w:t>
        <w:softHyphen/>
        <w:t>îc quy ®Þnh nh</w:t>
        <w:softHyphen/>
        <w:t xml:space="preserve"> sau :</w:t>
      </w:r>
    </w:p>
    <w:p>
      <w:pPr>
        <w:pStyle w:val="Normal"/>
        <w:rPr/>
      </w:pPr>
      <w:r>
        <w:rPr/>
        <w:t>a) Tæ chøc, c¸ nh©n cã ®¨ng ký kinh doanh vËn t¶i ®</w:t>
        <w:softHyphen/>
        <w:t>êng thñy néi ®Þa;</w:t>
      </w:r>
    </w:p>
    <w:p>
      <w:pPr>
        <w:pStyle w:val="Normal"/>
        <w:rPr/>
      </w:pPr>
      <w:r>
        <w:rPr/>
        <w:t>b) Ph</w:t>
        <w:softHyphen/>
        <w:t>¬ng tiÖn cã ®Çy ®ñ ®iÒu kiÖn ho¹t ®éng theo quy ®Þnh cña LuËt Giao th«ng ®</w:t>
        <w:softHyphen/>
        <w:t>êng thñy néi ®Þa;</w:t>
      </w:r>
    </w:p>
    <w:p>
      <w:pPr>
        <w:pStyle w:val="Normal"/>
        <w:rPr/>
      </w:pPr>
      <w:r>
        <w:rPr/>
        <w:t>c) ThuyÒn viªn, ng</w:t>
        <w:softHyphen/>
        <w:t>êi l¸i ph</w:t>
        <w:softHyphen/>
        <w:t xml:space="preserve">¬ng tiÖn ph¶i cã b»ng hoÆc chøng chØ chuyªn m«n phï hîp víi chøc danh ®¶m nhiÖm, ®óng ®é tuæi theo quy ®Þnh. </w:t>
      </w:r>
    </w:p>
    <w:p>
      <w:pPr>
        <w:pStyle w:val="Normal"/>
        <w:rPr/>
      </w:pPr>
      <w:r>
        <w:rPr/>
        <w:t>2. Ngoµi ®iÒu kiÖn quy ®Þnh t¹i kho¶n 1 §iÒu nµy, tæ chøc, c¸ nh©n kinh doanh vËn t¶i hµnh kh¸ch cßn ph¶i ®¸p øng ®iÒu kiÖn sau ®©y :</w:t>
      </w:r>
    </w:p>
    <w:p>
      <w:pPr>
        <w:pStyle w:val="Normal"/>
        <w:rPr/>
      </w:pPr>
      <w:r>
        <w:rPr/>
        <w:t>§· ®¨ng ký víi c¬ quan qu¶n lý nhµ n</w:t>
        <w:softHyphen/>
        <w:t>íc cã thÈm quyÒn vÒ giao th«ng vËn t¶i ®</w:t>
        <w:softHyphen/>
        <w:t>êng thñy néi ®Þa ph</w:t>
        <w:softHyphen/>
        <w:t>¬ng ¸n tæ chøc ch¹y tµu vµ biÓu ®å ch¹y tµu theo tuyÕn cè ®Þnh (®èi víi h×nh thøc vËn t¶i theo tuyÕn cè ®Þnh) hoÆc khu vùc ho¹t ®éng (®èi víi h×nh thøc vËn t¶i kh«ng theo tuyÕn cè ®Þnh).</w:t>
      </w:r>
    </w:p>
    <w:p>
      <w:pPr>
        <w:pStyle w:val="Normal"/>
        <w:rPr/>
      </w:pPr>
      <w:r>
        <w:rPr/>
        <w:t>3.  §èi víi vËn t¶i hµnh kh¸ch ngang s«ng, ngoµi c¸c ®iÒu kiÖn quy ®Þnh t¹i kho¶n 1 §iÒu nµy th× bÕn ®ãn, tr¶ hµnh kh¸ch ph¶i ®¸p øng ®Çy ®ñ ®iÒu kiÖn an toµn vµ ®</w:t>
        <w:softHyphen/>
        <w:t>îc c¬ quan cã thÈm quyÒn cho phÐp ho¹t ®é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.</w:t>
      </w:r>
      <w:r>
        <w:rPr/>
        <w:t xml:space="preserve"> HiÖu lùc thi hµnh</w:t>
      </w:r>
    </w:p>
    <w:p>
      <w:pPr>
        <w:pStyle w:val="Normal"/>
        <w:rPr/>
      </w:pPr>
      <w:r>
        <w:rPr/>
        <w:t>NghÞ ®Þnh nµy cã hiÖu lùc thi hµnh sau 15 ngµy, kÓ tõ ngµy ®¨ng C«ng b¸o; thay thÕ NghÞ ®Þnh sè 91/2001/N§-CP ngµy 11 th¸ng 12 n¨m 2001 cña ChÝnh phñ vÒ ®iÒu kiÖn kinh doanh mét sè ngµnh, nghÒ giao th«ng vËn t¶i ®</w:t>
        <w:softHyphen/>
        <w:t>êng thñy néi ®Þ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2.</w:t>
      </w:r>
      <w:r>
        <w:rPr/>
        <w:t xml:space="preserve"> Tr¸ch nhiÖm thi hµnh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C¸c Bé tr</w:t>
        <w:softHyphen/>
        <w:t>ëng, Thñ tr</w:t>
        <w:softHyphen/>
        <w:t>ëng c¬ quan ngang Bé, Thñ tr</w:t>
        <w:softHyphen/>
        <w:t xml:space="preserve">ëng c¬ quan thuéc ChÝnh phñ, Chñ tÞch Uû ban nh©n d©n c¸c tØnh, thµnh phè trùc thuéc Trung </w:t>
        <w:softHyphen/>
        <w:t>¬ng chÞu tr¸ch nhiÖm thi hµnh NghÞ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3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1:52:00Z</dcterms:created>
  <dc:creator>Nguyen Thi Van Anh</dc:creator>
  <dc:description/>
  <dc:language>en-US</dc:language>
  <cp:lastModifiedBy>Nguyen Thi Van Anh</cp:lastModifiedBy>
  <dcterms:modified xsi:type="dcterms:W3CDTF">2005-03-09T01:55:00Z</dcterms:modified>
  <cp:revision>1</cp:revision>
  <dc:subject/>
  <dc:title>NghÞ ®Þnh</dc:title>
</cp:coreProperties>
</file>