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chÝnh phñ 02/2002/N§-CP ngµy  03 th¸ng  01 n¨m 2002</w:t>
        <w:br/>
        <w:t>Söa ®æi, bæ sung mét sè ®iÒu cña NghÞ ®Þnh sè 20/1998/N§-CP</w:t>
        <w:br/>
        <w:t>ngµy 31 th¸ng 3 n¨m 1998 cña ChÝnh phñ vÒ ph¸t triÓn th</w:t>
        <w:softHyphen/>
        <w:t>¬ng m¹i miÒn nói, h¶i ®¶o vµ vïng ®ång bµo d©n téc</w:t>
      </w:r>
    </w:p>
    <w:p>
      <w:pPr>
        <w:pStyle w:val="Normal"/>
        <w:ind w:right="11" w:firstLine="567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Heading2"/>
        <w:spacing w:before="0" w:after="120"/>
        <w:ind w:right="0" w:hanging="0"/>
        <w:rPr>
          <w:b w:val="false"/>
          <w:b w:val="false"/>
          <w:bCs w:val="false"/>
          <w:color w:val="0000FF"/>
          <w:spacing w:val="24"/>
          <w:sz w:val="20"/>
          <w:szCs w:val="20"/>
        </w:rPr>
      </w:pPr>
      <w:r>
        <w:rPr>
          <w:b w:val="false"/>
          <w:bCs w:val="false"/>
          <w:color w:val="0000FF"/>
          <w:spacing w:val="24"/>
          <w:sz w:val="20"/>
          <w:szCs w:val="20"/>
        </w:rPr>
        <w:t>ChÝnh phñ</w:t>
      </w:r>
    </w:p>
    <w:p>
      <w:pPr>
        <w:pStyle w:val="Normal"/>
        <w:ind w:right="11" w:firstLine="567"/>
        <w:rPr>
          <w:b/>
          <w:b/>
          <w:bCs/>
          <w:color w:val="0000FF"/>
          <w:spacing w:val="24"/>
          <w:sz w:val="20"/>
          <w:szCs w:val="20"/>
        </w:rPr>
      </w:pPr>
      <w:r>
        <w:rPr>
          <w:b/>
          <w:bCs/>
          <w:color w:val="0000FF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h</w:t>
        <w:softHyphen/>
        <w:t>¬ng m¹i ngµy 10  th¸ng 5 n¨m 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Bé tr</w:t>
        <w:softHyphen/>
        <w:t>ëng Bé Th</w:t>
        <w:softHyphen/>
        <w:t>¬ng m¹i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Söa ®æi, bæ sung mét sè ®iÒu cña NghÞ ®Þnh sè 20/1998/N§-CP ngµy 31 th¸ng 3 n¨m 1998 cña ChÝnh phñ vÒ ph¸t triÓn th</w:t>
        <w:softHyphen/>
        <w:t>¬ng m¹i miÒn nói, h¶i ®¶o vµ vïng ®ång bµo d©n téc nh</w:t>
        <w:softHyphen/>
        <w:t xml:space="preserve"> sau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Söa ®æi §iÒu 9 nh</w:t>
        <w:softHyphen/>
        <w:t xml:space="preserve"> sau:</w:t>
      </w:r>
    </w:p>
    <w:p>
      <w:pPr>
        <w:pStyle w:val="Normal"/>
        <w:rPr/>
      </w:pPr>
      <w:r>
        <w:rPr/>
        <w:t>§iÒu 9</w:t>
      </w:r>
      <w:r>
        <w:rPr>
          <w:b/>
          <w:bCs/>
          <w:i/>
          <w:iCs/>
        </w:rPr>
        <w:t xml:space="preserve">. </w:t>
      </w:r>
      <w:r>
        <w:rPr/>
        <w:t>ThuÕ thu nhËp doanh nghiÖp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Th</w:t>
        <w:softHyphen/>
        <w:t>¬ng nh©n ®</w:t>
        <w:softHyphen/>
        <w:t>îc h</w:t>
        <w:softHyphen/>
        <w:t xml:space="preserve">ëng </w:t>
        <w:softHyphen/>
        <w:t>u ®·i vÒ miÔn, gi¶m thuÕ lîi tøc nay ®</w:t>
        <w:softHyphen/>
        <w:t>îc tiÕp tôc miÔn, gi¶m thuÕ thu nhËp doanh nghiÖp, trong thêi gian vµ theo møc nh</w:t>
        <w:softHyphen/>
        <w:t xml:space="preserve"> ®· quy ®Þnh t¹i §iÒu 9 (cò) NghÞ ®Þnh 20/1998/N§-CP ngµy 31 th¸ng 3 n¨m 1998 cña ChÝnh phñ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Th</w:t>
        <w:softHyphen/>
        <w:t>¬ng nh©n ®</w:t>
        <w:softHyphen/>
        <w:t xml:space="preserve">îc </w:t>
        <w:softHyphen/>
        <w:t>u ®·i vÒ miÔn, gi¶m thuÕ thu nhËp doanh nghiÖp ph¶i cã trô së hoÆc cã ®¨ng ký chi nh¸nh ho¹t ®éng t¹i c¸c tØnh miÒn nói hoÆc cã miÒn nó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Söa ®æi §iÒu 10 nh</w:t>
        <w:softHyphen/>
        <w:t xml:space="preserve"> sau:</w:t>
      </w:r>
    </w:p>
    <w:p>
      <w:pPr>
        <w:pStyle w:val="Normal"/>
        <w:rPr/>
      </w:pPr>
      <w:r>
        <w:rPr/>
        <w:t>§iÒu 10.</w:t>
      </w:r>
      <w:r>
        <w:rPr>
          <w:b/>
          <w:bCs/>
          <w:i/>
          <w:iCs/>
        </w:rPr>
        <w:t xml:space="preserve"> </w:t>
      </w:r>
      <w:r>
        <w:rPr/>
        <w:t>L·i suÊt cho vay.</w:t>
      </w:r>
    </w:p>
    <w:p>
      <w:pPr>
        <w:pStyle w:val="Normal"/>
        <w:rPr/>
      </w:pPr>
      <w:r>
        <w:rPr/>
        <w:t>1. Th</w:t>
        <w:softHyphen/>
        <w:t>¬ng nh©n vay vèn c¸c ng©n hµng th</w:t>
        <w:softHyphen/>
        <w:t>¬ng m¹i nhµ n</w:t>
        <w:softHyphen/>
        <w:t>íc ®Ó dù tr÷, b¸n lÎ c¸c mÆt hµng thiÕt yÕu vµ mua n«ng, l©m s¶n t¹i khu vùc II, III miÒn nói, h¶i ®¶o, vïng ®ång bµo d©n téc, ®</w:t>
        <w:softHyphen/>
        <w:t>îc gi¶m l·i suÊt cho vay 20% so víi l·i suÊt cho vay th«ng th</w:t>
        <w:softHyphen/>
        <w:t>êng cña ng©n hµng th</w:t>
        <w:softHyphen/>
        <w:t>¬ng m¹i nhµ n</w:t>
        <w:softHyphen/>
        <w:t xml:space="preserve">íc t¹i thêi ®iÓm cho vay. 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h</w:t>
        <w:softHyphen/>
        <w:t>¬ng nh©n ®</w:t>
        <w:softHyphen/>
        <w:t>îc gi¶m l·i suÊt vay vèn ph¶i cã trô së hoÆc cã ®¨ng ký chi nh¸nh ho¹t ®éng t¹i c¸c tØnh miÒn nói hoÆc cã miÒn nói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Ng©n hµng Nhµ n</w:t>
        <w:softHyphen/>
        <w:t>íc ViÖt Nam h</w:t>
        <w:softHyphen/>
        <w:t>íng dÉn thùc hiÖn quy ®Þnh nµy vµ chØ ®¹o c¸c ng©n hµng th</w:t>
        <w:softHyphen/>
        <w:t>¬ng m¹i nhµ n</w:t>
        <w:softHyphen/>
        <w:t>íc b¶o ®¶m ®ñ nguån vèn ®¸p øng nhu cÇu vay cña th</w:t>
        <w:softHyphen/>
        <w:t>¬ng nh©n ë miÒn nói, h¶i ®¶o, vïng ®ång bµo d©n téc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Chªnh lÖch l·i suÊt cho vay 20% ®</w:t>
        <w:softHyphen/>
        <w:t xml:space="preserve">îc c©n ®èi trong kÕ ho¹ch ng©n s¸ch hµng n¨m. ViÖc cÊp bï do Bé Tµi chÝnh quy ®Þnh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Söa ®æi §iÒu 11 nh</w:t>
        <w:softHyphen/>
        <w:t xml:space="preserve"> sau:</w:t>
      </w:r>
    </w:p>
    <w:p>
      <w:pPr>
        <w:pStyle w:val="Normal"/>
        <w:rPr/>
      </w:pPr>
      <w:r>
        <w:rPr/>
        <w:t xml:space="preserve">§iÒu 11. </w:t>
      </w:r>
    </w:p>
    <w:p>
      <w:pPr>
        <w:pStyle w:val="Normal"/>
        <w:rPr/>
      </w:pPr>
      <w:r>
        <w:rPr/>
        <w:t>1. Kinh phÝ ®µo t¹o, båi d</w:t>
        <w:softHyphen/>
        <w:t>ìng c¸n bé th</w:t>
        <w:softHyphen/>
        <w:t>¬ng m¹i miÒn nói thùc hiÖn theo quy ®Þnh hiÖn hµnh cña ChÝnh phñ vÒ kÕ ho¹ch ®µo t¹o, båi d</w:t>
        <w:softHyphen/>
        <w:t>ìng c¸n bé, c«ng chøc trong tõng thêi kú.</w:t>
      </w:r>
    </w:p>
    <w:p>
      <w:pPr>
        <w:pStyle w:val="Normal"/>
        <w:rPr/>
      </w:pPr>
      <w:r>
        <w:rPr/>
        <w:t>2. Ngoµi chÕ ®é ®µo t¹o theo quy ®Þnh hiÖn hµnh, Bé Th</w:t>
        <w:softHyphen/>
        <w:t>¬ng m¹i tæ chøc bæ sung viÖc båi d</w:t>
        <w:softHyphen/>
        <w:t>ìng, n©ng cao tr×nh ®é nghiÖp vô cho c«ng chøc, c¸n bé qu¶n lý doanh nghiÖp nhµ n</w:t>
        <w:softHyphen/>
        <w:t>íc ho¹t ®éng ë miÒn nói, h¶i ®¶o vµ vïng ®ång bµo d©n téc.</w:t>
      </w:r>
    </w:p>
    <w:p>
      <w:pPr>
        <w:pStyle w:val="Normal"/>
        <w:rPr/>
      </w:pPr>
      <w:r>
        <w:rPr/>
        <w:t>Nguån kinh phÝ ®µo t¹o mét phÇn ®</w:t>
        <w:softHyphen/>
        <w:t>îc ng©n s¸ch nhµ n</w:t>
        <w:softHyphen/>
        <w:t>íc hç trî, mét phÇn do Bé Th</w:t>
        <w:softHyphen/>
        <w:t>¬ng m¹i huy ®éng tõ kinh phÝ hç trî c¸c dù ¸n vÒ ®µo t¹o c¸n bé, xóc tiÕn th</w:t>
        <w:softHyphen/>
        <w:t>¬ng m¹i cña c¸c n</w:t>
        <w:softHyphen/>
        <w:t>íc vµ c¸c tæ chøc kinh tÕ thÕ gií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Söa ®æi tiªu ®Ò Ch</w:t>
        <w:softHyphen/>
        <w:t>¬ng III nh</w:t>
        <w:softHyphen/>
        <w:t xml:space="preserve"> sau:</w:t>
      </w:r>
    </w:p>
    <w:p>
      <w:pPr>
        <w:pStyle w:val="Normal"/>
        <w:rPr/>
      </w:pPr>
      <w:r>
        <w:rPr/>
        <w:t>Ch</w:t>
        <w:softHyphen/>
        <w:t>¬ng III. Trî gi¸, trî c</w:t>
        <w:softHyphen/>
        <w:t>íc ®Ó b¸n hµng chÝnh s¸ch x· héi, mua, tiªu thô s¶n phÈm hµng ho¸ s¶n xuÊt ë miÒn nói, h¶i ®¶o, vïng ®ång bµo d©n té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Söa ®æi §iÒu 12 nh</w:t>
        <w:softHyphen/>
        <w:t xml:space="preserve"> sau: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§iÒu 12. MÆt hµng thiÕt yÕu cã trî gi¸, trî c</w:t>
        <w:softHyphen/>
        <w:t>íc vËn chuyÓn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Nhµ n</w:t>
        <w:softHyphen/>
        <w:t>íc thùc hiÖn trî gi¸, trî c</w:t>
        <w:softHyphen/>
        <w:t>íc vËn chuyÓn ®Ó b¶o ®¶m cho nh©n d©n sèng ë ®Þa bµn miÒn nói, h¶i ®¶o, vïng ®ång bµo d©n téc mua ®</w:t>
        <w:softHyphen/>
        <w:t>îc c¸c mÆt hµng thiÕt yÕu phôc vô s¶n xuÊt vµ ®êi sèng t</w:t>
        <w:softHyphen/>
        <w:t>¬ng ®</w:t>
        <w:softHyphen/>
        <w:t>¬ng víi gi¸ c¸c mÆt hµng cïng lo¹i b¸n t¹i thÞ x· miÒn nói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é tr</w:t>
        <w:softHyphen/>
        <w:t>ëng, Chñ nhiÖm ñy ban D©n téc vµ MiÒn nói c¨n cø yªu cÇu vµ chñ tr</w:t>
        <w:softHyphen/>
        <w:t>¬ng khuyÕn khÝch ph¸t triÓn kinh tÕ - x· héi, sau khi bµn thèng nhÊt víi c¸c Bé, ngµnh liªn quan, ñy ban nh©n d©n c¸c tØnh miÒn nói hoÆc tØnh cã huyÖn miÒn nói, quyÕt ®Þnh cô thÓ Danh môc mÆt hµng chÝnh s¸ch x· héi ®</w:t>
        <w:softHyphen/>
        <w:t>îc trî gi¸, trî c</w:t>
        <w:softHyphen/>
        <w:t>íc vËn chuyÓn trong tõng thêi kú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Söa ®æi §iÒu 13 nh</w:t>
        <w:softHyphen/>
        <w:t xml:space="preserve"> sau:</w:t>
      </w:r>
    </w:p>
    <w:p>
      <w:pPr>
        <w:pStyle w:val="Normal"/>
        <w:rPr/>
      </w:pPr>
      <w:r>
        <w:rPr/>
        <w:t>§iÒu 13. §Þnh møc cung øng hµng ho¸ ®</w:t>
        <w:softHyphen/>
        <w:t>îc trî gi¸, trî c</w:t>
        <w:softHyphen/>
        <w:t xml:space="preserve">íc vËn chuyÓn. </w:t>
      </w:r>
    </w:p>
    <w:p>
      <w:pPr>
        <w:pStyle w:val="Normal"/>
        <w:rPr/>
      </w:pPr>
      <w:r>
        <w:rPr/>
        <w:t>Uû ban nh©n d©n tØnh quyÕt ®Þnh ®Þnh møc cung øng vµ kÕ ho¹ch cung øng c¸c mÆt hµng trî gi¸, trî c</w:t>
        <w:softHyphen/>
        <w:t>íc hµng n¨m. C¨n cø ®Ó ®Þnh ra møc cung øng vµ kÕ ho¹ch cung øng lµ nhu cÇu cña tõng ®Þa ph</w:t>
        <w:softHyphen/>
        <w:t xml:space="preserve">¬ng, phï hîp víi nguån kinh phÝ cña tØnh trong tõng n¨m (kÓ c¶ ng©n s¸ch do Trung </w:t>
        <w:softHyphen/>
        <w:t>¬ng cÊp vµ ng©n s¸ch ®Þa ph</w:t>
        <w:softHyphen/>
        <w:t>¬ng bæ sung). ¦u tiªn ®¶m b¶o ®ñ hµng ho¸ phôc vô vïng s©u, vïng x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B·i bá §iÒu 14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Söa ®æi §iÒu 16 nh</w:t>
        <w:softHyphen/>
        <w:t xml:space="preserve"> sau:</w:t>
      </w:r>
    </w:p>
    <w:p>
      <w:pPr>
        <w:pStyle w:val="Normal"/>
        <w:rPr/>
      </w:pPr>
      <w:r>
        <w:rPr/>
        <w:t>§iÒu 16</w:t>
      </w:r>
      <w:r>
        <w:rPr>
          <w:b/>
          <w:bCs/>
        </w:rPr>
        <w:t xml:space="preserve">. </w:t>
      </w:r>
      <w:r>
        <w:rPr/>
        <w:t>X¸c ®Þnh c¸c kho¶n trî gi¸, cù ly vËn chuyÓn, ®Þa ®iÓm giao, nhËn hµng cã trî gi¸, trî c</w:t>
        <w:softHyphen/>
        <w:t>íc.</w:t>
      </w:r>
    </w:p>
    <w:p>
      <w:pPr>
        <w:pStyle w:val="Normal"/>
        <w:rPr/>
      </w:pPr>
      <w:r>
        <w:rPr/>
        <w:t>Bé Th</w:t>
        <w:softHyphen/>
        <w:t>¬ng m¹i chñ tr× cïng Ban VËt gi¸ ChÝnh phñ, c¬ quan qu¶n lý ngµnh hµng vµ c¸c tØnh cã ®Þa bµn miÒn nói, h¶i ®¶o, vïng ®ång bµo d©n téc x¸c ®Þnh c¸c kho¶n trî gi¸, cù ly vËn chuyÓn, kho giao hµng, c¸c ®iÓm nhËn hµng ®</w:t>
        <w:softHyphen/>
        <w:t>îc trî gi¸, trî c</w:t>
        <w:softHyphen/>
        <w:t>íc vËn chuyÓn ®Ó ®ång bµo sèng, sinh ho¹t ë ®Þa bµn miÒn nói, h¶i ®¶o, vïng ®ång bµo d©n téc cã thÓ mua ®</w:t>
        <w:softHyphen/>
        <w:t>îc hµng chÝnh s¸ch mét c¸ch thuËn tiÖn, tiÕt kiÖm chi phÝ cho nhµ n</w:t>
        <w:softHyphen/>
        <w:t>íc.</w:t>
      </w:r>
    </w:p>
    <w:p>
      <w:pPr>
        <w:pStyle w:val="Normal"/>
        <w:rPr>
          <w:b/>
          <w:b/>
          <w:bCs/>
        </w:rPr>
      </w:pPr>
      <w:r>
        <w:rPr/>
        <w:t>C¬ quan qu¶n lý ngµnh hµng cã mÆt hµng ®</w:t>
        <w:softHyphen/>
        <w:t>îc trî gi¸, trî c</w:t>
        <w:softHyphen/>
        <w:t xml:space="preserve">íc vËn chuyÓn cã tr¸ch nhiÖm chØ ®¹o c¸c ®¬n vÞ kinh doanh thuéc ngµnh m×nh </w:t>
        <w:softHyphen/>
        <w:t>u tiªn ký hîp ®ång vµ vËn chuyÓn hµng theo sè l</w:t>
        <w:softHyphen/>
        <w:t>îng, thêi gian mµ c¸c tØnh ë ®Þa bµn miÒn nói, h¶i ®¶o, vïng ®ång bµo d©n téc yªu cÇu, ®¸p øng kÞp thêi nhu cÇu tiªu dïng cña nh©n d©n vïng ®</w:t>
        <w:softHyphen/>
        <w:t>îc h</w:t>
        <w:softHyphen/>
        <w:t xml:space="preserve">ëng chÝnh s¸ch </w:t>
        <w:softHyphen/>
        <w:t>u ®·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 B·i bá kho¶n 2 cña §iÒu 17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B·i bá kho¶n 1 cña §iÒu 18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. Söa ®æi §iÒu 22 nh</w:t>
        <w:softHyphen/>
        <w:t xml:space="preserve"> sau:</w:t>
      </w:r>
    </w:p>
    <w:p>
      <w:pPr>
        <w:pStyle w:val="Normal"/>
        <w:rPr/>
      </w:pPr>
      <w:r>
        <w:rPr/>
        <w:t>§iÒu 22.</w:t>
      </w:r>
      <w:r>
        <w:rPr>
          <w:b/>
          <w:bCs/>
          <w:i/>
          <w:iCs/>
        </w:rPr>
        <w:t xml:space="preserve"> </w:t>
      </w:r>
      <w:r>
        <w:rPr/>
        <w:t>C¬ cÊu kinh phÝ mÆt hµng trî gi¸, trî c</w:t>
        <w:softHyphen/>
        <w:t>íc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Chñ tÞch Uû ban nh©n d©n tØnh cã ®Þa bµn miÒn nói, h¶i ®¶o, vïng ®ång bµo d©n téc c¨n cø ®Æc ®iÓm, nhu cÇu sö dông cña nh©n d©n tõng ®Þa ph</w:t>
        <w:softHyphen/>
        <w:t>¬ng, tæng kinh phÝ trî gi¸, trî c</w:t>
        <w:softHyphen/>
        <w:t xml:space="preserve">íc vËn chuyÓn vµ kh¶ n¨ng ng©n s¸ch cña tØnh, x¸c ®Þnh c¬ cÊu kinh phÝ cho tõng mÆt hµng, </w:t>
        <w:softHyphen/>
        <w:t>u tiªn b¶o ®¶m nhu cÇu mét sè mÆt hµng thiÕt yÕu nhÊt cho nh©n d©n.</w:t>
      </w:r>
    </w:p>
    <w:p>
      <w:pPr>
        <w:pStyle w:val="Normal"/>
        <w:rPr/>
      </w:pPr>
      <w:r>
        <w:rPr/>
        <w:t>2. §èi víi mét sè vïng ®Æc biÖt khã kh¨n, nÕu nh©n d©n kh«ng cã kh¶ n¨ng mua hµng, th× Chñ tÞch ñy ban nh©n d©n tØnh c¨n cø tæng kinh phÝ trî gi¸, trî c</w:t>
        <w:softHyphen/>
        <w:t>íc ®</w:t>
        <w:softHyphen/>
        <w:t>îc ph©n bæ cho ®Þa ph</w:t>
        <w:softHyphen/>
        <w:t xml:space="preserve">¬ng vµ kh¶ n¨ng ng©n s¸ch cña tØnh, xem xÐt, quyÕt ®Þnh viÖc cÊp kh«ng thu tiÒn mét sè mÆt hµng thiÕt yÕu nhÊt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2. Söa ®æi §iÒu 23 nh</w:t>
        <w:softHyphen/>
        <w:t xml:space="preserve"> sau:</w:t>
      </w:r>
    </w:p>
    <w:p>
      <w:pPr>
        <w:pStyle w:val="Normal"/>
        <w:rPr/>
      </w:pPr>
      <w:r>
        <w:rPr/>
        <w:t>§iÒu 23</w:t>
      </w:r>
      <w:r>
        <w:rPr>
          <w:b/>
          <w:bCs/>
          <w:i/>
          <w:iCs/>
        </w:rPr>
        <w:t>.</w:t>
      </w:r>
      <w:r>
        <w:rPr/>
        <w:t xml:space="preserve"> Trî c</w:t>
        <w:softHyphen/>
        <w:t>íc vËn chuyÓn ®Ó tiªu thô mét sè s¶n phÈm hµng ho¸ ®</w:t>
        <w:softHyphen/>
        <w:t>îc s¶n xuÊt ë c¸c x· ®Æc biÖt khã kh¨n thuéc miÒn nói, h¶i ®¶o, vïng ®ång bµo d©n téc.</w:t>
      </w:r>
    </w:p>
    <w:p>
      <w:pPr>
        <w:pStyle w:val="Normal"/>
        <w:rPr/>
      </w:pPr>
      <w:r>
        <w:rPr/>
        <w:t>Nh»m hç trî ng</w:t>
        <w:softHyphen/>
        <w:t>êi s¶n xuÊt ë c¸c x· ®Æc biÖt khã kh¨n thuéc ®Þa bµn miÒn nói, h¶i ®¶o, vïng ®ång bµo d©n téc tiªu thô ®</w:t>
        <w:softHyphen/>
        <w:t>îc s¶n phÈm cña m×nh, duy tr× vµ ph¸t triÓn s¶n xuÊt hµng ho¸, gãp phÇn t¹o ®éng lùc ®Ó chuyÓn dÞch c¬ cÊu kinh tÕ ®Þa ph</w:t>
        <w:softHyphen/>
        <w:t>¬ng, Nhµ n</w:t>
        <w:softHyphen/>
        <w:t>íc thùc hiÖn chÝnh s¸ch trî c</w:t>
        <w:softHyphen/>
        <w:t>íc vËn chuyÓn theo kÕt qu¶ thu mua cña nh÷ng th</w:t>
        <w:softHyphen/>
        <w:t>¬ng nh©n trùc tiÕp mua mét sè s¶n phÈm hµng ho¸ thuéc mÆt hµng n«ng, l©m s¶n vµ s¶n phÈm chÕ biÕn tõ n«ng, l©m s¶n (gäi chung lµ hµng n«ng, l©m s¶n) cña c¸c tæ chøc, c¸ nh©n (gäi chung lµ ng</w:t>
        <w:softHyphen/>
        <w:t xml:space="preserve">êi s¶n xuÊt) ë c¸c x· ®Æc biÖt khã kh¨n. ¦u tiªn mua hµng n«ng, l©m s¶n t¹i c¸c x· ®Æc biÖt khã kh¨n thuéc khu vùc III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. Söa ®æi kho¶n 2 §iÒu 24 nh</w:t>
        <w:softHyphen/>
        <w:t xml:space="preserve"> sau: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C¨n cø c¸c nguyªn t¾c t¹i §iÒu 23 vµ kho¶n 1 §iÒu 24 NghÞ ®Þnh nµy, c¨n cø t×nh h×nh vµ kÕ ho¹ch ph¸t triÓn kinh tÕ - x· héi ë ®Þa bµn miÒn nói, h¶i ®¶o, vïng ®ång bµo d©n téc vµ yªu cÇu tiªu thô hµng hãa trong tõng thêi kú cña tØnh, Chñ tÞch ñy ban nh©n d©n tØnh quyÕt ®Þnh danh môc s¶n phÈm s¶n xuÊt trong tØnh ®</w:t>
        <w:softHyphen/>
        <w:t>îc trî c</w:t>
        <w:softHyphen/>
        <w:t xml:space="preserve">íc vËn chuyÓn ®Ó tiªu thô hµng n¨m. </w:t>
      </w:r>
    </w:p>
    <w:p>
      <w:pPr>
        <w:pStyle w:val="Normal"/>
        <w:rPr/>
      </w:pPr>
      <w:r>
        <w:rPr/>
        <w:t>Uû ban D©n téc vµ MiÒn nói c¨n cø kh¶ n¨ng ng©n s¸ch hµng n¨m, h</w:t>
        <w:softHyphen/>
        <w:t>íng dÉn ®Þa ph</w:t>
        <w:softHyphen/>
        <w:t>¬ng giíi h¹n danh môc s¶n phÈm ®</w:t>
        <w:softHyphen/>
        <w:t>îc trî c</w:t>
        <w:softHyphen/>
        <w:t>íc vËn chuyÓn, th«ng b¸o cho ®Þa ph</w:t>
        <w:softHyphen/>
        <w:t>¬ng ®Ó ®Þnh h</w:t>
        <w:softHyphen/>
        <w:t>íng thùc hiÖ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. Söa ®æi kho¶n 1, 2 §iÒu 25 nh</w:t>
        <w:softHyphen/>
        <w:t xml:space="preserve"> sau: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KhuyÕn khÝch th</w:t>
        <w:softHyphen/>
        <w:t>¬ng nh©n thuéc mäi thµnh phÇn kinh tÕ trùc tiÕp thu mua, tiªu thô s¶n phÈm hµng ho¸ ®</w:t>
        <w:softHyphen/>
        <w:t>îc s¶n xuÊt ra t¹i c¸c x· ®Æc biÖt khã kh¨n thuéc ®Þa bµn miÒn nói, h¶i ®¶o, vïng ®ång bµo d©n téc. ChÝnh phñ trî c</w:t>
        <w:softHyphen/>
        <w:t>íc vËn chuyÓn cho th</w:t>
        <w:softHyphen/>
        <w:t>¬ng nh©n theo sè l</w:t>
        <w:softHyphen/>
        <w:t>îng hµng ho¸ thùc tÕ ®· mua.</w:t>
      </w:r>
    </w:p>
    <w:p>
      <w:pPr>
        <w:pStyle w:val="Normal"/>
        <w:rPr/>
      </w:pPr>
      <w:r>
        <w:rPr/>
        <w:t>2</w:t>
      </w:r>
      <w:r>
        <w:rPr>
          <w:b/>
          <w:bCs/>
          <w:i/>
          <w:iCs/>
        </w:rPr>
        <w:t xml:space="preserve">. </w:t>
      </w:r>
      <w:r>
        <w:rPr/>
        <w:t>Cù ly tèi ®a ®</w:t>
        <w:softHyphen/>
        <w:t>îc trî c</w:t>
        <w:softHyphen/>
        <w:t>íc vËn chuyÓn ®Ó mua, tiªu thô s¶n phÈm hµng ho¸ s¶n xuÊt ë x· ®Æc biÖt khã kh¨n thuéc ®Þa bµn miÒn nói, h¶i ®¶o, vïng ®ång bµo d©n téc do Bé Th</w:t>
        <w:softHyphen/>
        <w:t>¬ng m¹i bµn víi Ban VËt gi¸ ChÝnh phñ vµ c¸c c¬ quan h÷u quan ®Ó h</w:t>
        <w:softHyphen/>
        <w:t xml:space="preserve">íng dÉn cô thÓ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. B·i bá kho¶n 6, söa ®æi kho¶n 2 vµ kho¶n 4 §iÒu 26 nh</w:t>
        <w:softHyphen/>
        <w:t xml:space="preserve"> sau:</w:t>
      </w:r>
    </w:p>
    <w:p>
      <w:pPr>
        <w:pStyle w:val="TextBody"/>
        <w:spacing w:before="0" w:after="120"/>
        <w:ind w:firstLine="567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Ban VËt gi¸ ChÝnh phñ h</w:t>
        <w:softHyphen/>
        <w:t>íng dÉn nguyªn t¾c x©y dùng møc trî c</w:t>
        <w:softHyphen/>
        <w:t>íc vËn chuyÓn vµ gi¸ mua tèi thiÓu (gi¸ sµn) s¶n phÈm ®</w:t>
        <w:softHyphen/>
        <w:t>îc trî c</w:t>
        <w:softHyphen/>
        <w:t>íc vËn chuyÓn ®Ó ñy ban nh©n d©n tØnh quy ®Þnh gi¸ mua tèi thiÓu s¶n phÈm cã trî c</w:t>
        <w:softHyphen/>
        <w:t>íc vËn chuyÓn vµ møc trî c</w:t>
        <w:softHyphen/>
        <w:t>íc vËn chuyÓn cho tõng s¶n phÈm ë tõng khu vùc ®</w:t>
        <w:softHyphen/>
        <w:t>îc trî c</w:t>
        <w:softHyphen/>
        <w:t>íc vËn chuyÓn.</w:t>
      </w:r>
    </w:p>
    <w:p>
      <w:pPr>
        <w:pStyle w:val="Normal"/>
        <w:rPr/>
      </w:pPr>
      <w:r>
        <w:rPr/>
        <w:t>4. Bé Tµi chÝnh chñ tr×, phèi hîp víi ñy ban D©n téc vµ MiÒn nói vµ Bé KÕ ho¹ch vµ §Çu t</w:t>
        <w:softHyphen/>
        <w:t xml:space="preserve"> bè trÝ nguån kinh phÝ tõ ng©n s¸ch nhµ n</w:t>
        <w:softHyphen/>
        <w:t>íc hµng n¨m ®Ó thùc hiÖn môc tiªu nµy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. Söa ®æi §iÒu 28 nh</w:t>
        <w:softHyphen/>
        <w:t xml:space="preserve"> sau:</w:t>
      </w:r>
    </w:p>
    <w:p>
      <w:pPr>
        <w:pStyle w:val="Normal"/>
        <w:rPr/>
      </w:pPr>
      <w:r>
        <w:rPr/>
        <w:t>§iÒu 28. Ph¸t triÓn vµ cñng cè doanh nghiÖp nhµ n</w:t>
        <w:softHyphen/>
        <w:t>íc ho¹t ®éng th</w:t>
        <w:softHyphen/>
        <w:t>¬ng m¹i vµ hîp t¸c x· th</w:t>
        <w:softHyphen/>
        <w:t>¬ng m¹i - dÞch vô trªn ®Þa bµn miÒn nói, h¶i ®¶o, vïng ®ång bµo d©n téc.</w:t>
      </w:r>
    </w:p>
    <w:p>
      <w:pPr>
        <w:pStyle w:val="Normal"/>
        <w:rPr/>
      </w:pPr>
      <w:r>
        <w:rPr/>
        <w:t>1. Ph¸t triÓn vµ cñng cè doanh nghiÖp nhµ n</w:t>
        <w:softHyphen/>
        <w:t>íc ho¹t ®éng th</w:t>
        <w:softHyphen/>
        <w:t>¬ng m¹i trªn ®Þa bµn miÒn nói, h¶i ®¶o, vïng ®ång bµo d©n téc ®Ó mua s¶n phÈm, b¸n vËt t</w:t>
        <w:softHyphen/>
        <w:t xml:space="preserve"> phôc vô s¶n xuÊt vµ hµng tiªu dïng cho nh©n d©n c¸c d©n téc ë miÒn nói, h¶i ®¶o, vïng ®ång bµo d©n téc, thùc hiÖn c¸c mÆt hµng chÝnh s¸ch.</w:t>
      </w:r>
    </w:p>
    <w:p>
      <w:pPr>
        <w:pStyle w:val="Normal"/>
        <w:rPr/>
      </w:pPr>
      <w:r>
        <w:rPr/>
        <w:t>Doanh nghiÖp nhµ n</w:t>
        <w:softHyphen/>
        <w:t>íc ho¹t ®éng th</w:t>
        <w:softHyphen/>
        <w:t>¬ng m¹i ph¶i cã m¹ng l</w:t>
        <w:softHyphen/>
        <w:t>íi mua, b¸n hµng ho¸ ®Õn c¸c trung t©m côm x· miÒn nói, h¶i ®¶o, vïng ®ång bµo d©n téc. Ph¸t triÓn c¸c hîp t¸c x· th</w:t>
        <w:softHyphen/>
        <w:t>¬ng m¹i - dÞch vô vµ sö dông c¸c tæ chøc kinh tÕ, nh÷ng ng</w:t>
        <w:softHyphen/>
        <w:t>êi ®</w:t>
        <w:softHyphen/>
        <w:t>îc tÝn nhiÖm trong c¸c th«n, b¶n ®Ó lµm ®¹i lý mua b¸n hµng ho¸, kÓ c¶ mua b¸n hµng ho¸ thuéc diÖn chÝnh s¸ch trî gi¸, trî c</w:t>
        <w:softHyphen/>
        <w:t>íc cho doanh nghiÖp nhµ n</w:t>
        <w:softHyphen/>
        <w:t>íc.</w:t>
      </w:r>
    </w:p>
    <w:p>
      <w:pPr>
        <w:pStyle w:val="Normal"/>
        <w:rPr/>
      </w:pPr>
      <w:r>
        <w:rPr/>
        <w:t>2. Bé tr</w:t>
        <w:softHyphen/>
        <w:t>ëng c¸c Bé qu¶n lý ngµnh, Chñ tÞch ñy ban nh©n d©n c¸c tØnh cã tr¸ch nhiÖm ph¸t triÓn vµ cñng cè doanh nghiÖp nhµ n</w:t>
        <w:softHyphen/>
        <w:t>íc ho¹t ®éng th</w:t>
        <w:softHyphen/>
        <w:t>¬ng m¹i, tæ chøc vµ chØ ®¹o phèi hîp, hç trî doanh nghiÖp nhµ n</w:t>
        <w:softHyphen/>
        <w:t>íc ho¹t ®éng th</w:t>
        <w:softHyphen/>
        <w:t>¬ng m¹i ®Ó më réng giao l</w:t>
        <w:softHyphen/>
        <w:t>u hµng ho¸ trªn ®Þa bµn miÒn nói, h¶i ®¶o, vïng ®ång bµo d©n téc vµ thùc hiÖn chñ tr</w:t>
        <w:softHyphen/>
        <w:t>¬ng b¶o ®¶m mÆt hµng chÝnh s¸ch, tiªu thô s¶n phÈm hµng ho¸ cho nh©n d©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7. Söa ®æi §iÒu 29 nh</w:t>
        <w:softHyphen/>
        <w:t xml:space="preserve"> sau:</w:t>
      </w:r>
    </w:p>
    <w:p>
      <w:pPr>
        <w:pStyle w:val="Normal"/>
        <w:rPr/>
      </w:pPr>
      <w:r>
        <w:rPr/>
        <w:t>§iÒu 29. Doanh nghiÖp c«ng Ých ho¹t ®éng th</w:t>
        <w:softHyphen/>
        <w:t>¬ng m¹i ë miÒn nói, h¶i ®¶o, vïng ®ång bµo d©n téc.</w:t>
      </w:r>
    </w:p>
    <w:p>
      <w:pPr>
        <w:pStyle w:val="Normal"/>
        <w:rPr/>
      </w:pPr>
      <w:r>
        <w:rPr/>
        <w:t>Doanh nghiÖp nhµ n</w:t>
        <w:softHyphen/>
        <w:t>íc ho¹t ®éng th</w:t>
        <w:softHyphen/>
        <w:t>¬ng m¹i chñ yÕu ë khu vùc III ®Þa bµn miÒn nói, h¶i ®¶o, vïng ®ång bµo d©n téc cã ®ñ c¸c tiªu chuÈn quy ®Þnh t¹i kho¶n 2 §iÒu 2 NghÞ ®Þnh sè 56/CP ngµy 02 th¸ng 10 n¨m 1996 cña ChÝnh phñ nÕu cã nhu cÇu th× ®</w:t>
        <w:softHyphen/>
        <w:t>îc xÐt chuyÓn sang lo¹i h×nh doanh nghiÖp c«ng Ých theo c¸c quy ®Þnh hiÖn hµnh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8. Söa ®æi §iÒu 30 nh</w:t>
        <w:softHyphen/>
        <w:t xml:space="preserve"> sau:</w:t>
      </w:r>
    </w:p>
    <w:p>
      <w:pPr>
        <w:pStyle w:val="Normal"/>
        <w:rPr/>
      </w:pPr>
      <w:r>
        <w:rPr/>
        <w:t>§iÒu 30. Vèn cho doanh nghiÖp nhµ n</w:t>
        <w:softHyphen/>
        <w:t>íc ho¹t ®éng th</w:t>
        <w:softHyphen/>
        <w:t>¬ng m¹i ë miÒn nói, h¶i ®¶o, vïng ®ång bµo d©n téc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Doanh nghiÖp nhµ n</w:t>
        <w:softHyphen/>
        <w:t>íc ë miÒn nói, h¶i ®¶o, vïng ®ång bµo d©n téc ®</w:t>
        <w:softHyphen/>
        <w:t>îc b¶o ®¶m vèn l</w:t>
        <w:softHyphen/>
        <w:t>u ®éng b»ng 50% nhu cÇu vÒ vèn l</w:t>
        <w:softHyphen/>
        <w:t>u ®éng. NÕu c¸c doanh nghiÖp nhµ n</w:t>
        <w:softHyphen/>
        <w:t>íc ho¹t ®éng th</w:t>
        <w:softHyphen/>
        <w:t>¬ng m¹i ch</w:t>
        <w:softHyphen/>
        <w:t>a ®ñ vèn l</w:t>
        <w:softHyphen/>
        <w:t>u ®éng theo møc nªu trªn th× tr×nh c¸c c¬ quan nhµ n</w:t>
        <w:softHyphen/>
        <w:t xml:space="preserve">íc cã thÈm quyÒn xÐt cÊp bæ sung vèn theo quy ®Þnh cña LuËt Ng©n s¸ch.  </w:t>
      </w:r>
    </w:p>
    <w:p>
      <w:pPr>
        <w:pStyle w:val="Normal"/>
        <w:rPr/>
      </w:pPr>
      <w:r>
        <w:rPr/>
        <w:t>2. Doanh nghiÖp nhµ n</w:t>
        <w:softHyphen/>
        <w:t>íc ho¹t ®éng th</w:t>
        <w:softHyphen/>
        <w:t>¬ng m¹i ®</w:t>
        <w:softHyphen/>
        <w:t>îc cÊp ®ñ vèn dù tr÷ c¸c mÆt hµng chÝnh s¸ch. Tïy theo ®Þa bµn vµ mÆt hµng cô thÓ, møc dù tr÷ b×nh qu©n ®¶m b¶o nhu cÇu tiªu dïng cña miÒn nói, h¶i ®¶o, vïng ®ång bµo d©n téc tõ 02 ®Õn 03 th¸ng. Doanh nghiÖp ®</w:t>
        <w:softHyphen/>
        <w:t>îc miÔn nép tiÒn thu vÒ sö dông vèn ®èi víi sè vèn ®</w:t>
        <w:softHyphen/>
        <w:t>îc cÊp ®Ó dù tr÷ mÆt hµng chÝnh s¸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é Th</w:t>
        <w:softHyphen/>
        <w:t>¬ng m¹i cïng Bé Tµi chÝnh chñ tr× vµ phèi hîp víi c¸c Bé, ngµnh h÷u quan h</w:t>
        <w:softHyphen/>
        <w:t xml:space="preserve">íng dÉn thùc hiÖn §iÒu nµy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9. Söa ®æi §iÒu 31 nh</w:t>
        <w:softHyphen/>
        <w:t xml:space="preserve"> sau: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§iÒu 31. Hç trî vay vèn.</w:t>
      </w:r>
    </w:p>
    <w:p>
      <w:pPr>
        <w:pStyle w:val="Normal"/>
        <w:rPr/>
      </w:pPr>
      <w:r>
        <w:rPr/>
        <w:t>Doanh nghiÖp nhµ n</w:t>
        <w:softHyphen/>
        <w:t>íc ho¹t ®éng th</w:t>
        <w:softHyphen/>
        <w:t>¬ng m¹i ë miÒn nói, h¶i ®¶o, vïng ®ång bµo d©n téc ®</w:t>
        <w:softHyphen/>
        <w:t>îc vay vèn trung h¹n vµ dµi h¹n tõ nguån tÝn dông nhµ n</w:t>
        <w:softHyphen/>
        <w:t>íc (kÓ c¶ quü hç trî ®Çu t</w:t>
        <w:softHyphen/>
        <w:t xml:space="preserve"> quèc gia) víi l·i suÊt </w:t>
        <w:softHyphen/>
        <w:t>u ®·i  nhÊt ®Ó ®Çu t</w:t>
        <w:softHyphen/>
        <w:t xml:space="preserve"> më thªm c¸c ®iÓm kinh doanh phôc vô ®Þa bµn miÒn nói, h¶i ®¶o, vïng ®ång bµo d©n téc ®Æc biÖt lµ ë khu vùc III vµ ®Çu t</w:t>
        <w:softHyphen/>
        <w:t xml:space="preserve"> më réng quy m« kinh doanh th</w:t>
        <w:softHyphen/>
        <w:t>¬ng m¹i hoÆc s¶n xuÊt chÕ biÕn.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. Söa ®æi kho¶n 2 §iÒu 33 nh</w:t>
        <w:softHyphen/>
        <w:t xml:space="preserve"> sau:</w:t>
      </w:r>
    </w:p>
    <w:p>
      <w:pPr>
        <w:pStyle w:val="Normal"/>
        <w:rPr/>
      </w:pPr>
      <w:r>
        <w:rPr/>
        <w:t>2</w:t>
      </w:r>
      <w:r>
        <w:rPr>
          <w:b/>
          <w:bCs/>
          <w:i/>
          <w:iCs/>
        </w:rPr>
        <w:t>.</w:t>
      </w:r>
      <w:r>
        <w:rPr/>
        <w:t xml:space="preserve"> Bé Th</w:t>
        <w:softHyphen/>
        <w:t>¬ng m¹i chñ tr×, phèi hîp c¸c Bé: KÕ ho¹ch vµ §Çu t</w:t>
        <w:softHyphen/>
        <w:t>, Tµi chÝnh, N«ng nghiÖp vµ Ph¸t triÓn n«ng th«n, Ng©n hµng Nhµ n</w:t>
        <w:softHyphen/>
        <w:t>íc ViÖt Nam, ñy ban D©n téc vµ MiÒn nói, Ban Tæ chøc - C¸n bé ChÝnh phñ, Ban VËt gi¸ ChÝnh phñ h</w:t>
        <w:softHyphen/>
        <w:t xml:space="preserve">íng dÉn thi hµnh NghÞ ®Þnh nµy. 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é tr</w:t>
        <w:softHyphen/>
        <w:t>ëng Bé Th</w:t>
        <w:softHyphen/>
        <w:t xml:space="preserve">¬ng m¹i chñ tr× theo dâi, b¸o c¸o kÕt qu¶ thùc hiÖn c¸c chÝnh s¸ch vÒ khuyÕn khÝch, </w:t>
        <w:softHyphen/>
        <w:t>u ®·i ®èi víi th</w:t>
        <w:softHyphen/>
        <w:t>¬ng nh©n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é tr</w:t>
        <w:softHyphen/>
        <w:t>ëng, Chñ nhiÖm ñy ban D©n téc vµ MiÒn nói chñ tr× tæ chøc thùc hiÖn, theo dâi b¸o c¸o kÕt qu¶ thùc hiÖn chÝnh s¸ch trî gi¸, trî c</w:t>
        <w:softHyphen/>
        <w:t>íc.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NghÞ ®Þnh nµy cã hiÖu lùc thi hµnh sau 15 ngµy, kÓ tõ ngµy ký. Nh÷ng quy ®Þnh tr</w:t>
        <w:softHyphen/>
        <w:t>íc ®©y tr¸i víi NghÞ ®Þnh nµy ®Òu b·i b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ñy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TimeH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color w:val="auto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11" w:hanging="0"/>
      <w:jc w:val="center"/>
      <w:outlineLvl w:val="1"/>
    </w:pPr>
    <w:rPr>
      <w:rFonts w:ascii=".VnTimeH" w:hAnsi=".VnTimeH" w:eastAsia=".VnTimeH" w:cs=".VnTimeH"/>
      <w:b/>
      <w:bCs/>
      <w:color w:val="auto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hanging="0"/>
    </w:pPr>
    <w:rPr>
      <w:color w:val="auto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6:07:00Z</dcterms:created>
  <dc:creator>Mo Su</dc:creator>
  <dc:description/>
  <dc:language>en-US</dc:language>
  <cp:lastModifiedBy>thai</cp:lastModifiedBy>
  <dcterms:modified xsi:type="dcterms:W3CDTF">2002-07-05T15:14:00Z</dcterms:modified>
  <cp:revision>5</cp:revision>
  <dc:subject/>
  <dc:title>ngh� ��nh </dc:title>
</cp:coreProperties>
</file>