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29/2004/N§-CP ngµy 31 th¸ng 5 n¨m 2004 </w:t>
        <w:br/>
        <w:t>Quy ®Þnh chi tiÕt vµ h</w:t>
        <w:softHyphen/>
        <w:t>íng dÉn thi hµnh mét sè ®iÒu cña LuËt KÕ to¸n ¸p dông trong ho¹t ®éng kinh doa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KÕ to¸n ngµy 17 th¸ng 6 n¨m 2003;</w:t>
      </w:r>
    </w:p>
    <w:p>
      <w:pPr>
        <w:pStyle w:val="Normal"/>
        <w:rPr>
          <w:i/>
          <w:i/>
        </w:rPr>
      </w:pPr>
      <w:r>
        <w:rPr>
          <w:i/>
        </w:rPr>
        <w:t>C¨n cø LuËt Doanh nghiÖp nhµ n</w:t>
        <w:softHyphen/>
        <w:t>íc ngµy 26 th¸ng 11 n¨m 2003, LuËt Doanh nghiÖp ngµy 12 th¸ng 6 n¨m 1999, LuËt §Çu t</w:t>
        <w:softHyphen/>
        <w:t xml:space="preserve"> n</w:t>
        <w:softHyphen/>
        <w:t>íc ngoµi t¹i ViÖt Nam ngµy 12 th¸ng 11 n¨m 1996 vµ LuËt söa ®æi, bæ sung mét sè ®iÒu cña LuËt §Çu t</w:t>
        <w:softHyphen/>
        <w:t xml:space="preserve"> n</w:t>
        <w:softHyphen/>
        <w:t>íc ngoµi t¹i ViÖt Nam ngµy 09 th¸ng 6 n¨m 2000 vµ LuËt Hîp t¸c x· ngµy 26 th¸ng 11 n¨m 2003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Tµi chÝnh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.VnArialH" w:hAnsi=".VnArialH" w:cs=".VnArialH"/>
          <w:b/>
          <w:b/>
          <w:spacing w:val="24"/>
          <w:sz w:val="32"/>
        </w:rPr>
      </w:pPr>
      <w:r>
        <w:rPr>
          <w:rFonts w:cs=".VnArialH" w:ascii=".VnArialH" w:hAnsi=".VnArial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 </w:t>
      </w:r>
    </w:p>
    <w:p>
      <w:pPr>
        <w:pStyle w:val="Normal"/>
        <w:rPr/>
      </w:pPr>
      <w:r>
        <w:rPr/>
        <w:t>NghÞ ®Þnh nµy quy ®Þnh chi tiÕt vµ h</w:t>
        <w:softHyphen/>
        <w:t>íng dÉn thi hµnh mét sè ®iÒu cña LuËt KÕ to¸n ¸p dông ®èi víi c¸c ®èi t</w:t>
        <w:softHyphen/>
        <w:t xml:space="preserve">îng quy ®Þnh t¹i §iÒu 2 cña NghÞ ®Þnh nµy (sau ®©y gäi t¾t lµ ho¹t ®éng kinh doanh)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§èi t</w:t>
        <w:softHyphen/>
        <w:t xml:space="preserve">îng ¸p dông </w:t>
      </w:r>
    </w:p>
    <w:p>
      <w:pPr>
        <w:pStyle w:val="Normal"/>
        <w:rPr/>
      </w:pPr>
      <w:r>
        <w:rPr/>
        <w:t>C¨n cø ®iÓm c, d, ®, e kho¶n 1 §iÒu 2 cña LuËt KÕ to¸n, ®èi t</w:t>
        <w:softHyphen/>
        <w:t>îng ¸p dông NghÞ ®Þnh nµy lµ c¸c tæ chøc, c¸ nh©n sau ®©y:</w:t>
      </w:r>
    </w:p>
    <w:p>
      <w:pPr>
        <w:pStyle w:val="Normal"/>
        <w:rPr/>
      </w:pPr>
      <w:r>
        <w:rPr/>
        <w:t>1. C¸c tæ chøc ho¹t ®éng kinh doanh gåm:</w:t>
      </w:r>
    </w:p>
    <w:p>
      <w:pPr>
        <w:pStyle w:val="Normal"/>
        <w:rPr/>
      </w:pPr>
      <w:r>
        <w:rPr/>
        <w:t>a) Doanh nghiÖp nhµ n</w:t>
        <w:softHyphen/>
        <w:t>íc;</w:t>
      </w:r>
    </w:p>
    <w:p>
      <w:pPr>
        <w:pStyle w:val="Normal"/>
        <w:rPr/>
      </w:pPr>
      <w:r>
        <w:rPr/>
        <w:t>b) C«ng ty tr¸ch nhiÖm h÷u h¹n;</w:t>
      </w:r>
    </w:p>
    <w:p>
      <w:pPr>
        <w:pStyle w:val="Normal"/>
        <w:rPr/>
      </w:pPr>
      <w:r>
        <w:rPr/>
        <w:t>c) C«ng ty cæ phÇn;</w:t>
      </w:r>
    </w:p>
    <w:p>
      <w:pPr>
        <w:pStyle w:val="Normal"/>
        <w:rPr/>
      </w:pPr>
      <w:r>
        <w:rPr/>
        <w:t xml:space="preserve">d) C«ng ty hîp danh; </w:t>
      </w:r>
    </w:p>
    <w:p>
      <w:pPr>
        <w:pStyle w:val="Normal"/>
        <w:rPr/>
      </w:pPr>
      <w:r>
        <w:rPr/>
        <w:t>®) Doanh nghiÖp t</w:t>
        <w:softHyphen/>
        <w:t xml:space="preserve"> nh©n;</w:t>
      </w:r>
    </w:p>
    <w:p>
      <w:pPr>
        <w:pStyle w:val="Normal"/>
        <w:rPr/>
      </w:pPr>
      <w:r>
        <w:rPr/>
        <w:t>e) Doanh nghiÖp cã vèn ®Çu t</w:t>
        <w:softHyphen/>
        <w:t xml:space="preserve"> n</w:t>
        <w:softHyphen/>
        <w:t>íc ngoµi;</w:t>
      </w:r>
    </w:p>
    <w:p>
      <w:pPr>
        <w:pStyle w:val="Normal"/>
        <w:rPr/>
      </w:pPr>
      <w:r>
        <w:rPr/>
        <w:t>g) Chi nh¸nh cña doanh nghiÖp n</w:t>
        <w:softHyphen/>
        <w:t>íc ngoµi ho¹t ®éng t¹i ViÖt Nam;</w:t>
      </w:r>
    </w:p>
    <w:p>
      <w:pPr>
        <w:pStyle w:val="Normal"/>
        <w:rPr>
          <w:spacing w:val="-6"/>
        </w:rPr>
      </w:pPr>
      <w:r>
        <w:rPr>
          <w:spacing w:val="-6"/>
        </w:rPr>
        <w:t>h) V¨n phßng ®¹i diÖn cña doanh nghiÖp n</w:t>
        <w:softHyphen/>
        <w:t>íc ngoµi ho¹t ®éng t¹i ViÖt Nam;</w:t>
      </w:r>
    </w:p>
    <w:p>
      <w:pPr>
        <w:pStyle w:val="Normal"/>
        <w:rPr/>
      </w:pPr>
      <w:r>
        <w:rPr/>
        <w:t>i) Hîp t¸c x·;</w:t>
      </w:r>
    </w:p>
    <w:p>
      <w:pPr>
        <w:pStyle w:val="Normal"/>
        <w:rPr/>
      </w:pPr>
      <w:r>
        <w:rPr/>
        <w:t>k) Hé kinh doanh c¸ thÓ vµ tæ hîp t¸c.</w:t>
      </w:r>
    </w:p>
    <w:p>
      <w:pPr>
        <w:pStyle w:val="Normal"/>
        <w:rPr/>
      </w:pPr>
      <w:r>
        <w:rPr/>
        <w:t>2. Ng</w:t>
        <w:softHyphen/>
        <w:t>êi lµm kÕ to¸n; ng</w:t>
        <w:softHyphen/>
        <w:t>êi hµnh nghÒ kÕ to¸n; ng</w:t>
        <w:softHyphen/>
        <w:t>êi kh¸c cã liªn quan ®Õn kÕ to¸n thuéc ho¹t ®éng kinh do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§èi t</w:t>
        <w:softHyphen/>
        <w:t>îng kÕ to¸n thuéc ho¹t ®éng kinh doanh</w:t>
      </w:r>
    </w:p>
    <w:p>
      <w:pPr>
        <w:pStyle w:val="Normal"/>
        <w:rPr/>
      </w:pPr>
      <w:r>
        <w:rPr/>
        <w:t>C¨n cø kho¶n 3 §iÒu 9 cña LuËt KÕ to¸n, ®èi t</w:t>
        <w:softHyphen/>
        <w:t>îng kÕ to¸n thuéc ho¹t ®éng kinh doanh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§èi t</w:t>
        <w:softHyphen/>
        <w:t>îng kÕ to¸n lµ tµi s¶n cè ®Þnh vµ tµi s¶n l</w:t>
        <w:softHyphen/>
        <w:t>u ®éng, gåm:</w:t>
      </w:r>
    </w:p>
    <w:p>
      <w:pPr>
        <w:pStyle w:val="Normal"/>
        <w:rPr/>
      </w:pPr>
      <w:r>
        <w:rPr/>
        <w:t>a) TiÒn vµ c¸c kho¶n t</w:t>
        <w:softHyphen/>
        <w:t>¬ng ®</w:t>
        <w:softHyphen/>
        <w:t>¬ng tiÒn;</w:t>
      </w:r>
    </w:p>
    <w:p>
      <w:pPr>
        <w:pStyle w:val="Normal"/>
        <w:rPr/>
      </w:pPr>
      <w:r>
        <w:rPr/>
        <w:t>b) C¸c kho¶n ph¶i thu;</w:t>
      </w:r>
    </w:p>
    <w:p>
      <w:pPr>
        <w:pStyle w:val="Normal"/>
        <w:rPr/>
      </w:pPr>
      <w:r>
        <w:rPr/>
        <w:t>c) Hµng tån kho;</w:t>
      </w:r>
    </w:p>
    <w:p>
      <w:pPr>
        <w:pStyle w:val="Normal"/>
        <w:rPr/>
      </w:pPr>
      <w:r>
        <w:rPr/>
        <w:t>d) §Çu t</w:t>
        <w:softHyphen/>
        <w:t xml:space="preserve"> tµi chÝnh ng¾n h¹n;</w:t>
      </w:r>
    </w:p>
    <w:p>
      <w:pPr>
        <w:pStyle w:val="Normal"/>
        <w:rPr/>
      </w:pPr>
      <w:r>
        <w:rPr/>
        <w:t>®) Tµi s¶n cè ®Þnh h÷u h×nh, tµi s¶n cè ®Þnh v« h×nh, tµi s¶n cè ®Þnh thuª tµi chÝnh;</w:t>
      </w:r>
    </w:p>
    <w:p>
      <w:pPr>
        <w:pStyle w:val="Normal"/>
        <w:rPr/>
      </w:pPr>
      <w:r>
        <w:rPr/>
        <w:t>e) §Çu t</w:t>
        <w:softHyphen/>
        <w:t xml:space="preserve"> tµi chÝnh dµi h¹n;</w:t>
      </w:r>
    </w:p>
    <w:p>
      <w:pPr>
        <w:pStyle w:val="Normal"/>
        <w:rPr/>
      </w:pPr>
      <w:r>
        <w:rPr/>
        <w:t>g) Tµi s¶n ng¾n h¹n vµ tµi s¶n dµi h¹n kh¸c.</w:t>
      </w:r>
    </w:p>
    <w:p>
      <w:pPr>
        <w:pStyle w:val="Normal"/>
        <w:rPr/>
      </w:pPr>
      <w:r>
        <w:rPr/>
        <w:t>2. §èi t</w:t>
        <w:softHyphen/>
        <w:t xml:space="preserve">îng kÕ to¸n lµ nî ph¶i tr¶, gåm: </w:t>
      </w:r>
    </w:p>
    <w:p>
      <w:pPr>
        <w:pStyle w:val="Normal"/>
        <w:rPr/>
      </w:pPr>
      <w:r>
        <w:rPr/>
        <w:t>a) Ph¶i tr¶ ng</w:t>
        <w:softHyphen/>
        <w:t>êi b¸n;</w:t>
      </w:r>
    </w:p>
    <w:p>
      <w:pPr>
        <w:pStyle w:val="Normal"/>
        <w:rPr/>
      </w:pPr>
      <w:r>
        <w:rPr/>
        <w:t>b) Ph¶i tr¶ nî vay;</w:t>
      </w:r>
    </w:p>
    <w:p>
      <w:pPr>
        <w:pStyle w:val="Normal"/>
        <w:rPr/>
      </w:pPr>
      <w:r>
        <w:rPr/>
        <w:t>c) Ph¶i tr¶ c«ng nh©n viªn;</w:t>
      </w:r>
    </w:p>
    <w:p>
      <w:pPr>
        <w:pStyle w:val="Normal"/>
        <w:rPr/>
      </w:pPr>
      <w:r>
        <w:rPr/>
        <w:t>d) C¸c kho¶n ph¶i tr¶, ph¶i nép kh¸c.</w:t>
      </w:r>
    </w:p>
    <w:p>
      <w:pPr>
        <w:pStyle w:val="Normal"/>
        <w:rPr/>
      </w:pPr>
      <w:r>
        <w:rPr/>
        <w:t>3. §èi t</w:t>
        <w:softHyphen/>
        <w:t xml:space="preserve">îng kÕ to¸n lµ vèn chñ së h÷u, gåm: </w:t>
      </w:r>
    </w:p>
    <w:p>
      <w:pPr>
        <w:pStyle w:val="Normal"/>
        <w:rPr/>
      </w:pPr>
      <w:r>
        <w:rPr/>
        <w:t>a) Vèn cña chñ së h÷u;</w:t>
      </w:r>
    </w:p>
    <w:p>
      <w:pPr>
        <w:pStyle w:val="Normal"/>
        <w:rPr/>
      </w:pPr>
      <w:r>
        <w:rPr/>
        <w:t xml:space="preserve">b) C¸c quü; </w:t>
      </w:r>
    </w:p>
    <w:p>
      <w:pPr>
        <w:pStyle w:val="Normal"/>
        <w:rPr/>
      </w:pPr>
      <w:r>
        <w:rPr/>
        <w:t>c) Lîi nhuËn ch</w:t>
        <w:softHyphen/>
        <w:t>a ph©n phèi.</w:t>
      </w:r>
    </w:p>
    <w:p>
      <w:pPr>
        <w:pStyle w:val="Normal"/>
        <w:rPr>
          <w:spacing w:val="-6"/>
        </w:rPr>
      </w:pPr>
      <w:r>
        <w:rPr>
          <w:spacing w:val="-6"/>
        </w:rPr>
        <w:t>4.  C¸c kho¶n doanh thu, chi phÝ kinh doanh; thu nhËp kh¸c vµ chi phÝ kh¸c.</w:t>
      </w:r>
    </w:p>
    <w:p>
      <w:pPr>
        <w:pStyle w:val="Normal"/>
        <w:rPr/>
      </w:pPr>
      <w:r>
        <w:rPr/>
        <w:t>5. ThuÕ vµ c¸c kho¶n nép ng©n s¸ch nhµ n</w:t>
        <w:softHyphen/>
        <w:t>íc.</w:t>
      </w:r>
    </w:p>
    <w:p>
      <w:pPr>
        <w:pStyle w:val="Normal"/>
        <w:rPr/>
      </w:pPr>
      <w:r>
        <w:rPr/>
        <w:t>6. KÕt qu¶ vµ ph©n chia kÕt qu¶ ho¹t ®éng kinh doanh.</w:t>
      </w:r>
    </w:p>
    <w:p>
      <w:pPr>
        <w:pStyle w:val="Normal"/>
        <w:rPr/>
      </w:pPr>
      <w:r>
        <w:rPr/>
        <w:t>7. C¸c tµi s¶n kh¸c cã liªn quan ®Õn ®¬n vÞ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>
          <w:spacing w:val="-8"/>
        </w:rPr>
        <w:t xml:space="preserve"> Tr¸ch nhiÖm qu¶n lý, sö dông, cung cÊp th«ng tin, tµi liÖu kÕ to¸n</w:t>
      </w:r>
    </w:p>
    <w:p>
      <w:pPr>
        <w:pStyle w:val="Normal"/>
        <w:rPr/>
      </w:pPr>
      <w:r>
        <w:rPr/>
        <w:t>C¨n cø §iÒu 16 cña LuËt KÕ to¸n, tr¸ch nhiÖm qu¶n lý, sö dông, cung cÊp th«ng tin, tµi liÖu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§¬n vÞ kÕ to¸n ph¶i x©y dùng quy chÕ vÒ qu¶n lý, sö dông, b¶o qu¶n tµi liÖu kÕ to¸n, trong ®ã quy ®Þnh râ tr¸ch nhiÖm vµ quyÒn ®èi víi tõng bé phËn vµ tõng ng</w:t>
        <w:softHyphen/>
        <w:t>êi lµm kÕ to¸n; ®¬n vÞ kÕ to¸n ph¶i ®¶m b¶o ®Çy ®ñ c¬ së vËt chÊt, ph</w:t>
        <w:softHyphen/>
        <w:t>¬ng tiÖn qu¶n lý, b¶o qu¶n tµi liÖu kÕ to¸n.</w:t>
      </w:r>
    </w:p>
    <w:p>
      <w:pPr>
        <w:pStyle w:val="Normal"/>
        <w:rPr/>
      </w:pPr>
      <w:r>
        <w:rPr/>
        <w:t>2. §¬n vÞ kÕ to¸n ph¶i cã tr¸ch nhiÖm cung cÊp tµi liÖu kÕ to¸n cho c¬ quan thuÕ vµ c¬ quan nhµ n</w:t>
        <w:softHyphen/>
        <w:t>íc cã thÈm quyÒn thùc hiÖn chøc n¨ng thanh tra, kiÓm tra, ®iÒu tra, kiÓm to¸n theo quy ®Þnh cña ph¸p luËt. C¸c c¬ quan ®</w:t>
        <w:softHyphen/>
        <w:t>îc cung cÊp tµi liÖu kÕ to¸n ph¶i cã tr¸ch nhiÖm gi÷ g×n, b¶o qu¶n tµi liÖu kÕ to¸n trong thêi gian sö dông vµ ph¶i hoµn tr¶ ®Çy ®ñ, ®óng h¹n tµi liÖu kÕ to¸n ®· sö dông.</w:t>
      </w:r>
    </w:p>
    <w:p>
      <w:pPr>
        <w:pStyle w:val="Normal"/>
        <w:rPr/>
      </w:pPr>
      <w:r>
        <w:rPr/>
        <w:t>3. Ng</w:t>
        <w:softHyphen/>
        <w:t>êi ®¹i diÖn theo ph¸p luËt cña ®¬n vÞ kÕ to¸n cã quyÒn cung cÊp th«ng tin, tµi liÖu kÕ to¸n cho c¸c tæ chøc, c¸ nh©n theo quy ®Þnh cña ph¸p luËt. ViÖc khai th¸c, sö dông tµi liÖu kÕ to¸n ph¶i ®</w:t>
        <w:softHyphen/>
        <w:t>îc sù ®ång ý b»ng v¨n b¶n cña ng</w:t>
        <w:softHyphen/>
        <w:t>êi ®¹i diÖn theo ph¸p luËt cña ®¬n vÞ kÕ to¸n hoÆc ng</w:t>
        <w:softHyphen/>
        <w:t>êi ®</w:t>
        <w:softHyphen/>
        <w:t>îc uû quyÒn cña ng</w:t>
        <w:softHyphen/>
        <w:t>êi ®¹i diÖn theo ph¸p luËt cña ®¬n vÞ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MÉu chøng tõ kÕ to¸n </w:t>
      </w:r>
    </w:p>
    <w:p>
      <w:pPr>
        <w:pStyle w:val="Normal"/>
        <w:rPr/>
      </w:pPr>
      <w:r>
        <w:rPr/>
        <w:t>C¨n cø kho¶n 2 §iÒu 19 cña LuËt KÕ to¸n, mÉu chøng tõ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MÉu chøng tõ kÕ to¸n bao gåm mÉu chøng tõ kÕ to¸n b¾t buéc vµ mÉu chøng tõ kÕ to¸n h</w:t>
        <w:softHyphen/>
        <w:t xml:space="preserve">íng dÉn. </w:t>
      </w:r>
    </w:p>
    <w:p>
      <w:pPr>
        <w:pStyle w:val="Normal"/>
        <w:rPr/>
      </w:pPr>
      <w:r>
        <w:rPr/>
        <w:t>a) MÉu chøng tõ kÕ to¸n b¾t buéc lµ mÉu chøng tõ kÕ to¸n do c¬ quan nhµ n</w:t>
        <w:softHyphen/>
        <w:t>íc cã thÈm quyÒn quy ®Þnh néi dung, kÕt cÊu cña mÉu mµ ®¬n vÞ kÕ to¸n ph¶i thùc hiÖn ®óng vÒ biÓu mÉu, néi dung, ph</w:t>
        <w:softHyphen/>
        <w:t>¬ng ph¸p ghi c¸c chØ tiªu vµ ¸p dông thèng nhÊt cho c¸c ®¬n vÞ kÕ to¸n hoÆc tõng ®¬n vÞ kÕ to¸n cô thÓ.</w:t>
      </w:r>
    </w:p>
    <w:p>
      <w:pPr>
        <w:pStyle w:val="Normal"/>
        <w:rPr/>
      </w:pPr>
      <w:r>
        <w:rPr/>
        <w:t>b) MÉu chøng tõ kÕ to¸n h</w:t>
        <w:softHyphen/>
        <w:t>íng dÉn lµ mÉu chøng tõ kÕ to¸n do c¬ quan nhµ n</w:t>
        <w:softHyphen/>
        <w:t xml:space="preserve">íc cã thÈm quyÒn quy ®Þnh; ngoµi c¸c néi dung quy ®Þnh trªn mÉu, ®¬n vÞ kÕ to¸n cã thÓ bæ sung thªm chØ tiªu hoÆc thay ®æi h×nh thøc mÉu biÓu cho phï hîp víi viÖc ghi chÐp vµ yªu cÇu qu¶n lý cña ®¬n vÞ. </w:t>
      </w:r>
    </w:p>
    <w:p>
      <w:pPr>
        <w:pStyle w:val="Normal"/>
        <w:rPr/>
      </w:pPr>
      <w:r>
        <w:rPr/>
        <w:t>2. Bé Tµi chÝnh quy ®Þnh danh môc vµ mÉu chøng tõ kÕ to¸n b¾t buéc, danh môc vµ mÉu chøng tõ kÕ to¸n h</w:t>
        <w:softHyphen/>
        <w:t>íng dÉn; quy ®Þnh vÒ in vµ ph¸t hµnh mÉu chøng tõ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Chøng tõ ®iÖn tö</w:t>
      </w:r>
    </w:p>
    <w:p>
      <w:pPr>
        <w:pStyle w:val="Normal"/>
        <w:rPr/>
      </w:pPr>
      <w:r>
        <w:rPr/>
        <w:t>C¨n cø kho¶n 2 §iÒu 18 cña LuËt KÕ to¸n, chøng tõ ®iÖn tö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høng tõ ®iÖn tö ph¶i cã ®ñ c¸c néi dung quy ®Þnh cho chøng tõ kÕ to¸n vµ ph¶i ®</w:t>
        <w:softHyphen/>
        <w:t>îc m· ho¸ b¶o ®¶m an toµn d÷ liÖu ®iÖn tö trong qu¸ tr×nh xö lý, truyÒn tin vµ l</w:t>
        <w:softHyphen/>
        <w:t>u tr÷.</w:t>
      </w:r>
    </w:p>
    <w:p>
      <w:pPr>
        <w:pStyle w:val="Normal"/>
        <w:rPr/>
      </w:pPr>
      <w:r>
        <w:rPr/>
        <w:t>2. Chøng tõ ®iÖn tö dïng trong kÕ to¸n ®</w:t>
        <w:softHyphen/>
        <w:t>îc chøa trong c¸c vËt mang tin nh</w:t>
        <w:softHyphen/>
        <w:t xml:space="preserve"> b¨ng tõ, ®Üa tõ, c¸c lo¹i thÎ thanh to¸n.</w:t>
      </w:r>
    </w:p>
    <w:p>
      <w:pPr>
        <w:pStyle w:val="Normal"/>
        <w:rPr>
          <w:spacing w:val="-2"/>
        </w:rPr>
      </w:pPr>
      <w:r>
        <w:rPr>
          <w:spacing w:val="-2"/>
        </w:rPr>
        <w:t>3. §èi víi chøng tõ ®iÖn tö, ph¶i ®¶m b¶o tÝnh b¶o mËt vµ b¶o toµn d÷ liÖu, th«ng tin trong qu¸ tr×nh sö dông vµ l</w:t>
        <w:softHyphen/>
        <w:t>u tr÷; ph¶i cã biÖn ph¸p qu¶n lý, kiÓm tra chèng c¸c h×nh thøc lîi dông khai th¸c, th©m nhËp, sao chÐp, ®¸nh c¾p hoÆc sö dông chøng tõ ®iÖn tö kh«ng ®óng quy ®Þnh. Chøng tõ ®iÖn tö khi b¶o qu¶n, ®</w:t>
        <w:softHyphen/>
        <w:t>îc qu¶n lý nh</w:t>
        <w:softHyphen/>
        <w:t xml:space="preserve"> tµi liÖu kÕ to¸n ë d¹ng nguyªn b¶n mµ nã ®</w:t>
        <w:softHyphen/>
        <w:t>îc t¹o ra, göi ®i hoÆc nhËn nh</w:t>
        <w:softHyphen/>
        <w:t>ng ph¶i cã ®ñ thiÕt bÞ phï hîp ®Ó sö dông khi cÇn thiÕt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§iÒu kiÖn sö dông chøng tõ ®iÖn tö</w:t>
      </w:r>
    </w:p>
    <w:p>
      <w:pPr>
        <w:pStyle w:val="Normal"/>
        <w:rPr/>
      </w:pPr>
      <w:r>
        <w:rPr/>
        <w:t>C¨n cø kho¶n 2 §iÒu 18 cña LuËt KÕ to¸n, ®iÒu kiÖn sö dông chøng tõ ®iÖn tö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æ chøc cung cÊp dÞch vô thanh to¸n, dÞch vô kÕ to¸n, kiÓm to¸n sö dông chøng tõ ®iÖn tö ph¶i cã c¸c ®iÒu kiÖn sau:</w:t>
      </w:r>
    </w:p>
    <w:p>
      <w:pPr>
        <w:pStyle w:val="Normal"/>
        <w:rPr/>
      </w:pPr>
      <w:r>
        <w:rPr/>
        <w:t>a) Cã ®Þa ®iÓm, c¸c ®</w:t>
        <w:softHyphen/>
        <w:t>êng truyÒn t¶i th«ng tin, m¹ng th«ng tin, thiÕt bÞ truyÒn tin ®¸p øng yªu cÇu khai th¸c, kiÓm so¸t, xö lý, sö dông, b¶o qu¶n vµ l</w:t>
        <w:softHyphen/>
        <w:t>u tr÷ chøng tõ ®iÖn tö;</w:t>
      </w:r>
    </w:p>
    <w:p>
      <w:pPr>
        <w:pStyle w:val="Normal"/>
        <w:rPr/>
      </w:pPr>
      <w:r>
        <w:rPr/>
        <w:t>b) Cã ®éi ngò ng</w:t>
        <w:softHyphen/>
        <w:t>êi thùc thi ®ñ tr×nh ®é, kh¶ n¨ng t</w:t>
        <w:softHyphen/>
        <w:t>¬ng xøng víi yªu cÇu kü thuËt ®Ó thùc hiÖn quy tr×nh lËp, sö dông chøng tõ ®iÖn tö theo quy tr×nh kÕ to¸n vµ thanh to¸n;</w:t>
      </w:r>
    </w:p>
    <w:p>
      <w:pPr>
        <w:pStyle w:val="Normal"/>
        <w:rPr/>
      </w:pPr>
      <w:r>
        <w:rPr/>
        <w:t>c) C¸c quy ®Þnh t¹i kho¶n 2 §iÒu nµy.</w:t>
      </w:r>
    </w:p>
    <w:p>
      <w:pPr>
        <w:pStyle w:val="Normal"/>
        <w:rPr/>
      </w:pPr>
      <w:r>
        <w:rPr/>
        <w:t>2. Tæ chøc, c¸ nh©n sö dông chøng tõ ®iÖn tö vµ giao dÞch thanh to¸n ®iÖn tö ph¶i cã c¸c ®iÒu kiÖn sau:</w:t>
      </w:r>
    </w:p>
    <w:p>
      <w:pPr>
        <w:pStyle w:val="Normal"/>
        <w:rPr/>
      </w:pPr>
      <w:r>
        <w:rPr/>
        <w:t>a) Cã ch÷ ký ®iÖn tö cña ng</w:t>
        <w:softHyphen/>
        <w:t>êi ®¹i diÖn theo ph¸p luËt, ng</w:t>
        <w:softHyphen/>
        <w:t>êi ®</w:t>
        <w:softHyphen/>
        <w:t>îc uû quyÒn cña ng</w:t>
        <w:softHyphen/>
        <w:t>êi ®¹i diÖn theo ph¸p luËt cña tæ chøc hoÆc c¸ nh©n sö dông chøng tõ ®iÖn tö vµ giao dÞch thanh to¸n ®iÖn tö;</w:t>
      </w:r>
    </w:p>
    <w:p>
      <w:pPr>
        <w:pStyle w:val="Normal"/>
        <w:rPr/>
      </w:pPr>
      <w:r>
        <w:rPr/>
        <w:t>b) X¸c lËp ph</w:t>
        <w:softHyphen/>
        <w:t>¬ng thøc giao nhËn chøng tõ ®iÖn tö vµ kü thuËt cña vËt mang tin;</w:t>
      </w:r>
    </w:p>
    <w:p>
      <w:pPr>
        <w:pStyle w:val="Normal"/>
        <w:rPr/>
      </w:pPr>
      <w:r>
        <w:rPr/>
        <w:t>c) Cam kÕt vÒ c¸c ho¹t ®éng diÔn ra do chøng tõ ®iÖn tö cña m×nh lËp khíp, ®óng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Gi¸ trÞ chøng tõ ®iÖn tö</w:t>
      </w:r>
    </w:p>
    <w:p>
      <w:pPr>
        <w:pStyle w:val="Normal"/>
        <w:rPr/>
      </w:pPr>
      <w:r>
        <w:rPr/>
        <w:t>C¨n cø kho¶n 2 §iÒu 18 cña LuËt KÕ to¸n, gi¸ trÞ chøng tõ ®iÖn tö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Khi mét chøng tõ b»ng giÊy ®</w:t>
        <w:softHyphen/>
        <w:t>îc chuyÓn thµnh chøng tõ ®iÖn tö ®Ó giao dÞch, thanh to¸n th× chøng tõ ®iÖn tö sÏ cã gi¸ trÞ ®Ó thùc hiÖn nghiÖp vô kinh tÕ, tµi chÝnh vµ khi ®ã chøng tõ b»ng giÊy chØ cã gi¸ trÞ l</w:t>
        <w:softHyphen/>
        <w:t>u gi÷ ®Ó theo dâi vµ kiÓm tra, kh«ng cã hiÖu lùc ®Ó giao dÞch, thanh to¸n.</w:t>
      </w:r>
    </w:p>
    <w:p>
      <w:pPr>
        <w:pStyle w:val="Normal"/>
        <w:rPr/>
      </w:pPr>
      <w:r>
        <w:rPr/>
        <w:t>2. Khi mét chøng tõ ®iÖn tö ®· thùc hiÖn nghiÖp vô kinh tÕ, tµi chÝnh chuyÓn thµnh chøng tõ b»ng giÊy th× chøng tõ b»ng giÊy ®ã chØ cã gi¸ trÞ l</w:t>
        <w:softHyphen/>
        <w:t>u gi÷ ®Ó ghi sæ kÕ to¸n, theo dâi vµ kiÓm tra, kh«ng cã hiÖu lùc ®Ó giao dÞch, thanh to¸n.</w:t>
      </w:r>
    </w:p>
    <w:p>
      <w:pPr>
        <w:pStyle w:val="Normal"/>
        <w:rPr/>
      </w:pPr>
      <w:r>
        <w:rPr/>
        <w:t>3. ViÖc chuyÓn ®æi chøng tõ b»ng giÊy thµnh chøng tõ ®iÖn tö hoÆc ng</w:t>
        <w:softHyphen/>
        <w:t>îc l¹i ®</w:t>
        <w:softHyphen/>
        <w:t>îc thùc hiÖn theo ®óng quy ®Þnh vÒ lËp, sö dông, kiÓm so¸t, xö lý, b¶o qu¶n vµ l</w:t>
        <w:softHyphen/>
        <w:t>u gi÷ chøng tõ ®iÖn tö vµ chøng tõ b»ng giÊ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Ch÷ ký ®iÖn tö trªn chøng tõ ®iÖn tö</w:t>
      </w:r>
    </w:p>
    <w:p>
      <w:pPr>
        <w:pStyle w:val="Normal"/>
        <w:rPr/>
      </w:pPr>
      <w:r>
        <w:rPr/>
        <w:t>C¨n cø kho¶n 4 §iÒu 20 cña LuËt KÕ to¸n, ch÷ ký ®iÖn tö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h÷ ký ®iÖn tö lµ th«ng tin d</w:t>
        <w:softHyphen/>
        <w:t>íi d¹ng ®iÖn tö ®</w:t>
        <w:softHyphen/>
        <w:t>îc g¾n kÌm mét c¸ch phï hîp víi d÷ liÖu ®iÖn tö nh»m x¸c lËp mèi liªn hÖ gi÷a ng</w:t>
        <w:softHyphen/>
        <w:t>êi göi vµ néi dung cña d÷ liÖu ®iÖn tö ®ã. Ch÷ ký ®iÖn tö x¸c nhËn ng</w:t>
        <w:softHyphen/>
        <w:t>êi göi ®· chÊp nhËn vµ chÞu tr¸ch nhiÖm vÒ néi dung th«ng tin trong chøng tõ ®iÖn tö.</w:t>
      </w:r>
    </w:p>
    <w:p>
      <w:pPr>
        <w:pStyle w:val="Normal"/>
        <w:rPr/>
      </w:pPr>
      <w:r>
        <w:rPr/>
        <w:t>2. Ch÷ ký ®iÖn tö ph¶i ®</w:t>
        <w:softHyphen/>
        <w:t>îc m· ho¸ b»ng kho¸ mËt m·; ch÷ ký ®iÖn tö ®</w:t>
        <w:softHyphen/>
        <w:t>îc x¸c lËp riªng cho tõng c¸ nh©n ®Ó x¸c ®Þnh quyÒn vµ tr¸ch nhiÖm cña ng</w:t>
        <w:softHyphen/>
        <w:t>êi lËp vµ nh÷ng ng</w:t>
        <w:softHyphen/>
        <w:t>êi liªn quan chÞu tr¸ch nhiÖm vÒ tÝnh an toµn vµ chÝnh x¸c cña chøng tõ ®iÖn tö. Ch÷ ký trªn chøng tõ ®iÖn tö cã gi¸ trÞ nh</w:t>
        <w:softHyphen/>
        <w:t xml:space="preserve"> ch÷ ký tay trªn chøng tõ b»ng giÊy.</w:t>
      </w:r>
    </w:p>
    <w:p>
      <w:pPr>
        <w:pStyle w:val="Normal"/>
        <w:rPr/>
      </w:pPr>
      <w:r>
        <w:rPr/>
        <w:t>3. Tr</w:t>
        <w:softHyphen/>
        <w:t>êng hîp thay ®æi nh©n viªn kü thuËt gi¶i m· th× ph¶i thay ®æi l¹i ký hiÖu mËt, ch÷ ký ®iÖn tö, c¸c kho¸ b¶o mËt vµ ph¶i th«ng b¸o cho c¸c bªn cã liªn quan ®Õn giao dÞch ®iÖn tö.</w:t>
      </w:r>
    </w:p>
    <w:p>
      <w:pPr>
        <w:pStyle w:val="Normal"/>
        <w:rPr/>
      </w:pPr>
      <w:r>
        <w:rPr/>
        <w:t>4. Ng</w:t>
        <w:softHyphen/>
        <w:t>êi ®</w:t>
        <w:softHyphen/>
        <w:t>îc giao qu¶n lý, sö dông ký hiÖu mËt, ch÷ ký ®iÖn tö, m· kho¸ b¶o mËt ph¶i b¶o ®¶m bÝ mËt vµ chÞu tr¸ch nhiÖm tr</w:t>
        <w:softHyphen/>
        <w:t>íc ph¸p luËt, nÕu ®Ó lé g©y thiÖt h¹i tµi s¶n cña ®¬n vÞ vµ cña c¸c bªn tham gia giao d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Ho¸ ®¬n b¸n hµng</w:t>
      </w:r>
    </w:p>
    <w:p>
      <w:pPr>
        <w:pStyle w:val="Normal"/>
        <w:rPr>
          <w:spacing w:val="-4"/>
        </w:rPr>
      </w:pPr>
      <w:r>
        <w:rPr>
          <w:spacing w:val="-4"/>
        </w:rPr>
        <w:t>C¨n cø kho¶n 1, kho¶n 4 §iÒu 21 cña LuËt KÕ to¸n, tr</w:t>
        <w:softHyphen/>
        <w:t>êng hîp b¸n hµng vµ møc tiÒn b¸n hµng kh«ng ph¶i lËp ho¸ ®¬n b¸n hµng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Tæ chøc, c¸ nh©n thuéc ho¹t ®éng kinh doanh cã sö dông hãa ®¬n b¸n hµng, khi b¸n lÎ hµng ho¸ hoÆc cung cÊp dÞch vô mét lÇn cã gi¸ trÞ d</w:t>
        <w:softHyphen/>
        <w:t>íi møc quy ®Þnh cña Bé Tµi chÝnh th× kh«ng b¾t buéc ph¶i lËp ho¸ ®¬n b¸n hµng, trõ khi ng</w:t>
        <w:softHyphen/>
        <w:t>êi mua hµng yªu cÇu giao ho¸ ®¬n th× ng</w:t>
        <w:softHyphen/>
        <w:t>êi b¸n hµng ph¶i lËp vµ giao ho¸ ®¬n theo ®óng quy ®Þnh. Hµng ho¸ b¸n lÎ hoÆc cung cÊp dÞch vô mét lÇn cã gi¸ trÞ d</w:t>
        <w:softHyphen/>
        <w:t>íi møc quy ®Þnh tuy kh«ng b¾t buéc ph¶i lËp ho¸ ®¬n nh</w:t>
        <w:softHyphen/>
        <w:t>ng vÉn ph¶i lËp b¶ng kª b¸n lÎ hµng ho¸, dÞch vô hoÆc cã thÓ lËp ho¸ ®¬n b¸n hµng theo quy ®Þnh ®Ó lµm chøng tõ kÕ to¸n. Tr</w:t>
        <w:softHyphen/>
        <w:t>êng hîp lËp b¶ng kª b¸n lÎ hµng ho¸, dÞch vô th× cuèi mçi ngµy ph¶i c¨n cø vµo sè liÖu tæng hîp cña b¶ng kª ®Ó lËp ho¸ ®¬n b¸n hµng trong ngµy theo quy ®Þnh.</w:t>
      </w:r>
    </w:p>
    <w:p>
      <w:pPr>
        <w:pStyle w:val="Normal"/>
        <w:rPr/>
      </w:pPr>
      <w:r>
        <w:rPr/>
        <w:t>2. Tæ chøc, c¸ nh©n khi mua s¶n phÈm, hµng ho¸ hoÆc ®</w:t>
        <w:softHyphen/>
        <w:t>îc cung cÊp dÞch vô cã quyÒn yªu cÇu ng</w:t>
        <w:softHyphen/>
        <w:t>êi b¸n, ng</w:t>
        <w:softHyphen/>
        <w:t>êi cung cÊp dÞch vô lËp vµ giao liªn 2 ho¸ ®¬n b¸n hµng cho m×nh ®Ó sö dông vµ l</w:t>
        <w:softHyphen/>
        <w:t>u tr÷ theo quy ®Þnh, ®ång thêi cã tr¸ch nhiÖm kiÓm tra néi dung c¸c chØ tiªu ghi trªn ho¸ ®¬n vµ tõ chèi kh«ng nhËn ho¸ ®¬n ghi sai c¸c chØ tiªu, ghi chªnh lÖch gi¸ trÞ víi liªn ho¸ ®¬n l</w:t>
        <w:softHyphen/>
        <w:t>u cña bªn b¸n.</w:t>
      </w:r>
    </w:p>
    <w:p>
      <w:pPr>
        <w:pStyle w:val="Normal"/>
        <w:rPr/>
      </w:pPr>
      <w:r>
        <w:rPr/>
        <w:t>3. Tæ chøc, c¸ nh©n tù in ho¸ ®¬n b¸n hµng ph¶i ®</w:t>
        <w:softHyphen/>
        <w:t>îc Bé Tµi chÝnh chÊp thuËn b»ng v¨n b¶n tr</w:t>
        <w:softHyphen/>
        <w:t>íc khi thùc hiÖn. Tæ chøc, c¸ nh©n ®</w:t>
        <w:softHyphen/>
        <w:t>îc tù in ho¸ ®¬n ph¶i cã hîp ®ång in ho¸ ®¬n víi tæ chøc nhËn in, trong ®ã ghi râ sè l</w:t>
        <w:softHyphen/>
        <w:t>îng, ký hiÖu, sè thø tù ho¸ ®¬n. Sau mçi lÇn in ho¸ ®¬n hoÆc kÕt thóc hîp ®ång in ph¶i thùc hiÖn thanh lý hîp ®ång in.</w:t>
      </w:r>
    </w:p>
    <w:p>
      <w:pPr>
        <w:pStyle w:val="Normal"/>
        <w:rPr/>
      </w:pPr>
      <w:r>
        <w:rPr/>
        <w:t>4. §¬n vÞ kÕ to¸n ph¶i sö dông ho¸ ®¬n b¸n hµng theo ®óng quy ®Þnh; kh«ng ®</w:t>
        <w:softHyphen/>
        <w:t>îc mua, b¸n, trao ®æi, cho ho¸ ®¬n hoÆc sö dông ho¸ ®¬n cña tæ chøc, c¸ nh©n kh¸c; kh«ng ®</w:t>
        <w:softHyphen/>
        <w:t>îc sö dông ho¸ ®¬n ®Ó kª khai trèn lËu thuÕ; ph¶i më sæ theo dâi, cã néi quy qu¶n lý, ph</w:t>
        <w:softHyphen/>
        <w:t>¬ng tiÖn b¶o qu¶n vµ l</w:t>
        <w:softHyphen/>
        <w:t>u gi÷ ho¸ ®¬n theo ®óng quy ®Þnh cña ph¸p luËt; kh«ng ®</w:t>
        <w:softHyphen/>
        <w:t>îc ®Ó h</w:t>
        <w:softHyphen/>
        <w:t xml:space="preserve"> háng, mÊt ho¸ ®¬n. Tr</w:t>
        <w:softHyphen/>
        <w:t>êng hîp ho¸ ®¬n bÞ h</w:t>
        <w:softHyphen/>
        <w:t xml:space="preserve"> háng hoÆc bÞ mÊt ph¶i th«ng b¸o b»ng v¨n b¶n víi c¬ quan thuÕ cïng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Chøng tõ kÕ to¸n sao chôp</w:t>
      </w:r>
    </w:p>
    <w:p>
      <w:pPr>
        <w:pStyle w:val="Normal"/>
        <w:rPr/>
      </w:pPr>
      <w:r>
        <w:rPr/>
        <w:t>C¨n cø kho¶n 3 §iÒu 22 vµ kho¶n 3 §iÒu 41 cña LuËt KÕ to¸n, chøng tõ kÕ to¸n sao chôp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høng tõ kÕ to¸n sao chôp ph¶i ®</w:t>
        <w:softHyphen/>
        <w:t>îc chôp tõ b¶n chÝnh vµ ph¶i cã ch÷ ký vµ dÊu x¸c nhËn cña ng</w:t>
        <w:softHyphen/>
        <w:t>êi ®¹i diÖn theo ph¸p luËt cña ®¬n vÞ kÕ to¸n l</w:t>
        <w:softHyphen/>
        <w:t>u b¶n chÝnh hoÆc c¬ quan nhµ n</w:t>
        <w:softHyphen/>
        <w:t>íc cã thÈm quyÒn quyÕt ®Þnh t¹m gi÷, tÞch thu tµi liÖu kÕ to¸n trªn chøng tõ sao chôp.</w:t>
      </w:r>
    </w:p>
    <w:p>
      <w:pPr>
        <w:pStyle w:val="Normal"/>
        <w:rPr/>
      </w:pPr>
      <w:r>
        <w:rPr/>
        <w:t>2. Chøng tõ kÕ to¸n sao chôp chØ ®</w:t>
        <w:softHyphen/>
        <w:t>îc thùc hiÖn trong c¸c tr</w:t>
        <w:softHyphen/>
        <w:t>êng hîp sau ®©y:</w:t>
      </w:r>
    </w:p>
    <w:p>
      <w:pPr>
        <w:pStyle w:val="Normal"/>
        <w:rPr/>
      </w:pPr>
      <w:r>
        <w:rPr/>
        <w:t>a) §¬n vÞ kÕ to¸n cã dù ¸n vay nî, viÖn trî cña n</w:t>
        <w:softHyphen/>
        <w:t>íc ngoµi theo cam kÕt ph¶i nép b¶n chøng tõ chÝnh cho nhµ tµi trî n</w:t>
        <w:softHyphen/>
        <w:t>íc ngoµi. Tr</w:t>
        <w:softHyphen/>
        <w:t>êng hîp nµy chøng tõ sao chôp ph¶i cã ch÷ ký vµ dÊu x¸c nhËn cña ng</w:t>
        <w:softHyphen/>
        <w:t>êi ®¹i diÖn theo ph¸p luËt cña nhµ tµi trî hoÆc cña ®¬n vÞ kÕ to¸n;</w:t>
      </w:r>
    </w:p>
    <w:p>
      <w:pPr>
        <w:pStyle w:val="Normal"/>
        <w:rPr/>
      </w:pPr>
      <w:r>
        <w:rPr/>
        <w:t>b) §¬n vÞ kÕ to¸n bÞ c¬ quan nhµ n</w:t>
        <w:softHyphen/>
        <w:t>íc cã thÈm quyÒn t¹m gi÷ hoÆc tÞch thu b¶n chÝnh chøng tõ kÕ to¸n. Tr</w:t>
        <w:softHyphen/>
        <w:t>êng hîp nµy chøng tõ sao chôp ph¶i cã ch÷ ký vµ dÊu x¸c nhËn cña ng</w:t>
        <w:softHyphen/>
        <w:t>êi ®¹i diÖn cña c¬ quan nhµ n</w:t>
        <w:softHyphen/>
        <w:t>íc cã thÈm quyÒn quyÕt ®Þnh t¹m gi÷ hoÆc tÞch thu tµi liÖu kÕ to¸n trªn chøng tõ kÕ to¸n sao chôp theo quy ®Þnh t¹i §iÒu 26 cña NghÞ ®Þnh nµy;</w:t>
      </w:r>
    </w:p>
    <w:p>
      <w:pPr>
        <w:pStyle w:val="Normal"/>
        <w:rPr/>
      </w:pPr>
      <w:r>
        <w:rPr/>
        <w:t>c) Chøng tõ kÕ to¸n bÞ mÊt hoÆc bÞ huû ho¹i do nguyªn nh©n kh¸ch quan nh</w:t>
        <w:softHyphen/>
        <w:t xml:space="preserve"> thiªn tai, háa ho¹n. Tr</w:t>
        <w:softHyphen/>
        <w:t>êng hîp nµy, ®¬n vÞ kÕ to¸n ph¶i ®Õn ®¬n vÞ mua hoÆc ®¬n vÞ b¸n hµng ho¸, dÞch vô vµ c¸c ®¬n vÞ kh¸c cã liªn quan ®Ó xin sao chôp chøng tõ kÕ to¸n bÞ mÊt. Trªn chøng tõ kÕ to¸n sao chôp ph¶i cã ch÷ ký vµ dÊu x¸c nhËn cña ng</w:t>
        <w:softHyphen/>
        <w:t>êi ®¹i diÖn theo ph¸p luËt cña ®¬n vÞ mua, ®¬n vÞ b¸n hoÆc cña ®¬n vÞ kÕ to¸n kh¸c;</w:t>
      </w:r>
    </w:p>
    <w:p>
      <w:pPr>
        <w:pStyle w:val="Normal"/>
        <w:rPr/>
      </w:pPr>
      <w:r>
        <w:rPr/>
        <w:t>d) C¸c tr</w:t>
        <w:softHyphen/>
        <w:t>êng hîp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DÞch chøng tõ kÕ to¸n ra tiÕng ViÖt </w:t>
      </w:r>
    </w:p>
    <w:p>
      <w:pPr>
        <w:pStyle w:val="Normal"/>
        <w:rPr/>
      </w:pPr>
      <w:r>
        <w:rPr/>
        <w:t>C¨n cø §iÒu 19 cña LuËt KÕ to¸n, ch÷ viÕt trªn chøng tõ kÕ to¸n ®</w:t>
        <w:softHyphen/>
        <w:t>îc quy ®Þnh nh</w:t>
        <w:softHyphen/>
        <w:t xml:space="preserve"> sau:</w:t>
      </w:r>
    </w:p>
    <w:p>
      <w:pPr>
        <w:pStyle w:val="Normal"/>
        <w:rPr>
          <w:spacing w:val="-6"/>
        </w:rPr>
      </w:pPr>
      <w:r>
        <w:rPr>
          <w:spacing w:val="-6"/>
        </w:rPr>
        <w:t>1. Chøng tõ kÕ to¸n ph¸t sinh ë ngoµi l·nh thæ ViÖt Nam ghi b»ng tiÕng n</w:t>
        <w:softHyphen/>
        <w:t>íc ngoµi, khi sö dông ®Ó ghi sæ kÕ to¸n ë ViÖt Nam ph¶i ®</w:t>
        <w:softHyphen/>
        <w:t>îc dÞch ra tiÕng ViÖt.</w:t>
      </w:r>
    </w:p>
    <w:p>
      <w:pPr>
        <w:pStyle w:val="Normal"/>
        <w:rPr/>
      </w:pPr>
      <w:r>
        <w:rPr/>
        <w:t>2. C¸c chøng tõ Ýt ph¸t sinh th× ph¶i dÞch toµn bé chøng tõ. C¸c chøng tõ ph¸t sinh nhiÒu lÇn th× ph¶i dÞch c¸c néi dung chñ yÕu theo quy ®Þnh cña Bé Tµi chÝnh.</w:t>
      </w:r>
    </w:p>
    <w:p>
      <w:pPr>
        <w:pStyle w:val="Normal"/>
        <w:rPr/>
      </w:pPr>
      <w:r>
        <w:rPr/>
        <w:t>3. B¶n dÞch chøng tõ ra tiÕng ViÖt ph¶i ®Ýnh kÌm víi b¶n chÝnh b»ng tiÕng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Lùa chän vµ cô thÓ ho¸ sæ kÕ to¸n</w:t>
      </w:r>
    </w:p>
    <w:p>
      <w:pPr>
        <w:pStyle w:val="Normal"/>
        <w:rPr/>
      </w:pPr>
      <w:r>
        <w:rPr/>
        <w:t>C¨n cø kho¶n 2 §iÒu 2 vµ §iÒu 26 cña LuËt KÕ to¸n, viÖc cô thÓ ho¸ sæ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HÖ thèng sæ kÕ to¸n mµ ®¬n vÞ kÕ to¸n ®· chän ph¶i ®</w:t>
        <w:softHyphen/>
        <w:t>îc më ®Çy ®ñ c¸c sæ kÕ to¸n tæng hîp vµ sæ kÕ to¸n chi tiÕt, ®¶m b¶o kh¶ n¨ng ®èi chiÕu, tæng hîp sè liÖu kÕ to¸n vµ lËp b¸o c¸o tµi chÝnh.</w:t>
      </w:r>
    </w:p>
    <w:p>
      <w:pPr>
        <w:pStyle w:val="Normal"/>
        <w:rPr/>
      </w:pPr>
      <w:r>
        <w:rPr/>
        <w:t>2. HÖ thèng sæ kÕ to¸n ®· chän ph¶i ®</w:t>
        <w:softHyphen/>
        <w:t>îc sö dông thèng nhÊt trong mét kú kÕ to¸n n¨m.</w:t>
      </w:r>
    </w:p>
    <w:p>
      <w:pPr>
        <w:pStyle w:val="Normal"/>
        <w:rPr/>
      </w:pPr>
      <w:r>
        <w:rPr/>
        <w:t>3. V¨n phßng ®¹i diÖn cña doanh nghiÖp n</w:t>
        <w:softHyphen/>
        <w:t>íc ngoµi ho¹t ®éng t¹i ViÖt Nam, hé kinh doanh c¸ thÓ vµ tæ hîp t¸c quy ®Þnh t¹i ®iÓm h, k kho¶n 1 §iÒu 2 cña NghÞ ®Þnh nµy lËp sæ kÕ to¸n theo quy ®Þnh cña Bé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Ghi sæ kÕ to¸n b»ng m¸y vi tÝnh</w:t>
      </w:r>
    </w:p>
    <w:p>
      <w:pPr>
        <w:pStyle w:val="Normal"/>
        <w:rPr/>
      </w:pPr>
      <w:r>
        <w:rPr/>
        <w:t>C¨n cø kho¶n 7 §iÒu 27 cña LuËt KÕ to¸n, viÖc ghi sæ kÕ to¸n b»ng m¸y vi tÝnh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Tr</w:t>
        <w:softHyphen/>
        <w:t>êng hîp ®¬n vÞ kÕ to¸n ghi sæ kÕ to¸n b»ng m¸y vi tÝnh th× phÇn mÒm kÕ to¸n lùa chän ph¶i ®¸p øng ®</w:t>
        <w:softHyphen/>
        <w:t>îc tiªu chuÈn vµ ®iÒu kiÖn theo quy ®Þnh, ®¶m b¶o kh¶ n¨ng ®èi chiÕu, tæng hîp sè liÖu kÕ to¸n vµ lËp b¸o c¸o tµi chÝnh.</w:t>
      </w:r>
    </w:p>
    <w:p>
      <w:pPr>
        <w:pStyle w:val="Normal"/>
        <w:rPr/>
      </w:pPr>
      <w:r>
        <w:rPr/>
        <w:t>2. Bé Tµi chÝnh quy ®Þnh tiªu chuÈn vµ ®iÒu kiÖn cña phÇn mÒm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Kú h¹n lËp b¸o c¸o tµi chÝnh</w:t>
      </w:r>
    </w:p>
    <w:p>
      <w:pPr>
        <w:pStyle w:val="Normal"/>
        <w:rPr/>
      </w:pPr>
      <w:r>
        <w:rPr/>
        <w:t>C¨n cø kho¶n 3 §iÒu 29 vµ kho¶n 1 §iÒu 30 cña LuËt KÕ to¸n, kú h¹n lËp b¸o c¸o tµi chÝnh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§¬n vÞ kÕ to¸n thuéc ho¹t ®éng kinh doanh ph¶i lËp b¸o c¸o tµi chÝnh vµo cuèi kú kÕ to¸n n¨m.</w:t>
      </w:r>
    </w:p>
    <w:p>
      <w:pPr>
        <w:pStyle w:val="Normal"/>
        <w:rPr/>
      </w:pPr>
      <w:r>
        <w:rPr/>
        <w:t>2. §¬n vÞ kÕ to¸n bÞ chia, t¸ch, hîp nhÊt, s¸p nhËp, chuyÓn ®æi h×nh thøc së h÷u, gi¶i thÓ, chÊm døt ho¹t ®éng, ph¸ s¶n ph¶i lËp b¸o c¸o tµi chÝnh t¹i thêi ®iÓm chia, t¸ch, hîp nhÊt, s¸p nhËp, chuyÓn ®æi h×nh thøc së h÷u, gi¶i thÓ, chÊm døt ho¹t ®éng, ph¸ s¶n.</w:t>
      </w:r>
    </w:p>
    <w:p>
      <w:pPr>
        <w:pStyle w:val="Normal"/>
        <w:rPr/>
      </w:pPr>
      <w:r>
        <w:rPr/>
        <w:t>3. §èi víi doanh nghiÖp nhµ n</w:t>
        <w:softHyphen/>
        <w:t xml:space="preserve">íc, ngoµi viÖc ph¶i lËp b¸o c¸o tµi chÝnh n¨m, cßn ph¶i lËp b¸o c¸o tµi chÝnh quý.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>
          <w:spacing w:val="-6"/>
        </w:rPr>
        <w:t xml:space="preserve"> LËp b¸o c¸o tµi chÝnh tæng hîp hoÆc b¸o c¸o tµi chÝnh hîp nhÊt</w:t>
      </w:r>
    </w:p>
    <w:p>
      <w:pPr>
        <w:pStyle w:val="Normal"/>
        <w:rPr/>
      </w:pPr>
      <w:r>
        <w:rPr/>
        <w:t>C¨n cø kho¶n 2 §iÒu 30 cña LuËt KÕ to¸n, viÖc lËp b¸o c¸o tµi chÝnh tæng hîp hoÆc b¸o c¸o tµi chÝnh hîp nhÊt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 xml:space="preserve">1. §¬n vÞ kÕ to¸n cã c¸c ®¬n vÞ kÕ to¸n trùc thuéc, th× ngoµi viÖc ph¶i lËp b¸o c¸o tµi chÝnh cña ®¬n vÞ kÕ to¸n ®ã cßn ph¶i lËp b¸o c¸o tµi chÝnh tæng hîp hoÆc b¸o c¸o tµi chÝnh hîp nhÊt vµo cuèi kú kÕ to¸n n¨m dùa trªn b¸o c¸o tµi chÝnh cña c¸c ®¬n vÞ kÕ to¸n trùc thuéc trong cïng ®¬n vÞ kÕ to¸n ®ã. </w:t>
      </w:r>
    </w:p>
    <w:p>
      <w:pPr>
        <w:pStyle w:val="Normal"/>
        <w:rPr>
          <w:spacing w:val="-4"/>
        </w:rPr>
      </w:pPr>
      <w:r>
        <w:rPr>
          <w:spacing w:val="-4"/>
        </w:rPr>
        <w:t>2. C«ng ty mÑ ph¶i lËp b¸o c¸o tµi chÝnh hîp nhÊt vµo cuèi kú kÕ to¸n n¨m theo quy ®Þnh cña Bé Tµi chÝnh.</w:t>
      </w:r>
    </w:p>
    <w:p>
      <w:pPr>
        <w:pStyle w:val="Normal"/>
        <w:rPr/>
      </w:pPr>
      <w:r>
        <w:rPr/>
        <w:t>3. Tæng c«ng ty nhµ n</w:t>
        <w:softHyphen/>
        <w:t>íc vµ doanh nghiÖp nhµ n</w:t>
        <w:softHyphen/>
        <w:t>íc cã c¸c ®¬n vÞ kÕ to¸n trùc thuéc ph¶i lËp b¸o c¸o tµi chÝnh tæng hîp hoÆc b¸o c¸o tµi chÝnh hîp nhÊt vµo cuèi kú kÕ to¸n quý vµ cuèi kú kÕ to¸n n¨m.</w:t>
      </w:r>
    </w:p>
    <w:p>
      <w:pPr>
        <w:pStyle w:val="Normal"/>
        <w:rPr/>
      </w:pPr>
      <w:r>
        <w:rPr/>
        <w:t>4. Bé Tµi chÝnh quy ®Þnh cô thÓ viÖc lËp b¸o c¸o tµi chÝnh tæng hîp vµ b¸o c¸o tµi chÝnh hîp nhÊt cña ®¬n vÞ kÕ to¸n cã c¸c ®¬n vÞ kÕ to¸n trùc thué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§¬n vÞ tiÒn tÖ rót gän vµ lµm trßn sè khi lËp b¸o c¸o tµi chÝnh hoÆc c«ng khai b¸o c¸o tµi chÝnh</w:t>
      </w:r>
    </w:p>
    <w:p>
      <w:pPr>
        <w:pStyle w:val="Normal"/>
        <w:rPr/>
      </w:pPr>
      <w:r>
        <w:rPr/>
        <w:t>C¨n cø §iÒu 11 vµ §iÒu 30 cña LuËt KÕ to¸n, ®¬n vÞ tiÒn tÖ rót gän khi lËp b¸o c¸o tµi chÝnh hoÆc c«ng khai b¸o c¸o tµi chÝnh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§¬n vÞ kÕ to¸n khi lËp b¸o c¸o tµi chÝnh tæng hîp hoÆc b¸o c¸o tµi chÝnh hîp nhÊt tõ b¸o c¸o tµi chÝnh cña c¸c ®¬n vÞ kÕ to¸n trùc thuéc, nÕu cã sè liÖu b¸o c¸o trªn 9 ch÷ sè th× ®</w:t>
        <w:softHyphen/>
        <w:t xml:space="preserve">îc lùa chän sö dông ®¬n vÞ tiÒn tÖ rót gän lµ ngh×n ®ång (1.000 ®ång) hoÆc triÖu ®ång (1.000.000 ®ång) ®Ó lËp b¸o c¸o tµi chÝnh. </w:t>
      </w:r>
    </w:p>
    <w:p>
      <w:pPr>
        <w:pStyle w:val="Normal"/>
        <w:rPr>
          <w:spacing w:val="-4"/>
        </w:rPr>
      </w:pPr>
      <w:r>
        <w:rPr>
          <w:spacing w:val="-4"/>
        </w:rPr>
        <w:t>2. §¬n vÞ kÕ to¸n khi c«ng khai b¸o c¸o tµi chÝnh ®</w:t>
        <w:softHyphen/>
        <w:t>îc sö dông ®¬n vÞ tiÒn tÖ rót gän lµ ngh×n ®ång hoÆc triÖu ®ång quy ®Þnh t¹i kho¶n 1 §iÒu nµy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  <w:t>3. Khi sö dông ®¬n vÞ tiÒn tÖ rót gän, ®¬n vÞ kÕ to¸n ®</w:t>
        <w:softHyphen/>
        <w:t>îc lµm trßn sè b»ng c¸ch: ch÷ sè sau ch÷ sè ®¬n vÞ tiÒn tÖ rót gän nÕu b»ng n¨m (5) trë lªn th× ®</w:t>
        <w:softHyphen/>
        <w:t xml:space="preserve">îc t¨ng thªm mét (1) ®¬n vÞ; nÕu nhá h¬n n¨m (5) th× kh«ng tÝ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ChuyÓn ®æi b¸o c¸o tµi chÝnh cña ®¬n vÞ kÕ to¸n ho¹t ®éng ë n</w:t>
        <w:softHyphen/>
        <w:t>íc ngoµi</w:t>
      </w:r>
    </w:p>
    <w:p>
      <w:pPr>
        <w:pStyle w:val="Normal"/>
        <w:rPr/>
      </w:pPr>
      <w:r>
        <w:rPr/>
        <w:t>C¨n cø §iÒu 29, §iÒu 30 vµ §iÒu 31 cña LuËt KÕ to¸n, tr</w:t>
        <w:softHyphen/>
        <w:t>êng hîp ®¬n vÞ kÕ to¸n ho¹t ®éng ë n</w:t>
        <w:softHyphen/>
        <w:t>íc ngoµi göi b¸o c¸o tµi chÝnh vÒ ViÖt Nam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§¬n vÞ kÕ to¸n ho¹t ®éng ë n</w:t>
        <w:softHyphen/>
        <w:t>íc ngoµi khi göi b¸o c¸o tµi chÝnh vÒ cho ®¬n vÞ kÕ to¸n cÊp trªn ë ViÖt Nam ph¶i ghi theo ®ång ngo¹i tÖ dïng ®Ó ghi sæ kÕ to¸n, ®ång thêi chuyÓn ®æi ra ®ång ViÖt Nam theo quy ®Þnh cña Bé Tµi chÝnh vµ ph¶i dÞch ra tiÕng ViÖ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N¬i nhËn b¸o c¸o tµi chÝnh</w:t>
      </w:r>
    </w:p>
    <w:p>
      <w:pPr>
        <w:pStyle w:val="Normal"/>
        <w:rPr/>
      </w:pPr>
      <w:r>
        <w:rPr/>
        <w:t>C¨n cø §iÒu 31 cña LuËt KÕ to¸n, n¬i nhËn b¸o c¸o tµi chÝnh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B¸o c¸o tµi chÝnh cña ®¬n vÞ kÕ to¸n thuéc ho¹t ®éng kinh doanh ph¶i nép cho c¬ quan thuÕ, c¬ quan thèng kª, c¬ quan cÊp ®¨ng ký kinh doanh cïng cÊp vµ c¬ quan kh¸c theo quy ®Þnh cña ph¸p luËt.</w:t>
      </w:r>
    </w:p>
    <w:p>
      <w:pPr>
        <w:pStyle w:val="Normal"/>
        <w:rPr/>
      </w:pPr>
      <w:r>
        <w:rPr/>
        <w:t>2. §èi víi doanh nghiÖp nhµ n</w:t>
        <w:softHyphen/>
        <w:t>íc cßn ph¶i nép b¸o c¸o tµi chÝnh cho c¬ quan tµi chÝnh cïng cÊp.</w:t>
      </w:r>
    </w:p>
    <w:p>
      <w:pPr>
        <w:pStyle w:val="Normal"/>
        <w:rPr/>
      </w:pPr>
      <w:r>
        <w:rPr/>
        <w:t>3. §¬n vÞ kÕ to¸n trùc thuéc cßn ph¶i nép b¸o c¸o tµi chÝnh cho ®¬n vÞ kÕ to¸n cÊp tr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Thêi h¹n nép b¸o c¸o tµi chÝnh </w:t>
      </w:r>
    </w:p>
    <w:p>
      <w:pPr>
        <w:pStyle w:val="Normal"/>
        <w:rPr/>
      </w:pPr>
      <w:r>
        <w:rPr/>
        <w:t>C¨n cø §iÒu 31 cña LuËt KÕ to¸n, thêi h¹n nép b¸o c¸o tµi chÝnh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§èi víi doanh nghiÖp nhµ n</w:t>
        <w:softHyphen/>
        <w:t>íc:</w:t>
      </w:r>
    </w:p>
    <w:p>
      <w:pPr>
        <w:pStyle w:val="Normal"/>
        <w:rPr/>
      </w:pPr>
      <w:r>
        <w:rPr/>
        <w:t>a) Thêi h¹n nép b¸o c¸o tµi chÝnh quý:</w:t>
      </w:r>
    </w:p>
    <w:p>
      <w:pPr>
        <w:pStyle w:val="Normal"/>
        <w:rPr/>
      </w:pPr>
      <w:r>
        <w:rPr/>
        <w:t>- §¬n vÞ kÕ to¸n ph¶i nép b¸o c¸o tµi chÝnh quý chËm nhÊt lµ 20 ngµy, kÓ tõ ngµy kÕt thóc quý; ®èi víi Tæng c«ng ty nhµ n</w:t>
        <w:softHyphen/>
        <w:t>íc chËm nhÊt lµ 45 ngµy;</w:t>
      </w:r>
    </w:p>
    <w:p>
      <w:pPr>
        <w:pStyle w:val="Normal"/>
        <w:rPr/>
      </w:pPr>
      <w:r>
        <w:rPr/>
        <w:t>- §¬n vÞ kÕ to¸n trùc thuéc Tæng c«ng ty nhµ n</w:t>
        <w:softHyphen/>
        <w:t>íc nép b¸o c¸o tµi chÝnh quý cho Tæng c«ng ty theo thêi h¹n do Tæng c«ng ty quy ®Þnh.</w:t>
      </w:r>
    </w:p>
    <w:p>
      <w:pPr>
        <w:pStyle w:val="Normal"/>
        <w:rPr/>
      </w:pPr>
      <w:r>
        <w:rPr/>
        <w:t>b) Thêi h¹n nép b¸o c¸o tµi chÝnh n¨m:</w:t>
      </w:r>
    </w:p>
    <w:p>
      <w:pPr>
        <w:pStyle w:val="Normal"/>
        <w:rPr/>
      </w:pPr>
      <w:r>
        <w:rPr/>
        <w:t>- §¬n vÞ kÕ to¸n ph¶i nép b¸o c¸o tµi chÝnh n¨m chËm nhÊt lµ 30 ngµy, kÓ tõ ngµy kÕt thóc kú kÕ to¸n n¨m; ®èi víi Tæng c«ng ty nhµ n</w:t>
        <w:softHyphen/>
        <w:t>íc chËm nhÊt lµ 90 ngµy;</w:t>
      </w:r>
    </w:p>
    <w:p>
      <w:pPr>
        <w:pStyle w:val="Normal"/>
        <w:rPr/>
      </w:pPr>
      <w:r>
        <w:rPr/>
        <w:t>- §¬n vÞ kÕ to¸n trùc thuéc Tæng c«ng ty nhµ n</w:t>
        <w:softHyphen/>
        <w:t>íc nép b¸o c¸o tµi chÝnh n¨m cho Tæng c«ng ty theo thêi h¹n do Tæng c«ng ty quy ®Þnh.</w:t>
      </w:r>
    </w:p>
    <w:p>
      <w:pPr>
        <w:pStyle w:val="Normal"/>
        <w:rPr/>
      </w:pPr>
      <w:r>
        <w:rPr/>
        <w:t>2. §èi víi c¸c lo¹i doanh nghiÖp kh¸c:</w:t>
      </w:r>
    </w:p>
    <w:p>
      <w:pPr>
        <w:pStyle w:val="Normal"/>
        <w:rPr/>
      </w:pPr>
      <w:r>
        <w:rPr/>
        <w:t>a) §¬n vÞ kÕ to¸n lµ doanh nghiÖp t</w:t>
        <w:softHyphen/>
        <w:t xml:space="preserve"> nh©n vµ c«ng ty hîp danh ph¶i nép b¸o c¸o tµi chÝnh n¨m chËm nhÊt lµ 30 ngµy, kÓ tõ ngµy kÕt thóc kú kÕ to¸n n¨m; ®èi víi c¸c ®¬n vÞ kÕ to¸n kh¸c, thêi h¹n nép b¸o c¸o tµi chÝnh n¨m chËm nhÊt lµ 90 ngµy;</w:t>
      </w:r>
    </w:p>
    <w:p>
      <w:pPr>
        <w:pStyle w:val="Normal"/>
        <w:rPr/>
      </w:pPr>
      <w:r>
        <w:rPr/>
        <w:t>b) §¬n vÞ kÕ to¸n trùc thuéc nép b¸o c¸o tµi chÝnh n¨m cho ®¬n vÞ kÕ to¸n cÊp trªn theo thêi h¹n do ®¬n vÞ kÕ to¸n cÊp trªn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Thêi h¹n c«ng khai b¸o c¸o tµi chÝnh n¨m</w:t>
      </w:r>
    </w:p>
    <w:p>
      <w:pPr>
        <w:pStyle w:val="Normal"/>
        <w:rPr/>
      </w:pPr>
      <w:r>
        <w:rPr/>
        <w:t>C¨n cø kho¶n 2 §iÒu 32 vµ §iÒu 33 cña LuËt KÕ to¸n, thêi h¹n c«ng khai b¸o c¸o tµi chÝnh n¨m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§èi víi doanh nghiÖp nhµ n</w:t>
        <w:softHyphen/>
        <w:t>íc:</w:t>
      </w:r>
    </w:p>
    <w:p>
      <w:pPr>
        <w:pStyle w:val="Normal"/>
        <w:rPr/>
      </w:pPr>
      <w:r>
        <w:rPr/>
        <w:t>a) §¬n vÞ kÕ to¸n ph¶i c«ng khai b¸o c¸o tµi chÝnh n¨m trong thêi h¹n 60 ngµy, kÓ tõ ngµy kÕt thóc kú kÕ to¸n n¨m; ®èi víi Tæng c«ng ty nhµ n</w:t>
        <w:softHyphen/>
        <w:t>íc thêi h¹n c«ng khai chËm nhÊt lµ 120 ngµy;</w:t>
      </w:r>
    </w:p>
    <w:p>
      <w:pPr>
        <w:pStyle w:val="Normal"/>
        <w:rPr/>
      </w:pPr>
      <w:r>
        <w:rPr/>
        <w:t>b) §¬n vÞ kÕ to¸n trùc thuéc Tæng c«ng ty nhµ n</w:t>
        <w:softHyphen/>
        <w:t>íc ph¶i c«ng khai b¸o c¸o tµi chÝnh n¨m trong thêi h¹n do Tæng c«ng ty quy ®Þnh nh</w:t>
        <w:softHyphen/>
        <w:t>ng kh«ng chËm h¬n 90 ngµy.</w:t>
      </w:r>
    </w:p>
    <w:p>
      <w:pPr>
        <w:pStyle w:val="Normal"/>
        <w:rPr/>
      </w:pPr>
      <w:r>
        <w:rPr/>
        <w:t>2. §èi víi c¸c lo¹i doanh nghiÖp kh¸c:</w:t>
      </w:r>
    </w:p>
    <w:p>
      <w:pPr>
        <w:pStyle w:val="Normal"/>
        <w:rPr/>
      </w:pPr>
      <w:r>
        <w:rPr/>
        <w:t>a) §¬n vÞ kÕ to¸n lµ doanh nghiÖp t</w:t>
        <w:softHyphen/>
        <w:t xml:space="preserve"> nh©n vµ c«ng ty hîp danh ph¶i c«ng khai b¸o c¸o tµi chÝnh n¨m trong thêi h¹n 60 ngµy, kÓ tõ ngµy kÕt thóc kú kÕ to¸n n¨m; ®èi víi c¸c doanh nghiÖp kh¸c thêi h¹n c«ng khai b¸o c¸o tµi chÝnh chËm nhÊt lµ 120 ngµy;</w:t>
      </w:r>
    </w:p>
    <w:p>
      <w:pPr>
        <w:pStyle w:val="Normal"/>
        <w:rPr/>
      </w:pPr>
      <w:r>
        <w:rPr/>
        <w:t>b) §¬n vÞ kÕ to¸n trùc thuéc ph¶i c«ng khai b¸o c¸o tµi chÝnh n¨m trong thêi h¹n do ®¬n vÞ kÕ to¸n cÊp trªn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Nép vµ c«ng khai b¸o c¸o tµi chÝnh cña ®¬n vÞ kÕ to¸n cã c¸c ®¬n vÞ kÕ to¸n trùc thuéc </w:t>
      </w:r>
    </w:p>
    <w:p>
      <w:pPr>
        <w:pStyle w:val="Normal"/>
        <w:rPr/>
      </w:pPr>
      <w:r>
        <w:rPr/>
        <w:t>C¨n cø §iÒu 33 cña LuËt KÕ to¸n, viÖc nép vµ c«ng khai b¸o c¸o tµi chÝnh cña ®¬n vÞ kÕ to¸n cã c¸c ®¬n vÞ kÕ to¸n trùc thuéc ®</w:t>
        <w:softHyphen/>
        <w:t>îc quy ®Þnh nh</w:t>
        <w:softHyphen/>
        <w:t xml:space="preserve"> sau:</w:t>
      </w:r>
    </w:p>
    <w:p>
      <w:pPr>
        <w:pStyle w:val="Normal"/>
        <w:rPr>
          <w:spacing w:val="-4"/>
        </w:rPr>
      </w:pPr>
      <w:r>
        <w:rPr>
          <w:spacing w:val="-4"/>
        </w:rPr>
        <w:t>1. §¬n vÞ kÕ to¸n cã c¸c ®¬n vÞ kÕ to¸n trùc thuéc, trong ®ã cã Tæng c«ng ty nhµ n</w:t>
        <w:softHyphen/>
        <w:t>íc vµ c«ng ty mÑ khi nép b¸o c¸o tµi chÝnh tæng hîp hoÆc b¸o c¸o tµi chÝnh hîp nhÊt ph¶i nép c¶ b¸o c¸o tµi chÝnh cña c¸c ®¬n vÞ kÕ to¸n trùc thuéc vµ b¸o c¸o tµi chÝnh cña c¸c c«ng ty con.</w:t>
      </w:r>
    </w:p>
    <w:p>
      <w:pPr>
        <w:pStyle w:val="Normal"/>
        <w:rPr/>
      </w:pPr>
      <w:r>
        <w:rPr/>
        <w:t>2. §¬n vÞ kÕ to¸n quy ®Þnh t¹i kho¶n 1 §iÒu nµy khi c«ng khai b¸o c¸o tµi chÝnh tæng hîp hoÆc b¸o c¸o tµi chÝnh hîp nhÊt ph¶i c«ng khai c¶ b¸o c¸o tµi chÝnh cña c¸c ®¬n vÞ kÕ to¸n trùc thuéc vµ b¸o c¸o tµi chÝnh cña c¸c c«ng ty co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Tr</w:t>
        <w:softHyphen/>
        <w:t>êng hîp ®</w:t>
        <w:softHyphen/>
        <w:t>îc miÔn lËp vµ nép b¸o c¸o tµi chÝnh</w:t>
      </w:r>
    </w:p>
    <w:p>
      <w:pPr>
        <w:pStyle w:val="Normal"/>
        <w:rPr/>
      </w:pPr>
      <w:r>
        <w:rPr/>
        <w:t>C¨n cø kho¶n 2 §iÒu 2 cña LuËt KÕ to¸n, c¸c ®¬n vÞ ®</w:t>
        <w:softHyphen/>
        <w:t>îc miÔn lËp vµ nép b¸o c¸o tµi chÝnh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§¬n vÞ kÕ to¸n ®</w:t>
        <w:softHyphen/>
        <w:t>îc miÔn lËp vµ nép b¸o c¸o tµi chÝnh gåm: V¨n phßng ®¹i diÖn cña doanh nghiÖp n</w:t>
        <w:softHyphen/>
        <w:t>íc ngoµi ho¹t ®éng t¹i ViÖt Nam, hé kinh doanh c¸ thÓ vµ tæ hîp t¸c quy ®Þnh t¹i ®iÓm h, k kho¶n 1 §iÒu 2 cña NghÞ ®Þnh nµy.</w:t>
      </w:r>
    </w:p>
    <w:p>
      <w:pPr>
        <w:pStyle w:val="Normal"/>
        <w:rPr/>
      </w:pPr>
      <w:r>
        <w:rPr/>
        <w:t>2. §¬n vÞ kÕ to¸n quy ®Þnh t¹i kho¶n 1 §iÒu nµy vÉn ph¶i lËp b¶ng kª khai nép thuÕ theo quy ®Þnh cña ph¸p luËt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C¬ quan cã thÈm quyÒn quyÕt ®Þnh kiÓm tra kÕ to¸n</w:t>
      </w:r>
    </w:p>
    <w:p>
      <w:pPr>
        <w:pStyle w:val="Normal"/>
        <w:rPr/>
      </w:pPr>
      <w:r>
        <w:rPr/>
        <w:t>C¨n cø §iÒu 35 cña LuËt KÕ to¸n, c¬ quan cã thÈm quyÒn quyÕt ®Þnh kiÓm tra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 xml:space="preserve">1. Bé Tµi chÝnh, c¸c Bé, c¬ quan ngang Bé, c¬ quan thuéc ChÝnh phñ vµ c¬ quan kh¸c ë Trung </w:t>
        <w:softHyphen/>
        <w:t>¬ng trong ph¹m vi nhiÖm vô, quyÒn h¹n cña m×nh quyÕt ®Þnh kiÓm tra kÕ to¸n c¸c ®¬n vÞ kÕ to¸n trong lÜnh vùc ®</w:t>
        <w:softHyphen/>
        <w:t>îc ph©n c«ng phô tr¸ch.</w:t>
      </w:r>
    </w:p>
    <w:p>
      <w:pPr>
        <w:pStyle w:val="Normal"/>
        <w:rPr/>
      </w:pPr>
      <w:r>
        <w:rPr/>
        <w:t xml:space="preserve">2. Uû ban nh©n d©n tØnh, thµnh phè trùc thuéc Trung </w:t>
        <w:softHyphen/>
        <w:t>¬ng trong ph¹m vi nhiÖm vô, quyÒn h¹n cña m×nh quyÕt ®Þnh kiÓm tra kÕ to¸n c¸c ®¬n vÞ kÕ to¸n t¹i ®Þa ph</w:t>
        <w:softHyphen/>
        <w:t>¬ng do m×nh qu¶n lý.</w:t>
      </w:r>
    </w:p>
    <w:p>
      <w:pPr>
        <w:pStyle w:val="Normal"/>
        <w:rPr/>
      </w:pPr>
      <w:r>
        <w:rPr/>
        <w:t>3. §¬n vÞ kÕ to¸n cÊp trªn, trong ®ã cã Tæng c«ng ty nhµ n</w:t>
        <w:softHyphen/>
        <w:t>íc quyÕt ®Þnh kiÓm tra kÕ to¸n c¸c ®¬n vÞ kÕ to¸n trùc thué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C¬ quan cã thÈm quyÒn kiÓm tra kÕ to¸n</w:t>
      </w:r>
    </w:p>
    <w:p>
      <w:pPr>
        <w:pStyle w:val="Normal"/>
        <w:rPr/>
      </w:pPr>
      <w:r>
        <w:rPr/>
        <w:t>C¨n cø §iÒu 35 cña LuËt KÕ to¸n, c¬ quan cã thÈm quyÒn kiÓm tra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 xml:space="preserve">1. C¸c c¬ quan cã thÈm quyÒn quyÕt ®Þnh kiÓm tra kÕ to¸n quy ®Þnh t¹i §iÒu 24 cña NghÞ ®Þnh nµy ®ång thêi cã thÈm quyÒn kiÓm tra kÕ to¸n. </w:t>
      </w:r>
    </w:p>
    <w:p>
      <w:pPr>
        <w:pStyle w:val="Normal"/>
        <w:rPr/>
      </w:pPr>
      <w:r>
        <w:rPr/>
        <w:t>2. C¬ quan Thanh tra Nhµ n</w:t>
        <w:softHyphen/>
        <w:t>íc, Thanh tra Tµi chÝnh, KiÓm to¸n Nhµ n</w:t>
        <w:softHyphen/>
        <w:t>íc, c¬ quan thuÕ khi thùc hiÖn nhiÖm vô kiÓm tra, thanh tra, kiÓm to¸n c¸c ®¬n vÞ kÕ to¸n cã quyÒn kiÓm tra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Niªm phong, t¹m gi÷, tÞch thu tµi liÖu kÕ to¸n</w:t>
      </w:r>
    </w:p>
    <w:p>
      <w:pPr>
        <w:pStyle w:val="Normal"/>
        <w:rPr/>
      </w:pPr>
      <w:r>
        <w:rPr/>
        <w:t>C¨n cø kho¶n 3 §iÒu 22 vµ kho¶n 2 §iÒu 40 cña LuËt KÕ to¸n, viÖc niªm phong, t¹m gi÷, tÞch thu tµi liÖu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¬ quan nhµ n</w:t>
        <w:softHyphen/>
        <w:t>íc cã thÈm quyÒn quyÕt ®Þnh niªm phong tµi liÖu kÕ to¸n theo quy ®Þnh cña ph¸p luËt th× ®¬n vÞ kÕ to¸n vµ ng</w:t>
        <w:softHyphen/>
        <w:t>êi ®¹i diÖn cña c¬ quan nhµ n</w:t>
        <w:softHyphen/>
        <w:t>íc cã thÈm quyÒn thùc hiÖn nhiÖm vô niªm phong tµi liÖu kÕ to¸n ph¶i lËp “Biªn b¶n niªm phong tµi liÖu kÕ to¸n”. Biªn b¶n niªm phong tµi liÖu kÕ to¸n ph¶i ghi râ: lý do, sè l</w:t>
        <w:softHyphen/>
        <w:t>îng, chñng lo¹i, kú kÕ to¸n cña tµi liÖu kÕ to¸n bÞ niªm phong. Ng</w:t>
        <w:softHyphen/>
        <w:t>êi ®¹i diÖn theo ph¸p luËt cña ®¬n vÞ kÕ to¸n, ng</w:t>
        <w:softHyphen/>
        <w:t>êi ®¹i diÖn cña c¬ quan nhµ n</w:t>
        <w:softHyphen/>
        <w:t>íc cã thÈm quyÒn niªm phong tµi liÖu kÕ to¸n ph¶i ký tªn vµ ®ãng dÊu vµo Biªn b¶n niªm phong tµi liÖu kÕ to¸n.</w:t>
      </w:r>
    </w:p>
    <w:p>
      <w:pPr>
        <w:pStyle w:val="Normal"/>
        <w:rPr/>
      </w:pPr>
      <w:r>
        <w:rPr/>
        <w:t>2. Tr</w:t>
        <w:softHyphen/>
        <w:t>êng hîp c¬ quan nhµ n</w:t>
        <w:softHyphen/>
        <w:t>íc cã thÈm quyÒn t¹m gi÷ hoÆc tÞch thu tµi liÖu kÕ to¸n th× ®¬n vÞ kÕ to¸n vµ ng</w:t>
        <w:softHyphen/>
        <w:t>êi ®¹i diÖn cña c¬ quan nhµ n</w:t>
        <w:softHyphen/>
        <w:t>íc cã thÈm quyÒn thùc hiÖn nhiÖm vô t¹m gi÷, tÞch thu tµi liÖu kÕ to¸n ph¶i lËp “Biªn b¶n giao nhËn tµi liÖu kÕ to¸n”. Biªn b¶n giao nhËn tµi liÖu kÕ to¸n ph¶i ghi râ: lý do, lo¹i tµi liÖu, sè l</w:t>
        <w:softHyphen/>
        <w:t>îng tõng lo¹i tµi liÖu, hiÖn tr¹ng cña tõng lo¹i tµi liÖu bÞ t¹m gi÷ hoÆc bÞ tÞch thu; nÕu t¹m gi÷ th× ghi râ thêi gian sö dông, thêi gian tr¶ l¹i tµi liÖu kÕ to¸n. Ng</w:t>
        <w:softHyphen/>
        <w:t>êi ®¹i diÖn theo ph¸p luËt cña ®¬n vÞ kÕ to¸n vµ ng</w:t>
        <w:softHyphen/>
        <w:t>êi ®¹i diÖn cña c¬ quan nhµ n</w:t>
        <w:softHyphen/>
        <w:t>íc cã thÈm quyÒn t¹m gi÷, tÞch thu tµi liÖu kÕ to¸n ph¶i ký tªn vµ ®ãng dÊu vµo Biªn b¶n giao nhËn tµi liÖu kÕ to¸n; ®ång thêi ph¶i sao chôp tµi liÖu kÕ to¸n bÞ t¹m gi÷ hoÆc bÞ tÞch thu vµ ký, ®ãng dÊu x¸c nhËn cña ng</w:t>
        <w:softHyphen/>
        <w:t>êi ®¹i diÖn cña c¬ quan nhµ n</w:t>
        <w:softHyphen/>
        <w:t>íc cã thÈm quyÒn t¹m gi÷ hoÆc tÞch thu tµi liÖu kÕ to¸n trªn tµi liÖu kÕ to¸n sao chôp. §èi víi chøng tõ kÕ to¸n, sæ kÕ to¸n vµ b¸o c¸o tµi chÝnh lËp trªn m¸y vi tÝnh nh</w:t>
        <w:softHyphen/>
        <w:t>ng ch</w:t>
        <w:softHyphen/>
        <w:t>a in ra giÊy th× c¬ quan nhµ n</w:t>
        <w:softHyphen/>
        <w:t>íc cã thÈm quyÒn yªu cÇu ®¬n vÞ kÕ to¸n in ra giÊy vµ thùc hiÖn c¸c thñ tôc quy ®Þnh ®èi víi tµi liÖu kÕ to¸n tr</w:t>
        <w:softHyphen/>
        <w:t>íc khi t¹m gi÷ hoÆc tÞch th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Lo¹i tµi liÖu kÕ to¸n ph¶i l</w:t>
        <w:softHyphen/>
        <w:t>u tr÷</w:t>
      </w:r>
    </w:p>
    <w:p>
      <w:pPr>
        <w:pStyle w:val="Normal"/>
        <w:rPr/>
      </w:pPr>
      <w:r>
        <w:rPr/>
        <w:t>C¨n cø §iÒu 40 cña LuËt KÕ to¸n, lo¹i tµi liÖu kÕ to¸n ph¶i l</w:t>
        <w:softHyphen/>
        <w:t>u tr÷ gåm:</w:t>
      </w:r>
    </w:p>
    <w:p>
      <w:pPr>
        <w:pStyle w:val="Normal"/>
        <w:rPr/>
      </w:pPr>
      <w:r>
        <w:rPr/>
        <w:t>1. Chøng tõ kÕ to¸n;</w:t>
      </w:r>
    </w:p>
    <w:p>
      <w:pPr>
        <w:pStyle w:val="Normal"/>
        <w:rPr/>
      </w:pPr>
      <w:r>
        <w:rPr/>
        <w:t>2. Sæ kÕ to¸n chi tiÕt, sæ kÕ to¸n tæng hîp;</w:t>
      </w:r>
    </w:p>
    <w:p>
      <w:pPr>
        <w:pStyle w:val="Normal"/>
        <w:rPr/>
      </w:pPr>
      <w:r>
        <w:rPr/>
        <w:t>3. B¸o c¸o tµi chÝnh, b¸o c¸o kÕ to¸n qu¶n trÞ;</w:t>
      </w:r>
    </w:p>
    <w:p>
      <w:pPr>
        <w:pStyle w:val="Normal"/>
        <w:rPr/>
      </w:pPr>
      <w:r>
        <w:rPr/>
        <w:t>4. Tµi liÖu kh¸c cã liªn quan ®Õn kÕ to¸n ngoµi c¸c tµi liÖu quy ®Þnh ë kho¶n 1, kho¶n 2 vµ kho¶n 3 §iÒu nµy, bao gåm: c¸c lo¹i hîp ®ång, QuyÕt ®Þnh bæ sung vèn tõ lîi nhuËn, ph©n phèi c¸c quü tõ lîi nhuËn, QuyÕt ®Þnh miÔn gi¶m thuÕ, hoµn thuÕ, truy thu thuÕ, b¸o c¸o kÕt qu¶ kiÓm kª vµ ®¸nh gi¸ tµi s¶n; c¸c tµi liÖu liªn quan ®Õn kiÓm tra, thanh tra, kiÓm to¸n; c¸c tµi liÖu liªn quan ®Õn gi¶i thÓ, ph¸ s¶n, chia, t¸ch, s¸p nhËp, chÊm døt ho¹t ®éng, chuyÓn ®æi h×nh thøc së h÷u; biªn b¶n tiªu huû tµi liÖu kÕ to¸n vµ c¸c tµi liÖu kh¸c cã liªn quan ®Õn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B¶o qu¶n, l</w:t>
        <w:softHyphen/>
        <w:t>u tr÷ tµi liÖu kÕ to¸n</w:t>
      </w:r>
    </w:p>
    <w:p>
      <w:pPr>
        <w:pStyle w:val="Normal"/>
        <w:rPr/>
      </w:pPr>
      <w:r>
        <w:rPr/>
        <w:t>C¨n cø §iÒu 40 cña LuËt KÕ to¸n, viÖc b¶o qu¶n, l</w:t>
        <w:softHyphen/>
        <w:t>u tr÷ tµi liÖu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Tµi liÖu kÕ to¸n ph¶i ®</w:t>
        <w:softHyphen/>
        <w:t>îc ®¬n vÞ kÕ to¸n b¶o qu¶n ®Çy ®ñ, an toµn trong qu¸ tr×nh sö dông. Ng</w:t>
        <w:softHyphen/>
        <w:t>êi lµm kÕ to¸n cã tr¸ch nhiÖm b¶o qu¶n tµi liÖu kÕ to¸n cña m×nh trong qu¸ tr×nh sö dông.</w:t>
      </w:r>
    </w:p>
    <w:p>
      <w:pPr>
        <w:pStyle w:val="Normal"/>
        <w:rPr>
          <w:spacing w:val="-2"/>
        </w:rPr>
      </w:pPr>
      <w:r>
        <w:rPr>
          <w:spacing w:val="-2"/>
        </w:rPr>
        <w:t>2. Tµi liÖu kÕ to¸n l</w:t>
        <w:softHyphen/>
        <w:t>u tr÷ ph¶i lµ b¶n chÝnh theo quy ®Þnh cña ph¸p luËt cho tõng lo¹i tµi liÖu kÕ to¸n. Tr</w:t>
        <w:softHyphen/>
        <w:t>êng hîp tµi liÖu kÕ to¸n bÞ t¹m gi÷, bÞ tÞch thu, bÞ mÊt hoÆc bÞ huû ho¹i th× ph¶i cã biªn b¶n kÌm theo b¶n sao chôp tµi liÖu bÞ t¹m gi÷, bÞ tÞch thu, bÞ mÊt hoÆc bÞ huû ho¹i. §èi víi chøng tõ kÕ to¸n chØ cã mét b¶n chÝnh nh</w:t>
        <w:softHyphen/>
        <w:t>ng cÇn ph¶i l</w:t>
        <w:softHyphen/>
        <w:t>u tr÷ ë c¶ hai n¬i th× mét trong hai n¬i ®</w:t>
        <w:softHyphen/>
        <w:t>îc l</w:t>
        <w:softHyphen/>
        <w:t xml:space="preserve">u tr÷ b¶n chøng tõ sao chôp theo quy ®Þnh t¹i §iÒu 11 cña NghÞ ®Þnh nµy. </w:t>
      </w:r>
    </w:p>
    <w:p>
      <w:pPr>
        <w:pStyle w:val="Normal"/>
        <w:rPr/>
      </w:pPr>
      <w:r>
        <w:rPr/>
        <w:t>3. Ng</w:t>
        <w:softHyphen/>
        <w:t>êi ®¹i diÖn theo ph¸p luËt cña ®¬n vÞ kÕ to¸n ph¶i chÞu tr¸ch nhiÖm tæ chøc b¶o qu¶n, l</w:t>
        <w:softHyphen/>
        <w:t>u tr÷ tµi liÖu kÕ to¸n vÒ sù an toµn, ®Çy ®ñ vµ hîp ph¸p cña tµi liÖu kÕ to¸n.</w:t>
      </w:r>
    </w:p>
    <w:p>
      <w:pPr>
        <w:pStyle w:val="Normal"/>
        <w:rPr/>
      </w:pPr>
      <w:r>
        <w:rPr/>
        <w:t>4. Tµi liÖu kÕ to¸n ®</w:t>
        <w:softHyphen/>
        <w:t>a vµo l</w:t>
        <w:softHyphen/>
        <w:t>u tr÷ ph¶i ®Çy ®ñ, cã hÖ thèng, ph¶i ph©n lo¹i, s¾p xÕp thµnh tõng bé hå s¬ riªng theo thø tù thêi gian ph¸t sinh vµ theo kú kÕ to¸n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N¬i l</w:t>
        <w:softHyphen/>
        <w:t>u tr÷ tµi liÖu kÕ to¸n</w:t>
      </w:r>
    </w:p>
    <w:p>
      <w:pPr>
        <w:pStyle w:val="Normal"/>
        <w:rPr/>
      </w:pPr>
      <w:r>
        <w:rPr/>
        <w:t>C¨n cø §iÒu 40 cña LuËt KÕ to¸n, n¬i l</w:t>
        <w:softHyphen/>
        <w:t>u tr÷ tµi liÖu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Tµi liÖu kÕ to¸n cña ®¬n vÞ kÕ to¸n nµo ®</w:t>
        <w:softHyphen/>
        <w:t>îc l</w:t>
        <w:softHyphen/>
        <w:t>u tr÷ t¹i kho cña ®¬n vÞ kÕ to¸n ®ã. Kho l</w:t>
        <w:softHyphen/>
        <w:t>u tr÷ ph¶i cã ®Çy ®ñ thiÕt bÞ b¶o qu¶n vµ ®iÒu kiÖn b¶o qu¶n b¶o ®¶m an toµn trong qu¸ tr×nh l</w:t>
        <w:softHyphen/>
        <w:t>u tr÷ theo quy ®Þnh cña ph¸p luËt. §¬n vÞ kÕ to¸n cã thÓ thuª tæ chøc l</w:t>
        <w:softHyphen/>
        <w:t>u tr÷ thùc hiÖn l</w:t>
        <w:softHyphen/>
        <w:t>u tr÷ tµi liÖu kÕ to¸n trªn c¬ së hîp ®ång ký kÕt gi÷a c¸c bªn.</w:t>
      </w:r>
    </w:p>
    <w:p>
      <w:pPr>
        <w:pStyle w:val="Normal"/>
        <w:rPr/>
      </w:pPr>
      <w:r>
        <w:rPr/>
        <w:t>2. Tµi liÖu kÕ to¸n cña doanh nghiÖp cã vèn ®Çu t</w:t>
        <w:softHyphen/>
        <w:t xml:space="preserve"> n</w:t>
        <w:softHyphen/>
        <w:t>íc ngoµi, chi nh¸nh vµ V¨n phßng ®¹i diÖn cña doanh nghiÖp n</w:t>
        <w:softHyphen/>
        <w:t>íc ngoµi ho¹t ®éng t¹i ViÖt Nam trong thêi gian ho¹t ®éng t¹i ViÖt Nam theo GiÊy phÐp ®Çu t</w:t>
        <w:softHyphen/>
        <w:t xml:space="preserve"> hoÆc GiÊy phÐp thµnh lËp ®</w:t>
        <w:softHyphen/>
        <w:t>îc cÊp, ph¶i ®</w:t>
        <w:softHyphen/>
        <w:t>îc l</w:t>
        <w:softHyphen/>
        <w:t>u tr÷ t¹i ®¬n vÞ kÕ to¸n trong l·nh thæ n</w:t>
        <w:softHyphen/>
        <w:t>íc Céng hoµ x· héi chñ nghÜa ViÖt Nam. Khi doanh nghiÖp cã vèn ®Çu t</w:t>
        <w:softHyphen/>
        <w:t xml:space="preserve"> n</w:t>
        <w:softHyphen/>
        <w:t>íc ngoµi, chi nh¸nh vµ V¨n phßng ®¹i diÖn cña doanh nghiÖp n</w:t>
        <w:softHyphen/>
        <w:t>íc ngoµi ho¹t ®éng t¹i ViÖt Nam kÕt thóc ho¹t ®éng t¹i ViÖt Nam th× tµi liÖu kÕ to¸n ®</w:t>
        <w:softHyphen/>
        <w:t>îc l</w:t>
        <w:softHyphen/>
        <w:t>u tr÷ t¹i n¬i theo quyÕt ®Þnh cña ng</w:t>
        <w:softHyphen/>
        <w:t>êi ®¹i diÖn theo ph¸p luËt cña ®¬n vÞ kÕ to¸n.</w:t>
      </w:r>
    </w:p>
    <w:p>
      <w:pPr>
        <w:pStyle w:val="Normal"/>
        <w:rPr/>
      </w:pPr>
      <w:r>
        <w:rPr/>
        <w:t>3. Tµi liÖu kÕ to¸n cña ®¬n vÞ gi¶i thÓ, ph¸ s¶n bao gåm tµi liÖu kÕ to¸n cña c¸c kú kÕ to¸n n¨m ®ang cßn trong thêi h¹n l</w:t>
        <w:softHyphen/>
        <w:t>u tr÷ vµ tµi liÖu kÕ to¸n liªn quan ®Õn viÖc gi¶i thÓ, ph¸ s¶n ®</w:t>
        <w:softHyphen/>
        <w:t>îc l</w:t>
        <w:softHyphen/>
        <w:t>u tr÷ t¹i n¬i theo quyÕt ®Þnh cña ng</w:t>
        <w:softHyphen/>
        <w:t>êi ®¹i diÖn theo ph¸p luËt cña ®¬n vÞ kÕ to¸n.</w:t>
      </w:r>
    </w:p>
    <w:p>
      <w:pPr>
        <w:pStyle w:val="Normal"/>
        <w:rPr/>
      </w:pPr>
      <w:r>
        <w:rPr/>
        <w:t>4. Tµi liÖu kÕ to¸n cña ®¬n vÞ cæ phÇn ho¸, chuyÓn ®æi h×nh thøc së h÷u, bao gåm tµi liÖu kÕ to¸n cña c¸c kú kÕ to¸n n¨m ®ang cßn trong thêi h¹n l</w:t>
        <w:softHyphen/>
        <w:t>u tr÷ vµ tµi liÖu kÕ to¸n liªn quan ®Õn cæ phÇn ho¸, chuyÓn ®æi h×nh thøc së h÷u ®</w:t>
        <w:softHyphen/>
        <w:t>îc l</w:t>
        <w:softHyphen/>
        <w:t>u tr÷ t¹i ®¬n vÞ kÕ to¸n lµ chñ së h÷u míi hoÆc l</w:t>
        <w:softHyphen/>
        <w:t>u tr÷ t¹i n¬i theo quyÕt ®Þnh cña c¬ quan cã thÈm quyÒn quyÕt ®Þnh cæ phÇn ho¸, chuyÓn ®æi h×nh thøc së h÷u.</w:t>
      </w:r>
    </w:p>
    <w:p>
      <w:pPr>
        <w:pStyle w:val="Normal"/>
        <w:rPr/>
      </w:pPr>
      <w:r>
        <w:rPr/>
        <w:t>5. Tµi liÖu kÕ to¸n cña c¸c kú kÕ to¸n n¨m ®ang cßn trong thêi h¹n l</w:t>
        <w:softHyphen/>
        <w:t>u tr÷ cña c¸c ®¬n vÞ ®</w:t>
        <w:softHyphen/>
        <w:t>îc chia, t¸ch thµnh hai hay nhiÒu ®¬n vÞ míi: nÕu tµi liÖu kÕ to¸n ph©n chia ®</w:t>
        <w:softHyphen/>
        <w:t>îc cho ®¬n vÞ kÕ to¸n míi th× ph©n chia vµ l</w:t>
        <w:softHyphen/>
        <w:t>u tr÷ t¹i ®¬n vÞ míi; nÕu tµi liÖu kÕ to¸n kh«ng ph©n chia ®</w:t>
        <w:softHyphen/>
        <w:t>îc th× l</w:t>
        <w:softHyphen/>
        <w:t>u tr÷ t¹i ®¬n vÞ kÕ to¸n bÞ chia hoÆc bÞ t¸ch hoÆc l</w:t>
        <w:softHyphen/>
        <w:t>u tr÷ t¹i n¬i theo quyÕt ®Þnh cña c¬ quan cã thÈm quyÒn quyÕt ®Þnh chia, t¸ch ®¬n vÞ. Tµi liÖu kÕ to¸n liªn quan ®Õn chia, t¸ch th× l</w:t>
        <w:softHyphen/>
        <w:t>u tr÷ t¹i c¸c ®¬n vÞ kÕ to¸n míi chia, t¸ch.</w:t>
      </w:r>
    </w:p>
    <w:p>
      <w:pPr>
        <w:pStyle w:val="Normal"/>
        <w:rPr/>
      </w:pPr>
      <w:r>
        <w:rPr/>
        <w:t>6. Tµi liÖu kÕ to¸n cña c¸c kú kÕ to¸n n¨m ®ang cßn trong thêi h¹n l</w:t>
        <w:softHyphen/>
        <w:t>u tr÷ vµ tµi liÖu kÕ to¸n liªn quan ®Õn s¸p nhËp c¸c ®¬n vÞ kÕ to¸n th× l</w:t>
        <w:softHyphen/>
        <w:t>u tr÷ t¹i ®¬n vÞ nhËn s¸p nhËp.</w:t>
      </w:r>
    </w:p>
    <w:p>
      <w:pPr>
        <w:pStyle w:val="Normal"/>
        <w:rPr/>
      </w:pPr>
      <w:r>
        <w:rPr/>
        <w:t>7. Tµi liÖu kÕ to¸n vÒ an ninh, quèc phßng ph¶i ®</w:t>
        <w:softHyphen/>
        <w:t>a vµo l</w:t>
        <w:softHyphen/>
        <w:t>u tr÷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Tµi liÖu kÕ to¸n ph¶i l</w:t>
        <w:softHyphen/>
        <w:t>u tr÷ tèi thiÓu 5 n¨m</w:t>
      </w:r>
    </w:p>
    <w:p>
      <w:pPr>
        <w:pStyle w:val="Normal"/>
        <w:rPr/>
      </w:pPr>
      <w:r>
        <w:rPr/>
        <w:t>C¨n cø §iÒu 40 cña LuËt KÕ to¸n, tµi liÖu kÕ to¸n ph¶i l</w:t>
        <w:softHyphen/>
        <w:t>u tr÷ tèi thiÓu 5 n¨m, gåm:</w:t>
      </w:r>
    </w:p>
    <w:p>
      <w:pPr>
        <w:pStyle w:val="Normal"/>
        <w:rPr/>
      </w:pPr>
      <w:r>
        <w:rPr/>
        <w:t>1. Tµi liÖu kÕ to¸n dïng cho qu¶n lý, ®iÒu hµnh th</w:t>
        <w:softHyphen/>
        <w:t>êng xuyªn cña ®¬n vÞ kÕ to¸n, kh«ng sö dông trùc tiÕp ®Ó ghi sæ kÕ to¸n vµ lËp b¸o c¸o tµi chÝnh ®</w:t>
        <w:softHyphen/>
        <w:t>îc l</w:t>
        <w:softHyphen/>
        <w:t>u tr÷ tèi thiÓu 5 n¨m tÝnh tõ khi kÕt thóc kú kÕ to¸n n¨m nh</w:t>
        <w:softHyphen/>
        <w:t xml:space="preserve"> phiÕu thu, phiÕu chi, phiÕu nhËp kho, phiÕu xuÊt kho kh«ng l</w:t>
        <w:softHyphen/>
        <w:t>u trong tËp tµi liÖu kÕ to¸n cña Phßng KÕ to¸n.</w:t>
      </w:r>
    </w:p>
    <w:p>
      <w:pPr>
        <w:pStyle w:val="Normal"/>
        <w:rPr/>
      </w:pPr>
      <w:r>
        <w:rPr/>
        <w:t>2. Tµi liÖu kÕ to¸n kh¸c dïng cho qu¶n lý, ®iÒu hµnh vµ chøng tõ kÕ to¸n kh¸c kh«ng trùc tiÕp ghi sæ kÕ to¸n vµ lËp b¸o c¸o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/>
        <w:t xml:space="preserve"> Tµi liÖu kÕ to¸n ph¶i l</w:t>
        <w:softHyphen/>
        <w:t>u tr÷ tèi thiÓu 10 n¨m</w:t>
      </w:r>
    </w:p>
    <w:p>
      <w:pPr>
        <w:pStyle w:val="Normal"/>
        <w:rPr/>
      </w:pPr>
      <w:r>
        <w:rPr/>
        <w:t>C¨n cø §iÒu 40 cña LuËt KÕ to¸n, tµi liÖu kÕ to¸n ph¶i l</w:t>
        <w:softHyphen/>
        <w:t>u tr÷ tèi thiÓu 10 n¨m, gåm:</w:t>
      </w:r>
    </w:p>
    <w:p>
      <w:pPr>
        <w:pStyle w:val="Normal"/>
        <w:rPr/>
      </w:pPr>
      <w:r>
        <w:rPr/>
        <w:t>1. Chøng tõ kÕ to¸n sö dông trùc tiÕp ®Ó ghi sæ kÕ to¸n vµ lËp b¸o c¸o tµi chÝnh, c¸c b¶ng kª, b¶ng tæng hîp chi tiÕt, c¸c sæ kÕ to¸n chi tiÕt, c¸c sæ kÕ to¸n tæng hîp, b¸o c¸o tµi chÝnh th¸ng, quý, n¨m cña ®¬n vÞ kÕ to¸n, biªn b¶n tiªu huû tµi liÖu kÕ to¸n vµ tµi liÖu kh¸c cã liªn quan ®Õn ghi sæ kÕ to¸n vµ lËp b¸o c¸o tµi chÝnh, trong ®ã cã b¸o c¸o kiÓm to¸n vµ b¸o c¸o kiÓm tra kÕ to¸n.</w:t>
      </w:r>
    </w:p>
    <w:p>
      <w:pPr>
        <w:pStyle w:val="Normal"/>
        <w:rPr/>
      </w:pPr>
      <w:r>
        <w:rPr/>
        <w:t>2. Tµi liÖu kÕ to¸n liªn quan ®Õn thanh lý tµi s¶n cè ®Þnh.</w:t>
      </w:r>
    </w:p>
    <w:p>
      <w:pPr>
        <w:pStyle w:val="Normal"/>
        <w:rPr/>
      </w:pPr>
      <w:r>
        <w:rPr/>
        <w:t>3. Tµi liÖu kÕ to¸n cña ®¬n vÞ chñ ®Çu t</w:t>
        <w:softHyphen/>
        <w:t>, bao gåm tµi liÖu kÕ to¸n cña c¸c kú kÕ to¸n n¨m vµ tµi liÖu kÕ to¸n vÒ B¸o c¸o quyÕt to¸n vèn ®Çu t</w:t>
        <w:softHyphen/>
        <w:t xml:space="preserve"> dù ¸n hoµn thµnh.</w:t>
      </w:r>
    </w:p>
    <w:p>
      <w:pPr>
        <w:pStyle w:val="Normal"/>
        <w:rPr/>
      </w:pPr>
      <w:r>
        <w:rPr/>
        <w:t>4. Tµi liÖu kÕ to¸n liªn quan ®Õn thµnh lËp, chia, t¸ch, hîp nhÊt, s¸p nhËp, chuyÓn ®æi h×nh thøc së h÷u, gi¶i thÓ, chÊm døt ho¹t ®éng, ph¸ s¶n ®¬n vÞ kÕ to¸n.</w:t>
      </w:r>
    </w:p>
    <w:p>
      <w:pPr>
        <w:pStyle w:val="Normal"/>
        <w:rPr/>
      </w:pPr>
      <w:r>
        <w:rPr/>
        <w:t>5. Tµi liÖu kÕ to¸n kh¸c cña ®¬n vÞ kÕ to¸n sö dông trong mét sè tr</w:t>
        <w:softHyphen/>
        <w:t>êng hîp mµ ph¸p luËt quy ®Þnh ph¶i l</w:t>
        <w:softHyphen/>
        <w:t>u tr÷ trªn 10 n¨m th× thùc hiÖn l</w:t>
        <w:softHyphen/>
        <w:t>u tr÷ theo quy ®Þnh ®ã.</w:t>
      </w:r>
    </w:p>
    <w:p>
      <w:pPr>
        <w:pStyle w:val="Normal"/>
        <w:rPr/>
      </w:pPr>
      <w:r>
        <w:rPr/>
        <w:t>6. Tµi liÖu, hå s¬ kiÓm to¸n b¸o c¸o tµi chÝnh cña c¸c tæ chøc kiÓm to¸n ®éc lË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.</w:t>
      </w:r>
      <w:r>
        <w:rPr/>
        <w:t xml:space="preserve"> Tµi liÖu kÕ to¸n ph¶i l</w:t>
        <w:softHyphen/>
        <w:t>u tr÷ vÜnh viÔn</w:t>
      </w:r>
    </w:p>
    <w:p>
      <w:pPr>
        <w:pStyle w:val="Normal"/>
        <w:rPr/>
      </w:pPr>
      <w:r>
        <w:rPr/>
        <w:t>C¨n cø §iÒu 40 cña LuËt KÕ to¸n, tµi liÖu kÕ to¸n ph¶i l</w:t>
        <w:softHyphen/>
        <w:t>u tr÷ vÜnh viÔ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Tµi liÖu kÕ to¸n cã tÝnh sö liÖu, cã ý nghÜa quan träng vÒ kinh tÕ, an ninh, quèc phßng. ViÖc x¸c ®Þnh tµi liÖu kÕ to¸n l</w:t>
        <w:softHyphen/>
        <w:t>u tr÷ vÜnh viÔn do ng</w:t>
        <w:softHyphen/>
        <w:t>êi ®¹i diÖn theo ph¸p luËt cña ®¬n vÞ kÕ to¸n quyÕt ®Þnh c¨n cø vµo tÝnh sö liÖu vµ ý nghÜa l©u dµi cña tµi liÖu, th«ng tin ®Ó quyÕt ®Þnh cho tõng tr</w:t>
        <w:softHyphen/>
        <w:t>êng hîp cô thÓ vµ giao cho bé phËn kÕ to¸n hoÆc bé phËn kh¸c l</w:t>
        <w:softHyphen/>
        <w:t>u tr÷ d</w:t>
        <w:softHyphen/>
        <w:t>íi h×nh thøc b¶n gèc hoÆc h×nh thøc kh¸c.</w:t>
      </w:r>
    </w:p>
    <w:p>
      <w:pPr>
        <w:pStyle w:val="Normal"/>
        <w:rPr/>
      </w:pPr>
      <w:r>
        <w:rPr/>
        <w:t>2. Thêi h¹n l</w:t>
        <w:softHyphen/>
        <w:t>u tr÷ vÜnh viÔn ph¶i lµ thêi h¹n l</w:t>
        <w:softHyphen/>
        <w:t>u tr÷ trªn 10 n¨m cho ®Õn khi tµi liÖu kÕ to¸n bÞ huû ho¹i tù nhiªn hoÆc ®</w:t>
        <w:softHyphen/>
        <w:t>îc tiªu huû theo quyÕt ®Þnh cña ng</w:t>
        <w:softHyphen/>
        <w:t>êi ®¹i diÖn theo ph¸p luËt cña ®¬n vÞ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.</w:t>
      </w:r>
      <w:r>
        <w:rPr/>
        <w:t xml:space="preserve"> L</w:t>
        <w:softHyphen/>
        <w:t>u tr÷ chøng tõ ®iÖn tö</w:t>
      </w:r>
    </w:p>
    <w:p>
      <w:pPr>
        <w:pStyle w:val="Normal"/>
        <w:rPr/>
      </w:pPr>
      <w:r>
        <w:rPr/>
        <w:t>C¨n cø §iÒu 18 vµ §iÒu 40 cña LuËt KÕ to¸n, l</w:t>
        <w:softHyphen/>
        <w:t>u tr÷ chøng tõ ®iÖn tö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høng tõ ®iÖn tö lµ c¸c b¨ng tõ, ®Üa tõ, thÎ thanh to¸n ph¶i ®</w:t>
        <w:softHyphen/>
        <w:t>îc s¾p xÕp theo thø tù thêi gian, ®</w:t>
        <w:softHyphen/>
        <w:t>îc b¶o qu¶n víi ®ñ c¸c ®iÒu kiÖn kü thuËt chèng tho¸i ho¸ chøng tõ ®iÖn tö vµ chèng t×nh tr¹ng truy cËp th«ng tin bÊt hîp ph¸p tõ bªn ngoµi.</w:t>
      </w:r>
    </w:p>
    <w:p>
      <w:pPr>
        <w:pStyle w:val="Normal"/>
        <w:rPr/>
      </w:pPr>
      <w:r>
        <w:rPr/>
        <w:t>2. Chøng tõ ®iÖn tö tr</w:t>
        <w:softHyphen/>
        <w:t>íc khi ®</w:t>
        <w:softHyphen/>
        <w:t>a vµo l</w:t>
        <w:softHyphen/>
        <w:t>u tr÷ ph¶i in ra giÊy ®Ó l</w:t>
        <w:softHyphen/>
        <w:t>u tr÷ theo quy ®Þnh vÒ l</w:t>
        <w:softHyphen/>
        <w:t>u tr÷ tµi liÖu kÕ to¸n. Tr</w:t>
        <w:softHyphen/>
        <w:t>êng hîp chøng tõ ®iÖn tö ®</w:t>
        <w:softHyphen/>
        <w:t>îc l</w:t>
        <w:softHyphen/>
        <w:t>u tr÷ b»ng b¶n gèc trªn thiÕt bÞ ®Æc biÖt th× ph¶i l</w:t>
        <w:softHyphen/>
        <w:t>u tr÷ c¸c thiÕt bÞ ®äc tin phï hîp ®¶m b¶o khai th¸c ®</w:t>
        <w:softHyphen/>
        <w:t>îc khi cÇn thiÕt.</w:t>
      </w:r>
    </w:p>
    <w:p>
      <w:pPr>
        <w:pStyle w:val="Normal"/>
        <w:rPr/>
      </w:pPr>
      <w:r>
        <w:rPr/>
        <w:t>3. Thêi ®iÓm, thêi h¹n l</w:t>
        <w:softHyphen/>
        <w:t>u tr÷, n¬i l</w:t>
        <w:softHyphen/>
        <w:t>u tr÷ vµ tiªu huû chøng tõ ®iÖn tö thùc hiÖn theo quy ®Þnh t¹i c¸c §iÒu 28, 29, 30, 31, 32, 34, 35 vµ §iÒu 36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.</w:t>
      </w:r>
      <w:r>
        <w:rPr/>
        <w:t xml:space="preserve"> Thêi ®iÓm tÝnh thêi h¹n l</w:t>
        <w:softHyphen/>
        <w:t>u tr÷ tµi liÖu kÕ to¸n</w:t>
      </w:r>
    </w:p>
    <w:p>
      <w:pPr>
        <w:pStyle w:val="Normal"/>
        <w:rPr/>
      </w:pPr>
      <w:r>
        <w:rPr/>
        <w:t>C¨n cø §iÒu 40 cña LuËt KÕ to¸n, thêi ®iÓm tÝnh thêi h¹n l</w:t>
        <w:softHyphen/>
        <w:t>u tr÷ tµi liÖu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Thêi ®iÓm tÝnh thêi h¹n l</w:t>
        <w:softHyphen/>
        <w:t>u tr÷ ®èi víi tµi liÖu kÕ to¸n quy ®Þnh t¹i §iÒu 30, kho¶n 1, kho¶n 2 vµ kho¶n 5 §iÒu 31 vµ §iÒu 32 cña NghÞ ®Þnh nµy ®</w:t>
        <w:softHyphen/>
        <w:t>îc tÝnh tõ ngµy kÕt thóc kú kÕ to¸n n¨m.</w:t>
      </w:r>
    </w:p>
    <w:p>
      <w:pPr>
        <w:pStyle w:val="Normal"/>
        <w:rPr/>
      </w:pPr>
      <w:r>
        <w:rPr/>
        <w:t>2. Thêi ®iÓm tÝnh thêi h¹n l</w:t>
        <w:softHyphen/>
        <w:t>u tr÷ ®èi víi c¸c tµi liÖu kÕ to¸n quy ®Þnh t¹i kho¶n 3 §iÒu 31 cña NghÞ ®Þnh nµy ®</w:t>
        <w:softHyphen/>
        <w:t>îc tÝnh tõ ngµy B¸o c¸o quyÕt to¸n vèn ®Çu t</w:t>
        <w:softHyphen/>
        <w:t xml:space="preserve"> dù ¸n hoµn thµnh ®</w:t>
        <w:softHyphen/>
        <w:t>îc duyÖt.</w:t>
      </w:r>
    </w:p>
    <w:p>
      <w:pPr>
        <w:pStyle w:val="Normal"/>
        <w:rPr/>
      </w:pPr>
      <w:r>
        <w:rPr/>
        <w:t>3. Thêi ®iÓm tÝnh thêi h¹n l</w:t>
        <w:softHyphen/>
        <w:t>u tr÷ ®èi víi tµi liÖu kÕ to¸n quy ®Þnh t¹i kho¶n 4 vµ tµi liÖu, hå s¬ kiÓm to¸n quy ®Þnh t¹i kho¶n 6 §iÒu 31 cña NghÞ ®Þnh nµy ®</w:t>
        <w:softHyphen/>
        <w:t>îc tÝnh tõ ngµy kÕt thóc c«ng viÖ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5.</w:t>
      </w:r>
      <w:r>
        <w:rPr/>
        <w:t xml:space="preserve"> Tiªu hñy tµi liÖu kÕ to¸n</w:t>
      </w:r>
    </w:p>
    <w:p>
      <w:pPr>
        <w:pStyle w:val="Normal"/>
        <w:rPr/>
      </w:pPr>
      <w:r>
        <w:rPr/>
        <w:t>C¨n cø §iÒu 40 cña LuËt KÕ to¸n, viÖc tiªu huû tµi liÖu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Tµi liÖu kÕ to¸n ®· hÕt thêi h¹n l</w:t>
        <w:softHyphen/>
        <w:t>u tr÷ theo quy ®Þnh th× ®</w:t>
        <w:softHyphen/>
        <w:t>îc phÐp tiªu huû theo quyÕt ®Þnh cña ng</w:t>
        <w:softHyphen/>
        <w:t>êi ®¹i diÖn theo ph¸p luËt cña ®¬n vÞ kÕ to¸n, trõ khi cã quyÕt ®Þnh cña c¬ quan nhµ n</w:t>
        <w:softHyphen/>
        <w:t xml:space="preserve">íc cã thÈm quyÒn. </w:t>
      </w:r>
    </w:p>
    <w:p>
      <w:pPr>
        <w:pStyle w:val="Normal"/>
        <w:rPr/>
      </w:pPr>
      <w:r>
        <w:rPr/>
        <w:t>2. Tµi liÖu kÕ to¸n l</w:t>
        <w:softHyphen/>
        <w:t>u tr÷ cña ®¬n vÞ kÕ to¸n nµo th× ®¬n vÞ kÕ to¸n ®ã thùc hiÖn tiªu huû.</w:t>
      </w:r>
    </w:p>
    <w:p>
      <w:pPr>
        <w:pStyle w:val="Normal"/>
        <w:rPr/>
      </w:pPr>
      <w:r>
        <w:rPr/>
        <w:t>3. Tuú theo ®iÒu kiÖn cô thÓ cña mçi ®¬n vÞ kÕ to¸n ®Ó thùc hiÖn tiªu huû tµi liÖu kÕ to¸n b»ng h×nh thøc tiªu huû tù chän. §èi víi tµi liÖu kÕ to¸n thuéc lo¹i bÝ mËt th× tiªu huû b»ng c¸ch ®èt ch¸y, c¾t, xÐ nhá b»ng m¸y hoÆc b»ng thñ c«ng, ®¶m b¶o tµi liÖu kÕ to¸n ®· tiªu huû sÏ kh«ng thÓ sö dông l¹i c¸c th«ng tin, sè liÖu trªn ®ã.</w:t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6.</w:t>
      </w:r>
      <w:r>
        <w:rPr/>
        <w:t xml:space="preserve"> Thñ tôc tiªu huû tµi liÖu kÕ to¸n</w:t>
      </w:r>
    </w:p>
    <w:p>
      <w:pPr>
        <w:pStyle w:val="Normal"/>
        <w:rPr/>
      </w:pPr>
      <w:r>
        <w:rPr/>
        <w:t>C¨n cø §iÒu 40 cña LuËt KÕ to¸n, thñ tôc tiªu huû tµi liÖu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Ng</w:t>
        <w:softHyphen/>
        <w:t>êi ®¹i diÖn theo ph¸p luËt cña ®¬n vÞ kÕ to¸n quyÕt ®Þnh thµnh lËp “Héi ®ång tiªu huû tµi liÖu kÕ to¸n hÕt thêi h¹n l</w:t>
        <w:softHyphen/>
        <w:t>u tr÷”. Thµnh phÇn Héi ®ång gåm: l·nh ®¹o ®¬n vÞ, kÕ to¸n tr</w:t>
        <w:softHyphen/>
        <w:t>ëng vµ ®¹i diÖn cña bé phËn l</w:t>
        <w:softHyphen/>
        <w:t>u tr÷.</w:t>
      </w:r>
    </w:p>
    <w:p>
      <w:pPr>
        <w:pStyle w:val="Normal"/>
        <w:rPr/>
      </w:pPr>
      <w:r>
        <w:rPr/>
        <w:t>2. Héi ®ång tiªu huû tµi liÖu kÕ to¸n ph¶i tiÕn hµnh kiÓm kª, ®¸nh gi¸, ph©n lo¹i theo tõng lo¹i tµi liÖu kÕ to¸n, lËp “Danh môc tµi liÖu kÕ to¸n tiªu huû” vµ “Biªn b¶n tiªu huû tµi liÖu kÕ to¸n hÕt thêi h¹n l</w:t>
        <w:softHyphen/>
        <w:t>u tr÷”.</w:t>
      </w:r>
    </w:p>
    <w:p>
      <w:pPr>
        <w:pStyle w:val="Normal"/>
        <w:rPr/>
      </w:pPr>
      <w:r>
        <w:rPr/>
        <w:t>3. “Biªn b¶n tiªu huû tµi liÖu kÕ to¸n hÕt thêi h¹n l</w:t>
        <w:softHyphen/>
        <w:t>u tr÷" ph¶i lËp ngay sau khi tiªu huû tµi liÖu kÕ to¸n vµ ph¶i ghi râ c¸c néi dung: lo¹i tµi liÖu kÕ to¸n ®· tiªu huû, thêi h¹n l</w:t>
        <w:softHyphen/>
        <w:t>u tr÷ cña mçi lo¹i, h×nh thøc tiªu huû, kÕt luËn vµ ch÷ ký cña c¸c thµnh viªn Héi ®ång tiªu hñy.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7.</w:t>
      </w:r>
      <w:r>
        <w:rPr/>
        <w:t xml:space="preserve"> Bè trÝ, b·i miÔn kÕ to¸n tr</w:t>
        <w:softHyphen/>
        <w:t xml:space="preserve">ëng </w:t>
      </w:r>
    </w:p>
    <w:p>
      <w:pPr>
        <w:pStyle w:val="Normal"/>
        <w:rPr/>
      </w:pPr>
      <w:r>
        <w:rPr/>
        <w:t>C¨n cø kho¶n 2 §iÒu 48 cña LuËt KÕ to¸n, viÖc bè trÝ, b·i miÔn kÕ to¸n tr</w:t>
        <w:softHyphen/>
        <w:t>ëng ®</w:t>
        <w:softHyphen/>
        <w:t>îc quy ®Þnh nh</w:t>
        <w:softHyphen/>
        <w:t xml:space="preserve"> sau:</w:t>
      </w:r>
    </w:p>
    <w:p>
      <w:pPr>
        <w:pStyle w:val="Normal"/>
        <w:rPr>
          <w:spacing w:val="-4"/>
        </w:rPr>
      </w:pPr>
      <w:r>
        <w:rPr>
          <w:spacing w:val="-4"/>
        </w:rPr>
        <w:t>1. TÊt c¶ c¸c ®¬n vÞ kÕ to¸n quy ®Þnh t¹i kho¶n 1 §iÒu 2 cña NghÞ ®Þnh nµy ®Òu ph¶i bè trÝ ng</w:t>
        <w:softHyphen/>
        <w:t>êi lµm kÕ to¸n tr</w:t>
        <w:softHyphen/>
        <w:t>ëng, trõ V¨n phßng ®¹i diÖn cña doanh nghiÖp n</w:t>
        <w:softHyphen/>
        <w:t>íc ngoµi ho¹t ®éng t¹i ViÖt Nam, hé kinh doanh c¸ thÓ vµ tæ hîp t¸c quy ®Þnh t¹i ®iÓm h, k kho¶n 1 §iÒu 2 cña NghÞ ®Þnh nµy kh«ng b¾t buéc ph¶i bè trÝ ng</w:t>
        <w:softHyphen/>
        <w:t>êi lµm kÕ to¸n tr</w:t>
        <w:softHyphen/>
        <w:t>ëng mµ ®</w:t>
        <w:softHyphen/>
        <w:t>îc phÐp cö ng</w:t>
        <w:softHyphen/>
        <w:t xml:space="preserve">êi phô tr¸ch kÕ to¸n.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  <w:t>2. Khi thµnh lËp ®¬n vÞ kÕ to¸n ph¶i bè trÝ ngayng</w:t>
        <w:softHyphen/>
        <w:t>êi lµm kÕ to¸n tr</w:t>
        <w:softHyphen/>
        <w:t>ëng. Tr</w:t>
        <w:softHyphen/>
        <w:t>êng hîp khuyÕt kÕ to¸n tr</w:t>
        <w:softHyphen/>
        <w:t>ëng th× cÊp cã thÈm quyÒn ph¶i bè trÝ ngay kÕ to¸n tr</w:t>
        <w:softHyphen/>
        <w:t>ëng míi. Tr</w:t>
        <w:softHyphen/>
        <w:t>êng hîp ch</w:t>
        <w:softHyphen/>
        <w:t>a cã ng</w:t>
        <w:softHyphen/>
        <w:t>êi cã ®ñ tiªu chuÈn vµ ®iÒu kiÖn bæ nhiÖm kÕ to¸n tr</w:t>
        <w:softHyphen/>
        <w:t>ëng th× ph¶i cö ng</w:t>
        <w:softHyphen/>
        <w:t>êi phô tr¸ch kÕ to¸n hoÆc thuª kÕ to¸n tr</w:t>
        <w:softHyphen/>
        <w:t>ëng. §èi víi doanh nghiÖp nhµ n</w:t>
        <w:softHyphen/>
        <w:t>íc, c«ng ty tr¸ch nhiÖm h÷u h¹n, c«ng ty cæ phÇn, doanh nghiÖp cã vèn ®Çu t</w:t>
        <w:softHyphen/>
        <w:t xml:space="preserve"> n</w:t>
        <w:softHyphen/>
        <w:t>íc ngoµi vµ hîp t¸c x· chØ ®</w:t>
        <w:softHyphen/>
        <w:t>îc cö ng</w:t>
        <w:softHyphen/>
        <w:t>êi phô tr¸ch kÕ to¸n trong thêi h¹n tèi ®a lµ mét n¨m tµi chÝnh, sau ®ã ph¶i bè trÝ ng</w:t>
        <w:softHyphen/>
        <w:t>êi lµm kÕ to¸n tr</w:t>
        <w:softHyphen/>
        <w:t>ëng.</w:t>
      </w:r>
    </w:p>
    <w:p>
      <w:pPr>
        <w:pStyle w:val="Normal"/>
        <w:rPr/>
      </w:pPr>
      <w:r>
        <w:rPr/>
        <w:t>3. ViÖc bè trÝ, b·i miÔn kÕ to¸n tr</w:t>
        <w:softHyphen/>
        <w:t>ëng ®</w:t>
        <w:softHyphen/>
        <w:t>îc thùc hiÖn theo quy ®Þnh cña ph¸p luËt ®èi víi tõng lo¹i h×nh doanh nghiÖp.</w:t>
      </w:r>
    </w:p>
    <w:p>
      <w:pPr>
        <w:pStyle w:val="Normal"/>
        <w:rPr/>
      </w:pPr>
      <w:r>
        <w:rPr/>
        <w:t>4. Khi thay ®æi kÕ to¸n tr</w:t>
        <w:softHyphen/>
        <w:t>ëng, ng</w:t>
        <w:softHyphen/>
        <w:t>êi ®¹i diÖn theo ph¸p luËt cña ®¬n vÞ kÕ to¸n ph¶i tæ chøc bµn giao c«ng viÖc vµ tµi liÖu kÕ to¸n gi÷a kÕ to¸n tr</w:t>
        <w:softHyphen/>
        <w:t>ëng cò vµ kÕ to¸n tr</w:t>
        <w:softHyphen/>
        <w:t>ëng míi, ®ång thêi th«ng b¸o cho c¸c bé phËn cã liªn quan trong ®¬n vÞ vµ cho ng©n hµng n¬i më tµi kho¶n giao dÞch biÕt hä, tªn vµ mÉu ch÷ ký cña kÕ to¸n tr</w:t>
        <w:softHyphen/>
        <w:t>ëng míi. KÕ to¸n tr</w:t>
        <w:softHyphen/>
        <w:t>ëng míi chÞu tr¸ch nhiÖm vÒ c«ng viÖc lµm cña m×nh kÓ tõ ngµy nhËn bµn giao c«ng viÖc. KÕ to¸n tr</w:t>
        <w:softHyphen/>
        <w:t>ëng cò vÉn ph¶i chÞu tr¸ch nhiÖm vÒ tÝnh chÝnh x¸c, ®Çy ®ñ, kh¸ch quan cña th«ng tin, tµi liÖu kÕ to¸n trong thêi gian m×nh phô tr¸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8.</w:t>
      </w:r>
      <w:r>
        <w:rPr/>
        <w:t xml:space="preserve"> Tiªu chuÈn vµ ®iÒu kiÖn cña kÕ to¸n tr</w:t>
        <w:softHyphen/>
        <w:t xml:space="preserve">ëng </w:t>
      </w:r>
    </w:p>
    <w:p>
      <w:pPr>
        <w:pStyle w:val="Normal"/>
        <w:rPr/>
      </w:pPr>
      <w:r>
        <w:rPr/>
        <w:t>C¨n cø §iÒu 53 cña LuËt KÕ to¸n, tiªu chuÈn vµ ®iÒu kiÖn chuyªn m«n cña kÕ to¸n tr</w:t>
        <w:softHyphen/>
        <w:t>ëng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Ng</w:t>
        <w:softHyphen/>
        <w:t>êi ®</w:t>
        <w:softHyphen/>
        <w:t>îc bè trÝ lµm kÕ to¸n tr</w:t>
        <w:softHyphen/>
        <w:t>ëng ph¶i cã c¸c tiªu chuÈn sau:</w:t>
      </w:r>
    </w:p>
    <w:p>
      <w:pPr>
        <w:pStyle w:val="Normal"/>
        <w:rPr/>
      </w:pPr>
      <w:r>
        <w:rPr/>
        <w:t>a) KÕ to¸n tr</w:t>
        <w:softHyphen/>
        <w:t>ëng cña ®¬n vÞ kÕ to¸n quy ®Þnh t¹i ®iÓm a, b, c, e kho¶n 1 §iÒu 2 cña NghÞ ®Þnh nµy ph¶i cã chuyªn m«n, nghiÖp vô vÒ kÕ to¸n tõ tr×nh ®é ®¹i häc trë lªn vµ cã thêi gian c«ng t¸c thùc tÕ vÒ kÕ to¸n Ýt nhÊt lµ hai n¨m. Tr</w:t>
        <w:softHyphen/>
        <w:t>êng hîp cã chuyªn m«n, nghiÖp vô vÒ kÕ to¸n tr×nh ®é cao ®¼ng th× thêi gian c«ng t¸c thùc tÕ vÒ kÕ to¸n Ýt nhÊt lµ ba n¨m;</w:t>
      </w:r>
    </w:p>
    <w:p>
      <w:pPr>
        <w:pStyle w:val="Normal"/>
        <w:rPr>
          <w:spacing w:val="-4"/>
          <w:lang w:val="fr-FR"/>
        </w:rPr>
      </w:pPr>
      <w:r>
        <w:rPr>
          <w:spacing w:val="-4"/>
        </w:rPr>
        <w:t>b) KÕ to¸n tr</w:t>
        <w:softHyphen/>
        <w:t xml:space="preserve">ëng cña ®¬n vÞ kÕ to¸n quy ®Þnh t¹i ®iÓm d, ®, g, i kho¶n 1 §iÒu 2 cña NghÞ ®Þnh nµy </w:t>
      </w:r>
      <w:r>
        <w:rPr>
          <w:spacing w:val="-4"/>
          <w:lang w:val="fr-FR"/>
        </w:rPr>
        <w:t xml:space="preserve">ph¶i cã chuyªn m«n, nghiÖp vô vÒ kÕ to¸n tõ bËc trung cÊp trë lªn </w:t>
      </w:r>
      <w:r>
        <w:rPr>
          <w:spacing w:val="-4"/>
        </w:rPr>
        <w:t>vµ cã thêi gian c«ng t¸c thùc tÕ vÒ kÕ to¸n Ýt nhÊt lµ ba n¨m;</w:t>
      </w:r>
    </w:p>
    <w:p>
      <w:pPr>
        <w:pStyle w:val="Normal"/>
        <w:rPr>
          <w:lang w:val="fr-FR"/>
        </w:rPr>
      </w:pPr>
      <w:r>
        <w:rPr>
          <w:lang w:val="fr-FR"/>
        </w:rPr>
        <w:t>c) KÕ to¸n tr</w:t>
        <w:softHyphen/>
        <w:t>ëng cña ®¬n vÞ kÕ to¸n cã c¸c ®¬n vÞ kÕ to¸n trùc thuéc vµ kÕ to¸n tr</w:t>
        <w:softHyphen/>
        <w:t>ëng Tæng c«ng ty nhµ n</w:t>
        <w:softHyphen/>
        <w:t>íc ph¶i cã tr×nh ®é chuyªn m«n, nghiÖp vô vÒ kÕ to¸n tõ tr×nh ®é ®¹i häc trë lªn vµ cã thêi gian c«ng t¸c thùc tÕ vÒ kÕ to¸n Ýt nhÊt lµ n¨m n¨m.</w:t>
      </w:r>
    </w:p>
    <w:p>
      <w:pPr>
        <w:pStyle w:val="Normal"/>
        <w:rPr>
          <w:lang w:val="fr-FR"/>
        </w:rPr>
      </w:pPr>
      <w:r>
        <w:rPr>
          <w:lang w:val="fr-FR"/>
        </w:rPr>
        <w:t>2. Ng</w:t>
        <w:softHyphen/>
        <w:t>êi ®</w:t>
        <w:softHyphen/>
        <w:t>îc bè trÝ lµm kÕ to¸n tr</w:t>
        <w:softHyphen/>
        <w:t>ëng ph¶i cã c¸c ®iÒu kiÖn sau ®©y:</w:t>
      </w:r>
    </w:p>
    <w:p>
      <w:pPr>
        <w:pStyle w:val="Normal"/>
        <w:rPr>
          <w:lang w:val="fr-FR"/>
        </w:rPr>
      </w:pPr>
      <w:r>
        <w:rPr>
          <w:lang w:val="fr-FR"/>
        </w:rPr>
        <w:t>a) Kh«ng thuéc c¸c ®èi t</w:t>
        <w:softHyphen/>
        <w:t>îng kh«ng ®</w:t>
        <w:softHyphen/>
        <w:t>îc lµm kÕ to¸n quy ®Þnh t¹i §iÒu 51 cña LuËt KÕ to¸n;</w:t>
      </w:r>
    </w:p>
    <w:p>
      <w:pPr>
        <w:pStyle w:val="Normal"/>
        <w:rPr>
          <w:lang w:val="fr-FR"/>
        </w:rPr>
      </w:pPr>
      <w:r>
        <w:rPr>
          <w:lang w:val="fr-FR"/>
        </w:rPr>
        <w:t>b) §· qua líp båi d</w:t>
        <w:softHyphen/>
        <w:t>ìng kÕ to¸n tr</w:t>
        <w:softHyphen/>
        <w:t>ëng vµ ®</w:t>
        <w:softHyphen/>
        <w:t>îc cÊp chøng chØ båi d</w:t>
        <w:softHyphen/>
        <w:t>ìng kÕ to¸n tr</w:t>
        <w:softHyphen/>
        <w:t xml:space="preserve">ëng theo quy ®Þnh cña Bé Tµi chÝnh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9.</w:t>
      </w:r>
      <w:r>
        <w:rPr/>
        <w:t xml:space="preserve"> Thuª lµm kÕ to¸n, thuª lµm kÕ to¸n tr</w:t>
        <w:softHyphen/>
        <w:t>ëng</w:t>
      </w:r>
    </w:p>
    <w:p>
      <w:pPr>
        <w:pStyle w:val="Normal"/>
        <w:rPr/>
      </w:pPr>
      <w:r>
        <w:rPr/>
        <w:t>C¨n cø kho¶n 1 §iÒu 56 cña LuËt KÕ to¸n, viÖc thuª lµm kÕ to¸n, thuª lµm kÕ to¸n tr</w:t>
        <w:softHyphen/>
        <w:t>ëng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§¬n vÞ kÕ to¸n ®</w:t>
        <w:softHyphen/>
        <w:t>îc thuª doanh nghiÖp dÞch vô kÕ to¸n hoÆc ng</w:t>
        <w:softHyphen/>
        <w:t>êi cã ®¨ng ký kinh doanh dÞch vô kÕ to¸n lµm kÕ to¸n hoÆc lµm kÕ to¸n tr</w:t>
        <w:softHyphen/>
        <w:t xml:space="preserve">ëng. </w:t>
      </w:r>
    </w:p>
    <w:p>
      <w:pPr>
        <w:pStyle w:val="Normal"/>
        <w:rPr/>
      </w:pPr>
      <w:r>
        <w:rPr/>
        <w:t>2. Ng</w:t>
        <w:softHyphen/>
        <w:t>êi ®</w:t>
        <w:softHyphen/>
        <w:t>îc thuª lµm kÕ to¸n, thuª lµm kÕ to¸n tr</w:t>
        <w:softHyphen/>
        <w:t>ëng ph¶i ®¶m b¶o nh÷ng tiªu chuÈn nghÒ nghiÖp quy ®Þnh t¹i c¸c §iÒu 51, 55, 56 vµ §iÒu 57 cña LuËt KÕ to¸n.</w:t>
      </w:r>
    </w:p>
    <w:p>
      <w:pPr>
        <w:pStyle w:val="Normal"/>
        <w:rPr>
          <w:lang w:val="fr-FR"/>
        </w:rPr>
      </w:pPr>
      <w:r>
        <w:rPr>
          <w:lang w:val="fr-FR"/>
        </w:rPr>
        <w:t>3. Ng</w:t>
        <w:softHyphen/>
        <w:t>êi ®</w:t>
        <w:softHyphen/>
        <w:t>îc thuª lµm kÕ to¸n tr</w:t>
        <w:softHyphen/>
        <w:t>ëng ph¶i cã ®ñ c¸c ®iÒu kiÖn:</w:t>
      </w:r>
    </w:p>
    <w:p>
      <w:pPr>
        <w:pStyle w:val="Normal"/>
        <w:rPr>
          <w:lang w:val="fr-FR"/>
        </w:rPr>
      </w:pPr>
      <w:r>
        <w:rPr>
          <w:lang w:val="fr-FR"/>
        </w:rPr>
        <w:t>a) Cã chøng chØ hµnh nghÒ kÕ to¸n theo quy ®Þnh t¹i §iÒu 57 cña LuËt KÕ to¸n;</w:t>
      </w:r>
    </w:p>
    <w:p>
      <w:pPr>
        <w:pStyle w:val="Normal"/>
        <w:rPr>
          <w:spacing w:val="-8"/>
          <w:lang w:val="fr-FR"/>
        </w:rPr>
      </w:pPr>
      <w:r>
        <w:rPr>
          <w:spacing w:val="-8"/>
          <w:lang w:val="fr-FR"/>
        </w:rPr>
        <w:t>b) Cã chøng chØ båi d</w:t>
        <w:softHyphen/>
        <w:t>ìng kÕ to¸n tr</w:t>
        <w:softHyphen/>
        <w:t>ëng theo quy ®Þnh cña Bé Tµi chÝnh;</w:t>
      </w:r>
    </w:p>
    <w:p>
      <w:pPr>
        <w:pStyle w:val="Normal"/>
        <w:rPr>
          <w:lang w:val="fr-FR"/>
        </w:rPr>
      </w:pPr>
      <w:r>
        <w:rPr>
          <w:lang w:val="fr-FR"/>
        </w:rPr>
        <w:t>c) Cã ®¨ng ký kinh doanh dÞch vô kÕ to¸n hoÆc cã ®¨ng ký hµnh nghÒ kÕ to¸n trong doanh nghiÖp dÞch vô kÕ to¸n.</w:t>
      </w:r>
    </w:p>
    <w:p>
      <w:pPr>
        <w:pStyle w:val="Normal"/>
        <w:rPr>
          <w:lang w:val="fr-FR"/>
        </w:rPr>
      </w:pPr>
      <w:r>
        <w:rPr>
          <w:lang w:val="fr-FR"/>
        </w:rPr>
        <w:t>4. Ng</w:t>
        <w:softHyphen/>
        <w:t>êi ®</w:t>
        <w:softHyphen/>
        <w:t>îc thuª lµm kÕ to¸n cã tr¸ch nhiÖm vµ quyÒn cña ng</w:t>
        <w:softHyphen/>
        <w:t>êi lµm kÕ to¸n quy ®Þnh t¹i kho¶n 2, kho¶n 3 §iÒu 50 cña LuËt KÕ to¸n. Ng</w:t>
        <w:softHyphen/>
        <w:t>êi ®</w:t>
        <w:softHyphen/>
        <w:t>îc thuª lµm kÕ to¸n tr</w:t>
        <w:softHyphen/>
        <w:t>ëng cã tr¸ch nhiÖm vµ quyÒn cña kÕ to¸n tr</w:t>
        <w:softHyphen/>
        <w:t>ëng quy ®Þnh t¹i §iÒu 54 cña LuËt KÕ to¸n.</w:t>
      </w:r>
    </w:p>
    <w:p>
      <w:pPr>
        <w:pStyle w:val="Normal"/>
        <w:rPr>
          <w:lang w:val="fr-FR"/>
        </w:rPr>
      </w:pPr>
      <w:r>
        <w:rPr>
          <w:lang w:val="fr-FR"/>
        </w:rPr>
        <w:t>5. Ng</w:t>
        <w:softHyphen/>
        <w:t>êi ®¹i diÖn theo ph¸p luËt cña ®¬n vÞ kÕ to¸n ph¶i chÞu tr¸ch nhiÖm vÒ viÖc thuª lµm kÕ to¸n, thuª lµm kÕ to¸n tr</w:t>
        <w:softHyphen/>
        <w:t>ëng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40.</w:t>
      </w:r>
      <w:r>
        <w:rPr>
          <w:lang w:val="fr-FR"/>
        </w:rPr>
        <w:t xml:space="preserve"> C¬ quan nhµ n</w:t>
        <w:softHyphen/>
        <w:t>íc cã thÈm quyÒn cÊp chøng chØ hµnh nghÒ kÕ to¸n</w:t>
      </w:r>
    </w:p>
    <w:p>
      <w:pPr>
        <w:pStyle w:val="Normal"/>
        <w:rPr>
          <w:lang w:val="fr-FR"/>
        </w:rPr>
      </w:pPr>
      <w:r>
        <w:rPr>
          <w:lang w:val="fr-FR"/>
        </w:rPr>
        <w:t>C¨n cø §iÒu 57 cña LuËt KÕ to¸n, c¬ quan nhµ n</w:t>
        <w:softHyphen/>
        <w:t>íc cã thÈm quyÒn cÊp chøng chØ hµnh nghÒ kÕ to¸n ®</w:t>
        <w:softHyphen/>
        <w:t>îc quy ®Þnh nh</w:t>
        <w:softHyphen/>
        <w:t xml:space="preserve"> sau:</w:t>
      </w:r>
    </w:p>
    <w:p>
      <w:pPr>
        <w:pStyle w:val="Normal"/>
        <w:rPr>
          <w:lang w:val="fr-FR"/>
        </w:rPr>
      </w:pPr>
      <w:r>
        <w:rPr>
          <w:lang w:val="fr-FR"/>
        </w:rPr>
        <w:t>1. Bé Tµi chÝnh cã thÈm quyÒn tæ chøc thi vµ cÊp chøng chØ hµnh nghÒ kÕ to¸n hoÆc uû quyÒn cho tæ chøc nghÒ nghiÖp kÕ to¸n tæ chøc thi vµ cÊp chøng chØ hµnh nghÒ kÕ to¸n.</w:t>
      </w:r>
    </w:p>
    <w:p>
      <w:pPr>
        <w:pStyle w:val="Normal"/>
        <w:rPr/>
      </w:pPr>
      <w:r>
        <w:rPr/>
        <w:t>2. Bé Tµi chÝnh quy ®Þnh ch</w:t>
        <w:softHyphen/>
        <w:t>¬ng tr×nh båi d</w:t>
        <w:softHyphen/>
        <w:t>ìng, héi ®ång thi tuyÓn, thñ tôc, thÈm quyÒn cÊp vµ thu håi chøng chØ hµnh nghÒ kÕ to¸n theo quy ®Þnh cña LuËt KÕ to¸n vµ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1.</w:t>
      </w:r>
      <w:r>
        <w:rPr/>
        <w:t xml:space="preserve"> Doanh nghiÖp dÞch vô kÕ to¸n </w:t>
      </w:r>
    </w:p>
    <w:p>
      <w:pPr>
        <w:pStyle w:val="Normal"/>
        <w:rPr/>
      </w:pPr>
      <w:r>
        <w:rPr/>
        <w:t>C¨n cø §iÒu 55 cña LuËt KÕ to¸n, doanh nghiÖp dÞch vô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Doanh nghiÖp dÞch vô kÕ to¸n ®</w:t>
        <w:softHyphen/>
        <w:t>îc thµnh lËp vµ ho¹t ®éng theo quy ®Þnh cña ph¸p luËt víi mét trong ba h×nh thøc: C«ng ty tr¸ch nhiÖm h÷u h¹n, c«ng ty hîp danh vµ doanh nghiÖp t</w:t>
        <w:softHyphen/>
        <w:t xml:space="preserve"> nh©n. §Ó thµnh lËp doanh nghiÖp dÞch vô kÕ to¸n ph¶i cã Ýt nhÊt hai ng</w:t>
        <w:softHyphen/>
        <w:t>êi cã chøng chØ hµnh nghÒ kÕ to¸n, trong ®ã cã mét trong nh÷ng ng</w:t>
        <w:softHyphen/>
        <w:t>êi qu¶n lý doanh nghiÖp dÞch vô kÕ to¸n ph¶i cã chøng chØ hµnh nghÒ kÕ to¸n theo quy ®Þnh t¹i §iÒu 57 cña LuËt KÕ to¸n vµ §iÒu 40 cña NghÞ ®Þnh nµy.</w:t>
      </w:r>
    </w:p>
    <w:p>
      <w:pPr>
        <w:pStyle w:val="Normal"/>
        <w:rPr/>
      </w:pPr>
      <w:r>
        <w:rPr/>
        <w:t>2. ViÖc thµnh lËp, tæ chøc qu¶n lý vµ ho¹t ®éng cña doanh nghiÖp dÞch vô kÕ to¸n ph¶i tu©n theo quy ®Þnh cña ph¸p luËt vÒ doanh nghiÖp vµ theo quy ®Þnh cña NghÞ ®Þnh nµy.</w:t>
      </w:r>
    </w:p>
    <w:p>
      <w:pPr>
        <w:pStyle w:val="Normal"/>
        <w:rPr/>
      </w:pPr>
      <w:r>
        <w:rPr/>
        <w:t>3. Doanh nghiÖp dÞch vô kÕ to¸n ®</w:t>
        <w:softHyphen/>
        <w:t>îc ®¨ng ký kinh doanh dÞch vô kÕ to¸n theo quy ®Þnh t¹i §iÒu 43 cña NghÞ ®Þnh nµy.</w:t>
      </w:r>
    </w:p>
    <w:p>
      <w:pPr>
        <w:pStyle w:val="Normal"/>
        <w:rPr>
          <w:spacing w:val="-2"/>
        </w:rPr>
      </w:pPr>
      <w:r>
        <w:rPr>
          <w:spacing w:val="-2"/>
        </w:rPr>
        <w:t>4. Trong qu¸ tr×nh ho¹t ®éng, doanh nghiÖp dÞch vô kÕ to¸n ph¶i ®¶m b¶o cã Ýt nhÊt mét ng</w:t>
        <w:softHyphen/>
        <w:t xml:space="preserve">êi qu¶n lý doanh nghiÖp cã chøng chØ hµnh nghÒ kÕ to¸n quy ®Þnh t¹i §iÒu 57 cña LuËt KÕ to¸n vµ §iÒu 40 cña NghÞ ®Þnh nµy.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2.</w:t>
      </w:r>
      <w:r>
        <w:rPr/>
        <w:t xml:space="preserve"> C¸ nh©n ®¨ng ký kinh doanh dÞch vô kÕ to¸n</w:t>
      </w:r>
    </w:p>
    <w:p>
      <w:pPr>
        <w:pStyle w:val="Normal"/>
        <w:rPr/>
      </w:pPr>
      <w:r>
        <w:rPr/>
        <w:t>C¨n cø §iÒu 55 cña LuËt KÕ to¸n, c¸ nh©n ®¨ng ký kinh doanh dÞch vô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¸ nh©n cã chøng chØ hµnh nghÒ kÕ to¸n vµ cã c¸c ®iÒu kiÖn kh¸c theo quy ®Þnh cña ph¸p luËt ®</w:t>
        <w:softHyphen/>
        <w:t>îc phÐp ®¨ng ký kinh doanh dÞch vô kÕ to¸n theo quy ®Þnh cña ph¸p luËt vÒ ®¨ng ký kinh doanh vµ ®¨ng ký nép thuÕ nh</w:t>
        <w:softHyphen/>
        <w:t xml:space="preserve"> hé kinh doanh c¸ thÓ vµ theo quy ®Þnh cña NghÞ ®Þnh nµy.</w:t>
      </w:r>
    </w:p>
    <w:p>
      <w:pPr>
        <w:pStyle w:val="Normal"/>
        <w:rPr/>
      </w:pPr>
      <w:r>
        <w:rPr/>
        <w:t>2. C¸ nh©n ®¨ng ký kinh doanh dÞch vô kÕ to¸n ph¶i cã v¨n phßng vµ ®Þa chØ giao d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3.</w:t>
      </w:r>
      <w:r>
        <w:rPr/>
        <w:t xml:space="preserve"> Néi dung dÞch vô kÕ to¸n </w:t>
      </w:r>
    </w:p>
    <w:p>
      <w:pPr>
        <w:pStyle w:val="Normal"/>
        <w:rPr/>
      </w:pPr>
      <w:r>
        <w:rPr/>
        <w:t>C¨n cø §iÒu 55 cña LuËt KÕ to¸n, tæ chøc vµ c¸ nh©n cã ®¨ng ký kinh doanh dÞch vô kÕ to¸n ®</w:t>
        <w:softHyphen/>
        <w:t>îc thùc hiÖn c¸c dÞch vô kÕ to¸n sau ®©y:</w:t>
      </w:r>
    </w:p>
    <w:p>
      <w:pPr>
        <w:pStyle w:val="Normal"/>
        <w:rPr/>
      </w:pPr>
      <w:r>
        <w:rPr/>
        <w:t>1. Lµm kÕ to¸n;</w:t>
      </w:r>
    </w:p>
    <w:p>
      <w:pPr>
        <w:pStyle w:val="Normal"/>
        <w:rPr/>
      </w:pPr>
      <w:r>
        <w:rPr/>
        <w:t>2. Lµm kÕ to¸n tr</w:t>
        <w:softHyphen/>
        <w:t>ëng;</w:t>
      </w:r>
    </w:p>
    <w:p>
      <w:pPr>
        <w:pStyle w:val="Normal"/>
        <w:rPr/>
      </w:pPr>
      <w:r>
        <w:rPr/>
        <w:t>3. ThiÕt lËp cô thÓ hÖ thèng kÕ to¸n cho ®¬n vÞ kÕ to¸n;</w:t>
      </w:r>
    </w:p>
    <w:p>
      <w:pPr>
        <w:pStyle w:val="Normal"/>
        <w:rPr/>
      </w:pPr>
      <w:r>
        <w:rPr/>
        <w:t>4. Cung cÊp vµ t</w:t>
        <w:softHyphen/>
        <w:t xml:space="preserve"> vÊn ¸p dông c«ng nghÖ th«ng tin vÒ kÕ to¸n;</w:t>
      </w:r>
    </w:p>
    <w:p>
      <w:pPr>
        <w:pStyle w:val="Normal"/>
        <w:rPr/>
      </w:pPr>
      <w:r>
        <w:rPr/>
        <w:t>5. Båi d</w:t>
        <w:softHyphen/>
        <w:t>ìng nghiÖp vô kÕ to¸n, cËp nhËt kiÕn thøc kÕ to¸n;</w:t>
      </w:r>
    </w:p>
    <w:p>
      <w:pPr>
        <w:pStyle w:val="Normal"/>
        <w:rPr/>
      </w:pPr>
      <w:r>
        <w:rPr/>
        <w:t>6. T</w:t>
        <w:softHyphen/>
        <w:t xml:space="preserve"> vÊn tµi chÝnh;</w:t>
      </w:r>
    </w:p>
    <w:p>
      <w:pPr>
        <w:pStyle w:val="Normal"/>
        <w:rPr/>
      </w:pPr>
      <w:r>
        <w:rPr/>
        <w:t>7. Kª khai thuÕ;</w:t>
      </w:r>
    </w:p>
    <w:p>
      <w:pPr>
        <w:pStyle w:val="Normal"/>
        <w:rPr/>
      </w:pPr>
      <w:r>
        <w:rPr/>
        <w:t>8. C¸c dÞch vô kh¸c vÒ kÕ to¸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4.</w:t>
      </w:r>
      <w:r>
        <w:rPr/>
        <w:t xml:space="preserve"> Tr¸ch nhiÖm cña tæ chøc, c¸ nh©n hµnh nghÒ kÕ to¸n</w:t>
      </w:r>
    </w:p>
    <w:p>
      <w:pPr>
        <w:pStyle w:val="Normal"/>
        <w:rPr/>
      </w:pPr>
      <w:r>
        <w:rPr/>
        <w:t>C¨n cø kho¶n 5 §iÒu 56 cña LuËt KÕ to¸n, tæ chøc vµ c¸ nh©n hµnh nghÒ kÕ to¸n cã tr¸ch nhiÖm sau:</w:t>
      </w:r>
    </w:p>
    <w:p>
      <w:pPr>
        <w:pStyle w:val="Normal"/>
        <w:rPr/>
      </w:pPr>
      <w:r>
        <w:rPr/>
        <w:t>1. Thùc hiÖn c«ng viÖc kÕ to¸n liªn quan ®Õn néi dung dÞch vô kÕ to¸n tháa thuËn trong hîp ®ång.</w:t>
      </w:r>
    </w:p>
    <w:p>
      <w:pPr>
        <w:pStyle w:val="Normal"/>
        <w:rPr/>
      </w:pPr>
      <w:r>
        <w:rPr/>
        <w:t>2. Tu©n thñ ph¸p luËt vÒ kÕ to¸n vµ ph¸p luËt vÒ ho¹t ®éng nghÒ nghiÖp kÕ to¸n.</w:t>
      </w:r>
    </w:p>
    <w:p>
      <w:pPr>
        <w:pStyle w:val="Normal"/>
        <w:rPr/>
      </w:pPr>
      <w:r>
        <w:rPr/>
        <w:t>3. ChÞu tr¸ch nhiÖm tr</w:t>
        <w:softHyphen/>
        <w:t>íc kh¸ch hµng vµ tr</w:t>
        <w:softHyphen/>
        <w:t>íc ph¸p luËt vÒ néi dung dÞch vô kÕ to¸n ®· cung cÊp vµ ph¶i båi th</w:t>
        <w:softHyphen/>
        <w:t>êng thiÖt h¹i do m×nh g©y ra.</w:t>
      </w:r>
    </w:p>
    <w:p>
      <w:pPr>
        <w:pStyle w:val="Normal"/>
        <w:rPr>
          <w:spacing w:val="-4"/>
        </w:rPr>
      </w:pPr>
      <w:r>
        <w:rPr>
          <w:spacing w:val="-4"/>
        </w:rPr>
        <w:t>4. Th</w:t>
        <w:softHyphen/>
        <w:t>êng xuyªn trau dåi kiÕn thøc chuyªn m«n vµ kinh nghiÖm nghÒ nghiÖp, thùc hiÖn ch</w:t>
        <w:softHyphen/>
        <w:t>¬ng tr×nh cËp nhËt kiÕn thøc hµng n¨m theo quy ®Þnh cña Bé Tµi chÝnh hoÆc cña c¸c tæ chøc nghÒ nghiÖp ®</w:t>
        <w:softHyphen/>
        <w:t>îc Bé Tµi chÝnh uû quyÒn.</w:t>
      </w:r>
    </w:p>
    <w:p>
      <w:pPr>
        <w:pStyle w:val="Normal"/>
        <w:rPr/>
      </w:pPr>
      <w:r>
        <w:rPr/>
        <w:t>5. Tu©n thñ sù qu¶n lý nghÒ nghiÖp vµ kiÓm so¸t chÊt l</w:t>
        <w:softHyphen/>
        <w:t>îng dÞch vô kÕ to¸n cña Bé Tµi chÝnh hoÆc cña tæ chøc nghÒ nghiÖp kÕ to¸n ®</w:t>
        <w:softHyphen/>
        <w:t>îc Bé Tµi chÝnh uû quy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5.</w:t>
      </w:r>
      <w:r>
        <w:rPr/>
        <w:t xml:space="preserve"> Tr</w:t>
        <w:softHyphen/>
        <w:t>êng hîp kh«ng ®</w:t>
        <w:softHyphen/>
        <w:t>îc cung cÊp dÞch vô kÕ to¸n</w:t>
      </w:r>
    </w:p>
    <w:p>
      <w:pPr>
        <w:pStyle w:val="Normal"/>
        <w:rPr>
          <w:spacing w:val="-2"/>
        </w:rPr>
      </w:pPr>
      <w:r>
        <w:rPr>
          <w:spacing w:val="-2"/>
        </w:rPr>
        <w:t>C¨n cø §iÒu 55 cña LuËt KÕ to¸n, doanh nghiÖp dÞch vô kÕ to¸n, c¸ nh©n ®¨ng ký kinh doanh dÞch vô kÕ to¸n nh</w:t>
        <w:softHyphen/>
        <w:t>ng kh«ng ®</w:t>
        <w:softHyphen/>
        <w:t>îc cung cÊp dÞch vô kÕ to¸n khi ng</w:t>
        <w:softHyphen/>
        <w:t>êi cã tr¸ch nhiÖm qu¶n lý, ®iÒu hµnh doanh nghiÖp dÞch vô kÕ to¸n hoÆc c¸ nh©n ®¨ng ký kinh doanh dÞch vô kÕ to¸n thuéc c¸c tr</w:t>
        <w:softHyphen/>
        <w:t>êng hîp sau:</w:t>
      </w:r>
    </w:p>
    <w:p>
      <w:pPr>
        <w:pStyle w:val="Normal"/>
        <w:rPr/>
      </w:pPr>
      <w:r>
        <w:rPr/>
        <w:t>1. Lµ bè, mÑ; vî, chång; con; anh chÞ em ruét cña ng</w:t>
        <w:softHyphen/>
        <w:t>êi cã tr¸ch nhiÖm qu¶n lý ®iÒu hµnh, kÓ c¶ kÕ to¸n tr</w:t>
        <w:softHyphen/>
        <w:t>ëng cña ®¬n vÞ kÕ to¸n quy ®Þnh t¹i ®iÓm a, b, c, e, g, i kho¶n 1 §iÒu 2 cña NghÞ ®Þnh nµy.</w:t>
      </w:r>
    </w:p>
    <w:p>
      <w:pPr>
        <w:pStyle w:val="Normal"/>
        <w:rPr/>
      </w:pPr>
      <w:r>
        <w:rPr/>
        <w:t>2. Cã quan hÖ kinh tÕ, tµi chÝnh víi kh¸ch hµng.</w:t>
      </w:r>
    </w:p>
    <w:p>
      <w:pPr>
        <w:pStyle w:val="Normal"/>
        <w:rPr/>
      </w:pPr>
      <w:r>
        <w:rPr/>
        <w:t>3. Kh«ng ®ñ n¨ng lùc, chuyªn m«n hoÆc kh«ng ®ñ ®iÒu kiÖn ®Ó thùc hiÖn dÞch vô kÕ to¸n.</w:t>
      </w:r>
    </w:p>
    <w:p>
      <w:pPr>
        <w:pStyle w:val="Normal"/>
        <w:rPr/>
      </w:pPr>
      <w:r>
        <w:rPr/>
        <w:t>4. §ang lµm kÕ to¸n tr</w:t>
        <w:softHyphen/>
        <w:t>ëng thuª cho ®¬n vÞ kÕ to¸n cã quan hÖ kinh tÕ, tµi chÝnh víi kh¸ch hµng.</w:t>
      </w:r>
    </w:p>
    <w:p>
      <w:pPr>
        <w:pStyle w:val="Normal"/>
        <w:rPr/>
      </w:pPr>
      <w:r>
        <w:rPr/>
        <w:t>5. §¬n vÞ kÕ to¸n cã nh÷ng yªu cÇu tr¸i víi ®¹o ®øc nghÒ nghiÖp hoÆc tr¸i víi yªu cÇu vÒ chuyªn m«n nghiÖp vô kÕ to¸n, tµi chÝnh.</w:t>
      </w:r>
    </w:p>
    <w:p>
      <w:pPr>
        <w:pStyle w:val="Normal"/>
        <w:rPr/>
      </w:pPr>
      <w:r>
        <w:rPr/>
        <w:t>6. C¸c tr</w:t>
        <w:softHyphen/>
        <w:t xml:space="preserve">êng hîp kh¸c theo quy ®Þnh cña ph¸p luËt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6.</w:t>
      </w:r>
      <w:r>
        <w:rPr/>
        <w:t xml:space="preserve"> QuyÒn tham gia tæ chøc nghÒ nghiÖp kÕ to¸n</w:t>
      </w:r>
    </w:p>
    <w:p>
      <w:pPr>
        <w:pStyle w:val="Normal"/>
        <w:rPr/>
      </w:pPr>
      <w:r>
        <w:rPr/>
        <w:t>C¨n cø §iÒu 58 cña LuËt KÕ to¸n, quyÒn tham gia tæ chøc nghÒ nghiÖp kÕ to¸n vµ tæ chøc HiÖp Héi kÕ to¸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§¬n vÞ kÕ to¸n, ng</w:t>
        <w:softHyphen/>
        <w:t>êi lµm kÕ to¸n, ng</w:t>
        <w:softHyphen/>
        <w:t>êi hµnh nghÒ kÕ to¸n trong c¸c doanh nghiÖp dÞch vô kÕ to¸n hoÆc c¸ nh©n hµnh nghÒ kÕ to¸n cã quyÒn tham gia Héi KÕ to¸n ViÖt Nam. Doanh nghiÖp dÞch vô kÕ to¸n vµ ng</w:t>
        <w:softHyphen/>
        <w:t>êi hµnh nghÒ kÕ to¸n ph¶i ®¨ng ký danh s¸ch hµnh nghÒ víi Héi KÕ to¸n ViÖt Nam vµ chÞu sù qu¶n lý cña Héi KÕ to¸n vÒ ®¹o ®øc nghÒ nghiÖp vµ chuyªn m«n nghiÖp vô theo sù uû quyÒn cña Bé Tµi chÝnh.</w:t>
      </w:r>
    </w:p>
    <w:p>
      <w:pPr>
        <w:pStyle w:val="Normal"/>
        <w:rPr/>
      </w:pPr>
      <w:r>
        <w:rPr/>
        <w:t>2. Bé Tµi chÝnh quy ®Þnh cô thÓ viÖc ®¨ng ký vµ qu¶n lý danh s¸ch doanh nghiÖp vµ c¸ nh©n hµnh nghÒ kÕ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7.</w:t>
      </w:r>
      <w:r>
        <w:rPr/>
        <w:t xml:space="preserve"> HiÖu lùc thi hµnh</w:t>
      </w:r>
    </w:p>
    <w:p>
      <w:pPr>
        <w:pStyle w:val="Normal"/>
        <w:rPr>
          <w:spacing w:val="-8"/>
        </w:rPr>
      </w:pPr>
      <w:r>
        <w:rPr>
          <w:spacing w:val="-8"/>
        </w:rPr>
        <w:t>1.  NghÞ ®Þnh nµy cã hiÖu lùc thi hµnh sau 15 ngµy, kÓ tõ ngµy ®¨ng C«ng b¸o.</w:t>
      </w:r>
    </w:p>
    <w:p>
      <w:pPr>
        <w:pStyle w:val="Normal"/>
        <w:rPr/>
      </w:pPr>
      <w:r>
        <w:rPr/>
        <w:t>2. C¸c quy ®Þnh vÒ kÕ to¸n tr</w:t>
        <w:softHyphen/>
        <w:t>íc ®©y thuéc ho¹t ®éng kinh doanh tr¸i víi NghÞ ®Þnh nµy ®Òu hÕt hiÖu lùc thi hµnh tõ ngµy NghÞ ®Þnh nµy cã hiÖu lù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8.</w:t>
      </w:r>
      <w:r>
        <w:rPr/>
        <w:t xml:space="preserve"> Tæ chøc thùc hiÖn</w:t>
      </w:r>
    </w:p>
    <w:p>
      <w:pPr>
        <w:pStyle w:val="Normal"/>
        <w:rPr/>
      </w:pPr>
      <w:r>
        <w:rPr/>
        <w:t>1. Bé tr</w:t>
        <w:softHyphen/>
        <w:t>ëng Bé Tµi chÝnh chÞu tr¸ch nhiÖm h</w:t>
        <w:softHyphen/>
        <w:t>íng dÉn, tæ chøc thi hµnh NghÞ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2. C¸c Bé tr</w:t>
        <w:softHyphen/>
        <w:t>ëng, Thñ tr</w:t>
        <w:softHyphen/>
        <w:t>ëng c¸c c¬ quan ngang Bé, Thñ tr</w:t>
        <w:softHyphen/>
        <w:t xml:space="preserve">ëng c¬ quan thuéc ChÝnh phñ, Chñ tÞch Héi ®ång nh©n d©n, Chñ tÞch Uû ban nh©n d©n c¸c tØnh, thµnh phè trùc thuéc Trung </w:t>
        <w:softHyphen/>
        <w:t>¬ng chÞu tr¸ch nhiÖm tæ chøc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6:42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30T16:42:00Z</dcterms:modified>
  <cp:revision>2</cp:revision>
  <dc:subject/>
  <dc:title>nghÞ ®Þnh </dc:title>
</cp:coreProperties>
</file>