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TH¤NG T¦ 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I£N TÞCH cña liªn bé th</w:t>
        <w:softHyphen/>
        <w:t>¬ng m¹i - uû ban d©n téc miÒn nói - tµi chÝnh - kÕ ho¹ch ®Çu t</w:t>
        <w:softHyphen/>
        <w:t xml:space="preserve"> sè 07/2002/TTLT/BTM-UBDTMN-BTC-BKH§T ngµy 12 th¸ng 8 n¨m 2002 vÒ viÖc H</w:t>
        <w:softHyphen/>
        <w:t xml:space="preserve">íng dÉn thi hµnh NghÞ ®Þnh sè 02/2002/N§-CP ngµy 3/1/2002 vµ NghÞ ®Þnh </w:t>
        <w:br/>
        <w:t>sè 20/1998/N§-CP ngµy 31-3-1998 cña ChÝnh phñ vÒ ph¸t triÓn th</w:t>
        <w:softHyphen/>
        <w:t>¬ng m¹i miÒn nói, h¶i ®¶o vµ vïng ®ång bµo d©n té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rFonts w:ascii=".Vn3DH" w:hAnsi=".Vn3DH" w:eastAsia=".Vn3DH" w:cs=".Vn3DH"/>
          <w:i/>
          <w:i/>
          <w:iCs/>
        </w:rPr>
      </w:pPr>
      <w:r>
        <w:rPr>
          <w:i/>
          <w:iCs/>
        </w:rPr>
        <w:t>C¨n cø NghÞ ®Þnh sè 20/1998/N§-CP ngµy 31/3/1998 cña ChÝnh phñ vÒ "ph¸t triÓn th</w:t>
        <w:softHyphen/>
        <w:t>¬ng m¹i miÒn nói, h¶i ®¶o vµ vïng ®ång bµo d©n téc" vµ NghÞ ®Þnh sè 02/2002/N§-CP ngµy 3/1/2002 cña ChÝnh phñ söa ®æi, bæ sung mét sè ®iÒu cña NghÞ ®Þnh sè 20/1998/N§-CP.</w:t>
      </w:r>
    </w:p>
    <w:p>
      <w:pPr>
        <w:pStyle w:val="Normal"/>
        <w:rPr>
          <w:rFonts w:ascii=".Vn3DH" w:hAnsi=".Vn3DH" w:eastAsia=".Vn3DH" w:cs=".Vn3DH"/>
          <w:i/>
          <w:i/>
          <w:iCs/>
        </w:rPr>
      </w:pPr>
      <w:r>
        <w:rPr>
          <w:i/>
          <w:iCs/>
        </w:rPr>
        <w:t>Liªn Bé</w:t>
      </w:r>
      <w:r>
        <w:rPr>
          <w:rFonts w:eastAsia=".VnTimeH" w:cs=".VnTimeH" w:ascii=".VnTimeH" w:hAnsi=".VnTimeH"/>
          <w:i/>
          <w:iCs/>
        </w:rPr>
        <w:t xml:space="preserve"> </w:t>
      </w:r>
      <w:r>
        <w:rPr>
          <w:i/>
          <w:iCs/>
        </w:rPr>
        <w:t>Th</w:t>
        <w:softHyphen/>
        <w:t>¬ng m¹i - Uû ban D©n téc vµ MiÒn nói - Tµi chÝnh - KÕ ho¹ch vµ §Çu t</w:t>
        <w:softHyphen/>
        <w:t xml:space="preserve"> h</w:t>
        <w:softHyphen/>
        <w:t>íng dÉn thùc hiÖn nh</w:t>
        <w:softHyphen/>
        <w:t xml:space="preserve"> sau:</w:t>
      </w:r>
    </w:p>
    <w:p>
      <w:pPr>
        <w:pStyle w:val="Normal"/>
        <w:rPr>
          <w:rFonts w:ascii=".VnTimeH" w:hAnsi=".VnTimeH" w:eastAsia=".VnTimeH" w:cs=".VnTimeH"/>
          <w:i/>
          <w:i/>
          <w:iCs/>
        </w:rPr>
      </w:pPr>
      <w:r>
        <w:rPr>
          <w:rFonts w:eastAsia=".VnTimeH" w:cs=".VnTimeH" w:ascii=".VnTimeH" w:hAnsi=".VnTimeH"/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. VÒ ®Þa bµn miÒn nói, h¶i ®¶o, vïng </w:t>
        <w:br/>
        <w:t>®ång bµo d©n té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§Þa bµn miÒn nói, h¶i ®¶o, vïng ®ång bµo d©n téc lµ ®Þa bµn ®</w:t>
        <w:softHyphen/>
        <w:t>îc Uû ban D©n téc vµ MiÒn nói c«ng nhËn vµ ph©n lo¹i theo ba khu vùc theo møc ®é ph¸t triÓn (I, II, III) t¹i c¸c quyÕt ®Þnh: QuyÕt ®Þnh sè 42/UB-Q§ ngµy 23/5/1997; QuyÕt ®Þnh sè 26/1998/Q§-UB ngµy 18/3/1998; QuyÕt ®Þnh sè 21/1998/Q§-UB ngµy 18/3/1998; QuyÕt ®Þnh sè 21/1998/Q§-UBDTMN ngµy 25/2/1998 cña Uû ban D©n téc vµ MiÒn nói.</w:t>
      </w:r>
    </w:p>
    <w:p>
      <w:pPr>
        <w:pStyle w:val="Normal"/>
        <w:rPr>
          <w:rFonts w:ascii=".Vn3DH" w:hAnsi=".Vn3DH" w:eastAsia=".Vn3DH" w:cs=".Vn3DH"/>
        </w:rPr>
      </w:pPr>
      <w:r>
        <w:rPr/>
        <w:t>Uû ban D©n téc vµ MiÒn nói quyÕt ®Þnh vµ h</w:t>
        <w:softHyphen/>
        <w:t>íng dÉn thùc hiÖn trong tr</w:t>
        <w:softHyphen/>
        <w:t>êng hîp cã sù thay ®æi vÒ ®¬n vÞ hµnh chÝnh vµ ®Þa giíi cña c¸c x·, huyÖn, tØnh thuéc ®Þa bµn miÒn nói, h¶i ®¶o, vïng ®ång bµo d©n téc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. X©y dùng chî, cöa hµng th</w:t>
        <w:softHyphen/>
        <w:t>¬ng m¹i nhµ n</w:t>
        <w:softHyphen/>
        <w:t>íc hoÆc hîp t¸c x· th</w:t>
        <w:softHyphen/>
        <w:t>¬ng m¹i dÞch vô ë trung t©m côm x· cña tõng khu vù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1.</w:t>
      </w:r>
      <w:r>
        <w:rPr>
          <w:i/>
          <w:iCs/>
        </w:rPr>
        <w:t xml:space="preserve"> </w:t>
      </w:r>
      <w:r>
        <w:rPr/>
        <w:t>§èi víi khu vùc III: ViÖc x©y dùng chî vµ cöa hµng th</w:t>
        <w:softHyphen/>
        <w:t>¬ng nghiÖp nhµ n</w:t>
        <w:softHyphen/>
        <w:t>íc hoÆc hîp t¸c x· th</w:t>
        <w:softHyphen/>
        <w:t>¬ng m¹i dÞch vô ë</w:t>
      </w:r>
      <w:r>
        <w:rPr>
          <w:rFonts w:eastAsia=".VnTimeH" w:cs=".VnTimeH" w:ascii=".VnTimeH" w:hAnsi=".VnTimeH"/>
        </w:rPr>
        <w:t xml:space="preserve"> </w:t>
      </w:r>
      <w:r>
        <w:rPr/>
        <w:t>®Þa bµn thuéc ch</w:t>
        <w:softHyphen/>
        <w:t>¬ng tr×nh x©y dùng trung t©m côm x· miÒn nói, vïng cao theo QuyÕt ®Þnh 35/TTg ngµy 13/1/1997 cña Thñ t</w:t>
        <w:softHyphen/>
        <w:t>íng ChÝnh phñ (nay thuéc ch</w:t>
        <w:softHyphen/>
        <w:t>¬ng tr×nh 135) thùc hiÖn theo Th«ng t</w:t>
        <w:softHyphen/>
        <w:t xml:space="preserve"> liªn tÞch sè 666/2001/ITLT/BKH-UBDTMN-BXD-BTC ngµy 23/8/2001 h</w:t>
        <w:softHyphen/>
        <w:t>íng dÉn qu¶n lý ®Çu t</w:t>
        <w:softHyphen/>
        <w:t xml:space="preserve"> vµ x©y dùng c«ng  tr×nh h¹ tÇng thuéc Ch</w:t>
        <w:softHyphen/>
        <w:t>¬ng tr×nh 135.</w:t>
      </w:r>
    </w:p>
    <w:p>
      <w:pPr>
        <w:pStyle w:val="Normal"/>
        <w:rPr/>
      </w:pPr>
      <w:r>
        <w:rPr/>
        <w:t>2. §èi víi khu vùc II: ViÖc x©y dùng chî vµ cöa hµng th</w:t>
        <w:softHyphen/>
        <w:t>¬ng nghiÖp nhµ n</w:t>
        <w:softHyphen/>
        <w:t>íc hoÆc hîp t¸c x· th</w:t>
        <w:softHyphen/>
        <w:t>¬ng m¹i dÞch vô ë</w:t>
      </w:r>
      <w:r>
        <w:rPr>
          <w:rFonts w:eastAsia=".VnTimeH" w:cs=".VnTimeH" w:ascii=".VnTimeH" w:hAnsi=".VnTimeH"/>
        </w:rPr>
        <w:t xml:space="preserve"> </w:t>
      </w:r>
      <w:r>
        <w:rPr/>
        <w:t>®Þa bµn kh«ng thuéc ch</w:t>
        <w:softHyphen/>
        <w:t>¬ng tr×nh x©y dùng trung t©m côm x· do Chñ tÞch Uû ban nh©n d©n tØnh xem xÐt c¸c ®iÒu kiÖn sau ®©y ®Ó quyÕt ®Þnh ®Çu t</w:t>
        <w:softHyphen/>
        <w:t xml:space="preserve"> x©y dùng tõ ng©n s¸ch ®Þa ph</w:t>
        <w:softHyphen/>
        <w:t xml:space="preserve">¬ng: 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Chî, cöa hµng ph¶i n»m trong quy ho¹ch. </w:t>
      </w:r>
    </w:p>
    <w:p>
      <w:pPr>
        <w:pStyle w:val="Normal"/>
        <w:rPr/>
      </w:pPr>
      <w:r>
        <w:rPr>
          <w:rFonts w:eastAsia=".VnTimeH" w:cs=".VnTimeH" w:ascii=".VnTimeH" w:hAnsi=".VnTimeH"/>
        </w:rPr>
        <w:t xml:space="preserve">- </w:t>
      </w:r>
      <w:r>
        <w:rPr/>
        <w:t>Cã yªu cÇu bøc xóc h×nh thµnh chî ®Ó ®Èy m¹nh giao l</w:t>
        <w:softHyphen/>
        <w:t xml:space="preserve">u hµng ho¸, æn ®Þnh ®êi sèng, ph¸t triÓn s¶n xuÊt hµng ho¸. </w:t>
      </w:r>
    </w:p>
    <w:p>
      <w:pPr>
        <w:pStyle w:val="Normal"/>
        <w:rPr>
          <w:rFonts w:ascii=".Vn3DH" w:hAnsi=".Vn3DH" w:eastAsia=".Vn3DH" w:cs=".Vn3DH"/>
        </w:rPr>
      </w:pPr>
      <w:r>
        <w:rPr/>
        <w:t>3</w:t>
      </w:r>
      <w:r>
        <w:rPr>
          <w:i/>
          <w:iCs/>
        </w:rPr>
        <w:t xml:space="preserve">. </w:t>
      </w:r>
      <w:r>
        <w:rPr/>
        <w:t>§èi víi khu vùc I: viÖc x©y dùng chî vµ cöa hµng</w:t>
      </w:r>
      <w:r>
        <w:rPr>
          <w:i/>
          <w:iCs/>
        </w:rPr>
        <w:t xml:space="preserve"> </w:t>
      </w:r>
      <w:r>
        <w:rPr/>
        <w:t>th</w:t>
        <w:softHyphen/>
        <w:t>¬ng nghiÖp thùc hiÖn ph</w:t>
        <w:softHyphen/>
        <w:t>¬ng ch©m "Nhµ n</w:t>
        <w:softHyphen/>
        <w:t>íc vµ ng</w:t>
        <w:softHyphen/>
        <w:t>êi kinh doanh cïng lµm":</w:t>
      </w:r>
    </w:p>
    <w:p>
      <w:pPr>
        <w:pStyle w:val="Normal"/>
        <w:rPr>
          <w:rFonts w:ascii=".Vn3DH" w:hAnsi=".Vn3DH" w:eastAsia=".Vn3DH" w:cs=".Vn3DH"/>
        </w:rPr>
      </w:pPr>
      <w:r>
        <w:rPr/>
        <w:t>- Nhµ n</w:t>
        <w:softHyphen/>
        <w:t>íc hç trî mét phÇn ng©n s¸ch ®Çu t</w:t>
        <w:softHyphen/>
        <w:t xml:space="preserve"> cho x©y dùng c¬ së h¹ tÇng cña chî nh</w:t>
        <w:softHyphen/>
        <w:t xml:space="preserve"> san ñi mÆt b»ng, ®iÖn, cÊp tho¸t n</w:t>
        <w:softHyphen/>
        <w:t>íc, hÖ thèng vÖ sinh...</w:t>
      </w:r>
    </w:p>
    <w:p>
      <w:pPr>
        <w:pStyle w:val="Normal"/>
        <w:rPr>
          <w:rFonts w:ascii=".Vn3DH" w:hAnsi=".Vn3DH" w:eastAsia=".Vn3DH" w:cs=".Vn3DH"/>
        </w:rPr>
      </w:pPr>
      <w:r>
        <w:rPr/>
        <w:t>- Ng</w:t>
        <w:softHyphen/>
        <w:t>êi kinh doanh gãp vèn ®Ó x©y dùng c¸c c«ng tr×nh kiÕn tróc n¬i b¸n hµng: kièt, quÇy b¸n hµng, ®×nh chî vµ ®</w:t>
        <w:softHyphen/>
        <w:t>îc sö dông diÖn tÝch kinh doanh trong chî theo qui ®Þnh trong hîp ®ång gãp vèn gi÷a</w:t>
      </w:r>
      <w:r>
        <w:rPr>
          <w:i/>
          <w:iCs/>
        </w:rPr>
        <w:t xml:space="preserve"> </w:t>
      </w:r>
      <w:r>
        <w:rPr/>
        <w:t>ng</w:t>
        <w:softHyphen/>
        <w:t xml:space="preserve">êi kinh doanh víi c¬ quan qu¶n lý chî. 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Huy ®éng tõ nguån vèn tÝn dông trung hoÆc dµi h¹n víi l·i suÊt </w:t>
        <w:softHyphen/>
        <w:t>u ®·i.</w:t>
      </w:r>
    </w:p>
    <w:p>
      <w:pPr>
        <w:pStyle w:val="Normal"/>
        <w:rPr>
          <w:rFonts w:ascii=".Vn3DH" w:hAnsi=".Vn3DH" w:eastAsia=".Vn3DH" w:cs=".Vn3DH"/>
        </w:rPr>
      </w:pPr>
      <w:r>
        <w:rPr/>
        <w:t>- KhuyÕn khÝch c¸c h×nh thøc ®Çu t</w:t>
        <w:softHyphen/>
        <w:t xml:space="preserve"> kh¸c theo quy ®Þnh cña luËt ph¸p.</w:t>
      </w:r>
    </w:p>
    <w:p>
      <w:pPr>
        <w:pStyle w:val="Normal"/>
        <w:rPr>
          <w:rFonts w:ascii=".Vn3DH" w:hAnsi=".Vn3DH" w:eastAsia=".Vn3DH" w:cs=".Vn3DH"/>
        </w:rPr>
      </w:pPr>
      <w:r>
        <w:rPr/>
        <w:t>4. Së Th</w:t>
        <w:softHyphen/>
        <w:t>¬ng m¹i - Du lÞch (sau ®©y gäi t¾t lµ Së Th</w:t>
        <w:softHyphen/>
        <w:t>¬ng m¹i) c¨n cø quy ho¹ch ph¸t triÓn chî vµ c¸c ®iÒu kiÖn kh¸c, phèi hîp víi c¸c ngµnh h÷u quan x©y dùng kÕ ho¹ch ph¸t triÓn chî, cöa hµng th</w:t>
        <w:softHyphen/>
        <w:t>¬ng nghiÖp nhµ n</w:t>
        <w:softHyphen/>
        <w:t>íc hoÆc hîp t¸c x· th</w:t>
        <w:softHyphen/>
        <w:t>¬ng m¹i - dÞch vô, tr×nh Uû ban nh©n d©n TØnh quyÕt ®Þnh.</w:t>
      </w:r>
    </w:p>
    <w:p>
      <w:pPr>
        <w:pStyle w:val="Normal"/>
        <w:rPr>
          <w:rFonts w:ascii=".Vn3DH" w:hAnsi=".Vn3DH" w:eastAsia=".Vn3DH" w:cs=".Vn3DH"/>
        </w:rPr>
      </w:pPr>
      <w:r>
        <w:rPr/>
        <w:t>Së Th</w:t>
        <w:softHyphen/>
        <w:t>¬ng m¹i thùc hiÖn chøc n¨ng qu¶n lý chuyªn ngµnh ®èi víi ho¹t ®éng chî theo Th«ng t</w:t>
        <w:softHyphen/>
        <w:t xml:space="preserve"> 15-TM/CS</w:t>
      </w:r>
      <w:r>
        <w:rPr>
          <w:rFonts w:eastAsia=".VnTimeH" w:cs=".VnTimeH" w:ascii=".VnTimeH" w:hAnsi=".VnTimeH"/>
        </w:rPr>
        <w:t xml:space="preserve">TTTN </w:t>
      </w:r>
      <w:r>
        <w:rPr/>
        <w:t>ngµy 16/10/1996 cña Bé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. ViÖc qu¶n lý chî vÒ mÆt hµnh chÝnh theo quy ®Þnh vÒ ph©n cÊp qu¶n lý chî t¹i môc II Th«ng t</w:t>
        <w:softHyphen/>
        <w:t xml:space="preserve"> sè 15/TM-CSTNTN ngµy 16/10/1996 cña Bé Th</w:t>
        <w:softHyphen/>
        <w:t>¬ng m¹i</w:t>
      </w:r>
      <w:r>
        <w:rPr>
          <w:i/>
          <w:iCs/>
        </w:rPr>
        <w:t>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I. VÒ miÔn, gi¶m thuÕ thu nhËp doanh nghiÖp, </w:t>
        <w:br/>
        <w:t>gi¶m l·i suÊt cho vay ®èi víi th</w:t>
        <w:softHyphen/>
        <w:t xml:space="preserve">¬ng nh©n </w:t>
        <w:br/>
        <w:t>ë miÒn nói, h¶i ®¶o, vïng ®ång bµo d©n té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1. §èi t</w:t>
        <w:softHyphen/>
        <w:t>îng ¸p dông</w:t>
      </w:r>
    </w:p>
    <w:p>
      <w:pPr>
        <w:pStyle w:val="Normal"/>
        <w:rPr>
          <w:rFonts w:ascii=".Vn3DH" w:hAnsi=".Vn3DH" w:eastAsia=".Vn3DH" w:cs=".Vn3DH"/>
        </w:rPr>
      </w:pPr>
      <w:r>
        <w:rPr/>
        <w:t>§èi t</w:t>
        <w:softHyphen/>
        <w:t>îng ®</w:t>
        <w:softHyphen/>
        <w:t>îc miÔn, gi¶m thuÕ thu nhËp doanh nghiÖp lµ c¸c th</w:t>
        <w:softHyphen/>
        <w:t>¬ng nh©n thuéc c¸c thµnh phÇn kinh tÕ cã ho¹t ®éng th</w:t>
        <w:softHyphen/>
        <w:t>¬ng m¹i t¹i ®Þa bµn miÒn nói, h¶i ®¶o, vïng ®æng bµo d©n téc, bao gåm:</w:t>
      </w:r>
    </w:p>
    <w:p>
      <w:pPr>
        <w:pStyle w:val="Normal"/>
        <w:rPr>
          <w:rFonts w:ascii=".Vn3DH" w:hAnsi=".Vn3DH" w:eastAsia=".Vn3DH" w:cs=".Vn3DH"/>
        </w:rPr>
      </w:pPr>
      <w:r>
        <w:rPr/>
        <w:t>- Doanh nghiÖp nhµ n</w:t>
        <w:softHyphen/>
        <w:t>íc;</w:t>
      </w:r>
    </w:p>
    <w:p>
      <w:pPr>
        <w:pStyle w:val="Normal"/>
        <w:rPr>
          <w:rFonts w:ascii=".Vn3DH" w:hAnsi=".Vn3DH" w:eastAsia=".Vn3DH" w:cs=".Vn3DH"/>
        </w:rPr>
      </w:pPr>
      <w:r>
        <w:rPr/>
        <w:t>- Doanh nghiÖp cña c¸c tæ chøc chÝnh trÞ, tæ chøc chÝnh trÞ - x· héi, tæ chøc x· héi, tæ chøc x· héi - nghÒ nghiÖp, ®¬n vÞ vò trang nh©n d©n, c¬ quan hµnh chÝnh sù nghiÖp;</w:t>
      </w:r>
    </w:p>
    <w:p>
      <w:pPr>
        <w:pStyle w:val="Normal"/>
        <w:rPr>
          <w:rFonts w:ascii=".Vn3DH" w:hAnsi=".Vn3DH" w:eastAsia=".Vn3DH" w:cs=".Vn3DH"/>
        </w:rPr>
      </w:pPr>
      <w:r>
        <w:rPr/>
        <w:t>- Doanh nghiÖp cã vèn ®Çu t</w:t>
        <w:softHyphen/>
        <w:t xml:space="preserve"> n</w:t>
        <w:softHyphen/>
        <w:t>íc ngoµi ho¹t ®éng theo LuËt ®Çu t</w:t>
        <w:softHyphen/>
        <w:t xml:space="preserve"> n</w:t>
        <w:softHyphen/>
        <w:t xml:space="preserve">íc ngoµi t¹i ViÖt Nam; 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Hîp t¸c x·; </w:t>
      </w:r>
    </w:p>
    <w:p>
      <w:pPr>
        <w:pStyle w:val="Normal"/>
        <w:rPr/>
      </w:pPr>
      <w:r>
        <w:rPr/>
        <w:t xml:space="preserve">- C¸c doanh nghiÖp ho¹t ®éng theo quy ®Þnh cña LuËt Doanh nghiÖp; </w:t>
      </w:r>
    </w:p>
    <w:p>
      <w:pPr>
        <w:pStyle w:val="Normal"/>
        <w:rPr/>
      </w:pPr>
      <w:r>
        <w:rPr/>
        <w:t xml:space="preserve">- Tæ hîp t¸c, hé gia ®×nh, c¸ nh©n cã ®¨ng ký kinh doanh vµ ho¹t ®éng theo NghÞ ®Þnh sè 02/2000/N§-CP ngµy 3/2/2000 cña ChÝnh phñ vÒ ®¨ng ký kinh doanh. </w:t>
      </w:r>
    </w:p>
    <w:p>
      <w:pPr>
        <w:pStyle w:val="Normal"/>
        <w:rPr>
          <w:rFonts w:ascii=".Vn3DH" w:hAnsi=".Vn3DH" w:eastAsia=".Vn3DH" w:cs=".Vn3DH"/>
        </w:rPr>
      </w:pPr>
      <w:r>
        <w:rPr/>
        <w:t>C¸c ®èi t</w:t>
        <w:softHyphen/>
        <w:t>îng trªn chØ ®</w:t>
        <w:softHyphen/>
        <w:t>îc miÔn, gi¶m thuÕ thu nhËp doanh nghiÖp theo h</w:t>
        <w:softHyphen/>
        <w:t>íng dÉn t¹i Th«ng t</w:t>
        <w:softHyphen/>
        <w:t xml:space="preserve"> nµy khi:</w:t>
      </w:r>
    </w:p>
    <w:p>
      <w:pPr>
        <w:pStyle w:val="Normal"/>
        <w:rPr>
          <w:rFonts w:ascii=".Vn3DH" w:hAnsi=".Vn3DH" w:eastAsia=".Vn3DH" w:cs=".Vn3DH"/>
        </w:rPr>
      </w:pPr>
      <w:r>
        <w:rPr/>
        <w:t>- §¨ng ký kinh doanh vµ ho¹t ®éng theo ®óng ngµnh nghÒ ®· ®¨ng ký kinh doanh.</w:t>
      </w:r>
    </w:p>
    <w:p>
      <w:pPr>
        <w:pStyle w:val="Normal"/>
        <w:rPr>
          <w:rFonts w:ascii=".Vn3DH" w:hAnsi=".Vn3DH" w:eastAsia=".Vn3DH" w:cs=".Vn3DH"/>
        </w:rPr>
      </w:pPr>
      <w:r>
        <w:rPr/>
        <w:t>- §¨ng ký thuÕ, kª khai thuÕ theo ®óng luËt ®Þnh.</w:t>
      </w:r>
    </w:p>
    <w:p>
      <w:pPr>
        <w:pStyle w:val="Normal"/>
        <w:rPr>
          <w:rFonts w:ascii=".Vn3DH" w:hAnsi=".Vn3DH" w:eastAsia=".Vn3DH" w:cs=".Vn3DH"/>
        </w:rPr>
      </w:pPr>
      <w:r>
        <w:rPr/>
        <w:t>- Më</w:t>
      </w:r>
      <w:r>
        <w:rPr>
          <w:rFonts w:eastAsia=".VnTimeH" w:cs=".VnTimeH" w:ascii=".VnTimeH" w:hAnsi=".VnTimeH"/>
        </w:rPr>
        <w:t xml:space="preserve"> </w:t>
      </w:r>
      <w:r>
        <w:rPr/>
        <w:t>sæ kÕ to¸n, ghi chÐp, l</w:t>
        <w:softHyphen/>
        <w:t>u gi÷ sæ kÕ to¸n, ho¸ ®¬n chøng tõ, giÊy tê liªn quan ®Õn ho¹t ®éng th</w:t>
        <w:softHyphen/>
        <w:t>¬ng m¹i theo ®óng quy ®Þnh cña ph¸p luËt.</w:t>
      </w:r>
    </w:p>
    <w:p>
      <w:pPr>
        <w:pStyle w:val="Normal"/>
        <w:rPr/>
      </w:pPr>
      <w:r>
        <w:rPr/>
        <w:t xml:space="preserve">2. §Þa bµn ¸p dông. 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 </w:t>
      </w:r>
      <w:r>
        <w:rPr/>
        <w:t>§Þa bµn miÒn nói, h¶i ®¶o vµ vïng ®ång bµo d©n téc ®</w:t>
        <w:softHyphen/>
        <w:t>îc ¸p dông quy ®Þnh miÔn, gi¶m thuÕ thùc hiÖn theo quy ®Þnh t¹i môc I cña Th«ng t</w:t>
        <w:softHyphen/>
        <w:t xml:space="preserve"> nµy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3. Néi dung miÔn, gi¶m thuÕ thu nhËp doanh nghiÖp. </w:t>
      </w:r>
    </w:p>
    <w:p>
      <w:pPr>
        <w:pStyle w:val="Normal"/>
        <w:rPr/>
      </w:pPr>
      <w:r>
        <w:rPr/>
        <w:t>C¸c th</w:t>
        <w:softHyphen/>
        <w:t>¬ng nh©n cã ho¹t ®éng th</w:t>
        <w:softHyphen/>
        <w:t>¬ng m¹i t¹i ®Þa bµn miÒn nói, h¶i ®¶o, vïng ®ång bµo d©n téc ®</w:t>
        <w:softHyphen/>
        <w:t>îc miÔn thuÕ, gi¶m thuÕ thu nhËp doanh nghiÖp nh</w:t>
        <w:softHyphen/>
        <w:t xml:space="preserve"> sau:</w:t>
      </w:r>
    </w:p>
    <w:p>
      <w:pPr>
        <w:pStyle w:val="Normal"/>
        <w:rPr>
          <w:rFonts w:ascii=".Vn3DH" w:hAnsi=".Vn3DH" w:eastAsia=".Vn3DH" w:cs=".Vn3DH"/>
        </w:rPr>
      </w:pPr>
      <w:r>
        <w:rPr/>
        <w:t>a. Møc miÔn, gi¶m vµ thêi gian thùc hiÖn miÔn, gi¶m thuÕ thu nhËp doanh nghiÖp.</w:t>
      </w:r>
    </w:p>
    <w:p>
      <w:pPr>
        <w:pStyle w:val="Normal"/>
        <w:rPr>
          <w:rFonts w:ascii=".Vn3DH" w:hAnsi=".Vn3DH" w:eastAsia=".Vn3DH" w:cs=".Vn3DH"/>
        </w:rPr>
      </w:pPr>
      <w:r>
        <w:rPr/>
        <w:t>a.1. §èi víi th</w:t>
        <w:softHyphen/>
        <w:t xml:space="preserve">¬ng nh©n kinh doanh t¹i khu vùc </w:t>
      </w:r>
      <w:r>
        <w:rPr>
          <w:rFonts w:eastAsia=".VnTimeH" w:cs=".VnTimeH" w:ascii=".VnTimeH" w:hAnsi=".VnTimeH"/>
        </w:rPr>
        <w:t xml:space="preserve">III </w:t>
      </w:r>
      <w:r>
        <w:rPr/>
        <w:t>thuéc ®Þa bµn miÒn nói, h¶i ®¶o, vïng ®ång bµo d©n téc.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®èi t</w:t>
        <w:softHyphen/>
        <w:t>îng ®ang ®</w:t>
        <w:softHyphen/>
        <w:t>îc miÔn, gi¶m thuÕ lîi tøc theo quy ®Þnh t¹i NghÞ ®Þnh 20/1998/N§-CP: tiÕp tôc ®</w:t>
        <w:softHyphen/>
        <w:t>îc miÔn, gi¶m thuÕ thu nhËp doanh nghiÖp trong thêi h¹n vµ theo møc miÔn gi¶m nh</w:t>
        <w:softHyphen/>
        <w:t xml:space="preserve"> ®ang h</w:t>
        <w:softHyphen/>
        <w:t>ëng.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®èi t</w:t>
        <w:softHyphen/>
        <w:t>îng ch</w:t>
        <w:softHyphen/>
        <w:t>a ®</w:t>
        <w:softHyphen/>
        <w:t>îc miÔn, gi¶m thuÕ: Thùc hiÖn miÔn thuÕ thu nhËp doanh nghiÖp trong thêi h¹n 4 n¨m ®Çu kÓ tõ khi cã thu nhËp chÞu thuÕ vµ ®</w:t>
        <w:softHyphen/>
        <w:t>îc gi¶m 50% thuÕ thu nhËp doanh nghiÖp ph¶i nép trong thêi h¹n 7 n¨m tiÕp theo, nÕu sö dông sè lao ®éng b×nh qu©n trong n¨m tõ 20 ng</w:t>
        <w:softHyphen/>
        <w:t>êi trë lªn th× ®</w:t>
        <w:softHyphen/>
        <w:t>îc gi¶m 50% sè thuÕ thu nhËp doanh nghiÖp ph¶i nép trong 2 n¨m n÷a.</w:t>
      </w:r>
    </w:p>
    <w:p>
      <w:pPr>
        <w:pStyle w:val="Normal"/>
        <w:rPr>
          <w:rFonts w:ascii=".Vn3DH" w:hAnsi=".Vn3DH" w:eastAsia=".Vn3DH" w:cs=".Vn3DH"/>
        </w:rPr>
      </w:pPr>
      <w:r>
        <w:rPr/>
        <w:t>a.2. §èi víi th</w:t>
        <w:softHyphen/>
        <w:t xml:space="preserve">¬ng nh©n kinh doanh t¹i khu vùc </w:t>
      </w:r>
      <w:r>
        <w:rPr>
          <w:rFonts w:eastAsia=".VnTimeH" w:cs=".VnTimeH" w:ascii=".VnTimeH" w:hAnsi=".VnTimeH"/>
        </w:rPr>
        <w:t xml:space="preserve">II </w:t>
      </w:r>
      <w:r>
        <w:rPr/>
        <w:t>thuéc ®Þa bµn miÒn nói, h¶i ®¶o, vïng ®ång bµo d©n téc kinh doanh c¸c mÆt hµng chÝnh s¸ch x· héi vµ c¸c mÆt hµng n«ng, l©m s¶n ®</w:t>
        <w:softHyphen/>
        <w:t>îc trî c</w:t>
        <w:softHyphen/>
        <w:t>íc vËn chuyÓn: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®èi t</w:t>
        <w:softHyphen/>
        <w:t>îng ®ang ®</w:t>
        <w:softHyphen/>
        <w:t>îc miÔn, gi¶m thuÕ lîi tøc theo quy ®Þnh t¹i NghÞ ®Þnh 20/1998/N§-CP: tiÕp tôc ®</w:t>
        <w:softHyphen/>
        <w:t>îc miÔn, gi¶m thuÕ thu nhËp doanh nghiÖp trong thêi h¹n vµ theo møc miÔn gi¶m nh</w:t>
        <w:softHyphen/>
        <w:t xml:space="preserve"> ®ang h</w:t>
        <w:softHyphen/>
        <w:t>ëng.</w:t>
      </w:r>
    </w:p>
    <w:p>
      <w:pPr>
        <w:pStyle w:val="Normal"/>
        <w:rPr>
          <w:rFonts w:ascii=".Vn3DH" w:hAnsi=".Vn3DH" w:eastAsia=".Vn3DH" w:cs=".Vn3DH"/>
        </w:rPr>
      </w:pPr>
      <w:r>
        <w:rPr/>
        <w:t>- §èi t</w:t>
        <w:softHyphen/>
        <w:t>îng ch</w:t>
        <w:softHyphen/>
        <w:t>a ®</w:t>
        <w:softHyphen/>
        <w:t>îc miÔn, gi¶m thuÕ: ®</w:t>
        <w:softHyphen/>
        <w:t>îc miÔn thuÕ thu nhËp doanh nghiÖp trong thêi h¹n 2 n»m ®Çu kÓ tõ khi cã thu nhËp chÞu thuÕ vµ ®</w:t>
        <w:softHyphen/>
        <w:t>îc gi¶m 50% thuÕ thu nhËp doanh nghiÖp ph¶i nép trong thêi h¹n 5 n»m tiÕp theo, nÕu sö dông sè lao ®éng b×nh qu©n trong n¨m tõ 20 ng</w:t>
        <w:softHyphen/>
        <w:t>êi trë lªn th× ®</w:t>
        <w:softHyphen/>
        <w:t>îc gi¶m 50% sè thuÕ thu nhËp doanh nghiÖp ph¶i nép thªm 2 n»m n÷a.</w:t>
      </w:r>
    </w:p>
    <w:p>
      <w:pPr>
        <w:pStyle w:val="Normal"/>
        <w:rPr>
          <w:rFonts w:ascii=".Vn3DH" w:hAnsi=".Vn3DH" w:eastAsia=".Vn3DH" w:cs=".Vn3DH"/>
        </w:rPr>
      </w:pPr>
      <w:r>
        <w:rPr/>
        <w:t>a.3. §èi víi th</w:t>
        <w:softHyphen/>
        <w:t>¬ng nh©n kinh doanh ë</w:t>
      </w:r>
      <w:r>
        <w:rPr>
          <w:rFonts w:eastAsia=".VnTimeH" w:cs=".VnTimeH" w:ascii=".VnTimeH" w:hAnsi=".VnTimeH"/>
        </w:rPr>
        <w:t xml:space="preserve"> </w:t>
      </w:r>
      <w:r>
        <w:rPr/>
        <w:t xml:space="preserve">khu vùc </w:t>
      </w:r>
      <w:r>
        <w:rPr>
          <w:rFonts w:eastAsia=".VnTimeH" w:cs=".VnTimeH" w:ascii=".VnTimeH" w:hAnsi=".VnTimeH"/>
        </w:rPr>
        <w:t xml:space="preserve">I </w:t>
      </w:r>
      <w:r>
        <w:rPr/>
        <w:t>trùc tiÕp b¸n c¸c mÆt hµng chÝnh s¸ch x· héi vµ th</w:t>
        <w:softHyphen/>
        <w:t>¬ng nh©n trùc tiÕp ho¹t ®éng kinh doanh ë khu vùc I vµ khu vùc II thuéc ®Þa bµn miÒn nói, h¶i ®¶o, vïng ®ång bµo d©n téc khi b¸n c¸c hµng ho¸ kh¸c (ngoµi c¸c hµng ho¸ ®</w:t>
        <w:softHyphen/>
        <w:t>îc nªu ë tiÕt a.2, thuéc kho¶n a tiÓu môc 3 cña môc III th«ng t</w:t>
        <w:softHyphen/>
        <w:t xml:space="preserve"> nµy):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®èi t</w:t>
        <w:softHyphen/>
        <w:t>îng ®ang ®</w:t>
        <w:softHyphen/>
        <w:t>îc miÔn, gi¶m thuÕ lîi tøc theo quy ®Þnh t¹i NghÞ ®Þnh 20/1998/N§-CP: tiÕp tôc ®</w:t>
        <w:softHyphen/>
        <w:t>îc miÔn, gi¶m thuÕ thu nhËp doanh nghiÖp trong thêi h¹n vµ theo møc miÔn gi¶m nh</w:t>
        <w:softHyphen/>
        <w:t xml:space="preserve"> ®ang h</w:t>
        <w:softHyphen/>
        <w:t>ëng.</w:t>
      </w:r>
    </w:p>
    <w:p>
      <w:pPr>
        <w:pStyle w:val="Normal"/>
        <w:rPr>
          <w:rFonts w:ascii=".Vn3DH" w:hAnsi=".Vn3DH" w:eastAsia=".Vn3DH" w:cs=".Vn3DH"/>
        </w:rPr>
      </w:pPr>
      <w:r>
        <w:rPr/>
        <w:t>- §èi t</w:t>
        <w:softHyphen/>
        <w:t>îng ch</w:t>
        <w:softHyphen/>
        <w:t>a ®</w:t>
        <w:softHyphen/>
        <w:t>îc miÔn, gi¶m thuÕ: ®</w:t>
        <w:softHyphen/>
        <w:t>îc miÔn thuÕ thu nhËp doanh nghiÖp trong 2 n¨m ®Çu kÓ tõ khi cã thu nhËp chÞu thuÕ vµ ®</w:t>
        <w:softHyphen/>
        <w:t>îc gi¶m 50% sè thuÕ thu nhËp doanh nghiÖp ph¶i nép trong 4 n¨m tiÕp theo, nÕu sö dông sè lao ®éng b×nh qu©n trong n¨m tõ 20 ng</w:t>
        <w:softHyphen/>
        <w:t>êi trë lªn th× ®</w:t>
        <w:softHyphen/>
        <w:t>îc gi¶m 50% sè thuÕ thu nhËp doanh nghiÖp ph¶i nép thªm 2 n¨m n÷a.</w:t>
      </w:r>
    </w:p>
    <w:p>
      <w:pPr>
        <w:pStyle w:val="Normal"/>
        <w:rPr>
          <w:rFonts w:ascii=".Vn3DH" w:hAnsi=".Vn3DH" w:eastAsia=".Vn3DH" w:cs=".Vn3DH"/>
        </w:rPr>
      </w:pPr>
      <w:r>
        <w:rPr/>
        <w:t>§Ó ®</w:t>
        <w:softHyphen/>
        <w:t>îc miÔn, gi¶m thuÕ theo c¸c tiÕt a, b, c ®iÓm 3.1 môc 3 phÇn III cña Th«ng t</w:t>
        <w:softHyphen/>
        <w:t xml:space="preserve"> nµy, th</w:t>
        <w:softHyphen/>
        <w:t>¬ng nh©n ph¶i h¹ch to¸n riªng phÇn doanh thu vµ thu nhËp chÞu thuÕ cña ho¹t ®éng th</w:t>
        <w:softHyphen/>
        <w:t>¬ng m¹i ph¸t sinh trªn ®Þa bµn miÒn nói, h¶i ®¶o, vïng ®ång bµo d©n téc lµm c¬ së ®Ó c¬ quan thuÕ x¸c ®Þnh vµ thùc hiÖn viÖc miÔn, gi¶m thuÕ.</w:t>
      </w:r>
    </w:p>
    <w:p>
      <w:pPr>
        <w:pStyle w:val="Normal"/>
        <w:rPr>
          <w:rFonts w:ascii=".Vn3DH" w:hAnsi=".Vn3DH" w:eastAsia=".Vn3DH" w:cs=".Vn3DH"/>
        </w:rPr>
      </w:pPr>
      <w:r>
        <w:rPr/>
        <w:t>b. ThÈm quyÒn, tr×nh tù vµ thñ tôc xÐt miÔn, gi¶m thuÕ thu nhËp doanh nghiÖp.</w:t>
      </w:r>
    </w:p>
    <w:p>
      <w:pPr>
        <w:pStyle w:val="Normal"/>
        <w:rPr>
          <w:rFonts w:ascii=".Vn3DH" w:hAnsi=".Vn3DH" w:eastAsia=".Vn3DH" w:cs=".Vn3DH"/>
        </w:rPr>
      </w:pPr>
      <w:r>
        <w:rPr/>
        <w:t>ViÖc miÔn, gi¶m thuÕ cho c¸c th</w:t>
        <w:softHyphen/>
        <w:t>¬ng nh©n theo quy ®Þnh t¹i NghÞ ®Þnh sè 02/2002/N§-CP vµ h</w:t>
        <w:softHyphen/>
        <w:t>íng dÉn t¹i Th«ng t</w:t>
        <w:softHyphen/>
        <w:t xml:space="preserve"> nµy do c¬ quan thuÕ trùc tiÕp qu¶n lý viÖc nép thuÕ cña th</w:t>
        <w:softHyphen/>
        <w:t>¬ng nh©n thùc hiÖn vµo thêi ®iÓm quyÕt to¸n thuÕ hµng n¨m.</w:t>
      </w:r>
    </w:p>
    <w:p>
      <w:pPr>
        <w:pStyle w:val="Normal"/>
        <w:rPr>
          <w:rFonts w:ascii=".Vn3DH" w:hAnsi=".Vn3DH" w:eastAsia=".Vn3DH" w:cs=".Vn3DH"/>
        </w:rPr>
      </w:pPr>
      <w:r>
        <w:rPr/>
        <w:t>Hµng quý, th</w:t>
        <w:softHyphen/>
        <w:t>¬ng nh©n ®</w:t>
        <w:softHyphen/>
        <w:t>îc t¹m thêi kª khai vµ nép thuÕ theo møc thuÕ ®</w:t>
        <w:softHyphen/>
        <w:t>îc miÔn, gi¶m quy ®Þnh t¹i §iÓm 3, Môc III cña Th«ng t</w:t>
        <w:softHyphen/>
        <w:t xml:space="preserve"> nµy. HÕt n¨m, khi quyÕt to¸n, c¬ quan thuÕ xÐt duyÖt chÝnh thøc trªn tê khai tÝnh thuÕ vµ ra th«ng b¸o thuÕ, trong ®ã ghi râ sè thuÕ ph¶i nép, sè thuÕ ®</w:t>
        <w:softHyphen/>
        <w:t>îc miÔn, gi¶m. NÕu sè thuÕ th</w:t>
        <w:softHyphen/>
        <w:t>¬ng nh©n ®· t¹m nép trong n¨m ch</w:t>
        <w:softHyphen/>
        <w:t>a ®ñ so víi sè thuÕ ph¶i nép ghi trong th«ng b¸o thuÕ th× th</w:t>
        <w:softHyphen/>
        <w:t>¬ng nh©n ph¶i nép ®ñ sè thuÕ cßn thiÕu theo ®óng thêi h¹n ghi trong th«ng b¸o; tr</w:t>
        <w:softHyphen/>
        <w:t>êng hîp sè thuÕ t¹m nép lín h¬n sè thuÕ ghi trong th«ng b¸o th× ®</w:t>
        <w:softHyphen/>
        <w:t>îc trõ vµo sè thuÕ ph¶i nép cña n¨m sau.</w:t>
      </w:r>
    </w:p>
    <w:p>
      <w:pPr>
        <w:pStyle w:val="Normal"/>
        <w:rPr>
          <w:rFonts w:ascii=".Vn3DH" w:hAnsi=".Vn3DH" w:eastAsia=".Vn3DH" w:cs=".Vn3DH"/>
        </w:rPr>
      </w:pPr>
      <w:r>
        <w:rPr/>
        <w:t>C¬ quan thuÕ chØ ®</w:t>
        <w:softHyphen/>
        <w:t>îc thùc hiÖn viÖc miÔn, gi¶m thuÕ theo h</w:t>
        <w:softHyphen/>
        <w:t>íng dÉn t¹i Th«ng t</w:t>
        <w:softHyphen/>
        <w:t xml:space="preserve"> nµy ®èi víi c¸c th</w:t>
        <w:softHyphen/>
        <w:t>¬ng nh©n kª khai, nép thuÕ thu nhËp doanh nghiÖp víi c¬ quan thuÕ trùc tiÕp qu¶n lý t¹i ®Þa bµn miÒn nói, h¶i ®¶o, vïng ®ång bµo d©n téc n¬i ph¸t sinh ho¹t ®éng th</w:t>
        <w:softHyphen/>
        <w:t xml:space="preserve">¬ng m¹i thuéc diÖn </w:t>
        <w:softHyphen/>
        <w:t>u ®·i.</w:t>
      </w:r>
    </w:p>
    <w:p>
      <w:pPr>
        <w:pStyle w:val="Normal"/>
        <w:rPr>
          <w:rFonts w:ascii=".Vn3DH" w:hAnsi=".Vn3DH" w:eastAsia=".Vn3DH" w:cs=".Vn3DH"/>
        </w:rPr>
      </w:pPr>
      <w:r>
        <w:rPr/>
        <w:t>Trong cïng mét thêi gian, nÕu th</w:t>
        <w:softHyphen/>
        <w:t>¬ng nh©n võa ®</w:t>
        <w:softHyphen/>
        <w:t>îc miÔn thuÕ, gi¶m thuÕ thu nhËp doanh nghiÖp theo Kho¶n 1, §iÒu 1, NghÞ ®Þnh sè 02/2002/N§-CP, võa ®</w:t>
        <w:softHyphen/>
        <w:t>îc miÔn, gi¶m thuÕ thu nhËp doanh nghiÖp theo quy ®Þnh t¹i LuËt thuÕ thu nhËp doanh nghiÖp vµ NghÞ ®Þnh sè 30/1998/N§-CP ngµy 13/5/1998 cña ChÝnh phñ vÒ quy ®Þnh chi tiÕt thi hµnh luËt thuÕ thu nhËp doanh nghiÖp th× viÖc miÔn, gi¶m thuÕ ®</w:t>
        <w:softHyphen/>
        <w:t>îc thùc hiÖn theo quy ®Þnh cã møc miÔn gi¶m lín nhÊt trong c¸c quy ®Þnh trªn.</w:t>
      </w:r>
    </w:p>
    <w:p>
      <w:pPr>
        <w:pStyle w:val="Normal"/>
        <w:rPr/>
      </w:pPr>
      <w:r>
        <w:rPr/>
        <w:t>4. Tr¸ch nhiÖm cña th</w:t>
        <w:softHyphen/>
        <w:t>¬ng nh©n vµ cña c¬ quan thuÕ.</w:t>
      </w:r>
    </w:p>
    <w:p>
      <w:pPr>
        <w:pStyle w:val="Normal"/>
        <w:rPr>
          <w:rFonts w:ascii=".Vn3DH" w:hAnsi=".Vn3DH" w:eastAsia=".Vn3DH" w:cs=".Vn3DH"/>
        </w:rPr>
      </w:pPr>
      <w:r>
        <w:rPr/>
        <w:t>a. Th</w:t>
        <w:softHyphen/>
        <w:t>¬ng nh©n kinh doanh t¹i ®Þa bµn miÒn nói, h¶i ®¶o, vïng ®ång bµo d©n téc thuéc ®èi t</w:t>
        <w:softHyphen/>
        <w:t>îng ¸p dông Th«ng t</w:t>
        <w:softHyphen/>
        <w:t xml:space="preserve"> nµy cã tr¸ch nhiÖm:</w:t>
      </w:r>
    </w:p>
    <w:p>
      <w:pPr>
        <w:pStyle w:val="Normal"/>
        <w:rPr>
          <w:rFonts w:ascii=".Vn3DH" w:hAnsi=".Vn3DH" w:eastAsia=".Vn3DH" w:cs=".Vn3DH"/>
        </w:rPr>
      </w:pPr>
      <w:r>
        <w:rPr/>
        <w:t>- XuÊt tr×nh giÊy phÐp thµnh lËp, giÊy chøng nhËn ®¨ng ký kinh doanh víi c¬ quan thuÕ qu¶n lý ë</w:t>
      </w:r>
      <w:r>
        <w:rPr>
          <w:rFonts w:eastAsia=".VnTimeH" w:cs=".VnTimeH" w:ascii=".VnTimeH" w:hAnsi=".VnTimeH"/>
        </w:rPr>
        <w:t xml:space="preserve"> </w:t>
      </w:r>
      <w:r>
        <w:rPr/>
        <w:t>®Þa bµn.</w:t>
      </w:r>
    </w:p>
    <w:p>
      <w:pPr>
        <w:pStyle w:val="Normal"/>
        <w:rPr>
          <w:rFonts w:ascii=".Vn3DH" w:hAnsi=".Vn3DH" w:eastAsia=".Vn3DH" w:cs=".Vn3DH"/>
        </w:rPr>
      </w:pPr>
      <w:r>
        <w:rPr/>
        <w:t>- Kª khai ®Çy ®ñ doanh thu vµ thu nhËp chÞu thuÕ theo ®Þnh kú do c¬ quan thuÕ h</w:t>
        <w:softHyphen/>
        <w:t>íng dÉn.</w:t>
      </w:r>
    </w:p>
    <w:p>
      <w:pPr>
        <w:pStyle w:val="Normal"/>
        <w:rPr>
          <w:rFonts w:ascii=".Vn3DH" w:hAnsi=".Vn3DH" w:eastAsia=".Vn3DH" w:cs=".Vn3DH"/>
        </w:rPr>
      </w:pPr>
      <w:r>
        <w:rPr/>
        <w:t>Th</w:t>
        <w:softHyphen/>
        <w:t>¬ng nh©n vi ph¹m chÕ ®é ®¨ng ký, kª khai thuÕ; chÕ ®é sæ s¸ch, chøng tõ kÕ to¸n th× kh«ng ®</w:t>
        <w:softHyphen/>
        <w:t>îc miÔn, gi¶m thuÕ theo quy ®Þnh t¹i Th«ng t</w:t>
        <w:softHyphen/>
        <w:t xml:space="preserve"> nµy vµ tuú theo møc ®é vi ph¹m mµ bÞ xö ph¹t theo quy ®Þnh cña ph¸p luËt.</w:t>
      </w:r>
    </w:p>
    <w:p>
      <w:pPr>
        <w:pStyle w:val="Normal"/>
        <w:rPr>
          <w:rFonts w:ascii=".Vn3DH" w:hAnsi=".Vn3DH" w:eastAsia=".Vn3DH" w:cs=".Vn3DH"/>
        </w:rPr>
      </w:pPr>
      <w:r>
        <w:rPr/>
        <w:t>b. C¬ quan thuÕ c¸c cÊp cã tr¸ch nhiÖm:</w:t>
      </w:r>
    </w:p>
    <w:p>
      <w:pPr>
        <w:pStyle w:val="Normal"/>
        <w:rPr/>
      </w:pPr>
      <w:r>
        <w:rPr/>
        <w:t>- H</w:t>
        <w:softHyphen/>
        <w:t>íng dÉn kiÓm tra c¸c th</w:t>
        <w:softHyphen/>
        <w:t>¬ng nh©n trong viÖc triÓn khai thùc hiÖn Th«ng t</w:t>
        <w:softHyphen/>
        <w:t xml:space="preserve"> nµy. </w:t>
      </w:r>
    </w:p>
    <w:p>
      <w:pPr>
        <w:pStyle w:val="Normal"/>
        <w:rPr>
          <w:rFonts w:ascii=".Vn3DH" w:hAnsi=".Vn3DH" w:eastAsia=".Vn3DH" w:cs=".Vn3DH"/>
        </w:rPr>
      </w:pPr>
      <w:r>
        <w:rPr/>
        <w:t>- Trong qu¸ tr×nh kiÓm tra nghÜa vô nép thuÕ cña c¸c th</w:t>
        <w:softHyphen/>
        <w:t>¬ng nh©n theo ®Þnh kú, kiÓm tra quyÕt to¸n thuÕ, nÕu ph¸t hiÖn th</w:t>
        <w:softHyphen/>
        <w:t>¬ng nh©n cã hµnh vi khai man, trèn thuÕ th× ngoµi viÖc kh«ng thùc hiÖn miÔn thuÕ, gi¶m thuÕ theo quy ®Þnh t¹i Th«ng t</w:t>
        <w:softHyphen/>
        <w:t xml:space="preserve"> nµy, c¬ quan thuÕ cã tr¸ch nhiÖm truy thu ®ñ sè thuÕ th</w:t>
        <w:softHyphen/>
        <w:t>¬ng nh©n ph¶i nép theo luËt ®Þnh, xem xÐt møc ®é vi ph¹m vµ xö ph¹t theo quy ®Þnh cña ph¸p luËt vÒ xö lý vi ph¹m hµnh chÝnh trong lÜnh vùc thuÕ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TimeH" w:cs=".VnTimeH" w:ascii=".VnTimeH" w:hAnsi=".VnTimeH"/>
        </w:rPr>
        <w:t xml:space="preserve">- </w:t>
      </w:r>
      <w:r>
        <w:rPr/>
        <w:t>C¬ quan thuÕ ph¶i ph¶n ¸nh ®Çy ®ñ, râ rµng sè thuÕ ph¶i nép, sè thuÕ ®</w:t>
        <w:softHyphen/>
        <w:t xml:space="preserve">îc miÒn, gi¶m; sè thuÕ cßn ph¶i nép vµ c¸c chØ tiªu kh¸c trªn c¸c chøng tõ thu, tê khai thuÕ, sæ bé thuÕ vµ sæ kÕ to¸n thuÕ. Cuèi n¨m, Côc thuÕ c¸c tØnh, thµnh phè trùc thuéc trung </w:t>
        <w:softHyphen/>
        <w:t>¬ng tæng hîp ®Çy ®ñ t×nh h×nh thùc hiÖn viÖc miÔn, gi¶m thuÕ theo quy ®Þnh t¹i Th«ng t</w:t>
        <w:softHyphen/>
        <w:t xml:space="preserve"> nµy vµ b¸o c¸o Bé</w:t>
      </w:r>
      <w:r>
        <w:rPr>
          <w:rFonts w:eastAsia=".VnTimeH" w:cs=".VnTimeH" w:ascii=".VnTimeH" w:hAnsi=".VnTimeH"/>
        </w:rPr>
        <w:t xml:space="preserve"> </w:t>
      </w:r>
      <w:r>
        <w:rPr/>
        <w:t>Tµi chÝnh (Tæng côc ThuÕ).</w:t>
      </w:r>
    </w:p>
    <w:p>
      <w:pPr>
        <w:pStyle w:val="Normal"/>
        <w:rPr/>
      </w:pPr>
      <w:r>
        <w:rPr/>
        <w:t>5. VÒ l·i suÊt cho vay theo kho¶n 2 §iÒu 1 NghÞ ®Þnh 02/2002/N§-CP: thùc hiÖn theo h</w:t>
        <w:softHyphen/>
        <w:t>íng dÉn cña Ng©n hµng Nhµ n</w:t>
        <w:softHyphen/>
        <w:t>íc ViÖt Nam vµ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VÒ båi d</w:t>
        <w:softHyphen/>
        <w:t xml:space="preserve">ìng, n©ng cao tr×nh ®é nghiÖp vô </w:t>
        <w:br/>
        <w:t xml:space="preserve">cho c«ng chøc, c¸n bé qu¶n lý doanh nghiÖp </w:t>
        <w:br/>
        <w:t>nhµ n</w:t>
        <w:softHyphen/>
        <w:t>íc ho¹t ®éng ë miÒn nó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Hµng n¨m, Bé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lËp kÕ ho¹ch vµ dù to¸n ng©n s¸ch båi d</w:t>
        <w:softHyphen/>
        <w:t>ìng nghiÖp vô cho c«ng chøc, c¸n bé qu¶n lý doanh nghiÖp nhµ n</w:t>
        <w:softHyphen/>
        <w:t>íc ho¹t ®éng ë miÒn nói, h¶i ®¶o, vïng ®ång bµo d©n téc trong ng©n s¸ch ®µo t¹o cña Bé, vµ thùc hiÖn theo dù to¸n ®</w:t>
        <w:softHyphen/>
        <w:t>îc giao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.Trî gi¸ trî c</w:t>
        <w:softHyphen/>
        <w:t>íc ®Ó b¸n c¸c mÆt hµng chÝnh s¸ch x· héi, mua mét sè s¶n phÈm s¶n xuÊt ë miÒn nói, h¶i ®¶o vµ vïng ®ång bµo d©n téc.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1. B¸n mÆt hµng chÝnh s¸ch x· héi (mÆt hµng thiÕt yÕu ®</w:t>
        <w:softHyphen/>
        <w:t>îc trî gi¸, trî c</w:t>
        <w:softHyphen/>
        <w:t>íc vËn chuyÓn) ë</w:t>
      </w:r>
      <w:r>
        <w:rPr>
          <w:rFonts w:eastAsia=".VnTimeH" w:cs=".VnTimeH" w:ascii=".VnTimeH" w:hAnsi=".VnTimeH"/>
        </w:rPr>
        <w:t xml:space="preserve"> </w:t>
      </w:r>
      <w:r>
        <w:rPr/>
        <w:t>®Þa bµn miÒn nói, h¶i ®¶o, vïng ®ång bµo d©n téc.</w:t>
      </w:r>
    </w:p>
    <w:p>
      <w:pPr>
        <w:pStyle w:val="Normal"/>
        <w:rPr/>
      </w:pPr>
      <w:r>
        <w:rPr/>
        <w:t>a. §èi t</w:t>
        <w:softHyphen/>
        <w:t>îng ®</w:t>
        <w:softHyphen/>
        <w:t>îc h</w:t>
        <w:softHyphen/>
        <w:t>ëng chÝnh s¸ch trî gi¸, trî c</w:t>
        <w:softHyphen/>
        <w:t>íc ®èi víi mét sè mÆt hµng b¸n ë</w:t>
      </w:r>
      <w:r>
        <w:rPr>
          <w:rFonts w:eastAsia=".VnTimeH" w:cs=".VnTimeH" w:ascii=".VnTimeH" w:hAnsi=".VnTimeH"/>
        </w:rPr>
        <w:t xml:space="preserve"> </w:t>
      </w:r>
      <w:r>
        <w:rPr/>
        <w:t>miÒn nói, h¶i ®¶o, vïng ®ång bµo d©n téc:</w:t>
      </w:r>
    </w:p>
    <w:p>
      <w:pPr>
        <w:pStyle w:val="Normal"/>
        <w:rPr>
          <w:rFonts w:ascii=".Vn3DH" w:hAnsi=".Vn3DH" w:eastAsia=".Vn3DH" w:cs=".Vn3DH"/>
        </w:rPr>
      </w:pPr>
      <w:r>
        <w:rPr/>
        <w:t>C¸c mÆt hµng cã trî gi¸, trî c</w:t>
        <w:softHyphen/>
        <w:t>íc ®</w:t>
        <w:softHyphen/>
        <w:t>îc b¸n cho mäi ®èi t</w:t>
        <w:softHyphen/>
        <w:t>îng ®ang sinh sèng t¹i c¸c ®Þa bµn quy ®Þnh t¹i môc I, kho¶n 1 cña Th«ng t</w:t>
        <w:softHyphen/>
        <w:t xml:space="preserve"> nµy, t¹i c¸c ®iÓm b¸n theo quy ®Þnh cña Uû ban Nh©n d©n TØnh.</w:t>
      </w:r>
    </w:p>
    <w:p>
      <w:pPr>
        <w:pStyle w:val="Normal"/>
        <w:rPr>
          <w:rFonts w:ascii=".Vn3DH" w:hAnsi=".Vn3DH" w:eastAsia=".Vn3DH" w:cs=".Vn3DH"/>
        </w:rPr>
      </w:pPr>
      <w:r>
        <w:rPr/>
        <w:t>TÊt c¶ c¸c mÆt hµng ®</w:t>
        <w:softHyphen/>
        <w:t>îc trî gi¸, trî c</w:t>
        <w:softHyphen/>
        <w:t>íc ph¶i ®</w:t>
        <w:softHyphen/>
        <w:t>îc qu¶n lý chÆt chÏ, ®Æc biÖt chó ý c¸c mÆt hµng: gièng c©y trång, gièng thuû s¶n, muèi ièt. Uû ban Nh©n d©n tØnh quy ®Þnh ph</w:t>
        <w:softHyphen/>
        <w:t>¬ng thøc thùc hiÖn, biÖn ph¸p qu¶n lý ®Ó b¶o ®¶m hµng ho¸ ®Õn ®óng ®èi t</w:t>
        <w:softHyphen/>
        <w:t>îng thô h</w:t>
        <w:softHyphen/>
        <w:t>ëng, ®ñ sè l</w:t>
        <w:softHyphen/>
        <w:t>îng, ®óng chÊt l</w:t>
        <w:softHyphen/>
        <w:t>îng, ®óng thêi gian ®Þa ®iÓm vµ gi¸ quy ®Þnh.</w:t>
      </w:r>
    </w:p>
    <w:p>
      <w:pPr>
        <w:pStyle w:val="Normal"/>
        <w:rPr>
          <w:rFonts w:ascii=".Vn3DH" w:hAnsi=".Vn3DH" w:eastAsia=".Vn3DH" w:cs=".Vn3DH"/>
        </w:rPr>
      </w:pPr>
      <w:r>
        <w:rPr/>
        <w:t>b. Danh môc mÆt hµng chÝnh s¸ch x· héi b¸n ë</w:t>
      </w:r>
      <w:r>
        <w:rPr>
          <w:rFonts w:eastAsia=".VnTimeH" w:cs=".VnTimeH" w:ascii=".VnTimeH" w:hAnsi=".VnTimeH"/>
        </w:rPr>
        <w:t xml:space="preserve"> </w:t>
      </w:r>
      <w:r>
        <w:rPr/>
        <w:t>miÒn nói, h¶i ®¶o, vïng ®ång bµo d©n téc do Uû ban D©n téc vµ MiÒn nói quyÕt ®Þnh cho tõng thêi kú.</w:t>
      </w:r>
    </w:p>
    <w:p>
      <w:pPr>
        <w:pStyle w:val="Normal"/>
        <w:rPr>
          <w:rFonts w:ascii=".Vn3DH" w:hAnsi=".Vn3DH" w:eastAsia=".Vn3DH" w:cs=".Vn3DH"/>
        </w:rPr>
      </w:pPr>
      <w:r>
        <w:rPr/>
        <w:t>Bé</w:t>
      </w:r>
      <w:r>
        <w:rPr>
          <w:rFonts w:eastAsia=".VnTimeH" w:cs=".VnTimeH" w:ascii=".VnTimeH" w:hAnsi=".VnTimeH"/>
        </w:rPr>
        <w:t xml:space="preserve"> </w:t>
      </w:r>
      <w:r>
        <w:rPr/>
        <w:t>tr</w:t>
        <w:softHyphen/>
        <w:t>ëng, Chñ nhiÖm Uû ban D©n téc vµ MiÒn nói c¨n cø yªu cÇu vµ chñ tr</w:t>
        <w:softHyphen/>
        <w:t>¬ng khuyÕn khÝch ph¸t triÓn kinh tÕ - x· héi miÒn nói, h¶i ®¶o, vïng ®ång bµo d©n téc, tham kh¶o ý kiÕn c¸c Bé, ngµnh liªn quan vµ Uû ban Nh©n d©n c¸c tØnh cã ®Þa bµn miÒn nói, h¶i ®¶o vïng ®ång bµo d©n téc ®Ó quyÕt ®Þnh viÖc ®iÒu chØnh danh môc mÆt hµng ®</w:t>
        <w:softHyphen/>
        <w:t>îc trî gi¸, trî c</w:t>
        <w:softHyphen/>
        <w:t>íc vËn chuyÓn trong tõng thêi kú cho phï hîp.</w:t>
      </w:r>
    </w:p>
    <w:p>
      <w:pPr>
        <w:pStyle w:val="Normal"/>
        <w:rPr>
          <w:rFonts w:ascii=".Vn3DH" w:hAnsi=".Vn3DH" w:eastAsia=".Vn3DH" w:cs=".Vn3DH"/>
        </w:rPr>
      </w:pPr>
      <w:r>
        <w:rPr/>
        <w:t>c. Cù ly vËn chuyÓn ®</w:t>
        <w:softHyphen/>
        <w:t>îc trî c</w:t>
        <w:softHyphen/>
        <w:t>íc, ®Þa ®iÓm giao, nhËn hµng cã trî gi¸, trî c</w:t>
        <w:softHyphen/>
        <w:t>íc vµ c¸c kho¶n môc gi¸ ®</w:t>
        <w:softHyphen/>
        <w:t>îc trî gi¸ ®èi víi c¸c mÆt hµng trî gi¸, trî c</w:t>
        <w:softHyphen/>
        <w:t>íc vËn chuyÓn ®Ó b¸n ë</w:t>
      </w:r>
      <w:r>
        <w:rPr>
          <w:rFonts w:eastAsia=".VnTimeH" w:cs=".VnTimeH" w:ascii=".VnTimeH" w:hAnsi=".VnTimeH"/>
        </w:rPr>
        <w:t xml:space="preserve"> </w:t>
      </w:r>
      <w:r>
        <w:rPr/>
        <w:t>miÒn nói, h¶i ®¶o, vïng ®ång bµo d©n téc thùc hiÖn theo Phô lôc kÌm theo Th«ng t</w:t>
        <w:softHyphen/>
        <w:t xml:space="preserve"> nµy.</w:t>
      </w:r>
    </w:p>
    <w:p>
      <w:pPr>
        <w:pStyle w:val="Normal"/>
        <w:rPr>
          <w:rFonts w:ascii=".Vn3DH" w:hAnsi=".Vn3DH" w:eastAsia=".Vn3DH" w:cs=".Vn3DH"/>
        </w:rPr>
      </w:pPr>
      <w:r>
        <w:rPr/>
        <w:t>Trong tr</w:t>
        <w:softHyphen/>
        <w:t>êng hîp cÇn ®iÒu chØnh c¸c quy ®Þnh vÒ cù ly vËn chuyÓn ®</w:t>
        <w:softHyphen/>
        <w:t>îc trî c</w:t>
        <w:softHyphen/>
        <w:t>íc, ®Þa ®iÓm giao, nhËn hµng cã trî gi¸, trî c</w:t>
        <w:softHyphen/>
        <w:t>íc vµ c¸c kho¶n môc ®</w:t>
        <w:softHyphen/>
        <w:t>îc trî gi¸ ®èi víi tõng mÆt hµng, Bé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chñ tr× viÖc x¸c ®Þnh l¹i vµ ban hµnh v¨n b¶n h</w:t>
        <w:softHyphen/>
        <w:t>íng dÉn thùc hiÖn.</w:t>
      </w:r>
    </w:p>
    <w:p>
      <w:pPr>
        <w:pStyle w:val="Normal"/>
        <w:rPr/>
      </w:pPr>
      <w:r>
        <w:rPr/>
        <w:t>d. Ph</w:t>
        <w:softHyphen/>
        <w:t>¬ng ph¸p x¸c ®Þnh ®¬n gi¸ trî gi¸, trî c</w:t>
        <w:softHyphen/>
        <w:t xml:space="preserve">íc vËn chuyÓn: </w:t>
      </w:r>
    </w:p>
    <w:p>
      <w:pPr>
        <w:pStyle w:val="Normal"/>
        <w:rPr>
          <w:rFonts w:ascii=".Vn3DH" w:hAnsi=".Vn3DH" w:eastAsia=".Vn3DH" w:cs=".Vn3DH"/>
        </w:rPr>
      </w:pPr>
      <w:r>
        <w:rPr/>
        <w:t>- §¬n gi¸ trî c</w:t>
        <w:softHyphen/>
        <w:t>íc vËn chuyÓn ®</w:t>
        <w:softHyphen/>
        <w:t>äc tÝnh theo c«ng thøc:</w:t>
      </w:r>
    </w:p>
    <w:p>
      <w:pPr>
        <w:pStyle w:val="Normal"/>
        <w:rPr>
          <w:rFonts w:ascii=".Vn3DH" w:hAnsi=".Vn3DH" w:eastAsia=".Vn3DH" w:cs=".Vn3DH"/>
        </w:rPr>
      </w:pPr>
      <w:r>
        <w:rPr/>
        <w:t>§¬n gi¸ trî c</w:t>
        <w:softHyphen/>
        <w:t xml:space="preserve">íc vËn chuyÓn mÆt hµng </w:t>
      </w:r>
      <w:r>
        <w:rPr>
          <w:rFonts w:eastAsia=".VnTimeH" w:cs=".VnTimeH" w:ascii=".VnTimeH" w:hAnsi=".VnTimeH"/>
        </w:rPr>
        <w:t xml:space="preserve">A </w:t>
      </w:r>
      <w:r>
        <w:rPr/>
        <w:t xml:space="preserve">= </w:t>
      </w:r>
      <w:r>
        <w:rPr>
          <w:rFonts w:eastAsia="Symbol" w:cs="Symbol" w:ascii="Symbol" w:hAnsi="Symbol"/>
        </w:rPr>
        <w:t>å</w:t>
      </w:r>
      <w:r>
        <w:rPr/>
        <w:t xml:space="preserve"> (®¬n gi¸ c</w:t>
        <w:softHyphen/>
        <w:t xml:space="preserve">íc vËn chuyÓn mÆt hµng </w:t>
      </w:r>
      <w:r>
        <w:rPr>
          <w:rFonts w:eastAsia=".VnTimeH" w:cs=".VnTimeH" w:ascii=".VnTimeH" w:hAnsi=".VnTimeH"/>
        </w:rPr>
        <w:t xml:space="preserve">A </w:t>
      </w:r>
      <w:r>
        <w:rPr/>
        <w:t>theo cÊp lo¹i ®</w:t>
        <w:softHyphen/>
        <w:t>êng (i) x cù ly lo¹i ®</w:t>
        <w:softHyphen/>
        <w:t xml:space="preserve">êng (i)) </w:t>
      </w:r>
      <w:r>
        <w:rPr>
          <w:i/>
          <w:iCs/>
        </w:rPr>
        <w:t xml:space="preserve">+ </w:t>
      </w:r>
      <w:r>
        <w:rPr/>
        <w:t xml:space="preserve">chi phÝ bèc xÕp </w:t>
      </w:r>
      <w:r>
        <w:rPr>
          <w:i/>
          <w:iCs/>
        </w:rPr>
        <w:t xml:space="preserve">+ </w:t>
      </w:r>
      <w:r>
        <w:rPr/>
        <w:t>phÝ cÇu, ®</w:t>
        <w:softHyphen/>
        <w:t xml:space="preserve">êng, phµ </w:t>
      </w:r>
      <w:r>
        <w:rPr>
          <w:i/>
          <w:iCs/>
        </w:rPr>
        <w:t xml:space="preserve">+ </w:t>
      </w:r>
      <w:r>
        <w:rPr/>
        <w:t>hao hôt vËn chuyÓn ®Þnh møc (nÕu cã).</w:t>
      </w:r>
    </w:p>
    <w:p>
      <w:pPr>
        <w:pStyle w:val="Normal"/>
        <w:rPr>
          <w:rFonts w:ascii=".Vn3DH" w:hAnsi=".Vn3DH" w:eastAsia=".Vn3DH" w:cs=".Vn3DH"/>
        </w:rPr>
      </w:pPr>
      <w:r>
        <w:rPr/>
        <w:t>Trong ®ã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§¬n gi¸ c</w:t>
        <w:softHyphen/>
        <w:t>íc vËn chuyÓn b»ng ¤</w:t>
      </w:r>
      <w:r>
        <w:rPr>
          <w:rFonts w:eastAsia=".VnTimeH" w:cs=".VnTimeH" w:ascii=".VnTimeH" w:hAnsi=".VnTimeH"/>
        </w:rPr>
        <w:t xml:space="preserve"> </w:t>
      </w:r>
      <w:r>
        <w:rPr/>
        <w:t>t«: trªn c¸c tuyÕn ®</w:t>
        <w:softHyphen/>
        <w:t xml:space="preserve">êng do Trung </w:t>
        <w:softHyphen/>
        <w:t>¬ng qu¶n lý c¨n cø theo ®¬n gi¸ c</w:t>
        <w:softHyphen/>
        <w:t>íc vËn t¶i hµng ho¸ b»ng ¤</w:t>
      </w:r>
      <w:r>
        <w:rPr>
          <w:rFonts w:eastAsia=".VnTimeH" w:cs=".VnTimeH" w:ascii=".VnTimeH" w:hAnsi=".VnTimeH"/>
        </w:rPr>
        <w:t xml:space="preserve"> </w:t>
      </w:r>
      <w:r>
        <w:rPr/>
        <w:t>t« quy ®Þnh t¹i QuyÕt ®Þnh sè 89/2000/Q§-BVGCP ngµy 13/11/2000 cña Ban VËt gi¸ ChÝnh phñ; trªn c¸c tuyÕn ®</w:t>
        <w:softHyphen/>
        <w:t>êng ®o ®Þa ph</w:t>
        <w:softHyphen/>
        <w:t xml:space="preserve">¬ng qu¶n lý c¨n cø theo quy ®Þnh cña Uû ban Nh©n d©n TØnh. 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§¬n gi¸ c</w:t>
        <w:softHyphen/>
        <w:t>íc vËn chuyÓn b»ng ph</w:t>
        <w:softHyphen/>
        <w:t>¬ng tiÖn th« s¬ (xe bß, xe ngùa, xe thå, xe c«ng n«ng...) ®</w:t>
        <w:softHyphen/>
        <w:t>îc tÝnh tèi ®a nh</w:t>
        <w:softHyphen/>
        <w:t xml:space="preserve"> sau:</w:t>
      </w:r>
    </w:p>
    <w:p>
      <w:pPr>
        <w:pStyle w:val="Normal"/>
        <w:rPr/>
      </w:pPr>
      <w:r>
        <w:rPr/>
        <w:t>. Tõ 25.000 ®ång ®Õn 30.000 ®ång/tÊn/km ®èi víi c¸c tØnh Lai Ch©u, Hµ Giang, Cao B»ng, Lµo Cai, S¬n La.</w:t>
      </w:r>
    </w:p>
    <w:p>
      <w:pPr>
        <w:pStyle w:val="Normal"/>
        <w:rPr>
          <w:rFonts w:ascii=".Vn3DH" w:hAnsi=".Vn3DH" w:eastAsia=".Vn3DH" w:cs=".Vn3DH"/>
        </w:rPr>
      </w:pPr>
      <w:r>
        <w:rPr/>
        <w:t>. Tõ 20.000 ®ång ®Õn 25.000 ®ång/tÊn/km ®èi víi c¸c tØnh Yªn B¸i, Tuyªn Quang, Thanh Ho¸, NghÖ An, Qu¶ng B×nh, Qu¶ng TrÞ, Thõa Thiªn - HuÕ, Qu¶ng Nam, §µ N½ng, Qu¶ng Ng·i, Gia Lai, Kon Tum.</w:t>
      </w:r>
    </w:p>
    <w:p>
      <w:pPr>
        <w:pStyle w:val="Normal"/>
        <w:rPr>
          <w:rFonts w:ascii=".Vn3DH" w:hAnsi=".Vn3DH" w:eastAsia=".Vn3DH" w:cs=".Vn3DH"/>
        </w:rPr>
      </w:pPr>
      <w:r>
        <w:rPr/>
        <w:t>. Tõ 15.000 ®ång ®Õn 20.000 ®ång/tÊn/km ®èi víi c¸c tØnh: B¾c K¹n, Th¸i Nguyªn, Qu¶ng Ninh, Hoµ B×nh, L¹ng S¬n, §¾c L¾c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. Tõ 10.000 ®ång ®Õn 15.000 ®ång/tÊn/km ®èi víi c¸c tØnh VÜnh Phóc, Phó Thä, B¾c Giang, Hµ </w:t>
      </w:r>
      <w:r>
        <w:rPr>
          <w:rFonts w:eastAsia=".VnTimeH" w:cs=".VnTimeH" w:ascii=".VnTimeH" w:hAnsi=".VnTimeH"/>
        </w:rPr>
        <w:t>T</w:t>
      </w:r>
      <w:r>
        <w:rPr/>
        <w:t>Ünh, L©m §ång, B×nh §Þnh, Phó Yªn, Kh¸nh Hoµ, Ninh ThuËn, B×nh ThuËn, B×nh Ph</w:t>
        <w:softHyphen/>
        <w:t xml:space="preserve">íc. 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TimeH" w:cs=".VnTimeH" w:ascii=".VnTimeH" w:hAnsi=".VnTimeH"/>
        </w:rPr>
        <w:t>T</w:t>
      </w:r>
      <w:r>
        <w:rPr/>
        <w:t>r</w:t>
        <w:softHyphen/>
        <w:t>êng hîp møc c</w:t>
        <w:softHyphen/>
        <w:t>íc vËn chuyÓn b»ng c¸c lo¹i ph</w:t>
        <w:softHyphen/>
        <w:t>¬ng tiÖn th« s¬ cao h¬n møc gi¸ trªn, Së</w:t>
      </w:r>
      <w:r>
        <w:rPr>
          <w:rFonts w:eastAsia=".VnTimeH" w:cs=".VnTimeH" w:ascii=".VnTimeH" w:hAnsi=".VnTimeH"/>
        </w:rPr>
        <w:t xml:space="preserve"> </w:t>
      </w:r>
      <w:r>
        <w:rPr/>
        <w:t>Tµi chÝnh - VËt gi¸ b¸o c¸o Uû ban Nh©n d©n tØnh xem xÐt, quyÕt ®Þnh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§¬n gi¸ c</w:t>
        <w:softHyphen/>
        <w:t>íc vËn chuyÓn b»ng c¸c lo¹i ph</w:t>
        <w:softHyphen/>
        <w:t>¬ng tiÖn kh¸c (®</w:t>
        <w:softHyphen/>
        <w:t>êng s¾t, ®</w:t>
        <w:softHyphen/>
        <w:t>êng s«ng) tÝnh theo gi¸ c</w:t>
        <w:softHyphen/>
        <w:t>íc do c¬ quan cã thÈm quyÒn quy ®Þnh. NÕu kh«ng cã gi¸ c</w:t>
        <w:softHyphen/>
        <w:t>íc quy ®Þnh th× tÝnh theo møc gi¸ c</w:t>
        <w:softHyphen/>
        <w:t>íc thùc tÕ hîp lý cña tõng lo¹i ph</w:t>
        <w:softHyphen/>
        <w:t>¬ng tiÖn.</w:t>
      </w:r>
    </w:p>
    <w:p>
      <w:pPr>
        <w:pStyle w:val="Normal"/>
        <w:rPr>
          <w:rFonts w:ascii=".Vn3DH" w:hAnsi=".Vn3DH" w:eastAsia=".Vn3DH" w:cs=".Vn3DH"/>
        </w:rPr>
      </w:pPr>
      <w:r>
        <w:rPr/>
        <w:t>- C¸c kho¶n phÝ cÇu, ®</w:t>
        <w:softHyphen/>
        <w:t>êng, phµ; chi phÝ bèc xÕp, hao hôt trong qu¸ tr×nh vËn chuyÓn (nÕu cã) ®</w:t>
        <w:softHyphen/>
        <w:t>îc tÝnh vµo ®¬n gi¸ trî c</w:t>
        <w:softHyphen/>
        <w:t>íc vËn chuyÓn. C¸c kho¶n phÝ, chi phÝ nµy thùc hiÖn theo quy ®Þnh cña c¬ quan cã thÈm quyÒn. Tr</w:t>
        <w:softHyphen/>
        <w:t>êng hîp kh«ng cã quy ®Þnh th× thùc hiÖn theo thùc tÕ hîp lý t¹i ®Þa ph</w:t>
        <w:softHyphen/>
        <w:t>¬ng ë</w:t>
      </w:r>
      <w:r>
        <w:rPr>
          <w:rFonts w:eastAsia=".VnTimeH" w:cs=".VnTimeH" w:ascii=".VnTimeH" w:hAnsi=".VnTimeH"/>
        </w:rPr>
        <w:t xml:space="preserve"> </w:t>
      </w:r>
      <w:r>
        <w:rPr/>
        <w:t>thêi ®iÓm vËn chuyÓn.</w:t>
      </w:r>
    </w:p>
    <w:p>
      <w:pPr>
        <w:pStyle w:val="Normal"/>
        <w:rPr>
          <w:rFonts w:ascii=".Vn3DH" w:hAnsi=".Vn3DH" w:eastAsia=".Vn3DH" w:cs=".Vn3DH"/>
        </w:rPr>
      </w:pPr>
      <w:r>
        <w:rPr/>
        <w:t>- Møc trî gi¸ gièng c©y trång: 1µ phÇn chªnh lÖch gi÷a gi¸ vèn víi gi¸ b¸n cho ng</w:t>
        <w:softHyphen/>
        <w:t>êi mua t¹i c¸c trung t©m côm x·:</w:t>
      </w:r>
    </w:p>
    <w:p>
      <w:pPr>
        <w:pStyle w:val="Normal"/>
        <w:rPr>
          <w:rFonts w:ascii=".Vn3DH" w:hAnsi=".Vn3DH" w:eastAsia=".Vn3DH" w:cs=".Vn3DH"/>
        </w:rPr>
      </w:pPr>
      <w:r>
        <w:rPr/>
        <w:t>Møc trî gi¸ gièng = Gi¸ vèn - Gi¸ b¸n cho d©n t¹i trung t©m côm x·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Trong ®ã : 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Gi¸ vèn: lµ gi¸ mua gièng t¹i ch©n hµng vµ chi phÝ l</w:t>
        <w:softHyphen/>
        <w:t>u th«ng hîp lý trõ c</w:t>
        <w:softHyphen/>
        <w:t>íc vËn chuyÓn ®· ®</w:t>
        <w:softHyphen/>
        <w:t>îc tÝnh trong ®¬n gi¸ trî c</w:t>
        <w:softHyphen/>
        <w:t>íc vËn chuyÓn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Gi¸ b¸n cho d©n t¹i trung t©m côm x· do Uû ban nh©n d©n TØnh quy ®Þnh</w:t>
      </w:r>
      <w:r>
        <w:rPr>
          <w:i/>
          <w:iCs/>
        </w:rPr>
        <w:t>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Móc trî gi¸ muèi ièt bao gåm chi phÝ tiÒn c«ng trén muèi ièt vµ tiÒn bao </w:t>
      </w:r>
      <w:r>
        <w:rPr>
          <w:rFonts w:eastAsia=".VnTimeH" w:cs=".VnTimeH" w:ascii=".VnTimeH" w:hAnsi=".VnTimeH"/>
        </w:rPr>
        <w:t xml:space="preserve">PE </w:t>
      </w:r>
      <w:r>
        <w:rPr/>
        <w:t xml:space="preserve">(trõ gi¸ trÞ bao </w:t>
      </w:r>
      <w:r>
        <w:rPr>
          <w:rFonts w:eastAsia=".VnTimeH" w:cs=".VnTimeH" w:ascii=".VnTimeH" w:hAnsi=".VnTimeH"/>
        </w:rPr>
        <w:t xml:space="preserve">PE </w:t>
      </w:r>
      <w:r>
        <w:rPr/>
        <w:t>®</w:t>
        <w:softHyphen/>
        <w:t>îc viÖn trî, nÕu cã), do Ban VËt gi¸ ChÝnh phñ quy ®Þnh.</w:t>
      </w:r>
    </w:p>
    <w:p>
      <w:pPr>
        <w:pStyle w:val="Normal"/>
        <w:rPr>
          <w:rFonts w:ascii=".Vn3DH" w:hAnsi=".Vn3DH" w:eastAsia=".Vn3DH" w:cs=".Vn3DH"/>
        </w:rPr>
      </w:pPr>
      <w:r>
        <w:rPr/>
        <w:t>e. Nguyªn t¾c x¸c ®Þnh møc gi¸ hoÆc khung gi¸ b¸n lÎ mÆt hµng ®</w:t>
        <w:softHyphen/>
        <w:t>îc trî gi¸, trî c</w:t>
        <w:softHyphen/>
        <w:t xml:space="preserve">íc: 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mÆt hµng Nhµ n</w:t>
        <w:softHyphen/>
        <w:t xml:space="preserve">íc ®· quy ®Þnh møc gi¸, khung gi¸ hoÆc gi¸ b¸n lÎ tèi ®a th× Uû ban nh©n d©n tØnh quy ®Þnh møc gi¸ cô thÓ trong giíi h¹n cho phÐp. 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mÆt hµng Nhµ n</w:t>
        <w:softHyphen/>
        <w:t>íc kh«ng quy ®Þnh møc gi¸, khung gi¸ hoÆc gi¸ b¸n lÎ tèi ®a th× Uû ban Nh©n d©n TØnh c¨n cø vµo t×nh h×nh cung cÇu hµng ho¸, gi¸ thÞ tr</w:t>
        <w:softHyphen/>
        <w:t>êng vµ søc mua cña nh©n d©n, quy ®Þnh møc gi¸ b¸n lÎ thèng nhÊt hoÆc quy ®Þnh khung gi¸ c¸c mÆt hµng ®</w:t>
        <w:softHyphen/>
        <w:t>îc trî gi¸, trî c</w:t>
        <w:softHyphen/>
        <w:t>íc t¹i c¸c ®Þa bµn ®</w:t>
        <w:softHyphen/>
        <w:t>îc h</w:t>
        <w:softHyphen/>
        <w:t>ëng chÝnh s¸ch. Møc gi¸ hoÆc khung gi¸ ph¶i t</w:t>
        <w:softHyphen/>
        <w:t>¬ng ®</w:t>
        <w:softHyphen/>
        <w:t>¬ng víi gi¸ b¸n mÆt hµng cïng lo¹i cã b¸n t¹i c¸c thµnh phè, thÞ x· tØnh lþ.</w:t>
      </w:r>
    </w:p>
    <w:p>
      <w:pPr>
        <w:pStyle w:val="Normal"/>
        <w:rPr>
          <w:rFonts w:ascii=".Vn3DH" w:hAnsi=".Vn3DH" w:eastAsia=".Vn3DH" w:cs=".Vn3DH"/>
        </w:rPr>
      </w:pPr>
      <w:r>
        <w:rPr/>
        <w:t>- Riªng ®èi víi gièng c©y trång, Uû ban nh©n d©n TØnh quy ®Þnh gi¸ b¸n gièng c©y trång c¨n cø vµo t×nh h×nh cung cÇu hµng ho¸, søc mua cña ®ång bµo vµ xem xÐt møc gi¸ b¸n lÎ gièng c©y trång cña c¸c vïng gi¸p ranh thuéc c¸c tØnh kh¸c ®Ó quy ®Þnh gi¸ b¸n cho phï hîp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g. §èi víi nh÷ng vïng ®Æc biÖt khã kh¨n (khu vùc </w:t>
      </w:r>
      <w:r>
        <w:rPr>
          <w:rFonts w:eastAsia=".VnTimeH" w:cs=".VnTimeH" w:ascii=".VnTimeH" w:hAnsi=".VnTimeH"/>
        </w:rPr>
        <w:t>III</w:t>
      </w:r>
      <w:r>
        <w:rPr/>
        <w:t>), nÕu nh©n d©n kh«ng cã kh¶ n¨ng mua hµng th× Chñ tÞch Uû ban nh©n d©n TØnh c¨n cø vµo kinh phÝ trî gi¸, trî c</w:t>
        <w:softHyphen/>
        <w:t>íc ®</w:t>
        <w:softHyphen/>
        <w:t>îc ph©n bæ trong n¨m vµ nguån ng©n s¸ch cña tØnh, xem xÐt quyÕt ®Þnh viÖc cÊp kh«ng thu tiÒn mét hoÆc mét sè mÆt hµng (trõ nh÷ng mÆt hµng ®· cã chÝnh s¸ch cÊp kh«ng thu tiÒn theo QuyÕt ®Þnh 135/1998/Q§-TTg ngµy 31/7/1998, QuyÕt ®Þnh 168/2001/Q§-TTg ngµy 30/10/2001 vµ C«ng v¨n sè 941/CP-KTTH ngµy 19/10/2001 cña Thñ t</w:t>
        <w:softHyphen/>
        <w:t>íng ChÝnh phñ), theo nguyªn t¾c:</w:t>
      </w:r>
    </w:p>
    <w:p>
      <w:pPr>
        <w:pStyle w:val="Normal"/>
        <w:rPr>
          <w:rFonts w:ascii=".Vn3DH" w:hAnsi=".Vn3DH" w:eastAsia=".Vn3DH" w:cs=".Vn3DH"/>
        </w:rPr>
      </w:pPr>
      <w:r>
        <w:rPr/>
        <w:t>- §èi t</w:t>
        <w:softHyphen/>
        <w:t>îng xem xÐt cÊp kh«ng thu tiÒn: ChØ xÐt cÊp cho hé thuéc diÖn hé ®ãi hoÆc hé qu¸ nghÌo trong khu vùc III, thùc sù kh«ng cã tiÒn mua hµng, do Uû ban Nh©n d©n x· b×nh chän, ®Ò nghÞ. Chó ý ®Õn c¸c hé gia ®×nh chÝnh s¸ch vµ yªu cÇu b¶o ®¶m ®oµn kÕt d©n téc, æn ®Þnh ®êi sèng thóc ®Èy s¶n xuÊt ph¸t triÓn.</w:t>
      </w:r>
    </w:p>
    <w:p>
      <w:pPr>
        <w:pStyle w:val="Normal"/>
        <w:rPr>
          <w:rFonts w:ascii=".Vn3DH" w:hAnsi=".Vn3DH" w:eastAsia=".Vn3DH" w:cs=".Vn3DH"/>
        </w:rPr>
      </w:pPr>
      <w:r>
        <w:rPr/>
        <w:t>- Gi¸ vèn thanh to¸n hµng cÊp kh«ng thu tiÒn, kh«ng ®</w:t>
        <w:softHyphen/>
        <w:t>îc lín h¬n gi¸ b¸n lÎ hµng cïng lo¹i ®</w:t>
        <w:softHyphen/>
        <w:t>îc trî gi¸, trî c</w:t>
        <w:softHyphen/>
        <w:t>íc trªn ®Þa bµn ë</w:t>
      </w:r>
      <w:r>
        <w:rPr>
          <w:rFonts w:eastAsia=".VnTimeH" w:cs=".VnTimeH" w:ascii=".VnTimeH" w:hAnsi=".VnTimeH"/>
        </w:rPr>
        <w:t xml:space="preserve"> </w:t>
      </w:r>
      <w:r>
        <w:rPr/>
        <w:t>cïng thêi ®iÓm vµ do Uû ban nh©n d©n TØnh quy ®Þnh.</w:t>
      </w:r>
    </w:p>
    <w:p>
      <w:pPr>
        <w:pStyle w:val="Normal"/>
        <w:rPr>
          <w:rFonts w:ascii=".Vn3DH" w:hAnsi=".Vn3DH" w:eastAsia=".Vn3DH" w:cs=".Vn3DH"/>
        </w:rPr>
      </w:pPr>
      <w:r>
        <w:rPr/>
        <w:t>2. Trî c</w:t>
        <w:softHyphen/>
        <w:t>íc vËn chuyÓn ®Ó tiªu thô mét sè s¶n phÈm hµng ho¸ ®</w:t>
        <w:softHyphen/>
        <w:t>îc s¶n xuÊt ë</w:t>
      </w:r>
      <w:r>
        <w:rPr>
          <w:rFonts w:eastAsia=".VnTimeH" w:cs=".VnTimeH" w:ascii=".VnTimeH" w:hAnsi=".VnTimeH"/>
        </w:rPr>
        <w:t xml:space="preserve"> </w:t>
      </w:r>
      <w:r>
        <w:rPr/>
        <w:t>c¸c x· ®Æc biÖt khã kh¨n thuéc miÒn nói, h¶i ®¶o, vïng ®ång bµo d©n téc.</w:t>
      </w:r>
    </w:p>
    <w:p>
      <w:pPr>
        <w:pStyle w:val="Normal"/>
        <w:rPr>
          <w:rFonts w:ascii=".Vn3DH" w:hAnsi=".Vn3DH" w:eastAsia=".Vn3DH" w:cs=".Vn3DH"/>
        </w:rPr>
      </w:pPr>
      <w:r>
        <w:rPr/>
        <w:t>a. §èi t</w:t>
        <w:softHyphen/>
        <w:t>îng h</w:t>
        <w:softHyphen/>
        <w:t>ëng chÝnh s¸ch trî c</w:t>
        <w:softHyphen/>
        <w:t>íc tiªu thô s¶n phÈm:</w:t>
      </w:r>
    </w:p>
    <w:p>
      <w:pPr>
        <w:pStyle w:val="Normal"/>
        <w:rPr>
          <w:rFonts w:ascii=".Vn3DH" w:hAnsi=".Vn3DH" w:eastAsia=".Vn3DH" w:cs=".Vn3DH"/>
        </w:rPr>
      </w:pPr>
      <w:r>
        <w:rPr/>
        <w:t>Ng</w:t>
        <w:softHyphen/>
        <w:t>êi s¶n xuÊt ë</w:t>
      </w:r>
      <w:r>
        <w:rPr>
          <w:rFonts w:eastAsia=".VnTimeH" w:cs=".VnTimeH" w:ascii=".VnTimeH" w:hAnsi=".VnTimeH"/>
        </w:rPr>
        <w:t xml:space="preserve"> </w:t>
      </w:r>
      <w:r>
        <w:rPr/>
        <w:t>c¸c x· ®Æc biÖt khã kh¨n ®</w:t>
        <w:softHyphen/>
        <w:t>îc b¸n s¶n phÈm (trong danh nôc ®</w:t>
        <w:softHyphen/>
        <w:t>îc trî c</w:t>
        <w:softHyphen/>
        <w:t>íc tiªu thô) cho th</w:t>
        <w:softHyphen/>
        <w:t>¬ng nh©n (®</w:t>
        <w:softHyphen/>
        <w:t>îc giao mua s¶n phÈm cã trî c</w:t>
        <w:softHyphen/>
        <w:t>íc) t¹i c¸c ®iÓm mua theo quy ®Þnh cña Uû ban nh©n d©n TØnh.</w:t>
      </w:r>
    </w:p>
    <w:p>
      <w:pPr>
        <w:pStyle w:val="Normal"/>
        <w:rPr>
          <w:rFonts w:ascii=".Vn3DH" w:hAnsi=".Vn3DH" w:eastAsia=".Vn3DH" w:cs=".Vn3DH"/>
        </w:rPr>
      </w:pPr>
      <w:r>
        <w:rPr/>
        <w:t>§Þa ®iÓm mua s¶n phÈm, danh môc s¶n phÈm vµ gi¸ mua s¶n phÈm ®</w:t>
        <w:softHyphen/>
        <w:t>îc trî c</w:t>
        <w:softHyphen/>
        <w:t>íc tiªu thô do Uû ban nh©n d©n tØnh quyÕt ®Þnh.</w:t>
      </w:r>
    </w:p>
    <w:p>
      <w:pPr>
        <w:pStyle w:val="Normal"/>
        <w:rPr/>
      </w:pPr>
      <w:r>
        <w:rPr/>
        <w:t>TiÒn trî c</w:t>
        <w:softHyphen/>
        <w:t>íc vËn chuyÓn ®</w:t>
        <w:softHyphen/>
        <w:t>îc cÊp cho nh÷ng th</w:t>
        <w:softHyphen/>
        <w:t>¬ng nh©n trùc tiÕp mua mét sè s¶n phÈm hµng ho¸ n«ng l©m s¶n hoÆc s¶n phÈm chÕ biÕn tõ n«ng, l©m s¶n (gäi chung lµ hµng n«ng, l©m s¶n) cña c¸c tæ chøc, c¸ nh©n (gäi chung lµ ng</w:t>
        <w:softHyphen/>
        <w:t>êi s¶n xuÊt) ë</w:t>
      </w:r>
      <w:r>
        <w:rPr>
          <w:rFonts w:eastAsia=".VnTimeH" w:cs=".VnTimeH" w:ascii=".VnTimeH" w:hAnsi=".VnTimeH"/>
        </w:rPr>
        <w:t xml:space="preserve"> </w:t>
      </w:r>
      <w:r>
        <w:rPr/>
        <w:t>c¸c x· ®Æc biÖt khã kh¨n, c¨n cø kÕt qu¶ ®· mua ®</w:t>
        <w:softHyphen/>
        <w:t>îc, theo ph</w:t>
        <w:softHyphen/>
        <w:t>¬ng ¸n ®</w:t>
        <w:softHyphen/>
        <w:t xml:space="preserve">îc </w:t>
      </w:r>
      <w:r>
        <w:rPr>
          <w:rFonts w:eastAsia=".VnTimeH" w:cs=".VnTimeH" w:ascii=".VnTimeH" w:hAnsi=".VnTimeH"/>
        </w:rPr>
        <w:t>u</w:t>
      </w:r>
      <w:r>
        <w:rPr/>
        <w:t>û ban Nh©n d©n tØnh phª duyÖt.</w:t>
      </w:r>
    </w:p>
    <w:p>
      <w:pPr>
        <w:pStyle w:val="Normal"/>
        <w:rPr/>
      </w:pPr>
      <w:r>
        <w:rPr/>
        <w:t>b. Danh môc s¶n phÈm hµng ho¸ ®</w:t>
        <w:softHyphen/>
        <w:t>îc trî c</w:t>
        <w:softHyphen/>
        <w:t>íc vËn chuyÓn ®Ó tiªu thô do Uû ban nh©n d©n TØnh quyÕt ®Þnh hµng n¨m, trong khung giíi h¹n mÆt hµng do Uû ban D©n téc vµ MiÒn nói quy ®Þnh.</w:t>
      </w:r>
    </w:p>
    <w:p>
      <w:pPr>
        <w:pStyle w:val="Normal"/>
        <w:rPr/>
      </w:pPr>
      <w:r>
        <w:rPr/>
        <w:t>c. Cù ly vËn chuyÓn tèi ®a ®</w:t>
        <w:softHyphen/>
        <w:t>îc trî c</w:t>
        <w:softHyphen/>
        <w:t xml:space="preserve">íc vËn chuyÓn tiªu thô s¶n phÈm: </w:t>
      </w:r>
    </w:p>
    <w:p>
      <w:pPr>
        <w:pStyle w:val="Normal"/>
        <w:rPr>
          <w:rFonts w:ascii=".Vn3DH" w:hAnsi=".Vn3DH" w:eastAsia=".Vn3DH" w:cs=".Vn3DH"/>
        </w:rPr>
      </w:pPr>
      <w:r>
        <w:rPr/>
        <w:t>- §èi víi c¸c tØnh miÒn nói ®</w:t>
        <w:softHyphen/>
        <w:t>îc tÝnh tõ trung t©m côm x· khu vùc III ®Õn c¸c ®iÓm tiªu thô lµ thÞ x·, thµnh phè ë</w:t>
      </w:r>
      <w:r>
        <w:rPr>
          <w:rFonts w:eastAsia=".VnTimeH" w:cs=".VnTimeH" w:ascii=".VnTimeH" w:hAnsi=".VnTimeH"/>
        </w:rPr>
        <w:t xml:space="preserve"> </w:t>
      </w:r>
      <w:r>
        <w:rPr/>
        <w:t>vïng ®ång b»ng gÇn nhÊt.</w:t>
      </w:r>
    </w:p>
    <w:p>
      <w:pPr>
        <w:pStyle w:val="Normal"/>
        <w:rPr/>
      </w:pPr>
      <w:r>
        <w:rPr/>
        <w:t>- §èi víi c¸c tØnh cã miÒn nói, h¶i ®¶o, vïng ®ång bµo d©n téc ®</w:t>
        <w:softHyphen/>
        <w:t>îc tÝnh tõ trung t©m côm x· khu vùc III ®Õn thÞ x· tØnh lþ.</w:t>
      </w:r>
    </w:p>
    <w:p>
      <w:pPr>
        <w:pStyle w:val="Normal"/>
        <w:rPr>
          <w:rFonts w:ascii=".Vn3DH" w:hAnsi=".Vn3DH" w:eastAsia=".Vn3DH" w:cs=".Vn3DH"/>
        </w:rPr>
      </w:pPr>
      <w:r>
        <w:rPr/>
        <w:t>- NÕu ®Þa ®iÓm tiªu thô thùc tÕ n»m trong kho¶ng cù ly trî c</w:t>
        <w:softHyphen/>
        <w:t>íc vËn chuyÓn theo quy ®Þnh th× møc trî c</w:t>
        <w:softHyphen/>
        <w:t>íc vËn chuyÓn ®</w:t>
        <w:softHyphen/>
        <w:t>îc tÝnh theo cù ly vËn chuyÓn thùc tÕ.</w:t>
      </w:r>
    </w:p>
    <w:p>
      <w:pPr>
        <w:pStyle w:val="Normal"/>
        <w:rPr>
          <w:rFonts w:ascii=".Vn3DH" w:hAnsi=".Vn3DH" w:eastAsia=".Vn3DH" w:cs=".Vn3DH"/>
        </w:rPr>
      </w:pPr>
      <w:r>
        <w:rPr/>
        <w:t>d. Ph</w:t>
        <w:softHyphen/>
        <w:t>¬ng ph¸p x¸c ®Þnh møc trî c</w:t>
        <w:softHyphen/>
        <w:t>íc vËn chuyÓn tiªu thô s¶n phÈm thùc hiÖn nh</w:t>
        <w:softHyphen/>
        <w:t xml:space="preserve"> h</w:t>
        <w:softHyphen/>
        <w:t>íng dÉn ®èi víi trî c</w:t>
        <w:softHyphen/>
        <w:t>íc vËn chuyÓn mÆt hµng chÝnh s¸ch b¸n ë miÒn nói, h¶i ®¶o, vïng ®ång bµo d©n téc (Môc V, kho¶n 1, ®iÓm d) cña Th«ng t</w:t>
        <w:softHyphen/>
        <w:t xml:space="preserve"> nµy.</w:t>
      </w:r>
    </w:p>
    <w:p>
      <w:pPr>
        <w:pStyle w:val="Normal"/>
        <w:rPr>
          <w:rFonts w:ascii=".Vn3DH" w:hAnsi=".Vn3DH" w:eastAsia=".Vn3DH" w:cs=".Vn3DH"/>
        </w:rPr>
      </w:pPr>
      <w:r>
        <w:rPr/>
        <w:t>e. Nguyªn t¾c x¸c ®Þnh møc gi¸ mua tèi thiÓu (gi¸ sµn) s¶n phÈm ®</w:t>
        <w:softHyphen/>
        <w:t>îc trî c</w:t>
        <w:softHyphen/>
        <w:t>íc vËn chuyÓn:</w:t>
      </w:r>
    </w:p>
    <w:p>
      <w:pPr>
        <w:pStyle w:val="Normal"/>
        <w:rPr>
          <w:rFonts w:ascii=".Vn3DH" w:hAnsi=".Vn3DH" w:eastAsia=".Vn3DH" w:cs=".Vn3DH"/>
        </w:rPr>
      </w:pPr>
      <w:r>
        <w:rPr/>
        <w:t>- S¶n phÈm hµng ho¸ (n«ng, l©m</w:t>
      </w:r>
      <w:r>
        <w:rPr>
          <w:i/>
          <w:iCs/>
        </w:rPr>
        <w:t xml:space="preserve"> </w:t>
      </w:r>
      <w:r>
        <w:rPr/>
        <w:t>s¶n) ph¶i n»m trong danh môc s¶n phÈm do Uû ban nh©n d©n TØnh quyÕt ®Þnh ®</w:t>
        <w:softHyphen/>
        <w:t>îc trî c</w:t>
        <w:softHyphen/>
        <w:t>íc tiªu thô.</w:t>
      </w:r>
    </w:p>
    <w:p>
      <w:pPr>
        <w:pStyle w:val="Normal"/>
        <w:rPr>
          <w:rFonts w:ascii=".Vn3DH" w:hAnsi=".Vn3DH" w:eastAsia=".Vn3DH" w:cs=".Vn3DH"/>
        </w:rPr>
      </w:pPr>
      <w:r>
        <w:rPr/>
        <w:t>- Gi¸ mua tèi thiÓu (gi¸ sµn) = gi¸ s¶n phÈm ®</w:t>
        <w:softHyphen/>
        <w:t>îc tiªu thô t¹i thµnh phè, thÞ x· tØnh lþ trõ (-) chi phÝ l</w:t>
        <w:softHyphen/>
        <w:t>u th«ng hîp lý. Chi phÝ l</w:t>
        <w:softHyphen/>
        <w:t>u th«ng hîp lý kh«ng bao gåm chi phÝ vËn chuyÓn, v× kho¶n nµy ®· ®</w:t>
        <w:softHyphen/>
        <w:t>îc hç trî.</w:t>
      </w:r>
    </w:p>
    <w:p>
      <w:pPr>
        <w:pStyle w:val="Normal"/>
        <w:rPr>
          <w:rFonts w:ascii=".Vn3DH" w:hAnsi=".Vn3DH" w:eastAsia=".Vn3DH" w:cs=".Vn3DH"/>
        </w:rPr>
      </w:pPr>
      <w:r>
        <w:rPr/>
        <w:t>Së</w:t>
      </w:r>
      <w:r>
        <w:rPr>
          <w:rFonts w:eastAsia=".VnTimeH" w:cs=".VnTimeH" w:ascii=".VnTimeH" w:hAnsi=".VnTimeH"/>
        </w:rPr>
        <w:t xml:space="preserve"> </w:t>
      </w:r>
      <w:r>
        <w:rPr/>
        <w:t>Tµi chÝnh - VËt gi¸ ph¶i th</w:t>
        <w:softHyphen/>
        <w:t>êng xuyªn kiÓm tra, gi¸m s¸t, n¾m ch¾c diÔn biÕn gi¸ thÞ tr</w:t>
        <w:softHyphen/>
        <w:t>êng cã gi¶i ph¸p ®Ó qu¶n lý gi¸ mua s¶n phÈm ®</w:t>
        <w:softHyphen/>
        <w:t>îc trî c</w:t>
        <w:softHyphen/>
        <w:t>íc vËn chuyÓn, chèng Ðp gi¸ ®èi víi ng</w:t>
        <w:softHyphen/>
        <w:t>êi s¶n xuÊt, tham m</w:t>
        <w:softHyphen/>
        <w:t>u cho Uû ban nh©n d©n TØnh quyÕt ®Þnh møc gi¸ sµn cho phï hîp víi tõng lo¹i s¶n phÈm.</w:t>
      </w:r>
    </w:p>
    <w:p>
      <w:pPr>
        <w:pStyle w:val="Normal"/>
        <w:rPr>
          <w:rFonts w:ascii=".Vn3DH" w:hAnsi=".Vn3DH" w:eastAsia=".Vn3DH" w:cs=".Vn3DH"/>
        </w:rPr>
      </w:pPr>
      <w:r>
        <w:rPr/>
        <w:t>Khi gi¸ s¶n phÈm ®</w:t>
        <w:softHyphen/>
        <w:t>îc trî c</w:t>
        <w:softHyphen/>
        <w:t>íc vËn chuyÓn trªn thÞ tr</w:t>
        <w:softHyphen/>
        <w:t>êng xuèng thÊp h¬n møc gi¸ sµn ®· quy ®Þnh, g©y bÊt lîi cho ng</w:t>
        <w:softHyphen/>
        <w:t>êi s¶n xuÊt vµ cho th</w:t>
        <w:softHyphen/>
        <w:t>¬ng nh©n ®</w:t>
        <w:softHyphen/>
        <w:t>îc giao nhiÖm vô tæ chøc mua, vËn chuyÓn, tiªu thô, Së</w:t>
      </w:r>
      <w:r>
        <w:rPr>
          <w:rFonts w:eastAsia=".VnTimeH" w:cs=".VnTimeH" w:ascii=".VnTimeH" w:hAnsi=".VnTimeH"/>
        </w:rPr>
        <w:t xml:space="preserve"> </w:t>
      </w:r>
      <w:r>
        <w:rPr/>
        <w:t>Tµi chÝnh - VËt gi¸ cïng c¸c ngµnh liªn quan b¸o c¸o Uû ban nh©n d©n TØnh, ®Ò xuÊt gi¶i ph¸p th¸o gì khã kh¨n cho ng</w:t>
        <w:softHyphen/>
        <w:t>êi s¶n xuÊt vµ ®¬n vÞ ®</w:t>
        <w:softHyphen/>
        <w:t>îc giao nhiÖm vô tiªu thô s¶n phÈm.</w:t>
      </w:r>
    </w:p>
    <w:p>
      <w:pPr>
        <w:pStyle w:val="Normal"/>
        <w:rPr>
          <w:rFonts w:ascii=".Vn3DH" w:hAnsi=".Vn3DH" w:eastAsia=".Vn3DH" w:cs=".Vn3DH"/>
        </w:rPr>
      </w:pPr>
      <w:r>
        <w:rPr/>
        <w:t>3. Kinh phÝ trî gi¸, trî c</w:t>
        <w:softHyphen/>
        <w:t>íc mÆt hµng chÝnh s¸ch x· héi vµ trî c</w:t>
        <w:softHyphen/>
        <w:t>íc vËn chuyÓn tiªu thô s¶n phÈm: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a. Ng©n s¸ch trung </w:t>
        <w:softHyphen/>
        <w:t>¬ng tËp trung hç trî cho c¸c tØnh miÒn nói, h¶i ®¶o, vïng ®ång bµo d©n téc cã nhiÒu khã kh¨n, chñ yÕu lµ khu vùc II vµ III. §èi víi nh÷ng vïng miÒn nói, h¶i ®¶o, vïng ®ång bµo d©n téc Ýt khã kh¨n h¬n, Uû ban nh©n d©n TØnh quyÕt ®Þnh viÖc thùc hiÖn chÝnh s¸ch vµ sö dông nguån ng©n s¸ch ®Þa ph</w:t>
        <w:softHyphen/>
        <w:t>¬ng.</w:t>
      </w:r>
    </w:p>
    <w:p>
      <w:pPr>
        <w:pStyle w:val="Normal"/>
        <w:rPr>
          <w:rFonts w:ascii=".Vn3DH" w:hAnsi=".Vn3DH" w:eastAsia=".Vn3DH" w:cs=".Vn3DH"/>
        </w:rPr>
      </w:pPr>
      <w:r>
        <w:rPr/>
        <w:t>ViÖc lËp, ph©n bæ vµ giao dù to¸n kinh phÝ trî gi¸, trî c</w:t>
        <w:softHyphen/>
        <w:t>íc mÆt hµng chÝnh s¸ch vµ trî c</w:t>
        <w:softHyphen/>
        <w:t>íc vËn chuyÓn tiªu thô s¶n phÈm ®</w:t>
        <w:softHyphen/>
        <w:t>îc thùc hiÖn theo quy ®Þnh cña LuËt Ng©n s¸ch nhµ n</w:t>
        <w:softHyphen/>
        <w:t>íc vµ c¸c v¨n b¶n h</w:t>
        <w:softHyphen/>
        <w:t>íng dÉn LuËt. Kinh phÝ trî gi¸, trî c</w:t>
        <w:softHyphen/>
        <w:t>íc ®</w:t>
        <w:softHyphen/>
        <w:t xml:space="preserve">îc trÝch tõ nguån ng©n s¸ch Trung </w:t>
        <w:softHyphen/>
        <w:t>¬ng vµ cÊp cho Uû ban Nh©n d©n tØnh theo h×nh thøc "kinh phÝ uû</w:t>
      </w:r>
      <w:r>
        <w:rPr>
          <w:i/>
          <w:iCs/>
        </w:rPr>
        <w:t xml:space="preserve"> </w:t>
      </w:r>
      <w:r>
        <w:rPr/>
        <w:t>quyÒn".</w:t>
      </w:r>
    </w:p>
    <w:p>
      <w:pPr>
        <w:pStyle w:val="Normal"/>
        <w:rPr>
          <w:rFonts w:ascii=".Vn3DH" w:hAnsi=".Vn3DH" w:eastAsia=".Vn3DH" w:cs=".Vn3DH"/>
        </w:rPr>
      </w:pPr>
      <w:r>
        <w:rPr/>
        <w:t>b. Tæ</w:t>
      </w:r>
      <w:r>
        <w:rPr>
          <w:rFonts w:eastAsia=".VnTimeH" w:cs=".VnTimeH" w:ascii=".VnTimeH" w:hAnsi=".VnTimeH"/>
        </w:rPr>
        <w:t xml:space="preserve"> </w:t>
      </w:r>
      <w:r>
        <w:rPr/>
        <w:t>chøc thùc hiÖn ë</w:t>
      </w:r>
      <w:r>
        <w:rPr>
          <w:rFonts w:eastAsia=".VnTimeH" w:cs=".VnTimeH" w:ascii=".VnTimeH" w:hAnsi=".VnTimeH"/>
        </w:rPr>
        <w:t xml:space="preserve"> </w:t>
      </w:r>
      <w:r>
        <w:rPr/>
        <w:t>®Þa ph</w:t>
        <w:softHyphen/>
        <w:t>¬ng:</w:t>
      </w:r>
    </w:p>
    <w:p>
      <w:pPr>
        <w:pStyle w:val="Normal"/>
        <w:rPr>
          <w:rFonts w:ascii=".Vn3DH" w:hAnsi=".Vn3DH" w:eastAsia=".Vn3DH" w:cs=".Vn3DH"/>
        </w:rPr>
      </w:pPr>
      <w:r>
        <w:rPr/>
        <w:t>C¨n cø kinh phÝ trî gi¸, trî c</w:t>
        <w:softHyphen/>
        <w:t>íc vËn chuyÓn ®</w:t>
        <w:softHyphen/>
        <w:t xml:space="preserve">îc ng©n s¸ch Trung </w:t>
        <w:softHyphen/>
        <w:t>¬ng cÊp vµ nguån bæ sung tõ ng©n s¸ch ®Þa ph</w:t>
        <w:softHyphen/>
        <w:t xml:space="preserve">¬ng, Uû ban Nh©n d©n tØnh quyÕt ®Þnh kÕ ho¹ch vµ ph©n bæ kinh phÝ cho tõng mÆt hµng phï hîp víi thùc tÕ cña tØnh. </w:t>
      </w:r>
      <w:r>
        <w:rPr>
          <w:rFonts w:eastAsia=".VnTimeH" w:cs=".VnTimeH" w:ascii=".VnTimeH" w:hAnsi=".VnTimeH"/>
        </w:rPr>
        <w:softHyphen/>
      </w:r>
      <w:r>
        <w:rPr/>
        <w:t xml:space="preserve">u tiªn ®¶m b¶o nhu cÇu mÆt hµng thiÕt yÕu nhÊt vµ vïng ®Æc biÖt khã kh¨n. </w:t>
      </w:r>
    </w:p>
    <w:p>
      <w:pPr>
        <w:pStyle w:val="Normal"/>
        <w:rPr>
          <w:rFonts w:ascii=".Vn3DH" w:hAnsi=".Vn3DH" w:eastAsia=".Vn3DH" w:cs=".Vn3DH"/>
        </w:rPr>
      </w:pPr>
      <w:r>
        <w:rPr/>
        <w:t>4. Uû ban Nh©n d©n tØnh quyÕt ®Þnh chän th</w:t>
        <w:softHyphen/>
        <w:t>¬ng nh©n thùc hiÖn viÖc mua, b¸n hµng ho¸ cã trî gi¸, trî cuíc, th«ng qua ¸p dông h×nh thøc ®Êu thÇu hoÆc chØ ®Þnh th</w:t>
        <w:softHyphen/>
        <w:t>¬ng nh©n cã ®ñ ®iÒu kiÖn vÒ m¹ng l</w:t>
        <w:softHyphen/>
        <w:t>íi, c¬ së vËt chÊt, c¸n bé,... vµ giao nhiÖm vô thùc hiÖn viÖc b¸n c¸c mÆt hµng cã trî gi¸, trî c</w:t>
        <w:softHyphen/>
        <w:t>íc, mua s¶n phÈm ®</w:t>
        <w:softHyphen/>
        <w:t>îc trî c</w:t>
        <w:softHyphen/>
        <w:t>íc tiªu thô.</w:t>
      </w:r>
    </w:p>
    <w:p>
      <w:pPr>
        <w:pStyle w:val="Normal"/>
        <w:rPr/>
      </w:pPr>
      <w:r>
        <w:rPr/>
        <w:t>5. Chñ tÞch Uû ban nh©n d©n tØnh chÞu tr¸ch nhiÖm chØ ®¹o thùc hiÖn vµ tæ chøc kiÓm tra th</w:t>
        <w:softHyphen/>
        <w:t>êng xuyªn, ®Þnh kú viÖc thùc hiÖn chÝnh s¸ch trî gi¸, trî c</w:t>
        <w:softHyphen/>
        <w:t>íc ®Õn tõng ®iÓm b¸n hµng theo ®óng c¸c quy ®Þnh cña NghÞ ®Þnh sè 02/2002/N§-</w:t>
      </w:r>
      <w:r>
        <w:rPr>
          <w:rFonts w:eastAsia=".VnTimeH" w:cs=".VnTimeH" w:ascii=".VnTimeH" w:hAnsi=".VnTimeH"/>
        </w:rPr>
        <w:t xml:space="preserve">CP </w:t>
      </w:r>
      <w:r>
        <w:rPr/>
        <w:t>vµ NghÞ ®Þnh sè 20/1998/N§-CP cña ChÝnh phñ, b¶o ®¶m cho ®ång bµo sèng ë</w:t>
      </w:r>
      <w:r>
        <w:rPr>
          <w:rFonts w:eastAsia=".VnTimeH" w:cs=".VnTimeH" w:ascii=".VnTimeH" w:hAnsi=".VnTimeH"/>
        </w:rPr>
        <w:t xml:space="preserve"> </w:t>
      </w:r>
      <w:r>
        <w:rPr/>
        <w:t>®Þa bµn miÒn nói, h¶i ®¶o, vïng ®ång bµo d©n téc mua ®</w:t>
        <w:softHyphen/>
        <w:t>îc c¸c mÆt hµng thuéc diÖn chÝnh s¸ch theo ®óng sè l</w:t>
        <w:softHyphen/>
        <w:t>îng, ®óng gi¸ c¶ quy ®Þnh, chÊt l</w:t>
        <w:softHyphen/>
        <w:t>îng ®¶m b¶o t¹i ®Þa ®iÓm quy ®Þnh, b¸n ®</w:t>
        <w:softHyphen/>
        <w:t>îc c¸c s¶n phÈm s¶n xuÊt ë</w:t>
      </w:r>
      <w:r>
        <w:rPr>
          <w:rFonts w:eastAsia=".VnTimeH" w:cs=".VnTimeH" w:ascii=".VnTimeH" w:hAnsi=".VnTimeH"/>
        </w:rPr>
        <w:t xml:space="preserve"> </w:t>
      </w:r>
      <w:r>
        <w:rPr/>
        <w:t>vïng khã kh¨n víi gi¸ c¶ hîp lý. Xö lý nghiªm minh c¸c sai ph¹m, ®Æc biÖt lµ c¸c hµnh vi gian lËn trong kª khai thanh to¸n kinh phÝ tr¶ gi¸, trî c</w:t>
        <w:softHyphen/>
        <w:t>íc; chèng l·ng phÝ thÊt tho¸t ng©n s¸ch nhµ n</w:t>
        <w:softHyphen/>
        <w:t>íc vµ chÞu tr¸ch nhiÖm tr</w:t>
        <w:softHyphen/>
        <w:t>íc Thñ t</w:t>
        <w:softHyphen/>
        <w:t>íng ChÝnh phñ vÒ kÕt qu¶ thùc hiÖn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VI. Doanh nghiÖp nhµ n</w:t>
        <w:softHyphen/>
        <w:t>íc ho¹t ®éng th</w:t>
        <w:softHyphen/>
        <w:t xml:space="preserve">¬ng m¹i </w:t>
        <w:br/>
        <w:t>ë miÒn nói, h¶i ®¶o, vïng ®ång bµo d©n té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1. Më</w:t>
      </w:r>
      <w:r>
        <w:rPr>
          <w:rFonts w:eastAsia=".VnTimeH" w:cs=".VnTimeH" w:ascii=".VnTimeH" w:hAnsi=".VnTimeH"/>
        </w:rPr>
        <w:t xml:space="preserve"> </w:t>
      </w:r>
      <w:r>
        <w:rPr/>
        <w:t>réng m¹ng l</w:t>
        <w:softHyphen/>
        <w:t>íi cña doanh nghiÖp nhµ n</w:t>
        <w:softHyphen/>
        <w:t>íc ho¹t ®éng th</w:t>
        <w:softHyphen/>
        <w:t>¬ng m¹i ë miÒn nói, h¶i ®¶o vµ vïng ®ång bµo d©n téc ®Ó ®ñ søc chi phèi thÞ tr</w:t>
        <w:softHyphen/>
        <w:t>êng vÒ b¸n c¸c mÆt hµng chÝnh s¸ch x· héi, vËt t</w:t>
        <w:softHyphen/>
        <w:t xml:space="preserve"> phôc vô s¶n xuÊt vµ mua mét sè s¶n phÈm quan träng cña ®ång bµo s¶n xuÊt ra, </w:t>
        <w:softHyphen/>
        <w:t>u tiªn c¸c x· ®Æc biÖt khã kh¨n. Doanh nghiÖp nhµ n</w:t>
        <w:softHyphen/>
        <w:t>íc ho¹t ®éng th</w:t>
        <w:softHyphen/>
        <w:t>¬ng m¹i ph¶i cã cöa hµng ®Õn trung t©m côm x·. Cã</w:t>
      </w:r>
      <w:r>
        <w:rPr>
          <w:rFonts w:eastAsia=".VnTimeH" w:cs=".VnTimeH" w:ascii=".VnTimeH" w:hAnsi=".VnTimeH"/>
        </w:rPr>
        <w:t xml:space="preserve"> </w:t>
      </w:r>
      <w:r>
        <w:rPr/>
        <w:t>h×nh thøc thÝch hîp ®Ó sö dông c¸c hîp t¸c x· th</w:t>
        <w:softHyphen/>
        <w:t>¬ng m¹i dÞch vô, c¸c doanh nghiÖp nhµ n</w:t>
        <w:softHyphen/>
        <w:t>íc kh¸c (xÝ nghiÖp, n«ng l©m tr</w:t>
        <w:softHyphen/>
        <w:t>êng.</w:t>
      </w:r>
      <w:r>
        <w:rPr>
          <w:i/>
          <w:iCs/>
        </w:rPr>
        <w:t>.</w:t>
      </w:r>
      <w:r>
        <w:rPr/>
        <w:t>.), tr</w:t>
        <w:softHyphen/>
        <w:t>êng häc, tr¹m x¸, ®éi ngò gi¸o viªn vµ nh÷ng ng</w:t>
        <w:softHyphen/>
        <w:t>êi cã tÝn nhiÖm trong c¸c th«n b¶n lµm</w:t>
      </w:r>
      <w:r>
        <w:rPr>
          <w:i/>
          <w:iCs/>
        </w:rPr>
        <w:t xml:space="preserve"> </w:t>
      </w:r>
      <w:r>
        <w:rPr/>
        <w:t>®¹i lý hoÆc nhËn uû th¸c mua b¸n hµng ho¸. X©y dùng mèi liªn kÕt gi÷a c¸c doanh nghiÖp nhµ n</w:t>
        <w:softHyphen/>
        <w:t>íc ë</w:t>
      </w:r>
      <w:r>
        <w:rPr>
          <w:rFonts w:eastAsia=".VnTimeH" w:cs=".VnTimeH" w:ascii=".VnTimeH" w:hAnsi=".VnTimeH"/>
        </w:rPr>
        <w:t xml:space="preserve"> </w:t>
      </w:r>
      <w:r>
        <w:rPr/>
        <w:t xml:space="preserve">trung </w:t>
        <w:softHyphen/>
        <w:t>¬ng víi ®Þa ph</w:t>
        <w:softHyphen/>
        <w:t>¬ng, gi÷a c¸c doanh nghiÖp trªn cïng ®Þa bµn, gi÷a c¸c thµnh phÇn kinh tÕ víi nhau theo tinh thÇn cïng cã lîi nh»m t¹o ra hÖ thèng c¸c kªnh l</w:t>
        <w:softHyphen/>
        <w:t>u th«ng th«ng suÊt tõ s¶n xuÊt ®Õn tiªu thô, gi÷a miÒn nói, h¶i ®¶o, vïng ®ång bµo d©n téc víi c¸c vïng kh¸c.</w:t>
      </w:r>
    </w:p>
    <w:p>
      <w:pPr>
        <w:pStyle w:val="Normal"/>
        <w:rPr>
          <w:rFonts w:ascii=".Vn3DH" w:hAnsi=".Vn3DH" w:eastAsia=".Vn3DH" w:cs=".Vn3DH"/>
        </w:rPr>
      </w:pPr>
      <w:r>
        <w:rPr/>
        <w:t>Së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chñ tr×, phèi hîp víi Së</w:t>
      </w:r>
      <w:r>
        <w:rPr>
          <w:rFonts w:eastAsia=".VnTimeH" w:cs=".VnTimeH" w:ascii=".VnTimeH" w:hAnsi=".VnTimeH"/>
        </w:rPr>
        <w:t xml:space="preserve"> </w:t>
      </w:r>
      <w:r>
        <w:rPr/>
        <w:t>KÕ ho¹ch §Çu t</w:t>
        <w:softHyphen/>
        <w:t xml:space="preserve"> vµ c¸c ngµnh h÷u quan trong tØnh x©y dùng quy ho¹ch ph¸t triÓn m¹ng l</w:t>
        <w:softHyphen/>
        <w:t>íi ho¹t ®éng th</w:t>
        <w:softHyphen/>
        <w:t>¬ng m¹i (bao gåm chî, cöa hµng cña doanh nghiÖp nhµ n</w:t>
        <w:softHyphen/>
        <w:t>íc, hîp t¸c x· th</w:t>
        <w:softHyphen/>
        <w:t>¬ng m¹i dÞch vô, th</w:t>
        <w:softHyphen/>
        <w:t>¬ng nghiÖp ngoµi quèc doanh...) vµ tæ chøc thùc hiÖn quy ho¹ch ®</w:t>
        <w:softHyphen/>
        <w:t>îc phª duyÖt. Quy ho¹ch ph¶i phï hîp víi ®iÒu kiÖn kinh tÕ x· héi trªn ®Þa bµn, ®</w:t>
        <w:softHyphen/>
        <w:t>a c¸c ho¹t ®éng th</w:t>
        <w:softHyphen/>
        <w:t>¬ng m¹i g¾n víi quy ho¹ch d©n c</w:t>
        <w:softHyphen/>
        <w:t xml:space="preserve"> vµ vïng s¶n xuÊt, tõng b</w:t>
        <w:softHyphen/>
        <w:t>íc phñ kÝn c¸c vïng "tr¾ng" vÒ m¹ng l</w:t>
        <w:softHyphen/>
        <w:t>íi th</w:t>
        <w:softHyphen/>
        <w:t>¬ng m¹i.</w:t>
      </w:r>
    </w:p>
    <w:p>
      <w:pPr>
        <w:pStyle w:val="Normal"/>
        <w:rPr>
          <w:rFonts w:ascii=".Vn3DH" w:hAnsi=".Vn3DH" w:eastAsia=".Vn3DH" w:cs=".Vn3DH"/>
        </w:rPr>
      </w:pPr>
      <w:r>
        <w:rPr/>
        <w:t>2. VÒ doanh nghiÖp nhµ n</w:t>
        <w:softHyphen/>
        <w:t>íc ho¹t ®éng c«ng Ých trong th</w:t>
        <w:softHyphen/>
        <w:t>¬ng m¹i: thùc hiÖn theo c¸c quy ®Þnh cña luËt ph¸p vÒ doanh nghiÖp c«ng Ých.</w:t>
      </w:r>
    </w:p>
    <w:p>
      <w:pPr>
        <w:pStyle w:val="Normal"/>
        <w:rPr>
          <w:rFonts w:ascii=".Vn3DH" w:hAnsi=".Vn3DH" w:eastAsia=".Vn3DH" w:cs=".Vn3DH"/>
        </w:rPr>
      </w:pPr>
      <w:r>
        <w:rPr/>
        <w:t>Së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chñ tr× phèi hîp víi Së</w:t>
      </w:r>
      <w:r>
        <w:rPr>
          <w:rFonts w:eastAsia=".VnTimeH" w:cs=".VnTimeH" w:ascii=".VnTimeH" w:hAnsi=".VnTimeH"/>
        </w:rPr>
        <w:t xml:space="preserve"> </w:t>
      </w:r>
      <w:r>
        <w:rPr/>
        <w:t>KÕ ho¹ch vµ §Çu t</w:t>
        <w:softHyphen/>
        <w:t xml:space="preserve"> xem xÐt c¸c doanh nghiÖp cã ®ñ ®iÒu kiÖn, cã nhu cÇu chuyÓn sang h×nh thøc doanh nghiÖp c«ng Ých lËp ph</w:t>
        <w:softHyphen/>
        <w:t>¬ng ¸n tr×nh Uû ban Nh©n d©n tØnh quyÕt ®Þnh, theo tr×nh tù thñ tôc thµnh lËp doanh nghiÖp c«ng Ých.</w:t>
      </w:r>
    </w:p>
    <w:p>
      <w:pPr>
        <w:pStyle w:val="Normal"/>
        <w:rPr>
          <w:rFonts w:ascii=".Vn3DH" w:hAnsi=".Vn3DH" w:eastAsia=".Vn3DH" w:cs=".Vn3DH"/>
        </w:rPr>
      </w:pPr>
      <w:r>
        <w:rPr/>
        <w:t>3. Vèn l</w:t>
        <w:softHyphen/>
        <w:t>u ®éng cña doanh nghiÖp th</w:t>
        <w:softHyphen/>
        <w:t>¬ng m¹i nhµ n</w:t>
        <w:softHyphen/>
        <w:t>íc ë</w:t>
      </w:r>
      <w:r>
        <w:rPr>
          <w:rFonts w:eastAsia=".VnTimeH" w:cs=".VnTimeH" w:ascii=".VnTimeH" w:hAnsi=".VnTimeH"/>
        </w:rPr>
        <w:t xml:space="preserve"> </w:t>
      </w:r>
      <w:r>
        <w:rPr/>
        <w:t>miÒn nói, h¶i ®¶o vµ vïng ®ång bµo d©n téc.</w:t>
      </w:r>
    </w:p>
    <w:p>
      <w:pPr>
        <w:pStyle w:val="Normal"/>
        <w:rPr/>
      </w:pPr>
      <w:r>
        <w:rPr/>
        <w:t>a. Nhu cÇu vèn l</w:t>
        <w:softHyphen/>
        <w:t>u ®éng hîp lý cña c¸c doanh nghiÖp th</w:t>
        <w:softHyphen/>
        <w:t>¬ng m¹i nhµ n</w:t>
        <w:softHyphen/>
        <w:t>íc ë</w:t>
      </w:r>
      <w:r>
        <w:rPr>
          <w:rFonts w:eastAsia=".VnTimeH" w:cs=".VnTimeH" w:ascii=".VnTimeH" w:hAnsi=".VnTimeH"/>
        </w:rPr>
        <w:t xml:space="preserve"> </w:t>
      </w:r>
      <w:r>
        <w:rPr/>
        <w:t>miÒn nói, h¶i ®¶o vµ vïng ®ång bµo d©n téc ®</w:t>
        <w:softHyphen/>
        <w:t>îc x¸c ®Þnh trªn c¬ së:</w:t>
      </w:r>
    </w:p>
    <w:p>
      <w:pPr>
        <w:pStyle w:val="Normal"/>
        <w:rPr>
          <w:rFonts w:ascii=".Vn3DH" w:hAnsi=".Vn3DH" w:eastAsia=".Vn3DH" w:cs=".Vn3DH"/>
        </w:rPr>
      </w:pPr>
      <w:r>
        <w:rPr/>
        <w:t>- NhiÖm vô s¶n xuÊt kinh doanh cña doanh nghiÖp vµ kÕt qu¶ kinh doanh.</w:t>
      </w:r>
    </w:p>
    <w:p>
      <w:pPr>
        <w:pStyle w:val="Normal"/>
        <w:rPr>
          <w:rFonts w:ascii=".Vn3DH" w:hAnsi=".Vn3DH" w:eastAsia=".Vn3DH" w:cs=".Vn3DH"/>
        </w:rPr>
      </w:pPr>
      <w:r>
        <w:rPr/>
        <w:t>- T×nh h×nh vèn l</w:t>
        <w:softHyphen/>
        <w:t>u ®éng (bao gåm c¶ vèn tù cã vµ vèn vay) cña doanh nghiÖp trong 2-3 n¨m gÇn ®©y.</w:t>
      </w:r>
    </w:p>
    <w:p>
      <w:pPr>
        <w:pStyle w:val="Normal"/>
        <w:rPr>
          <w:rFonts w:ascii=".Vn3DH" w:hAnsi=".Vn3DH" w:eastAsia=".Vn3DH" w:cs=".Vn3DH"/>
        </w:rPr>
      </w:pPr>
      <w:r>
        <w:rPr/>
        <w:t>- C¸c ®iÒu kiÖn kinh doanh nh</w:t>
        <w:softHyphen/>
        <w:t xml:space="preserve"> ®</w:t>
        <w:softHyphen/>
        <w:t>êng x¸ vµ cù ly vËn t¶i, thêi tiÕt khÝ hËu ¶nh h</w:t>
        <w:softHyphen/>
        <w:t>ëng ®Õn qu¸ tr×nh l</w:t>
        <w:softHyphen/>
        <w:t>u th«ng, tÝnh chÊt thêi vô cña s¶n xuÊt vµ tiªu dïng, ®iÒu kiÖn dÞch vô thanh to¸n vµ tÝn dông cña ng©n hµng, tËp qu¸n vµ nhu cÇu s¶n xuÊt tiªu dïng cña nh©n d©n, vµ c¸c nh©n tè kh¸c ¶nh h</w:t>
        <w:softHyphen/>
        <w:t>ëng ®Õn tèc ®é vßng quay vèn l</w:t>
        <w:softHyphen/>
        <w:t>u ®éng.</w:t>
      </w:r>
    </w:p>
    <w:p>
      <w:pPr>
        <w:pStyle w:val="Normal"/>
        <w:rPr>
          <w:rFonts w:ascii=".Vn3DH" w:hAnsi=".Vn3DH" w:eastAsia=".Vn3DH" w:cs=".Vn3DH"/>
        </w:rPr>
      </w:pPr>
      <w:r>
        <w:rPr/>
        <w:t>- Yªu cÇu vÒ dù tr÷ c¸c mÆt hµng thiÕt yÕu, ®Æc biÖt lµ hµng thuéc diÖn mÆt hµng chÝnh s¸ch x· héi.</w:t>
      </w:r>
    </w:p>
    <w:p>
      <w:pPr>
        <w:pStyle w:val="Normal"/>
        <w:rPr>
          <w:rFonts w:ascii=".Vn3DH" w:hAnsi=".Vn3DH" w:eastAsia=".Vn3DH" w:cs=".Vn3DH"/>
        </w:rPr>
      </w:pPr>
      <w:r>
        <w:rPr/>
        <w:t>Doanh nghiÖp lËp ph</w:t>
        <w:softHyphen/>
        <w:t>¬ng ¸n ®Ò nghÞ bæ sung vèn l</w:t>
        <w:softHyphen/>
        <w:t>u ®éng b¸o c¸o Së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, Chi côc Qu¶n lý vèn vµ tµi s¶n nhµ n</w:t>
        <w:softHyphen/>
        <w:t>íc t¹i doanh nghiÖp (®èi víi c¸c ®Þa ph</w:t>
        <w:softHyphen/>
        <w:t>¬ng ®</w:t>
        <w:softHyphen/>
        <w:t>îc thµnh lËp Chi côc) hoÆc Së Tµi chÝnh (®èi víi c¸c ®Þa ph</w:t>
        <w:softHyphen/>
        <w:t>¬ng kh«ng cã tæ chøc Chi côc) tæng hîp vµo dù to¸n ng©n s¸ch hµng n¨m, tr×nh Uû ban Nh©n d©n tØnh.</w:t>
      </w:r>
    </w:p>
    <w:p>
      <w:pPr>
        <w:pStyle w:val="Normal"/>
        <w:rPr>
          <w:rFonts w:ascii=".Vn3DH" w:hAnsi=".Vn3DH" w:eastAsia=".Vn3DH" w:cs=".Vn3DH"/>
        </w:rPr>
      </w:pPr>
      <w:r>
        <w:rPr/>
        <w:t>b. CÊp bæ sung vèn l</w:t>
        <w:softHyphen/>
        <w:t>u ®éng ®èi víi doanh nghiÖp nhµ n</w:t>
        <w:softHyphen/>
        <w:t>íc ho¹t ®éng th</w:t>
        <w:softHyphen/>
        <w:t>¬ng m¹i:</w:t>
      </w:r>
    </w:p>
    <w:p>
      <w:pPr>
        <w:pStyle w:val="Normal"/>
        <w:rPr>
          <w:rFonts w:ascii=".Vn3DH" w:hAnsi=".Vn3DH" w:eastAsia=".Vn3DH" w:cs=".Vn3DH"/>
        </w:rPr>
      </w:pPr>
      <w:r>
        <w:rPr/>
        <w:t>Tr×nh tù lËp kÕ ho¹ch vèn l</w:t>
        <w:softHyphen/>
        <w:t>u ®éng cña c¸c doanh nghiÖp nhµ n</w:t>
        <w:softHyphen/>
        <w:t>íc ho¹t ®éng th</w:t>
        <w:softHyphen/>
        <w:t>¬ng m¹i ë</w:t>
      </w:r>
      <w:r>
        <w:rPr>
          <w:rFonts w:eastAsia=".VnTimeH" w:cs=".VnTimeH" w:ascii=".VnTimeH" w:hAnsi=".VnTimeH"/>
        </w:rPr>
        <w:t xml:space="preserve"> </w:t>
      </w:r>
      <w:r>
        <w:rPr/>
        <w:t>miÒn nói, h¶i ®¶o, vïng ®ång bµo d©n téc theo quy tr×nh vµ h</w:t>
        <w:softHyphen/>
        <w:t>íng dÉn thùc hiÖn LuËt Ng©n s¸ch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/>
        <w:t>Nguån bæ sung vèn l</w:t>
        <w:softHyphen/>
        <w:t>u ®éng cho doanh nghiÖp nhµ n</w:t>
        <w:softHyphen/>
        <w:t xml:space="preserve">íc trung </w:t>
        <w:softHyphen/>
        <w:t xml:space="preserve">¬ng do ng©n s¸ch trung </w:t>
        <w:softHyphen/>
        <w:t>¬ng ®¶m b¶o.</w:t>
      </w:r>
    </w:p>
    <w:p>
      <w:pPr>
        <w:pStyle w:val="Normal"/>
        <w:rPr>
          <w:rFonts w:ascii=".Vn3DH" w:hAnsi=".Vn3DH" w:eastAsia=".Vn3DH" w:cs=".Vn3DH"/>
        </w:rPr>
      </w:pPr>
      <w:r>
        <w:rPr/>
        <w:t>Nguån bæ sung vèn l</w:t>
        <w:softHyphen/>
        <w:t>u ®éng cho doanh nghiÖp nhµ n</w:t>
        <w:softHyphen/>
        <w:t>íc ®Þa ph</w:t>
        <w:softHyphen/>
        <w:t>¬ng do ng©n s¸ch ®Þa ph</w:t>
        <w:softHyphen/>
        <w:t>¬ng ®¶m b¶o. Chñ tÞch Uû ban Nh©n d©n tØnh quyÕt ®Þnh cÊp bæ sung vèn l</w:t>
        <w:softHyphen/>
        <w:t>u ®éng cho doanh nghiÖp theo dù to¸n ng©n s¸ch ®</w:t>
        <w:softHyphen/>
        <w:t>îc giao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VII. Qu¶n lý vèn dù tr÷ mÆt hµng chÝnh s¸ch ë </w:t>
        <w:br/>
        <w:t>miÒn nói, h¶i ®¶o vµ vïng ®ång bµo d©n té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1. C¸c mÆt hµng ®</w:t>
        <w:softHyphen/>
        <w:t>îc trî gi¸, trî c</w:t>
        <w:softHyphen/>
        <w:t>íc ®Ó b¸n ë</w:t>
      </w:r>
      <w:r>
        <w:rPr>
          <w:rFonts w:eastAsia=".VnTimeH" w:cs=".VnTimeH" w:ascii=".VnTimeH" w:hAnsi=".VnTimeH"/>
        </w:rPr>
        <w:t xml:space="preserve"> </w:t>
      </w:r>
      <w:r>
        <w:rPr/>
        <w:t>miÒn nói h¶i ®¶o vµ vïng ®ång bµo d©n téc ®</w:t>
        <w:softHyphen/>
        <w:t>îc cÊp vèn dù tr÷ gåm:</w:t>
      </w:r>
    </w:p>
    <w:p>
      <w:pPr>
        <w:pStyle w:val="Normal"/>
        <w:rPr>
          <w:rFonts w:ascii=".Vn3DH" w:hAnsi=".Vn3DH" w:eastAsia=".Vn3DH" w:cs=".Vn3DH"/>
        </w:rPr>
      </w:pPr>
      <w:r>
        <w:rPr/>
        <w:t>(1) Muèi: gåm cã muèi th</w:t>
        <w:softHyphen/>
        <w:t>êng (®Ó trén ièt) vµ muèi ièt thµnh phÈm.</w:t>
      </w:r>
    </w:p>
    <w:p>
      <w:pPr>
        <w:pStyle w:val="Normal"/>
        <w:rPr>
          <w:rFonts w:ascii=".Vn3DH" w:hAnsi=".Vn3DH" w:eastAsia=".Vn3DH" w:cs=".Vn3DH"/>
        </w:rPr>
      </w:pPr>
      <w:r>
        <w:rPr/>
        <w:t>(2) DÇu ho¶ th¾p s¸ng.</w:t>
      </w:r>
    </w:p>
    <w:p>
      <w:pPr>
        <w:pStyle w:val="Normal"/>
        <w:rPr>
          <w:rFonts w:ascii=".Vn3DH" w:hAnsi=".Vn3DH" w:eastAsia=".Vn3DH" w:cs=".Vn3DH"/>
        </w:rPr>
      </w:pPr>
      <w:r>
        <w:rPr/>
        <w:t>Vèn dù tr÷ chñ yÕu sö dông cho khu vùc III. Tïy theo t×nh h×nh cô thÓ cña tõng ®Þa ph</w:t>
        <w:softHyphen/>
        <w:t xml:space="preserve">¬ng, </w:t>
      </w:r>
      <w:r>
        <w:rPr>
          <w:rFonts w:eastAsia=".VnTimeH" w:cs=".VnTimeH" w:ascii=".VnTimeH" w:hAnsi=".VnTimeH"/>
        </w:rPr>
        <w:t>ñ</w:t>
      </w:r>
      <w:r>
        <w:rPr/>
        <w:t>y ban Nh©n d©n tØnh cã thÓ bæ sung mÆt hµng nhÊt thiÕt ph¶i cã dù tr÷ ë</w:t>
      </w:r>
      <w:r>
        <w:rPr>
          <w:rFonts w:eastAsia=".VnTimeH" w:cs=".VnTimeH" w:ascii=".VnTimeH" w:hAnsi=".VnTimeH"/>
        </w:rPr>
        <w:t xml:space="preserve"> </w:t>
      </w:r>
      <w:r>
        <w:rPr/>
        <w:t>nh÷ng vïng ®Æc biÖt khã kh¨n (khu vùc III).</w:t>
      </w:r>
    </w:p>
    <w:p>
      <w:pPr>
        <w:pStyle w:val="Normal"/>
        <w:rPr>
          <w:rFonts w:ascii=".Vn3DH" w:hAnsi=".Vn3DH" w:eastAsia=".Vn3DH" w:cs=".Vn3DH"/>
        </w:rPr>
      </w:pPr>
      <w:r>
        <w:rPr/>
        <w:t>2. Doanh nghiÖp th</w:t>
        <w:softHyphen/>
        <w:t>¬ng m¹i nhµ n</w:t>
        <w:softHyphen/>
        <w:t>íc lµm</w:t>
      </w:r>
      <w:r>
        <w:rPr>
          <w:i/>
          <w:iCs/>
        </w:rPr>
        <w:t xml:space="preserve"> </w:t>
      </w:r>
      <w:r>
        <w:rPr/>
        <w:t>nhiÖm vô cung øng c¸c mÆt hµng chÝnh s¸ch qui ®Þnh ë</w:t>
      </w:r>
      <w:r>
        <w:rPr>
          <w:rFonts w:eastAsia=".VnTimeH" w:cs=".VnTimeH" w:ascii=".VnTimeH" w:hAnsi=".VnTimeH"/>
        </w:rPr>
        <w:t xml:space="preserve"> </w:t>
      </w:r>
      <w:r>
        <w:rPr/>
        <w:t>®iÓm 1 ®</w:t>
        <w:softHyphen/>
        <w:t>îc cÊp ®ñ vèn dù tr÷ tõ ng©n s¸ch ®Þa ph</w:t>
        <w:softHyphen/>
        <w:t>¬ng. Møc vèn ®</w:t>
        <w:softHyphen/>
        <w:t>îc cÊp ®ñ nhu cÇu dù tr÷ l</w:t>
        <w:softHyphen/>
        <w:t>u th«ng mÆt hµng chÝnh s¸ch, t</w:t>
        <w:softHyphen/>
        <w:t>¬ng ®</w:t>
        <w:softHyphen/>
        <w:t>¬ng víi nhu cÇu tiªu dïng mÆt hµng ®ã cña nh©n d©n thuéc ®Þa bµn phôc vô trong thêi gian b×nh qu©n tõ 2 ®Õn 3 th¸ng. Tuú t×nh h×nh cña tõng khu vùc, Uû ban Nh©n d©n tØnh quy ®Þnh thêi gian dù tr÷ phï hîp víi thùc tÕ ®Þa ph</w:t>
        <w:softHyphen/>
        <w:t xml:space="preserve">¬ng. </w:t>
      </w:r>
    </w:p>
    <w:p>
      <w:pPr>
        <w:pStyle w:val="Normal"/>
        <w:rPr>
          <w:rFonts w:ascii=".Vn3DH" w:hAnsi=".Vn3DH" w:eastAsia=".Vn3DH" w:cs=".Vn3DH"/>
        </w:rPr>
      </w:pPr>
      <w:r>
        <w:rPr/>
        <w:t>3. Uû ban nh©n d©n TØnh quy ®Þnh cô thÓ sè l</w:t>
        <w:softHyphen/>
        <w:t>îng hµng ho¸ vµ vèn t</w:t>
        <w:softHyphen/>
        <w:t>¬ng øng dù tr÷ tõng mÆt hµng, tõng khu vùc (I, II, III), thêi ®iÓm dù tr÷ vµ viÖc huy ®éng vèn dù tr÷ mÆt hµng chÝnh s¸ch cho nhu cÇu kinh doanh ë</w:t>
      </w:r>
      <w:r>
        <w:rPr>
          <w:rFonts w:eastAsia=".VnTimeH" w:cs=".VnTimeH" w:ascii=".VnTimeH" w:hAnsi=".VnTimeH"/>
        </w:rPr>
        <w:t xml:space="preserve"> </w:t>
      </w:r>
      <w:r>
        <w:rPr/>
        <w:t>nh÷ng thêi ®iÓm phï hîp.</w:t>
      </w:r>
    </w:p>
    <w:p>
      <w:pPr>
        <w:pStyle w:val="Normal"/>
        <w:rPr/>
      </w:pPr>
      <w:r>
        <w:rPr/>
        <w:t>4. Doanh nghiÖp ®</w:t>
        <w:softHyphen/>
        <w:t>îc cÊp vèn cã tr¸ch nhiÖm sö dông vèn ®Ó dù tr÷ l</w:t>
        <w:softHyphen/>
        <w:t>u th«ng mÆt hµng chÝnh s¸ch. Tæ chøc dù tr÷ l</w:t>
        <w:softHyphen/>
        <w:t>u th«ng ph¶i ®¹t ®</w:t>
        <w:softHyphen/>
        <w:t>îc yªu cÇu ®èi víi tõng mÆt hµng, ë tõng ®Þa bµn vµ thêi ®iÓm. Doanh nghiÖp ®</w:t>
        <w:softHyphen/>
        <w:t>îc chñ ®éng tæ chøc dù tr÷ l</w:t>
        <w:softHyphen/>
        <w:t>u th«ng phï hîp víi ®iÒu kiÖn cô thÓ cña tõng ®Þa bµn khu vùc (I, II III) vµ ®Æc ®iÓm cña hµng ho¸, nhu cÇu tiªu dïng.</w:t>
      </w:r>
    </w:p>
    <w:p>
      <w:pPr>
        <w:pStyle w:val="Normal"/>
        <w:rPr>
          <w:rFonts w:ascii=".Vn3DH" w:hAnsi=".Vn3DH" w:eastAsia=".Vn3DH" w:cs=".Vn3DH"/>
        </w:rPr>
      </w:pPr>
      <w:r>
        <w:rPr/>
        <w:t>Vµo nh÷ng thêi ®iÓm nh</w:t>
        <w:softHyphen/>
        <w:t xml:space="preserve"> mïa m</w:t>
        <w:softHyphen/>
        <w:t>a lò, tÕt, lÔ héi vµ ë</w:t>
      </w:r>
      <w:r>
        <w:rPr>
          <w:rFonts w:eastAsia=".VnTimeH" w:cs=".VnTimeH" w:ascii=".VnTimeH" w:hAnsi=".VnTimeH"/>
        </w:rPr>
        <w:t xml:space="preserve"> </w:t>
      </w:r>
      <w:r>
        <w:rPr/>
        <w:t>nh÷ng ®Þa bµn giao th«ng ®Æc biÖt khã kh¨n, yªu cÇu thùc tÕ ®ßi hái l</w:t>
        <w:softHyphen/>
        <w:t>îng hµng ho¸ dù tr÷ ë</w:t>
      </w:r>
      <w:r>
        <w:rPr>
          <w:rFonts w:eastAsia=".VnTimeH" w:cs=".VnTimeH" w:ascii=".VnTimeH" w:hAnsi=".VnTimeH"/>
        </w:rPr>
        <w:t xml:space="preserve"> </w:t>
      </w:r>
      <w:r>
        <w:rPr/>
        <w:t>møc cao h¬n møc dù tr÷ b×nh qu©n, doanh nghiÖp cã tr¸ch nhiÖm huy ®éng c¸c nguån vèn kh¸c ®Ó dù tr÷. Ngoµi nh÷ng thêi ®iÓm vµ ®Þa bµn trªn ®©y, doanh nghiÖp ®</w:t>
        <w:softHyphen/>
        <w:t>îc t¹m thêi sö dông mét phÇn sè vèn dù tr÷ vµo kinh doanh mÆt hµng kh¸c vµ ph¶i hoµn tr¶ kÞp thêi ®Ó dù tr÷ hµng chÝnh s¸ch, ®¶m b¶o cung øng ®ñ hµng cho nhu cÇu cña nh©n d©n.</w:t>
      </w:r>
    </w:p>
    <w:p>
      <w:pPr>
        <w:pStyle w:val="Normal"/>
        <w:rPr/>
      </w:pPr>
      <w:r>
        <w:rPr/>
        <w:t>5. Vèn dù tr÷ c¸c mÆt hµng chÝnh s¸ch, ®</w:t>
        <w:softHyphen/>
        <w:t>îc qu¶n lý nh</w:t>
        <w:softHyphen/>
        <w:t xml:space="preserve"> vèn l</w:t>
        <w:softHyphen/>
        <w:t>u ®éng vµ b¶o toµn vèn theo quy ®Þnh vÒ qu¶n lý tµi chÝnh vµ h¹ch to¸n kinh doanh ®èi víi doanh nghiÖp nhµ n</w:t>
        <w:softHyphen/>
        <w:t xml:space="preserve">íc. </w:t>
      </w:r>
    </w:p>
    <w:p>
      <w:pPr>
        <w:pStyle w:val="Normal"/>
        <w:rPr/>
      </w:pPr>
      <w:r>
        <w:rPr/>
        <w:t>S¸u th¸ng mét lÇn, doanh nghiÖp ®</w:t>
        <w:softHyphen/>
        <w:t>îc cÊp vèn dù tr÷ ph¶i b¸o c¸o víi Së</w:t>
      </w:r>
      <w:r>
        <w:rPr>
          <w:rFonts w:eastAsia=".VnTimeH" w:cs=".VnTimeH" w:ascii=".VnTimeH" w:hAnsi=".VnTimeH"/>
        </w:rPr>
        <w:t xml:space="preserve"> </w:t>
      </w:r>
      <w:r>
        <w:rPr/>
        <w:t>Tµi chÝnh, Së</w:t>
      </w:r>
      <w:r>
        <w:rPr>
          <w:rFonts w:eastAsia=".VnTimeH" w:cs=".VnTimeH" w:ascii=".VnTimeH" w:hAnsi=".VnTimeH"/>
        </w:rPr>
        <w:t xml:space="preserve"> </w:t>
      </w:r>
      <w:r>
        <w:rPr/>
        <w:t>Th</w:t>
        <w:softHyphen/>
        <w:t>¬ng m¹i vÒ t×nh h×nh sö dông vèn dù tr÷ mÆt hµng chÝnh s¸ch. Së</w:t>
      </w:r>
      <w:r>
        <w:rPr>
          <w:rFonts w:eastAsia=".VnTimeH" w:cs=".VnTimeH" w:ascii=".VnTimeH" w:hAnsi=".VnTimeH"/>
        </w:rPr>
        <w:t xml:space="preserve"> </w:t>
      </w:r>
      <w:r>
        <w:rPr/>
        <w:t>Tµi chÝnh tæng hîp b¸o c¸o Uû ban nh©n d©n TØnh vµ Bé</w:t>
      </w:r>
      <w:r>
        <w:rPr>
          <w:rFonts w:eastAsia=".VnTimeH" w:cs=".VnTimeH" w:ascii=".VnTimeH" w:hAnsi=".VnTimeH"/>
        </w:rPr>
        <w:t xml:space="preserve"> </w:t>
      </w:r>
      <w:r>
        <w:rPr/>
        <w:t>Tµi chÝnh.</w:t>
      </w:r>
    </w:p>
    <w:p>
      <w:pPr>
        <w:pStyle w:val="Normal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VIII. Tæ chøc thùc h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Uû ban D©n téc vµ miÒn nói chñ tr×, phèi hîp c¸c Bé ngµnh liªn quan vµ Uû ban d©n d©n c¸c tØnh trong viÖc tæ chøc thùc hiÖn chÝnh s¸ch trî gi¸, trî c</w:t>
        <w:softHyphen/>
        <w:t>íc, theo dâi kÕt qu¶ b¸o c¸o Thñ t</w:t>
        <w:softHyphen/>
        <w:t>íng ChÝnh phñ.</w:t>
      </w:r>
    </w:p>
    <w:p>
      <w:pPr>
        <w:pStyle w:val="Normal"/>
        <w:rPr>
          <w:rFonts w:ascii=".Vn3DH" w:hAnsi=".Vn3DH" w:eastAsia=".Vn3DH" w:cs=".Vn3DH"/>
        </w:rPr>
      </w:pPr>
      <w:r>
        <w:rPr/>
        <w:t>Th</w:t>
        <w:softHyphen/>
        <w:t>êng xuyªn theo dâi, h</w:t>
        <w:softHyphen/>
        <w:t>íng dÉn vµ tæ chøc kiÓm tra gi¸m s¸t viÖc thùc hiÖn chÝnh s¸ch trî gi¸ trî c</w:t>
        <w:softHyphen/>
        <w:t>íc vËn chuyÓn cña ®Þa ph</w:t>
        <w:softHyphen/>
        <w:t xml:space="preserve">¬ng, cña c¸c Bé ngµnh vµ doanh nghiÖp </w:t>
      </w:r>
      <w:r>
        <w:rPr>
          <w:i/>
          <w:iCs/>
        </w:rPr>
        <w:t xml:space="preserve"> </w:t>
      </w:r>
      <w:r>
        <w:rPr/>
        <w:t>cã sö dông kinh phÝ trî gi¸, trî c</w:t>
        <w:softHyphen/>
        <w:t>íc. KÞp thêi ph¸t hiÖn vµ xö lý nh÷ng v</w:t>
        <w:softHyphen/>
        <w:t>íng m¾c khã kh¨n, b¸o c¸o ®Ò xuÊt víi ChÝnh phñ c¸c gi¶i ph¸p cÇn thiÕt b¶o ®¶m cho viÖc thùc hiÖn chÝnh s¸ch ®óng môc tiªu, cã hiÖu qu¶, theo ®óng c¸c chÕ ®é qu¶n lý.</w:t>
      </w:r>
    </w:p>
    <w:p>
      <w:pPr>
        <w:pStyle w:val="Normal"/>
        <w:rPr>
          <w:rFonts w:ascii=".Vn3DH" w:hAnsi=".Vn3DH" w:eastAsia=".Vn3DH" w:cs=".Vn3DH"/>
        </w:rPr>
      </w:pPr>
      <w:r>
        <w:rPr/>
        <w:t>2. Bé Th</w:t>
        <w:softHyphen/>
        <w:t xml:space="preserve">¬ng m¹i chñ tr× theo dâi, b¸o c¸o kÕt qu¶ thùc hiÖn chÝnh s¸ch khuyÕn khÝch, </w:t>
        <w:softHyphen/>
        <w:t>u ®·i ®èi víi th</w:t>
        <w:softHyphen/>
        <w:t>¬ng nh©n; phèi hîp víi Uû ban D©n téc vµ miÒn nói, c¸c Bé ngµnh liªn quan vµ Uû ban Nh©n d©n c¸c tØnh theo dâi vµ gi¶i quyÕt nh÷ng khã kh¨n v</w:t>
        <w:softHyphen/>
        <w:t>íng m¾c trong viÖc tæ chøc thùc hiÖn chÝnh s¸ch trî c</w:t>
        <w:softHyphen/>
        <w:t>íc trî gi¸; h</w:t>
        <w:softHyphen/>
        <w:t>íng dÉn c¸c ®Þa ph</w:t>
        <w:softHyphen/>
        <w:t>¬ng thùc hiÖn c¸c biÖn ph¸p më réng thÞ tr</w:t>
        <w:softHyphen/>
        <w:t>êng, ph¸t triÓn l</w:t>
        <w:softHyphen/>
        <w:t>u th«ng hµng ho¸ trªn ®Þa bµn miÒn nói, h¶i ®¶o, vïng ®ång bµo d©n téc.</w:t>
      </w:r>
    </w:p>
    <w:p>
      <w:pPr>
        <w:pStyle w:val="Normal"/>
        <w:rPr/>
      </w:pPr>
      <w:r>
        <w:rPr/>
        <w:t>3. Bé KÕ ho¹ch vµ §Çu t</w:t>
        <w:softHyphen/>
        <w:t>, Bé</w:t>
      </w:r>
      <w:r>
        <w:rPr>
          <w:rFonts w:eastAsia=".VnTimeH" w:cs=".VnTimeH" w:ascii=".VnTimeH" w:hAnsi=".VnTimeH"/>
        </w:rPr>
        <w:t xml:space="preserve"> </w:t>
      </w:r>
      <w:r>
        <w:rPr/>
        <w:t>Tµi chÝnh, Ban VËt gi¸ ChÝnh phñ vµ c¸c c¬ quan cã liªn quan phèi hîp víi Uû ban D©n téc vµ miÒn nói, Bé Th</w:t>
        <w:softHyphen/>
        <w:t>¬ng m¹i theo dâi viÖc thùc hiÖn vµ gi¶i quyÕt nh÷ng v</w:t>
        <w:softHyphen/>
        <w:t>íng m¾c trong tæ chøc thùc hiÖn chÝnh s¸ch quy ®Þnh t¹i NghÞ ®Þnh 20/1998/N§-CP vµ NghÞ ®Þnh 02/2002/N§-CP cña ChÝnh phñ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/>
        <w:t>4. Uû ban Nh©n d©n c¸c tØnh chÞu tr¸ch nhiÖm chØ ®¹o, tæ chøc thùc hiÖn, theo dâi vµ kiÓm tra viÖc thùc hiÖn chÝnh s¸ch trªn ®Þa bµn. Ph¸t hiÖn vµ xö lý kÞp thêi nh÷ng khã kh¨n v</w:t>
        <w:softHyphen/>
        <w:t>íng m¾c trong qu¸ tr×nh tæ chøc thùc hiÖn, kiÕn nghÞ víi ChÝnh phñ vµ c¸c Bé ngµnh liªn quan biÖn ph¸p gi¶i quyÕt.</w:t>
      </w:r>
    </w:p>
    <w:p>
      <w:pPr>
        <w:pStyle w:val="Normal"/>
        <w:rPr>
          <w:rFonts w:ascii=".Vn3DH" w:hAnsi=".Vn3DH" w:eastAsia=".Vn3DH" w:cs=".Vn3DH"/>
        </w:rPr>
      </w:pPr>
      <w:r>
        <w:rPr/>
        <w:t>5. Th«ng t</w:t>
        <w:softHyphen/>
        <w:t xml:space="preserve"> nµy thay thÕ c¸c v¨n b¶n sau ®©y:</w:t>
      </w:r>
    </w:p>
    <w:p>
      <w:pPr>
        <w:pStyle w:val="Normal"/>
        <w:rPr/>
      </w:pPr>
      <w:r>
        <w:rPr/>
        <w:t>- Th«ng t</w:t>
        <w:softHyphen/>
        <w:t xml:space="preserve"> liªn tÞch sè 11/1998/TTLT/BTM-UBDTMN-BTC-BKH§T ngµy 31/7/ 1998 cña Liªn Bé Th</w:t>
        <w:softHyphen/>
        <w:t>¬ng m¹i - Uû ban D©n téc vµ MiÒn nói - Bé Tµi chÝnh - Bé KÕ ho¹ch §Çu t</w:t>
        <w:softHyphen/>
        <w:t xml:space="preserve"> h</w:t>
        <w:softHyphen/>
        <w:t xml:space="preserve">íng dÉn thùc hiÖn NghÞ ®Þnh 20/1998/N§-CP; </w:t>
      </w:r>
    </w:p>
    <w:p>
      <w:pPr>
        <w:pStyle w:val="Normal"/>
        <w:rPr>
          <w:rFonts w:ascii=".Vn3DH" w:hAnsi=".Vn3DH" w:eastAsia=".Vn3DH" w:cs=".Vn3DH"/>
        </w:rPr>
      </w:pPr>
      <w:r>
        <w:rPr/>
        <w:t>- Th«ng t</w:t>
        <w:softHyphen/>
        <w:t xml:space="preserve"> sè 112/1998/TT/BTC ngµy 4/8/1998 cña Bé Tµi chÝnh h</w:t>
        <w:softHyphen/>
        <w:t>íng dÉn thùc hiÖn viÖc miÔn thuÕ, gi¶m thuÕ theo quy ®Þnh t¹i §iÒu 9 NghÞ ®Þnh sè 20/1998/N§-CP ngµy 31 th¸ng 3 n¨m 1998 cña ChÝnh phñ vÒ ph¸t triÓn th</w:t>
        <w:softHyphen/>
        <w:t>¬ng m¹i miÒn nói, h¶i ®¶o vµ vïng ®æng bµo d©n téc;</w:t>
      </w:r>
    </w:p>
    <w:p>
      <w:pPr>
        <w:pStyle w:val="Normal"/>
        <w:rPr>
          <w:rFonts w:ascii=".Vn3DH" w:hAnsi=".Vn3DH" w:eastAsia=".Vn3DH" w:cs=".Vn3DH"/>
        </w:rPr>
      </w:pPr>
      <w:r>
        <w:rPr/>
        <w:t>- Th«ng t</w:t>
        <w:softHyphen/>
        <w:t xml:space="preserve"> sè 06/1998/TT/BVGCP ngµy 22/8/1998 cña Ban VËt gi¸ ChÝnh phñ h</w:t>
        <w:softHyphen/>
        <w:t>íng dÉn nguyªn t¾c x¸c ®Þnh ®¬n gi¸ trî gi¸, trî c</w:t>
        <w:softHyphen/>
        <w:t>íc vËn chuyÓn vµ x¸c ®Þnh møc gi¸ b¸n lÎ c¸c mÆt hµng chÝnh s¸ch ®</w:t>
        <w:softHyphen/>
        <w:t>îc trî gi¸, trî c</w:t>
        <w:softHyphen/>
        <w:t>íc t¹i c¸c tØnh miÒn nói, h¶i ®¶o vµ vïng ®ång bµo d©n téc; vµ cã hiÖu lùc thi hµnh theo hiÖu lùc thi hµnh NghÞ ®Þnh sè 02/2002/N§-CP ngµy 3 th¸ng 1 n¨m 2002 cña ChÝnh phñ.</w:t>
      </w:r>
    </w:p>
    <w:p>
      <w:pPr>
        <w:pStyle w:val="Normal"/>
        <w:rPr/>
      </w:pPr>
      <w:r>
        <w:rPr/>
        <w:t>Trong qu¸ tr×nh thùc hiÖn, nÕu cã khã kh¨n v</w:t>
        <w:softHyphen/>
        <w:t>íng m¾c, ®Ò nghÞ c¸c Bé, ngµnh, Uû ban Nh©n d©n tØnh vµ c¸c doanh nghiÖp ph¶n ¸nh kÞp thêi ®Ó Liªn Bé nghiªn cøu h</w:t>
        <w:softHyphen/>
        <w:t>íng dÉn bæ sung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ô lôc I</w:t>
        <w:br/>
        <w:t>ch©n hµng tÝnh trî gi¸, trî c</w:t>
        <w:softHyphen/>
        <w:t>íc vËn chuyÓn c¸c mÆt hµng chÝnh s¸ch lªn miÒn nói, h¶i ®¶o vµ vïng ®ång bµo d©n téc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KÌm theo Th«ng t</w:t>
        <w:softHyphen/>
        <w:t xml:space="preserve"> liªn tÞch sè 07/2002/TTLT/BTM-UBDTMN-BTC-BKH§T </w:t>
        <w:br/>
        <w:t>ngµy 12 th¸ng 8 n¨m 2002 cña Liªn Bé Th</w:t>
        <w:softHyphen/>
        <w:t>¬ng m¹i - Uû ban d©n téc vµ miÒn nói - Tµi chÝnh - KÕ ho¹ch vµ §Çu t</w:t>
        <w:softHyphen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.Vn3DH" w:hAnsi=".Vn3DH" w:eastAsia=".Vn3DH" w:cs=".Vn3DH"/>
        </w:rPr>
      </w:pPr>
      <w:r>
        <w:rPr/>
        <w:t>Cù ly vËn chuyÓn ®</w:t>
        <w:softHyphen/>
        <w:t>îc trî c</w:t>
        <w:softHyphen/>
        <w:t xml:space="preserve">íc c¸c mÆt hµng chÝnh s¸ch b¸n t¹i miÒn nói, h¶i ®¶o, vïng ®ång bµo d©n téc tõ ®iÓm khëi ®Çu lµ ch©n hµng quy ®Þnh trong phô lôc nµy, ®Õn cuèi lµ trung t©m côm x· ®èi víi muèi ièt, dÇu ho¶ gièng c©y trång, gièng thñy s¶n, ph©n bãn; tÝnh tõ ch©n hµng quy ®Þnh ®Õn trung t©m huyÖn ®èi víi ph¸t hµnh s¸ch. </w:t>
      </w:r>
    </w:p>
    <w:p>
      <w:pPr>
        <w:pStyle w:val="Normal"/>
        <w:rPr/>
      </w:pPr>
      <w:r>
        <w:rPr/>
        <w:t>C¸c ®Þa ph</w:t>
        <w:softHyphen/>
        <w:t>¬ng cã thÓ mua hµng ë</w:t>
      </w:r>
      <w:r>
        <w:rPr>
          <w:rFonts w:eastAsia=".VnTimeH" w:cs=".VnTimeH" w:ascii=".VnTimeH" w:hAnsi=".VnTimeH"/>
        </w:rPr>
        <w:t xml:space="preserve"> </w:t>
      </w:r>
      <w:r>
        <w:rPr/>
        <w:t>nh÷ng n¬i kh¸c nÕu cã cïng chÊt l</w:t>
        <w:softHyphen/>
        <w:t>îng, gi¸ c¶ nh</w:t>
        <w:softHyphen/>
        <w:t>ng cù ly trî c</w:t>
        <w:softHyphen/>
        <w:t>íc vËn chuyÓn tèi ®a chØ ®</w:t>
        <w:softHyphen/>
        <w:t xml:space="preserve">îc tÝnh b»ng cù ly tÝnh tõ ch©n hµng theo quy ®Þnh. 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 </w:t>
      </w:r>
      <w:r>
        <w:rPr/>
        <w:t>Ch©n hµng (®iÓm khëi ®Çu) ®Ó tÝnh trî c</w:t>
        <w:softHyphen/>
        <w:t>íc:</w:t>
      </w:r>
    </w:p>
    <w:p>
      <w:pPr>
        <w:pStyle w:val="Normal"/>
        <w:rPr/>
      </w:pPr>
      <w:r>
        <w:rPr/>
        <w:t>+ §èi víi c¸c tØnh miÒn nói, ®iÓm khëi ®Çu tÝnh trî c</w:t>
        <w:softHyphen/>
        <w:t xml:space="preserve">íc vËn chuyÓn c¸c mÆt hµng lµ tõ kho giao hµng cña doanh nghiÖp thuéc trung </w:t>
        <w:softHyphen/>
        <w:t>¬ng qu¶n lý ë n¬i gÇn nhÊt.</w:t>
      </w:r>
    </w:p>
    <w:p>
      <w:pPr>
        <w:pStyle w:val="Normal"/>
        <w:rPr>
          <w:rFonts w:ascii=".Vn3DH" w:hAnsi=".Vn3DH" w:eastAsia=".Vn3DH" w:cs=".Vn3DH"/>
        </w:rPr>
      </w:pPr>
      <w:r>
        <w:rPr/>
        <w:t>+ §èi víi c¸c tØnh chØ cã huyÖn, x· miÒn nói, h¶i ®¶o, vïng ®ång bµo d©n téc, ®iÓm khëi ®Çu tÝnh trî c</w:t>
        <w:softHyphen/>
        <w:t>íc vËn chuyÓn lµ tõ trung t©m tØnh.</w:t>
      </w:r>
    </w:p>
    <w:p>
      <w:pPr>
        <w:pStyle w:val="Normal"/>
        <w:rPr/>
      </w:pPr>
      <w:r>
        <w:rPr/>
        <w:t>1. Muèi :</w:t>
      </w:r>
    </w:p>
    <w:p>
      <w:pPr>
        <w:pStyle w:val="Normal"/>
        <w:tabs>
          <w:tab w:val="clear" w:pos="720"/>
          <w:tab w:val="decimal" w:pos="9781" w:leader="none"/>
        </w:tabs>
        <w:rPr/>
      </w:pPr>
      <w:r>
        <w:rPr/>
        <w:t>a. Muèi ièt:</w:t>
      </w:r>
    </w:p>
    <w:p>
      <w:pPr>
        <w:pStyle w:val="Normal"/>
        <w:rPr/>
      </w:pPr>
      <w:r>
        <w:rPr/>
        <w:t xml:space="preserve">+ C¸c tØnh Cao B»ng, Hµ Giang, Lai Ch©u, L¹ng S¬n, B¾c C¹n, Tuyªn Quang, Hµ T©y tÝnh tõ Hµ Néi. </w:t>
      </w:r>
    </w:p>
    <w:p>
      <w:pPr>
        <w:pStyle w:val="Normal"/>
        <w:rPr/>
      </w:pPr>
      <w:r>
        <w:rPr/>
        <w:t>+ Thµnh phè H¶i Phßng tÝnh tõ H¶i Phßng.</w:t>
      </w:r>
    </w:p>
    <w:p>
      <w:pPr>
        <w:pStyle w:val="Normal"/>
        <w:rPr/>
      </w:pPr>
      <w:r>
        <w:rPr/>
        <w:t>+ TØnh Qu¶ng Nam tÝnh tõ §µ N½ng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Phó Yªn. B×nh §Þnh, Kontum, tÝnh tõ Qui Nh¬n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B×nh ThuËn tÝnh tõ Phan ThiÕt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Bµ RÞa - Vòng Tµu tÝnh tõ Bµ RÞa - Vòng Tµu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B×nh Ph</w:t>
        <w:softHyphen/>
        <w:t>íc, An Giang tÝnh tõ thµnh phè Hå</w:t>
      </w:r>
      <w:r>
        <w:rPr>
          <w:rFonts w:eastAsia=".VnTimeH" w:cs=".VnTimeH" w:ascii=".VnTimeH" w:hAnsi=".VnTimeH"/>
        </w:rPr>
        <w:t xml:space="preserve"> </w:t>
      </w:r>
      <w:r>
        <w:rPr/>
        <w:t>ChÝ Minh.</w:t>
      </w:r>
    </w:p>
    <w:p>
      <w:pPr>
        <w:pStyle w:val="Normal"/>
        <w:rPr>
          <w:rFonts w:ascii=".Vn3DH" w:hAnsi=".Vn3DH" w:eastAsia=".Vn3DH" w:cs=".Vn3DH"/>
        </w:rPr>
      </w:pPr>
      <w:r>
        <w:rPr/>
        <w:t>b. Muèi tr¾ng: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Lai Ch©u, S¬n La, Lµo Cai, Yªn B¸i, Hoµ B×nh, Phó Thä, VÜnh Phóc, Th¸i Nguyªn, B¾c Giang tÝnh tõ Hµ Néi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 xml:space="preserve">TØnh Qu¶ng Ninh tÝnh tõ Th¸i B×nh. 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Hµ Nam tÝnh tõ Nam §Þnh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Thanh Ho¸ tÝnh tõ ®ång muèi Thanh Ho¸.</w:t>
      </w:r>
    </w:p>
    <w:p>
      <w:pPr>
        <w:pStyle w:val="Normal"/>
        <w:rPr/>
      </w:pPr>
      <w:r>
        <w:rPr>
          <w:i/>
          <w:iCs/>
        </w:rPr>
        <w:t xml:space="preserve">+ </w:t>
      </w:r>
      <w:r>
        <w:rPr/>
        <w:t>TØnh Ninh B×nh tÝnh tõ Nam §Þn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+ </w:t>
      </w:r>
      <w:r>
        <w:rPr/>
        <w:t xml:space="preserve">TØnh NghÖ An tÝnh tõ DiÔn Ch©u. 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+ </w:t>
      </w:r>
      <w:r>
        <w:rPr/>
        <w:t xml:space="preserve">C¸c tØnh Qu¶ng B×nh, Qu¶ng TrÞ, Thõa Thiªn HuÕ, Hµ TÜnh tÝnh tõ ®ång muèi Hµ TÜnh. </w:t>
      </w:r>
      <w:r>
        <w:rPr>
          <w:i/>
          <w:iCs/>
        </w:rPr>
        <w:t>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§µ N½ng, Gia Lai tÝnh tõ ®ång muèi B×nh §Þnh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Qu¶ng Ng·i tÝnh tõ Sa Huúnh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L©m §ång, Ninh ThuËn tÝnh tõ ®ång muèi tØnh Ninh ThuËn.</w:t>
      </w:r>
    </w:p>
    <w:p>
      <w:pPr>
        <w:pStyle w:val="Normal"/>
        <w:rPr/>
      </w:pPr>
      <w:r>
        <w:rPr>
          <w:i/>
          <w:iCs/>
        </w:rPr>
        <w:t xml:space="preserve">+ </w:t>
      </w:r>
      <w:r>
        <w:rPr/>
        <w:t xml:space="preserve">C¸c tØnh §¾c L¾c, Kh¸nh Hoµ tÝnh tõ ®ång muèi Kh¸nh Hoµ. </w:t>
      </w:r>
    </w:p>
    <w:p>
      <w:pPr>
        <w:pStyle w:val="Normal"/>
        <w:rPr>
          <w:rFonts w:ascii=".Vn3DH" w:hAnsi=".Vn3DH" w:eastAsia=".Vn3DH" w:cs=".Vn3DH"/>
        </w:rPr>
      </w:pPr>
      <w:r>
        <w:rPr/>
        <w:t>+</w:t>
      </w:r>
      <w:r>
        <w:rPr>
          <w:i/>
          <w:iCs/>
        </w:rPr>
        <w:t xml:space="preserve"> </w:t>
      </w:r>
      <w:r>
        <w:rPr/>
        <w:t>TØnh §ång Nai tÝnh tõ ®ång muèi §ång Nai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2. DÇu ho¶ th¾p s¸ng: </w:t>
      </w:r>
      <w:r>
        <w:rPr>
          <w:i/>
          <w:iCs/>
        </w:rPr>
        <w:t>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Êt c¶ c¸c tØnh ®Òu tÝnh tõ trung t©m tØnh.</w:t>
      </w:r>
    </w:p>
    <w:p>
      <w:pPr>
        <w:pStyle w:val="Normal"/>
        <w:rPr/>
      </w:pPr>
      <w:r>
        <w:rPr/>
        <w:t>3. S¸ch (c¸c xuÊt b¶n phÈm theo danh môc cña Bé V¨n Ho¸ - Th«ng Tin)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 </w:t>
      </w:r>
      <w:r>
        <w:rPr>
          <w:i/>
          <w:iCs/>
        </w:rPr>
        <w:t xml:space="preserve">+ </w:t>
      </w:r>
      <w:r>
        <w:rPr/>
        <w:t>C¸c tØnh Cao B»ng, Hµ Giang, Lµo Cai, L¹ng S¬n, B¾c C¹n, Th¸i Nguyªn, Tuyªn Quang, Yªn B¸i, S¬n Lai, Lai Ch©u, Hoµ B×nh, Phó Thä, Qu¶ng Ninh, B¾c Giang tÝnh tõ Hµ Néi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tõ Gia Lai, Kontum, §¾c L¾c, L©m §ång, B×nh Ph</w:t>
        <w:softHyphen/>
        <w:t>íc tÝnh tõ thµnh phè Hå ChÝ Minh.</w:t>
      </w:r>
    </w:p>
    <w:p>
      <w:pPr>
        <w:pStyle w:val="Normal"/>
        <w:rPr>
          <w:rFonts w:ascii=".Vn3DH" w:hAnsi=".Vn3DH" w:eastAsia=".Vn3DH" w:cs=".Vn3DH"/>
        </w:rPr>
      </w:pPr>
      <w:r>
        <w:rPr/>
        <w:t>4. Gièng c©y trång:</w:t>
      </w:r>
    </w:p>
    <w:p>
      <w:pPr>
        <w:pStyle w:val="Normal"/>
        <w:rPr>
          <w:i/>
          <w:i/>
          <w:iCs/>
        </w:rPr>
      </w:pPr>
      <w:r>
        <w:rPr/>
        <w:t xml:space="preserve">+§èi víi gièng do tØnh tù s¶n xuÊt tÝnh tõ n¬i s¶n xuÊt hoÆc c«ng ty gièng c©y trång cña tØnh. 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 </w:t>
      </w:r>
      <w:r>
        <w:rPr/>
        <w:t>+§èi víi gièng ®Þa ph</w:t>
        <w:softHyphen/>
        <w:t>¬ng tù nhËp khÈu tÝnh tõ cöa khÈu nhËp.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+ §èi víi c¸c lo¹i gièng c©y trång kh¸c mua cña c«ng ty gièng c©y trång Trung </w:t>
        <w:softHyphen/>
        <w:t>¬ng tÝnh tõ n¬i mua hµng.</w:t>
      </w:r>
    </w:p>
    <w:p>
      <w:pPr>
        <w:pStyle w:val="Normal"/>
        <w:rPr>
          <w:rFonts w:ascii=".Vn3DH" w:hAnsi=".Vn3DH" w:eastAsia=".Vn3DH" w:cs=".Vn3DH"/>
        </w:rPr>
      </w:pPr>
      <w:r>
        <w:rPr/>
        <w:t>5. Ph©n bãn:</w:t>
      </w:r>
    </w:p>
    <w:p>
      <w:pPr>
        <w:pStyle w:val="Normal"/>
        <w:rPr>
          <w:rFonts w:ascii=".Vn3DH" w:hAnsi=".Vn3DH" w:eastAsia=".Vn3DH" w:cs=".Vn3DH"/>
        </w:rPr>
      </w:pPr>
      <w:r>
        <w:rPr/>
        <w:t>a C¸c loai ph©n bãn nhËp khÈu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Hµ Giang, Lµo Cai, Tuyªn Quang, Yªn B¸i, Phó Thä tÝnh tõ c¶ng H¶i Phßng, Hµ Néi, ViÖt Tr×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Cao B»ng, L¹ng S¬n, B¾c C¹n, Th¸i Nguyªn, S¬n La, Lai Ch©u, Hoµ B×nh, B¾c Giang, tÝnh tõ  c¶ng H¶i Phßng, Hµ Néi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Qu¶ng Ninh tÝnh tõ c¶ng H¹ Long, c¶ng H¶i Phßng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Gia Lai, Kontum tÝnh tõ c¶ng Qui Nh¬n, c¶ng §µ N½ng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§¾c L¾c tÝnh tõ c¶ng Qui Nh¬n, c¶ng Nha Trang, c¶ng Sµi Gßn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L©m §ång, B×nh Ph</w:t>
        <w:softHyphen/>
        <w:t>íc tÝnh tõ c¶ng Sµi Gßn.</w:t>
      </w:r>
    </w:p>
    <w:p>
      <w:pPr>
        <w:pStyle w:val="Normal"/>
        <w:rPr/>
      </w:pPr>
      <w:r>
        <w:rPr/>
        <w:t>b. Supe l©n L©m Thao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Cao B»ng, Hµ Giang, Lµo Cai, L¹ng S¬n, B¾c C¹n, Th¸i Nguyªn, Tuyªn Quang, Yªn B¸i, S¬n La, Lai Ch©u, Hoµ B×nh, Phó Thä, Qu¶ng Ninh, B¾c Giang tÝnh tõ kho cña C«ng ty Supe l©n L©m Thao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TØnh §¾c L¾c tÝnh tõ ga Hoµ Huúnh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Ýnh Gia Lai, Kontum tÝnh tõ ga Diªu Tr×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L©m §ång, B×nh Ph</w:t>
        <w:softHyphen/>
        <w:t>íc tÝnh tõ ga Sãng ThÇn, Sµi Gßn, Nhµ m¸y supe l©n</w:t>
      </w:r>
      <w:r>
        <w:rPr>
          <w:i/>
          <w:iCs/>
        </w:rPr>
        <w:t xml:space="preserve"> </w:t>
      </w:r>
      <w:r>
        <w:rPr/>
        <w:t>Long Thµnh.</w:t>
      </w:r>
    </w:p>
    <w:p>
      <w:pPr>
        <w:pStyle w:val="Normal"/>
        <w:rPr>
          <w:rFonts w:ascii=".Vn3DH" w:hAnsi=".Vn3DH" w:eastAsia=".Vn3DH" w:cs=".Vn3DH"/>
        </w:rPr>
      </w:pPr>
      <w:r>
        <w:rPr/>
        <w:t>c. Ph©n l©n nung ch¶y cña c«ng ty V¨n §iÓn, Ninh B×nh:</w:t>
      </w:r>
    </w:p>
    <w:p>
      <w:pPr>
        <w:pStyle w:val="Normal"/>
        <w:rPr>
          <w:i/>
          <w:i/>
          <w:iCs/>
        </w:rPr>
      </w:pPr>
      <w:r>
        <w:rPr/>
        <w:t>+ C¸c tØnh Cao B»ng, Hµ Giang, Lµo Cai, L¹ng S¬n, B¾c C¹n, Th¸i Nguyªn, Tuyªn Quang, Yªn B¸i, S¬n La, Lai Ch©u, Hoµ B×nh, Phó Thä, Qu¶ng Ninh, B¾c Giang tÝnh t</w:t>
        <w:softHyphen/>
        <w:t xml:space="preserve"> kho XÝ nghiÖp ph©n l©n nung ch¶y Ninh B×nh hoÆc V¨n §iÓn s¶n xuÊt. 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+ </w:t>
      </w:r>
      <w:r>
        <w:rPr/>
        <w:t>TØnh §¾c L¾c tÝnh tõ ga Hoµ Huúnh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Gia Lai, Kontum tÝnh tõ ga Diªu Tr×.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L©m §ång, B×nh Th</w:t>
        <w:softHyphen/>
        <w:t>íc tÝnh tõ ga Sãng ThÇn, Sµi Gßn.</w:t>
      </w:r>
    </w:p>
    <w:p>
      <w:pPr>
        <w:pStyle w:val="Normal"/>
        <w:rPr>
          <w:rFonts w:ascii=".Vn3DH" w:hAnsi=".Vn3DH" w:eastAsia=".Vn3DH" w:cs=".Vn3DH"/>
        </w:rPr>
      </w:pPr>
      <w:r>
        <w:rPr/>
        <w:t>d. Ph©n ®¹m Urª Hµ B¾c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 xml:space="preserve">C¸c tØnh Cao B»ng, Hµ Giang, Lµo Cai, L¹ng S¬n, B¾c C¹n, Th¸i Nguyªn, Tuyªn Quang, Yªn B¸i, S¬n La, Lai Ch©u, Hoµ B×nh, Phó Thä, Qu¶ng Ninh, B¾c Giang tÝnh tõ c«ng ty ph©n ®¹m vµ ho¸ chÊt PhÝa B¾c. 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e. Ph©n </w:t>
      </w:r>
      <w:r>
        <w:rPr>
          <w:rFonts w:eastAsia=".VnTimeH" w:cs=".VnTimeH" w:ascii=".VnTimeH" w:hAnsi=".VnTimeH"/>
        </w:rPr>
        <w:t xml:space="preserve">NPK </w:t>
      </w:r>
      <w:r>
        <w:rPr/>
        <w:t>néi ®Þa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C¸c tØnh ®</w:t>
        <w:softHyphen/>
        <w:t>îc tÝnh trî c</w:t>
        <w:softHyphen/>
        <w:t xml:space="preserve">íc vËn chuyÓn ph©n </w:t>
      </w:r>
      <w:r>
        <w:rPr>
          <w:rFonts w:eastAsia=".VnTimeH" w:cs=".VnTimeH" w:ascii=".VnTimeH" w:hAnsi=".VnTimeH"/>
        </w:rPr>
        <w:t xml:space="preserve">NPK </w:t>
      </w:r>
      <w:r>
        <w:rPr/>
        <w:t>tõ n¬i s¶n xuÊt gÇn nhÊt. ChØ tÝnh trî c</w:t>
        <w:softHyphen/>
        <w:t>íc cho l</w:t>
        <w:softHyphen/>
        <w:t xml:space="preserve">îng hµng mua cña c¸c doanh nghiÖp trung </w:t>
        <w:softHyphen/>
        <w:t>¬ng s¶n xuÊt cã hµm l</w:t>
        <w:softHyphen/>
        <w:t>îng chÊt dinh d</w:t>
        <w:softHyphen/>
        <w:t>ìng b»ng hoÆc cao h¬n 18%, ®· ®¨ng ký chÊt l</w:t>
        <w:softHyphen/>
        <w:t>îng víi trung t©m ®o l</w:t>
        <w:softHyphen/>
        <w:t>êng chÊt l</w:t>
        <w:softHyphen/>
        <w:t>îng Nhµ n</w:t>
        <w:softHyphen/>
        <w:t>íc.</w:t>
      </w:r>
    </w:p>
    <w:p>
      <w:pPr>
        <w:pStyle w:val="Normal"/>
        <w:rPr>
          <w:rFonts w:ascii=".Vn3DH" w:hAnsi=".Vn3DH" w:eastAsia=".Vn3DH" w:cs=".Vn3DH"/>
        </w:rPr>
      </w:pPr>
      <w:r>
        <w:rPr/>
        <w:t>g. Ph©n bãn vi sinh:.</w:t>
      </w:r>
    </w:p>
    <w:p>
      <w:pPr>
        <w:pStyle w:val="Normal"/>
        <w:rPr/>
      </w:pPr>
      <w:r>
        <w:rPr>
          <w:i/>
          <w:iCs/>
        </w:rPr>
        <w:t xml:space="preserve">+ </w:t>
      </w:r>
      <w:r>
        <w:rPr/>
        <w:t>C¸c tØnh ®</w:t>
        <w:softHyphen/>
        <w:t>îc tÝnh trî c</w:t>
        <w:softHyphen/>
        <w:t>íc vËn chuyÓn tõ c¸c xÝ nghiÖp s¶n xuÊt ph©n bãn vi sinh do C«ng ty KhuyÕn n«ng qu¶n lý ë</w:t>
      </w:r>
      <w:r>
        <w:rPr>
          <w:rFonts w:eastAsia=".VnTimeH" w:cs=".VnTimeH" w:ascii=".VnTimeH" w:hAnsi=".VnTimeH"/>
        </w:rPr>
        <w:t xml:space="preserve"> </w:t>
      </w:r>
      <w:r>
        <w:rPr/>
        <w:t>n¬i gÇn nhÊt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Phô Lôc II : Tû LÖ HAO HôT §¦îC TÝNH VµO §¥N GI¸ </w:t>
        <w:br/>
        <w:t xml:space="preserve">TRî C¦íC VËN CHUYÓN 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KÌm theo Th«ng t</w:t>
        <w:softHyphen/>
        <w:t xml:space="preserve"> liªn tÞch sè 07/2002/TTLTLBTM-UBDTMN- BTC- BKH§T ngµy 12 th¸ng 8 n¨m 2002 cña Liªn bé Th</w:t>
        <w:softHyphen/>
        <w:t xml:space="preserve">¬ng m¹i - Uû ban D©n téc </w:t>
        <w:br/>
        <w:t>vµ MiÒn nói - Tµi chÝnh - KÕ ho¹ch vµ §Çu t</w:t>
        <w:softHyphen/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rPr/>
      </w:pPr>
      <w:r>
        <w:rPr/>
        <w:t xml:space="preserve">MÆt hµng </w:t>
        <w:tab/>
        <w:tab/>
        <w:tab/>
        <w:tab/>
        <w:t>Tû lÖ hao hôt</w:t>
      </w:r>
    </w:p>
    <w:p>
      <w:pPr>
        <w:pStyle w:val="Normal"/>
        <w:rPr/>
      </w:pPr>
      <w:r>
        <w:rPr/>
        <w:t xml:space="preserve">1. Muèi ièt </w:t>
        <w:tab/>
        <w:tab/>
        <w:tab/>
        <w:tab/>
        <w:t>0,5%</w:t>
      </w:r>
    </w:p>
    <w:p>
      <w:pPr>
        <w:pStyle w:val="Normal"/>
        <w:rPr/>
      </w:pPr>
      <w:r>
        <w:rPr/>
        <w:t xml:space="preserve">2. Muèi tr¾ng </w:t>
        <w:tab/>
        <w:tab/>
        <w:tab/>
        <w:tab/>
        <w:t>1%</w:t>
      </w:r>
    </w:p>
    <w:p>
      <w:pPr>
        <w:pStyle w:val="Normal"/>
        <w:rPr/>
      </w:pPr>
      <w:r>
        <w:rPr/>
        <w:t xml:space="preserve">3.DÇu ho¶ th¾p s¸ng </w:t>
        <w:tab/>
        <w:tab/>
      </w:r>
      <w:r>
        <w:rPr>
          <w:i/>
          <w:iCs/>
        </w:rPr>
        <w:t xml:space="preserve">+ </w:t>
      </w:r>
      <w:r>
        <w:rPr/>
        <w:t>0,045%/km ®</w:t>
        <w:softHyphen/>
        <w:t>êng lo¹i 1</w:t>
      </w:r>
      <w:r>
        <w:rPr>
          <w:i/>
          <w:iCs/>
        </w:rPr>
        <w:t xml:space="preserve"> </w:t>
      </w:r>
      <w:r>
        <w:rPr/>
        <w:t>vµ lo¹i 2</w:t>
      </w:r>
    </w:p>
    <w:p>
      <w:pPr>
        <w:pStyle w:val="Normal"/>
        <w:ind w:left="3600" w:firstLine="86"/>
        <w:rPr/>
      </w:pPr>
      <w:r>
        <w:rPr>
          <w:i/>
          <w:iCs/>
        </w:rPr>
        <w:t xml:space="preserve">+ </w:t>
      </w:r>
      <w:r>
        <w:rPr/>
        <w:t>0,09%/km ®</w:t>
        <w:softHyphen/>
        <w:t>êng lo¹i 3 trë ®i</w:t>
      </w:r>
    </w:p>
    <w:p>
      <w:pPr>
        <w:pStyle w:val="Normal"/>
        <w:rPr/>
      </w:pPr>
      <w:r>
        <w:rPr/>
        <w:t xml:space="preserve">4. S¸ch </w:t>
        <w:tab/>
        <w:tab/>
        <w:tab/>
        <w:tab/>
        <w:tab/>
        <w:t>0%</w:t>
      </w:r>
    </w:p>
    <w:p>
      <w:pPr>
        <w:pStyle w:val="Normal"/>
        <w:rPr/>
      </w:pPr>
      <w:r>
        <w:rPr/>
        <w:t xml:space="preserve">5. Gièng c©y trång </w:t>
        <w:tab/>
        <w:tab/>
        <w:t>Theo qui ®Þnh cña c¬ quan cã thÈm quyÒn</w:t>
      </w:r>
    </w:p>
    <w:p>
      <w:pPr>
        <w:pStyle w:val="Normal"/>
        <w:rPr/>
      </w:pPr>
      <w:r>
        <w:rPr/>
        <w:t xml:space="preserve">6. Ph©n bãn </w:t>
        <w:tab/>
        <w:tab/>
        <w:tab/>
        <w:tab/>
        <w:t>0,5%</w:t>
      </w:r>
    </w:p>
    <w:p>
      <w:pPr>
        <w:pStyle w:val="Normal"/>
        <w:rPr/>
      </w:pPr>
      <w:r>
        <w:rPr/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Riªng ph©n bãn nhËp khÈu, ph©n ®¹m Hµ B¾c ¸p dông QuyÕt ®Þnh sè 75 ngµy </w:t>
        <w:br/>
        <w:t>5/9/1991 cña Uû ban KÕ ho¹ch nhµ n</w:t>
        <w:softHyphen/>
        <w:t>íc nh</w:t>
        <w:softHyphen/>
        <w:t xml:space="preserve"> sau :</w:t>
      </w:r>
    </w:p>
    <w:p>
      <w:pPr>
        <w:pStyle w:val="Normal"/>
        <w:rPr>
          <w:rFonts w:ascii=".Vn3DH" w:hAnsi=".Vn3DH" w:eastAsia=".Vn3DH" w:cs=".Vn3DH"/>
        </w:rPr>
      </w:pPr>
      <w:r>
        <w:rPr>
          <w:i/>
          <w:iCs/>
        </w:rPr>
        <w:t xml:space="preserve">+ </w:t>
      </w:r>
      <w:r>
        <w:rPr/>
        <w:t>VËn chuyÓn bèc xÕp hµng b»ng ®</w:t>
        <w:softHyphen/>
        <w:t>êng thuû tÝnh 0,4%.</w:t>
      </w:r>
    </w:p>
    <w:p>
      <w:pPr>
        <w:pStyle w:val="Normal"/>
        <w:rPr/>
      </w:pPr>
      <w:r>
        <w:rPr>
          <w:i/>
          <w:iCs/>
        </w:rPr>
        <w:t xml:space="preserve">+ </w:t>
      </w:r>
      <w:r>
        <w:rPr/>
        <w:t>VËn chuyÓn bèc xÕp hµng b»ng ®</w:t>
        <w:softHyphen/>
        <w:t>êng bé :</w:t>
      </w:r>
    </w:p>
    <w:p>
      <w:pPr>
        <w:pStyle w:val="Normal"/>
        <w:rPr>
          <w:rFonts w:ascii=".Vn3DH" w:hAnsi=".Vn3DH" w:eastAsia=".Vn3DH" w:cs=".Vn3DH"/>
        </w:rPr>
      </w:pPr>
      <w:r>
        <w:rPr/>
        <w:t>- D</w:t>
        <w:softHyphen/>
        <w:t xml:space="preserve">íi 50 km </w:t>
        <w:tab/>
        <w:tab/>
        <w:t>= 0,25%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50 ®Õn 100 km </w:t>
        <w:tab/>
        <w:t>= 0,3%</w:t>
      </w:r>
    </w:p>
    <w:p>
      <w:pPr>
        <w:pStyle w:val="Normal"/>
        <w:rPr>
          <w:rFonts w:ascii=".Vn3DH" w:hAnsi=".Vn3DH" w:eastAsia=".Vn3DH" w:cs=".Vn3DH"/>
        </w:rPr>
      </w:pPr>
      <w:r>
        <w:rPr/>
        <w:t xml:space="preserve">- Trªn 100 km </w:t>
        <w:tab/>
        <w:tab/>
        <w:t xml:space="preserve">= 0,35% </w:t>
      </w:r>
    </w:p>
    <w:p>
      <w:pPr>
        <w:pStyle w:val="Normal"/>
        <w:spacing w:before="0" w:after="0"/>
        <w:ind w:hanging="0"/>
        <w:jc w:val="left"/>
        <w:rPr>
          <w:rFonts w:ascii=".Vn3DH" w:hAnsi=".Vn3DH" w:eastAsia=".Vn3DH" w:cs=".Vn3DH"/>
        </w:rPr>
      </w:pPr>
      <w:r>
        <w:rPr>
          <w:rFonts w:eastAsia=".Vn3DH" w:cs=".Vn3DH" w:ascii=".Vn3DH" w:hAnsi=".Vn3DH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  <w:font w:name=".Vn3D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6:51:00Z</dcterms:created>
  <dc:creator>Mo Su</dc:creator>
  <dc:description/>
  <dc:language>en-US</dc:language>
  <cp:lastModifiedBy>thai</cp:lastModifiedBy>
  <dcterms:modified xsi:type="dcterms:W3CDTF">2002-09-11T16:12:00Z</dcterms:modified>
  <cp:revision>7</cp:revision>
  <dc:subject/>
  <dc:title>TH�NG T�  </dc:title>
</cp:coreProperties>
</file>