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right" w:pos="4962" w:leader="none"/>
          <w:tab w:val="right" w:pos="6663" w:leader="none"/>
          <w:tab w:val="right" w:pos="8647" w:leader="none"/>
          <w:tab w:val="right" w:pos="8931" w:leader="none"/>
        </w:tabs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luËt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THUÕ tiªu thô ®Æc biÖt</w:t>
      </w:r>
    </w:p>
    <w:p>
      <w:pPr>
        <w:pStyle w:val="Normal"/>
        <w:widowControl w:val="false"/>
        <w:spacing w:before="60" w:after="60"/>
        <w:rPr>
          <w:rFonts w:ascii=".VnTimeH" w:hAnsi=".VnTimeH" w:eastAsia=".VnTimeH" w:cs=".VnTimeH"/>
          <w:b/>
          <w:b/>
          <w:bCs/>
          <w:spacing w:val="24"/>
          <w:sz w:val="30"/>
          <w:szCs w:val="30"/>
        </w:rPr>
      </w:pPr>
      <w:r>
        <w:rPr>
          <w:rFonts w:eastAsia=".VnTimeH" w:cs=".VnTimeH" w:ascii=".VnTimeH" w:hAnsi=".VnTimeH"/>
          <w:b/>
          <w:bCs/>
          <w:spacing w:val="24"/>
          <w:sz w:val="30"/>
          <w:szCs w:val="3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h</w:t>
        <w:softHyphen/>
        <w:t>íng dÉn s¶n xuÊt, tiªu dïng cña x· héi, ®iÒu tiÕt thu nhËp cña ng</w:t>
        <w:softHyphen/>
        <w:t>êi tiªu dïng cho ng©n s¸ch nhµ n</w:t>
        <w:softHyphen/>
        <w:t>íc mét c¸ch hîp lý, t¨ng c</w:t>
        <w:softHyphen/>
        <w:t>êng qu¶n lý s¶n xuÊt, kinh doanh ®èi víi mét sè hµng hãa, dÞch vô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vµo HiÕn ph¸p n</w:t>
        <w:softHyphen/>
        <w:t xml:space="preserve">íc Céng hßa x· héi chñ nghÜa ViÖt Nam n¨m 1992;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LuËt nµy quy ®Þnh thuÕ tiªu thô ®Æc biÖt.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NH÷NG QUY §ÞNH CHu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§èi t</w:t>
        <w:softHyphen/>
        <w:t>îng chÞu thuÕ</w:t>
      </w:r>
      <w:r>
        <w:rPr>
          <w:i/>
          <w:iCs/>
        </w:rPr>
        <w:tab/>
      </w:r>
    </w:p>
    <w:p>
      <w:pPr>
        <w:pStyle w:val="Normal"/>
        <w:rPr/>
      </w:pPr>
      <w:r>
        <w:rPr/>
        <w:t>Hµng hãa, dÞch vô sau ®©y lµ ®èi t</w:t>
        <w:softHyphen/>
        <w:t>îng chÞu thuÕ tiªu thô ®Æc biÖt:</w:t>
      </w:r>
    </w:p>
    <w:p>
      <w:pPr>
        <w:pStyle w:val="Normal"/>
        <w:rPr/>
      </w:pPr>
      <w:r>
        <w:rPr/>
        <w:t>1. Hµng hãa:</w:t>
      </w:r>
    </w:p>
    <w:p>
      <w:pPr>
        <w:pStyle w:val="Normal"/>
        <w:rPr/>
      </w:pPr>
      <w:r>
        <w:rPr/>
        <w:t>a)  Thuèc l¸ ®iÕu, x× gµ;</w:t>
        <w:tab/>
      </w:r>
    </w:p>
    <w:p>
      <w:pPr>
        <w:pStyle w:val="Normal"/>
        <w:rPr/>
      </w:pPr>
      <w:r>
        <w:rPr/>
        <w:t>b)  R</w:t>
        <w:softHyphen/>
        <w:t>îu;</w:t>
        <w:tab/>
      </w:r>
    </w:p>
    <w:p>
      <w:pPr>
        <w:pStyle w:val="Normal"/>
        <w:rPr/>
      </w:pPr>
      <w:r>
        <w:rPr/>
        <w:t>c)  Bia;</w:t>
        <w:tab/>
      </w:r>
    </w:p>
    <w:p>
      <w:pPr>
        <w:pStyle w:val="Normal"/>
        <w:rPr/>
      </w:pPr>
      <w:r>
        <w:rPr/>
        <w:t>d)  ¤ t« d</w:t>
        <w:softHyphen/>
        <w:t>íi 24 chç ngåi;</w:t>
        <w:tab/>
      </w:r>
    </w:p>
    <w:p>
      <w:pPr>
        <w:pStyle w:val="Normal"/>
        <w:rPr/>
      </w:pPr>
      <w:r>
        <w:rPr/>
        <w:t>®) X¨ng c¸c lo¹i, nap-ta (naphtha), chÕ phÈm t¸i hîp (reformade component) vµ c¸c chÕ phÈm kh¸c ®Ó pha chÕ x¨ng;</w:t>
        <w:tab/>
      </w:r>
    </w:p>
    <w:p>
      <w:pPr>
        <w:pStyle w:val="Normal"/>
        <w:rPr/>
      </w:pPr>
      <w:r>
        <w:rPr/>
        <w:t>e)  §iÒu hßa nhiÖt ®é c«ng suÊt tõ 90.000 BTU trë xuèng;</w:t>
        <w:tab/>
      </w:r>
    </w:p>
    <w:p>
      <w:pPr>
        <w:pStyle w:val="Normal"/>
        <w:rPr/>
      </w:pPr>
      <w:r>
        <w:rPr/>
        <w:t>g)  Bµi l¸;</w:t>
        <w:tab/>
      </w:r>
    </w:p>
    <w:p>
      <w:pPr>
        <w:pStyle w:val="Normal"/>
        <w:rPr/>
      </w:pPr>
      <w:r>
        <w:rPr/>
        <w:t>h)  Vµng m·, hµng m·;</w:t>
        <w:tab/>
      </w:r>
    </w:p>
    <w:p>
      <w:pPr>
        <w:pStyle w:val="Normal"/>
        <w:rPr/>
      </w:pPr>
      <w:r>
        <w:rPr/>
        <w:t>2. DÞch vô:</w:t>
      </w:r>
      <w:r>
        <w:rPr>
          <w:i/>
          <w:iCs/>
        </w:rPr>
        <w:tab/>
      </w:r>
    </w:p>
    <w:p>
      <w:pPr>
        <w:pStyle w:val="Normal"/>
        <w:rPr/>
      </w:pPr>
      <w:r>
        <w:rPr/>
        <w:t>a) Kinh doanh vò tr</w:t>
        <w:softHyphen/>
        <w:t>êng, m¸t-xa, ka-ra-«-kª;</w:t>
        <w:tab/>
      </w:r>
    </w:p>
    <w:p>
      <w:pPr>
        <w:pStyle w:val="Normal"/>
        <w:rPr/>
      </w:pPr>
      <w:r>
        <w:rPr/>
        <w:t>b) Kinh doanh ca-si-n« (casino), trß ch¬i b»ng m¸y gi¾c-pãt (jackpot);</w:t>
      </w:r>
    </w:p>
    <w:p>
      <w:pPr>
        <w:pStyle w:val="Normal"/>
        <w:rPr/>
      </w:pPr>
      <w:r>
        <w:rPr/>
        <w:t>c) Kinh doanh vÐ ®Æt c</w:t>
        <w:softHyphen/>
        <w:t>îc ®ua ngùa, ®ua xe;</w:t>
        <w:tab/>
      </w:r>
    </w:p>
    <w:p>
      <w:pPr>
        <w:pStyle w:val="Normal"/>
        <w:rPr/>
      </w:pPr>
      <w:r>
        <w:rPr/>
        <w:t>d) Kinh doanh g«n (golf): b¸n thÎ héi viªn, vÐ ch¬i g«n.</w:t>
      </w: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>
          <w:i/>
          <w:iCs/>
        </w:rPr>
        <w:t xml:space="preserve"> </w:t>
      </w:r>
      <w:r>
        <w:rPr/>
        <w:t>§èi t</w:t>
        <w:softHyphen/>
        <w:t>îng nép thuÕ</w:t>
      </w:r>
    </w:p>
    <w:p>
      <w:pPr>
        <w:pStyle w:val="Normal"/>
        <w:rPr/>
      </w:pPr>
      <w:r>
        <w:rPr/>
        <w:t>Tæ chøc, c¸ nh©n (gäi chung lµ c¬ së) s¶n xuÊt, nhËp khÈu hµng hãa vµ kinh doanh dÞch vô thuéc ®èi t</w:t>
        <w:softHyphen/>
        <w:t>îng chÞu thuÕ tiªu thô ®Æc biÖt lµ ®èi t</w:t>
        <w:softHyphen/>
        <w:t>îng nép thuÕ tiªu thô ®Æc biÖ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§èi t</w:t>
        <w:softHyphen/>
        <w:t>îng kh«ng thuéc diÖn chÞu thuÕ</w:t>
      </w:r>
      <w:r>
        <w:rPr>
          <w:i/>
          <w:iCs/>
        </w:rPr>
        <w:tab/>
      </w:r>
    </w:p>
    <w:p>
      <w:pPr>
        <w:pStyle w:val="Normal"/>
        <w:rPr/>
      </w:pPr>
      <w:r>
        <w:rPr/>
        <w:t>Hµng hãa quy ®Þnh t¹i kho¶n 1 §iÒu 1 cña LuËt nµy kh«ng thuéc diÖn chÞu thuÕ tiªu thô ®Æc biÖt trong c¸c tr</w:t>
        <w:softHyphen/>
        <w:t>êng hîp sau ®©y:</w:t>
        <w:tab/>
      </w:r>
    </w:p>
    <w:p>
      <w:pPr>
        <w:pStyle w:val="Normal"/>
        <w:rPr/>
      </w:pPr>
      <w:r>
        <w:rPr/>
        <w:t>1. Hµng hãa do c¸c c¬ së s¶n xuÊt, gia c«ng trùc tiÕp xuÊt khÈu hoÆc b¸n, ñy th¸c cho c¸c c¬ së kinh doanh xuÊt khÈu ®Ó xuÊt khÈu;</w:t>
        <w:tab/>
      </w:r>
    </w:p>
    <w:p>
      <w:pPr>
        <w:pStyle w:val="Normal"/>
        <w:rPr/>
      </w:pPr>
      <w:r>
        <w:rPr/>
        <w:t>2. Hµng hãa nhËp khÈu trong c¸c tr</w:t>
        <w:softHyphen/>
        <w:t xml:space="preserve">êng hîp sau: </w:t>
        <w:tab/>
      </w:r>
    </w:p>
    <w:p>
      <w:pPr>
        <w:pStyle w:val="Normal"/>
        <w:rPr/>
      </w:pPr>
      <w:r>
        <w:rPr/>
        <w:t>a) Hµng viÖn trî nh©n ®¹o, viÖn trî kh«ng hoµn l¹i; quµ tÆng cho c¸c c¬ quan nhµ n</w:t>
        <w:softHyphen/>
        <w:t>íc, tæ chøc chÝnh trÞ, tæ chøc chÝnh trÞ - x· héi, tæ chøc x· héi, tæ chøc x· héi - nghÒ nghiÖp, ®¬n vÞ vò trang nh©n d©n; ®å dïng cña c¸c tæ chøc, c¸ nh©n n</w:t>
        <w:softHyphen/>
        <w:t>íc ngoµi theo tiªu chuÈn miÔn trõ ngo¹i giao; hµng mang theo ng</w:t>
        <w:softHyphen/>
        <w:t>êi trong tiªu chuÈn hµnh lý miÔn thuÕ;</w:t>
      </w:r>
    </w:p>
    <w:p>
      <w:pPr>
        <w:pStyle w:val="Normal"/>
        <w:rPr/>
      </w:pPr>
      <w:r>
        <w:rPr/>
        <w:t>b) Hµng hãa chuyÓn khÈu, qu¸ c¶nh, m</w:t>
        <w:softHyphen/>
        <w:t>în ®</w:t>
        <w:softHyphen/>
        <w:t xml:space="preserve">êng qua ViÖt Nam; </w:t>
      </w:r>
    </w:p>
    <w:p>
      <w:pPr>
        <w:pStyle w:val="Normal"/>
        <w:rPr/>
      </w:pPr>
      <w:r>
        <w:rPr/>
        <w:t>c) Hµng t¹m nhËp khÈu, t¸i xuÊt khÈu vµ t¹m xuÊt khÈu, t¸i nhËp khÈu trong thêi h¹n ch</w:t>
        <w:softHyphen/>
        <w:t>a ph¶i nép thuÕ;</w:t>
      </w:r>
    </w:p>
    <w:p>
      <w:pPr>
        <w:pStyle w:val="Normal"/>
        <w:rPr/>
      </w:pPr>
      <w:r>
        <w:rPr/>
        <w:t>d) Hµng nhËp khÈu ®Ó b¸n miÔn thuÕ theo chÕ ®é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NghÜa vô, tr¸ch nhiÖm thùc hiÖn LuËt thuÕ tiªu thô ®Æc biÖt</w:t>
      </w:r>
      <w:r>
        <w:rPr>
          <w:i/>
          <w:iCs/>
        </w:rPr>
        <w:tab/>
      </w:r>
    </w:p>
    <w:p>
      <w:pPr>
        <w:pStyle w:val="Normal"/>
        <w:rPr/>
      </w:pPr>
      <w:r>
        <w:rPr/>
        <w:t>1. §èi t</w:t>
        <w:softHyphen/>
        <w:t>îng nép thuÕ tiªu thô ®Æc biÖt cã nghÜa vô nép thuÕ ®Çy ®ñ, ®óng thêi h¹n theo quy ®Þnh cña LuËt nµy.</w:t>
        <w:tab/>
      </w:r>
    </w:p>
    <w:p>
      <w:pPr>
        <w:pStyle w:val="Normal"/>
        <w:rPr/>
      </w:pPr>
      <w:r>
        <w:rPr/>
        <w:t>2. C¬ quan thuÕ trong ph¹m vi nhiÖm vô, quyÒn h¹n cña m×nh cã tr¸ch nhiÖm thùc hiÖn ®óng c¸c quy ®Þnh cña LuËt nµy.</w:t>
        <w:tab/>
      </w:r>
    </w:p>
    <w:p>
      <w:pPr>
        <w:pStyle w:val="Normal"/>
        <w:rPr/>
      </w:pPr>
      <w:r>
        <w:rPr/>
        <w:t>3. C¬ quan nhµ n</w:t>
        <w:softHyphen/>
        <w:t>íc, tæ chøc chÝnh trÞ, tæ chøc chÝnh trÞ - x· héi, tæ chøc x· héi, tæ chøc x· héi - nghÒ nghiÖp, ®¬n vÞ vò trang nh©n d©n trong ph¹m vi chøc n¨ng, quyÒn h¹n cña m×nh gi¸m s¸t, phèi hîp víi c¬ quan thuÕ trong viÖc thi hµnh LuËt nµy.</w:t>
        <w:tab/>
      </w:r>
    </w:p>
    <w:p>
      <w:pPr>
        <w:pStyle w:val="Normal"/>
        <w:rPr/>
      </w:pPr>
      <w:r>
        <w:rPr/>
        <w:t>4. C«ng d©n ViÖt Nam cã tr¸ch nhiÖm gióp c¬ quan thuÕ, c¸n bé thuÕ trong viÖc thi hµnh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</w:t>
        <w:br/>
        <w:t xml:space="preserve">C¨n cø  tÝnh  thuÕ vµ thuÕ suÊt 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C¨n cø tÝnh thuÕ</w:t>
      </w:r>
    </w:p>
    <w:p>
      <w:pPr>
        <w:pStyle w:val="Normal"/>
        <w:rPr/>
      </w:pPr>
      <w:r>
        <w:rPr/>
        <w:t>C¨n cø tÝnh thuÕ tiªu thô ®Æc biÖt lµ gi¸ tÝnh thuÕ cña hµng hãa, dÞch vô chÞu thuÕ vµ thuÕ suÊt.</w:t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  <w:iCs/>
        </w:rPr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Gi¸ tÝnh thuÕ</w:t>
      </w:r>
    </w:p>
    <w:p>
      <w:pPr>
        <w:pStyle w:val="Normal"/>
        <w:rPr/>
      </w:pPr>
      <w:r>
        <w:rPr/>
        <w:t>1. §èi víi hµng hãa s¶n xuÊt trong n</w:t>
        <w:softHyphen/>
        <w:t>íc lµ gi¸ do c¬ së s¶n xuÊt b¸n ra t¹i n¬i s¶n xuÊt ch</w:t>
        <w:softHyphen/>
        <w:t>a cã thuÕ  tiªu thô ®Æc biÖt.</w:t>
        <w:tab/>
      </w:r>
    </w:p>
    <w:p>
      <w:pPr>
        <w:pStyle w:val="Normal"/>
        <w:rPr/>
      </w:pPr>
      <w:r>
        <w:rPr/>
        <w:t>2. §èi víi hµng hãa nhËp khÈu lµ gi¸ tÝnh thuÕ nhËp khÈu céng thuÕ nhËp khÈu.</w:t>
        <w:tab/>
      </w:r>
    </w:p>
    <w:p>
      <w:pPr>
        <w:pStyle w:val="Normal"/>
        <w:rPr/>
      </w:pPr>
      <w:r>
        <w:rPr/>
        <w:t>3. §èi víi hµng hãa gia c«ng lµ gi¸ tÝnh thuÕ cña hµng hãa s¶n xuÊt cïng lo¹i hoÆc t</w:t>
        <w:softHyphen/>
        <w:t>¬ng ®</w:t>
        <w:softHyphen/>
        <w:t>¬ng t¹i cïng thêi ®iÓm giao hµng.</w:t>
        <w:tab/>
      </w:r>
    </w:p>
    <w:p>
      <w:pPr>
        <w:pStyle w:val="Normal"/>
        <w:rPr/>
      </w:pPr>
      <w:r>
        <w:rPr/>
        <w:t>4. §èi víi dÞch vô lµ gi¸ cung øng dÞch vô ch</w:t>
        <w:softHyphen/>
        <w:t>a cã thuÕ tiªu thô ®Æc biÖt.</w:t>
      </w:r>
    </w:p>
    <w:p>
      <w:pPr>
        <w:pStyle w:val="Normal"/>
        <w:rPr/>
      </w:pPr>
      <w:r>
        <w:rPr/>
        <w:t>5. §èi víi hµng hãa, dÞch vô dïng ®Ó trao ®æi hoÆc tiªu dïng néi bé, biÕu, tÆng lµ gi¸ tÝnh thuÕ tiªu thô ®Æc biÖt cña hµng hãa, dÞch vô cïng lo¹i hoÆc t</w:t>
        <w:softHyphen/>
        <w:t>¬ng ®</w:t>
        <w:softHyphen/>
        <w:t>¬ng t¹i thêi ®iÓm ph¸t sinh c¸c ho¹t ®éng nµy.</w:t>
        <w:tab/>
      </w:r>
    </w:p>
    <w:p>
      <w:pPr>
        <w:pStyle w:val="Normal"/>
        <w:rPr/>
      </w:pPr>
      <w:r>
        <w:rPr/>
        <w:t>6. §èi víi r</w:t>
        <w:softHyphen/>
        <w:t>îu s¶n xuÊt trong n</w:t>
        <w:softHyphen/>
        <w:t>íc, kinh doanh ca-si-n«, trß ch¬i b»ng m¸y gi¾c-pãt, kinh doanh g«n, gi¸ tÝnh thuÕ tiªu thô ®Æc biÖt do ChÝnh phñ quy ®Þnh cô thÓ.</w:t>
      </w:r>
    </w:p>
    <w:p>
      <w:pPr>
        <w:pStyle w:val="Normal"/>
        <w:rPr/>
      </w:pPr>
      <w:r>
        <w:rPr/>
        <w:t>Gi¸ tÝnh thuÕ tiªu thô ®Æc biÖt ®èi víi hµng hãa, dÞch vô quy ®Þnh t¹i §iÒu nµy bao gåm c¶ kho¶n thu thªm mµ c¬ së ®</w:t>
        <w:softHyphen/>
        <w:t>îc h</w:t>
        <w:softHyphen/>
        <w:t>ëng.</w:t>
        <w:tab/>
      </w:r>
    </w:p>
    <w:p>
      <w:pPr>
        <w:pStyle w:val="Normal"/>
        <w:rPr/>
      </w:pPr>
      <w:r>
        <w:rPr/>
        <w:t>Tr</w:t>
        <w:softHyphen/>
        <w:t>êng hîp c¬ së s¶n xuÊt, kinh doanh cã mua, b¸n hµng hãa, dÞch vô b»ng ngo¹i tÖ th× ph¶i quy ®æi ra ®ång ViÖt Nam theo tû gi¸ do Ng©n hµng nhµ n</w:t>
        <w:softHyphen/>
        <w:t xml:space="preserve">íc ViÖt Nam c«ng bè t¹i thêi ®iÓm ph¸t sinh doanh sè ®Ó x¸c ®Þnh gi¸ tÝnh thuÕ tiªu thô ®Æc biÖt.   </w:t>
      </w:r>
    </w:p>
    <w:p>
      <w:pPr>
        <w:pStyle w:val="Normal"/>
        <w:rPr/>
      </w:pPr>
      <w:r>
        <w:rPr/>
        <w:tab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ThuÕ suÊt</w:t>
      </w:r>
      <w:r>
        <w:rPr>
          <w:i/>
          <w:iCs/>
        </w:rPr>
        <w:tab/>
      </w:r>
    </w:p>
    <w:p>
      <w:pPr>
        <w:pStyle w:val="Normal"/>
        <w:rPr/>
      </w:pPr>
      <w:r>
        <w:rPr/>
        <w:t>ThuÕ suÊt thuÕ tiªu thô ®Æc biÖt ®èi víi hµng hãa, dÞch vô ®</w:t>
        <w:softHyphen/>
        <w:t>îc quy ®Þnh theo BiÓu thuÕ tiªu thô ®Æc biÖt sau ®©y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BIÓu thuÕ tiªu thô ®Æc biÖt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1418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ST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µng hãa, dÞch vô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Õ suÊt</w:t>
            </w:r>
          </w:p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/>
        <w:tc>
          <w:tcPr>
            <w:tcW w:w="709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-</w:t>
            </w:r>
          </w:p>
        </w:tc>
        <w:tc>
          <w:tcPr>
            <w:tcW w:w="595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Hµng hãa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Thuèc l¸ ®iÕu, x× gµ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a) Thuèc l¸ ®iÕu cã ®Çu läc s¶n xuÊt chñ yÕu b»ng nguyªn liÖu nhËp khÈu, x× gµ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120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b) Thuèc l¸ ®iÕu cã ®Çu läc s¶n xuÊt chñ yÕu b»ng nguyªn liÖu trong n</w:t>
              <w:softHyphen/>
              <w:t>íc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) Thuèc l¸ ®iÕu kh«ng cã ®Çu läc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R</w:t>
              <w:softHyphen/>
              <w:t>îu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a) R</w:t>
              <w:softHyphen/>
              <w:t>îu trªn 40</w:t>
            </w:r>
            <w:r>
              <w:rPr>
                <w:vertAlign w:val="superscript"/>
              </w:rPr>
              <w:t xml:space="preserve"> o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b) R</w:t>
              <w:softHyphen/>
              <w:t>îu tõ 3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 ®Õn 40</w:t>
            </w:r>
            <w:r>
              <w:rPr>
                <w:vertAlign w:val="superscript"/>
              </w:rPr>
              <w:t xml:space="preserve"> o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c) R</w:t>
              <w:softHyphen/>
              <w:t>îu tõ 20</w:t>
            </w:r>
            <w:r>
              <w:rPr>
                <w:vertAlign w:val="superscript"/>
              </w:rPr>
              <w:t xml:space="preserve"> o</w:t>
            </w:r>
            <w:r>
              <w:rPr/>
              <w:t xml:space="preserve"> ®Õn d</w:t>
              <w:softHyphen/>
              <w:t>íi 3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d) R</w:t>
              <w:softHyphen/>
              <w:t>îu d</w:t>
              <w:softHyphen/>
              <w:t>íi 20</w:t>
            </w:r>
            <w:r>
              <w:rPr>
                <w:vertAlign w:val="superscript"/>
              </w:rPr>
              <w:t xml:space="preserve"> o</w:t>
            </w:r>
            <w:r>
              <w:rPr/>
              <w:t>, kÓ c¶ r</w:t>
              <w:softHyphen/>
              <w:t>îu chÕ biÕn tõ hoa qu¶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®) R</w:t>
              <w:softHyphen/>
              <w:t xml:space="preserve">îu thuèc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Bia 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a) Bia chai, bia t</w:t>
              <w:softHyphen/>
              <w:t>¬i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b) Bia hép</w:t>
            </w:r>
          </w:p>
          <w:p>
            <w:pPr>
              <w:pStyle w:val="Normal"/>
              <w:spacing w:before="40" w:after="40"/>
              <w:ind w:hanging="0"/>
              <w:rPr/>
            </w:pPr>
            <w:r>
              <w:rPr/>
              <w:t>c) Bia h¬i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¤ t« 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a) ¤ t« tõ 5 chç ngåi trë xuèng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b) ¤ t« tõ 6 ®Õn 15 chç ngåi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  <w:iCs/>
              </w:rPr>
            </w:pPr>
            <w:r>
              <w:rPr/>
              <w:t>c) ¤ t« tõ 16 ®Õn</w:t>
            </w:r>
            <w:r>
              <w:rPr>
                <w:i/>
                <w:iCs/>
              </w:rPr>
              <w:t xml:space="preserve"> </w:t>
            </w:r>
            <w:r>
              <w:rPr/>
              <w:t>d</w:t>
              <w:softHyphen/>
              <w:t xml:space="preserve">íi 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24 chç ngåi 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-66" w:hanging="0"/>
              <w:rPr/>
            </w:pPr>
            <w:r>
              <w:rPr/>
              <w:t>X¨ng c¸c lo¹i, nap-ta (naphtha), chÕ phÈm t¸i hîp (reformade component) vµ c¸c chÕ phÈm kh¸c ®Ó pha chÕ x¨ng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40" w:after="4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§iÒu hßa nhiÖt ®é c«ng suÊt tõ 90.000 BTU trë xuèng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 xml:space="preserve">Bµi l¸ 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/>
              <w:t>8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/>
              <w:t>Vµng m·, hµng m·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-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Þch vô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inh doanh</w:t>
            </w:r>
            <w:r>
              <w:rPr>
                <w:b/>
                <w:bCs/>
              </w:rPr>
              <w:t xml:space="preserve"> </w:t>
            </w:r>
            <w:r>
              <w:rPr/>
              <w:t>vò tr</w:t>
              <w:softHyphen/>
              <w:t>êng, m¸t-xa, ka-ra-«-kª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inh doanh ca-si-n« (casino),  trß ch¬i b»ng m¸y gi¾c-pãt (jackpot)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inh doanh vÐ  ®Æt c</w:t>
              <w:softHyphen/>
              <w:t>îc ®ua ngùa, ®ua xe</w:t>
            </w:r>
          </w:p>
        </w:tc>
        <w:tc>
          <w:tcPr>
            <w:tcW w:w="141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/>
              <w:t>Kinh doanh g«n (golf): b¸n thÎ héi viªn, vÐ ch¬i g«n</w:t>
            </w:r>
          </w:p>
        </w:tc>
        <w:tc>
          <w:tcPr>
            <w:tcW w:w="141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rong tr</w:t>
        <w:softHyphen/>
        <w:t xml:space="preserve">êng hîp cÇn thiÕt, </w:t>
      </w:r>
      <w:r>
        <w:rPr>
          <w:rFonts w:eastAsia=".VnTimeH" w:cs=".VnTimeH" w:ascii=".VnTimeH" w:hAnsi=".VnTimeH"/>
        </w:rPr>
        <w:t>ñ</w:t>
      </w:r>
      <w:r>
        <w:rPr/>
        <w:t>y ban th</w:t>
        <w:softHyphen/>
        <w:t>êng vô Quèc héi quyÕt ®Þnh söa ®æi, bæ sung danh môc hµng hãa, dÞch vô chÞu thuÕ tiªu thô ®Æc biÖt, thuÕ suÊt thuÕ tiªu thô ®Æc biÖt vµ b¸o c¸o ®Ó Quèc héi phª chuÈn trong kú häp gÇn nh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II</w:t>
        <w:br/>
        <w:t>§¨ng ký, kª khai  nép thuÕ, quyÕt  to¸n thuÕ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</w:t>
      </w:r>
      <w:r>
        <w:rPr>
          <w:i/>
          <w:iCs/>
        </w:rPr>
        <w:t>§¨ng ký thuÕ</w:t>
      </w:r>
      <w:r>
        <w:rPr/>
        <w:tab/>
      </w:r>
    </w:p>
    <w:p>
      <w:pPr>
        <w:pStyle w:val="Normal"/>
        <w:rPr/>
      </w:pPr>
      <w:r>
        <w:rPr/>
        <w:t>C¬ së s¶n xuÊt hµng hãa, kinh doanh dÞch vô chÞu thuÕ tiªu thô ®Æc biÖt ph¶i ®¨ng ký nép thuÕ víi c¬ quan thuÕ n¬i s¶n xuÊt, kinh doanh theo quy ®Þnh vÒ ®¨ng ký thuÕ vµ h</w:t>
        <w:softHyphen/>
        <w:t>íng dÉn cña c¬ quan thuÕ.</w:t>
        <w:tab/>
      </w:r>
    </w:p>
    <w:p>
      <w:pPr>
        <w:pStyle w:val="Normal"/>
        <w:rPr/>
      </w:pPr>
      <w:r>
        <w:rPr/>
        <w:t>Thêi h¹n ®¨ng ký thuÕ chËm nhÊt lµ m</w:t>
        <w:softHyphen/>
        <w:t>êi ngµy, kÓ tõ ngµy ®</w:t>
        <w:softHyphen/>
        <w:t>îc cÊp giÊy chøng nhËn ®¨ng ký kinh doanh.</w:t>
        <w:tab/>
      </w:r>
    </w:p>
    <w:p>
      <w:pPr>
        <w:pStyle w:val="Normal"/>
        <w:rPr/>
      </w:pPr>
      <w:r>
        <w:rPr/>
        <w:t>Trong tr</w:t>
        <w:softHyphen/>
        <w:t>êng hîp s¸p nhËp, hîp nhÊt, chia, t¸ch, gi¶i thÓ, ph¸ s¶n, thay ®æi ngµnh nghÒ kinh doanh hoÆc ngõng kinh doanh, c¬ së s¶n xuÊt, kinh doanh ph¶i khai b¸o víi c¬ quan thuÕ chËm nhÊt lµ n¨m ngµy tr</w:t>
        <w:softHyphen/>
        <w:t xml:space="preserve">íc khi cã nh÷ng thay ®æi trª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§¨ng ký sö dông nh·n hiÖu hµng hãa vµ hãa ®¬n, chøng tõ</w:t>
      </w:r>
      <w:r>
        <w:rPr>
          <w:i/>
          <w:iCs/>
        </w:rPr>
        <w:tab/>
      </w:r>
    </w:p>
    <w:p>
      <w:pPr>
        <w:pStyle w:val="Normal"/>
        <w:rPr/>
      </w:pPr>
      <w:r>
        <w:rPr/>
        <w:tab/>
        <w:t xml:space="preserve">1. C¬ së s¶n xuÊt mÆt hµng thuéc diÖn chÞu thuÕ tiªu thô ®Æc biÖt cã sö dông nh·n hiÖu hµng hãa ph¶i ®¨ng ký mÉu nh·n hiÖu hµng hãa víi c¬ quan thuÕ n¬i s¶n xuÊt, kinh doanh chËm nhÊt kh«ng qu¸ n¨m ngµy kÓ tõ khi sö dông nh·n hiÖu. Khi thay ®æi nh·n hiÖu hµng hãa, c¬ së ph¶i khai b¸o víi c¬ quan thuÕ chËm nhÊt lµ n¨m ngµy kÓ tõ ngµy thay ®æi nh·n hiÖu. </w:t>
        <w:tab/>
      </w:r>
    </w:p>
    <w:p>
      <w:pPr>
        <w:pStyle w:val="Normal"/>
        <w:rPr/>
      </w:pPr>
      <w:r>
        <w:rPr/>
        <w:tab/>
        <w:t>2. ViÖc mua, b¸n hµng hãa, dÞch vô vµ vËn chuyÓn hµng hãa chÞu thuÕ tiªu thô ®Æc biÖt ph¶i cã hãa ®¬n, chøng tõ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Kª khai thuÕ</w:t>
      </w:r>
    </w:p>
    <w:p>
      <w:pPr>
        <w:pStyle w:val="Normal"/>
        <w:rPr/>
      </w:pPr>
      <w:r>
        <w:rPr/>
        <w:t>1. C¬ së s¶n xuÊt hµng hãa, kinh doanh dÞch vô chÞu thuÕ tiªu thô ®Æc biÖt ph¶i kª khai thuÕ tiªu thô ®Æc biÖt hµng th¸ng vµ nép tê khai thuÕ cho c¬ quan thuÕ trong thêi h¹n chËm nhÊt kh«ng qu¸ m</w:t>
        <w:softHyphen/>
        <w:t>êi ngµy ®Çu cña th¸ng tiÕp theo. §èi víi c¬ së s¶n xuÊt, kinh doanh cã sè thuÕ tiªu thô ®Æc biÖt lín th× kª khai nép thuÕ tiªu thô ®Æc biÖt ®Þnh kú n¨m ngµy hoÆc m</w:t>
        <w:softHyphen/>
        <w:t>êi ngµy mét lÇn theo quy ®Þnh cña c¬ quan thuÕ.</w:t>
        <w:tab/>
      </w:r>
    </w:p>
    <w:p>
      <w:pPr>
        <w:pStyle w:val="Normal"/>
        <w:rPr/>
      </w:pPr>
      <w:r>
        <w:rPr/>
        <w:t>Tr</w:t>
        <w:softHyphen/>
        <w:t>êng hîp trong th¸ng kh«ng ph¸t sinh thuÕ tiªu thô ®Æc biÖt th× c¬ së s¶n xuÊt, kinh doanh vÉn ph¶i kª khai vµ nép tê khai thuÕ cho c¬ quan thuÕ.</w:t>
        <w:tab/>
      </w:r>
    </w:p>
    <w:p>
      <w:pPr>
        <w:pStyle w:val="Normal"/>
        <w:rPr/>
      </w:pPr>
      <w:r>
        <w:rPr/>
        <w:t>2. C¬ së nhËp khÈu hµng hãa ph¶i kª khai vµ nép tê khai  thuÕ tiªu thô ®Æc biÖt theo tõng lÇn nhËp khÈu cïng víi viÖc kª khai thuÕ nhËp khÈu víi c¬ quan thu thuÕ nhËp khÈu.</w:t>
        <w:tab/>
      </w:r>
    </w:p>
    <w:p>
      <w:pPr>
        <w:pStyle w:val="Normal"/>
        <w:rPr/>
      </w:pPr>
      <w:r>
        <w:rPr/>
        <w:t>3. C¬ së s¶n xuÊt mÆt hµng chÞu thuÕ tiªu thô ®Æc biÖt b»ng nguyªn liÖu ®· nép thuÕ tiªu thô ®Æc biÖt th× khi kª khai thuÕ  tiªu thô ®Æc biÖt ë kh©u s¶n xuÊt ®</w:t>
        <w:softHyphen/>
        <w:t xml:space="preserve">îc khÊu trõ sè thuÕ tiªu thô ®Æc biÖt ®· nép ®èi víi  nguyªn liÖu nÕu cã chøng tõ hîp ph¸p. </w:t>
      </w:r>
    </w:p>
    <w:p>
      <w:pPr>
        <w:pStyle w:val="Normal"/>
        <w:rPr/>
      </w:pPr>
      <w:r>
        <w:rPr/>
        <w:t>4. C¬ së s¶n xuÊt, kinh doanh nhiÒu lo¹i hµng hãa, dÞch vô thuéc diÖn chÞu thuÕ tiªu thô ®Æc biÖt cã thuÕ suÊt kh¸c nhau th× ph¶i kª khai thuÕ tiªu thô ®Æc biÖt theo tõng møc thuÕ suÊt quy ®Þnh ®èi víi tõng lo¹i hµng hãa, dÞch vô; nÕu c¬ së s¶n xuÊt, kinh doanh hµng hãa, dÞch vô kh«ng x¸c ®Þnh ®</w:t>
        <w:softHyphen/>
        <w:t>îc theo tõng møc thuÕ suÊt, th× ph¶i tÝnh theo møc thuÕ suÊt cao nhÊt cña hµng hãa, dÞch vô mµ c¬ së cã s¶n xuÊt, kinh doanh.</w:t>
        <w:tab/>
      </w:r>
    </w:p>
    <w:p>
      <w:pPr>
        <w:pStyle w:val="Normal"/>
        <w:rPr/>
      </w:pPr>
      <w:r>
        <w:rPr/>
        <w:t>C¬ së  s¶n xuÊt, nhËp khÈu hµng hãa, kinh doanh dÞch vô chÞu thuÕ tiªu thô ®Æc biÖt ph¶i kª khai ®Çy ®ñ, ®óng mÉu tê khai thuÕ vµ chÞu tr¸ch nhiÖm vÒ tÝnh chÝnh x¸c cña viÖc kª khai.</w:t>
        <w:tab/>
        <w:tab/>
      </w:r>
    </w:p>
    <w:p>
      <w:pPr>
        <w:pStyle w:val="Normal"/>
        <w:rPr/>
      </w:pPr>
      <w:r>
        <w:rPr/>
        <w:t>Bé Tµi chÝnh quy ®Þnh mÉu tê khai thuÕ vµ h</w:t>
        <w:softHyphen/>
        <w:t>íng dÉn viÖc kª kha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>
          <w:b/>
          <w:bCs/>
          <w:sz w:val="30"/>
          <w:szCs w:val="30"/>
        </w:rPr>
        <w:t xml:space="preserve"> </w:t>
      </w:r>
      <w:r>
        <w:rPr/>
        <w:t>Nép thuÕ</w:t>
      </w:r>
      <w:r>
        <w:rPr>
          <w:sz w:val="30"/>
          <w:szCs w:val="30"/>
        </w:rPr>
        <w:tab/>
      </w:r>
    </w:p>
    <w:p>
      <w:pPr>
        <w:pStyle w:val="Normal"/>
        <w:rPr/>
      </w:pPr>
      <w:r>
        <w:rPr/>
        <w:t>ThuÕ tiªu thô ®Æc biÖt ®</w:t>
        <w:softHyphen/>
        <w:t>îc nép vµo ng©n s¸ch nhµ n</w:t>
        <w:softHyphen/>
        <w:t>íc  theo quy ®Þnh sau ®©y:</w:t>
      </w:r>
    </w:p>
    <w:p>
      <w:pPr>
        <w:pStyle w:val="Normal"/>
        <w:rPr/>
      </w:pPr>
      <w:r>
        <w:rPr/>
        <w:t>1. C¬ së s¶n xuÊt hµng hãa, kinh doanh dÞch vô chÞu thuÕ tiªu thô ®Æc biÖt ph¶i nép thuÕ tiªu thô ®Æc biÖt vµo ng©n s¸ch nhµ n</w:t>
        <w:softHyphen/>
        <w:t>íc t¹i n¬i s¶n xuÊt,  kinh doanh theo th«ng b¸o nép thuÕ cña c¬ quan thuÕ.</w:t>
      </w:r>
    </w:p>
    <w:p>
      <w:pPr>
        <w:pStyle w:val="Normal"/>
        <w:rPr/>
      </w:pPr>
      <w:r>
        <w:rPr/>
        <w:t>Thêi h¹n nép thuÕ cña th¸ng ®</w:t>
        <w:softHyphen/>
        <w:t>îc ghi trong th«ng b¸o thuÕ chËm nhÊt kh«ng qu¸ ngµy hai m</w:t>
        <w:softHyphen/>
        <w:t>¬i cña th¸ng tiÕp theo;</w:t>
        <w:tab/>
      </w:r>
    </w:p>
    <w:p>
      <w:pPr>
        <w:pStyle w:val="Normal"/>
        <w:rPr/>
      </w:pPr>
      <w:r>
        <w:rPr/>
        <w:t>2. C¬ së nhËp khÈu hµng hãa chÞu thuÕ tiªu thô ®Æc biÖt ph¶i nép thuÕ tiªu thô ®Æc biÖt theo tõng lÇn nhËp khÈu.</w:t>
        <w:tab/>
      </w:r>
    </w:p>
    <w:p>
      <w:pPr>
        <w:pStyle w:val="Normal"/>
        <w:rPr/>
      </w:pPr>
      <w:r>
        <w:rPr/>
        <w:t>Thêi h¹n th«ng b¸o vµ thêi h¹n nép thuÕ tiªu thô ®Æc biÖt ®èi víi hµng hãa nhËp khÈu  thùc hiÖn theo thêi h¹n th«ng b¸o vµ  nép thuÕ nhËp khÈu;</w:t>
        <w:tab/>
      </w:r>
    </w:p>
    <w:p>
      <w:pPr>
        <w:pStyle w:val="Normal"/>
        <w:rPr/>
      </w:pPr>
      <w:r>
        <w:rPr/>
        <w:t>3. ThuÕ tiªu thô ®Æc biÖt nép vµo ng©n s¸ch nhµ n</w:t>
        <w:softHyphen/>
        <w:t>íc b»ng ®ång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2.</w:t>
      </w:r>
      <w:r>
        <w:rPr/>
        <w:t xml:space="preserve"> QuyÕt to¸n thuÕ</w:t>
      </w:r>
    </w:p>
    <w:p>
      <w:pPr>
        <w:pStyle w:val="Normal"/>
        <w:rPr/>
      </w:pPr>
      <w:r>
        <w:rPr/>
        <w:t>C¬ së s¶n xuÊt hµng hãa, kinh doanh dÞch vô chÞu thuÕ tiªu thô ®Æc biÖt ph¶i thùc hiÖn quyÕt to¸n thuÕ tiªu thô ®Æc biÖt hµng n¨m víi c¬ quan thuÕ. N¨m quyÕt to¸n thuÕ tÝnh theo n¨m d</w:t>
        <w:softHyphen/>
        <w:t>¬ng lÞch. Trong thêi h¹n s¸u m</w:t>
        <w:softHyphen/>
        <w:t>¬i ngµy, kÓ tõ ngµy kÕt thóc n¨m, c¬ së ph¶i nép b¸o c¸o quyÕt to¸n thuÕ cho c¬ quan thuÕ vµ ph¶i nép ®Çy ®ñ sè thuÕ cßn thiÕu vµo ng©n s¸ch nhµ n</w:t>
        <w:softHyphen/>
        <w:t>íc trong thêi h¹n m</w:t>
        <w:softHyphen/>
        <w:t>êi ngµy, kÓ tõ ngµy nép b¸o c¸o quyÕt to¸n; nÕu nép thõa th× ®</w:t>
        <w:softHyphen/>
        <w:t>îc trõ vµo sè thuÕ ph¶i nép cña kú tiÕp theo.</w:t>
        <w:tab/>
      </w:r>
    </w:p>
    <w:p>
      <w:pPr>
        <w:pStyle w:val="Normal"/>
        <w:rPr/>
      </w:pPr>
      <w:r>
        <w:rPr/>
        <w:t>Trong tr</w:t>
        <w:softHyphen/>
        <w:t>êng hîp s¸p nhËp, hîp nhÊt, chia, t¸ch, gi¶i thÓ, ph¸ s¶n, thay ®æi ngµnh nghÒ kinh doanh, c¬ së ph¶i thùc hiÖn quyÕt to¸n thuÕ víi c¬ quan thuÕ vµ göi b¸o c¸o quyÕt to¸n thuÕ cho c¬ quan thuÕ trong thêi h¹n bèn m</w:t>
        <w:softHyphen/>
        <w:t>¬i l¨m ngµy, kÓ tõ ngµy cã quyÕt ®Þnh s¸p nhËp, hîp nhÊt, chia, t¸ch, gi¶i thÓ, ph¸ s¶n vµ ph¶i nép ®Çy ®ñ sè thuÕ cßn thiÕu vµo ng©n s¸ch nhµ n</w:t>
        <w:softHyphen/>
        <w:t>íc trong thêi h¹n m</w:t>
        <w:softHyphen/>
        <w:t>êi ngµy, kÓ tõ ngµy nép b¸o c¸o quyÕt to¸n; nÕu nép thõa th× ®</w:t>
        <w:softHyphen/>
        <w:t>îc trõ vµo sè thuÕ ph¶i nép cña kú tiÕp theo hoÆc ®</w:t>
        <w:softHyphen/>
        <w:t>îc hoµn thuÕ theo quy ®Þnh t¹i §iÒu 13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Hoµn thuÕ</w:t>
        <w:tab/>
      </w:r>
    </w:p>
    <w:p>
      <w:pPr>
        <w:pStyle w:val="Normal"/>
        <w:rPr/>
      </w:pPr>
      <w:r>
        <w:rPr/>
        <w:t>C¬ së s¶n xuÊt, nhËp khÈu hµng hãa chÞu thuÕ tiªu thô ®Æc biÖt ®</w:t>
        <w:softHyphen/>
        <w:t>îc hoµn thuÕ tiªu thô ®Æc biÖt ®· nép trong c¸c tr</w:t>
        <w:softHyphen/>
        <w:t>êng hîp sau ®©y:</w:t>
        <w:tab/>
      </w:r>
    </w:p>
    <w:p>
      <w:pPr>
        <w:pStyle w:val="Normal"/>
        <w:rPr/>
      </w:pPr>
      <w:r>
        <w:rPr/>
        <w:t xml:space="preserve">1. Hµng hãa t¹m nhËp khÈu, t¸i xuÊt khÈu; </w:t>
        <w:tab/>
      </w:r>
    </w:p>
    <w:p>
      <w:pPr>
        <w:pStyle w:val="Normal"/>
        <w:rPr/>
      </w:pPr>
      <w:r>
        <w:rPr/>
        <w:t>2. Hµng hãa lµ nguyªn liÖu nhËp khÈu ®Ó s¶n xuÊt, gia c«ng hµng xuÊt khÈu;</w:t>
        <w:tab/>
      </w:r>
    </w:p>
    <w:p>
      <w:pPr>
        <w:pStyle w:val="Normal"/>
        <w:rPr/>
      </w:pPr>
      <w:r>
        <w:rPr/>
        <w:t>3. QuyÕt to¸n thuÕ khi s¸p nhËp, hîp nhÊt, chia, t¸ch, gi¶i thÓ, ph¸ s¶n cã sè thuÕ nép thõa;</w:t>
        <w:tab/>
      </w:r>
    </w:p>
    <w:p>
      <w:pPr>
        <w:pStyle w:val="Normal"/>
        <w:rPr/>
      </w:pPr>
      <w:r>
        <w:rPr/>
        <w:t>4. QuyÕt ®Þnh xö lý hoµn thuÕ cña c¬ quan cã thÈm quyÒn theo quy ®Þnh cña ph¸p luËt.</w:t>
        <w:tab/>
      </w:r>
    </w:p>
    <w:p>
      <w:pPr>
        <w:pStyle w:val="Normal"/>
        <w:rPr/>
      </w:pPr>
      <w:r>
        <w:rPr/>
        <w:t>Bé Tµi chÝnh quy ®Þnh cô thÓ thñ tôc vµ thÈm quyÒn gi¶i quyÕt hoµn thuÕ theo quy ®Þnh t¹i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i/>
          <w:i/>
          <w:iCs/>
        </w:rPr>
      </w:pPr>
      <w:r>
        <w:rPr>
          <w:b/>
          <w:bCs/>
          <w:spacing w:val="24"/>
          <w:sz w:val="26"/>
          <w:szCs w:val="26"/>
        </w:rPr>
        <w:t>§iÒu 14.</w:t>
      </w:r>
      <w:r>
        <w:rPr/>
        <w:t xml:space="preserve"> NhiÖm vô, quyÒn h¹n vµ tr¸ch nhiÖm cña c¬ quan thuÕ</w:t>
      </w:r>
    </w:p>
    <w:p>
      <w:pPr>
        <w:pStyle w:val="Normal"/>
        <w:rPr/>
      </w:pPr>
      <w:r>
        <w:rPr/>
        <w:t xml:space="preserve">C¬ quan thuÕ cã nh÷ng nhiÖm vô, quyÒn h¹n vµ tr¸ch nhiÖm sau ®©y: </w:t>
        <w:tab/>
      </w:r>
    </w:p>
    <w:p>
      <w:pPr>
        <w:pStyle w:val="Normal"/>
        <w:rPr/>
      </w:pPr>
      <w:r>
        <w:rPr/>
        <w:t>1. H</w:t>
        <w:softHyphen/>
        <w:t>íng dÉn ®èi t</w:t>
        <w:softHyphen/>
        <w:t>îng nép thuÕ thùc hiÖn chÕ ®é ®¨ng ký, kª khai, nép thuÕ theo ®óng quy ®Þnh cña LuËt nµy;</w:t>
        <w:tab/>
      </w:r>
    </w:p>
    <w:p>
      <w:pPr>
        <w:pStyle w:val="Normal"/>
        <w:rPr/>
      </w:pPr>
      <w:r>
        <w:rPr/>
        <w:t>2. Th«ng b¸o cho ®èi t</w:t>
        <w:softHyphen/>
        <w:t>îng nép thuÕ vÒ sè thuÕ ph¶i nép vµ thêi h¹n nép thuÕ theo ®óng quy ®Þnh; nÕu qu¸ thêi h¹n nép thuÕ ghi trong th«ng b¸o mµ ®èi t</w:t>
        <w:softHyphen/>
        <w:t>îng nép thuÕ ch</w:t>
        <w:softHyphen/>
        <w:t>a nép th× tiÕp tôc ra th«ng b¸o vÒ sè thuÕ ph¶i nép vµ sè tiÒn ph¹t chËm nép theo quy ®Þnh t¹i c¸c kho¶n 2 vµ 3 §iÒu 17 cña LuËt nµy; nÕu ®èi t</w:t>
        <w:softHyphen/>
        <w:t>îng nép thuÕ vÉn kh«ng nép ®ñ sè thuÕ, sè tiÒn ph¹t theo th«ng b¸o th× cã quyÒn ¸p dông c¸c biÖn ph¸p c</w:t>
        <w:softHyphen/>
        <w:t>ìng chÕ quy ®Þnh t¹i kho¶n 4 §iÒu 17 cña LuËt nµy ®Ó b¶o ®¶m thu ®ñ sè thuÕ, sè tiÒn ph¹t; nÕu ®· thùc hiÖn c¸c biÖn ph¸p c</w:t>
        <w:softHyphen/>
        <w:t>ìng chÕ nãi trªn mµ ®èi t</w:t>
        <w:softHyphen/>
        <w:t>îng nép thuÕ vÉn kh«ng nép ®ñ sè thuÕ, sè tiÒn ph¹t th× chuyÓn hå s¬ sang c¬ quan nhµ n</w:t>
        <w:softHyphen/>
        <w:t>íc cã thÈm quyÒn ®Ó xö lý theo quy ®Þnh cña ph¸p luËt;</w:t>
        <w:tab/>
      </w:r>
    </w:p>
    <w:p>
      <w:pPr>
        <w:pStyle w:val="Normal"/>
        <w:rPr/>
      </w:pPr>
      <w:r>
        <w:rPr/>
        <w:t>3. KiÓm tra, thanh tra viÖc kª khai, nép thuÕ, quyÕt to¸n thuÕ cña ®èi t</w:t>
        <w:softHyphen/>
        <w:t>îng nép thuÕ ®Ó b¶o ®¶m thùc hiÖn ®óng quy ®Þnh cña ph¸p luËt;</w:t>
        <w:tab/>
      </w:r>
    </w:p>
    <w:p>
      <w:pPr>
        <w:pStyle w:val="Normal"/>
        <w:rPr/>
      </w:pPr>
      <w:r>
        <w:rPr/>
        <w:t>4. Xö lý vi ph¹m hµnh chÝnh vÒ thuÕ vµ gi¶i quyÕt khiÕu n¹i vÒ thuÕ;</w:t>
      </w:r>
    </w:p>
    <w:p>
      <w:pPr>
        <w:pStyle w:val="Normal"/>
        <w:rPr/>
      </w:pPr>
      <w:r>
        <w:rPr/>
        <w:t>5. Yªu cÇu ®èi t</w:t>
        <w:softHyphen/>
        <w:t>îng nép thuÕ cung cÊp sæ kÕ to¸n, hãa ®¬n, chøng tõ vµ hå s¬ tµi liÖu kh¸c cã liªn quan tíi viÖc tÝnh thuÕ vµ nép thuÕ;</w:t>
        <w:tab/>
      </w:r>
    </w:p>
    <w:p>
      <w:pPr>
        <w:pStyle w:val="Normal"/>
        <w:rPr/>
      </w:pPr>
      <w:r>
        <w:rPr/>
        <w:t>6. L</w:t>
        <w:softHyphen/>
        <w:t>u gi÷ vµ sö dông sè liÖu, tµi liÖu mµ ®èi t</w:t>
        <w:softHyphen/>
        <w:t>îng nép thuÕ vµ ®èi t</w:t>
        <w:softHyphen/>
        <w:t>îng kh¸c cung cÊp theo chÕ ®é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QuyÒn  Ên ®Þnh thuÕ</w:t>
        <w:tab/>
      </w:r>
    </w:p>
    <w:p>
      <w:pPr>
        <w:pStyle w:val="Normal"/>
        <w:rPr/>
      </w:pPr>
      <w:r>
        <w:rPr/>
        <w:t>1. C¬ quan thuÕ Ên ®Þnh sè thuÕ tiªu thô ®Æc biÖt ph¶i nép ®èi víi ®èi t</w:t>
        <w:softHyphen/>
        <w:t>îng nép thuÕ trong c¸c tr</w:t>
        <w:softHyphen/>
        <w:t>êng hîp sau ®©y:</w:t>
        <w:tab/>
      </w:r>
    </w:p>
    <w:p>
      <w:pPr>
        <w:pStyle w:val="Normal"/>
        <w:rPr/>
      </w:pPr>
      <w:r>
        <w:rPr/>
        <w:t>a) Kh«ng thùc hiÖn hoÆc thùc hiÖn kh«ng ®óng chÕ ®é kÕ to¸n, hãa ®¬n, chøng tõ;</w:t>
      </w:r>
    </w:p>
    <w:p>
      <w:pPr>
        <w:pStyle w:val="Normal"/>
        <w:rPr/>
      </w:pPr>
      <w:r>
        <w:rPr/>
        <w:t>b) Kh«ng kª khai hoÆc nép tê khai qu¸ thêi h¹n quy ®Þnh ®· ®</w:t>
        <w:softHyphen/>
        <w:t>îc th«ng b¸o; ®· nép tê khai nh</w:t>
        <w:softHyphen/>
        <w:t>ng kª khai kh«ng ®óng c¸c c¨n cø ®Ó x¸c ®Þnh sè thuÕ tiªu thô ®Æc biÖt;</w:t>
      </w:r>
    </w:p>
    <w:p>
      <w:pPr>
        <w:pStyle w:val="Normal"/>
        <w:rPr/>
      </w:pPr>
      <w:r>
        <w:rPr/>
        <w:t>c) Tõ chèi viÖc xuÊt tr×nh sæ kÕ to¸n, hãa ®¬n, chøng tõ vµ c¸c tµi liÖu cÇn thiÕt liªn quan ®Õn viÖc tÝnh thuÕ tiªu thô ®Æc biÖt;</w:t>
      </w:r>
    </w:p>
    <w:p>
      <w:pPr>
        <w:pStyle w:val="Normal"/>
        <w:rPr/>
      </w:pPr>
      <w:r>
        <w:rPr/>
        <w:t>d) Kinh doanh kh«ng cã ®¨ng ký kinh doanh mµ bÞ ph¸t hiÖn.</w:t>
        <w:tab/>
      </w:r>
    </w:p>
    <w:p>
      <w:pPr>
        <w:pStyle w:val="Normal"/>
        <w:rPr/>
      </w:pPr>
      <w:r>
        <w:rPr/>
        <w:t>2. C¬ quan thuÕ c¨n cø vµo tµi liÖu ®iÒu tra vÒ t×nh h×nh ho¹t ®éng s¶n xuÊt, kinh doanh cña ®èi t</w:t>
        <w:softHyphen/>
        <w:t>îng nép thuÕ hoÆc c¨n cø vµo sè thuÕ ph¶i nép cña c¬ së s¶n xuÊt, kinh doanh cïng ngµnh nghÒ cã quy m« kinh doanh t</w:t>
        <w:softHyphen/>
        <w:t>¬ng ®</w:t>
        <w:softHyphen/>
        <w:t>¬ng ®Ó Ên ®Þnh sè thuÕ ph¶i né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IV</w:t>
        <w:br/>
        <w:t>gi¶m thuÕ, miÔn thuÕ tiªu thô ®Æc biÖt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</w:t>
      </w:r>
      <w:r>
        <w:rPr>
          <w:spacing w:val="8"/>
        </w:rPr>
        <w:t>Nh÷ng tr</w:t>
        <w:softHyphen/>
        <w:t>êng hîp ®</w:t>
        <w:softHyphen/>
        <w:t xml:space="preserve">îc xÐt gi¶m thuÕ, miÔn thuÕ tiªu thô ®Æc biÖt </w:t>
      </w:r>
    </w:p>
    <w:p>
      <w:pPr>
        <w:pStyle w:val="Normal"/>
        <w:rPr/>
      </w:pPr>
      <w:r>
        <w:rPr/>
        <w:t>1. C¬ së s¶n xuÊt hµng hãa thuéc diÖn chÞu thuÕ tiªu thô ®Æc biÖt gÆp khã kh¨n do thiªn tai, ®Þch häa, tai n¹n bÊt ngê th× ®</w:t>
        <w:softHyphen/>
        <w:t xml:space="preserve">îc xÐt gi¶m thuÕ, miÔn thuÕ. </w:t>
      </w:r>
    </w:p>
    <w:p>
      <w:pPr>
        <w:pStyle w:val="Normal"/>
        <w:rPr/>
      </w:pPr>
      <w:r>
        <w:rPr/>
        <w:t>2. C¬ së s¶n xuÊt bia quy m« nhá ®ang ho¹t ®éng nÕu nép ®ñ thuÕ theo BiÓu thuÕ tiªu thô ®Æc biÖt quy ®Þnh t¹i §iÒu 7 cña LuËt nµy mµ bÞ lç, th× ®</w:t>
        <w:softHyphen/>
        <w:t>îc xÐt gi¶m thuÕ tiªu thô ®Æc biÖt t</w:t>
        <w:softHyphen/>
        <w:t>¬ng øng víi sè lç trong n¨m xÐt gi¶m thuÕ vµ thêi h¹n xÐt gi¶m thuÕ kh«ng qu¸ n¨m n¨m, kÓ tõ khi LuËt nµy cã hiÖu lùc.</w:t>
      </w:r>
    </w:p>
    <w:p>
      <w:pPr>
        <w:pStyle w:val="Normal"/>
        <w:rPr/>
      </w:pPr>
      <w:r>
        <w:rPr/>
        <w:t>3. §èi víi c¬ së l¾p r¸p, s¶n xuÊt « t« trong n</w:t>
        <w:softHyphen/>
        <w:t>íc ®</w:t>
        <w:softHyphen/>
        <w:t>îc gi¶m tõ 60% ®Õn</w:t>
      </w:r>
      <w:r>
        <w:rPr>
          <w:b/>
          <w:bCs/>
        </w:rPr>
        <w:t xml:space="preserve"> </w:t>
      </w:r>
      <w:r>
        <w:rPr/>
        <w:t>100% møc thuÕ suÊt theo BiÓu thuÕ tiªu thô ®Æc biÖt quy ®Þnh t¹i §iÒu 7 cña LuËt nµy trong thêi h¹n n¨m n¨m ®Çu, kÓ tõ khi LuËt nµy cã hiÖu lùc; nÕu cßn tiÕp tôc bÞ lç th× cã thÓ kÐo dµi thªm thêi gian gi¶m thuÕ tõ mét ®Õn n¨m n¨m.</w:t>
        <w:tab/>
      </w:r>
    </w:p>
    <w:p>
      <w:pPr>
        <w:pStyle w:val="Normal"/>
        <w:rPr/>
      </w:pPr>
      <w:r>
        <w:rPr/>
        <w:t>4. C¬ së kinh doanh g«n ®</w:t>
        <w:softHyphen/>
        <w:t>îc gi¶m 30% møc thuÕ suÊt theo BiÓu thuÕ tiªu thô ®Æc biÖt quy ®Þnh t¹i §iÒu 7 cña LuËt nµy trong thêi h¹n ba n¨m, kÓ tõ khi LuËt nµy cã hiÖu lùc.</w:t>
      </w:r>
    </w:p>
    <w:p>
      <w:pPr>
        <w:pStyle w:val="Normal"/>
        <w:rPr/>
      </w:pPr>
      <w:r>
        <w:rPr/>
        <w:t>ChÝnh phñ quy ®Þnh cô thÓ viÖc gi¶m thuÕ, miÔn thuÕ t¹i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 </w:t>
      </w: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</w:t>
        <w:br/>
        <w:t>Xö lý vi ph¹m, khen th</w:t>
        <w:softHyphen/>
        <w:t>ëng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Xö lý vi ph¹m ®èi víi ®èi t</w:t>
        <w:softHyphen/>
        <w:t>îng nép thuÕ</w:t>
        <w:tab/>
      </w:r>
    </w:p>
    <w:p>
      <w:pPr>
        <w:pStyle w:val="Normal"/>
        <w:rPr>
          <w:spacing w:val="-4"/>
        </w:rPr>
      </w:pPr>
      <w:r>
        <w:rPr>
          <w:spacing w:val="-4"/>
        </w:rPr>
        <w:t>§èi t</w:t>
        <w:softHyphen/>
        <w:t>îng nép thuÕ vi ph¹m LuËt thuÕ tiªu thô ®Æc biÖt th× bÞ xö lý nh</w:t>
        <w:softHyphen/>
        <w:t xml:space="preserve"> sau:</w:t>
      </w:r>
    </w:p>
    <w:p>
      <w:pPr>
        <w:pStyle w:val="Normal"/>
        <w:rPr/>
      </w:pPr>
      <w:r>
        <w:rPr/>
        <w:t>1. Kh«ng thùc hiÖn ®óng nh÷ng quy ®Þnh vÒ ®¨ng ký, kª khai, nép thuÕ, quyÕt to¸n thuÕ, chÕ ®é kÕ to¸n vµ l</w:t>
        <w:softHyphen/>
        <w:t>u gi÷ hãa ®¬n, chøng tõ theo quy ®Þnh t¹i c¸c ®iÒu 8, 9,10, 11 vµ 12 cña LuËt nµy th× tïy theo tÝnh chÊt, møc ®é vi ph¹m mµ bÞ xö ph¹t vi ph¹m hµnh chÝnh vÒ thuÕ;</w:t>
        <w:tab/>
      </w:r>
    </w:p>
    <w:p>
      <w:pPr>
        <w:pStyle w:val="Normal"/>
        <w:rPr/>
      </w:pPr>
      <w:r>
        <w:rPr/>
        <w:t>2. Nép chËm tiÒn thuÕ, tiÒn ph¹t so víi ngµy quy ®Þnh ph¶i nép hoÆc quyÕt ®Þnh xö ph¹t vÒ thuÕ th× ngoµi viÖc nép ®ñ sè thuÕ, sè tiÒn ph¹t, mçi ngµy nép chËm cßn ph¶i nép ph¹t b»ng 0,1% (mét phÇn ngh×n) sè tiÒn chËm nép;</w:t>
      </w:r>
    </w:p>
    <w:p>
      <w:pPr>
        <w:pStyle w:val="Normal"/>
        <w:rPr/>
      </w:pPr>
      <w:r>
        <w:rPr/>
        <w:t>3. Khai man thuÕ, trèn thuÕ th× ngoµi viÖc ph¶i nép ®ñ sè thuÕ theo quy ®Þnh cña LuËt nµy, tïy theo tÝnh chÊt, møc ®é vi ph¹m cßn bÞ ph¹t tiÒn tõ mét ®Õn n¨m lÇn sè tiÒn thuÕ gian lËn; trèn thuÕ víi sè l</w:t>
        <w:softHyphen/>
        <w:t>îng lín hoÆc ®· bÞ xö ph¹t vi ph¹m hµnh chÝnh vÒ thuÕ mµ cßn vi ph¹m hoÆc cã hµnh vi vi ph¹m nghiªm träng kh¸c th× bÞ truy cøu tr¸ch nhiÖm h×nh sù theo quy ®Þnh cña ph¸p luËt;</w:t>
        <w:tab/>
      </w:r>
    </w:p>
    <w:p>
      <w:pPr>
        <w:pStyle w:val="Normal"/>
        <w:rPr/>
      </w:pPr>
      <w:r>
        <w:rPr/>
        <w:t>4. Kh«ng nép thuÕ, nép ph¹t theo th«ng b¸o hoÆc quyÕt ®Þnh xö ph¹t vÒ thuÕ th× bÞ c</w:t>
        <w:softHyphen/>
        <w:t>ìng chÕ b»ng c¸c biÖn ph¸p sau:</w:t>
        <w:tab/>
      </w:r>
    </w:p>
    <w:p>
      <w:pPr>
        <w:pStyle w:val="Normal"/>
        <w:rPr/>
      </w:pPr>
      <w:r>
        <w:rPr/>
        <w:t>a) TrÝch tiÒn göi cña ®èi t</w:t>
        <w:softHyphen/>
        <w:t>îng nép thuÕ t¹i ng©n hµng, tæ chøc tÝn dông kh¸c, kho b¹c ®Ó nép thuÕ, nép ph¹t.</w:t>
      </w:r>
    </w:p>
    <w:p>
      <w:pPr>
        <w:pStyle w:val="Normal"/>
        <w:rPr/>
      </w:pPr>
      <w:r>
        <w:rPr/>
        <w:t>Ng©n hµng, tæ chøc tÝn dông kh¸c, kho b¹c cã tr¸ch nhiÖm trÝch tiÒn tõ tµi kho¶n tiÒn göi cña ®èi t</w:t>
        <w:softHyphen/>
        <w:t>îng nép thuÕ ®Ó nép thuÕ, nép ph¹t vµo ng©n s¸ch nhµ n</w:t>
        <w:softHyphen/>
        <w:t>íc theo quyÕt ®Þnh xö lý vÒ thuÕ cña c¬ quan thuÕ hoÆc c¬ quan nhµ n</w:t>
        <w:softHyphen/>
        <w:t>íc cã thÈm quyÒn tr</w:t>
        <w:softHyphen/>
        <w:t>íc khi thu nî;</w:t>
      </w:r>
    </w:p>
    <w:p>
      <w:pPr>
        <w:pStyle w:val="Normal"/>
        <w:rPr/>
      </w:pPr>
      <w:r>
        <w:rPr/>
        <w:t>b) Gi÷ hµng hãa, tang vËt ®Ó b¶o ®¶m thu ®ñ sè thuÕ, sè tiÒn ph¹t;</w:t>
      </w:r>
    </w:p>
    <w:p>
      <w:pPr>
        <w:pStyle w:val="Normal"/>
        <w:rPr/>
      </w:pPr>
      <w:r>
        <w:rPr/>
        <w:t>c) Kª biªn tµi s¶n theo quy ®Þnh cña ph¸p luËt ®Ó b¶o ®¶m thu ®ñ sè thuÕ, sè tiÒn ph¹t cßn thiÕ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ThÈm quyÒn cña c¬ quan thuÕ trong viÖc xö lý vi ph¹m vÒ thuÕ</w:t>
      </w:r>
    </w:p>
    <w:p>
      <w:pPr>
        <w:pStyle w:val="Normal"/>
        <w:rPr/>
      </w:pPr>
      <w:r>
        <w:rPr/>
        <w:t>1. Thñ tr</w:t>
        <w:softHyphen/>
        <w:t>ëng c¬ quan thuÕ trùc tiÕp qu¶n lý thu thuÕ ®</w:t>
        <w:softHyphen/>
        <w:t>îc quyÒn xö lý ®èi víi c¸c vi ph¹m cña ®èi t</w:t>
        <w:softHyphen/>
        <w:t>îng nép thuÕ quy ®Þnh t¹i c¸c kho¶n 1, 2 vµ 3 §iÒu 17 cña LuËt nµy.</w:t>
        <w:tab/>
      </w:r>
    </w:p>
    <w:p>
      <w:pPr>
        <w:pStyle w:val="Normal"/>
        <w:rPr/>
      </w:pPr>
      <w:r>
        <w:rPr/>
        <w:t>2. Côc tr</w:t>
        <w:softHyphen/>
        <w:t>ëng, Chi côc tr</w:t>
        <w:softHyphen/>
        <w:t>ëng c¬ quan thuÕ trùc tiÕp qu¶n lý thu thuÕ ®</w:t>
        <w:softHyphen/>
        <w:t>îc ¸p dông c¸c biÖn ph¸p xö lý quy ®Þnh t¹i kho¶n 4 §iÒu 17 cña LuËt nµy vµ chuyÓn hå s¬ sang c¬ quan cã thÈm quyÒn ®Ó xö lý theo quy ®Þnh cña ph¸p luËt h×nh sù ®èi víi tr</w:t>
        <w:softHyphen/>
        <w:t>êng hîp vi ph¹m quy ®Þnh t¹i kho¶n 3 §iÒu 17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Xö lý vi ph¹m ®èi víi c¸n bé thuÕ vµ c¸ nh©n kh¸c</w:t>
      </w:r>
      <w:r>
        <w:rPr>
          <w:i/>
          <w:iCs/>
        </w:rPr>
        <w:tab/>
      </w:r>
    </w:p>
    <w:p>
      <w:pPr>
        <w:pStyle w:val="Normal"/>
        <w:rPr/>
      </w:pPr>
      <w:r>
        <w:rPr/>
        <w:t>1. C¸n bé thuÕ, c¸ nh©n kh¸c lîi dông chøc vô, quyÒn h¹n ®Ó sö dông tr¸i phÐp, chiÕm ®o¹t tiÒn thuÕ, tiÒn ph¹t th× ph¶i hoµn tr¶ ®Çy ®ñ cho Nhµ n</w:t>
        <w:softHyphen/>
        <w:t>íc toµn bé sè tiÒn thuÕ, tiÒn ph¹t ®· sö dông tr¸i phÐp, chiÕm ®o¹t vµ tïy theo tÝnh chÊt, møc ®é vi ph¹m mµ bÞ xö lý kû luËt hoÆc truy cøu tr¸ch nhiÖm h×nh sù theo quy ®Þnh cña ph¸p luËt.</w:t>
        <w:tab/>
      </w:r>
    </w:p>
    <w:p>
      <w:pPr>
        <w:pStyle w:val="Normal"/>
        <w:rPr/>
      </w:pPr>
      <w:r>
        <w:rPr/>
        <w:t>2. C¸n bé thuÕ, c¸ nh©n kh¸c thiÕu tinh thÇn tr¸ch nhiÖm hoÆc xö lý sai g©y thiÖt h¹i cho ng</w:t>
        <w:softHyphen/>
        <w:t>êi nép thuÕ th× viÖc båi th</w:t>
        <w:softHyphen/>
        <w:t>êng thiÖt h¹i ®</w:t>
        <w:softHyphen/>
        <w:t>îc thùc hiÖn theo quy ®Þnh cña ph¸p luËt d©n sù. C¸n bé thuÕ, c¸ nh©n kh¸c g©y ra thiÖt h¹i th× tïy theo tÝnh chÊt, møc ®é vi ph¹m mµ bÞ xö lý kû luËt hoÆc truy cøu tr¸ch nhiÖm h×nh sù theo quy ®Þnh cña ph¸p luËt.</w:t>
        <w:tab/>
      </w:r>
    </w:p>
    <w:p>
      <w:pPr>
        <w:pStyle w:val="Normal"/>
        <w:rPr/>
      </w:pPr>
      <w:r>
        <w:rPr/>
        <w:t>3. C¸n bé thuÕ, c¸ nh©n kh¸c lîi dông chøc vô, quyÒn h¹n ®Ó th«ng ®ång, bao che cho ng</w:t>
        <w:softHyphen/>
        <w:t>êi vi ph¹m LuËt thuÕ tiªu thô ®Æc biÖt hoÆc cã hµnh vi kh¸c vi ph¹m c¸c quy ®Þnh cña LuËt nµy th× tïy theo tÝnh chÊt, møc ®é vi ph¹m mµ bÞ xö lý kû luËt hoÆc truy cøu tr¸ch nhiÖm h×nh sù theo quy ®Þnh cña ph¸p luËt.</w:t>
        <w:tab/>
      </w:r>
    </w:p>
    <w:p>
      <w:pPr>
        <w:pStyle w:val="Normal"/>
        <w:rPr/>
      </w:pPr>
      <w:r>
        <w:rPr/>
        <w:t>4. Ng</w:t>
        <w:softHyphen/>
        <w:t>êi c¶n trë hoÆc xói giôc ng</w:t>
        <w:softHyphen/>
        <w:t>êi kh¸c c¶n trë viÖc thi hµnh LuËt thuÕ tiªu thô ®Æc biÖt th× tïy theo tÝnh chÊt, møc ®é vi ph¹m mµ bÞ xö lý hµnh chÝnh hoÆc truy cøu tr¸ch nhiÖm h×nh sù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0.</w:t>
      </w:r>
      <w:r>
        <w:rPr/>
        <w:t xml:space="preserve"> Khen th</w:t>
        <w:softHyphen/>
        <w:t>ëng</w:t>
        <w:tab/>
      </w:r>
    </w:p>
    <w:p>
      <w:pPr>
        <w:pStyle w:val="Normal"/>
        <w:rPr/>
      </w:pPr>
      <w:r>
        <w:rPr/>
        <w:t>C¬ quan thuÕ, c¸n bé thuÕ hoµn thµnh tèt nhiÖm vô ®</w:t>
        <w:softHyphen/>
        <w:t>îc giao; tæ chøc, c¸ nh©n cã thµnh tÝch trong viÖc thùc hiÖn LuËt thuÕ tiªu thô ®Æc biÖt; ®èi t</w:t>
        <w:softHyphen/>
        <w:t>îng nép thuÕ thùc hiÖn tèt nghÜa vô nép thuÕ th× ®</w:t>
        <w:softHyphen/>
        <w:t>îc khen th</w:t>
        <w:softHyphen/>
        <w:t>ëng.</w:t>
        <w:tab/>
      </w:r>
    </w:p>
    <w:p>
      <w:pPr>
        <w:pStyle w:val="Normal"/>
        <w:rPr/>
      </w:pPr>
      <w:r>
        <w:rPr/>
        <w:t>ChÝnh phñ quy ®Þnh cô thÓ viÖc khen th</w:t>
        <w:softHyphen/>
        <w:t>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</w:t>
        <w:br/>
        <w:t>KhiÕu n¹i, khëi kiÖn vµ thêi hiÖu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1.</w:t>
      </w:r>
      <w:r>
        <w:rPr/>
        <w:t xml:space="preserve"> QuyÒn vµ tr¸ch nhiÖm cña ®èi t</w:t>
        <w:softHyphen/>
        <w:t>îng nép thuÕ trong viÖc khiÕu n¹i vÒ thuÕ</w:t>
        <w:tab/>
      </w:r>
    </w:p>
    <w:p>
      <w:pPr>
        <w:pStyle w:val="Normal"/>
        <w:rPr/>
      </w:pPr>
      <w:r>
        <w:rPr/>
        <w:t>1. §èi t</w:t>
        <w:softHyphen/>
        <w:t>îng nép thuÕ cã quyÒn khiÕu n¹i viÖc c¸n bé thuÕ, c¬ quan thuÕ thi hµnh kh«ng ®óng LuËt thuÕ tiªu thô ®Æc biÖt.</w:t>
        <w:tab/>
      </w:r>
    </w:p>
    <w:p>
      <w:pPr>
        <w:pStyle w:val="Normal"/>
        <w:rPr/>
      </w:pPr>
      <w:r>
        <w:rPr/>
        <w:t>§¬n khiÕu n¹i ®</w:t>
        <w:softHyphen/>
        <w:t>îc göi ®Õn c¬ quan thuÕ trùc tiÕp qu¶n lý thu thuÕ trong thêi h¹n ba m</w:t>
        <w:softHyphen/>
        <w:t>¬i ngµy, kÓ tõ ngµy nhËn ®</w:t>
        <w:softHyphen/>
        <w:t>îc th«ng b¸o hoÆc quyÕt ®Þnh xö lý cña c¸n bé thuÕ, c¬ quan thuÕ.</w:t>
        <w:tab/>
      </w:r>
    </w:p>
    <w:p>
      <w:pPr>
        <w:pStyle w:val="Normal"/>
        <w:rPr/>
      </w:pPr>
      <w:r>
        <w:rPr/>
        <w:t>Trong khi chê gi¶i quyÕt, ®èi t</w:t>
        <w:softHyphen/>
        <w:t>îng nép thuÕ vÉn ph¶i thùc hiÖn theo ®óng th«ng b¸o hoÆc quyÕt ®Þnh xö lý cña c¸n bé thuÕ, c¬ quan thuÕ.</w:t>
        <w:tab/>
      </w:r>
    </w:p>
    <w:p>
      <w:pPr>
        <w:pStyle w:val="Normal"/>
        <w:rPr/>
      </w:pPr>
      <w:r>
        <w:rPr/>
        <w:t>2. Tr</w:t>
        <w:softHyphen/>
        <w:t>êng hîp ng</w:t>
        <w:softHyphen/>
        <w:t>êi khiÕu n¹i kh«ng ®ång ý víi quyÕt ®Þnh cña c¬ quan gi¶i quyÕt khiÕu n¹i hoÆc qu¸ thêi h¹n quy ®Þnh t¹i §iÒu 22 cña LuËt nµy mµ ch</w:t>
        <w:softHyphen/>
        <w:t>a ®</w:t>
        <w:softHyphen/>
        <w:t>îc gi¶i quyÕt th× cã quyÒn khiÕu n¹i lªn c¬ quan thuÕ  cÊp trªn trùc tiÕp hoÆc khëi kiÖn t¹i Toµ ¸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2.</w:t>
      </w:r>
      <w:r>
        <w:rPr/>
        <w:t xml:space="preserve"> Tr¸ch nhiÖm vµ quyÒn h¹n cña c¬ quan thuÕ trong viÖc gi¶i quyÕt khiÕu n¹i vÒ thuÕ</w:t>
        <w:tab/>
      </w:r>
    </w:p>
    <w:p>
      <w:pPr>
        <w:pStyle w:val="Normal"/>
        <w:rPr/>
      </w:pPr>
      <w:r>
        <w:rPr/>
        <w:t>1. C¬ quan thuÕ nhËn ®</w:t>
        <w:softHyphen/>
        <w:t>îc khiÕu n¹i vÒ thuÕ ph¶i gi¶i quyÕt trong thêi h¹n m</w:t>
        <w:softHyphen/>
        <w:t>êi l¨m ngµy, kÓ tõ ngµy nhËn ®</w:t>
        <w:softHyphen/>
        <w:t>îc khiÕu n¹i; ®èi víi nh÷ng vô viÖc phøc t¹p th× thêi h¹n ®ã cã thÓ kÐo dµi nh</w:t>
        <w:softHyphen/>
        <w:t>ng kh«ng qu¸ ba m</w:t>
        <w:softHyphen/>
        <w:t>¬i ngµy; nÕu vô viÖc kh«ng thuéc thÈm quyÒn gi¶i quyÕt cña m×nh th× ph¶i chuyÓn hå s¬ hoÆc b¸o c¸o c¬ quan cã thÈm quyÒn gi¶i quyÕt vµ th«ng b¸o cho ng</w:t>
        <w:softHyphen/>
        <w:t>êi khiÕu n¹i biÕt trong thêi h¹n m</w:t>
        <w:softHyphen/>
        <w:t>êi ngµy, kÓ tõ ngµy nhËn ®</w:t>
        <w:softHyphen/>
        <w:t>îc khiÕu n¹i.</w:t>
      </w:r>
    </w:p>
    <w:p>
      <w:pPr>
        <w:pStyle w:val="Normal"/>
        <w:rPr/>
      </w:pPr>
      <w:r>
        <w:rPr/>
        <w:t>2. C¬ quan thuÕ nhËn khiÕu n¹i cã quyÒn yªu cÇu ng</w:t>
        <w:softHyphen/>
        <w:t>êi khiÕu n¹i cung cÊp c¸c hå s¬, tµi liÖu liªn quan ®Õn viÖc khiÕu n¹i; nÕu ng</w:t>
        <w:softHyphen/>
        <w:t>êi khiÕu n¹i tõ chèi cung cÊp hå s¬, tµi liÖu th× cã quyÒn tõ chèi xem xÐt gi¶i quyÕt khiÕu n¹i.</w:t>
        <w:tab/>
      </w:r>
    </w:p>
    <w:p>
      <w:pPr>
        <w:pStyle w:val="Normal"/>
        <w:rPr/>
      </w:pPr>
      <w:r>
        <w:rPr/>
        <w:t>3. C¬ quan thuÕ ph¶i hoµn tr¶ sè tiÒn thuÕ, sè tiÒn ph¹t thu kh«ng ®óng cho ®èi t</w:t>
        <w:softHyphen/>
        <w:t>îng nép thuÕ trong thêi h¹n m</w:t>
        <w:softHyphen/>
        <w:t>êi l¨m ngµy, kÓ tõ ngµy nhËn ®</w:t>
        <w:softHyphen/>
        <w:t>îc quyÕt ®Þnh cña c¬ quan thuÕ cÊp trªn hoÆc c¬ quan cã thÈm quyÒn theo quy ®Þnh cña ph¸p luËt.</w:t>
        <w:tab/>
      </w:r>
    </w:p>
    <w:p>
      <w:pPr>
        <w:pStyle w:val="Normal"/>
        <w:rPr/>
      </w:pPr>
      <w:r>
        <w:rPr/>
        <w:t>4. NÕu ph¸t hiÖn vµ kÕt luËn cã sù khai man, trèn thuÕ hoÆc nhÇm lÉn vÒ thuÕ, c¬ quan thuÕ cã tr¸ch nhiÖm truy thu tiÒn thuÕ, tiÒn ph¹t hoÆc hoµn tr¶ tiÒn thuÕ trong thêi h¹n n¨m n¨m trë vÒ tr</w:t>
        <w:softHyphen/>
        <w:t>íc, kÓ tõ ngµy ph¸t hiÖn cã sù khai man, trèn thuÕ hoÆc nhÇm lÉn vÒ thuÕ. Tr</w:t>
        <w:softHyphen/>
        <w:t>êng hîp ®èi t</w:t>
        <w:softHyphen/>
        <w:t>îng nép thuÕ kh«ng ®¨ng ký kª khai nép thuÕ th× thêi h¹n truy thu tiÒn thuÕ, tiÒn ph¹t kÓ tõ khi ®èi t</w:t>
        <w:softHyphen/>
        <w:t>îng nép thuÕ b¾t ®Çu ho¹t ®éng.</w:t>
        <w:tab/>
      </w:r>
    </w:p>
    <w:p>
      <w:pPr>
        <w:pStyle w:val="Normal"/>
        <w:rPr/>
      </w:pPr>
      <w:r>
        <w:rPr/>
        <w:t>5. Thñ tr</w:t>
        <w:softHyphen/>
        <w:t>ëng c¬ quan thuÕ cÊp trªn cã tr¸ch nhiÖm gi¶i quyÕt c¸c khiÕu n¹i vÒ thuÕ cña ®èi t</w:t>
        <w:softHyphen/>
        <w:t>îng nép thuÕ ®èi víi c¬ quan thuÕ cÊp d</w:t>
        <w:softHyphen/>
        <w:t>íi.</w:t>
        <w:tab/>
      </w:r>
    </w:p>
    <w:p>
      <w:pPr>
        <w:pStyle w:val="Normal"/>
        <w:rPr/>
      </w:pPr>
      <w:r>
        <w:rPr/>
        <w:t>QuyÕt ®Þnh cña Bé tr</w:t>
        <w:softHyphen/>
        <w:t>ëng Bé Tµi chÝnh gi¶i quyÕt khiÕu n¹i vÒ thuÕ lµ quyÕt ®Þnh cuèi cïng.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</w:t>
        <w:br/>
        <w:t>Tæ chøc thùc hi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3</w:t>
      </w:r>
    </w:p>
    <w:p>
      <w:pPr>
        <w:pStyle w:val="Normal"/>
        <w:rPr/>
      </w:pPr>
      <w:r>
        <w:rPr/>
        <w:t>ChÝnh phñ chØ ®¹o viÖc tæ chøc thùc hiÖn LuËt thuÕ tiªu thô ®Æc biÖt trong c¶ n</w:t>
        <w:softHyphen/>
        <w:t>í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4</w:t>
        <w:tab/>
      </w:r>
    </w:p>
    <w:p>
      <w:pPr>
        <w:pStyle w:val="Normal"/>
        <w:rPr/>
      </w:pPr>
      <w:r>
        <w:rPr/>
        <w:t>Bé tr</w:t>
        <w:softHyphen/>
        <w:t>ëng Bé Tµi chÝnh cã tr¸ch nhiÖm tæ chøc thùc hiÖn vµ kiÓm tra viÖc thùc hiÖn LuËt thuÕ tiªu thô ®Æc biÖt trong c¶ n</w:t>
        <w:softHyphen/>
        <w:t>íc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5</w:t>
        <w:tab/>
      </w:r>
    </w:p>
    <w:p>
      <w:pPr>
        <w:pStyle w:val="Normal"/>
        <w:rPr/>
      </w:pPr>
      <w:r>
        <w:rPr>
          <w:rFonts w:eastAsia=".VnTimeH" w:cs=".VnTimeH" w:ascii=".VnTimeH" w:hAnsi=".VnTimeH"/>
        </w:rPr>
        <w:t>ñ</w:t>
      </w:r>
      <w:r>
        <w:rPr/>
        <w:t>y ban nh©n d©n c¸c cÊp trong ph¹m vi nhiÖm vô, quyÒn h¹n cña m×nh chØ ®¹o viÖc thùc hiÖn vµ kiÓm tra viÖc chÊp hµnh LuËt thuÕ tiªu thô ®Æc biÖt ë ®Þa ph</w:t>
        <w:softHyphen/>
        <w:t>¬ng m×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Ch</w:t>
        <w:softHyphen/>
        <w:t>¬ng VIII</w:t>
        <w:br/>
        <w:t>§iÒu kho¶n thi hµ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6.</w:t>
        <w:tab/>
      </w:r>
    </w:p>
    <w:p>
      <w:pPr>
        <w:pStyle w:val="Normal"/>
        <w:rPr/>
      </w:pPr>
      <w:r>
        <w:rPr/>
        <w:t>LuËt nµy cã hiÖu lùc thi hµnh kÓ tõ ngµy 01 th¸ng 01 n¨m 1999.</w:t>
        <w:tab/>
      </w:r>
    </w:p>
    <w:p>
      <w:pPr>
        <w:pStyle w:val="Normal"/>
        <w:rPr/>
      </w:pPr>
      <w:r>
        <w:rPr/>
        <w:t>LuËt nµy thay thÕ LuËt thuÕ tiªu thô ®Æc biÖt ngµy 30 th¸ng 6 n¨m 1990, LuËt söa ®æi, bæ sung mét sè ®iÒu cña LuËt thuÕ tiªu thô ®Æc biÖt ngµy 05 th¸ng 7 n¨m 1993 vµ LuËt söa ®æi, bæ sung mét sè ®iÒu cña LuËt thuÕ tiªu thô ®Æc biÖt ngµy 28 th¸ng 10 n¨m 1995.</w:t>
      </w:r>
    </w:p>
    <w:p>
      <w:pPr>
        <w:pStyle w:val="Normal"/>
        <w:rPr/>
      </w:pPr>
      <w:r>
        <w:rPr/>
        <w:t>B·i bá c¸c quy ®Þnh vÒ thuÕ tiªu thô ®Æc biÖt trong c¸c v¨n b¶n quy ph¹m ph¸p luËt kh¸c kÓ tõ ngµy LuËt nµy cã hiÖu lùc thi hµnh.</w:t>
        <w:tab/>
      </w:r>
    </w:p>
    <w:p>
      <w:pPr>
        <w:pStyle w:val="Normal"/>
        <w:rPr/>
      </w:pPr>
      <w:r>
        <w:rPr/>
        <w:t>ViÖc gi¶i quyÕt nh÷ng tån t¹i vÒ thuÕ, quyÕt to¸n thuÕ, miÔn gi¶m thuÕ vµ xö lý c¸c vi ph¹m vÒ thuÕ tiªu thô ®Æc biÖt tr</w:t>
        <w:softHyphen/>
        <w:t>íc ngµy 01 th¸ng 01 n¨m 1999 ®</w:t>
        <w:softHyphen/>
        <w:t>îc thùc hiÖn theo c¸c quy ®Þnh t</w:t>
        <w:softHyphen/>
        <w:t>¬ng øng cña LuËt thuÕ tiªu thô ®Æc biÖt, c¸c luËt söa ®æi, bæ sung mét sè ®iÒu cña LuËt thuÕ tiªu thô ®Æc biÖt vµ c¸c quy ®Þnh vÒ thuÕ tiªu thô ®Æc biÖt trong c¸c v¨n b¶n quy ph¹m ph¸p luËt kh¸c.</w:t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7.</w:t>
        <w:tab/>
      </w:r>
    </w:p>
    <w:p>
      <w:pPr>
        <w:pStyle w:val="Normal"/>
        <w:rPr/>
      </w:pPr>
      <w:r>
        <w:rPr/>
        <w:t>Trong tr</w:t>
        <w:softHyphen/>
        <w:t xml:space="preserve">êng hîp ®iÒu </w:t>
        <w:softHyphen/>
        <w:t>íc quèc tÕ mµ Céng hßa x· héi chñ nghÜa ViÖt Nam ký kÕt hoÆc tham gia cã quy ®Þnh kh¸c víi LuËt nµy th× thuÕ tiªu thô ®Æc biÖt ®</w:t>
        <w:softHyphen/>
        <w:t xml:space="preserve">îc thùc hiÖn theo quy ®Þnh t¹i ®iÒu </w:t>
        <w:softHyphen/>
        <w:t>íc quèc tÕ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>§iÒu 28.</w:t>
      </w:r>
    </w:p>
    <w:p>
      <w:pPr>
        <w:pStyle w:val="Normal"/>
        <w:keepNext w:val="true"/>
        <w:rPr/>
      </w:pPr>
      <w:r>
        <w:rPr/>
        <w:t>ChÝnh phñ quy ®Þnh chi tiÕt vµ h</w:t>
        <w:softHyphen/>
        <w:t>íng dÉn thi hµnh LuËt nµ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before="0" w:after="240"/>
        <w:rPr>
          <w:i/>
          <w:i/>
          <w:iCs/>
        </w:rPr>
      </w:pPr>
      <w:r>
        <w:rPr>
          <w:i/>
          <w:iCs/>
        </w:rPr>
        <w:t>LuËt nµy ®· ®</w:t>
        <w:softHyphen/>
        <w:t>îc Quèc héi n</w:t>
        <w:softHyphen/>
        <w:t>íc Céng hßa x· héi chñ nghÜa ViÖt Nam khãa X, kú häp thø 3 th«ng qua ngµy 20 th¸ng 5 n¨m 1998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 95\Templates\LAWDATA\LAWDAT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08:27:00Z</dcterms:created>
  <dc:creator>Nguyen Thi Su</dc:creator>
  <dc:description/>
  <dc:language>en-US</dc:language>
  <cp:lastModifiedBy>thai</cp:lastModifiedBy>
  <dcterms:modified xsi:type="dcterms:W3CDTF">2002-05-02T16:20:00Z</dcterms:modified>
  <cp:revision>16</cp:revision>
  <dc:subject/>
  <dc:title>lu�t </dc:title>
</cp:coreProperties>
</file>