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§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CñA Bé TR¦ëNG Bé TH¦¥NG M¹i sè 0772/2003/Q§-BTM </w:t>
        <w:br/>
        <w:t xml:space="preserve">ngµy 24 th¸ng 06 n¨m 2003 vÒ viÖc ban hµnh </w:t>
        <w:br/>
        <w:t>Néi quy mÉu vÒ chî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¦ëNG Bé TH¦¥NG M¹I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rFonts w:ascii=".Vn3DH" w:hAnsi=".Vn3DH" w:eastAsia=".Vn3DH" w:cs=".Vn3DH"/>
          <w:i/>
          <w:i/>
          <w:iCs/>
        </w:rPr>
      </w:pPr>
      <w:r>
        <w:rPr>
          <w:i/>
          <w:iCs/>
        </w:rPr>
        <w:t>C¨n cø NghÞ ®Þnh cña ChÝnh phñ sè 95/CP ngµy 04 th¸ng 12 n¨m 1995 quy ®Þnh chøc n¨ng, nhiÖm vô, quyÒn h¹n vµ tæ chøc bé m¸y cña Bé Th</w:t>
        <w:softHyphen/>
        <w:t>¬ng m¹i;</w:t>
      </w:r>
    </w:p>
    <w:p>
      <w:pPr>
        <w:pStyle w:val="Normal"/>
        <w:rPr>
          <w:rFonts w:ascii=".Vn3DH" w:hAnsi=".Vn3DH" w:eastAsia=".Vn3DH" w:cs=".Vn3DH"/>
          <w:i/>
          <w:i/>
          <w:iCs/>
        </w:rPr>
      </w:pPr>
      <w:r>
        <w:rPr>
          <w:i/>
          <w:iCs/>
        </w:rPr>
        <w:t>C¨n cø NghÞ ®Þnh cña ChÝnh phñ sè 02/2003/N§-CP ngµy 14 th¸ng 01 n¨m 2003 vÒ ph¸t triÓn vµ qu¶n lý chî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o ®Ò nghÞ cña Vô tr</w:t>
        <w:softHyphen/>
        <w:t>ëng Vô ChÝnh s¸ch Th</w:t>
        <w:softHyphen/>
        <w:t>¬ng nghiÖp trong n</w:t>
        <w:softHyphen/>
        <w:t xml:space="preserve">íc, 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§ÞNH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>
          <w:rFonts w:ascii=".Vn3DH" w:hAnsi=".Vn3DH" w:eastAsia=".Vn3DH" w:cs=".Vn3DH"/>
        </w:rPr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Ban hµnh kÌm theo QuyÕt ®Þnh nµy Néi quy mÉu vÒ chî ®Ó ¸p dông thèng nhÊt cho tÊt c¶ c¸c chî thuéc ph¹m vi ®iÒu chØnh quy ®Þnh t¹i NghÞ ®Þnh cña ChÝnh phñ sè 02/2003/N§-CP ngµy 14/ 01/2003 vÒ ph¸t triÓn vµ qu¶n lý chî.</w:t>
      </w:r>
    </w:p>
    <w:p>
      <w:pPr>
        <w:pStyle w:val="Normal"/>
        <w:rPr>
          <w:rFonts w:ascii=".Vn3DH" w:hAnsi=".Vn3DH" w:eastAsia=".Vn3DH" w:cs=".Vn3DH"/>
        </w:rPr>
      </w:pPr>
      <w:r>
        <w:rPr>
          <w:rFonts w:eastAsia=".Vn3DH" w:cs=".Vn3DH" w:ascii=".Vn3DH" w:hAnsi=".Vn3DH"/>
        </w:rPr>
      </w:r>
    </w:p>
    <w:p>
      <w:pPr>
        <w:pStyle w:val="Normal"/>
        <w:keepNext w:val="true"/>
        <w:ind w:firstLine="720"/>
        <w:rPr>
          <w:rFonts w:ascii=".Vn3DH" w:hAnsi=".Vn3DH" w:eastAsia=".Vn3DH" w:cs=".Vn3DH"/>
        </w:rPr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Uû ban nh©n d©n tØnh, thµnh phè trùc thuéc Trung </w:t>
        <w:softHyphen/>
        <w:t>¬ng cã tr¸ch nhiÖm quy ®Þnh cô thÓ c¸c kho¶n trong Néi quy mÉu vÒ chî ®Ó phï hîp víi t×nh h×nh thùc tiÔn cña ®Þa ph</w:t>
        <w:softHyphen/>
        <w:t>¬ng vµ chØ ®¹o tæ chøc thùc hiÖn.</w:t>
      </w:r>
    </w:p>
    <w:p>
      <w:pPr>
        <w:pStyle w:val="Normal"/>
        <w:rPr>
          <w:rFonts w:ascii=".Vn3DH" w:hAnsi=".Vn3DH" w:eastAsia=".Vn3DH" w:cs=".Vn3DH"/>
        </w:rPr>
      </w:pPr>
      <w:r>
        <w:rPr>
          <w:rFonts w:eastAsia=".Vn3DH" w:cs=".Vn3DH" w:ascii=".Vn3DH" w:hAnsi=".Vn3DH"/>
        </w:rPr>
      </w:r>
    </w:p>
    <w:p>
      <w:pPr>
        <w:pStyle w:val="Normal"/>
        <w:keepNext w:val="true"/>
        <w:ind w:firstLine="720"/>
        <w:rPr>
          <w:rFonts w:ascii=".Vn3DH" w:hAnsi=".Vn3DH" w:eastAsia=".Vn3DH" w:cs=".Vn3DH"/>
        </w:rPr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§¬n vÞ lµm nhiÖm vô qu¶n lý, kinh doanh khai th¸c chî, th</w:t>
        <w:softHyphen/>
        <w:t>¬ng nh©n kinh doanh t¹i chî, ng</w:t>
        <w:softHyphen/>
        <w:t>êi ®Õn chî mua, b¸n, giao dÞch, tham quan, thi hµnh c«ng vô ph¶i chÊp hµnh nghiªm chØnh c¸c quy ®Þnh cña Néi quy chî.</w:t>
      </w:r>
    </w:p>
    <w:p>
      <w:pPr>
        <w:pStyle w:val="Normal"/>
        <w:rPr>
          <w:rFonts w:ascii=".Vn3DH" w:hAnsi=".Vn3DH" w:eastAsia=".Vn3DH" w:cs=".Vn3DH"/>
        </w:rPr>
      </w:pPr>
      <w:r>
        <w:rPr>
          <w:rFonts w:eastAsia=".Vn3DH" w:cs=".Vn3DH" w:ascii=".Vn3DH" w:hAnsi=".Vn3DH"/>
        </w:rPr>
      </w:r>
    </w:p>
    <w:p>
      <w:pPr>
        <w:pStyle w:val="Normal"/>
        <w:keepNext w:val="true"/>
        <w:ind w:firstLine="720"/>
        <w:rPr>
          <w:rFonts w:ascii=".Vn3DH" w:hAnsi=".Vn3DH" w:eastAsia=".Vn3DH" w:cs=".Vn3DH"/>
        </w:rPr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QuyÕt ®Þnh nµy cã hiÖu lùc thi hµnh sau 15 ngµy kÓ tõ ngµy ®¨ng C«ng b¸o cña ChÝnh phñ.</w:t>
      </w:r>
    </w:p>
    <w:p>
      <w:pPr>
        <w:pStyle w:val="Normal"/>
        <w:rPr>
          <w:rFonts w:ascii=".Vn3DH" w:hAnsi=".Vn3DH" w:eastAsia=".Vn3DH" w:cs=".Vn3DH"/>
        </w:rPr>
      </w:pPr>
      <w:r>
        <w:rPr>
          <w:rFonts w:eastAsia=".Vn3DH" w:cs=".Vn3DH" w:ascii=".Vn3DH" w:hAnsi=".Vn3DH"/>
        </w:rPr>
      </w:r>
    </w:p>
    <w:p>
      <w:pPr>
        <w:pStyle w:val="Normal"/>
        <w:keepNext w:val="true"/>
        <w:ind w:firstLine="720"/>
        <w:rPr>
          <w:rFonts w:ascii=".Vn3DH" w:hAnsi=".Vn3DH" w:eastAsia=".Vn3DH" w:cs=".Vn3DH"/>
        </w:rPr>
      </w:pPr>
      <w:r>
        <w:rPr>
          <w:b/>
          <w:bCs/>
          <w:spacing w:val="24"/>
          <w:sz w:val="26"/>
          <w:szCs w:val="26"/>
        </w:rPr>
        <w:t>§iÒu 5.</w:t>
      </w:r>
      <w:r>
        <w:rPr/>
        <w:t xml:space="preserve"> Chñ tÞch Uû ban nh©n d©n tØnh, thµnh phè trùc thuéc Trung </w:t>
        <w:softHyphen/>
        <w:t>¬ng vµ Gi¸m ®èc Së Th</w:t>
        <w:softHyphen/>
        <w:t>¬ng m¹i/Së Th</w:t>
        <w:softHyphen/>
        <w:t>¬ng m¹i vµ Du lÞch (Du lÞch - Th</w:t>
        <w:softHyphen/>
        <w:t>¬ng m¹i) chÞu tr¸ch nhiÖm thi hµnh QuyÕt ®Þnh nµy.</w:t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Néi quy mÉu vÒ chî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t xml:space="preserve">(Ban hµnh kÌm theo QuyÕt ®Þnh sè 0772/2003/Q§-BTM </w:t>
        <w:br/>
        <w:t>ngµy 24 th¸ng 06 n¨m 2003 cña Bé tr</w:t>
        <w:softHyphen/>
        <w:t>ëng Bé Th</w:t>
        <w:softHyphen/>
        <w:t>¬ng m¹i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5948"/>
      </w:tblGrid>
      <w:tr>
        <w:trPr/>
        <w:tc>
          <w:tcPr>
            <w:tcW w:w="255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527685</wp:posOffset>
                      </wp:positionV>
                      <wp:extent cx="266700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pt,41.55pt" to="386.05pt,41.55pt" stroked="t" o:allowincell="f" style="position:absolute">
                      <v:stroke color="blu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ªn cÊp qu¶n lý trùc tiÕp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.Vn3DH" w:hAnsi=".Vn3DH" w:eastAsia=".Vn3DH" w:cs=".Vn3DH"/>
              </w:rPr>
            </w:pPr>
            <w:r>
              <w:rPr/>
              <w:t>Tªn ®¬n vÞ qu¶n lý - khai th¸c chî (*)</w:t>
            </w:r>
          </w:p>
        </w:tc>
        <w:tc>
          <w:tcPr>
            <w:tcW w:w="5948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eastAsia=".VnTimeH" w:cs=".VnTimeH"/>
              </w:rPr>
            </w:pPr>
            <w:r>
              <w:rPr>
                <w:rFonts w:eastAsia=".VnTimeH" w:cs=".VnTimeH" w:ascii=".VnTimeH" w:hAnsi=".VnTimeH"/>
              </w:rPr>
              <w:t>CéNG HßA X· HéI CHñ NGHÜA VIÖT NAM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.Vn3DH" w:hAnsi=".Vn3DH" w:eastAsia=".Vn3DH" w:cs=".Vn3DH"/>
              </w:rPr>
            </w:pPr>
            <w:r>
              <w:rPr/>
              <w:t>§éc lËp - Tù do - H¹nh phóc</w:t>
            </w:r>
          </w:p>
        </w:tc>
      </w:tr>
    </w:tbl>
    <w:p>
      <w:pPr>
        <w:pStyle w:val="Normal"/>
        <w:rPr>
          <w:rFonts w:ascii=".Vn3DH" w:hAnsi=".Vn3DH" w:eastAsia=".Vn3DH" w:cs=".Vn3DH"/>
        </w:rPr>
      </w:pPr>
      <w:r>
        <w:rPr>
          <w:rFonts w:eastAsia=".Vn3DH" w:cs=".Vn3DH" w:ascii=".Vn3DH" w:hAnsi=".Vn3DH"/>
        </w:rPr>
      </w:r>
    </w:p>
    <w:p>
      <w:pPr>
        <w:pStyle w:val="Normal"/>
        <w:keepNext w:val="true"/>
        <w:spacing w:before="120" w:after="320"/>
        <w:ind w:hanging="0"/>
        <w:jc w:val="center"/>
        <w:rPr>
          <w:rFonts w:ascii=".Vn3DH" w:hAnsi=".Vn3DH" w:eastAsia=".Vn3DH" w:cs=".Vn3DH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Néi QUY CHî...</w:t>
      </w:r>
      <w:r>
        <w:rPr/>
        <w:t xml:space="preserve"> (tªn chî)...</w:t>
      </w:r>
    </w:p>
    <w:p>
      <w:pPr>
        <w:pStyle w:val="Normal"/>
        <w:rPr>
          <w:rFonts w:ascii=".Vn3DH" w:hAnsi=".Vn3DH" w:eastAsia=".Vn3DH" w:cs=".Vn3DH"/>
        </w:rPr>
      </w:pPr>
      <w:r>
        <w:rPr/>
        <w:t>§Ó ®¶m b¶o ho¹t ®éng cña chî... (tªn chî)... an toµn - v¨n minh - hiÖu qu¶, c¸n bé, nh©n viªn qu¶n lý chî</w:t>
      </w:r>
      <w:r>
        <w:rPr>
          <w:vertAlign w:val="superscript"/>
        </w:rPr>
        <w:t>(*)</w:t>
      </w:r>
      <w:r>
        <w:rPr/>
        <w:t>, th</w:t>
        <w:softHyphen/>
        <w:t>¬ng nh©n vµ ng</w:t>
        <w:softHyphen/>
        <w:t>êi ®Õn mua, b¸n, giao dÞch, tham quan, thi hµnh c«ng vô t¹i chî ph¶i nghiªm chØnh thùc hiÖn c¸c quy ®Þnh sau:</w:t>
      </w:r>
    </w:p>
    <w:p>
      <w:pPr>
        <w:pStyle w:val="Normal"/>
        <w:rPr>
          <w:rFonts w:ascii=".Vn3DH" w:hAnsi=".Vn3DH" w:eastAsia=".Vn3DH" w:cs=".Vn3DH"/>
        </w:rPr>
      </w:pPr>
      <w:r>
        <w:rPr>
          <w:rFonts w:eastAsia=".Vn3DH" w:cs=".Vn3DH" w:ascii=".Vn3DH" w:hAnsi=".Vn3DH"/>
        </w:rPr>
      </w:r>
    </w:p>
    <w:p>
      <w:pPr>
        <w:pStyle w:val="Normal"/>
        <w:keepNext w:val="true"/>
        <w:ind w:firstLine="720"/>
        <w:rPr>
          <w:rFonts w:ascii=".Vn3DH" w:hAnsi=".Vn3DH" w:eastAsia=".Vn3DH" w:cs=".Vn3DH"/>
        </w:rPr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Thêi gian ho¹t ®éng cña chî</w:t>
      </w:r>
    </w:p>
    <w:p>
      <w:pPr>
        <w:pStyle w:val="Normal"/>
        <w:rPr>
          <w:rFonts w:ascii=".Vn3DH" w:hAnsi=".Vn3DH" w:eastAsia=".Vn3DH" w:cs=".Vn3DH"/>
        </w:rPr>
      </w:pPr>
      <w:r>
        <w:rPr/>
        <w:t>1. Chî më cöa tõ... giê... phót ®Õn... giê... phót hµng ngµy (ngµy lÔ, ngµy TÕt vµ c¸c ngµy nghØ kh¸c sÏ cã th«ng b¸o riªng).</w:t>
      </w:r>
    </w:p>
    <w:p>
      <w:pPr>
        <w:pStyle w:val="Normal"/>
        <w:rPr>
          <w:rFonts w:ascii=".Vn3DH" w:hAnsi=".Vn3DH" w:eastAsia=".Vn3DH" w:cs=".Vn3DH"/>
        </w:rPr>
      </w:pPr>
      <w:r>
        <w:rPr/>
        <w:t>2. Mäi ng</w:t>
        <w:softHyphen/>
        <w:t xml:space="preserve">êi ph¶i thùc hiÖn ®óng giê giÊc quy ®Þnh vÒ më, ®ãng cöa chî hµng ngµy. Thêi gian ho¹t ®éng cña tõng ®iÓm kinh doanh (gåm quÇy hµng, s¹p hµng, cöa hµng, ki-èt...) trong ph¹m vi chî ph¶i phï hîp víi thêi gian ho¹t ®éng chung cña chî </w:t>
      </w:r>
      <w:r>
        <w:rPr>
          <w:vertAlign w:val="superscript"/>
        </w:rPr>
        <w:t>(*)</w:t>
      </w:r>
      <w:r>
        <w:rPr/>
        <w:t>.</w:t>
      </w:r>
    </w:p>
    <w:p>
      <w:pPr>
        <w:pStyle w:val="Normal"/>
        <w:rPr>
          <w:rFonts w:ascii=".Vn3DH" w:hAnsi=".Vn3DH" w:eastAsia=".Vn3DH" w:cs=".Vn3DH"/>
        </w:rPr>
      </w:pPr>
      <w:r>
        <w:rPr/>
        <w:t>3. Ngoµi giê quy ®Þnh trªn, ng</w:t>
        <w:softHyphen/>
        <w:t>êi kh«ng cã nhiÖm vô, kh«ng ®</w:t>
        <w:softHyphen/>
        <w:t>îc vµo vµ ë</w:t>
      </w:r>
      <w:r>
        <w:rPr>
          <w:rFonts w:eastAsia=".VnTimeH" w:cs=".VnTimeH" w:ascii=".VnTimeH" w:hAnsi=".VnTimeH"/>
        </w:rPr>
        <w:t xml:space="preserve"> </w:t>
      </w:r>
      <w:r>
        <w:rPr/>
        <w:t>l¹i trong chî. Hé</w:t>
      </w:r>
      <w:r>
        <w:rPr>
          <w:rFonts w:eastAsia=".VnTimeH" w:cs=".VnTimeH" w:ascii=".VnTimeH" w:hAnsi=".VnTimeH"/>
        </w:rPr>
        <w:t xml:space="preserve"> </w:t>
      </w:r>
      <w:r>
        <w:rPr/>
        <w:t>kinh doanh nµo cã nhu cÇu vµo chî ph¶i ®</w:t>
        <w:softHyphen/>
        <w:t>îc sù ®ång ý cña ng</w:t>
        <w:softHyphen/>
        <w:t>êi phô tr¸ch ®¬n vÞ qu¶n lý - khai th¸c vµ ph¶i cã sù gi¸m s¸t cña b¶o vÖ trong ca trùc.</w:t>
      </w:r>
    </w:p>
    <w:p>
      <w:pPr>
        <w:pStyle w:val="Normal"/>
        <w:rPr>
          <w:rFonts w:ascii=".Vn3DH" w:hAnsi=".Vn3DH" w:eastAsia=".Vn3DH" w:cs=".Vn3DH"/>
        </w:rPr>
      </w:pPr>
      <w:r>
        <w:rPr>
          <w:rFonts w:eastAsia=".Vn3DH" w:cs=".Vn3DH" w:ascii=".Vn3DH" w:hAnsi=".Vn3DH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QuyÒn vµ nghÜa vô cña th</w:t>
        <w:softHyphen/>
        <w:t xml:space="preserve">¬ng nh©n kinh doanh t¹i chî </w:t>
      </w:r>
    </w:p>
    <w:p>
      <w:pPr>
        <w:pStyle w:val="Normal"/>
        <w:keepNext w:val="true"/>
        <w:rPr>
          <w:rFonts w:ascii=".Vn3DH" w:hAnsi=".Vn3DH" w:eastAsia=".Vn3DH" w:cs=".Vn3DH"/>
        </w:rPr>
      </w:pPr>
      <w:r>
        <w:rPr/>
        <w:t>1. Th</w:t>
        <w:softHyphen/>
        <w:t xml:space="preserve">¬ng nh©n kinh doanh t¹i chî </w:t>
      </w:r>
      <w:r>
        <w:rPr>
          <w:vertAlign w:val="superscript"/>
        </w:rPr>
        <w:t>(*)</w:t>
      </w:r>
      <w:r>
        <w:rPr/>
        <w:t xml:space="preserve"> ®</w:t>
        <w:softHyphen/>
        <w:t>îc b¶o vÖ mäi quyÒn lîi hîp ph¸p trong lÜnh vùc kinh doanh t¹i chî; ®</w:t>
        <w:softHyphen/>
        <w:t>îc h</w:t>
        <w:softHyphen/>
        <w:t>íng dÉn, th«ng tin râ rµng vÒ chÕ ®é, quy ®Þnh cña Nhµ n</w:t>
        <w:softHyphen/>
        <w:t>íc vÒ c¸c vÊn ®Ò liªn quan; ®</w:t>
        <w:softHyphen/>
        <w:t>îc tham gia c¸c tæ chøc ®oµn thÓ x· héi do ®¬n vÞ qu¶n lý - khai th¸c chî tæ chøc; ®</w:t>
        <w:softHyphen/>
        <w:t>îc ®Ò xuÊt ý kiÕn víi ®¬n vÞ qu¶n lý - khai th¸c chî vÒ nh÷ng biÖn ph¸p tæ chøc vµ qu¶n lý chî; ®</w:t>
        <w:softHyphen/>
        <w:t>îc khiÕu n¹i, tè c¸o nh÷ng tæ chøc, c¸ nh©n (kÓ c¶ c¸n bé, nh©n viªn ®¬n vÞ qu¶n lý - khai th¸c chî) cã hµnh vi vi ph¹m ph¸p luËt, vi ph¹m Néi quy chî ®Õn ®¬n vÞ qu¶n lý - khai th¸c chî vµ/hoÆc c¬ quan nhµ n</w:t>
        <w:softHyphen/>
        <w:t>íc cã thÈm quyÒn.</w:t>
      </w:r>
    </w:p>
    <w:p>
      <w:pPr>
        <w:pStyle w:val="Normal"/>
        <w:rPr/>
      </w:pPr>
      <w:r>
        <w:rPr/>
        <w:t>2. Quy ®Þnh ®èi víi th</w:t>
        <w:softHyphen/>
        <w:t>¬ng nh©n kinh doanh th</w:t>
        <w:softHyphen/>
        <w:t>êng xuyªn, cè ®Þnh t¹i chî:</w:t>
      </w:r>
    </w:p>
    <w:p>
      <w:pPr>
        <w:pStyle w:val="Normal"/>
        <w:rPr>
          <w:rFonts w:ascii=".Vn3DH" w:hAnsi=".Vn3DH" w:eastAsia=".Vn3DH" w:cs=".Vn3DH"/>
        </w:rPr>
      </w:pPr>
      <w:r>
        <w:rPr/>
        <w:t>2.1. Ph¶i ký hîp ®ång sö dông ®iÓm kinh doanh hoÆc hîp ®ång thuª ®iÓm kinh doanh t¹i chî víi ®¬n vÞ qu¶n lý - khai th¸c chî. Ph¶i thùc hiÖn ®óng c¸c cam kÕt trong hîp ®ång. Kh«ng ®</w:t>
        <w:softHyphen/>
        <w:t>îc tù ý sang nh</w:t>
        <w:softHyphen/>
        <w:t>îng, thay ®æi chñ kinh doanh khi ch</w:t>
        <w:softHyphen/>
        <w:t>a lµm thñ tôc sang nh</w:t>
        <w:softHyphen/>
        <w:t>îng theo quy ®Þnh. Nghiªm cÊm viÖc tù ý sö dông ®iÓm kinh doanh vµo môc ®Ých kh¸c ngoµi néi dung ghi trong hîp ®ång, nh</w:t>
        <w:softHyphen/>
        <w:t xml:space="preserve"> lµm n¬i l</w:t>
        <w:softHyphen/>
        <w:t>u tró, ¨n ë</w:t>
      </w:r>
      <w:r>
        <w:rPr>
          <w:rFonts w:eastAsia=".VnTimeH" w:cs=".VnTimeH" w:ascii=".VnTimeH" w:hAnsi=".VnTimeH"/>
        </w:rPr>
        <w:t xml:space="preserve"> </w:t>
      </w:r>
      <w:r>
        <w:rPr/>
        <w:t>vµ sinh ho¹t kh¸c nh</w:t>
        <w:softHyphen/>
        <w:t xml:space="preserve"> hé gia ®×nh. Kh«ng ®</w:t>
        <w:softHyphen/>
        <w:t>îc tù ý trao ®æi chç b¸n hµng, kh«ng cho ng</w:t>
        <w:softHyphen/>
        <w:t>êi kh¸c vµo kinh doanh t¹i ®iÓm kinh doanh cña m×nh.</w:t>
      </w:r>
    </w:p>
    <w:p>
      <w:pPr>
        <w:pStyle w:val="Normal"/>
        <w:rPr>
          <w:rFonts w:ascii=".Vn3DH" w:hAnsi=".Vn3DH" w:eastAsia=".Vn3DH" w:cs=".Vn3DH"/>
        </w:rPr>
      </w:pPr>
      <w:r>
        <w:rPr/>
        <w:t>2.2. Ph¶i cã GiÊy chøng nhËn ®¨ng ký kinh doanh do c¬ quan ®¨ng ký kinh doanh cã thÈm quyÒn cÊp vµ kinh doanh theo ®óng néi dung ®· ghi trong GiÊy chøng nhËn ®¨ng ký kinh doanh. §èi víi mÆt hµng, ngµnh nghÒ yªu cÇu cã GiÊy phÐp kinh doanh th× ph¶i cã GiÊy phÐp kinh doanh; mÆt hµng, ngµnh nghÒ kinh doanh cã ®iÒu kiÖn ph¶i ®¶m b¶o c¸c ®iÒu kiÖn quy ®Þnh hoÆc ph¶i cã GiÊy chøng nhËn ®ñ ®iÒu kiÖn kinh doanh. Mäi sù thay ®æi vÒ néi dung ®¨ng ký kinh doanh ph¶i thùc hiÖn theo ®óng c¸c quy ®Þnh ph¸p luËt vÒ ®¨ng ký kinh doanh</w:t>
      </w:r>
      <w:r>
        <w:rPr>
          <w:vertAlign w:val="superscript"/>
        </w:rPr>
        <w:t>(*)</w:t>
      </w:r>
      <w:r>
        <w:rPr/>
        <w:t>. Ngµnh nghÒ, mÆt hµng kinh doanh cña th</w:t>
        <w:softHyphen/>
        <w:t>¬ng nh©n ph¶i phï hîp víi ph¹m vi ngµnh nghÒ, mÆt hµng kinh doanh cña chî.</w:t>
      </w:r>
    </w:p>
    <w:p>
      <w:pPr>
        <w:pStyle w:val="Normal"/>
        <w:rPr>
          <w:rFonts w:ascii=".Vn3DH" w:hAnsi=".Vn3DH" w:eastAsia=".Vn3DH" w:cs=".Vn3DH"/>
        </w:rPr>
      </w:pPr>
      <w:r>
        <w:rPr/>
        <w:t>2.3. Ph¶i ®óng lµ ng</w:t>
        <w:softHyphen/>
        <w:t>êi cã tªn trªn GiÊy chøng nhËn ®¨ng ký kinh doanh vµ hîp ®ång sö dông, thuª ®iÓm kinh doanh; nÕu sö dông lao ®éng gióp viÖc ph¶i lËp danh s¸ch trÝch ngang ®¨ng ký víi ®¬n vÞ qu¶n lý - khai th¸c chî. Ng</w:t>
        <w:softHyphen/>
        <w:t>êi ®øng tªn trªn ®¨ng ký kinh doanh ph¶i hoµn toµn chÞu tr¸ch nhiÖm vÒ hµnh vi cña m×nh vµ mäi hµnh vi cña lao ®éng gióp viÖc cã tªn trong danh s¸ch ®¨ng ký víi ®¬n vÞ qu¶n lý - khai th¸c chî t¹i ®iÓm kinh doanh.</w:t>
      </w:r>
    </w:p>
    <w:p>
      <w:pPr>
        <w:pStyle w:val="Normal"/>
        <w:rPr>
          <w:rFonts w:ascii=".Vn3DH" w:hAnsi=".Vn3DH" w:eastAsia=".Vn3DH" w:cs=".Vn3DH"/>
        </w:rPr>
      </w:pPr>
      <w:r>
        <w:rPr/>
        <w:t>2.4. Nép ®Çy ®ñ, ®óng h¹n c¸c lo¹i tiÒn thuª, sö dông ®iÓm kinh doanh (tiÒn thuª mÆt b»ng, hoa chi), c¸c lo¹i thuÕ, phÝ chî (vµ lÖ phÝ thu qua ®¬n vÞ qu¶n lý - khai th¸c chî) còng nh</w:t>
        <w:softHyphen/>
        <w:t xml:space="preserve"> thùc hiÖn c¸c nghÜa vô kh¸c theo hîp ®ång ®· ký vµ quy ®Þnh cña ph¸p luËt </w:t>
      </w:r>
      <w:r>
        <w:rPr>
          <w:vertAlign w:val="superscript"/>
        </w:rPr>
        <w:t>(*)</w:t>
      </w:r>
      <w:r>
        <w:rPr/>
        <w:t>.</w:t>
      </w:r>
    </w:p>
    <w:p>
      <w:pPr>
        <w:pStyle w:val="Normal"/>
        <w:rPr>
          <w:rFonts w:ascii=".Vn3DH" w:hAnsi=".Vn3DH" w:eastAsia=".Vn3DH" w:cs=".Vn3DH"/>
        </w:rPr>
      </w:pPr>
      <w:r>
        <w:rPr/>
        <w:t>2.5. Khi t¹m nghØ kinh doanh ph¶i th«ng b¸o cho ®¬n vÞ qu¶n lý - khai th¸c chî vµ niªm yÕt thêi gian t¹m nghØ t¹i ®iÓm kinh doanh. NÕu nghØ kinh doanh tõ... ( )... ngµy trë lªn, hoÆc chÊm døt kinh doanh ph¶i cã ®¬n göi ®¬n vÞ qu¶n lý - khai th¸c chî vµ c¬ quan thuÕ Ýt nhÊt tr</w:t>
        <w:softHyphen/>
        <w:t>íc ...( )... ngµy (hay tõ ngµy.... ®Õn ngµy... ®Çu th¸ng), ®ång thêi ph¶i thanh to¸n c¸c kho¶n thuÕ, tiÒn thuª sö dông ®iÓm kinh doanh, phÝ vµ lÖ phÝ nî ®äng tr</w:t>
        <w:softHyphen/>
        <w:t xml:space="preserve">íc khi x¸c nhËn ®¬n xin nghØ kinh doanh </w:t>
      </w:r>
      <w:r>
        <w:rPr>
          <w:vertAlign w:val="superscript"/>
        </w:rPr>
        <w:t>(*)</w:t>
      </w:r>
      <w:r>
        <w:rPr/>
        <w:t>.</w:t>
      </w:r>
    </w:p>
    <w:p>
      <w:pPr>
        <w:pStyle w:val="Normal"/>
        <w:rPr>
          <w:rFonts w:ascii=".Vn3DH" w:hAnsi=".Vn3DH" w:eastAsia=".Vn3DH" w:cs=".Vn3DH"/>
        </w:rPr>
      </w:pPr>
      <w:r>
        <w:rPr/>
        <w:t>3. §èi víi ng</w:t>
        <w:softHyphen/>
        <w:t>êi kinh doanh kh«ng th</w:t>
        <w:softHyphen/>
        <w:t xml:space="preserve">êng xuyªn </w:t>
      </w:r>
      <w:r>
        <w:rPr>
          <w:vertAlign w:val="superscript"/>
        </w:rPr>
        <w:t>(*)</w:t>
      </w:r>
      <w:r>
        <w:rPr/>
        <w:t xml:space="preserve"> vµo b¸n hµng trong chî ph¶i nép phÝ chî (mua vÐ vµo chî hay nép hoa chi) theo sè l</w:t>
        <w:softHyphen/>
        <w:t>îng vµ lo¹i hµng mang vµo chî vµ tu©n thñ sù s¾p xÕp cña ®¬n vÞ qu¶n lý - khai th¸c chî, nghiªm chØnh chÊp hµnh Néi quy chî, kh«ng ®</w:t>
        <w:softHyphen/>
        <w:t>îc kinh doanh ë</w:t>
      </w:r>
      <w:r>
        <w:rPr>
          <w:rFonts w:eastAsia=".VnTimeH" w:cs=".VnTimeH" w:ascii=".VnTimeH" w:hAnsi=".VnTimeH"/>
        </w:rPr>
        <w:t xml:space="preserve"> </w:t>
      </w:r>
      <w:r>
        <w:rPr/>
        <w:t>khu vùc dµnh riªng cho ng</w:t>
        <w:softHyphen/>
        <w:t>êi b¸n hµng cè ®Þnh; kh«ng tù ý vËn chuyÓn - ®Ó vËt liÖu trong chî, dùng lÒu qu¸n, che phªn, dùng cäc, c¨ng d©y bõa b·i... lµm ¶nh h</w:t>
        <w:softHyphen/>
        <w:t>ëng ®Õn mü quan vµ quy ho¹ch chung cña chî.</w:t>
      </w:r>
    </w:p>
    <w:p>
      <w:pPr>
        <w:pStyle w:val="Normal"/>
        <w:rPr/>
      </w:pPr>
      <w:r>
        <w:rPr/>
        <w:t>4. Mét sè quy ®Þnh chung ®èi víi th</w:t>
        <w:softHyphen/>
        <w:t xml:space="preserve">¬ng nh©n kinh doanh t¹i chî: </w:t>
      </w:r>
    </w:p>
    <w:p>
      <w:pPr>
        <w:pStyle w:val="Normal"/>
        <w:rPr>
          <w:rFonts w:ascii=".Vn3DH" w:hAnsi=".Vn3DH" w:eastAsia=".Vn3DH" w:cs=".Vn3DH"/>
        </w:rPr>
      </w:pPr>
      <w:r>
        <w:rPr/>
        <w:t>4.1. Ph¶i chÊp hµnh nghiªm c¸c quy ®Þnh cña Nhµ n</w:t>
        <w:softHyphen/>
        <w:t>íc cã liªn quan ®Õn ho¹t ®éng kinh doanh. Kh«ng ®</w:t>
        <w:softHyphen/>
        <w:t>îc: n©ng gi¸ - Ðp gi¸, ®Çu c¬ - lòng ®o¹n thÞ tr</w:t>
        <w:softHyphen/>
        <w:t>êng, bu«n lËu, b¸n ph¸ gi¸... g©y mÊt æn ®Þnh kinh doanh t¹i chî vµ ¶nh h</w:t>
        <w:softHyphen/>
        <w:t>ëng ®Õn lîi Ých ng</w:t>
        <w:softHyphen/>
        <w:t>êi tiªu dïng...</w:t>
      </w:r>
    </w:p>
    <w:p>
      <w:pPr>
        <w:pStyle w:val="Normal"/>
        <w:rPr>
          <w:rFonts w:ascii=".Vn3DH" w:hAnsi=".Vn3DH" w:eastAsia=".Vn3DH" w:cs=".Vn3DH"/>
        </w:rPr>
      </w:pPr>
      <w:r>
        <w:rPr/>
        <w:t>4.2. Khi cã nhu cÇu sö dông ®iÖn, n</w:t>
        <w:softHyphen/>
        <w:t>íc, dÞch vô th«ng tin... ph¶i ®¨ng ký vµ ®</w:t>
        <w:softHyphen/>
        <w:t>îc sù ®ång ý cña ®¬n vÞ qu¶n lý - khai th¸c chî míi ®</w:t>
        <w:softHyphen/>
        <w:t>îc tiÕn hµnh l¾p ®Æt, sö dông, ®ång thêi ph¶i tr¶ tiÒn ®Çy ®ñ, thùc hiÖn tiÕt kiÖm vµ ®¶m b¶o an toµn ®óng quy ®Þnh.</w:t>
      </w:r>
    </w:p>
    <w:p>
      <w:pPr>
        <w:pStyle w:val="Normal"/>
        <w:rPr>
          <w:rFonts w:ascii=".Vn3DH" w:hAnsi=".Vn3DH" w:eastAsia=".Vn3DH" w:cs=".Vn3DH"/>
        </w:rPr>
      </w:pPr>
      <w:r>
        <w:rPr/>
        <w:t>4.3. Cã</w:t>
      </w:r>
      <w:r>
        <w:rPr>
          <w:rFonts w:eastAsia=".VnTimeH" w:cs=".VnTimeH" w:ascii=".VnTimeH" w:hAnsi=".VnTimeH"/>
        </w:rPr>
        <w:t xml:space="preserve"> </w:t>
      </w:r>
      <w:r>
        <w:rPr/>
        <w:t>quyÒn vµ tr¸ch nhiÖm gi¸m s¸t viÖc thu tiÒn cña c¸n bé nh©n viªn ®¬n vÞ qu¶n lý - khai th¸c chî, khi giao nép tiÒn ph¶i nhËn ®</w:t>
        <w:softHyphen/>
        <w:t>îc vÐ hoÆc biªn lai thu tiÒn theo quy ®Þnh.</w:t>
      </w:r>
    </w:p>
    <w:p>
      <w:pPr>
        <w:pStyle w:val="Normal"/>
        <w:rPr>
          <w:rFonts w:ascii=".Vn3DH" w:hAnsi=".Vn3DH" w:eastAsia=".Vn3DH" w:cs=".Vn3DH"/>
        </w:rPr>
      </w:pPr>
      <w:r>
        <w:rPr/>
        <w:t>4.4. Ph¶i t¹o ®iÒu kiÖn thuËn lîi cho c¸n bé, nh©n viªn ®¬n vÞ qu¶n lý - khai th¸c chî, c¸c c¬ quan chøc n¨ng cña Nhµ n</w:t>
        <w:softHyphen/>
        <w:t>íc ®Õn lµm viÖc, kiÓm tra theo ®óng thÈm quyÒn; chuÈn bÞ ®Ó s½n sµng xuÊt tr×nh c¸c v¨n b¶n, giÊy tê biªn lai... liªn quan ®Õn ®¨ng ký kinh doanh, thuª, sö dông ®iÓm kinh doanh, thu nép thuÕ, phÝ, lÖ phÝ... khi cã yªu cÇu.</w:t>
      </w:r>
    </w:p>
    <w:p>
      <w:pPr>
        <w:pStyle w:val="Normal"/>
        <w:rPr>
          <w:rFonts w:ascii=".Vn3DH" w:hAnsi=".Vn3DH" w:eastAsia=".Vn3DH" w:cs=".Vn3DH"/>
        </w:rPr>
      </w:pPr>
      <w:r>
        <w:rPr/>
        <w:t>4.5. §Þnh kú, ®ét xuÊt b¸o c¸o t×nh h×nh ho¹t ®éng kinh doanh... theo yªu cÇu cña ®¬n vÞ qu¶n lý - khai th¸c chî vµ/hoÆc c¬ quan qu¶n lý nhµ n</w:t>
        <w:softHyphen/>
        <w:t>íc.</w:t>
      </w:r>
    </w:p>
    <w:p>
      <w:pPr>
        <w:pStyle w:val="Normal"/>
        <w:rPr>
          <w:rFonts w:ascii=".Vn3DH" w:hAnsi=".Vn3DH" w:eastAsia=".Vn3DH" w:cs=".Vn3DH"/>
        </w:rPr>
      </w:pPr>
      <w:r>
        <w:rPr>
          <w:rFonts w:eastAsia=".Vn3DH" w:cs=".Vn3DH" w:ascii=".Vn3DH" w:hAnsi=".Vn3DH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Quy ®Þnh vÒ hµng ho¸, dÞch vô kinh doanh t¹i chî </w:t>
      </w:r>
    </w:p>
    <w:p>
      <w:pPr>
        <w:pStyle w:val="Normal"/>
        <w:keepNext w:val="true"/>
        <w:rPr>
          <w:rFonts w:ascii=".Vn3DH" w:hAnsi=".Vn3DH" w:eastAsia=".Vn3DH" w:cs=".Vn3DH"/>
        </w:rPr>
      </w:pPr>
      <w:r>
        <w:rPr/>
        <w:t>1. Hµng hãa, dÞch vô kinh doanh t¹i chî (kÓ c¶ mang vµo chî, sö dông, cÊt tr÷ t¹i chî) 1µ hµng ho¸, dÞch vô kh«ng thuéc danh môc ph¸p luËt cÊm kinh doanh vµ kh«ng thuéc c¸c lo¹i sau ®©y:</w:t>
      </w:r>
    </w:p>
    <w:p>
      <w:pPr>
        <w:pStyle w:val="Normal"/>
        <w:rPr/>
      </w:pPr>
      <w:r>
        <w:rPr/>
        <w:t xml:space="preserve">1.1. Hµng hãa cã chøa chÊt phãng x¹ vµ thiÕt bÞ ph¸t bøc x¹ i-on hãa </w:t>
      </w:r>
    </w:p>
    <w:p>
      <w:pPr>
        <w:pStyle w:val="Normal"/>
        <w:rPr>
          <w:rFonts w:ascii=".Vn3DH" w:hAnsi=".Vn3DH" w:eastAsia=".Vn3DH" w:cs=".Vn3DH"/>
        </w:rPr>
      </w:pPr>
      <w:r>
        <w:rPr/>
        <w:t>1.2. C¸c lo¹i vËt liÖu næ, c¸c lo¹i chÊt láng dÔ g©y ch¸y næ nh</w:t>
        <w:softHyphen/>
        <w:t xml:space="preserve"> x¨ng dÇu (trõ dÇu ho¶ th¾p s¸ng), khÝ ®Êt hãa láng (gai), c¸c lo¹i khÝ nÐn.</w:t>
      </w:r>
    </w:p>
    <w:p>
      <w:pPr>
        <w:pStyle w:val="Normal"/>
        <w:rPr>
          <w:rFonts w:ascii=".Vn3DH" w:hAnsi=".Vn3DH" w:eastAsia=".Vn3DH" w:cs=".Vn3DH"/>
        </w:rPr>
      </w:pPr>
      <w:r>
        <w:rPr/>
        <w:t>1.3. C¸c lo¹i thuèc b¶o vÖ thùc vËt thuéc danh môc h¹n chÕ kinh doanh</w:t>
      </w:r>
    </w:p>
    <w:p>
      <w:pPr>
        <w:pStyle w:val="Normal"/>
        <w:rPr>
          <w:rFonts w:ascii=".Vn3DH" w:hAnsi=".Vn3DH" w:eastAsia=".Vn3DH" w:cs=".Vn3DH"/>
        </w:rPr>
      </w:pPr>
      <w:r>
        <w:rPr/>
        <w:t>1.4. C¸c lo¹i hãa chÊt ®éc h¹i thuéc danh môc kinh doanh cã ®iÒu kiÖn</w:t>
      </w:r>
    </w:p>
    <w:p>
      <w:pPr>
        <w:pStyle w:val="Normal"/>
        <w:rPr>
          <w:rFonts w:ascii=".Vn3DH" w:hAnsi=".Vn3DH" w:eastAsia=".Vn3DH" w:cs=".Vn3DH"/>
        </w:rPr>
      </w:pPr>
      <w:r>
        <w:rPr/>
        <w:t>2. Kh«ng kinh doanh hµng nh¸i, hµng gi¶, hµng lËu, hµng gian (hµng trém c¾p), hµng kh«ng râ nguån gèc, hµng qu¸ h¹n sö dông, hµng kh«ng b¶o ®¶m chÊt l</w:t>
        <w:softHyphen/>
        <w:t>îng (hµng mÊt phÈm chÊt, hµng kÐm chÊt l</w:t>
        <w:softHyphen/>
        <w:t>îng, nhiÔm ®éc vµ ®éng, thùc vËt bÞ dÞch bÖnh), hµng g©y «</w:t>
      </w:r>
      <w:r>
        <w:rPr>
          <w:rFonts w:eastAsia=".VnTimeH" w:cs=".VnTimeH" w:ascii=".VnTimeH" w:hAnsi=".VnTimeH"/>
        </w:rPr>
        <w:t xml:space="preserve"> </w:t>
      </w:r>
      <w:r>
        <w:rPr/>
        <w:t>nhiÔm m«i tr</w:t>
        <w:softHyphen/>
        <w:t>êng, hµng kh«ng ®óng quy ®Þnh vÒ tem, nh·n m¸c. Th</w:t>
        <w:softHyphen/>
        <w:t>¬ng nh©n, ng</w:t>
        <w:softHyphen/>
        <w:t>êi kinh doanh kh«ng th</w:t>
        <w:softHyphen/>
        <w:t>êng xuyªn t¹i chî ph¶i chÞu tr¸ch nhiÖm vÒ sè l</w:t>
        <w:softHyphen/>
        <w:t>îng, chÊt l</w:t>
        <w:softHyphen/>
        <w:t>îng, nguån gèc hµng hãa, dÞch vô b¸n ra. Tr</w:t>
        <w:softHyphen/>
        <w:t>êng hîp kinh doanh hµng thø phÈm, kÐm chÊt l</w:t>
        <w:softHyphen/>
        <w:t>îng, hµng ®· qua sö dông ph¶i ®</w:t>
        <w:softHyphen/>
        <w:t>îc phÐp cña c¬ quan chøc n¨ng vµ ph¶i ghi râ t×nh tr¹ng chÊt l</w:t>
        <w:softHyphen/>
        <w:t>îng trªn tõng mÆt hµng kinh doanh.</w:t>
      </w:r>
    </w:p>
    <w:p>
      <w:pPr>
        <w:pStyle w:val="Normal"/>
        <w:rPr>
          <w:rFonts w:ascii=".Vn3DH" w:hAnsi=".Vn3DH" w:eastAsia=".Vn3DH" w:cs=".Vn3DH"/>
        </w:rPr>
      </w:pPr>
      <w:r>
        <w:rPr/>
        <w:t>3. Hµng hãa kinh doanh t¹i chî cÇn ph¶i ®</w:t>
        <w:softHyphen/>
        <w:t>îc s¾p xÕp gän gµng, ng¨n n¾p theo ngµnh hµng, nhãm hµng, theo tÝnh chÊt vµ yªu cÇu phßng chèng háa ho¹n, thiªn tai; kh«ng bè trÝ gÇn nhau c¸c lo¹i hµng hãa cã ¶nh h</w:t>
        <w:softHyphen/>
        <w:t>ëng xÊu lÉn nhau... b¶o ®¶m mü quan vµ v¨n minh th</w:t>
        <w:softHyphen/>
        <w:t>¬ng m¹i theo sù h</w:t>
        <w:softHyphen/>
        <w:t>íng dÉn cña ®¬n vÞ qu¶n lý - khai th¸c chî</w:t>
      </w:r>
    </w:p>
    <w:p>
      <w:pPr>
        <w:pStyle w:val="Normal"/>
        <w:rPr>
          <w:rFonts w:ascii=".Vn3DH" w:hAnsi=".Vn3DH" w:eastAsia=".Vn3DH" w:cs=".Vn3DH"/>
        </w:rPr>
      </w:pPr>
      <w:r>
        <w:rPr>
          <w:rFonts w:eastAsia=".Vn3DH" w:cs=".Vn3DH" w:ascii=".Vn3DH" w:hAnsi=".Vn3DH"/>
        </w:rPr>
      </w:r>
    </w:p>
    <w:p>
      <w:pPr>
        <w:pStyle w:val="Normal"/>
        <w:keepNext w:val="true"/>
        <w:ind w:firstLine="720"/>
        <w:rPr>
          <w:rFonts w:ascii=".Vn3DH" w:hAnsi=".Vn3DH" w:eastAsia=".Vn3DH" w:cs=".Vn3DH"/>
        </w:rPr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Quy ®Þnh vÒ ng</w:t>
        <w:softHyphen/>
        <w:t>êi ®Õn giao dÞch, mua b¸n, tham quan, thi hµnh c«ng vô t¹i chî</w:t>
      </w:r>
    </w:p>
    <w:p>
      <w:pPr>
        <w:pStyle w:val="Normal"/>
        <w:rPr>
          <w:rFonts w:ascii=".Vn3DH" w:hAnsi=".Vn3DH" w:eastAsia=".Vn3DH" w:cs=".Vn3DH"/>
        </w:rPr>
      </w:pPr>
      <w:r>
        <w:rPr/>
        <w:t>1. Mäi ng</w:t>
        <w:softHyphen/>
        <w:t>êi ®Õn chî giao dÞch, mua b¸n, tham quan, thi hµnh c«ng vô ph¶i chÊp hµnh c¸c quy ®Þnh cña Néi quy chî vµ c¸c quy ®Þnh ph¸p luËt cã liªn quan.</w:t>
      </w:r>
    </w:p>
    <w:p>
      <w:pPr>
        <w:pStyle w:val="Normal"/>
        <w:rPr>
          <w:rFonts w:ascii=".Vn3DH" w:hAnsi=".Vn3DH" w:eastAsia=".Vn3DH" w:cs=".Vn3DH"/>
        </w:rPr>
      </w:pPr>
      <w:r>
        <w:rPr/>
        <w:t>2. Ng</w:t>
        <w:softHyphen/>
        <w:t>êi ®Õn mua hµng hãa, dÞch vô t¹i chî ®</w:t>
        <w:softHyphen/>
        <w:t>îc quyÒn mua hoÆc kh«ng mua hµng ho¸, dÞch vô; tõ chèi mäi sù Ðp buéc d</w:t>
        <w:softHyphen/>
        <w:t>íi bÊt cø h×nh thøc nµo cña ng</w:t>
        <w:softHyphen/>
        <w:t>êi kinh doanh; kiÓm tra nh·n hµng, gi¸ c¶, chÊt l</w:t>
        <w:softHyphen/>
        <w:t>îng hµng hãa, c©n, ®ong, ®o, ®Õm c¸c lo¹i hµng hãa ®Þnh mua hoÆc ®· mua; yªu cÇu ng</w:t>
        <w:softHyphen/>
        <w:t>êi b¸n cÊp hãa ®¬n hîp ph¸p vµ giÊy b¶o hµnh nÕu thÊy cÇn thiÕt; gãp ý vÒ t¸c phong, th¸i ®é phôc vô cña ng</w:t>
        <w:softHyphen/>
        <w:t>êi b¸n hµng vµ c¸c bé, nh©n viªn ®¬n vÞ qu¶n lý khai th¸c chî.</w:t>
      </w:r>
    </w:p>
    <w:p>
      <w:pPr>
        <w:pStyle w:val="Normal"/>
        <w:rPr>
          <w:rFonts w:ascii=".Vn3DH" w:hAnsi=".Vn3DH" w:eastAsia=".Vn3DH" w:cs=".Vn3DH"/>
        </w:rPr>
      </w:pPr>
      <w:r>
        <w:rPr/>
        <w:t>3. Ng</w:t>
        <w:softHyphen/>
        <w:t>êi ®Õn chî ®Ó tham quan vµ/hoÆc mua hµng hãa, dÞch vô kh«ng ph¶i tr¶ phÝ vµo chî nh</w:t>
        <w:softHyphen/>
        <w:t>ng ph¶i cã nghÜa vô thanh to¸n tiÒn mua hµng hãa, dÞch vô t¹i chî mét c¸ch ®Çy ®ñ, ®óng thêi gian theo tháa thuËn.</w:t>
      </w:r>
    </w:p>
    <w:p>
      <w:pPr>
        <w:pStyle w:val="Normal"/>
        <w:rPr>
          <w:rFonts w:ascii=".Vn3DH" w:hAnsi=".Vn3DH" w:eastAsia=".Vn3DH" w:cs=".Vn3DH"/>
        </w:rPr>
      </w:pPr>
      <w:r>
        <w:rPr/>
        <w:t>4. C¸n bé, nh©n viªn c¬ quan nhµ n</w:t>
        <w:softHyphen/>
        <w:t>íc vµo chî ®Ó thi hµnh nhiÖm vô ph¶i th«ng b¸o, xuÊt tr×nh chøng minh th</w:t>
        <w:softHyphen/>
        <w:t xml:space="preserve"> vµ c¸c giÊy tê liªn quan ®Õn viÖc thi hµnh nhiÖm vô víi ®¬n vÞ qu¶n lý - khai th¸c chî.</w:t>
      </w:r>
    </w:p>
    <w:p>
      <w:pPr>
        <w:pStyle w:val="Normal"/>
        <w:rPr>
          <w:rFonts w:ascii=".Vn3DH" w:hAnsi=".Vn3DH" w:eastAsia=".Vn3DH" w:cs=".Vn3DH"/>
        </w:rPr>
      </w:pPr>
      <w:r>
        <w:rPr>
          <w:rFonts w:eastAsia=".Vn3DH" w:cs=".Vn3DH" w:ascii=".Vn3DH" w:hAnsi=".Vn3DH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/>
        <w:t xml:space="preserve"> Quy ®Þnh ®èi víi c¸n bé, nh©n viªn qu¶n lý chî </w:t>
      </w:r>
      <w:r>
        <w:rPr>
          <w:vertAlign w:val="superscript"/>
        </w:rPr>
        <w:t>(*)</w:t>
      </w:r>
      <w:r>
        <w:rPr/>
        <w:t xml:space="preserve"> </w:t>
      </w:r>
    </w:p>
    <w:p>
      <w:pPr>
        <w:pStyle w:val="Normal"/>
        <w:keepNext w:val="true"/>
        <w:rPr>
          <w:rFonts w:ascii=".Vn3DH" w:hAnsi=".Vn3DH" w:eastAsia=".Vn3DH" w:cs=".Vn3DH"/>
        </w:rPr>
      </w:pPr>
      <w:r>
        <w:rPr/>
        <w:t>1. Nghiªm chØnh chÊp hµnh chñ tr</w:t>
        <w:softHyphen/>
        <w:t>¬ng, chÝnh s¸ch cña §¶ng, ph¸p luËt cña Nhµ n</w:t>
        <w:softHyphen/>
        <w:t>íc, quy ®Þnh cña ®¬n vÞ; thùc hiÖn ®óng chøc tr¸ch, nhiÖm vô ®</w:t>
        <w:softHyphen/>
        <w:t>îc ph©n c«ng, cã t¸c phong ®óng mùc, th¸i ®é hßa nh·, khiªm tèn khi giao tiÕp vµ gi¶i quyÕt c«ng viÖc. H</w:t>
        <w:softHyphen/>
        <w:t>íng dÉn tËn t×nh cho mäi ng</w:t>
        <w:softHyphen/>
        <w:t>êi trong chî hiÓu râ vµ chÊp hµnh theo ®óng Néi quy chî vµ ph¸p luËt cña Nhµ n</w:t>
        <w:softHyphen/>
        <w:t>íc.</w:t>
      </w:r>
    </w:p>
    <w:p>
      <w:pPr>
        <w:pStyle w:val="Normal"/>
        <w:rPr>
          <w:rFonts w:ascii=".Vn3DH" w:hAnsi=".Vn3DH" w:eastAsia=".Vn3DH" w:cs=".Vn3DH"/>
        </w:rPr>
      </w:pPr>
      <w:r>
        <w:rPr/>
        <w:t>2. Cã</w:t>
      </w:r>
      <w:r>
        <w:rPr>
          <w:rFonts w:eastAsia=".VnTimeH" w:cs=".VnTimeH" w:ascii=".VnTimeH" w:hAnsi=".VnTimeH"/>
        </w:rPr>
        <w:t xml:space="preserve"> </w:t>
      </w:r>
      <w:r>
        <w:rPr/>
        <w:t>tr¸ch nhiÖm gi¶i quyÕt kÞp thêi, ®óng thÈm quyÒn c¸c kiÕn nghÞ cña th</w:t>
        <w:softHyphen/>
        <w:t>¬ng nh©n, ng</w:t>
        <w:softHyphen/>
        <w:t>êi ®Õn chî giao dÞch, mua, b¸n, tham quan, thi hµnh c«ng vô; b¸o c¸o kÞp thêi víi Thñ tr</w:t>
        <w:softHyphen/>
        <w:t>ëng ®¬n vÞ qu¶n lý - khai th¸c chî hoÆc ng</w:t>
        <w:softHyphen/>
        <w:t>êi ®</w:t>
        <w:softHyphen/>
        <w:t>îc ñy quyÒn nh÷ng vô cã liªn quan ®Õn c«ng t¸c chî v</w:t>
        <w:softHyphen/>
        <w:t>ît thÈm quyÒn gi¶i quyÕt hoÆc vô viÖc ®· gi¶i quyÕt xong.</w:t>
      </w:r>
    </w:p>
    <w:p>
      <w:pPr>
        <w:pStyle w:val="Normal"/>
        <w:rPr>
          <w:rFonts w:ascii=".Vn3DH" w:hAnsi=".Vn3DH" w:eastAsia=".Vn3DH" w:cs=".Vn3DH"/>
        </w:rPr>
      </w:pPr>
      <w:r>
        <w:rPr/>
        <w:t>3. Thu tiÒn thuª sö dông ®iÓm kinh doanh (hoa chi), c¸c lo¹i phÝ, lÖ phÝ ®óng møc quy ®Þnh vµ ph¶i sö dông phiÕu thu, vÐ... theo quy ®Þnh cña Nhµ n</w:t>
        <w:softHyphen/>
        <w:t>íc.</w:t>
      </w:r>
    </w:p>
    <w:p>
      <w:pPr>
        <w:pStyle w:val="Normal"/>
        <w:rPr>
          <w:rFonts w:ascii=".Vn3DH" w:hAnsi=".Vn3DH" w:eastAsia=".Vn3DH" w:cs=".Vn3DH"/>
        </w:rPr>
      </w:pPr>
      <w:r>
        <w:rPr/>
        <w:t>4. Nghiªm cÊm mäi biÓu hiÖn tiªu cùc, gian lËn, s¸ch nhiÔu g©y c¶n trë, khã kh¨n cho ho¹t ®éng kinh doanh vµ c¸c ho¹t ®éng hîp ph¸p kh¸c t¹i chî. Kh«ng uèng r</w:t>
        <w:softHyphen/>
        <w:t>îu, bia vµ c¸c chÊt kÝch thÝch kh¸c trong thêi gian thùc hiÖn nhiÖm vô.</w:t>
      </w:r>
    </w:p>
    <w:p>
      <w:pPr>
        <w:pStyle w:val="Normal"/>
        <w:rPr>
          <w:rFonts w:ascii=".Vn3DH" w:hAnsi=".Vn3DH" w:eastAsia=".Vn3DH" w:cs=".Vn3DH"/>
        </w:rPr>
      </w:pPr>
      <w:r>
        <w:rPr/>
        <w:t>5. Th</w:t>
        <w:softHyphen/>
        <w:t>êng xuyªn kiÓm tra, ®«n ®èc nh¾c nhë th</w:t>
        <w:softHyphen/>
        <w:t>¬ng nh©n thùc hiÖn nghiªm Néi quy chî, c¸c quy ®Þnh vÒ phßng ch¸y ch÷a ch¸y, an ninh trËt tù, vÖ sinh m«i tr</w:t>
        <w:softHyphen/>
        <w:t>êng, an toµn thùc phÈm, thu nép hoa chi, thuÕ, c¸c lo¹i phÝ, lÖ phÝ trong ph¹m vi chî; kÞp thêi ph¸t hiÖn vµ ng¨n chÆn c¸c lo¹i téi ph¹m, tÖ n¹n... ho¹t ®éng, x¶y ra trong ph¹m vi chî.</w:t>
      </w:r>
    </w:p>
    <w:p>
      <w:pPr>
        <w:pStyle w:val="Normal"/>
        <w:rPr>
          <w:rFonts w:ascii=".Vn3DH" w:hAnsi=".Vn3DH" w:eastAsia=".Vn3DH" w:cs=".Vn3DH"/>
        </w:rPr>
      </w:pPr>
      <w:r>
        <w:rPr/>
        <w:t>6. NÕu c«ng viÖc cÇn gi¶i quyÕt víi th</w:t>
        <w:softHyphen/>
        <w:t>¬ng nh©n hoÆc ng</w:t>
        <w:softHyphen/>
        <w:t>êi ®Õn chî cã tÝnh chÊt phøc t¹p, ®ßi hái nhiÒu thêi gian th× ph¶i mêi ®</w:t>
        <w:softHyphen/>
        <w:t>¬ng sù vµo trô së ®¬n vÞ qu¶n lý - khai th¸c chî ®Ó gi¶i quyÕt, tr¸nh g©y c¶n trë ho¹t ®éng kinh doanh chung cña chî.</w:t>
      </w:r>
    </w:p>
    <w:p>
      <w:pPr>
        <w:pStyle w:val="Normal"/>
        <w:rPr>
          <w:rFonts w:ascii=".Vn3DH" w:hAnsi=".Vn3DH" w:eastAsia=".Vn3DH" w:cs=".Vn3DH"/>
        </w:rPr>
      </w:pPr>
      <w:r>
        <w:rPr>
          <w:rFonts w:eastAsia=".Vn3DH" w:cs=".Vn3DH" w:ascii=".Vn3DH" w:hAnsi=".Vn3DH"/>
        </w:rPr>
      </w:r>
    </w:p>
    <w:p>
      <w:pPr>
        <w:pStyle w:val="Normal"/>
        <w:keepNext w:val="true"/>
        <w:ind w:firstLine="720"/>
        <w:rPr>
          <w:rFonts w:ascii=".Vn3DH" w:hAnsi=".Vn3DH" w:eastAsia=".Vn3DH" w:cs=".Vn3DH"/>
        </w:rPr>
      </w:pPr>
      <w:r>
        <w:rPr>
          <w:b/>
          <w:bCs/>
          <w:spacing w:val="24"/>
          <w:sz w:val="26"/>
          <w:szCs w:val="26"/>
        </w:rPr>
        <w:t>§iÒu 6.</w:t>
      </w:r>
      <w:r>
        <w:rPr/>
        <w:t xml:space="preserve"> Quy ®Þnh vÒ ®¶m b¶o an toµn phßng ch¸y ch÷a ch¸y, phßng chèng thiªn tai </w:t>
      </w:r>
      <w:r>
        <w:rPr>
          <w:vertAlign w:val="superscript"/>
        </w:rPr>
        <w:t>(*)</w:t>
      </w:r>
    </w:p>
    <w:p>
      <w:pPr>
        <w:pStyle w:val="Normal"/>
        <w:rPr>
          <w:rFonts w:ascii=".Vn3DH" w:hAnsi=".Vn3DH" w:eastAsia=".Vn3DH" w:cs=".Vn3DH"/>
        </w:rPr>
      </w:pPr>
      <w:r>
        <w:rPr/>
        <w:t>1. Mäi ng</w:t>
        <w:softHyphen/>
        <w:t>êi ph¶i cã tr¸ch nhiÖm vµ thùc hiÖn nghiªm chØnh c¸c quy ®Þnh ph¸p luËt vÒ phßng ch¸y vµ ch÷a ch¸y (PCCC), phßng chèng thiªn tai; chÊp hµnh sù ph©n c«ng, ®iÒu ®éng cña ®¬n vÞ qu¶n lý - khai th¸c chî khi cã sù cè xÈy ra; nghiªm cÊm mäi hµnh vi lîi dông háa ho¹n, thiªn tai ®Ó x©m ph¹m tµi s¶n cña Nhµ n</w:t>
        <w:softHyphen/>
        <w:t>íc, cña tËp thÓ vµ cña c«ng d©n.</w:t>
      </w:r>
    </w:p>
    <w:p>
      <w:pPr>
        <w:pStyle w:val="Normal"/>
        <w:rPr>
          <w:rFonts w:ascii=".Vn3DH" w:hAnsi=".Vn3DH" w:eastAsia=".Vn3DH" w:cs=".Vn3DH"/>
        </w:rPr>
      </w:pPr>
      <w:r>
        <w:rPr/>
        <w:t>2. Nghiªm cÊm mua b¸n, tµng tr÷, vËn chuyÓn, sö dông c¸c chÊt, vËt liÖu, dông cô dÔ ch¸y næ trong ph¹m vi chî; kh«ng ®</w:t>
        <w:softHyphen/>
        <w:t>îc lËp bµn thê, th¾p h</w:t>
        <w:softHyphen/>
        <w:t>¬ng (nhang), x«ng trÇm; ®èt nÕn, hãa vµng m·, ®èt c¸c lo¹i giÊy tê, chÊt liÖu kh¸c...; kh«ng ®un nÊu (kÓ c¶ viÖc sö dông bÕp gas, bÕp ®iÖn ®Ó ®un nÊu), x«ng ®èt, sö dông löa trÇn vµ kh«ng sö dông bµn lµ ë</w:t>
      </w:r>
      <w:r>
        <w:rPr>
          <w:rFonts w:eastAsia=".VnTimeH" w:cs=".VnTimeH" w:ascii=".VnTimeH" w:hAnsi=".VnTimeH"/>
        </w:rPr>
        <w:t xml:space="preserve"> </w:t>
      </w:r>
      <w:r>
        <w:rPr/>
        <w:t>®iÓm kinh doanh còng nh</w:t>
        <w:softHyphen/>
        <w:t xml:space="preserve"> trong ph¹m vi chî </w:t>
      </w:r>
      <w:r>
        <w:rPr>
          <w:vertAlign w:val="superscript"/>
        </w:rPr>
        <w:t>(*)</w:t>
      </w:r>
      <w:r>
        <w:rPr/>
        <w:t>.</w:t>
      </w:r>
    </w:p>
    <w:p>
      <w:pPr>
        <w:pStyle w:val="Normal"/>
        <w:rPr>
          <w:rFonts w:ascii=".Vn3DH" w:hAnsi=".Vn3DH" w:eastAsia=".Vn3DH" w:cs=".Vn3DH"/>
        </w:rPr>
      </w:pPr>
      <w:r>
        <w:rPr/>
        <w:t>3. Khu vùc ®</w:t>
        <w:softHyphen/>
        <w:t>îc phÐp sö dông bÕp ®un nÊu (nh</w:t>
        <w:softHyphen/>
        <w:t xml:space="preserve"> ë</w:t>
      </w:r>
      <w:r>
        <w:rPr>
          <w:rFonts w:eastAsia=".VnTimeH" w:cs=".VnTimeH" w:ascii=".VnTimeH" w:hAnsi=".VnTimeH"/>
        </w:rPr>
        <w:t xml:space="preserve"> </w:t>
      </w:r>
      <w:r>
        <w:rPr/>
        <w:t>n¬i b¸n hµng ¨n), sö dông bµn lµ (nh</w:t>
        <w:softHyphen/>
        <w:t xml:space="preserve"> cöa hµng may mÆc, giÆt lµ) trong ph¹m vi chî ph¶i b¶o ®¶m tuyÖt ®èi an toµn vÒ PCCC vµ an toµn ®iÖn; bÕp ®un ph¶i ®¶m b¶o kh«ng khãi, kh«ng g©y «</w:t>
      </w:r>
      <w:r>
        <w:rPr>
          <w:rFonts w:eastAsia=".VnTimeH" w:cs=".VnTimeH" w:ascii=".VnTimeH" w:hAnsi=".VnTimeH"/>
        </w:rPr>
        <w:t xml:space="preserve"> </w:t>
      </w:r>
      <w:r>
        <w:rPr/>
        <w:t>nhiÔm m«i tr</w:t>
        <w:softHyphen/>
        <w:t xml:space="preserve">êng; khi nghØ kinh doanh mäi bÕp ®un nÊu ph¶i dËp t¾t löa hoµn toµn </w:t>
      </w:r>
      <w:r>
        <w:rPr>
          <w:vertAlign w:val="superscript"/>
        </w:rPr>
        <w:t>(*)</w:t>
      </w:r>
      <w:r>
        <w:rPr/>
        <w:t>, ph¶i ng¾t bµn lµ, bÕp ®iÖn khái nguån ®iÖn...</w:t>
      </w:r>
    </w:p>
    <w:p>
      <w:pPr>
        <w:pStyle w:val="Normal"/>
        <w:rPr>
          <w:rFonts w:ascii=".Vn3DH" w:hAnsi=".Vn3DH" w:eastAsia=".Vn3DH" w:cs=".Vn3DH"/>
        </w:rPr>
      </w:pPr>
      <w:r>
        <w:rPr/>
        <w:t>4. Kh«ng treo hµng, bµy hµng vµo hµnh lang an toµn, hÖ thèng d©y ®iÖn, thiÕt bÞ ®iÖn, ®</w:t>
        <w:softHyphen/>
        <w:t>êng c¶n löa (d</w:t>
        <w:softHyphen/>
        <w:t>íi ®Êt, trªn kh«ng), lÊn chiÕm ®</w:t>
        <w:softHyphen/>
        <w:t>êng ®i l¹i, ®</w:t>
        <w:softHyphen/>
        <w:t>êng tho¸t n¹n, cöa ra vµo, cöa tho¸t n¹n.</w:t>
      </w:r>
    </w:p>
    <w:p>
      <w:pPr>
        <w:pStyle w:val="Normal"/>
        <w:rPr>
          <w:rFonts w:ascii=".Vn3DH" w:hAnsi=".Vn3DH" w:eastAsia=".Vn3DH" w:cs=".Vn3DH"/>
        </w:rPr>
      </w:pPr>
      <w:r>
        <w:rPr/>
        <w:t xml:space="preserve">5. Ph¶i chÊp hµnh c¸c quy ®Þnh an toµn vÒ ®iÖn </w:t>
      </w:r>
      <w:r>
        <w:rPr>
          <w:vertAlign w:val="superscript"/>
        </w:rPr>
        <w:t>(*)</w:t>
      </w:r>
      <w:r>
        <w:rPr/>
        <w:t>, chØ ®</w:t>
        <w:softHyphen/>
        <w:t>îc sö dông c¸c thiÕt bÞ, vËt liÖu ®iÖn ®</w:t>
        <w:softHyphen/>
        <w:t>îc ®¬n vÞ qu¶n lý - khai th¸c chî cho phÐp vµ/hoÆc ®· ghi trong hîp ®ång...; nghiªm cÊm sö dông thiÕt bÞ, vËt liÖu ®iÖn tù t¹o (nh</w:t>
        <w:softHyphen/>
        <w:t xml:space="preserve"> dïng giÊy b¹c hoÆc d©y kim lo¹i kh¸c kh«ng phï hîp ®Ó thay thÕ cÇu ch× bÞ ®øt, ¸p t« m¸t bÞ háng...) hoÆc tù ý söa ch÷a, m¾c thªm d©y ®iÖn, æ</w:t>
      </w:r>
      <w:r>
        <w:rPr>
          <w:rFonts w:eastAsia=".VnTimeH" w:cs=".VnTimeH" w:ascii=".VnTimeH" w:hAnsi=".VnTimeH"/>
        </w:rPr>
        <w:t xml:space="preserve"> </w:t>
      </w:r>
      <w:r>
        <w:rPr/>
        <w:t>c¾m, c«ng t¾c (l¾p b¶ng ®iÖn), c¸c thiÕt bÞ tiªu thô ®iÖn... ngoµi thiÕt kÕ cã s½n; cÊm sö dông ®iÖn ®Ó ®un nÊu...; kh«ng ®</w:t>
        <w:softHyphen/>
        <w:t>îc tù ý ®</w:t>
        <w:softHyphen/>
        <w:t>a c¸c nguån ®iÖn kh¸c vµ thiÕt bÞ ph¸t ®iÖn vµo sö dông trong ph¹m vi chî. Tr</w:t>
        <w:softHyphen/>
        <w:t>êng hîp hé kinh doanh cã nhu cÇu sö dông ®iÖn cho m¸y chuyªn dïng hay sö dông t¨ng c«ng suÊt ®· quy ®Þnh trong hîp ®ång ph¶i ®¨ng ký vµ ®</w:t>
        <w:softHyphen/>
        <w:t>îc phÐp cña ®¬n vÞ qu¶n lý - khai th¸c chî míi ®</w:t>
        <w:softHyphen/>
        <w:t>îc sö dông. Thùc hiÖn tù kiÓm tra an toµn ®iÖn ë</w:t>
      </w:r>
      <w:r>
        <w:rPr>
          <w:rFonts w:eastAsia=".VnTimeH" w:cs=".VnTimeH" w:ascii=".VnTimeH" w:hAnsi=".VnTimeH"/>
        </w:rPr>
        <w:t xml:space="preserve"> </w:t>
      </w:r>
      <w:r>
        <w:rPr/>
        <w:t>®iÓm kinh doanh; kh«ng sö dông thiÕt bÞ, vËt liÖu ®iÖn h</w:t>
        <w:softHyphen/>
        <w:t xml:space="preserve"> háng, kh«ng b¶o ®¶m an toµn. Khi mÊt ®iÖn hoÆc nghØ b¸n hµng, ph¶i ng¾t tÊt c¶ c¸c thiÕt bÞ tiªu thô diÖn (ng¾t cÇu giao, c«ng t¾c ®iÖn...) ë</w:t>
      </w:r>
      <w:r>
        <w:rPr>
          <w:rFonts w:eastAsia=".VnTimeH" w:cs=".VnTimeH" w:ascii=".VnTimeH" w:hAnsi=".VnTimeH"/>
        </w:rPr>
        <w:t xml:space="preserve"> </w:t>
      </w:r>
      <w:r>
        <w:rPr/>
        <w:t>®iÓm kinh doanh ra khái nguån ®iÖn, ph¶i b¶o ®¶m thùc sù an toµn tr</w:t>
        <w:softHyphen/>
        <w:t>íc khi ra vÒ.</w:t>
      </w:r>
    </w:p>
    <w:p>
      <w:pPr>
        <w:pStyle w:val="Normal"/>
        <w:rPr>
          <w:rFonts w:ascii=".Vn3DH" w:hAnsi=".Vn3DH" w:eastAsia=".Vn3DH" w:cs=".Vn3DH"/>
        </w:rPr>
      </w:pPr>
      <w:r>
        <w:rPr/>
        <w:t>6. Mçi hé kinh doanh th</w:t>
        <w:softHyphen/>
        <w:t xml:space="preserve">êng xuyªn, cè ®Þnh trong chî ph¶i tù trang bÞ tõ 1 ®Õn 2 b×nh cøu háa ®óng tiªu chuÈn cho phÐp ®Ó b¶o ®¶m ch÷a ch¸y t¹i chç kÞp thêi; khi hÕt h¹n sö dông hoÆc kh«ng cßn t¸c dông ch÷a ch¸y ph¶i thay b×nh cøu háa míi </w:t>
      </w:r>
      <w:r>
        <w:rPr>
          <w:vertAlign w:val="superscript"/>
        </w:rPr>
        <w:t>(*)</w:t>
      </w:r>
      <w:r>
        <w:rPr/>
        <w:t>.</w:t>
      </w:r>
    </w:p>
    <w:p>
      <w:pPr>
        <w:pStyle w:val="Normal"/>
        <w:rPr>
          <w:rFonts w:ascii=".Vn3DH" w:hAnsi=".Vn3DH" w:eastAsia=".Vn3DH" w:cs=".Vn3DH"/>
        </w:rPr>
      </w:pPr>
      <w:r>
        <w:rPr/>
        <w:t>7. C¸c ph</w:t>
        <w:softHyphen/>
        <w:t>¬ng tiÖn, biÓn b¸o ch¸y næ, tho¸t hiÓm, c¶nh b¸o, ®Ò phßng nguy hiÓm... ph¶i ®</w:t>
        <w:softHyphen/>
        <w:t>îc gi÷ g×n vµ b¶o qu¶n, kh«ng ®</w:t>
        <w:softHyphen/>
        <w:t>îc lµm h</w:t>
        <w:softHyphen/>
        <w:t xml:space="preserve"> h¹i, kh«ng ®</w:t>
        <w:softHyphen/>
        <w:t>îc tù ý th¸o dì, di chuyÓn, sö dông vµo môc ®Ých kh¸c; kh«ng ®Ó hµng hãa, vËt c¶n che lÊp thiÕt bÞ, dông cô ch÷a ch¸y...</w:t>
      </w:r>
    </w:p>
    <w:p>
      <w:pPr>
        <w:pStyle w:val="Normal"/>
        <w:rPr>
          <w:rFonts w:ascii=".Vn3DH" w:hAnsi=".Vn3DH" w:eastAsia=".Vn3DH" w:cs=".Vn3DH"/>
        </w:rPr>
      </w:pPr>
      <w:r>
        <w:rPr/>
        <w:t>8. Bé</w:t>
      </w:r>
      <w:r>
        <w:rPr>
          <w:rFonts w:eastAsia=".VnTimeH" w:cs=".VnTimeH" w:ascii=".VnTimeH" w:hAnsi=".VnTimeH"/>
        </w:rPr>
        <w:t xml:space="preserve"> </w:t>
      </w:r>
      <w:r>
        <w:rPr/>
        <w:t>phËn phô tr¸ch vÒ phßng chèng háa ho¹n, thiªn tai cña chî cã tr¸ch nhiÖm kiÓm tra, ®«n ®èc c¸c hé kinh doanh thùc hiÖn tèt c¸c quy ®Þnh vÒ phßng chèng háa ho¹n thiªn tai. Khi cã sù cè x¶y ra ph¶i chñ ®éng xö lý, cö ng</w:t>
        <w:softHyphen/>
        <w:t>êi b¸o ngay cho l·nh ®¹o ®¬n vÞ qu¶n lý - khai th¸c chî, C«ng an PCCC vµ c¬ quan phßng chèng thiªn tai ®Þa ph</w:t>
        <w:softHyphen/>
        <w:t>¬ng, ®ång thêi tæ chøc huy ®éng mäi ng</w:t>
        <w:softHyphen/>
        <w:t>êi cïng tham gia cøu ch÷a, h¹n chÕ tèi ®a mäi thiÖt h¹i do ch¸y næ, thiªn tai g©y ra.</w:t>
      </w:r>
    </w:p>
    <w:p>
      <w:pPr>
        <w:pStyle w:val="Normal"/>
        <w:rPr>
          <w:rFonts w:ascii=".Vn3DH" w:hAnsi=".Vn3DH" w:eastAsia=".Vn3DH" w:cs=".Vn3DH"/>
        </w:rPr>
      </w:pPr>
      <w:r>
        <w:rPr/>
        <w:t>9. Th</w:t>
        <w:softHyphen/>
        <w:t>¬ng nh©n, c¸n bé, nh©n viªn qu¶n lý chî ph¶i th</w:t>
        <w:softHyphen/>
        <w:t>êng xuyªn kiÓm tra, xem xÐt t×nh tr¹ng an toµn PCCC t¹i ®iÓm ®ang kinh doanh, n¬i ®ang lµm viÖc. NÕu cã biÓu hiÖn bÊt th</w:t>
        <w:softHyphen/>
        <w:t>êng ph¶i b¸o ngay cho ng</w:t>
        <w:softHyphen/>
        <w:t>êi cã tr¸ch nhiÖm cña ®¬n vÞ qu¶n lý - khai th¸c chî ®Ó kÞp thêi xö lý. Khi cã sù cè ch¸y næ x¶y ra, ph¶i b×nh tÜnh (tri) h« b¸o ®éng vµ t×m c¸ch b¸o ngay víi ng</w:t>
        <w:softHyphen/>
        <w:t>êi cã tr¸ch nhiÖm cña ®¬n vÞ qu¶n lý - khai th¸c chî hoÆc C«ng an PCCC theo sè ®iÖn tho¹i 114, ®ång thêi mäi ng</w:t>
        <w:softHyphen/>
        <w:t>êi ph¶i chñ ®éng sö dông c¸c ph</w:t>
        <w:softHyphen/>
        <w:t>¬ng tiÖn cøu háa tÝch cùc dËp t¾t, kh¾c phôc ch¸y næ, nhanh chãng s¬ t¸n ng</w:t>
        <w:softHyphen/>
        <w:t>êi vµ tµi s¶n ra khái khu vùc bÞ ch¸y næ. NÕu ®Ó x¶y ra ch¸y næ, g©y thiÖt h¹i vÒ ng</w:t>
        <w:softHyphen/>
        <w:t>êi vµ tµi s¶n do kh«ng thùc hiÖn quy ®Þnh vÒ PCCC, phßng chèng thiªn tai... th× ®èi t</w:t>
        <w:softHyphen/>
        <w:t>îng vi ph¹m ph¶i chÞu tr¸ch nhiÖm tr</w:t>
        <w:softHyphen/>
        <w:t>íc ph¸p luËt.</w:t>
      </w:r>
    </w:p>
    <w:p>
      <w:pPr>
        <w:pStyle w:val="Normal"/>
        <w:rPr>
          <w:rFonts w:ascii=".Vn3DH" w:hAnsi=".Vn3DH" w:eastAsia=".Vn3DH" w:cs=".Vn3DH"/>
        </w:rPr>
      </w:pPr>
      <w:r>
        <w:rPr>
          <w:rFonts w:eastAsia=".Vn3DH" w:cs=".Vn3DH" w:ascii=".Vn3DH" w:hAnsi=".Vn3DH"/>
        </w:rPr>
      </w:r>
    </w:p>
    <w:p>
      <w:pPr>
        <w:pStyle w:val="Normal"/>
        <w:keepNext w:val="true"/>
        <w:ind w:firstLine="720"/>
        <w:rPr>
          <w:rFonts w:ascii=".Vn3DH" w:hAnsi=".Vn3DH" w:eastAsia=".Vn3DH" w:cs=".Vn3DH"/>
        </w:rPr>
      </w:pPr>
      <w:r>
        <w:rPr>
          <w:b/>
          <w:bCs/>
          <w:spacing w:val="24"/>
          <w:sz w:val="26"/>
          <w:szCs w:val="26"/>
        </w:rPr>
        <w:t>§iÒu 7.</w:t>
      </w:r>
      <w:r>
        <w:rPr/>
        <w:t xml:space="preserve"> Quy ®Þnh vÒ ®¶m b¶o an ninh, trËt tù t¹i chî</w:t>
      </w:r>
    </w:p>
    <w:p>
      <w:pPr>
        <w:pStyle w:val="Normal"/>
        <w:rPr/>
      </w:pPr>
      <w:r>
        <w:rPr/>
        <w:t>1. Mäi ng</w:t>
        <w:softHyphen/>
        <w:t xml:space="preserve">êi ph¶i b¶o vÖ, gi÷ g×n trËt tù - an toµn x· héi, an ninh chÝnh trÞ trong ph¹m vi chî. CÊm mäi hµnh vi g©y rèi trËt tù trÞ an trong ph¹m vi </w:t>
      </w:r>
    </w:p>
    <w:p>
      <w:pPr>
        <w:pStyle w:val="Normal"/>
        <w:rPr>
          <w:rFonts w:ascii=".Vn3DH" w:hAnsi=".Vn3DH" w:eastAsia=".Vn3DH" w:cs=".Vn3DH"/>
        </w:rPr>
      </w:pPr>
      <w:r>
        <w:rPr/>
        <w:t>1.1. Kh«ng ®</w:t>
        <w:softHyphen/>
        <w:t>îc tæ chøc vµ tham gia: cê b¹c, ®Ò, hôi, c¸ c</w:t>
        <w:softHyphen/>
        <w:t>îc, huy ®éng vèn ®Ó lõa ®¶o b¹n hµng, trém c¾p; bãi to¸n mª tÝn dÞ ®oan d</w:t>
        <w:softHyphen/>
        <w:t>íi bÊt cø h×nh thøc nµo; kh«ng kinh doanh, phæ biÕn c¸c lo¹i v¨n hãa phÈm ph¶n ®éng, ®åi trôy.</w:t>
      </w:r>
    </w:p>
    <w:p>
      <w:pPr>
        <w:pStyle w:val="Normal"/>
        <w:rPr>
          <w:rFonts w:ascii=".Vn3DH" w:hAnsi=".Vn3DH" w:eastAsia=".Vn3DH" w:cs=".Vn3DH"/>
        </w:rPr>
      </w:pPr>
      <w:r>
        <w:rPr/>
        <w:t>1 .2. Kh«ng phao tin vµ nghe ®ån nh¶m d</w:t>
        <w:softHyphen/>
        <w:t>íi mäi h×nh thøc; kh«ng ®</w:t>
        <w:softHyphen/>
        <w:t>îc tù ý tæ chøc c¸c trß ch¬i kh«ng lµnh m¹nh; kh«ng uèng r</w:t>
        <w:softHyphen/>
        <w:t>îu, bia say, g©y gç ®¸nh nhau hay cã hµnh vi, cö chØ th« b¹o lµm mÊt an ninh, trËt tù trong ph¹m vi chî. Tr</w:t>
        <w:softHyphen/>
        <w:t>êng hîp g©y tranh chÊp kh«ng tù hßa gi¶i ®</w:t>
        <w:softHyphen/>
        <w:t>îc ph¶i b¸o ngay cho ng</w:t>
        <w:softHyphen/>
        <w:t>êi cã tr¸ch nhiÖm cña ®¬n vÞ qu¶n lý - khai th¸c chî gi¶i quyÕt.</w:t>
      </w:r>
    </w:p>
    <w:p>
      <w:pPr>
        <w:pStyle w:val="Normal"/>
        <w:rPr>
          <w:rFonts w:ascii=".Vn3DH" w:hAnsi=".Vn3DH" w:eastAsia=".Vn3DH" w:cs=".Vn3DH"/>
        </w:rPr>
      </w:pPr>
      <w:r>
        <w:rPr/>
        <w:t>1.3. Ng</w:t>
        <w:softHyphen/>
        <w:t>êi ®ang m¾c bÖnh truyÒn nhiÔm mµ kh«ng ¸p dông c¸c biÖn ph¸p chèng l©y lan, ng</w:t>
        <w:softHyphen/>
        <w:t>êi ®ang say r</w:t>
        <w:softHyphen/>
        <w:t>îu, bia, ng</w:t>
        <w:softHyphen/>
        <w:t>êi ®ang m¾c bÖnh t©m thÇn kh«ng ®</w:t>
        <w:softHyphen/>
        <w:t>îc vµo chî.</w:t>
      </w:r>
    </w:p>
    <w:p>
      <w:pPr>
        <w:pStyle w:val="Normal"/>
        <w:rPr>
          <w:rFonts w:ascii=".Vn3DH" w:hAnsi=".Vn3DH" w:eastAsia=".Vn3DH" w:cs=".Vn3DH"/>
        </w:rPr>
      </w:pPr>
      <w:r>
        <w:rPr/>
        <w:t>2. Mäi ng</w:t>
        <w:softHyphen/>
        <w:t>êi cã ý thøc b¶o vÖ tµi s¶n c«ng; tù b¶o qu¶n tiÒn, hµng, tµi s¶n riªng cña m×nh; c¶nh gi¸c ®Ò phßng mÊt c¾p, cã tr¸ch nhiÖm tham gia phßng chèng téi ph¹m, tÖ n¹n x· héi (tiªm chÝch, hót hÝt sö dông ma tuý...) trong ph¹m vi chî; cã tr¸ch nhiÖm ph¸t hiÖn vµ b¸o c¸o cho ®¬n vÞ qu¶n lý - khai th¸c chî vÒ c¸c hµnh vi vi ph¹m Néi quy chî vµ c¸c quy ®Þnh cña ph¸p luËt trong ph¹m vi chî...</w:t>
      </w:r>
    </w:p>
    <w:p>
      <w:pPr>
        <w:pStyle w:val="Normal"/>
        <w:rPr>
          <w:rFonts w:ascii=".Vn3DH" w:hAnsi=".Vn3DH" w:eastAsia=".Vn3DH" w:cs=".Vn3DH"/>
        </w:rPr>
      </w:pPr>
      <w:r>
        <w:rPr/>
        <w:t>3. Ho¹t ®éng kinh doanh hµng hãa, dÞch vô trong chî kh«ng ®</w:t>
        <w:softHyphen/>
        <w:t>îc ®Ó g©y ra tiÕng ån qu¸ møc cho phÐp ¶nh h</w:t>
        <w:softHyphen/>
        <w:t>ëng xÊu ®Õn søc kháe con ng</w:t>
        <w:softHyphen/>
        <w:t>êi vµ ho¹t ®éng chung cña chî. Kh«ng ®</w:t>
        <w:softHyphen/>
        <w:t>îc dïng ph</w:t>
        <w:softHyphen/>
        <w:t>¬ng tiÖn loa, m¸y phãng thanh ®Ó qu¶ng c¸o hµng hãa, dÞch vô. Kh«ng më loa ®µi to g©y mÊt trËt tù...</w:t>
      </w:r>
    </w:p>
    <w:p>
      <w:pPr>
        <w:pStyle w:val="Normal"/>
        <w:rPr>
          <w:rFonts w:ascii=".Vn3DH" w:hAnsi=".Vn3DH" w:eastAsia=".Vn3DH" w:cs=".Vn3DH"/>
        </w:rPr>
      </w:pPr>
      <w:r>
        <w:rPr/>
        <w:t>4. Mäi ng</w:t>
        <w:softHyphen/>
        <w:t>êi ra vµo chî ph¶i theo ®óng cöa vµ trong thêi gian quy ®Þnh; ph¶i dõng, ®Ëu, göi xe ®¹p, xe m¸y vµ c¸c ph</w:t>
        <w:softHyphen/>
        <w:t xml:space="preserve">¬ng tiÖn chuyªn chë, ®i l¹i kh¸c ®óng n¬i quy ®Þnh </w:t>
      </w:r>
      <w:r>
        <w:rPr>
          <w:vertAlign w:val="superscript"/>
        </w:rPr>
        <w:t>(*)</w:t>
      </w:r>
      <w:r>
        <w:rPr/>
        <w:t>.</w:t>
      </w:r>
    </w:p>
    <w:p>
      <w:pPr>
        <w:pStyle w:val="Normal"/>
        <w:rPr>
          <w:rFonts w:ascii=".Vn3DH" w:hAnsi=".Vn3DH" w:eastAsia=".Vn3DH" w:cs=".Vn3DH"/>
        </w:rPr>
      </w:pPr>
      <w:r>
        <w:rPr/>
        <w:t>5. C¸c lùc l</w:t>
        <w:softHyphen/>
        <w:t>îng vµo lµm dÞch vô trong chî ph¶i ®</w:t>
        <w:softHyphen/>
        <w:t>îc phÐp vµ tu©n thñ theo quy ®Þnh cña ®¬n vÞ qu¶n lý - khai th¸c chî.</w:t>
      </w:r>
    </w:p>
    <w:p>
      <w:pPr>
        <w:pStyle w:val="Normal"/>
        <w:rPr>
          <w:rFonts w:ascii=".Vn3DH" w:hAnsi=".Vn3DH" w:eastAsia=".Vn3DH" w:cs=".Vn3DH"/>
        </w:rPr>
      </w:pPr>
      <w:r>
        <w:rPr/>
        <w:t>6. Kh«ng ®</w:t>
        <w:softHyphen/>
        <w:t>îc mang v¸c hµng hãa cång kÒnh ®i l¹i lµm ¶nh h</w:t>
        <w:softHyphen/>
        <w:t>ëng ®Õn ho¹t ®éng chung trong ph¹m vi chî. Kh«ng tù ý häp chî ngay ngoµi ph¹m vi chî vµ tr</w:t>
        <w:softHyphen/>
        <w:t>íc cæng, trªn trôc ®</w:t>
        <w:softHyphen/>
        <w:t>êng ra vµo chî lµm ¸ch t¾c giao th«ng, ¶nh h</w:t>
        <w:softHyphen/>
        <w:t>ëng ®Õn ho¹t ®éng trong ph¹m vi chî.</w:t>
      </w:r>
    </w:p>
    <w:p>
      <w:pPr>
        <w:pStyle w:val="Normal"/>
        <w:rPr/>
      </w:pPr>
      <w:r>
        <w:rPr/>
        <w:t>7. §èi víi c¸c ph</w:t>
        <w:softHyphen/>
        <w:t>¬ng tiÖn vËn chuyÓn, bèc xÕp hµng hãa khi ra vµo chî, xÕp dì (lªn xuèng) hµng trong chî ®Òu ph¶i tu©n theo sù h</w:t>
        <w:softHyphen/>
        <w:t xml:space="preserve">íng dÉn, s¾p xÕp vµ ph¶i nép c¸c lo¹i phÝ theo quy ®Þnh cña ®¬n vÞ qu¶n lý - khai th¸c chî </w:t>
      </w:r>
      <w:r>
        <w:rPr>
          <w:vertAlign w:val="superscript"/>
        </w:rPr>
        <w:t>(*)</w:t>
      </w:r>
      <w:r>
        <w:rPr/>
        <w:t>.</w:t>
      </w:r>
    </w:p>
    <w:p>
      <w:pPr>
        <w:pStyle w:val="Normal"/>
        <w:rPr>
          <w:rFonts w:ascii=".Vn3DH" w:hAnsi=".Vn3DH" w:eastAsia=".Vn3DH" w:cs=".Vn3DH"/>
        </w:rPr>
      </w:pPr>
      <w:r>
        <w:rPr/>
        <w:t>8. Trong thêi gian chî ho¹t ®éng, c¸c chñ hé kinh doanh tù b¶o vÖ hµng hãa, ®å dïng... cña m×nh. Hµng hãa, ®å dïng... göi qua ®ªm ph¶i ký hîp ®ång víi ®¬n vÞ qu¶n lý - khai th¸c chî. Hµng ngµy khi s¾p ®Õn giê chî ®ãng cöa chî, th</w:t>
        <w:softHyphen/>
        <w:t>¬ng nh©n ph¶i tù kiÓm tra kü l</w:t>
        <w:softHyphen/>
        <w:t>ìng hµng hãa, ®å dïng... ë</w:t>
      </w:r>
      <w:r>
        <w:rPr>
          <w:rFonts w:eastAsia=".VnTimeH" w:cs=".VnTimeH" w:ascii=".VnTimeH" w:hAnsi=".VnTimeH"/>
        </w:rPr>
        <w:t xml:space="preserve"> </w:t>
      </w:r>
      <w:r>
        <w:rPr/>
        <w:t>®iÓm kinh doanh cña m×nh. Tr</w:t>
        <w:softHyphen/>
        <w:t>íc khi ra vÒ ph¶i cÊt gi÷ hµng hãa, ®å dïng... vµo trong dông cô b¶o qu¶n (thïng, hßm...) hoÆc kho chøa riªng cã khãa an toµn, niªm phong vµ bµn giao cho lùc l</w:t>
        <w:softHyphen/>
        <w:t>îng b¶o vÖ chî. Kh«ng ®Ó tiÒn, hµng quý hiÕm qua ®ªm. Khi chî më cöa, th</w:t>
        <w:softHyphen/>
        <w:t>¬ng nh©n trë l¹i kinh doanh ph¶i xem xÐt kü c¸c dÊu niªm phong tr</w:t>
        <w:softHyphen/>
        <w:t>íc ®ã; nÕu ph¸t hiÖn cã dÊu hiÖu kh¸c th</w:t>
        <w:softHyphen/>
        <w:t>êng (nh</w:t>
        <w:softHyphen/>
        <w:t xml:space="preserve"> cã hiÖn t</w:t>
        <w:softHyphen/>
        <w:t>¬ng xÐ niªm phong, c¹y æ</w:t>
      </w:r>
      <w:r>
        <w:rPr>
          <w:rFonts w:eastAsia=".VnTimeH" w:cs=".VnTimeH" w:ascii=".VnTimeH" w:hAnsi=".VnTimeH"/>
        </w:rPr>
        <w:t xml:space="preserve"> </w:t>
      </w:r>
      <w:r>
        <w:rPr/>
        <w:t>khãa hoÆc cã dÊu hiÖu hµng hãa, ®å dïng... bÞ mÊt c¾p), ph¶i gi÷ nguyªn hiÖn tr</w:t>
        <w:softHyphen/>
        <w:t xml:space="preserve">êng vµ b¸o ngay cho ®¬n vÞ qu¶n lý - khai th¸c chî ®Ó cã biÖn ph¸p xö lý thÝch hîp </w:t>
      </w:r>
      <w:r>
        <w:rPr>
          <w:vertAlign w:val="superscript"/>
        </w:rPr>
        <w:t>(*)</w:t>
      </w:r>
      <w:r>
        <w:rPr/>
        <w:t>.</w:t>
      </w:r>
    </w:p>
    <w:p>
      <w:pPr>
        <w:pStyle w:val="Normal"/>
        <w:rPr>
          <w:rFonts w:ascii=".Vn3DH" w:hAnsi=".Vn3DH" w:eastAsia=".Vn3DH" w:cs=".Vn3DH"/>
        </w:rPr>
      </w:pPr>
      <w:r>
        <w:rPr/>
        <w:t>9. Lùc l</w:t>
        <w:softHyphen/>
        <w:t>îng b¶o vÖ chî trong ca trùc cã tr¸ch nhiÖm b¶o ®¶m an toµn hµng hãa göi l¹i chî nh</w:t>
        <w:softHyphen/>
        <w:t xml:space="preserve"> ®· nhËn bµn giao víi th</w:t>
        <w:softHyphen/>
        <w:t>¬ng nh©n vµ hîp ®ång ®· ký.</w:t>
      </w:r>
    </w:p>
    <w:p>
      <w:pPr>
        <w:pStyle w:val="Normal"/>
        <w:rPr>
          <w:rFonts w:ascii=".Vn3DH" w:hAnsi=".Vn3DH" w:eastAsia=".Vn3DH" w:cs=".Vn3DH"/>
        </w:rPr>
      </w:pPr>
      <w:r>
        <w:rPr>
          <w:rFonts w:eastAsia=".Vn3DH" w:cs=".Vn3DH" w:ascii=".Vn3DH" w:hAnsi=".Vn3DH"/>
        </w:rPr>
      </w:r>
    </w:p>
    <w:p>
      <w:pPr>
        <w:pStyle w:val="Normal"/>
        <w:keepNext w:val="true"/>
        <w:ind w:firstLine="720"/>
        <w:rPr>
          <w:rFonts w:ascii=".Vn3DH" w:hAnsi=".Vn3DH" w:eastAsia=".Vn3DH" w:cs=".Vn3DH"/>
        </w:rPr>
      </w:pPr>
      <w:r>
        <w:rPr>
          <w:b/>
          <w:bCs/>
          <w:spacing w:val="24"/>
          <w:sz w:val="26"/>
          <w:szCs w:val="26"/>
        </w:rPr>
        <w:t>§iÒu 8.</w:t>
      </w:r>
      <w:r>
        <w:rPr/>
        <w:t xml:space="preserve"> Quy ®Þnh vÒ ®¶m b¶o vÖ sinh m«i tr</w:t>
        <w:softHyphen/>
        <w:t>êng vµ an toµn thùc phÈm</w:t>
      </w:r>
    </w:p>
    <w:p>
      <w:pPr>
        <w:pStyle w:val="Normal"/>
        <w:rPr>
          <w:rFonts w:ascii=".Vn3DH" w:hAnsi=".Vn3DH" w:eastAsia=".Vn3DH" w:cs=".Vn3DH"/>
        </w:rPr>
      </w:pPr>
      <w:r>
        <w:rPr/>
        <w:t>1. Mäi ng</w:t>
        <w:softHyphen/>
        <w:t>êi ho¹t ®éng, ®i l¹i trong ph¹m vi chî ph¶i gi÷ g×n vÖ sinh chung, kh«ng phãng uÕ, vøt (x¶) r¸c, ®æ n</w:t>
        <w:softHyphen/>
        <w:t>íc, chÊt th¶i, x¸c ®éng vËt chÕt, hµng hãa kÐm phÈm chÊt, thøc ¨n «i thiu bõa b·i trong ph¹m vi chî.</w:t>
      </w:r>
    </w:p>
    <w:p>
      <w:pPr>
        <w:pStyle w:val="Normal"/>
        <w:rPr>
          <w:rFonts w:ascii=".Vn3DH" w:hAnsi=".Vn3DH" w:eastAsia=".Vn3DH" w:cs=".Vn3DH"/>
        </w:rPr>
      </w:pPr>
      <w:r>
        <w:rPr/>
        <w:t>2. Kh«ng ®</w:t>
        <w:softHyphen/>
        <w:t>a ®å vËt bÈn, ®éng vËt vµo trong nhµ lång chî, trõ nh÷ng lo¹i nhèt trong lång ®Ó kinh doanh. Kh«ng chøa chÊp, l</w:t>
        <w:softHyphen/>
        <w:t>u gi÷ trong ph¹m vi chî nh÷ng ®å vËt g©y «</w:t>
      </w:r>
      <w:r>
        <w:rPr>
          <w:rFonts w:eastAsia=".VnTimeH" w:cs=".VnTimeH" w:ascii=".VnTimeH" w:hAnsi=".VnTimeH"/>
        </w:rPr>
        <w:t xml:space="preserve"> </w:t>
      </w:r>
      <w:r>
        <w:rPr/>
        <w:t>nhiÔm, mÊt vÖ sinh, lµ mÇm bÖnh...</w:t>
      </w:r>
    </w:p>
    <w:p>
      <w:pPr>
        <w:pStyle w:val="Normal"/>
        <w:rPr>
          <w:rFonts w:ascii=".Vn3DH" w:hAnsi=".Vn3DH" w:eastAsia=".Vn3DH" w:cs=".Vn3DH"/>
        </w:rPr>
      </w:pPr>
      <w:r>
        <w:rPr/>
        <w:t>3. Tõng ®iÓm kinh doanh (hay khu vùc tæ ngµnh hµng) ph¶i tù trang bÞ dông cô ®ùng r¸c riªng; hµng ngµy tr</w:t>
        <w:softHyphen/>
        <w:t>íc khi nghØ b¸n hµng hay dän hµng vÒ ph¶i quÐt dän s¹ch sÏ ®iÓm kinh doanh; viÖc ®æ r¸c, chÊt th¶i, ®i vÖ sinh c¸ nh©n (®¹i tiÓu tiÖn) ph¶i ®óng n¬i quy ®Þnh</w:t>
      </w:r>
    </w:p>
    <w:p>
      <w:pPr>
        <w:pStyle w:val="Normal"/>
        <w:rPr>
          <w:rFonts w:ascii=".Vn3DH" w:hAnsi=".Vn3DH" w:eastAsia=".Vn3DH" w:cs=".Vn3DH"/>
        </w:rPr>
      </w:pPr>
      <w:r>
        <w:rPr/>
        <w:t xml:space="preserve">4. Tham gia tæng vÖ sinh chung theo lÞch do ®¬n vÞ qu¶n lý - khai th¸c chî quy ®Þnh </w:t>
      </w:r>
      <w:r>
        <w:rPr>
          <w:vertAlign w:val="superscript"/>
        </w:rPr>
        <w:t>(*)</w:t>
      </w:r>
      <w:r>
        <w:rPr/>
        <w:t>.</w:t>
      </w:r>
    </w:p>
    <w:p>
      <w:pPr>
        <w:pStyle w:val="Normal"/>
        <w:rPr>
          <w:rFonts w:ascii=".Vn3DH" w:hAnsi=".Vn3DH" w:eastAsia=".Vn3DH" w:cs=".Vn3DH"/>
        </w:rPr>
      </w:pPr>
      <w:r>
        <w:rPr/>
        <w:t>5. C¸c ®iÓm kinh doanh hµng thùc phÈm, ¨n uèng ph¶i b¶o ®¶m lu«n s¹ch sÏ, thùc hiÖn ®óng c¸c quy ®Þnh cña Nhµ n</w:t>
        <w:softHyphen/>
        <w:t>íc vÒ kiÓm dÞch, vÖ sinh an toµn thùc phÈm: ph¶i cã thiÕt bÞ, tñ kÝnh che ®Ëy thøc ¨n, thiÕt bÞ chuyªn dïng ®Ó b¶o qu¶n thøc ¨n vµ dông cô ®ùng r¸c, chÊt th¶i cã n¾p ®Ëy kÝn; ph¶i ®æ r¸c, chÊt th¶i hµng ngµy; dïng n</w:t>
        <w:softHyphen/>
        <w:t>íc s¹ch ®Ó ®un nÊu, ng©m röa thùc phÈm vµ ®å dïng; dông cô ph¶i s¹ch sÏ vµ th</w:t>
        <w:softHyphen/>
        <w:t>êng xuyªn lµm vÖ sinh; dïng bao gãi s¹ch ®Ó gãi, ®ùng hµng cho kh¸ch; lµm vÖ sinh s¹ch sÏ n¬i bµy hµng tr</w:t>
        <w:softHyphen/>
        <w:t>íc vµ sau b¸n hµng...</w:t>
      </w:r>
      <w:r>
        <w:rPr>
          <w:vertAlign w:val="superscript"/>
        </w:rPr>
        <w:t>(*)</w:t>
      </w:r>
    </w:p>
    <w:p>
      <w:pPr>
        <w:pStyle w:val="Normal"/>
        <w:rPr>
          <w:rFonts w:ascii=".Vn3DH" w:hAnsi=".Vn3DH" w:eastAsia=".Vn3DH" w:cs=".Vn3DH"/>
        </w:rPr>
      </w:pPr>
      <w:r>
        <w:rPr/>
        <w:t>6. Nghiªm cÊm ng</w:t>
        <w:softHyphen/>
        <w:t>êi kinh doanh (kÓ c¶ ng</w:t>
        <w:softHyphen/>
        <w:t>êi gióp viÖc) ho¹t ®éng kinh doanh khi tù ph¸t hiÖn hoÆc bÞ ph¸t hiÖn ®ang bÞ m¾c c¸c bÖnh truyÒn nhiÔm theo quy ®Þnh cña ngµnh y tÕ.</w:t>
      </w:r>
    </w:p>
    <w:p>
      <w:pPr>
        <w:pStyle w:val="Normal"/>
        <w:rPr>
          <w:rFonts w:ascii=".Vn3DH" w:hAnsi=".Vn3DH" w:eastAsia=".Vn3DH" w:cs=".Vn3DH"/>
        </w:rPr>
      </w:pPr>
      <w:r>
        <w:rPr>
          <w:rFonts w:eastAsia=".Vn3DH" w:cs=".Vn3DH" w:ascii=".Vn3DH" w:hAnsi=".Vn3DH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.</w:t>
      </w:r>
      <w:r>
        <w:rPr/>
        <w:t xml:space="preserve"> Yªu cÇu vÒ x©y dùng chî v¨n minh th</w:t>
        <w:softHyphen/>
        <w:t xml:space="preserve">¬ng m¹i </w:t>
      </w:r>
      <w:r>
        <w:rPr>
          <w:vertAlign w:val="superscript"/>
        </w:rPr>
        <w:t>(*)</w:t>
      </w:r>
    </w:p>
    <w:p>
      <w:pPr>
        <w:pStyle w:val="Normal"/>
        <w:keepNext w:val="true"/>
        <w:rPr>
          <w:rFonts w:ascii=".Vn3DH" w:hAnsi=".Vn3DH" w:eastAsia=".Vn3DH" w:cs=".Vn3DH"/>
        </w:rPr>
      </w:pPr>
      <w:r>
        <w:rPr/>
        <w:t>1. Duy tr× vµ ph¸t huy truyÒn thèng d©n téc, thùc hiÖn v¨n minh th</w:t>
        <w:softHyphen/>
        <w:t>¬ng m¹i; ¨n mÆc gän gµng, lÞch sù; lÞch thiÖp, hßa nh· trong giao tiÕp, øng xö víi b¹n hµng, kh¸ch hµng vµ mäi ng</w:t>
        <w:softHyphen/>
        <w:t>êi; thùc hiÖn khÈu hiÖu: "Vui lßng kh¸ch ®Õn, võa lßng kh¸ch ®i".</w:t>
      </w:r>
    </w:p>
    <w:p>
      <w:pPr>
        <w:pStyle w:val="Normal"/>
        <w:rPr>
          <w:rFonts w:ascii=".Vn3DH" w:hAnsi=".Vn3DH" w:eastAsia=".Vn3DH" w:cs=".Vn3DH"/>
        </w:rPr>
      </w:pPr>
      <w:r>
        <w:rPr/>
        <w:t>2. ThuËn mua võa b¸n, trung thùc trong kinh doanh, kh«ng nãi th¸ch; kh«ng tranh giµnh, l«i kÐo kh¸ch hµng, kh«ng tranh mua, tranh b¸n, kh«ng nµi Ðp (kh«ng Ðp kh¸ch, Ðp gi¸), lõa dèi (lõa g¹t) kh¸ch mua hµng, kh«ng b¸n hµng gi¶ nãi hµng thËt lµm mÊt lßng tin ®èi víi kh¸ch hµng, lµm mÊt trËt tù hoÆc g©y ra tranh chÊp trong quan hÖ mua b¸n. Thùc hiÖn niªm yÕt gi¸ hµng hãa, dÞch vô t¹i ®Þa ®iÓm kinh doanh; b¸n, thu tiÒn ®óng gi¸ niªm yÕt. ViÖc niªm yÕt gi¸ ph¶i râ rµng, kh«ng g©y nhÇm lÉn cho kh¸ch hµng, ph¶i trung thùc trong niªm yÕt gi¸.</w:t>
      </w:r>
    </w:p>
    <w:p>
      <w:pPr>
        <w:pStyle w:val="Normal"/>
        <w:rPr>
          <w:rFonts w:ascii=".Vn3DH" w:hAnsi=".Vn3DH" w:eastAsia=".Vn3DH" w:cs=".Vn3DH"/>
        </w:rPr>
      </w:pPr>
      <w:r>
        <w:rPr/>
        <w:t>3. C¸c dông cô ®o l</w:t>
        <w:softHyphen/>
        <w:t>êng sö dông t¹i chî ph¶i ®¶m b¶o tiªu chuÈn vµ ®</w:t>
        <w:softHyphen/>
        <w:t>îc kiÓm ®Þnh theo quy ®Þnh cña ph¸p luËt; dông cô ®o l</w:t>
        <w:softHyphen/>
        <w:t>êng ph¶i ®</w:t>
        <w:softHyphen/>
        <w:t>îc ®Æt t¹i chç b¸n hµng ®Ó ng</w:t>
        <w:softHyphen/>
        <w:t xml:space="preserve">êi mua hµng cã thÓ dÔ dµng theo dâi qu¸ tr×nh c©n, tÝnh tiÒn vµ nhËn hµng. Thùc hiÖn c©n, ®o, ®ong, ®Õm chÝnh x¸c </w:t>
      </w:r>
      <w:r>
        <w:rPr>
          <w:vertAlign w:val="superscript"/>
        </w:rPr>
        <w:t>(*)</w:t>
      </w:r>
      <w:r>
        <w:rPr/>
        <w:t>.</w:t>
      </w:r>
    </w:p>
    <w:p>
      <w:pPr>
        <w:pStyle w:val="Normal"/>
        <w:rPr>
          <w:rFonts w:ascii=".Vn3DH" w:hAnsi=".Vn3DH" w:eastAsia=".Vn3DH" w:cs=".Vn3DH"/>
        </w:rPr>
      </w:pPr>
      <w:r>
        <w:rPr/>
        <w:t>4. Kh«ng tù ý söa ch÷a, c¬i níi, ®µo bíi nÒn chî lµm thay ®æi, biÕn d¹ng vµ lµm h</w:t>
        <w:softHyphen/>
        <w:t xml:space="preserve"> h¹i cÊu tróc c«ng tr×nh, trang thiÕt bÞ cña chî. C¸c c«ng tr×nh, trang thiÕt bÞ cña chî nh</w:t>
        <w:softHyphen/>
        <w:t xml:space="preserve"> hÖ thèng PCCC, ®iÖn n</w:t>
        <w:softHyphen/>
        <w:t>íc, c¸p th«ng tin... ph¶i ®</w:t>
        <w:softHyphen/>
        <w:t>îc gi÷ g×n vµ b¶o qu¶n theo ®óng quy ®Þnh, kh«ng ®</w:t>
        <w:softHyphen/>
        <w:t>îc dÞch chuyÓn, th¸o gì, tÈy xãa... Khi cã nhu cÇu c¶i t¹o, söa ch÷a, thay ®æi, l¾p ®Æt míi... ph¶i ký hîp ®ång hoÆc ®</w:t>
        <w:softHyphen/>
        <w:t>îc sù ®ång ý b»ng v¨n b¶n cña ®¬n vÞ qu¶n lý - khai th¸c chî.</w:t>
      </w:r>
    </w:p>
    <w:p>
      <w:pPr>
        <w:pStyle w:val="Normal"/>
        <w:rPr>
          <w:rFonts w:ascii=".Vn3DH" w:hAnsi=".Vn3DH" w:eastAsia=".Vn3DH" w:cs=".Vn3DH"/>
        </w:rPr>
      </w:pPr>
      <w:r>
        <w:rPr/>
        <w:t>5. ViÖc thiÕt kÕ quÇy, s¹p, ki èt, cöa hµng, biÓn hiÖu, qu¶ng c¸o... trong ph¹m vi chî ph¶i thùc hiÖn theo quy ®Þnh cña ®¬n vÞ qu¶n lý - khai th¸c chî vµ kh«ng tr¸i víi c¸c quy ®Þnh cña ph¸p luËt. Kh«ng treo, mãc, d¸n c¸c lo¹i pa n«, ¸p phÝch, b¶ng hiÖu qu¶ng c¸o hµng hãa, dÞch vô c¶n trë tÇm nh×n, lèi ®i trong chî. C¸c quÇy, s¹p, ki èt, cöa hµng ph¶i cã b¶ng ghi râ tªn, ®Þa chØ, sè ®¨ng ký kinh doanh cña th</w:t>
        <w:softHyphen/>
        <w:t>¬ng nh©n theo mÉu thèng nhÊt cña ®¬n vÞ qu¶n lý - khai th¸c chî.</w:t>
      </w:r>
    </w:p>
    <w:p>
      <w:pPr>
        <w:pStyle w:val="Normal"/>
        <w:rPr>
          <w:rFonts w:ascii=".Vn3DH" w:hAnsi=".Vn3DH" w:eastAsia=".Vn3DH" w:cs=".Vn3DH"/>
        </w:rPr>
      </w:pPr>
      <w:r>
        <w:rPr/>
        <w:t>6. Nghiªm chØnh chÊp hµnh ph</w:t>
        <w:softHyphen/>
        <w:t>¬ng ¸n, quy ®Þnh vÒ bè trÝ, s¾p xÕp ngµnh nghÒ kinh doanh cña ®¬n vÞ qu¶n lý - khai th¸c chî. Kh«ng bµy hµng hãa, bao b× bõa b·i, qu¸ ph¹m vi quy ®Þnh cña ®iÓm kinh doanh ®</w:t>
        <w:softHyphen/>
        <w:t>îc quyÒn sö dông; kh«ng lÊn chiÕm kho¶ng kh«ng, diÖn tÝch c«ng vµ lèi ®i trong chî, kh«ng che ch¾n, g©y c¶n trë viÖc ®i l¹i, l</w:t>
        <w:softHyphen/>
        <w:t>u th«ng trong chî; kh«ng b«i vÏ, kÎ bõa b·i, kh«ng vøt thïng, hép bao b× lªn nãc quÇy, s¹p, ki èt, cöa hµng... lµm mÊt mü quan chî...</w:t>
      </w:r>
    </w:p>
    <w:p>
      <w:pPr>
        <w:pStyle w:val="Normal"/>
        <w:rPr>
          <w:rFonts w:ascii=".Vn3DH" w:hAnsi=".Vn3DH" w:eastAsia=".Vn3DH" w:cs=".Vn3DH"/>
        </w:rPr>
      </w:pPr>
      <w:r>
        <w:rPr/>
        <w:t>7. Thùc hiÖn ®oµn kÕt, t</w:t>
        <w:softHyphen/>
        <w:t>¬ng trî trong ngµnh hµng vµ nh÷ng hé kinh doanh l©n cËn.</w:t>
      </w:r>
    </w:p>
    <w:p>
      <w:pPr>
        <w:pStyle w:val="Normal"/>
        <w:rPr>
          <w:rFonts w:ascii=".Vn3DH" w:hAnsi=".Vn3DH" w:eastAsia=".Vn3DH" w:cs=".Vn3DH"/>
        </w:rPr>
      </w:pPr>
      <w:r>
        <w:rPr>
          <w:rFonts w:eastAsia=".Vn3DH" w:cs=".Vn3DH" w:ascii=".Vn3DH" w:hAnsi=".Vn3DH"/>
        </w:rPr>
      </w:r>
    </w:p>
    <w:p>
      <w:pPr>
        <w:pStyle w:val="Normal"/>
        <w:keepNext w:val="true"/>
        <w:ind w:firstLine="720"/>
        <w:rPr>
          <w:rFonts w:ascii=".Vn3DH" w:hAnsi=".Vn3DH" w:eastAsia=".Vn3DH" w:cs=".Vn3DH"/>
        </w:rPr>
      </w:pPr>
      <w:r>
        <w:rPr>
          <w:b/>
          <w:bCs/>
          <w:spacing w:val="24"/>
          <w:sz w:val="26"/>
          <w:szCs w:val="26"/>
        </w:rPr>
        <w:t>§iÒu 10.</w:t>
      </w:r>
      <w:r>
        <w:rPr/>
        <w:t xml:space="preserve"> Yªu cÇu vÒ tæ chøc, tham gia c¸c ho¹t ®éng v¨n ho¸, x· héi t¹i chî</w:t>
      </w:r>
    </w:p>
    <w:p>
      <w:pPr>
        <w:pStyle w:val="Normal"/>
        <w:rPr>
          <w:rFonts w:ascii=".Vn3DH" w:hAnsi=".Vn3DH" w:eastAsia=".Vn3DH" w:cs=".Vn3DH"/>
        </w:rPr>
      </w:pPr>
      <w:r>
        <w:rPr/>
        <w:t>1. Th</w:t>
        <w:softHyphen/>
        <w:t>¬ng nh©n kinh doanh th</w:t>
        <w:softHyphen/>
        <w:t>êng xuyªn, cè ®Þnh t¹i chî, c¸n bé, nh©n viªn qu¶n lý chî cã quyÒn vµ nghÜa vô tham gia c¸c phong trµo thi ®ua, c¸c ho¹t ®éng v¨n hãa, x· héi, tõ thiÖn do Nhµ n</w:t>
        <w:softHyphen/>
        <w:t>íc, ®Þa ph</w:t>
        <w:softHyphen/>
        <w:t>¬ng vµ ®¬n vÞ qu¶n lý khai th¸c chî tæ chøc, ph¸t ®éng trong ph¹m vi chî.</w:t>
      </w:r>
    </w:p>
    <w:p>
      <w:pPr>
        <w:pStyle w:val="Normal"/>
        <w:rPr>
          <w:rFonts w:ascii=".Vn3DH" w:hAnsi=".Vn3DH" w:eastAsia=".Vn3DH" w:cs=".Vn3DH"/>
        </w:rPr>
      </w:pPr>
      <w:r>
        <w:rPr/>
        <w:t>2. C¸n bé, nh©n viªn qu¶n lý chî, th</w:t>
        <w:softHyphen/>
        <w:t>¬ng nh©n kinh doanh th</w:t>
        <w:softHyphen/>
        <w:t>êng xuyªn, cè ®Þnh t¹i chî cã tr¸ch nhiÖm tham gia ®Çy ®ñ c¸c buæi sinh ho¹t do ®¬n vÞ qu¶n lý - khai th¸c chî, tæ ngµnh hµng vµ c¸c ®oµn thÓ tæ chøc trong ph¹m vi chî.</w:t>
      </w:r>
    </w:p>
    <w:p>
      <w:pPr>
        <w:pStyle w:val="Normal"/>
        <w:rPr/>
      </w:pPr>
      <w:r>
        <w:rPr/>
        <w:t>3. Nh÷ng vÊn ®Ò cÇn tham gia, gãp ý... mäi ng</w:t>
        <w:softHyphen/>
        <w:t>êi cã thÓ ®Õn gÆp trùc tiÕp ng</w:t>
        <w:softHyphen/>
        <w:t>êi phô tr¸ch ®¬n vÞ qu¶n lý - khai th¸c chî vµo (buæi...) thø... hµng tuÇn hoÆc göi b»ng v¨n b¶n qua hßm th</w:t>
        <w:softHyphen/>
        <w:t xml:space="preserve"> gãp ý ®</w:t>
        <w:softHyphen/>
        <w:t xml:space="preserve">îc ®Æt t¹i... </w:t>
      </w:r>
    </w:p>
    <w:p>
      <w:pPr>
        <w:pStyle w:val="Normal"/>
        <w:rPr>
          <w:rFonts w:ascii=".Vn3DH" w:hAnsi=".Vn3DH" w:eastAsia=".Vn3DH" w:cs=".Vn3DH"/>
        </w:rPr>
      </w:pPr>
      <w:r>
        <w:rPr/>
        <w:t>4. §¬n vÞ qu¶n lý - khai th¸c chî cã tr¸ch nhiÖm th«ng tin tíi c¸c hé kinh doanh vµ mäi ng</w:t>
        <w:softHyphen/>
        <w:t>êi kÞp thêi biÕt vµ thùc hiÖn c¸c chñ tr</w:t>
        <w:softHyphen/>
        <w:t>¬ng, ®</w:t>
        <w:softHyphen/>
        <w:t>êng lèi cña §¶ng, ph¸p luËt cña Nhµ n</w:t>
        <w:softHyphen/>
        <w:t>íc cã liªn quan... (th«ng qua hÖ thèng loa truyÒn thanh cña chî, tæ chøc häp phæ biÕn trùc tiÕp hoÆc göi v¨n b¶n tíi tay nh÷ng ng</w:t>
        <w:softHyphen/>
        <w:t>êi cã liªn quan).</w:t>
      </w:r>
    </w:p>
    <w:p>
      <w:pPr>
        <w:pStyle w:val="Normal"/>
        <w:rPr>
          <w:rFonts w:ascii=".Vn3DH" w:hAnsi=".Vn3DH" w:eastAsia=".Vn3DH" w:cs=".Vn3DH"/>
        </w:rPr>
      </w:pPr>
      <w:r>
        <w:rPr>
          <w:rFonts w:eastAsia=".Vn3DH" w:cs=".Vn3DH" w:ascii=".Vn3DH" w:hAnsi=".Vn3DH"/>
        </w:rPr>
      </w:r>
    </w:p>
    <w:p>
      <w:pPr>
        <w:pStyle w:val="Normal"/>
        <w:keepNext w:val="true"/>
        <w:ind w:firstLine="720"/>
        <w:rPr>
          <w:rFonts w:ascii=".Vn3DH" w:hAnsi=".Vn3DH" w:eastAsia=".Vn3DH" w:cs=".Vn3DH"/>
          <w:vertAlign w:val="superscript"/>
        </w:rPr>
      </w:pPr>
      <w:r>
        <w:rPr>
          <w:b/>
          <w:bCs/>
          <w:spacing w:val="24"/>
          <w:sz w:val="26"/>
          <w:szCs w:val="26"/>
        </w:rPr>
        <w:t>§iÒu 11.</w:t>
      </w:r>
      <w:r>
        <w:rPr/>
        <w:t xml:space="preserve"> Quy ®Þnh vÒ xö lý c¸c vi ph¹m t¹i chî </w:t>
      </w:r>
      <w:r>
        <w:rPr>
          <w:vertAlign w:val="superscript"/>
        </w:rPr>
        <w:t>(*)</w:t>
      </w:r>
    </w:p>
    <w:p>
      <w:pPr>
        <w:pStyle w:val="Normal"/>
        <w:rPr>
          <w:rFonts w:ascii=".Vn3DH" w:hAnsi=".Vn3DH" w:eastAsia=".Vn3DH" w:cs=".Vn3DH"/>
        </w:rPr>
      </w:pPr>
      <w:r>
        <w:rPr/>
        <w:t>1. C¸n bé, nh©n viªn qu¶n lý chî, th</w:t>
        <w:softHyphen/>
        <w:t>¬ng nh©n kinh doanh th</w:t>
        <w:softHyphen/>
        <w:t>êng xuyªn, cè ®Þnh vµ ng</w:t>
        <w:softHyphen/>
        <w:t>êi kinh doanh kh«ng th</w:t>
        <w:softHyphen/>
        <w:t>êng xuyªn t¹i chî, ng</w:t>
        <w:softHyphen/>
        <w:t>êi ®Õn chî mua, b¸n, tham quan, thi hµnh c«ng vô... nÕu vi ph¹m ph¸p luËt trong ph¹m vi chî vµ/hoÆc Néi quy chî, tïy theo tÝnh chÊt, møc ®é vi ph¹m, sÏ bÞ xö lý theo quy ®Þnh cña ph¸p luËt (xö lý vÒ hµnh chÝnh, nÕu vi ph¹m nghiªm träng sÏ bÞ truy tè tr</w:t>
        <w:softHyphen/>
        <w:t>íc ph¸p luËt) hoÆc bÞ xö lý theo quy ®Þnh cña Néi quy chî.</w:t>
      </w:r>
    </w:p>
    <w:p>
      <w:pPr>
        <w:pStyle w:val="Normal"/>
        <w:rPr>
          <w:rFonts w:ascii=".Vn3DH" w:hAnsi=".Vn3DH" w:eastAsia=".Vn3DH" w:cs=".Vn3DH"/>
        </w:rPr>
      </w:pPr>
      <w:r>
        <w:rPr/>
        <w:t>2. Xö lý vi ph¹m ph¸p luËt trong ph¹m vi chî</w:t>
      </w:r>
    </w:p>
    <w:p>
      <w:pPr>
        <w:pStyle w:val="Normal"/>
        <w:rPr>
          <w:rFonts w:ascii=".Vn3DH" w:hAnsi=".Vn3DH" w:eastAsia=".Vn3DH" w:cs=".Vn3DH"/>
        </w:rPr>
      </w:pPr>
      <w:r>
        <w:rPr/>
        <w:t>2.1. §èi víi c¸c hµnh vi vi ph¹m liªn quan ®Õn ph¸p luËt Nhµ n</w:t>
        <w:softHyphen/>
        <w:t>íc, ®¬n vÞ qu¶n lý - khai th¸c chî cã tr¸ch nhiÖm lËp biªn b¶n vµ chuyÓn giao cho c¬ quan nhµ n</w:t>
        <w:softHyphen/>
        <w:t>íc cã thÈm quyÒn xem xÐt xö lý theo tr×nh tù, thñ tôc quy ®Þnh cña ph¸p luËt. Tr</w:t>
        <w:softHyphen/>
        <w:t>êng hîp ph¸t hiÖn th</w:t>
        <w:softHyphen/>
        <w:t>¬ng nh©n kinh doanh hµng cÊm, hµng nhËp lËu, hµng gian, hµng gi¶, hµng kh«ng b¶o ®¶m chÊt l</w:t>
        <w:softHyphen/>
        <w:t>îng vÖ sinh an toµn thùc phÈm... trong ph¹m vi chî, ®¬n vÞ qu¶n lý - khai th¸c chî ®</w:t>
        <w:softHyphen/>
        <w:t>îc quyÒn lËp biªn b¶n t¹m gi÷ (hoÆc niªm phong t¹i hiÖn tr</w:t>
        <w:softHyphen/>
        <w:t>êng) trong vßng 24 giê, ®ång thêi liªn hÖ ngay víi c¬ quan nhµ n</w:t>
        <w:softHyphen/>
        <w:t>íc cã thÈm quyÒn kiÓm tra, xö lý theo quy ®Þnh cña ph¸p luËt.</w:t>
      </w:r>
    </w:p>
    <w:p>
      <w:pPr>
        <w:pStyle w:val="Normal"/>
        <w:rPr>
          <w:rFonts w:ascii=".Vn3DH" w:hAnsi=".Vn3DH" w:eastAsia=".Vn3DH" w:cs=".Vn3DH"/>
        </w:rPr>
      </w:pPr>
      <w:r>
        <w:rPr/>
        <w:t>2.2. Tr</w:t>
        <w:softHyphen/>
        <w:t>êng hîp vi ph¹m g©y thiÖt h¹i ®Õn lîi Ých cña Nhµ n</w:t>
        <w:softHyphen/>
        <w:t>íc, cña ®¬n vÞ qu¶n lý - khai th¸c chî còng nh</w:t>
        <w:softHyphen/>
        <w:t xml:space="preserve"> ®Õn lîi Ých cña tæ chøc, c¸ nh©n kh¸c... th× ph¶i båi th</w:t>
        <w:softHyphen/>
        <w:t>êng thiÖt h¹i theo quy ®Þnh cña ph¸p luËt.</w:t>
      </w:r>
    </w:p>
    <w:p>
      <w:pPr>
        <w:pStyle w:val="Normal"/>
        <w:rPr>
          <w:rFonts w:ascii=".Vn3DH" w:hAnsi=".Vn3DH" w:eastAsia=".Vn3DH" w:cs=".Vn3DH"/>
        </w:rPr>
      </w:pPr>
      <w:r>
        <w:rPr/>
        <w:t>3. Xö lý vi ph¹m Néi quy chî</w:t>
      </w:r>
    </w:p>
    <w:p>
      <w:pPr>
        <w:pStyle w:val="Normal"/>
        <w:rPr>
          <w:rFonts w:ascii=".Vn3DH" w:hAnsi=".Vn3DH" w:eastAsia=".Vn3DH" w:cs=".Vn3DH"/>
        </w:rPr>
      </w:pPr>
      <w:r>
        <w:rPr/>
        <w:t>C¸c ®èi t</w:t>
        <w:softHyphen/>
        <w:t>îng vi ph¹m Néi quy chî, tïy theo tÝnh chÊt møc ®é vi ph¹m ph¶i chÞu mét trong c¸c h×nh thøc xö lý (®</w:t>
        <w:softHyphen/>
        <w:t>îc thÓ hiÖn b»ng v¨n b¶n, cã hoÆc kh«ng cã th«ng b¸o c«ng khai) sau ®©y:</w:t>
      </w:r>
    </w:p>
    <w:p>
      <w:pPr>
        <w:pStyle w:val="Normal"/>
        <w:rPr>
          <w:rFonts w:ascii=".Vn3DH" w:hAnsi=".Vn3DH" w:eastAsia=".Vn3DH" w:cs=".Vn3DH"/>
        </w:rPr>
      </w:pPr>
      <w:r>
        <w:rPr/>
        <w:t>3.1 . §èi víi th</w:t>
        <w:softHyphen/>
        <w:t>¬ng nh©n kinh doanh t¹i chî.</w:t>
      </w:r>
    </w:p>
    <w:p>
      <w:pPr>
        <w:pStyle w:val="Normal"/>
        <w:rPr/>
      </w:pPr>
      <w:r>
        <w:rPr/>
        <w:t>3.1.1. Phª b×nh, ¸p dông trong tr</w:t>
        <w:softHyphen/>
        <w:t xml:space="preserve">êng hîp vi ph¹m lÇn ®Çu ®èi víi hµnh vi vi ph¹m mét trong c¸c quy ®Þnh thuéc c¸c kho¶n hay ®iÓm sau: kho¶n 3 §iÒu 1, ®iÓm 4.4 vµ 4.5 kho¶n 4 §iÒu 2, kho¶n 3 §iÒu 3, kho¶n 3 §iÒu 4, kho¶n 6, kho¶n 7 vµ kho¶n 9 §iÒu 6, ®iÓm 1.2 kho¶n 1, kho¶n 2, kho¶n 3, kho¶n 4 vµ kho¶n 6 §iÒu 7, §iÒu 8, kho¶n 2, kho¶n 3, kho¶n 5, kho¶n 6 vµ kho¶n 7 §iÒu 9, kho¶n 1 vµ 2 §iÒu 10. </w:t>
      </w:r>
    </w:p>
    <w:p>
      <w:pPr>
        <w:pStyle w:val="Normal"/>
        <w:rPr>
          <w:rFonts w:ascii=".Vn3DH" w:hAnsi=".Vn3DH" w:eastAsia=".Vn3DH" w:cs=".Vn3DH"/>
        </w:rPr>
      </w:pPr>
      <w:r>
        <w:rPr/>
        <w:t>3.1.2. C¶nh c¸o, ¸p dông trong tr</w:t>
        <w:softHyphen/>
        <w:t>êng hîp:</w:t>
      </w:r>
    </w:p>
    <w:p>
      <w:pPr>
        <w:pStyle w:val="Normal"/>
        <w:rPr>
          <w:rFonts w:ascii=".Vn3DH" w:hAnsi=".Vn3DH" w:eastAsia=".Vn3DH" w:cs=".Vn3DH"/>
        </w:rPr>
      </w:pPr>
      <w:r>
        <w:rPr/>
        <w:t>3.1.2.1. T¸i ph¹m lÇn ®Çu ®èi víi vi ph¹m quy ®Þnh ë</w:t>
      </w:r>
      <w:r>
        <w:rPr>
          <w:rFonts w:eastAsia=".VnTimeH" w:cs=".VnTimeH" w:ascii=".VnTimeH" w:hAnsi=".VnTimeH"/>
        </w:rPr>
        <w:t xml:space="preserve"> </w:t>
      </w:r>
      <w:r>
        <w:rPr/>
        <w:t>®iÓm 3.1.1 kho¶n nµy;</w:t>
      </w:r>
    </w:p>
    <w:p>
      <w:pPr>
        <w:pStyle w:val="Normal"/>
        <w:rPr>
          <w:rFonts w:ascii=".Vn3DH" w:hAnsi=".Vn3DH" w:eastAsia=".Vn3DH" w:cs=".Vn3DH"/>
        </w:rPr>
      </w:pPr>
      <w:r>
        <w:rPr/>
        <w:t>3.1.2.2. Vi ph¹m lÇn ®Çu ®èi víi hµnh vi vi ph¹m mét trong c¸c quy ®Þnh thuéc c¸c kho¶n hay ®iÓm sau: kho¶n 2 (trõ ®iÓm 2.2), ®iÓm 4.1 vµ 4.2 kho¶n 4 §iÒu 2, kho¶n 1 vµ 2 §iÒu 3, kho¶n 1, 2, 3, 4 vµ 5 §iÒu 6; ®iÓm 1.1 kho¶n 1 §iÒu 7, kho¶n 4 §iÒu 9;</w:t>
      </w:r>
    </w:p>
    <w:p>
      <w:pPr>
        <w:pStyle w:val="Normal"/>
        <w:rPr>
          <w:rFonts w:ascii=".Vn3DH" w:hAnsi=".Vn3DH" w:eastAsia=".Vn3DH" w:cs=".Vn3DH"/>
        </w:rPr>
      </w:pPr>
      <w:r>
        <w:rPr/>
        <w:t>3.1.2.3. Kh«ng thùc hiÖn c¸c biÖn ph¸p kh¾c phôc hËu qu¶ vµ/hoÆc båi th</w:t>
        <w:softHyphen/>
        <w:t>êng thiÖt h¹i khi bÞ xö lý theo quy ®Þnh cña ph¸p luËt.</w:t>
      </w:r>
    </w:p>
    <w:p>
      <w:pPr>
        <w:pStyle w:val="Normal"/>
        <w:rPr>
          <w:rFonts w:ascii=".Vn3DH" w:hAnsi=".Vn3DH" w:eastAsia=".Vn3DH" w:cs=".Vn3DH"/>
        </w:rPr>
      </w:pPr>
      <w:r>
        <w:rPr/>
        <w:t>3.1.3. §×nh chØ tèi ®a (7) ngµy ho¹t ®éng kinh doanh t¹i ®iÓm kinh doanh ®ang thuª, sö dông t¹i chî, ¸p dông trong c¸c tr</w:t>
        <w:softHyphen/>
        <w:t>êng hîp t¸i ph¹m ®èi víi vi ph¹m quy ®Þnh ë ®iÓm 3.1.2 kho¶n nµy.</w:t>
      </w:r>
    </w:p>
    <w:p>
      <w:pPr>
        <w:pStyle w:val="Normal"/>
        <w:rPr/>
      </w:pPr>
      <w:r>
        <w:rPr/>
        <w:t>3.1.4. Rót (c¾t - hñy bá) hîp ®ång thuª, sö dông ®iÓm kinh doanh vµ thu håi l¹i ®iÓm kinh doanh, ¸p dông trong c¸c tr</w:t>
        <w:softHyphen/>
        <w:t xml:space="preserve">êng hîp sau: </w:t>
      </w:r>
    </w:p>
    <w:p>
      <w:pPr>
        <w:pStyle w:val="Normal"/>
        <w:rPr>
          <w:rFonts w:ascii=".Vn3DH" w:hAnsi=".Vn3DH" w:eastAsia=".Vn3DH" w:cs=".Vn3DH"/>
        </w:rPr>
      </w:pPr>
      <w:r>
        <w:rPr/>
        <w:t>3.1.4.1. Vi ph¹m hîp ®ång ®Õn møc ph¶i hñy hîp ®ång nh</w:t>
        <w:softHyphen/>
        <w:t xml:space="preserve"> ®· quy ®Þnh trong hîp ®ång;</w:t>
      </w:r>
    </w:p>
    <w:p>
      <w:pPr>
        <w:pStyle w:val="Normal"/>
        <w:rPr>
          <w:rFonts w:ascii=".Vn3DH" w:hAnsi=".Vn3DH" w:eastAsia=".Vn3DH" w:cs=".Vn3DH"/>
        </w:rPr>
      </w:pPr>
      <w:r>
        <w:rPr/>
        <w:t>3.1.4.2. §· bÞ ®×nh chØ ho¹t ®éng kinh doanh t¹i ®iÓm kinh doanh tõ... (4)... lÇn hay... (20)... ngµy trë lªn trong mét n¨m.</w:t>
      </w:r>
    </w:p>
    <w:p>
      <w:pPr>
        <w:pStyle w:val="Normal"/>
        <w:rPr/>
      </w:pPr>
      <w:r>
        <w:rPr/>
        <w:t>3.2. §èi víi ng</w:t>
        <w:softHyphen/>
        <w:t>êi ®Õn chî giao dÞch, mua b¸n (kÓ c¶ ng</w:t>
        <w:softHyphen/>
        <w:t>êi kinh doanh kh«ng th</w:t>
        <w:softHyphen/>
        <w:t>êng xuyªn), ng</w:t>
        <w:softHyphen/>
        <w:t>êi vµo tham quan, thi hµnh c«ng vô t¹i chî:</w:t>
      </w:r>
    </w:p>
    <w:p>
      <w:pPr>
        <w:pStyle w:val="Normal"/>
        <w:rPr>
          <w:rFonts w:ascii=".Vn3DH" w:hAnsi=".Vn3DH" w:eastAsia=".Vn3DH" w:cs=".Vn3DH"/>
        </w:rPr>
      </w:pPr>
      <w:r>
        <w:rPr/>
        <w:t>3.2.1. Phª b×nh, ¸p dông trong tr</w:t>
        <w:softHyphen/>
        <w:t>êng hîp:</w:t>
      </w:r>
    </w:p>
    <w:p>
      <w:pPr>
        <w:pStyle w:val="Normal"/>
        <w:rPr>
          <w:rFonts w:ascii=".Vn3DH" w:hAnsi=".Vn3DH" w:eastAsia=".Vn3DH" w:cs=".Vn3DH"/>
        </w:rPr>
      </w:pPr>
      <w:r>
        <w:rPr/>
        <w:t>3.2.1.1. Vi ph¹m lÇn ®Çu ®èi víi hµnh vi vi ph¹m mét trong c¸c quy ®Þnh liªn quan nh</w:t>
        <w:softHyphen/>
        <w:t xml:space="preserve"> ¸p dông ®èi víi th</w:t>
        <w:softHyphen/>
        <w:t>¬ng nh©n t¹i ®iÓm 3.1.1;</w:t>
      </w:r>
    </w:p>
    <w:p>
      <w:pPr>
        <w:pStyle w:val="Normal"/>
        <w:rPr>
          <w:rFonts w:ascii=".Vn3DH" w:hAnsi=".Vn3DH" w:eastAsia=".Vn3DH" w:cs=".Vn3DH"/>
        </w:rPr>
      </w:pPr>
      <w:r>
        <w:rPr/>
        <w:t>3.2.1.2. Vi ph¹m lÇn ®Çu ®èi víi hµnh vi vi ph¹m mét trong c¸c quy ®Þnh thuéc kho¶n 3 §iÒu 2 (¸p dông riªng ®èi víi ng</w:t>
        <w:softHyphen/>
        <w:t>êi kinh doanh kh«ng th</w:t>
        <w:softHyphen/>
        <w:t>êng xuyªn).</w:t>
      </w:r>
    </w:p>
    <w:p>
      <w:pPr>
        <w:pStyle w:val="Normal"/>
        <w:rPr>
          <w:rFonts w:ascii=".Vn3DH" w:hAnsi=".Vn3DH" w:eastAsia=".Vn3DH" w:cs=".Vn3DH"/>
        </w:rPr>
      </w:pPr>
      <w:r>
        <w:rPr/>
        <w:t>3.2.2. C¶nh c¸o, ¸p dông trong tr</w:t>
        <w:softHyphen/>
        <w:t>êng hîp:</w:t>
      </w:r>
    </w:p>
    <w:p>
      <w:pPr>
        <w:pStyle w:val="Normal"/>
        <w:rPr/>
      </w:pPr>
      <w:r>
        <w:rPr/>
        <w:t>3.2.2.1. Vi ph¹m lÇn ®Çu ®èi víi hµnh vi vi ph¹m mét trong c¸c quy ®Þnh liªn quan nh</w:t>
        <w:softHyphen/>
        <w:t xml:space="preserve"> ¸p dông ®èi víi th</w:t>
        <w:softHyphen/>
        <w:t xml:space="preserve">¬ng nh©n t¹i ®iÓm 3.1.2 kho¶n nµy; </w:t>
      </w:r>
    </w:p>
    <w:p>
      <w:pPr>
        <w:pStyle w:val="Normal"/>
        <w:rPr>
          <w:rFonts w:ascii=".Vn3DH" w:hAnsi=".Vn3DH" w:eastAsia=".Vn3DH" w:cs=".Vn3DH"/>
        </w:rPr>
      </w:pPr>
      <w:r>
        <w:rPr/>
        <w:t>3.2.2.2. T¸i ph¹m ®èi víi vi ph¹m quy ®Þnh ë</w:t>
      </w:r>
      <w:r>
        <w:rPr>
          <w:rFonts w:eastAsia=".VnTimeH" w:cs=".VnTimeH" w:ascii=".VnTimeH" w:hAnsi=".VnTimeH"/>
        </w:rPr>
        <w:t xml:space="preserve"> </w:t>
      </w:r>
      <w:r>
        <w:rPr/>
        <w:t>®iÓm 3.2.1 kho¶n nµy.</w:t>
      </w:r>
    </w:p>
    <w:p>
      <w:pPr>
        <w:pStyle w:val="Normal"/>
        <w:rPr>
          <w:rFonts w:ascii=".Vn3DH" w:hAnsi=".Vn3DH" w:eastAsia=".Vn3DH" w:cs=".Vn3DH"/>
        </w:rPr>
      </w:pPr>
      <w:r>
        <w:rPr/>
        <w:t>3.3. §èi víi c¸n bé, nh©n viªn qu¶n lý chî.</w:t>
      </w:r>
    </w:p>
    <w:p>
      <w:pPr>
        <w:pStyle w:val="Normal"/>
        <w:rPr>
          <w:rFonts w:ascii=".Vn3DH" w:hAnsi=".Vn3DH" w:eastAsia=".Vn3DH" w:cs=".Vn3DH"/>
        </w:rPr>
      </w:pPr>
      <w:r>
        <w:rPr/>
        <w:t>3.3.1. Phª b×nh, ¸p dông trong tr</w:t>
        <w:softHyphen/>
        <w:t>êng hîp:</w:t>
      </w:r>
    </w:p>
    <w:p>
      <w:pPr>
        <w:pStyle w:val="Normal"/>
        <w:rPr/>
      </w:pPr>
      <w:r>
        <w:rPr/>
        <w:t>3.3.1.1. Vi ph¹m lÇn ®Çu ®èi víi hµnh vi vi ph¹m mét trong c¸c quy ®Þnh liªn quan nh</w:t>
        <w:softHyphen/>
        <w:t xml:space="preserve"> ¸p dông ®èi víi th</w:t>
        <w:softHyphen/>
        <w:t>¬ng nh©n t¹i ®iÓm 3.1.1 kho¶n nµy.</w:t>
      </w:r>
    </w:p>
    <w:p>
      <w:pPr>
        <w:pStyle w:val="Normal"/>
        <w:rPr>
          <w:rFonts w:ascii=".Vn3DH" w:hAnsi=".Vn3DH" w:eastAsia=".Vn3DH" w:cs=".Vn3DH"/>
        </w:rPr>
      </w:pPr>
      <w:r>
        <w:rPr/>
        <w:t>3.3.1.2. Vi ph¹m lÇn ®Çu víi hµnh vi vi ph¹m mét trong c¸c quy ®Þnh thuéc c¸c kho¶n sau: kho¶n 1, kho¶n 2 kho¶n 5 vµ kho¶n 6 §iÒu 5, kho¶n 4 §iÒu 10.</w:t>
      </w:r>
    </w:p>
    <w:p>
      <w:pPr>
        <w:pStyle w:val="Normal"/>
        <w:rPr>
          <w:rFonts w:ascii=".Vn3DH" w:hAnsi=".Vn3DH" w:eastAsia=".Vn3DH" w:cs=".Vn3DH"/>
        </w:rPr>
      </w:pPr>
      <w:r>
        <w:rPr/>
        <w:t>3.3.2. C¶nh c¸o, ¸p dông trong tr</w:t>
        <w:softHyphen/>
        <w:t>êng hîp:</w:t>
      </w:r>
    </w:p>
    <w:p>
      <w:pPr>
        <w:pStyle w:val="Normal"/>
        <w:rPr/>
      </w:pPr>
      <w:r>
        <w:rPr/>
        <w:t>3.3.2.1. Vi ph¹m lÇn ®Çu ®èi víi hµnh vi vi ph¹m mét trong c¸c quy ®Þnh liªn quan nh</w:t>
        <w:softHyphen/>
        <w:t xml:space="preserve"> ¸p dông ®èi víi th</w:t>
        <w:softHyphen/>
        <w:t xml:space="preserve">¬ng nh©n t¹i ®iÓm 3.1.2 kho¶n nµy; </w:t>
      </w:r>
    </w:p>
    <w:p>
      <w:pPr>
        <w:pStyle w:val="Normal"/>
        <w:rPr>
          <w:rFonts w:ascii=".Vn3DH" w:hAnsi=".Vn3DH" w:eastAsia=".Vn3DH" w:cs=".Vn3DH"/>
        </w:rPr>
      </w:pPr>
      <w:r>
        <w:rPr/>
        <w:t>3.3.2.2. Vi ph¹m lÇn ®Çu ®èi víi hµnh vi vi ph¹m mét trong c¸c quy ®Þnh thuéc c¸c kho¶n sau: kho¶n 3 vµ kho¶n 4 §iÒu 5, kho¶n 8 §iÒu 6, kho¶n 9 §iÒu 7;</w:t>
      </w:r>
    </w:p>
    <w:p>
      <w:pPr>
        <w:pStyle w:val="Normal"/>
        <w:rPr>
          <w:rFonts w:ascii=".Vn3DH" w:hAnsi=".Vn3DH" w:eastAsia=".Vn3DH" w:cs=".Vn3DH"/>
        </w:rPr>
      </w:pPr>
      <w:r>
        <w:rPr/>
        <w:t>3.3.2.3. T¸i ph¹m ®èi víi vi ph¹m quy ®Þnh ë</w:t>
      </w:r>
      <w:r>
        <w:rPr>
          <w:rFonts w:eastAsia=".VnTimeH" w:cs=".VnTimeH" w:ascii=".VnTimeH" w:hAnsi=".VnTimeH"/>
        </w:rPr>
        <w:t xml:space="preserve"> </w:t>
      </w:r>
      <w:r>
        <w:rPr/>
        <w:t>®iÓm 3.3.1 kho¶n nµy.</w:t>
      </w:r>
    </w:p>
    <w:p>
      <w:pPr>
        <w:pStyle w:val="Normal"/>
        <w:rPr>
          <w:rFonts w:ascii=".Vn3DH" w:hAnsi=".Vn3DH" w:eastAsia=".Vn3DH" w:cs=".Vn3DH"/>
        </w:rPr>
      </w:pPr>
      <w:r>
        <w:rPr/>
        <w:t>3.3.3. Buéc th«i viÖc, ¸p dông ®èi víi ng</w:t>
        <w:softHyphen/>
        <w:t>êi do ®¬n vÞ qu¶n lý - khai th¸c chî tuyÓn dông trong th</w:t>
        <w:softHyphen/>
        <w:t>êng hîp:</w:t>
      </w:r>
    </w:p>
    <w:p>
      <w:pPr>
        <w:pStyle w:val="Normal"/>
        <w:rPr/>
      </w:pPr>
      <w:r>
        <w:rPr/>
        <w:t>3.3.3.1. T¸i ph¹m ®èi víi vi ph¹m quy ®Þnh ë</w:t>
      </w:r>
      <w:r>
        <w:rPr>
          <w:rFonts w:eastAsia=".VnTimeH" w:cs=".VnTimeH" w:ascii=".VnTimeH" w:hAnsi=".VnTimeH"/>
        </w:rPr>
        <w:t xml:space="preserve"> </w:t>
      </w:r>
      <w:r>
        <w:rPr/>
        <w:t xml:space="preserve">®iÓm 3.3.2 kho¶n nµy; </w:t>
      </w:r>
    </w:p>
    <w:p>
      <w:pPr>
        <w:pStyle w:val="Normal"/>
        <w:rPr>
          <w:rFonts w:ascii=".Vn3DH" w:hAnsi=".Vn3DH" w:eastAsia=".Vn3DH" w:cs=".Vn3DH"/>
        </w:rPr>
      </w:pPr>
      <w:r>
        <w:rPr/>
        <w:t>3.3.3.2. Vi ph¹m kh¸c (theo quy ®Þnh trong Néi quy hay Quy chÕ lµm viÖc cña ®¬n vÞ qu¶n lý - khai th¸c chî).</w:t>
      </w:r>
    </w:p>
    <w:p>
      <w:pPr>
        <w:pStyle w:val="Normal"/>
        <w:rPr>
          <w:rFonts w:ascii=".Vn3DH" w:hAnsi=".Vn3DH" w:eastAsia=".Vn3DH" w:cs=".Vn3DH"/>
        </w:rPr>
      </w:pPr>
      <w:r>
        <w:rPr/>
        <w:t>4. H×nh thøc xö lý ¸p dông chung cho c¸c ®èi t</w:t>
        <w:softHyphen/>
        <w:t>îng vi ph¹m vµ/hoÆc kh«ng tu©n thñ Néi quy chî.</w:t>
      </w:r>
    </w:p>
    <w:p>
      <w:pPr>
        <w:pStyle w:val="Normal"/>
        <w:rPr>
          <w:rFonts w:ascii=".Vn3DH" w:hAnsi=".Vn3DH" w:eastAsia=".Vn3DH" w:cs=".Vn3DH"/>
        </w:rPr>
      </w:pPr>
      <w:r>
        <w:rPr/>
        <w:t>3.4.1. BÞ ®¬n vÞ qu¶n lý - khai th¸c chî lËp biªn b¶n ®Ò nghÞ c¬ quan nhµ n</w:t>
        <w:softHyphen/>
        <w:t>íc cã thÈm quyÒn xö ph¹t vi ph¹m hµnh chÝnh (nh</w:t>
        <w:softHyphen/>
        <w:t xml:space="preserve"> ph¹t c¶nh c¸o, ph¹t tiÒn; tÞch thu tang vËt, ph</w:t>
        <w:softHyphen/>
        <w:t>¬ng tiÖn sö dông ®Ó vi ph¹m; t</w:t>
        <w:softHyphen/>
        <w:t>íc quyÒn sö dông giÊy phÐp kinh doanh, chøng chØ hµnh nghÒ; vµ/hoÆc bÞ ¸p dông c¸c biÖn ph¸p kh¾c phôc hËu qu¶...) nÕu viÖc xö lý vi ph¹m Néi quy chî v</w:t>
        <w:softHyphen/>
        <w:t>ît thÈm quyÒn cña ®¬n vÞ qu¶n lý - khai th¸c chî.</w:t>
      </w:r>
    </w:p>
    <w:p>
      <w:pPr>
        <w:pStyle w:val="Normal"/>
        <w:rPr>
          <w:rFonts w:ascii=".Vn3DH" w:hAnsi=".Vn3DH" w:eastAsia=".Vn3DH" w:cs=".Vn3DH"/>
        </w:rPr>
      </w:pPr>
      <w:r>
        <w:rPr/>
        <w:t>3.4.2. Kh«ng cho vµo trong ph¹m vi chî (nÕu xÐt thÊy cã thÓ g©y nguy hiÓm ®Õn an ninh, trËt tù, an toµn cho ng</w:t>
        <w:softHyphen/>
        <w:t>êi vµ tµi s¶n... trong ph¹m vi chî).</w:t>
      </w:r>
    </w:p>
    <w:p>
      <w:pPr>
        <w:pStyle w:val="Normal"/>
        <w:rPr>
          <w:rFonts w:ascii=".Vn3DH" w:hAnsi=".Vn3DH" w:eastAsia=".Vn3DH" w:cs=".Vn3DH"/>
        </w:rPr>
      </w:pPr>
      <w:r>
        <w:rPr/>
        <w:t>3.4.3. Kh«ng ®</w:t>
        <w:softHyphen/>
        <w:t>îc vµo chî ®Ó thùc hiÖn c¸c ho¹t ®éng giao nhËn hµng hãa, thi hµnh c«ng vô hay lµm dÞch vô... hoÆc ph¶i hoµn toµn tù chÞu tr¸ch nhiÖm nÕu kh«ng tu©n thñ c¸c quy ®Þnh cã liªn quan trong Néi quy chî.</w:t>
      </w:r>
    </w:p>
    <w:p>
      <w:pPr>
        <w:pStyle w:val="Normal"/>
        <w:rPr>
          <w:rFonts w:ascii=".Vn3DH" w:hAnsi=".Vn3DH" w:eastAsia=".Vn3DH" w:cs=".Vn3DH"/>
        </w:rPr>
      </w:pPr>
      <w:r>
        <w:rPr/>
        <w:t>3.4.4. Ngoµi ra, c¸c ®èi t</w:t>
        <w:softHyphen/>
        <w:t>îng vi ph¹m cßn cã thÓ bÞ buéc ph¶i thùc hiÖn mét hoÆc c¸c biÖn ph¸p ®Ó kh¾c phôc hËu qu¶ (nh</w:t>
        <w:softHyphen/>
        <w:t xml:space="preserve"> buéc kh«i phôc t×nh tr¹ng ban ®Çu ®· bÞ thay ®æi hay thùc hiÖn c¸c biÖn ph¸p kh¾c phôc hËu qu¶ kh¸c) do vi ph¹m Néi quy chî g©y ra vµ/hoÆc båi th</w:t>
        <w:softHyphen/>
        <w:t>êng thiÖt h¹i ph¸t sinh theo quy ®Þnh cña ph¸p luËt.</w:t>
      </w:r>
    </w:p>
    <w:p>
      <w:pPr>
        <w:pStyle w:val="Normal"/>
        <w:rPr>
          <w:rFonts w:ascii=".Vn3DH" w:hAnsi=".Vn3DH" w:eastAsia=".Vn3DH" w:cs=".Vn3DH"/>
        </w:rPr>
      </w:pPr>
      <w:r>
        <w:rPr/>
        <w:t>4. ThÈm quyÒn xö lý vi ph¹m Néi quy chî</w:t>
      </w:r>
    </w:p>
    <w:p>
      <w:pPr>
        <w:pStyle w:val="Normal"/>
        <w:rPr>
          <w:rFonts w:ascii=".Vn3DH" w:hAnsi=".Vn3DH" w:eastAsia=".Vn3DH" w:cs=".Vn3DH"/>
        </w:rPr>
      </w:pPr>
      <w:r>
        <w:rPr/>
        <w:t>Thñ tr</w:t>
        <w:softHyphen/>
        <w:t>ëng ®¬n vÞ qu¶n lý - khai th¸c chî ®</w:t>
        <w:softHyphen/>
        <w:t>îc quyÒn:</w:t>
      </w:r>
    </w:p>
    <w:p>
      <w:pPr>
        <w:pStyle w:val="Normal"/>
        <w:rPr>
          <w:rFonts w:ascii=".Vn3DH" w:hAnsi=".Vn3DH" w:eastAsia=".Vn3DH" w:cs=".Vn3DH"/>
        </w:rPr>
      </w:pPr>
      <w:r>
        <w:rPr/>
        <w:t>4.1. QuyÕt ®Þnh viÖc ¸p dông c¸c h×nh thøc vµ biÖn ph¸p xö lý c¸c hµnh vi vi ph¹m Néi quy chî nh</w:t>
        <w:softHyphen/>
        <w:t xml:space="preserve"> quy ®Þnh t¹i kho¶n 3 §iÒu nµy;</w:t>
      </w:r>
    </w:p>
    <w:p>
      <w:pPr>
        <w:pStyle w:val="Normal"/>
        <w:rPr>
          <w:rFonts w:ascii=".Vn3DH" w:hAnsi=".Vn3DH" w:eastAsia=".Vn3DH" w:cs=".Vn3DH"/>
        </w:rPr>
      </w:pPr>
      <w:r>
        <w:rPr/>
        <w:t>4.2. QuyÕt ®Þnh viÖc cã th«ng b¸o hay kh«ng th«ng b¸o c«ng khai, h×nh thøc vµ ph¹m vi th«ng b¸o viÖc xö lý vi ph¹m Néi quy chî;</w:t>
      </w:r>
    </w:p>
    <w:p>
      <w:pPr>
        <w:pStyle w:val="Normal"/>
        <w:rPr>
          <w:rFonts w:ascii=".Vn3DH" w:hAnsi=".Vn3DH" w:eastAsia=".Vn3DH" w:cs=".Vn3DH"/>
        </w:rPr>
      </w:pPr>
      <w:r>
        <w:rPr/>
        <w:t>4.3. ChØ ®¹o viÖc lËp vµ ký biªn b¶n chuyÓn giao cho c¬ quan nhµ n</w:t>
        <w:softHyphen/>
        <w:t>íc cã thÈm quyÒn xem xÐt, xö lý ®èi hµnh vi vi ph¹m ph¸p luËt trong ph¹m vi chî vµ vi ph¹m Néi quy chî v</w:t>
        <w:softHyphen/>
        <w:t>ît thÈm quyÒn cña ®¬n vÞ qu¶n lý - khai th¸c chî.</w:t>
      </w:r>
    </w:p>
    <w:p>
      <w:pPr>
        <w:pStyle w:val="Normal"/>
        <w:rPr>
          <w:rFonts w:ascii=".Vn3DH" w:hAnsi=".Vn3DH" w:eastAsia=".Vn3DH" w:cs=".Vn3DH"/>
        </w:rPr>
      </w:pPr>
      <w:r>
        <w:rPr>
          <w:rFonts w:eastAsia=".Vn3DH" w:cs=".Vn3DH" w:ascii=".Vn3DH" w:hAnsi=".Vn3DH"/>
        </w:rPr>
      </w:r>
    </w:p>
    <w:p>
      <w:pPr>
        <w:pStyle w:val="Normal"/>
        <w:keepNext w:val="true"/>
        <w:ind w:firstLine="720"/>
        <w:rPr>
          <w:rFonts w:ascii=".Vn3DH" w:hAnsi=".Vn3DH" w:eastAsia=".Vn3DH" w:cs=".Vn3DH"/>
        </w:rPr>
      </w:pPr>
      <w:r>
        <w:rPr>
          <w:b/>
          <w:bCs/>
          <w:spacing w:val="24"/>
          <w:sz w:val="26"/>
          <w:szCs w:val="26"/>
        </w:rPr>
        <w:t>§iÒu 12.</w:t>
      </w:r>
      <w:r>
        <w:rPr/>
        <w:t xml:space="preserve"> C¸c quy ®Þnh kh¸c</w:t>
      </w:r>
    </w:p>
    <w:p>
      <w:pPr>
        <w:pStyle w:val="Normal"/>
        <w:rPr>
          <w:rFonts w:ascii=".Vn3DH" w:hAnsi=".Vn3DH" w:eastAsia=".Vn3DH" w:cs=".Vn3DH"/>
        </w:rPr>
      </w:pPr>
      <w:r>
        <w:rPr/>
        <w:t>Do ®¬n vÞ qu¶n lý - khai th¸c chî ®Ò nghÞ vµ chÝnh quyÒn ®Þa ph</w:t>
        <w:softHyphen/>
        <w:t xml:space="preserve">¬ng phª duyÖt theo ph©n cÊp </w:t>
      </w:r>
      <w:r>
        <w:rPr>
          <w:vertAlign w:val="superscript"/>
        </w:rPr>
        <w:t>(*)</w:t>
      </w:r>
    </w:p>
    <w:p>
      <w:pPr>
        <w:pStyle w:val="Normal"/>
        <w:keepNext w:val="true"/>
        <w:ind w:firstLine="720"/>
        <w:rPr>
          <w:rFonts w:ascii=".Vn3DH" w:hAnsi=".Vn3DH" w:eastAsia=".Vn3DH" w:cs=".Vn3DH"/>
          <w:b/>
          <w:b/>
          <w:bCs/>
          <w:spacing w:val="24"/>
          <w:sz w:val="26"/>
          <w:szCs w:val="26"/>
        </w:rPr>
      </w:pPr>
      <w:r>
        <w:rPr>
          <w:rFonts w:eastAsia=".Vn3DH" w:cs=".Vn3DH" w:ascii=".Vn3DH" w:hAnsi=".Vn3DH"/>
          <w:b/>
          <w:bCs/>
          <w:spacing w:val="24"/>
          <w:sz w:val="26"/>
          <w:szCs w:val="26"/>
        </w:rPr>
      </w:r>
    </w:p>
    <w:p>
      <w:pPr>
        <w:pStyle w:val="Normal"/>
        <w:ind w:firstLine="720"/>
        <w:rPr>
          <w:rFonts w:ascii=".Vn3DH" w:hAnsi=".Vn3DH" w:eastAsia=".Vn3DH" w:cs=".Vn3DH"/>
        </w:rPr>
      </w:pPr>
      <w:r>
        <w:rPr>
          <w:b/>
          <w:bCs/>
          <w:spacing w:val="24"/>
          <w:sz w:val="26"/>
          <w:szCs w:val="26"/>
        </w:rPr>
        <w:t>§iÒu 13.</w:t>
      </w:r>
      <w:r>
        <w:rPr/>
        <w:t xml:space="preserve"> Tæ</w:t>
      </w:r>
      <w:r>
        <w:rPr>
          <w:rFonts w:eastAsia=".VnTimeH" w:cs=".VnTimeH" w:ascii=".VnTimeH" w:hAnsi=".VnTimeH"/>
        </w:rPr>
        <w:t xml:space="preserve"> </w:t>
      </w:r>
      <w:r>
        <w:rPr/>
        <w:t>chøc thùc hiÖn</w:t>
      </w:r>
    </w:p>
    <w:p>
      <w:pPr>
        <w:pStyle w:val="Normal"/>
        <w:rPr>
          <w:rFonts w:ascii=".Vn3DH" w:hAnsi=".Vn3DH" w:eastAsia=".Vn3DH" w:cs=".Vn3DH"/>
        </w:rPr>
      </w:pPr>
      <w:r>
        <w:rPr/>
        <w:t>1. B¶n Néi quy nµy cã hiÖu lùc tõ ngµy ®</w:t>
        <w:softHyphen/>
        <w:t xml:space="preserve">îc </w:t>
      </w:r>
      <w:r>
        <w:rPr>
          <w:rFonts w:eastAsia=".VnTimeH" w:cs=".VnTimeH" w:ascii=".VnTimeH" w:hAnsi=".VnTimeH"/>
        </w:rPr>
        <w:t xml:space="preserve">UBND </w:t>
      </w:r>
      <w:r>
        <w:rPr/>
        <w:t>(tØnh, thµnh phè hay huyÖn, quËn theo ph©n cÊp...) phª duyÖt.</w:t>
      </w:r>
    </w:p>
    <w:p>
      <w:pPr>
        <w:pStyle w:val="Normal"/>
        <w:rPr>
          <w:rFonts w:ascii=".Vn3DH" w:hAnsi=".Vn3DH" w:eastAsia=".Vn3DH" w:cs=".Vn3DH"/>
        </w:rPr>
      </w:pPr>
      <w:r>
        <w:rPr/>
        <w:t>2. Toµn bé Néi quy nµy ®</w:t>
        <w:softHyphen/>
        <w:t>îc phæ biÕn ®Õn mäi ®èi t</w:t>
        <w:softHyphen/>
        <w:t>îng ho¹t ®éng kinh doanh, lµm viÖc th</w:t>
        <w:softHyphen/>
        <w:t>êng xuyªn, æn ®Þnh t¹i chî. B¶n tãm t¾t nh÷ng ®iÓm chÝnh, cÇn thiÕt cña Néi quy nµy ®</w:t>
        <w:softHyphen/>
        <w:t xml:space="preserve">îc niªm yÕt c«ng khai, râ rµng trong ph¹m vi chî </w:t>
      </w:r>
      <w:r>
        <w:rPr>
          <w:vertAlign w:val="superscript"/>
        </w:rPr>
        <w:t>(*)</w:t>
      </w:r>
      <w:r>
        <w:rPr/>
        <w:t>.</w:t>
      </w:r>
    </w:p>
    <w:p>
      <w:pPr>
        <w:pStyle w:val="Normal"/>
        <w:rPr/>
      </w:pPr>
      <w:r>
        <w:rPr/>
        <w:t>3. Ngoµi viÖc ph¶i nghiªm chØnh chÊp hµnh Néi quy chî vµ c¸c quy ®Þnh ph¸p luËt hiÖn hµnh, th</w:t>
        <w:softHyphen/>
        <w:t>¬ng nh©n, hé kinh doanh kh«ng th</w:t>
        <w:softHyphen/>
        <w:t>êng xuyªn, ng</w:t>
        <w:softHyphen/>
        <w:t>êi ®Õn chî giao dÞch, mua, b¸n, tham quan, thi hµnh c«ng vô... cßn ph¶i tu©n theo sù h</w:t>
        <w:softHyphen/>
        <w:t>íng dÉn cña c¸n bé, nh©n viªn ®¬n vÞ qu¶n lý - khai th¸c chî.</w:t>
      </w:r>
    </w:p>
    <w:p>
      <w:pPr>
        <w:pStyle w:val="Normal"/>
        <w:rPr/>
      </w:pPr>
      <w:r>
        <w:rPr/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4210"/>
      </w:tblGrid>
      <w:tr>
        <w:trPr/>
        <w:tc>
          <w:tcPr>
            <w:tcW w:w="421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, ngµy... th¸ng...  n¨m 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Phª duyÖt cña UBND..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Theo ph©n cÊp qu¶n lý chî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.Vn3DH" w:hAnsi=".Vn3DH" w:eastAsia=".Vn3DH" w:cs=".Vn3DH"/>
              </w:rPr>
            </w:pPr>
            <w:r>
              <w:rPr/>
              <w:t>(Ký tªn, ®ãng dÊu)</w:t>
            </w:r>
          </w:p>
        </w:tc>
        <w:tc>
          <w:tcPr>
            <w:tcW w:w="421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, ngµy... th¸ng...  n¨m 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§¬n vÞ qu¶n lý - khai th¸c chî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Thñ tr</w:t>
              <w:softHyphen/>
              <w:t>ëng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.Vn3DH" w:hAnsi=".Vn3DH" w:eastAsia=".Vn3DH" w:cs=".Vn3DH"/>
              </w:rPr>
            </w:pPr>
            <w:r>
              <w:rPr/>
              <w:t>(Ký tªn, ®ãng dÊu)</w:t>
            </w:r>
          </w:p>
        </w:tc>
      </w:tr>
    </w:tbl>
    <w:p>
      <w:pPr>
        <w:pStyle w:val="Normal"/>
        <w:rPr>
          <w:rFonts w:ascii=".Vn3DH" w:hAnsi=".Vn3DH" w:eastAsia=".Vn3DH" w:cs=".Vn3DH"/>
        </w:rPr>
      </w:pPr>
      <w:r>
        <w:rPr>
          <w:rFonts w:eastAsia=".Vn3DH" w:cs=".Vn3DH" w:ascii=".Vn3DH" w:hAnsi=".Vn3DH"/>
        </w:rPr>
      </w:r>
    </w:p>
    <w:p>
      <w:pPr>
        <w:pStyle w:val="Normal"/>
        <w:rPr>
          <w:rFonts w:ascii=".Vn3DH" w:hAnsi=".Vn3DH" w:eastAsia=".Vn3DH" w:cs=".Vn3DH"/>
        </w:rPr>
      </w:pPr>
      <w:r>
        <w:rPr/>
        <w:t>(*). Xem thªm phô lôc kÌm theo</w:t>
      </w:r>
    </w:p>
    <w:p>
      <w:pPr>
        <w:pStyle w:val="Normal"/>
        <w:rPr>
          <w:rFonts w:ascii=".Vn3DH" w:hAnsi=".Vn3DH" w:eastAsia=".Vn3DH" w:cs=".Vn3DH"/>
        </w:rPr>
      </w:pPr>
      <w:r>
        <w:rPr>
          <w:rFonts w:eastAsia=".Vn3DH" w:cs=".Vn3DH" w:ascii=".Vn3DH" w:hAnsi=".Vn3DH"/>
        </w:rPr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PHô LôC</w:t>
      </w:r>
    </w:p>
    <w:p>
      <w:pPr>
        <w:pStyle w:val="Normal"/>
        <w:ind w:hanging="0"/>
        <w:jc w:val="center"/>
        <w:rPr>
          <w:rFonts w:ascii=".Vn3DH" w:hAnsi=".Vn3DH" w:eastAsia=".Vn3DH" w:cs=".Vn3DH"/>
          <w:b/>
          <w:b/>
          <w:bCs/>
          <w:i/>
          <w:i/>
          <w:iCs/>
        </w:rPr>
      </w:pPr>
      <w:r>
        <w:rPr>
          <w:b/>
          <w:bCs/>
          <w:i/>
          <w:iCs/>
        </w:rPr>
        <w:t>(KÌm theo Néi quy mÉu vÒ chî)</w:t>
      </w:r>
    </w:p>
    <w:p>
      <w:pPr>
        <w:pStyle w:val="Normal"/>
        <w:rPr>
          <w:rFonts w:ascii=".Vn3DH" w:hAnsi=".Vn3DH" w:eastAsia=".Vn3DH" w:cs=".Vn3DH"/>
          <w:b/>
          <w:b/>
          <w:bCs/>
          <w:i/>
          <w:i/>
          <w:iCs/>
        </w:rPr>
      </w:pPr>
      <w:r>
        <w:rPr>
          <w:rFonts w:eastAsia=".Vn3DH" w:cs=".Vn3DH" w:ascii=".Vn3DH" w:hAnsi=".Vn3DH"/>
          <w:b/>
          <w:bCs/>
          <w:i/>
          <w:iCs/>
        </w:rPr>
      </w:r>
    </w:p>
    <w:p>
      <w:pPr>
        <w:pStyle w:val="Normal"/>
        <w:rPr>
          <w:rFonts w:ascii=".Vn3DH" w:hAnsi=".Vn3DH" w:eastAsia=".Vn3DH" w:cs=".Vn3DH"/>
        </w:rPr>
      </w:pPr>
      <w:r>
        <w:rPr/>
        <w:t>1. Gi¶i thÝch tõ ng÷</w:t>
      </w:r>
    </w:p>
    <w:p>
      <w:pPr>
        <w:pStyle w:val="Normal"/>
        <w:rPr>
          <w:rFonts w:ascii=".Vn3DH" w:hAnsi=".Vn3DH" w:eastAsia=".Vn3DH" w:cs=".Vn3DH"/>
        </w:rPr>
      </w:pPr>
      <w:r>
        <w:rPr/>
        <w:t>1.1. §¬n vÞ qu¶n lý - khai th¸c chî lµ tªn gäi chung cho Ban Qu¶n lý chî, c¸c lo¹i h×nh doanh nghiÖp (kÓ c¶ hîp t¸c t¸c x·) kinh doanh khai th¸c vµ qu¶n lý chî, hay c¸c h×nh thøc tæ chøc qu¶n lý chî kh¸c (nh</w:t>
        <w:softHyphen/>
        <w:t xml:space="preserve"> tæ</w:t>
      </w:r>
      <w:r>
        <w:rPr>
          <w:rFonts w:eastAsia=".VnTimeH" w:cs=".VnTimeH" w:ascii=".VnTimeH" w:hAnsi=".VnTimeH"/>
        </w:rPr>
        <w:t xml:space="preserve"> </w:t>
      </w:r>
      <w:r>
        <w:rPr/>
        <w:t>qu¶n lý chî...).</w:t>
      </w:r>
    </w:p>
    <w:p>
      <w:pPr>
        <w:pStyle w:val="Normal"/>
        <w:rPr>
          <w:rFonts w:ascii=".Vn3DH" w:hAnsi=".Vn3DH" w:eastAsia=".Vn3DH" w:cs=".Vn3DH"/>
        </w:rPr>
      </w:pPr>
      <w:r>
        <w:rPr/>
        <w:t>1.2. C¸n bé, nh©n viªn qu¶n lý chî lµ c¸n bé, nh©n viªn cña ®¬n vÞ qu¶n lý - khai th¸c chî.</w:t>
      </w:r>
    </w:p>
    <w:p>
      <w:pPr>
        <w:pStyle w:val="Normal"/>
        <w:rPr>
          <w:rFonts w:ascii=".Vn3DH" w:hAnsi=".Vn3DH" w:eastAsia=".Vn3DH" w:cs=".Vn3DH"/>
        </w:rPr>
      </w:pPr>
      <w:r>
        <w:rPr/>
        <w:t>1.3. Th</w:t>
        <w:softHyphen/>
        <w:t>¬ng nh©n kinh doanh t¹i chî lµ th</w:t>
        <w:softHyphen/>
        <w:t>¬ng nh©n (theo LuËt Th</w:t>
        <w:softHyphen/>
        <w:t>¬ng m¹i) cã hîp ®ång sö dông hoÆc hîp ®ång thuª ®iÓm kinh doanh t¹i chî víi ®¬n vÞ qu¶n lý - khai th¸c chî vµ thùc hiÖn kinh doanh th</w:t>
        <w:softHyphen/>
        <w:t>êng xuyªn, æn ®Þnh trong ph¹m vi chî.</w:t>
      </w:r>
    </w:p>
    <w:p>
      <w:pPr>
        <w:pStyle w:val="Normal"/>
        <w:rPr/>
      </w:pPr>
      <w:r>
        <w:rPr/>
        <w:t>1.4. Ng</w:t>
        <w:softHyphen/>
        <w:t>êi kinh doanh kh«ng th</w:t>
        <w:softHyphen/>
        <w:t>êng xuyªn t¹i chî lµ nh÷ng ng</w:t>
        <w:softHyphen/>
        <w:t>êi thuéc diÖn s¶n xuÊt nhá, tù tiªu thô s¶n phÈm cña m×nh (n«ng d©n, thî thñ c«ng...) vµ nh÷ng ng</w:t>
        <w:softHyphen/>
        <w:t xml:space="preserve">êi bu«n b¸n nhá, hµng rong, quµ vÆt trong ph¹m vi chî. </w:t>
      </w:r>
    </w:p>
    <w:p>
      <w:pPr>
        <w:pStyle w:val="Normal"/>
        <w:rPr>
          <w:rFonts w:ascii=".Vn3DH" w:hAnsi=".Vn3DH" w:eastAsia=".Vn3DH" w:cs=".Vn3DH"/>
        </w:rPr>
      </w:pPr>
      <w:r>
        <w:rPr/>
        <w:t>1.5. Ph¹m vi chî: lµ khu vùc ®</w:t>
        <w:softHyphen/>
        <w:t>îc quy ho¹ch dµnh cho ho¹t ®éng chî, bao gåm diÖn tÝch ®Ó bè trÝ c¸c ®iÓm kinh doanh, khu vùc dÞch vô (nh</w:t>
        <w:softHyphen/>
        <w:t>: b·i ®Ó xe, kho hµng, khu ¨n uèng, vui ch¬i gi¶i trÝ vµ c¸c dÞch vô kh¸c) vµ ®</w:t>
        <w:softHyphen/>
        <w:t>êng bao quanh chî.</w:t>
      </w:r>
    </w:p>
    <w:p>
      <w:pPr>
        <w:pStyle w:val="Normal"/>
        <w:rPr>
          <w:rFonts w:ascii=".Vn3DH" w:hAnsi=".Vn3DH" w:eastAsia=".Vn3DH" w:cs=".Vn3DH"/>
        </w:rPr>
      </w:pPr>
      <w:r>
        <w:rPr/>
        <w:t>2. Mét sè quy ®Þnh, h</w:t>
        <w:softHyphen/>
        <w:t>íng dÉn cã thÓ nghiªn cøu bæ sung khi x©y dùng Néi quy chî.</w:t>
      </w:r>
    </w:p>
    <w:p>
      <w:pPr>
        <w:pStyle w:val="Normal"/>
        <w:rPr>
          <w:rFonts w:ascii=".Vn3DH" w:hAnsi=".Vn3DH" w:eastAsia=".Vn3DH" w:cs=".Vn3DH"/>
        </w:rPr>
      </w:pPr>
      <w:r>
        <w:rPr/>
        <w:t>2.1. Thêi gian ho¹t ®éng cña chî (§iÒu 1)</w:t>
      </w:r>
    </w:p>
    <w:p>
      <w:pPr>
        <w:pStyle w:val="Normal"/>
        <w:rPr>
          <w:rFonts w:ascii=".Vn3DH" w:hAnsi=".Vn3DH" w:eastAsia=".Vn3DH" w:cs=".Vn3DH"/>
        </w:rPr>
      </w:pPr>
      <w:r>
        <w:rPr/>
        <w:t>Tïy theo ®Æc thï tõng ®Þa ph</w:t>
        <w:softHyphen/>
        <w:t>¬ng còng nh</w:t>
        <w:softHyphen/>
        <w:t xml:space="preserve"> tõng lo¹i h×nh tæ chøc kinh doanh..., cã thÓ quy ®Þnh giê më, ®ãng cöa chî kh¸c nhau theo mïa §«ng, mïa HÌ; quy ®Þnh thêi gian ho¹t ®éng ban ®ªm cho nh÷ng ngµnh hµng b¸n bu«n (b¸n sØ) hay cho c¸c kh¸ch s¹n, nhµ hµng, khu vùc, cöa hµng, ki èt... kh¸c nhau n»m trong ph¹m vi chî; hay quy ®Þnh giê cho ph</w:t>
        <w:softHyphen/>
        <w:t>¬ng tiÖn vËn chuyÓn, bèc xÕp, ®i l¹i ®</w:t>
        <w:softHyphen/>
        <w:t>îc phÐp ra vµo, ho¹t ®éng trong chî.</w:t>
      </w:r>
    </w:p>
    <w:p>
      <w:pPr>
        <w:pStyle w:val="Normal"/>
        <w:rPr/>
      </w:pPr>
      <w:r>
        <w:rPr/>
        <w:t>2.2. QuyÒn vµ nghÜa vô cña th</w:t>
        <w:softHyphen/>
        <w:t xml:space="preserve">¬ng nh©n kinh doanh t¹i chî (§iÒu 2) </w:t>
      </w:r>
    </w:p>
    <w:p>
      <w:pPr>
        <w:pStyle w:val="Normal"/>
        <w:rPr>
          <w:rFonts w:ascii=".Vn3DH" w:hAnsi=".Vn3DH" w:eastAsia=".Vn3DH" w:cs=".Vn3DH"/>
        </w:rPr>
      </w:pPr>
      <w:r>
        <w:rPr/>
        <w:t>- Nh÷ng ®èi t</w:t>
        <w:softHyphen/>
        <w:t>îng kh«ng thuéc diÖn ph¶i ®¨ng ký kinh doanh nh</w:t>
        <w:softHyphen/>
        <w:t>ng ho¹t ®éng kinh doanh th</w:t>
        <w:softHyphen/>
        <w:t>êng xuyªn trong ph¹m vi chî ®Òu ph¶i ®¨ng ký néi dung kinh doanh víi ®¬n vÞ qu¶n lý - khai th¸c chî vµ chÞu sù s¾p xÕp, kiÓm tra cña ®¬n vÞ qu¶n lý - khai th¸c chî.</w:t>
      </w:r>
    </w:p>
    <w:p>
      <w:pPr>
        <w:pStyle w:val="Normal"/>
        <w:rPr>
          <w:rFonts w:ascii=".Vn3DH" w:hAnsi=".Vn3DH" w:eastAsia=".Vn3DH" w:cs=".Vn3DH"/>
        </w:rPr>
      </w:pPr>
      <w:r>
        <w:rPr/>
        <w:t>- Cã</w:t>
      </w:r>
      <w:r>
        <w:rPr>
          <w:rFonts w:eastAsia=".VnTimeH" w:cs=".VnTimeH" w:ascii=".VnTimeH" w:hAnsi=".VnTimeH"/>
        </w:rPr>
        <w:t xml:space="preserve"> </w:t>
      </w:r>
      <w:r>
        <w:rPr/>
        <w:t>thÓ quy ®Þnh kho¶ng thêi gian cô thÓ ngay trong Néi quy chî vÒ viÖc thu nép c¸c lo¹i tiÒn thuª, sö dông ®iÓm kinh doanh (hoa chi), c¸c lo¹i thuÕ, phÝ vµ lÖ phÝ chî (nh</w:t>
        <w:softHyphen/>
        <w:t xml:space="preserve"> tiÒn vÖ sinh m«i tr</w:t>
        <w:softHyphen/>
        <w:t>êng, b¶o vÖ, ®iÖn n</w:t>
        <w:softHyphen/>
        <w:t>íc...)</w:t>
      </w:r>
    </w:p>
    <w:p>
      <w:pPr>
        <w:pStyle w:val="Normal"/>
        <w:rPr/>
      </w:pPr>
      <w:r>
        <w:rPr/>
        <w:t xml:space="preserve">2.3. Quy ®Þnh vÒ hµng hãa, dÞch vô kinh doanh t¹i chî (§iÒu 3) </w:t>
      </w:r>
    </w:p>
    <w:p>
      <w:pPr>
        <w:pStyle w:val="Normal"/>
        <w:rPr>
          <w:rFonts w:ascii=".Vn3DH" w:hAnsi=".Vn3DH" w:eastAsia=".Vn3DH" w:cs=".Vn3DH"/>
        </w:rPr>
      </w:pPr>
      <w:r>
        <w:rPr/>
        <w:t>- MÆt hµng cô thÓ theo quy ®Þnh trong "Danh môc chi tiÕt hµng hãa cÊm l</w:t>
        <w:softHyphen/>
        <w:t>u th«ng, dÞch vô th</w:t>
        <w:softHyphen/>
        <w:t>¬ng m¹i cÊm thùc hiÖn; hµng hãa, dÞch vô h¹n chÕ kinh doanh, kinh doanh cã ®iÒu kiÖn" ban hµnh kÌm theo QuyÕt ®Þnh cña Bé</w:t>
      </w:r>
      <w:r>
        <w:rPr>
          <w:rFonts w:eastAsia=".VnTimeH" w:cs=".VnTimeH" w:ascii=".VnTimeH" w:hAnsi=".VnTimeH"/>
        </w:rPr>
        <w:t xml:space="preserve"> </w:t>
      </w:r>
      <w:r>
        <w:rPr/>
        <w:t>tr</w:t>
        <w:softHyphen/>
        <w:t>ëng Bé</w:t>
      </w:r>
      <w:r>
        <w:rPr>
          <w:rFonts w:eastAsia=".VnTimeH" w:cs=".VnTimeH" w:ascii=".VnTimeH" w:hAnsi=".VnTimeH"/>
        </w:rPr>
        <w:t xml:space="preserve"> </w:t>
      </w:r>
      <w:r>
        <w:rPr/>
        <w:t>Th</w:t>
        <w:softHyphen/>
        <w:t>¬ng m¹i sè 0088/2000/Q§-BTM ngµy 18/01/2000.</w:t>
      </w:r>
    </w:p>
    <w:p>
      <w:pPr>
        <w:pStyle w:val="Normal"/>
        <w:rPr>
          <w:rFonts w:ascii=".Vn3DH" w:hAnsi=".Vn3DH" w:eastAsia=".Vn3DH" w:cs=".Vn3DH"/>
        </w:rPr>
      </w:pPr>
      <w:r>
        <w:rPr/>
        <w:t>- Tïy chî (nh</w:t>
        <w:softHyphen/>
        <w:t xml:space="preserve"> chî ®Çu mèi, chî lo¹i 1, chî cöa khÈu...) cã thÓ quy ®Þnh thªm vÒ viÖc mua b¶o hiÓm cho hµng hãa kinh doanh trong ph¹m vi chî...</w:t>
      </w:r>
    </w:p>
    <w:p>
      <w:pPr>
        <w:pStyle w:val="Normal"/>
        <w:rPr/>
      </w:pPr>
      <w:r>
        <w:rPr/>
        <w:t xml:space="preserve">2.4. Quy ®Þnh ®èi víi c¸n bé, nh©n viªn qu¶n lý chî (§iÒu 5) </w:t>
      </w:r>
    </w:p>
    <w:p>
      <w:pPr>
        <w:pStyle w:val="Normal"/>
        <w:rPr>
          <w:rFonts w:ascii=".Vn3DH" w:hAnsi=".Vn3DH" w:eastAsia=".Vn3DH" w:cs=".Vn3DH"/>
        </w:rPr>
      </w:pPr>
      <w:r>
        <w:rPr/>
        <w:t>Tïy theo ®Æc thï cña tõng ®Þa ph</w:t>
        <w:softHyphen/>
        <w:t>¬ng, cã thÓ quy ®Þnh vÒ trang bÞ vµ b¾t buéc ®eo phï hiÖu, thÎ ghi tªn, chøc danh (b¶ng tªn), mÆc ®ång phôc... ®èi víi c¸n bé, nh©n viªn ®¬n vÞ qu¶n lý - khai th¸c chî trong khi thi hµnh nhiÖm vô.</w:t>
      </w:r>
    </w:p>
    <w:p>
      <w:pPr>
        <w:pStyle w:val="Normal"/>
        <w:rPr/>
      </w:pPr>
      <w:r>
        <w:rPr/>
        <w:t xml:space="preserve">2.5. Quy ®Þnh vÒ ®¶m b¶o an toµn PCCC, phßng chèng thiªn tai (§iÒu 6) </w:t>
      </w:r>
    </w:p>
    <w:p>
      <w:pPr>
        <w:pStyle w:val="Normal"/>
        <w:rPr>
          <w:rFonts w:ascii=".Vn3DH" w:hAnsi=".Vn3DH" w:eastAsia=".Vn3DH" w:cs=".Vn3DH"/>
        </w:rPr>
      </w:pPr>
      <w:r>
        <w:rPr/>
        <w:t>- §Ò nghÞ nghiªn cøu, vËn dông b¶n "Tiªu chuÈn vÒ Phßng ch¸y ch÷a ch¸y chî vµ trung t©m th</w:t>
        <w:softHyphen/>
        <w:t xml:space="preserve">¬ng m¹i - Yªu cÇu an toµn trong khai th¸c (tiªu chuÈn </w:t>
      </w:r>
      <w:r>
        <w:rPr>
          <w:rFonts w:eastAsia=".VnTime" w:cs=".VnTime"/>
        </w:rPr>
        <w:t xml:space="preserve">TCN </w:t>
      </w:r>
      <w:r>
        <w:rPr/>
        <w:t>58 - 1997" ban hµnh kÌm theo QuyÕt ®Þnh sè 0487-</w:t>
      </w:r>
      <w:r>
        <w:rPr>
          <w:rFonts w:eastAsia=".VnTime" w:cs=".VnTime"/>
        </w:rPr>
        <w:t>TM</w:t>
      </w:r>
      <w:r>
        <w:rPr/>
        <w:t>-</w:t>
      </w:r>
      <w:r>
        <w:rPr>
          <w:rFonts w:eastAsia=".VnTime" w:cs=".VnTime"/>
        </w:rPr>
        <w:t xml:space="preserve">KHKT </w:t>
      </w:r>
      <w:r>
        <w:rPr/>
        <w:t>ngµy 25/6/1997 cña Bé</w:t>
      </w:r>
      <w:r>
        <w:rPr>
          <w:rFonts w:eastAsia=".VnTime" w:cs=".VnTime"/>
        </w:rPr>
        <w:t xml:space="preserve"> </w:t>
      </w:r>
      <w:r>
        <w:rPr/>
        <w:t>tr</w:t>
        <w:softHyphen/>
        <w:t>ëng Bé</w:t>
      </w:r>
      <w:r>
        <w:rPr>
          <w:rFonts w:eastAsia=".VnTime" w:cs=".VnTime"/>
        </w:rPr>
        <w:t xml:space="preserve"> </w:t>
      </w:r>
      <w:r>
        <w:rPr/>
        <w:t>Th</w:t>
        <w:softHyphen/>
        <w:t>¬ng m¹i ®Ó ®Ò ra c¸c quy ®Þnh ë</w:t>
      </w:r>
      <w:r>
        <w:rPr>
          <w:rFonts w:eastAsia=".VnTime" w:cs=".VnTime"/>
        </w:rPr>
        <w:t xml:space="preserve"> </w:t>
      </w:r>
      <w:r>
        <w:rPr/>
        <w:t>§iÒu nµy cho phï hîp.</w:t>
      </w:r>
    </w:p>
    <w:p>
      <w:pPr>
        <w:pStyle w:val="Normal"/>
        <w:rPr>
          <w:rFonts w:ascii=".Vn3DH" w:hAnsi=".Vn3DH" w:eastAsia=".Vn3DH" w:cs=".Vn3DH"/>
        </w:rPr>
      </w:pPr>
      <w:r>
        <w:rPr/>
        <w:t>- §èi víi c¸c chî cã hé kinh doanh vµng, cã thÓ quy ®Þnh mçi hé chØ ®</w:t>
        <w:softHyphen/>
        <w:t>îc sö dông kh«ng qu¸... (1/4)... lÝt x¨ng ®Ó thö vµng, khi nghØ b¸n hµng ph¶i mang ra khái chî.</w:t>
      </w:r>
    </w:p>
    <w:p>
      <w:pPr>
        <w:pStyle w:val="Normal"/>
        <w:rPr>
          <w:rFonts w:ascii=".Vn3DH" w:hAnsi=".Vn3DH" w:eastAsia=".Vn3DH" w:cs=".Vn3DH"/>
        </w:rPr>
      </w:pPr>
      <w:r>
        <w:rPr/>
        <w:t>- NÕu cho phÐp hót thuèc l¸ trong ph¹m vi chî... th× ph¶i l</w:t>
        <w:softHyphen/>
        <w:t>u ý quy ®Þnh viÖc hót thuèc l¸ vµ vøt ®Çu mÈu thuèc l¸ cßn l¹i ®óng n¬i quy ®Þnh, ph¶i dôi t¾t ®Çu mÈu thuèc l¸ tr</w:t>
        <w:softHyphen/>
        <w:t>íc khi vøt ®i...</w:t>
      </w:r>
    </w:p>
    <w:p>
      <w:pPr>
        <w:pStyle w:val="Normal"/>
        <w:rPr>
          <w:rFonts w:ascii=".Vn3DH" w:hAnsi=".Vn3DH" w:eastAsia=".Vn3DH" w:cs=".Vn3DH"/>
        </w:rPr>
      </w:pPr>
      <w:r>
        <w:rPr/>
        <w:t>- §èi víi c¸c chî ®· cã ®iÖn th¾p s¸ng th× quy ®Þnh kh«ng ®</w:t>
        <w:softHyphen/>
        <w:t>îc ®èt ®Ìn dÇu ®Ìn cÇy...; cã thÓ quy ®Þnh lµ ë</w:t>
      </w:r>
      <w:r>
        <w:rPr>
          <w:rFonts w:eastAsia=".VnTimeH" w:cs=".VnTimeH" w:ascii=".VnTimeH" w:hAnsi=".VnTimeH"/>
        </w:rPr>
        <w:t xml:space="preserve"> </w:t>
      </w:r>
      <w:r>
        <w:rPr/>
        <w:t>nh÷ng n¬i kh«ng cã ®iÖn hoÆc khi mÊt ®iÖn chØ ®</w:t>
        <w:softHyphen/>
        <w:t xml:space="preserve">îc dïng ®Ìn ¾c quy, ®Ìn pin ®Ó chiÕu s¸ng, nÕu cho phÐp ®èt ®Ìn dÇu, b¸n vµ dù tr÷ dÇu ho¶ th× ph¶i cã quy ®Þnh riªng (tham kh¶o tiªu chuÈn </w:t>
      </w:r>
      <w:r>
        <w:rPr>
          <w:rFonts w:eastAsia=".VnTimeH" w:cs=".VnTimeH" w:ascii=".VnTimeH" w:hAnsi=".VnTimeH"/>
        </w:rPr>
        <w:t xml:space="preserve">TCN </w:t>
      </w:r>
      <w:r>
        <w:rPr/>
        <w:t>58-1997).</w:t>
      </w:r>
    </w:p>
    <w:p>
      <w:pPr>
        <w:pStyle w:val="Normal"/>
        <w:rPr>
          <w:rFonts w:ascii=".Vn3DH" w:hAnsi=".Vn3DH" w:eastAsia=".Vn3DH" w:cs=".Vn3DH"/>
        </w:rPr>
      </w:pPr>
      <w:r>
        <w:rPr/>
        <w:t>- Tïy theo ®Æc thï tõng ®Þa ph</w:t>
        <w:softHyphen/>
        <w:t>¬ng..., cã thÓ quy ®Þnh b¾t buéc mçi hé b¸n hµng ¨n cã ®un nÊu ph¶i th</w:t>
        <w:softHyphen/>
        <w:t>êng xuyªn dù tr÷ c¹nh n¬i ®un nÊu mét l</w:t>
        <w:softHyphen/>
        <w:t>îng n</w:t>
        <w:softHyphen/>
        <w:t>íc tèi thiÓu (kho¶ng 20 lÝt) dµnh cho ch÷a ch¸y.</w:t>
      </w:r>
    </w:p>
    <w:p>
      <w:pPr>
        <w:pStyle w:val="Normal"/>
        <w:rPr>
          <w:rFonts w:ascii=".VnTime" w:hAnsi=".VnTime" w:eastAsia=".VnTime" w:cs=".VnTime"/>
        </w:rPr>
      </w:pPr>
      <w:r>
        <w:rPr/>
        <w:t>- Tïy theo chî, cã thÓ chØ b¾t buéc c¸c hé kinh doanh lo¹i hµng dÔ g©y ch¸y næ míi ph¶i tù trang bÞ b×nh ch÷a ch¸y vµ cÇn ph¶i quy ®Þnh râ sè l</w:t>
        <w:softHyphen/>
        <w:t>îng, chñng lo¹i b×nh ch÷a ch¸y. §èi víi c¸c chî lo¹i 3 ë</w:t>
      </w:r>
      <w:r>
        <w:rPr>
          <w:rFonts w:eastAsia=".VnTimeH" w:cs=".VnTimeH" w:ascii=".VnTimeH" w:hAnsi=".VnTimeH"/>
        </w:rPr>
        <w:t xml:space="preserve"> </w:t>
      </w:r>
      <w:r>
        <w:rPr/>
        <w:t>vïng n«ng th«n, chî häp mét buæi... cã thÓ kh«ng b¾t buéc c¸c hé kinh doanh ph¶i tù trang bÞ b×nh ch÷a ch¸y, nh</w:t>
        <w:softHyphen/>
        <w:t>ng ®¬n vÞ qu¶n lý - khai th¸c chî ph¶i cã ph</w:t>
        <w:softHyphen/>
        <w:t>¬ng ¸n vµ trang bÞ ph</w:t>
        <w:softHyphen/>
        <w:t xml:space="preserve">¬ng tiÖn </w:t>
      </w:r>
      <w:r>
        <w:rPr>
          <w:rFonts w:eastAsia=".VnTime" w:cs=".VnTime"/>
        </w:rPr>
        <w:t xml:space="preserve">PCCC </w:t>
      </w:r>
      <w:r>
        <w:rPr/>
        <w:t>chung ®Ó kÞp thêi xö lý khi cã t×nh huèng x©y ra.</w:t>
      </w:r>
    </w:p>
    <w:p>
      <w:pPr>
        <w:pStyle w:val="Normal"/>
        <w:rPr>
          <w:rFonts w:ascii=".Vn3DH" w:hAnsi=".Vn3DH" w:eastAsia=".Vn3DH" w:cs=".Vn3DH"/>
        </w:rPr>
      </w:pPr>
      <w:r>
        <w:rPr/>
        <w:t>- §èi víi c¸c chî kh«ng sö dông ®iÖn th× trong Néi quy chî cÇn l</w:t>
        <w:softHyphen/>
        <w:t>îc bít quy ®Þnh liªn quan ®Õn viÖc sö dông vµ b¶o ®¶m an toµn vÒ ®iÖn.</w:t>
      </w:r>
    </w:p>
    <w:p>
      <w:pPr>
        <w:pStyle w:val="Normal"/>
        <w:rPr>
          <w:rFonts w:ascii=".Vn3DH" w:hAnsi=".Vn3DH" w:eastAsia=".Vn3DH" w:cs=".Vn3DH"/>
        </w:rPr>
      </w:pPr>
      <w:r>
        <w:rPr/>
        <w:t xml:space="preserve">- §èi víi chî lo¹i 1, lo¹i 2 cÇn x©y dùng b¶n quy ®Þnh riªng cô thÓ vÒ c«ng t¸c </w:t>
      </w:r>
      <w:r>
        <w:rPr>
          <w:rFonts w:eastAsia=".VnTimeH" w:cs=".VnTimeH" w:ascii=".VnTimeH" w:hAnsi=".VnTimeH"/>
        </w:rPr>
        <w:t xml:space="preserve">PCCC </w:t>
      </w:r>
      <w:r>
        <w:rPr/>
        <w:t>ngoµi nh÷ng ®iÓm chñ yÕu trong Néi quy chî chung.</w:t>
      </w:r>
    </w:p>
    <w:p>
      <w:pPr>
        <w:pStyle w:val="Normal"/>
        <w:rPr>
          <w:rFonts w:ascii=".Vn3DH" w:hAnsi=".Vn3DH" w:eastAsia=".Vn3DH" w:cs=".Vn3DH"/>
        </w:rPr>
      </w:pPr>
      <w:r>
        <w:rPr/>
        <w:t>2.6. Quy ®Þnh vÒ ®¶m b¶o an ninh, trËt tù t¹i chî (§iÒu 7)</w:t>
      </w:r>
    </w:p>
    <w:p>
      <w:pPr>
        <w:pStyle w:val="Normal"/>
        <w:rPr>
          <w:rFonts w:ascii=".Vn3DH" w:hAnsi=".Vn3DH" w:eastAsia=".Vn3DH" w:cs=".Vn3DH"/>
        </w:rPr>
      </w:pPr>
      <w:r>
        <w:rPr/>
        <w:t>- §èi víi c¸c chî cho xe vµo th× cÇn quy ®Þnh râ ph¶i t¾t m¸y næ, d¾t xe... Tïy theo ®Æc thï tõng lo¹i chî, cã thÓ chØ quy ®Þnh kho¶ng thêi gian (vµo giê cao ®iÓm) kh«ng ®</w:t>
        <w:softHyphen/>
        <w:t>îc cho xe vµo chî, hay chØ quy ®Þnh cÊm «t«, xe t¶i... cßn xe ®¹p, xe m¸y... ®</w:t>
        <w:softHyphen/>
        <w:t>îc phÐp vµo chî...</w:t>
      </w:r>
    </w:p>
    <w:p>
      <w:pPr>
        <w:pStyle w:val="Normal"/>
        <w:rPr>
          <w:rFonts w:ascii=".Vn3DH" w:hAnsi=".Vn3DH" w:eastAsia=".Vn3DH" w:cs=".Vn3DH"/>
        </w:rPr>
      </w:pPr>
      <w:r>
        <w:rPr/>
        <w:t>- §Ó kh«ng bÞ ¸ch t¾c, ¶nh h</w:t>
        <w:softHyphen/>
        <w:t>ëng ®Õn ho¹t ®éng chung cña chî, cã thÓ quy ®Þnh giê ra vµo ®èi víi c¸c ph</w:t>
        <w:softHyphen/>
        <w:t>¬ng tiÖn vËn chuyÓn, bèc xÕp tr¸nh vµo giê cao ®iÓm - ®«ng kh¸ch ra vµo; hay tr</w:t>
        <w:softHyphen/>
        <w:t>êng hîp xe vËn chuyÓn hµng vµo chî ph¶i nhanh chãng gi¶i phãng hµng vµ ®</w:t>
        <w:softHyphen/>
        <w:t>a xe ra ngoµi chî; hoÆc quy ®Þnh viÖc ®</w:t>
        <w:softHyphen/>
        <w:t>a hµng vµo ®Ó b¸n trong chî ph¶i ®</w:t>
        <w:softHyphen/>
        <w:t>îc thùc hiÖn tr</w:t>
        <w:softHyphen/>
        <w:t>íc giê chî më cöa (§èi víi chî ®Çu mèi b¸n bu«n, ®¬n vÞ qu¶n lý - khai th¸c chî cÇn cã quy ®Þnh riªng, cô thÓ vÒ tr</w:t>
        <w:softHyphen/>
        <w:t>êng hîp nµy).</w:t>
      </w:r>
    </w:p>
    <w:p>
      <w:pPr>
        <w:pStyle w:val="Normal"/>
        <w:rPr>
          <w:rFonts w:ascii=".Vn3DH" w:hAnsi=".Vn3DH" w:eastAsia=".Vn3DH" w:cs=".Vn3DH"/>
        </w:rPr>
      </w:pPr>
      <w:r>
        <w:rPr/>
        <w:t>- Tïy ®Æc thï tõng chî, cã thÓ ®èi víi mét sè lo¹i hµng hãa ®Ó trªn mÆt quÇy, s¹p, tr</w:t>
        <w:softHyphen/>
        <w:t>íc khi ra vÒ, th</w:t>
        <w:softHyphen/>
        <w:t>¬ng nh©n chØ cÇn gãi buéc cÈn thËn råi bµn giao cô thÓ cho b¶o vÖ...</w:t>
      </w:r>
    </w:p>
    <w:p>
      <w:pPr>
        <w:pStyle w:val="Normal"/>
        <w:rPr>
          <w:rFonts w:ascii=".Vn3DH" w:hAnsi=".Vn3DH" w:eastAsia=".Vn3DH" w:cs=".Vn3DH"/>
        </w:rPr>
      </w:pPr>
      <w:r>
        <w:rPr/>
        <w:t>- VÒ hµng hãa, ®å dïng... göi qua ®ªm, cã thÓ chØ cÇn quy ®Þnh ng¾n gän l¹i lµ: Mäi vÊn ®Ò liªn quan ®Õn hµng hãa, ®å dïng... göi qua ®ªm ph¶i thùc hiÖn theo ®óng quy ®Þnh trong hîp ®ång göi hµng qua ®ªm.</w:t>
      </w:r>
    </w:p>
    <w:p>
      <w:pPr>
        <w:pStyle w:val="Normal"/>
        <w:rPr>
          <w:rFonts w:ascii=".Vn3DH" w:hAnsi=".Vn3DH" w:eastAsia=".Vn3DH" w:cs=".Vn3DH"/>
        </w:rPr>
      </w:pPr>
      <w:r>
        <w:rPr/>
        <w:t>- Tïy chî, ®Ó b¶o ®¶m an toµn vµ cã c¬ së gi¶i quyÕt khi xÈy ra tranh chÊp, cã thÓ ph¶i lµm b¶n quy ®Þnh riªng, cô thÓ vÒ viÖc “Khãa, niªm phong quÇy s¹p, hßm hµng... vµ chÕ ®é giao nhËn gi÷a hé kinh doanh - tæ ngµnh hµng víi b¶o vÖ chî”.</w:t>
      </w:r>
    </w:p>
    <w:p>
      <w:pPr>
        <w:pStyle w:val="Normal"/>
        <w:rPr>
          <w:rFonts w:ascii=".Vn3DH" w:hAnsi=".Vn3DH" w:eastAsia=".Vn3DH" w:cs=".Vn3DH"/>
        </w:rPr>
      </w:pPr>
      <w:r>
        <w:rPr/>
        <w:t>- §èi víi chî lo¹i 1, lo¹i 2 cÇn x©y dùng quy ®Þnh riªng vÒ c«ng t¸c b¶o vÖ, trËt tù t¹i chî, néi quy c¬ quan.</w:t>
      </w:r>
    </w:p>
    <w:p>
      <w:pPr>
        <w:pStyle w:val="Normal"/>
        <w:rPr>
          <w:rFonts w:ascii=".Vn3DH" w:hAnsi=".Vn3DH" w:eastAsia=".Vn3DH" w:cs=".Vn3DH"/>
        </w:rPr>
      </w:pPr>
      <w:r>
        <w:rPr/>
        <w:t>2.7. Quy ®Þnh vÒ ®¶m b¶o vÖ sinh m«i tr</w:t>
        <w:softHyphen/>
        <w:t>êng vµ an toµn thùc phÈm (§iÒu 8)</w:t>
      </w:r>
    </w:p>
    <w:p>
      <w:pPr>
        <w:pStyle w:val="Normal"/>
        <w:rPr>
          <w:rFonts w:ascii=".Vn3DH" w:hAnsi=".Vn3DH" w:eastAsia=".Vn3DH" w:cs=".Vn3DH"/>
        </w:rPr>
      </w:pPr>
      <w:r>
        <w:rPr/>
        <w:t>- §Ò nghÞ nghiªn cøu, vËn dông Th«ng t</w:t>
        <w:softHyphen/>
        <w:t xml:space="preserve"> sè 18/1999/TT-BTM, ngµy 19/5/1999 cña Bé</w:t>
      </w:r>
      <w:r>
        <w:rPr>
          <w:rFonts w:eastAsia=".VnTimeH" w:cs=".VnTimeH" w:ascii=".VnTimeH" w:hAnsi=".VnTimeH"/>
        </w:rPr>
        <w:t xml:space="preserve"> </w:t>
      </w:r>
      <w:r>
        <w:rPr/>
        <w:t>Th</w:t>
        <w:softHyphen/>
        <w:t>¬ng m¹i “H</w:t>
        <w:softHyphen/>
        <w:t>íng dÉn ®iÒu kiÖn kinh doanh nhµ hµng ¨n uèng, qu¸n ¨n uèng b×nh d©n” ®Ó quy ®Þnh viÖc ®¶m b¶o c¸c ®iÒu kiÖn vÒ trang thiÕt bÞ, yªu cÇu vÒ vÖ sinh ®èi víi th</w:t>
        <w:softHyphen/>
        <w:t>¬ng nh©n kinh doanh hµng ¨n uèng trong ph¹m vi chî cho phï hîp.</w:t>
      </w:r>
    </w:p>
    <w:p>
      <w:pPr>
        <w:pStyle w:val="Normal"/>
        <w:rPr>
          <w:rFonts w:ascii=".Vn3DH" w:hAnsi=".Vn3DH" w:eastAsia=".Vn3DH" w:cs=".Vn3DH"/>
        </w:rPr>
      </w:pPr>
      <w:r>
        <w:rPr/>
        <w:t>- Tïy chî, nÕu ®¬n vÞ qu¶n lý - khai th¸c chî bè trÝ thïng ®Ó r¸c chung ë</w:t>
      </w:r>
      <w:r>
        <w:rPr>
          <w:rFonts w:eastAsia=".VnTimeH" w:cs=".VnTimeH" w:ascii=".VnTimeH" w:hAnsi=".VnTimeH"/>
        </w:rPr>
        <w:t xml:space="preserve"> </w:t>
      </w:r>
      <w:r>
        <w:rPr/>
        <w:t>gÇn c¸c ®iÓm kinh doanh th× kh«ng nhÊt thiÕt ph¶i yªu cÇu tõng hé kinh doanh... ph¶i tù trang bÞ dông cô ®ùng r¸c riªng. Cã</w:t>
      </w:r>
      <w:r>
        <w:rPr>
          <w:rFonts w:eastAsia=".VnTimeH" w:cs=".VnTimeH" w:ascii=".VnTimeH" w:hAnsi=".VnTimeH"/>
        </w:rPr>
        <w:t xml:space="preserve"> </w:t>
      </w:r>
      <w:r>
        <w:rPr/>
        <w:t>thÓ quy ®Þnh viÖc ®æ r¸c vµ chÊt th¶i vµo mét thêi ®iÓm tËp trung nhÊt ®Þnh hoÆc khi cã xe thu gom r¸c ®Õn lÊy... Ngoµi ra, cã thÓ ghi râ ngµy, giê thùc hiÖn tæng vÖ sinh hµng tuÇn ngay trªn Néi quy chî...</w:t>
      </w:r>
    </w:p>
    <w:p>
      <w:pPr>
        <w:pStyle w:val="Normal"/>
        <w:rPr>
          <w:rFonts w:ascii=".Vn3DH" w:hAnsi=".Vn3DH" w:eastAsia=".Vn3DH" w:cs=".Vn3DH"/>
        </w:rPr>
      </w:pPr>
      <w:r>
        <w:rPr/>
        <w:t>2.8. Yªu cÇu vÒ x©y dùng chî v¨n minh th</w:t>
        <w:softHyphen/>
        <w:t>¬ng m¹i (§iÒu 9).</w:t>
      </w:r>
    </w:p>
    <w:p>
      <w:pPr>
        <w:pStyle w:val="Normal"/>
        <w:rPr>
          <w:rFonts w:ascii=".Vn3DH" w:hAnsi=".Vn3DH" w:eastAsia=".Vn3DH" w:cs=".Vn3DH"/>
        </w:rPr>
      </w:pPr>
      <w:r>
        <w:rPr/>
        <w:t>- Tïy theo tõng lo¹i chî, cã thÓ quy ®Þnh ph¶i cã dông cô ®o l</w:t>
        <w:softHyphen/>
        <w:t>êng chuÈn (do ®¬n vÞ qu¶n lý - khai th¸c chî qu¶n lý) ®Æt ë</w:t>
      </w:r>
      <w:r>
        <w:rPr>
          <w:rFonts w:eastAsia=".VnTimeH" w:cs=".VnTimeH" w:ascii=".VnTimeH" w:hAnsi=".VnTimeH"/>
        </w:rPr>
        <w:t xml:space="preserve"> </w:t>
      </w:r>
      <w:r>
        <w:rPr/>
        <w:t>n¬i thuËn tiÖn ®Ó kh¸ch hµng tù kiÓm tra...</w:t>
      </w:r>
    </w:p>
    <w:p>
      <w:pPr>
        <w:pStyle w:val="Normal"/>
        <w:rPr>
          <w:rFonts w:ascii=".Vn3DH" w:hAnsi=".Vn3DH" w:eastAsia=".Vn3DH" w:cs=".Vn3DH"/>
        </w:rPr>
      </w:pPr>
      <w:r>
        <w:rPr/>
        <w:t>- C¸c ®Þa ph</w:t>
        <w:softHyphen/>
        <w:t xml:space="preserve">¬ng cã thÓ ban hµnh “Quy </w:t>
        <w:softHyphen/>
        <w:t>íc x©y dùng chî v¨n minh” ¸p dông chung cho c¸c chî.</w:t>
      </w:r>
    </w:p>
    <w:p>
      <w:pPr>
        <w:pStyle w:val="Normal"/>
        <w:rPr>
          <w:rFonts w:ascii=".Vn3DH" w:hAnsi=".Vn3DH" w:eastAsia=".Vn3DH" w:cs=".Vn3DH"/>
        </w:rPr>
      </w:pPr>
      <w:r>
        <w:rPr/>
        <w:t>2.9. Quy ®Þnh vÒ xö lý c¸c vi ph¹m t¹i chî (§iÒu 11)</w:t>
      </w:r>
    </w:p>
    <w:p>
      <w:pPr>
        <w:pStyle w:val="Normal"/>
        <w:rPr>
          <w:rFonts w:ascii=".Vn3DH" w:hAnsi=".Vn3DH" w:eastAsia=".Vn3DH" w:cs=".Vn3DH"/>
        </w:rPr>
      </w:pPr>
      <w:r>
        <w:rPr/>
        <w:t>- C¸c ®Þa ph</w:t>
        <w:softHyphen/>
        <w:t>¬ng cÇn nghiªn cøu cô thÓ Ph¸p lÖnh xö lý vi ph¹m hµnh chÝnh vµ c¸c v¨n b¶n h</w:t>
        <w:softHyphen/>
        <w:t>íng dÉn hiÖn hµnh vÒ viÖc xö lý vi ph¹m hµnh chÝnh trong tõng lÜnh vùc liªn quan ®Õn ho¹t ®éng chî ®Ó vËn dông ®Ò ra nh÷ng quy ®Þnh xö lý vi ph¹m Néi quy chî cho phï hîp víi ®iÒu kiÖn ®Þa ph</w:t>
        <w:softHyphen/>
        <w:t>¬ng, ®Æc thï cña tõng chî nh</w:t>
        <w:softHyphen/>
        <w:t>ng kh«ng tr¸i víi ph¸p luËt Nhµ n</w:t>
        <w:softHyphen/>
        <w:t>íc.</w:t>
      </w:r>
    </w:p>
    <w:p>
      <w:pPr>
        <w:pStyle w:val="Normal"/>
        <w:rPr>
          <w:rFonts w:ascii=".Vn3DH" w:hAnsi=".Vn3DH" w:eastAsia=".Vn3DH" w:cs=".Vn3DH"/>
        </w:rPr>
      </w:pPr>
      <w:r>
        <w:rPr/>
        <w:t>2.10. C¸c quy ®Þnh kh¸c (§iÒu 12)</w:t>
      </w:r>
    </w:p>
    <w:p>
      <w:pPr>
        <w:pStyle w:val="Normal"/>
        <w:rPr>
          <w:rFonts w:ascii=".Vn3DH" w:hAnsi=".Vn3DH" w:eastAsia=".Vn3DH" w:cs=".Vn3DH"/>
        </w:rPr>
      </w:pPr>
      <w:r>
        <w:rPr/>
        <w:t>Nh</w:t>
        <w:softHyphen/>
        <w:t xml:space="preserve"> quy ®Þnh vÒ khen th</w:t>
        <w:softHyphen/>
        <w:t>ëng: C¸c tæ chøc, c¸ nh©n cã thµnh tÝch trong viÖc chÊp hµnh néi quy chî, ®¶m b¶o thu nép ®Çy ®ñ, ®óng h¹n c¸c lo¹i tiÒn thuª ®iÓm kinh doanh, c¸c lo¹i phÝ, lÖ phÝ còng nh</w:t>
        <w:softHyphen/>
        <w:t xml:space="preserve"> c¸c kho¶n ®ãng gãp kh¸c; kÞp thêi ph¸t gi¸c kÎ gian, ph¸t gi¸c nh÷ng ng</w:t>
        <w:softHyphen/>
        <w:t>êi bu«n b¸n hµng phi ph¸p hay cã c«ng trong viÖc ph¸t hiÖn, ng¨n chÆn c¸c hµnh vi vi ph¹m Néi quy chî; g</w:t>
        <w:softHyphen/>
        <w:t>¬ng mÉu, nhiÖt t×nh tham gia c¸c phong trµo cña chî, cã tinh thÇn tr¸ch nhiÖm ®ãng gãp x©y dùng chî ngµy mét ph¸t triÓn tèt ®Òu ®</w:t>
        <w:softHyphen/>
        <w:t>îc khen th</w:t>
        <w:softHyphen/>
        <w:t>ëng kÞp thêi theo quy ®Þnh cña Nhµ n</w:t>
        <w:softHyphen/>
        <w:t>íc.</w:t>
      </w:r>
    </w:p>
    <w:p>
      <w:pPr>
        <w:pStyle w:val="Normal"/>
        <w:rPr>
          <w:rFonts w:ascii=".Vn3DH" w:hAnsi=".Vn3DH" w:eastAsia=".Vn3DH" w:cs=".Vn3DH"/>
        </w:rPr>
      </w:pPr>
      <w:r>
        <w:rPr/>
        <w:t xml:space="preserve">3. </w:t>
      </w:r>
      <w:r>
        <w:rPr>
          <w:rFonts w:eastAsia=".VnTimeH" w:cs=".VnTimeH" w:ascii=".VnTimeH" w:hAnsi=".VnTimeH"/>
        </w:rPr>
        <w:t>¸</w:t>
      </w:r>
      <w:r>
        <w:rPr/>
        <w:t>p dông x©y dùng Néi quy chî cô thÓ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Néi quy mÉu vÒ chî nµy ¸p dông chung cho c¸c lo¹i chî. Khi x©y dùng Néi quy chî cô thÓ, c¸c ®Þa ph</w:t>
        <w:softHyphen/>
        <w:t>¬ng cã thÓ l</w:t>
        <w:softHyphen/>
        <w:t>îc bít hay bæ sung quy ®Þnh míi nÕu xÐt thÊy cÇn thiÕt, nh</w:t>
        <w:softHyphen/>
        <w:t>ng ph¶i thÓ hiÖn ®Çy ®ñ c¸c néi dung chÝnh cña Néi quy chî nh</w:t>
        <w:softHyphen/>
        <w:t xml:space="preserve"> quy ®Þnh t¹i NghÞ ®Þnh sè 02/2003/N§-CP ngµy 14 th¸ng 01 n¨m 2003 cña ChÝnh phñ vÒ ph¸t triÓn vµ qu¶n lý chî vµ kh«ng ®</w:t>
        <w:softHyphen/>
        <w:t>îc tr¸i víi ph¸p luËt hiÖn hµnh, ®ång thêi cã thÓ kÕt cÊu l¹i c¸c ®iÒu, kho¶n cho phï hîp víi t×nh h×nh thùc tiÔn cña ®Þa ph</w:t>
        <w:softHyphen/>
        <w:t>¬ng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  <w:font w:name=".Vn3D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3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05:03:00Z</dcterms:created>
  <dc:creator>Nguyen Van Anh</dc:creator>
  <dc:description/>
  <dc:language>en-US</dc:language>
  <cp:lastModifiedBy>Nguyen Van Anh</cp:lastModifiedBy>
  <dcterms:modified xsi:type="dcterms:W3CDTF">2003-06-22T20:48:00Z</dcterms:modified>
  <cp:revision>32</cp:revision>
  <dc:subject/>
  <dc:title>QUYÕT §ÞNH </dc:title>
</cp:coreProperties>
</file>