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luËt</w:t>
      </w:r>
    </w:p>
    <w:p>
      <w:pPr>
        <w:pStyle w:val="Normal"/>
        <w:keepNext w:val="true"/>
        <w:tabs>
          <w:tab w:val="clear" w:pos="720"/>
          <w:tab w:val="right" w:pos="4962" w:leader="none"/>
          <w:tab w:val="right" w:pos="6663" w:leader="none"/>
          <w:tab w:val="right" w:pos="8647" w:leader="none"/>
          <w:tab w:val="right" w:pos="8931" w:leader="none"/>
        </w:tabs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Quèc héi n</w:t>
        <w:softHyphen/>
        <w:t xml:space="preserve">íc céng hoµ x· héi chñ nghÜa ViÖt Nam </w:t>
        <w:br/>
        <w:t>sè 08/2003/QH11 ngµy 17 th¸ng 6 n¨m  2003</w:t>
        <w:br/>
        <w:t>vÒ LuËt söa ®æi, bæ sung mét sè ®iÒu</w:t>
        <w:br/>
        <w:t>cña luËt thuÕ tiªu thô ®Æc biÖt</w:t>
      </w:r>
    </w:p>
    <w:p>
      <w:pPr>
        <w:pStyle w:val="Normal"/>
        <w:spacing w:before="240" w:after="120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Ët nµy söa ®æi, bæ sung mét sè ®iÒu cña LuËt thuÕ tiªu thô ®Æc biÖt ngµy 20 th¸ng 5 n¨m 199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öa ®æi, bæ sung mét sè ®iÒu cña LuËt thuÕ tiªu thô ®Æc biÖt:</w:t>
      </w:r>
    </w:p>
    <w:p>
      <w:pPr>
        <w:pStyle w:val="Normal"/>
        <w:rPr/>
      </w:pPr>
      <w:r>
        <w:rPr/>
        <w:t>1- §iÒu 1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>
          <w:i/>
          <w:iCs/>
        </w:rPr>
        <w:t>"§iÒu 1.</w:t>
      </w:r>
      <w:r>
        <w:rPr/>
        <w:t xml:space="preserve"> §èi t</w:t>
        <w:softHyphen/>
        <w:t>îng chÞu thuÕ</w:t>
      </w:r>
    </w:p>
    <w:p>
      <w:pPr>
        <w:pStyle w:val="Normal"/>
        <w:rPr/>
      </w:pPr>
      <w:r>
        <w:rPr/>
        <w:t>Hµng hãa, dÞch vô sau ®©y lµ ®èi t</w:t>
        <w:softHyphen/>
        <w:t>îng chÞu thuÕ tiªu thô ®Æc biÖt:</w:t>
      </w:r>
    </w:p>
    <w:p>
      <w:pPr>
        <w:pStyle w:val="Normal"/>
        <w:rPr/>
      </w:pPr>
      <w:r>
        <w:rPr/>
        <w:t>1. Hµng hãa:</w:t>
      </w:r>
    </w:p>
    <w:p>
      <w:pPr>
        <w:pStyle w:val="Normal"/>
        <w:rPr/>
      </w:pPr>
      <w:r>
        <w:rPr/>
        <w:t>a) Thuèc l¸ ®iÕu, x× gµ;</w:t>
      </w:r>
    </w:p>
    <w:p>
      <w:pPr>
        <w:pStyle w:val="Normal"/>
        <w:rPr/>
      </w:pPr>
      <w:r>
        <w:rPr/>
        <w:t>b) R</w:t>
        <w:softHyphen/>
        <w:t>îu;</w:t>
      </w:r>
    </w:p>
    <w:p>
      <w:pPr>
        <w:pStyle w:val="Normal"/>
        <w:rPr/>
      </w:pPr>
      <w:r>
        <w:rPr/>
        <w:t>c) Bia;</w:t>
      </w:r>
    </w:p>
    <w:p>
      <w:pPr>
        <w:pStyle w:val="Normal"/>
        <w:rPr/>
      </w:pPr>
      <w:r>
        <w:rPr/>
        <w:t>d) ¤ t« d</w:t>
        <w:softHyphen/>
        <w:t>íi 24 chç ngåi;</w:t>
      </w:r>
    </w:p>
    <w:p>
      <w:pPr>
        <w:pStyle w:val="Normal"/>
        <w:rPr>
          <w:spacing w:val="-4"/>
        </w:rPr>
      </w:pPr>
      <w:r>
        <w:rPr>
          <w:spacing w:val="-4"/>
        </w:rPr>
        <w:t>®) X¨ng c¸c lo¹i, nap-ta (naphtha), chÕ phÈm t¸i hîp (reformade component) vµ c¸c chÕ phÈm kh¸c ®Ó pha chÕ x¨ng;</w:t>
      </w:r>
    </w:p>
    <w:p>
      <w:pPr>
        <w:pStyle w:val="Normal"/>
        <w:rPr/>
      </w:pPr>
      <w:r>
        <w:rPr/>
        <w:t>e) §iÒu hßa nhiÖt ®é c«ng suÊt tõ 90.000 BTU trë xuèng;</w:t>
      </w:r>
    </w:p>
    <w:p>
      <w:pPr>
        <w:pStyle w:val="Normal"/>
        <w:rPr/>
      </w:pPr>
      <w:r>
        <w:rPr/>
        <w:t>g) Bµi l¸;</w:t>
      </w:r>
    </w:p>
    <w:p>
      <w:pPr>
        <w:pStyle w:val="Normal"/>
        <w:rPr/>
      </w:pPr>
      <w:r>
        <w:rPr/>
        <w:t>h) Vµng m·, hµng m·;</w:t>
      </w:r>
    </w:p>
    <w:p>
      <w:pPr>
        <w:pStyle w:val="Normal"/>
        <w:rPr/>
      </w:pPr>
      <w:r>
        <w:rPr/>
        <w:t>2. DÞch vô:</w:t>
      </w:r>
    </w:p>
    <w:p>
      <w:pPr>
        <w:pStyle w:val="Normal"/>
        <w:rPr/>
      </w:pPr>
      <w:r>
        <w:rPr/>
        <w:t>a) Kinh doanh vò tr</w:t>
        <w:softHyphen/>
        <w:t>êng, m¸t-xa, ka-ra-«-kª;</w:t>
      </w:r>
    </w:p>
    <w:p>
      <w:pPr>
        <w:pStyle w:val="Normal"/>
        <w:rPr/>
      </w:pPr>
      <w:r>
        <w:rPr/>
        <w:t>b) Kinh doanh ca-si-n« (casino), trß ch¬i b»ng m¸y gi¾c-pãt (jackpot);</w:t>
      </w:r>
    </w:p>
    <w:p>
      <w:pPr>
        <w:pStyle w:val="Normal"/>
        <w:rPr/>
      </w:pPr>
      <w:r>
        <w:rPr/>
        <w:t>c) Kinh doanh gi¶i trÝ cã ®Æt c</w:t>
        <w:softHyphen/>
        <w:t>îc;</w:t>
      </w:r>
    </w:p>
    <w:p>
      <w:pPr>
        <w:pStyle w:val="Normal"/>
        <w:rPr/>
      </w:pPr>
      <w:r>
        <w:rPr/>
        <w:t>d) Kinh doanh g«n (golf): b¸n thÎ héi viªn, vÐ ch¬i g«n;</w:t>
      </w:r>
    </w:p>
    <w:p>
      <w:pPr>
        <w:pStyle w:val="Normal"/>
        <w:rPr/>
      </w:pPr>
      <w:r>
        <w:rPr/>
        <w:t>®) Kinh doanh xæ sè.”</w:t>
      </w:r>
    </w:p>
    <w:p>
      <w:pPr>
        <w:pStyle w:val="Normal"/>
        <w:rPr/>
      </w:pPr>
      <w:r>
        <w:rPr/>
        <w:t>2- Kho¶n 6 §iÒu 6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6. §èi víi r</w:t>
        <w:softHyphen/>
        <w:t>îu, bia s¶n xuÊt trong n</w:t>
        <w:softHyphen/>
        <w:t>íc, kinh doanh ca-si-n«, trß ch¬i b»ng m¸y gi¾c-pãt, kinh doanh g«n, gi¸ tÝnh thuÕ tiªu thô ®Æc biÖt do ChÝnh phñ quy ®Þnh cô thÓ.</w:t>
      </w:r>
    </w:p>
    <w:p>
      <w:pPr>
        <w:pStyle w:val="Normal"/>
        <w:rPr/>
      </w:pPr>
      <w:r>
        <w:rPr/>
        <w:t>Gi¸ tÝnh thuÕ tiªu thô ®Æc biÖt ®èi víi hµng ho¸, dÞch vô quy ®Þnh t¹i §iÒu nµy bao gåm c¶ kho¶n thu thªm mµ c¬ së kinh doanh ®</w:t>
        <w:softHyphen/>
        <w:t>îc h</w:t>
        <w:softHyphen/>
        <w:t>ëng.</w:t>
      </w:r>
    </w:p>
    <w:p>
      <w:pPr>
        <w:pStyle w:val="Normal"/>
        <w:rPr/>
      </w:pPr>
      <w:r>
        <w:rPr/>
        <w:t>Tr</w:t>
        <w:softHyphen/>
        <w:t>êng hîp ®èi t</w:t>
        <w:softHyphen/>
        <w:t>îng nép thuÕ cã doanh sè mua, b¸n b»ng ngo¹i tÖ th× ph¶i quy ®æi ngo¹i tÖ ra ®ång ViÖt Nam theo tû gi¸ hèi ®o¸i do Ng©n hµng Nhµ n</w:t>
        <w:softHyphen/>
        <w:t>íc ViÖt Nam c«ng bè t¹i thêi ®iÓm ph¸t sinh doanh sè ®Ó x¸c ®Þnh gi¸ tÝnh thuÕ.”</w:t>
      </w:r>
    </w:p>
    <w:p>
      <w:pPr>
        <w:pStyle w:val="Normal"/>
        <w:rPr/>
      </w:pPr>
      <w:r>
        <w:rPr/>
        <w:t>3- §iÒu 7 ®</w:t>
        <w:softHyphen/>
        <w:t>îc söa ®æi, bæ sung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§iÒu 7.</w:t>
      </w:r>
      <w:r>
        <w:rPr/>
        <w:t xml:space="preserve"> ThuÕ suÊt</w:t>
      </w:r>
    </w:p>
    <w:p>
      <w:pPr>
        <w:pStyle w:val="Normal"/>
        <w:rPr/>
      </w:pPr>
      <w:r>
        <w:rPr/>
        <w:t>ThuÕ suÊt thuÕ tiªu thô ®Æc biÖt ®èi víi hµng hãa, dÞch vô ®</w:t>
        <w:softHyphen/>
        <w:t>îc quy ®Þnh theo BiÓu thuÕ tiªu thô ®Æc biÖt sau ®©y:</w:t>
      </w:r>
    </w:p>
    <w:p>
      <w:pPr>
        <w:pStyle w:val="Normal"/>
        <w:spacing w:before="240" w:after="120"/>
        <w:jc w:val="center"/>
        <w:rPr/>
      </w:pPr>
      <w:r>
        <w:rPr/>
        <w:t>BiÓu thuÕ tiªu thô ®Æc biÖt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2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µng ho¸, dÞch v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Õ suÊt (%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-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µng ho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uèc l¸ ®iÕu, x× g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) Thuèc l¸ ®iÕu cã ®Çu läc s¶n xuÊt chñ yÕu b»ng nguyªn liÖu nhËp khÈu, x× g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) Thuèc l¸ ®iÕu cã ®Çu läc s¶n xuÊt chñ yÕu b»ng nguyªn liÖu s¶n xuÊt trong n</w:t>
              <w:softHyphen/>
              <w:t>í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) Thuèc l¸ ®iÕu kh«ng ®Çu lä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</w:t>
              <w:softHyphen/>
              <w:t>î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) R</w:t>
              <w:softHyphen/>
              <w:t>îu tõ 40 ®é trë lª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) R</w:t>
              <w:softHyphen/>
              <w:t>îu tõ 20 ®é ®Õn d</w:t>
              <w:softHyphen/>
              <w:t>íi 40 ®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) R</w:t>
              <w:softHyphen/>
              <w:t>îu d</w:t>
              <w:softHyphen/>
              <w:t>íi 20 ®é, r</w:t>
              <w:softHyphen/>
              <w:t>îu hoa qu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) R</w:t>
              <w:softHyphen/>
              <w:t>îu thuè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) Bia chai, bia hép, bia t</w:t>
              <w:softHyphen/>
              <w:t>¬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) Bia h¬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¤ t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) ¤ t« tõ 5 chç ngåi trë xuè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) ¤ t« tõ 6 ®Õn 15 chç ngå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) ¤ t« tõ 16 ®Õn d</w:t>
              <w:softHyphen/>
              <w:t>íi 24 chç ngå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¨ng c¸c lo¹i, nap-ta, chÕ phÈm t¸i hîp vµ c¸c chÕ phÈm kh¸c dïng ®Ó pha chÕ x¨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hoµ nhiÖt ®é c«ng suÊt tõ  90.000 BTU trë xuè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µi l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µng m·, hµng m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-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Þch v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inh doanh vò tr</w:t>
              <w:softHyphen/>
              <w:t>êng, m¸t-xa, ka-ra-«-k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Kinh doanh ca-si-n«, trß ch¬i b»ng m¸y gi¾c-pãt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inh doanh gi¶i trÝ cã ®Æt c</w:t>
              <w:softHyphen/>
              <w:t>î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Kinh doanh g«n: b¸n thÎ héi viªn, vÐ ch¬i g«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Kinh doanh xæ sè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240" w:after="120"/>
        <w:rPr/>
      </w:pPr>
      <w:r>
        <w:rPr/>
        <w:t>4- Kho¶n 1 §iÒu 11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1. C¬ së s¶n xuÊt hµng ho¸, kinh doanh dÞch vô chÞu thuÕ tiªu thô ®Æc biÖt ph¶i nép thuÕ tiªu thô ®Æc biÖt vµo ng©n s¸ch nhµ n</w:t>
        <w:softHyphen/>
        <w:t>íc t¹i n¬i s¶n xuÊt, kinh doanh.</w:t>
      </w:r>
    </w:p>
    <w:p>
      <w:pPr>
        <w:pStyle w:val="Normal"/>
        <w:rPr/>
      </w:pPr>
      <w:r>
        <w:rPr/>
        <w:t>Thêi h¹n nép thuÕ hµng th¸ng chËm nhÊt lµ ngµy 25 cña th¸ng tiÕp theo;”</w:t>
      </w:r>
    </w:p>
    <w:p>
      <w:pPr>
        <w:pStyle w:val="Normal"/>
        <w:rPr/>
      </w:pPr>
      <w:r>
        <w:rPr/>
        <w:t>5- Bæ sung kho¶n 4 vµo §iÒu 11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4. ChÝnh phñ quy ®Þnh cô thÓ thñ tôc kª khai, nép thuÕ phï hîp víi yªu cÇu c¶i c¸ch thñ tôc hµnh chÝnh, n©ng cao ý thøc tr¸ch nhiÖm cña c¬ së kinh doanh tr</w:t>
        <w:softHyphen/>
        <w:t>íc ph¸p luËt, ®ång thêi t¨ng c</w:t>
        <w:softHyphen/>
        <w:t>êng c«ng t¸c thanh tra, kiÓm tra xö lý vi ph¹m ph¸p luËt cña c¬ quan thuÕ, b¶o ®¶m qu¶n lý thu thuÕ chÆt chÏ, cã hiÖu qu¶.”</w:t>
      </w:r>
    </w:p>
    <w:p>
      <w:pPr>
        <w:pStyle w:val="Normal"/>
        <w:rPr/>
      </w:pPr>
      <w:r>
        <w:rPr/>
        <w:t>6- Kho¶n 2 §iÒu 14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2. Th«ng b¸o sè thuÕ ph¶i nép cho ®èi t</w:t>
        <w:softHyphen/>
        <w:t>îng nép thuÕ do ChÝnh phñ quy ®Þnh, ®«n ®èc ®èi t</w:t>
        <w:softHyphen/>
        <w:t>îng nép thuÕ nép ®óng thêi h¹n; nÕu qu¸ thêi h¹n nép thuÕ mµ ®èi t</w:t>
        <w:softHyphen/>
        <w:t>îng nép thuÕ ch</w:t>
        <w:softHyphen/>
        <w:t>a nép th× th«ng b¸o vÒ sè thuÕ ph¶i nép vµ sè tiÒn ph¹t chËm nép theo quy ®Þnh t¹i kho¶n 2 vµ kho¶n 3 §iÒu 17 cña LuËt nµy; nÕu ®èi t</w:t>
        <w:softHyphen/>
        <w:t>îng nép thuÕ vÉn kh«ng nép ®ñ sè thuÕ, sè tiÒn ph¹t theo th«ng b¸o th× cã quyÒn ¸p dông c¸c biÖn ph¸p xö lý quy ®Þnh t¹i kho¶n 4 §iÒu 17 cña LuËt nµy ®Ó b¶o ®¶m thu ®ñ sè thuÕ, sè tiÒn ph¹t; nÕu ®· thùc hiÖn c¸c biÖn ph¸p xö lý nãi trªn mµ ®èi t</w:t>
        <w:softHyphen/>
        <w:t>îng nép thuÕ vÉn kh«ng nép ®ñ sè thuÕ, sè tiÒn ph¹t th× chuyÓn hå s¬ ®Õn c¬ quan nhµ n</w:t>
        <w:softHyphen/>
        <w:t>íc cã thÈm quyÒn ®Ó xö lý theo quy ®Þnh cña ph¸p luËt.”</w:t>
      </w:r>
    </w:p>
    <w:p>
      <w:pPr>
        <w:pStyle w:val="Normal"/>
        <w:rPr/>
      </w:pPr>
      <w:r>
        <w:rPr/>
        <w:t>7- Bæ sung ®iÓm ® vµo kho¶n 1 §iÒu 15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®) Kª khai gi¸ b¸n lµm c¨n cø x¸c ®Þnh gi¸ tÝnh thuÕ tiªu thô ®Æc biÖt thÊp h¬n 10% gi¸ b¸n trªn thÞ tr</w:t>
        <w:softHyphen/>
        <w:t>êng cña hµng ho¸, dÞch vô ®ã.”</w:t>
      </w:r>
    </w:p>
    <w:p>
      <w:pPr>
        <w:pStyle w:val="Normal"/>
        <w:rPr/>
      </w:pPr>
      <w:r>
        <w:rPr/>
        <w:t>8- §iÒu 16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>
          <w:i/>
          <w:iCs/>
          <w:spacing w:val="-8"/>
        </w:rPr>
        <w:t>"§iÒu 16</w:t>
      </w:r>
      <w:r>
        <w:rPr>
          <w:spacing w:val="-8"/>
        </w:rPr>
        <w:t>. Nh÷ng tr</w:t>
        <w:softHyphen/>
        <w:t>êng hîp ®</w:t>
        <w:softHyphen/>
        <w:t>îc xÐt gi¶m thuÕ, miÔn thuÕ tiªu thô ®Æc biÖt</w:t>
      </w:r>
    </w:p>
    <w:p>
      <w:pPr>
        <w:pStyle w:val="Normal"/>
        <w:rPr/>
      </w:pPr>
      <w:r>
        <w:rPr/>
        <w:t>1. C¬ së s¶n xuÊt hµng ho¸ thuéc diÖn chÞu thuÕ tiªu thô ®Æc biÖt gÆp khã kh¨n do thiªn tai, ®Þch ho¹, tai n¹n bÊt ngê th× ®</w:t>
        <w:softHyphen/>
        <w:t>îc xÐt gi¶m thuÕ, miÔn thuÕ.</w:t>
      </w:r>
    </w:p>
    <w:p>
      <w:pPr>
        <w:pStyle w:val="Normal"/>
        <w:rPr/>
      </w:pPr>
      <w:r>
        <w:rPr/>
        <w:t>2. C¬ së s¶n xuÊt, l¾p r¸p « t« ®</w:t>
        <w:softHyphen/>
        <w:t>îc gi¶m møc thuÕ suÊt theo BiÓu thuÕ tiªu thô ®Æc biÖt quy ®Þnh t¹i §iÒu 7 cña LuËt nµy nh</w:t>
        <w:softHyphen/>
        <w:t xml:space="preserve"> sau:</w:t>
      </w:r>
    </w:p>
    <w:p>
      <w:pPr>
        <w:pStyle w:val="Normal"/>
        <w:rPr/>
      </w:pPr>
      <w:r>
        <w:rPr/>
        <w:t>- N¨m 2004 gi¶m 70%.</w:t>
      </w:r>
    </w:p>
    <w:p>
      <w:pPr>
        <w:pStyle w:val="Normal"/>
        <w:rPr/>
      </w:pPr>
      <w:r>
        <w:rPr/>
        <w:t>- N¨m 2005 gi¶m 50%.</w:t>
      </w:r>
    </w:p>
    <w:p>
      <w:pPr>
        <w:pStyle w:val="Normal"/>
        <w:rPr/>
      </w:pPr>
      <w:r>
        <w:rPr/>
        <w:t>- N¨m 2006 gi¶m 30%.</w:t>
      </w:r>
    </w:p>
    <w:p>
      <w:pPr>
        <w:pStyle w:val="Normal"/>
        <w:rPr/>
      </w:pPr>
      <w:r>
        <w:rPr/>
        <w:t>- Tõ n¨m 2007 nép ®óng thuÕ suÊt quy ®Þnh.</w:t>
      </w:r>
    </w:p>
    <w:p>
      <w:pPr>
        <w:pStyle w:val="Normal"/>
        <w:rPr>
          <w:spacing w:val="-4"/>
        </w:rPr>
      </w:pPr>
      <w:r>
        <w:rPr>
          <w:spacing w:val="-4"/>
        </w:rPr>
        <w:t>ChÝnh phñ quy ®Þnh cô thÓ viÖc gi¶m thuÕ, miÔn thuÕ quy ®Þnh t¹i §iÒu nµy.”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</w:t>
      </w:r>
    </w:p>
    <w:p>
      <w:pPr>
        <w:pStyle w:val="Normal"/>
        <w:rPr/>
      </w:pPr>
      <w:r>
        <w:rPr/>
        <w:t>LuËt nµy cã hiÖu lùc thi hµnh tõ ngµy 01 th¸ng 01 n¨m 200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</w:t>
      </w:r>
    </w:p>
    <w:p>
      <w:pPr>
        <w:pStyle w:val="Normal"/>
        <w:rPr/>
      </w:pPr>
      <w:r>
        <w:rPr/>
        <w:t>ChÝnh phñ quy ®Þnh chi tiÕt vµ h</w:t>
        <w:softHyphen/>
        <w:t>íng dÉn thi hµnh LuËt nµ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LuËt nµy ®· ®</w:t>
        <w:softHyphen/>
        <w:t>îc Quèc héi n</w:t>
        <w:softHyphen/>
        <w:t>íc Céng hßa x· héi chñ nghÜa ViÖt Nam khãa XI, kú häp thø 3 th«ng qua ngµy 17 th¸ng 6 n¨m  2003.</w:t>
      </w:r>
      <w:r>
        <w:rPr/>
        <w:t xml:space="preserve"> </w:t>
      </w:r>
      <w:r>
        <w:rPr>
          <w:b/>
          <w:bCs/>
        </w:rPr>
        <w:tab/>
        <w:t xml:space="preserve"> 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0:13:00Z</dcterms:created>
  <dc:creator>Mo Su</dc:creator>
  <dc:description/>
  <dc:language>en-US</dc:language>
  <cp:lastModifiedBy>Mo Su</cp:lastModifiedBy>
  <dcterms:modified xsi:type="dcterms:W3CDTF">2003-06-28T10:13:00Z</dcterms:modified>
  <cp:revision>1</cp:revision>
  <dc:subject/>
  <dc:title>luËt</dc:title>
</cp:coreProperties>
</file>