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ñ t</w:t>
        <w:softHyphen/>
        <w:t xml:space="preserve">íng ChÝnh phñ Sè 32/2003/Q§-TTg </w:t>
        <w:br/>
        <w:t xml:space="preserve">ngµy 27 th¸ng 02 n¨m 2003 Ban hµnh Quy chÕ vÒ </w:t>
        <w:br/>
        <w:t>ho¹t ®éng kinh doanh trß ch¬i ®iÖn tö cã th</w:t>
        <w:softHyphen/>
        <w:t xml:space="preserve">ëng </w:t>
        <w:br/>
        <w:t>dµnh cho ng</w:t>
        <w:softHyphen/>
        <w:t>êi n</w:t>
        <w:softHyphen/>
        <w:t>íc ngoµi</w:t>
      </w:r>
    </w:p>
    <w:p>
      <w:pPr>
        <w:pStyle w:val="Normal"/>
        <w:ind w:right="11" w:firstLine="567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ñ t</w:t>
        <w:softHyphen/>
        <w:t>íng ChÝnh phñ</w:t>
      </w:r>
    </w:p>
    <w:p>
      <w:pPr>
        <w:pStyle w:val="Normal"/>
        <w:ind w:right="11" w:firstLine="567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ind w:right="14" w:firstLine="567"/>
        <w:rPr/>
      </w:pPr>
      <w:r>
        <w:rPr/>
        <w:t>C¨n cø LuËt Tæ chøc ChÝnh phñ ngµy 25 th¸ng 12 n¨m 2001;</w:t>
      </w:r>
    </w:p>
    <w:p>
      <w:pPr>
        <w:pStyle w:val="Normal"/>
        <w:ind w:right="14" w:firstLine="567"/>
        <w:rPr/>
      </w:pPr>
      <w:r>
        <w:rPr/>
        <w:t>C¨n cø LuËt §Çu t</w:t>
        <w:softHyphen/>
        <w:t xml:space="preserve"> n</w:t>
        <w:softHyphen/>
        <w:t>íc ngoµi t¹i ViÖt Nam n¨m 1996, LuËt söa ®æi, bæ sung mét sè ®iÒu cña LuËt §Çu t</w:t>
        <w:softHyphen/>
        <w:t xml:space="preserve"> n</w:t>
        <w:softHyphen/>
        <w:t>íc ngoµi t¹i ViÖt Nam n¨m 2000 vµ NghÞ ®Þnh sè 24/2000/N§-CP ngµy 31 th¸ng 7 n¨m 2000 cña ChÝnh phñ quy ®Þnh chi tiÕt thi hµnh LuËt §Çu t</w:t>
        <w:softHyphen/>
        <w:t xml:space="preserve"> n</w:t>
        <w:softHyphen/>
        <w:t>íc ngoµi t¹i ViÖt Nam;</w:t>
      </w:r>
    </w:p>
    <w:p>
      <w:pPr>
        <w:pStyle w:val="Normal"/>
        <w:ind w:right="14" w:firstLine="567"/>
        <w:rPr/>
      </w:pPr>
      <w:r>
        <w:rPr/>
        <w:t>C¨n cø LuËt KhuyÕn khÝch ®Çu t</w:t>
        <w:softHyphen/>
        <w:t xml:space="preserve"> trong n</w:t>
        <w:softHyphen/>
        <w:t>íc ngµy 22 th¸ng 6 n¨m 1994, LuËt söa ®æi, bæ sung LuËt KhuyÕn khÝch ®Çu t</w:t>
        <w:softHyphen/>
        <w:t xml:space="preserve"> trong n</w:t>
        <w:softHyphen/>
        <w:t>íc ngµy 20 th¸ng 5 n¨m 1998;  LuËt Doanh nghiÖp ngµy 12 th¸ng 6 n¨m 1999;</w:t>
      </w:r>
    </w:p>
    <w:p>
      <w:pPr>
        <w:pStyle w:val="Normal"/>
        <w:ind w:right="11" w:firstLine="567"/>
        <w:rPr/>
      </w:pPr>
      <w:r>
        <w:rPr/>
        <w:t>XÐt ®Ò nghÞ cña Bé tr</w:t>
        <w:softHyphen/>
        <w:t>ëng Bé KÕ ho¹ch vµ §Çu t</w:t>
        <w:softHyphen/>
        <w:t>,</w:t>
      </w:r>
    </w:p>
    <w:p>
      <w:pPr>
        <w:pStyle w:val="Normal"/>
        <w:keepNext w:val="true"/>
        <w:spacing w:before="360" w:after="160"/>
        <w:ind w:hanging="0"/>
        <w:jc w:val="center"/>
        <w:rPr>
          <w:b/>
          <w:b/>
          <w:bCs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ind w:right="14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Ban hµnh kÌm theo QuyÕt ®Þnh nµy b¶n Quy chÕ vÒ ho¹t ®éng kinh doanh trß ch¬i ®iÖn tö cã th</w:t>
        <w:softHyphen/>
        <w:t>ëng dµnh cho ng</w:t>
        <w:softHyphen/>
        <w:t>êi n</w:t>
        <w:softHyphen/>
        <w:t>íc ngoµi.</w:t>
      </w:r>
    </w:p>
    <w:p>
      <w:pPr>
        <w:pStyle w:val="Normal"/>
        <w:ind w:right="14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Õt ®Þnh nµy cã hiÖu lùc sau 15 ngµy, kÓ tõ ngµy ®¨ng C«ng b¸o.</w:t>
      </w:r>
    </w:p>
    <w:p>
      <w:pPr>
        <w:pStyle w:val="Normal"/>
        <w:ind w:right="14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ñy ban nh©n d©n c¸c tØnh, thµnh phè trùc thuéc Trung </w:t>
        <w:softHyphen/>
        <w:t>¬ng vµ c¸c ®¬n vÞ liªn quan chÞu tr¸ch nhiÖm thi hµnh QuyÕt ®Þnh nµy.</w:t>
      </w:r>
      <w:r>
        <w:br w:type="page"/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Quy chÕ</w:t>
        <w:br/>
        <w:t>ho¹t ®éng kinh doanh trß ch¬i ®iÖn tö cã th</w:t>
        <w:softHyphen/>
        <w:t>ëng</w:t>
        <w:br/>
        <w:t>dµnh cho ng</w:t>
        <w:softHyphen/>
        <w:t>êi n</w:t>
        <w:softHyphen/>
        <w:t>íc ngoµi</w:t>
      </w:r>
    </w:p>
    <w:p>
      <w:pPr>
        <w:pStyle w:val="Normal"/>
        <w:ind w:right="11" w:hanging="0"/>
        <w:jc w:val="center"/>
        <w:rPr>
          <w:i/>
          <w:i/>
          <w:iCs/>
        </w:rPr>
      </w:pPr>
      <w:r>
        <w:rPr>
          <w:i/>
          <w:iCs/>
        </w:rPr>
        <w:t>(Ban hµnh kÌm theo QuyÕt ®Þnh sè 32/2003/Q§-TTg</w:t>
        <w:br/>
        <w:t>ngµy 27 th¸ng 02 n¨m 2003 cña Thñ t</w:t>
        <w:softHyphen/>
        <w:t>íng ChÝnh phñ)</w:t>
      </w:r>
    </w:p>
    <w:p>
      <w:pPr>
        <w:pStyle w:val="Normal"/>
        <w:ind w:right="14"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ind w:right="14" w:firstLine="567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>
          <w:b/>
          <w:bCs/>
        </w:rPr>
        <w:t xml:space="preserve"> §Þnh nghÜa vÒ kinh doanh trß ch¬i ®iÖn tö cã th</w:t>
        <w:softHyphen/>
        <w:t>ëng:</w:t>
      </w:r>
    </w:p>
    <w:p>
      <w:pPr>
        <w:pStyle w:val="Normal"/>
        <w:ind w:right="14" w:firstLine="567"/>
        <w:rPr/>
      </w:pPr>
      <w:r>
        <w:rPr/>
        <w:t>Kinh doanh trß ch¬i ®iÖn tö cã th</w:t>
        <w:softHyphen/>
        <w:t>ëng lµ viÖc doanh nghiÖp cung cÊp dÞch vô ®Ó tiÕn hµnh trß ch¬i gi÷a ng</w:t>
        <w:softHyphen/>
        <w:t>êi víi m¸y ®iÖn tö sö dông lµm trß ch¬i cã cµi s½n ch</w:t>
        <w:softHyphen/>
        <w:t>¬ng tr×nh tr¶ th</w:t>
        <w:softHyphen/>
        <w:t>ëng tù ®éng (sau ®©y viÕt t¾t lµ trß ch¬i cã th</w:t>
        <w:softHyphen/>
        <w:t>ëng).</w:t>
      </w:r>
    </w:p>
    <w:p>
      <w:pPr>
        <w:pStyle w:val="Normal"/>
        <w:ind w:right="14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</w:t>
      </w:r>
      <w:r>
        <w:rPr>
          <w:b/>
          <w:bCs/>
        </w:rPr>
        <w:t>Ph¹m vi vµ ®èi t</w:t>
        <w:softHyphen/>
        <w:t>îng ¸p dông:</w:t>
      </w:r>
    </w:p>
    <w:p>
      <w:pPr>
        <w:pStyle w:val="Normal"/>
        <w:ind w:right="14" w:firstLine="567"/>
        <w:rPr/>
      </w:pPr>
      <w:r>
        <w:rPr/>
        <w:t>1. Quy chÕ nµy ¸p dông ®èi víi ho¹t ®éng kinh doanh trß ch¬i ®iÖn tö cã th</w:t>
        <w:softHyphen/>
        <w:t>ëng cña c¸c doanh nghiÖp ®</w:t>
        <w:softHyphen/>
        <w:t>îc thµnh lËp theo ph¸p luËt ViÖt Nam.</w:t>
      </w:r>
    </w:p>
    <w:p>
      <w:pPr>
        <w:pStyle w:val="Normal"/>
        <w:ind w:right="14" w:firstLine="567"/>
        <w:rPr/>
      </w:pPr>
      <w:r>
        <w:rPr/>
        <w:t>2. C¸c lo¹i h×nh kinh doanh tr¸i víi ®Þnh nghÜa t¹i §iÒu 1 kh«ng thuéc ph¹m vi ®iÒu chØnh cña Quy chÕ nµy.</w:t>
      </w:r>
    </w:p>
    <w:p>
      <w:pPr>
        <w:pStyle w:val="Normal"/>
        <w:ind w:right="14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b/>
          <w:bCs/>
        </w:rPr>
        <w:t xml:space="preserve"> Gi¶i thÝch tõ ng÷:</w:t>
      </w:r>
    </w:p>
    <w:p>
      <w:pPr>
        <w:pStyle w:val="Normal"/>
        <w:ind w:right="14" w:firstLine="567"/>
        <w:rPr/>
      </w:pPr>
      <w:r>
        <w:rPr/>
        <w:t>Trong Quy chÕ nµy, c¸c côm tõ sau ®©y ®</w:t>
        <w:softHyphen/>
        <w:t>îc hiÓu nh</w:t>
        <w:softHyphen/>
        <w:t xml:space="preserve"> sau:</w:t>
      </w:r>
    </w:p>
    <w:p>
      <w:pPr>
        <w:pStyle w:val="Normal"/>
        <w:ind w:right="14" w:firstLine="567"/>
        <w:rPr/>
      </w:pPr>
      <w:r>
        <w:rPr/>
        <w:t>- "§iÓm vui ch¬i gi¶i trÝ cã th</w:t>
        <w:softHyphen/>
        <w:t>ëng dµnh cho ng</w:t>
        <w:softHyphen/>
        <w:t>êi n</w:t>
        <w:softHyphen/>
        <w:t>íc ngoµi" lµ kh«ng gian cã bè trÝ c¸c m¸y ®iÖn tö sö dông lµm trß ch¬i vµ c¸c trang thiÕt bÞ kh¸c phôc vô kh¸ch (sau ®©y viÕt t¾t lµ §iÓm vui ch¬i).</w:t>
      </w:r>
    </w:p>
    <w:p>
      <w:pPr>
        <w:pStyle w:val="Normal"/>
        <w:ind w:right="14" w:firstLine="567"/>
        <w:rPr/>
      </w:pPr>
      <w:r>
        <w:rPr/>
        <w:t>- "Tû lÖ tr¶ th</w:t>
        <w:softHyphen/>
        <w:t>ëng" lµ tû lÖ phÇn tr¨m gi÷a sè tiÒn tr¶ th</w:t>
        <w:softHyphen/>
        <w:t>ëng kh¸ch thu ®</w:t>
        <w:softHyphen/>
        <w:t>îc so víi sè tiÒn kh¸ch bá ra ch¬i.</w:t>
      </w:r>
    </w:p>
    <w:p>
      <w:pPr>
        <w:pStyle w:val="Normal"/>
        <w:ind w:right="14" w:firstLine="567"/>
        <w:rPr/>
      </w:pPr>
      <w:r>
        <w:rPr/>
        <w:t xml:space="preserve">- "§ång tiÒn" bao gåm tiÒn kim lo¹i, tiÒn giÊy vµ c¸c lo¹i ®ång tiÒn quy </w:t>
        <w:softHyphen/>
        <w:t>íc (gäi chung lµ ®ång xÌng) cã mÖnh gi¸ nhÊt ®Þnh so víi ®ång tiÒn ViÖt Nam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C¸c ®iÒu kiÖn liªn quan ®Õn ho¹t ®éng kinh doanh</w:t>
        <w:br/>
        <w:t>trß ch¬i ®iÖn tö cã th</w:t>
        <w:softHyphen/>
        <w:t>ëng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2552" w:leader="none"/>
        </w:tabs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>
          <w:b/>
          <w:bCs/>
          <w:spacing w:val="4"/>
        </w:rPr>
        <w:t xml:space="preserve"> GiÊy phÐp ®Çu t</w:t>
        <w:softHyphen/>
        <w:t xml:space="preserve"> vµ GiÊy chøng nhËn ®¨ng ký kinh doanh: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  <w:t>Doanh nghiÖp cã nhu cÇu ho¹t ®éng kinh doanh trß ch¬i ®iÖn tö cã th</w:t>
        <w:softHyphen/>
        <w:t>ëng ph¶i nép hå s¬ xin phÐp t¹i Bé KÕ ho¹ch vµ §Çu t</w:t>
        <w:softHyphen/>
        <w:t xml:space="preserve"> vµ chØ ®</w:t>
        <w:softHyphen/>
        <w:t>îc ho¹t ®éng kinh doanh trß ch¬i ®iÖn tö cã th</w:t>
        <w:softHyphen/>
        <w:t>ëng sau khi ®</w:t>
        <w:softHyphen/>
        <w:t>îc cÊp GiÊy phÐp ®Çu t</w:t>
        <w:softHyphen/>
        <w:t xml:space="preserve"> (®èi víi doanh nghiÖp cã vèn ®Çu t</w:t>
        <w:softHyphen/>
        <w:t xml:space="preserve"> n</w:t>
        <w:softHyphen/>
        <w:t>íc ngoµi) hoÆc chøng nhËn ®¨ng ký kinh doanh (®èi víi doanh nghiÖp trong n</w:t>
        <w:softHyphen/>
        <w:t>íc). §èi víi doanh nghiÖp cã vèn ®Çu t</w:t>
        <w:softHyphen/>
        <w:t xml:space="preserve"> n</w:t>
        <w:softHyphen/>
        <w:t>íc ngoµi, GiÊy phÐp ®Çu t</w:t>
        <w:softHyphen/>
        <w:t xml:space="preserve"> ®ång thêi cã gi¸ trÞ lµ GiÊy chøng nhËn ®¨ng ký kinh doanh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2552" w:leader="none"/>
        </w:tabs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>
          <w:b/>
          <w:bCs/>
        </w:rPr>
        <w:t xml:space="preserve"> §iÒu kiÖn chung ®Ó ®</w:t>
        <w:softHyphen/>
        <w:t>îc cÊp phÐp: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  <w:t>1. Kinh doanh dÞch vô trß ch¬i ®iÖn tö cã th</w:t>
        <w:softHyphen/>
        <w:t>ëng thuéc lÜnh vùc kinh doanh cã ®iÒu kiÖn, kh«ng khuyÕn khÝch ph¸t triÓn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  <w:t>2. ChØ xem xÐt cÊp GiÊy phÐp ®Çu t</w:t>
        <w:softHyphen/>
        <w:t xml:space="preserve"> vµ GiÊy chøng nhËn ®¨ng ký kinh doanh (sau ®©y gäi chung lµ GiÊy phÐp) trß ch¬i ®iÖn tö cã th</w:t>
        <w:softHyphen/>
        <w:t>ëng cho c¸c doanh nghiÖp cã ®ñ mét trong c¸c ®iÒu kiÖn sau: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  <w:t>- Doanh nghiÖp kinh doanh kh¸ch s¹n t¹i c¸c ®Þa ph</w:t>
        <w:softHyphen/>
        <w:t>¬ng th</w:t>
        <w:softHyphen/>
        <w:t>êng xuyªn cã sè l</w:t>
        <w:softHyphen/>
        <w:t>îng lín ng</w:t>
        <w:softHyphen/>
        <w:t>êi n</w:t>
        <w:softHyphen/>
        <w:t>íc ngoµi (kh¸ch du lÞch, nhµ ®Çu t</w:t>
        <w:softHyphen/>
        <w:t>...) l</w:t>
        <w:softHyphen/>
        <w:t>u tró, cã kh¸ch s¹n ®¹t cÊp h¹ng tõ 4 sao trë lªn (®èi víi thµnh phè Hµ Néi vµ thµnh phè Hå ChÝ Minh) vµ 3 sao trë lªn (®èi víi c¸c ®Þa ph</w:t>
        <w:softHyphen/>
        <w:t>¬ng cã nhiÒu kh¸ch du lÞch n</w:t>
        <w:softHyphen/>
        <w:t>íc ngoµi), vµ cã khu riªng biÖt dµnh lµm §iÓm vui ch¬i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  <w:t>- Doanh nghiÖp kinh doanh khu vui ch¬i gi¶i trÝ, khu du lÞch, cã quy m« lín vµ cã khu riªng biÖt dµnh lµm ®iÓm vui ch¬i phï hîp víi ®iÒu kiÖn cña ®Þa ph</w:t>
        <w:softHyphen/>
        <w:t>¬ng ®</w:t>
        <w:softHyphen/>
        <w:t>îc ñy ban nh©n d©n tØnh, thµnh phè ®Ò nghÞ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  <w:t>3. C¸c doanh nghiÖp ®· ®</w:t>
        <w:softHyphen/>
        <w:t>îc cÊp GiÊy phÐp ho¹t ®éng trß ch¬i ®iÖn tö cã th</w:t>
        <w:softHyphen/>
        <w:t>ëng tr</w:t>
        <w:softHyphen/>
        <w:t>íc khi cã Quy chÕ nµy th× ®</w:t>
        <w:softHyphen/>
        <w:t>îc tiÕp tôc kinh doanh mµ kh«ng cÇn lµm thñ tôc xin cÊp l¹i GiÊy phÐp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  <w:t>4. Kh«ng cÊp GiÊy phÐp cho c¸c doanh nghiÖp chØ ®¬n thuÇn kinh doanh trß ch¬i ®iÖn tö cã th</w:t>
        <w:softHyphen/>
        <w:t>ëng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2552" w:leader="none"/>
        </w:tabs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6. </w:t>
      </w:r>
      <w:r>
        <w:rPr>
          <w:b/>
          <w:bCs/>
        </w:rPr>
        <w:t>§iÒu kiÖn cô thÓ ®èi víi doanh nghiÖp ®Ó ®</w:t>
        <w:softHyphen/>
        <w:t>îc xem xÐt cÊp GiÊy phÐp: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>
          <w:b/>
          <w:bCs/>
        </w:rPr>
        <w:t xml:space="preserve">- </w:t>
      </w:r>
      <w:r>
        <w:rPr/>
        <w:t>§¸p øng ®iÒu kiÖn quy ®Þnh t¹i kho¶n 2 §iÒu 5 Quy chÕ nµy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  <w:t>- Cã lùc l</w:t>
        <w:softHyphen/>
        <w:t>îng b¶o vÖ vµ thiÕt bÞ b¶o vÖ ®¶m b¶o tuyÖt ®èi c«ng t¸c an ninh, an toµn trong ®iÓm vui ch¬i vµ khu vùc do doanh nghiÖp qu¶n lý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  <w:t>- Cã quÇy kiÓm tra hé chiÕu, giÊy th«ng hµnh hoÆc c¸c giÊy tê kh¸c cã gi¸ trÞ t</w:t>
        <w:softHyphen/>
        <w:t>¬ng tù nh</w:t>
        <w:softHyphen/>
        <w:t xml:space="preserve"> giÊy th«ng hµnh cho kh¸ch tr</w:t>
        <w:softHyphen/>
        <w:t>íc khi vµo ®iÓm vui ch¬i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  <w:t xml:space="preserve">- Cã ®ång tiÒn quy </w:t>
        <w:softHyphen/>
        <w:t>íc (®ång xÌng) do doanh nghiÖp ®Æt s¶n xuÊt riªng vµ ®</w:t>
        <w:softHyphen/>
        <w:t>îc ®¨ng ký t¹i Së Tµi chÝnh vµ c«ng an tØnh, thµnh phè n¬i doanh nghiÖp ®</w:t>
        <w:softHyphen/>
        <w:t>îc phÐp kinh doanh trß ch¬i cã th</w:t>
        <w:softHyphen/>
        <w:t>ëng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  <w:t>- ThiÕt bÞ ®iÖn tö dïng cho kh¸ch ph¶i ®¶m b¶o chÊt l</w:t>
        <w:softHyphen/>
        <w:t>îng, ®¶m b¶o kh«ng cã sù sai sãt so víi ch</w:t>
        <w:softHyphen/>
        <w:t>¬ng tr×nh cµi ®Æt s½n. Tû lÖ tr¶ th</w:t>
        <w:softHyphen/>
        <w:t>ëng cµi ®Æt trong m¸y ph¶i ®¨ng ký t¹i Së Tµi chÝnh n¬i doanh nghiÖp ®</w:t>
        <w:softHyphen/>
        <w:t>îc phÐp kinh doanh trß ch¬i cã th</w:t>
        <w:softHyphen/>
        <w:t>ëng.</w:t>
      </w:r>
    </w:p>
    <w:p>
      <w:pPr>
        <w:pStyle w:val="Normal"/>
        <w:tabs>
          <w:tab w:val="clear" w:pos="720"/>
          <w:tab w:val="left" w:pos="2552" w:leader="none"/>
        </w:tabs>
        <w:ind w:right="187"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2552" w:leader="none"/>
        </w:tabs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>
          <w:b/>
          <w:bCs/>
          <w:spacing w:val="-6"/>
        </w:rPr>
        <w:t xml:space="preserve"> §èi t</w:t>
        <w:softHyphen/>
        <w:t>îng ®</w:t>
        <w:softHyphen/>
        <w:t>îc tham gia trß ch¬i ®iÖn tö cã th</w:t>
        <w:softHyphen/>
        <w:t>ëng t¹i ®iÓm vui ch¬i:</w:t>
      </w:r>
    </w:p>
    <w:p>
      <w:pPr>
        <w:pStyle w:val="Normal"/>
        <w:rPr/>
      </w:pPr>
      <w:r>
        <w:rPr/>
        <w:t>§èi t</w:t>
        <w:softHyphen/>
        <w:t>îng ®</w:t>
        <w:softHyphen/>
        <w:t>îc tham gia trß ch¬i ®iÖn tö cã th</w:t>
        <w:softHyphen/>
        <w:t>ëng t¹i c¸c ®iÓm vui ch¬i chØ bao gåm ng</w:t>
        <w:softHyphen/>
        <w:t>êi n</w:t>
        <w:softHyphen/>
        <w:t>íc ngoµi vµ ng</w:t>
        <w:softHyphen/>
        <w:t>êi ViÖt Nam ®Þnh c</w:t>
        <w:softHyphen/>
        <w:t xml:space="preserve"> ë n</w:t>
        <w:softHyphen/>
        <w:t>íc ngoµi (sau ®©y gäi chung lµ kh¸ch) tù nguyÖn chÊp hµnh Quy chÕ nµy vµ c¸c quy ®Þnh, néi quy cña §iÓm vui ch¬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ghiªm cÊm c¸c ®èi t</w:t>
        <w:softHyphen/>
        <w:t>îng kh¸c tham gia ch¬i trß ch¬i ®iÖn tö cã th</w:t>
        <w:softHyphen/>
        <w:t>ëng d</w:t>
        <w:softHyphen/>
        <w:t>íi bÊt cø h×nh thøc nµ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</w:t>
      </w:r>
      <w:r>
        <w:rPr>
          <w:b/>
          <w:bCs/>
        </w:rPr>
        <w:t>§èi t</w:t>
        <w:softHyphen/>
        <w:t>îng ®</w:t>
        <w:softHyphen/>
        <w:t>îc ra vµo §iÓm vui ch¬i gåm:</w:t>
      </w:r>
    </w:p>
    <w:p>
      <w:pPr>
        <w:pStyle w:val="Normal"/>
        <w:rPr/>
      </w:pPr>
      <w:r>
        <w:rPr/>
        <w:t>- Kh¸ch quy ®Þnh t¹i §iÒu 7 Quy chÕ nµy.</w:t>
      </w:r>
    </w:p>
    <w:p>
      <w:pPr>
        <w:pStyle w:val="Normal"/>
        <w:rPr/>
      </w:pPr>
      <w:r>
        <w:rPr/>
        <w:t>- Nh÷ng ng</w:t>
        <w:softHyphen/>
        <w:t>êi tham gia qu¶n lý, ®iÒu hµnh, b¶o vÖ §iÓm vui ch¬i.</w:t>
      </w:r>
    </w:p>
    <w:p>
      <w:pPr>
        <w:pStyle w:val="Normal"/>
        <w:rPr/>
      </w:pPr>
      <w:r>
        <w:rPr/>
        <w:t>- C«ng chøc cña c¸c c¬ quan qu¶n lý nhµ n</w:t>
        <w:softHyphen/>
        <w:t>íc khi ®</w:t>
        <w:softHyphen/>
        <w:t>îc c¬ quan thÈm quyÒn giao nhiÖm vô thùc thi viÖc kiÓm tra, thanh tra, gi¸m s¸t ho¹t ®éng cña §iÓm vui ch¬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</w:t>
      </w:r>
      <w:r>
        <w:rPr>
          <w:b/>
          <w:bCs/>
        </w:rPr>
        <w:t>Nh©n viªn b¶o vÖ §iÓm vui ch¬i cã quyÒn</w:t>
      </w:r>
      <w:r>
        <w:rPr/>
        <w:t>:</w:t>
      </w:r>
    </w:p>
    <w:p>
      <w:pPr>
        <w:pStyle w:val="Normal"/>
        <w:rPr/>
      </w:pPr>
      <w:r>
        <w:rPr/>
        <w:t>- Kh«ng cho nh÷ng ng</w:t>
        <w:softHyphen/>
        <w:t>êi kh«ng thuéc ®èi t</w:t>
        <w:softHyphen/>
        <w:t>îng quy ®Þnh t¹i §iÒu 8 Quy chÕ nµy vµo §iÓm vui ch¬i.</w:t>
      </w:r>
    </w:p>
    <w:p>
      <w:pPr>
        <w:pStyle w:val="Normal"/>
        <w:rPr/>
      </w:pPr>
      <w:r>
        <w:rPr/>
        <w:t>- C¸ch ly vµ ®</w:t>
        <w:softHyphen/>
        <w:t>a ra khái §iÓm vui ch¬i nh÷ng ®èi t</w:t>
        <w:softHyphen/>
        <w:t>îng bÞ ph¸t hiÖn cã hµnh vi lõa g¹t, sö dông thñ ph¸p gian lËn, tiÕn hµnh ho¹t ®éng phi ph¸p, quÊy rèi.</w:t>
      </w:r>
    </w:p>
    <w:p>
      <w:pPr>
        <w:pStyle w:val="Normal"/>
        <w:rPr/>
      </w:pPr>
      <w:r>
        <w:rPr/>
        <w:t>- Tõ chèi ng</w:t>
        <w:softHyphen/>
        <w:t>êi say r</w:t>
        <w:softHyphen/>
        <w:t>îu hoÆc m¾c bÖnh t©m thÇn vµo §iÓm vui ch¬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>
          <w:spacing w:val="-6"/>
        </w:rPr>
        <w:t xml:space="preserve"> </w:t>
      </w:r>
      <w:r>
        <w:rPr>
          <w:b/>
          <w:bCs/>
          <w:spacing w:val="-6"/>
        </w:rPr>
        <w:t>QuyÒn vµ nghÜa vô cña ®èi t</w:t>
        <w:softHyphen/>
        <w:t>îng ®</w:t>
        <w:softHyphen/>
        <w:t>îc ra vµo §iÓm vui ch¬i</w:t>
      </w:r>
      <w:r>
        <w:rPr>
          <w:spacing w:val="-6"/>
        </w:rPr>
        <w:t>:</w:t>
      </w:r>
    </w:p>
    <w:p>
      <w:pPr>
        <w:pStyle w:val="Normal"/>
        <w:rPr/>
      </w:pPr>
      <w:r>
        <w:rPr/>
        <w:t>TÊt c¶ mäi ®èi t</w:t>
        <w:softHyphen/>
        <w:t>îng kh«ng thuéc bé m¸y qu¶n lý, ®iÒu hµnh, b¶o vÖ §iÓm vui ch¬i tr</w:t>
        <w:softHyphen/>
        <w:t>íc khi vµo §iÓm vui ch¬i ph¶i göi vò khÝ, thiÕt bÞ quay phim, chôp ¶nh, ghi ©m t¹i phßng gi÷ ®å vµ ph¶i xuÊt tr×nh hé chiÕu hoÆc giÊy th«ng hµnh hoÆc giÊy tê cña c¬ quan cã thÈm quyÒn x¸c nhËn ®ang thùc thi c«ng vô liªn quan ®Õn kiÓm tra, thanh tra, gi¸m s¸t t¹i quÇy kiÓm t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</w:t>
      </w:r>
      <w:r>
        <w:rPr>
          <w:b/>
          <w:bCs/>
        </w:rPr>
        <w:t>Thêi gian ho¹t ®éng</w:t>
      </w:r>
      <w:r>
        <w:rPr/>
        <w:t>:</w:t>
      </w:r>
    </w:p>
    <w:p>
      <w:pPr>
        <w:pStyle w:val="Normal"/>
        <w:rPr/>
      </w:pPr>
      <w:r>
        <w:rPr/>
        <w:t>C¸c §iÓm vui ch¬i ®</w:t>
        <w:softHyphen/>
        <w:t>îc phÐp ho¹t ®éng tÊt c¶ c¸c ngµy trong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</w:t>
      </w:r>
      <w:r>
        <w:rPr>
          <w:b/>
          <w:bCs/>
        </w:rPr>
        <w:t>ChÕ ®é thuÕ vµ tµi chÝnh</w:t>
      </w:r>
      <w:r>
        <w:rPr/>
        <w:t>:</w:t>
      </w:r>
    </w:p>
    <w:p>
      <w:pPr>
        <w:pStyle w:val="Normal"/>
        <w:rPr/>
      </w:pPr>
      <w:r>
        <w:rPr/>
        <w:t>DÞch vô kinh doanh trß ch¬i ®iÖn tö cã th</w:t>
        <w:softHyphen/>
        <w:t>ëng thuéc ®èi t</w:t>
        <w:softHyphen/>
        <w:t>îng chÞu thuÕ tiªu thô ®Æc biÖt. Doanh nghiÖp kinh doanh dÞch vô trß ch¬i ®iÖn tö cã th</w:t>
        <w:softHyphen/>
        <w:t>ëng nép thuÕ tiªu thô ®Æc biÖt, thuÕ thu nhËp doanh nghiÖp vµ c¸c lo¹i thuÕ kh¸c theo h</w:t>
        <w:softHyphen/>
        <w:t>íng dÉn cña Bé Tµi chÝnh.</w:t>
      </w:r>
    </w:p>
    <w:p>
      <w:pPr>
        <w:pStyle w:val="Normal"/>
        <w:rPr/>
      </w:pPr>
      <w:r>
        <w:rPr/>
        <w:t>Bé Tµi chÝnh quy ®Þnh cô thÓ vÒ chÕ ®é tµi chÝnh, chÕ ®é th</w:t>
        <w:softHyphen/>
        <w:t>ëng vµ c¸c lo¹i thuÕ ®èi víi ho¹t ®éng kinh doanh dÞch vô nµy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qu¶n lý nhµ n</w:t>
        <w:softHyphen/>
        <w:t>íc</w:t>
      </w:r>
    </w:p>
    <w:p>
      <w:pPr>
        <w:pStyle w:val="Normal"/>
        <w:keepNext w:val="true"/>
        <w:ind w:firstLine="720"/>
        <w:rPr>
          <w:rFonts w:ascii=".VnTimeH" w:hAnsi=".VnTimeH" w:eastAsia=".VnTimeH" w:cs=".VnTimeH"/>
          <w:b/>
          <w:b/>
          <w:bCs/>
          <w:spacing w:val="24"/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</w:t>
      </w:r>
      <w:r>
        <w:rPr>
          <w:b/>
          <w:bCs/>
        </w:rPr>
        <w:t>ThÈm ®Þnh vµ cÊp GiÊy phÐp ®Çu t</w:t>
        <w:softHyphen/>
        <w:t>, GiÊy chøng nhËn ®¨ng ký kinh doanh:</w:t>
      </w:r>
    </w:p>
    <w:p>
      <w:pPr>
        <w:pStyle w:val="Normal"/>
        <w:rPr>
          <w:spacing w:val="4"/>
        </w:rPr>
      </w:pPr>
      <w:r>
        <w:rPr>
          <w:spacing w:val="4"/>
        </w:rPr>
        <w:t>Nhµ n</w:t>
        <w:softHyphen/>
        <w:t>íc thèng nhÊt qu¶n lý viÖc cÊp GiÊy phÐp ®Çu t</w:t>
        <w:softHyphen/>
        <w:t xml:space="preserve"> vµ GiÊy chøng nhËn ®¨ng ký kinh doanh ®èi víi ho¹t ®éng kinh doanh trß ch¬i ®iÖn tö cã th</w:t>
        <w:softHyphen/>
        <w:t>ëng; Bé KÕ ho¹ch vµ §Çu t</w:t>
        <w:softHyphen/>
        <w:t xml:space="preserve"> lµ c¬ quan chñ tr× thÈm ®Þnh, tr×nh Thñ t</w:t>
        <w:softHyphen/>
        <w:t>íng ChÝnh phñ xem xÐt, quyÕt ®Þnh viÖc cÊp GiÊy phÐp ®Çu t</w:t>
        <w:softHyphen/>
        <w:t xml:space="preserve"> vµ GiÊy chøng nhËn ®¨ng ký kinh doanh ®èi víi dù ¸n kinh doanh trß ch¬i ®iÖn tö cã th</w:t>
        <w:softHyphen/>
        <w:t>ëng.</w:t>
      </w:r>
    </w:p>
    <w:p>
      <w:pPr>
        <w:pStyle w:val="Normal"/>
        <w:rPr/>
      </w:pPr>
      <w:r>
        <w:rPr>
          <w:spacing w:val="4"/>
        </w:rPr>
        <w:t>Ho¹t ®éng kinh doanh trß ch¬i ®iÖn tö cã th</w:t>
        <w:softHyphen/>
        <w:t>ëng cã tÝnh nh¹y c¶m vµ chØ lµ ho¹t ®éng kinh doanh bæ sung cho ho¹t ®éng kinh doanh chÝnh cña doanh nghiÖp</w:t>
      </w:r>
      <w:r>
        <w:rPr/>
        <w:t>, do vËy sè l</w:t>
        <w:softHyphen/>
        <w:t>îng ®¬n vÞ ®</w:t>
        <w:softHyphen/>
        <w:t>îc cÊp phÐp ph¶i h¹n ch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spacing w:val="-8"/>
        </w:rPr>
      </w:pPr>
      <w:r>
        <w:rPr>
          <w:b/>
          <w:bCs/>
          <w:spacing w:val="24"/>
          <w:sz w:val="26"/>
          <w:szCs w:val="26"/>
        </w:rPr>
        <w:t>§iÒu 14.</w:t>
      </w:r>
      <w:r>
        <w:rPr>
          <w:spacing w:val="-8"/>
        </w:rPr>
        <w:t xml:space="preserve"> </w:t>
      </w:r>
      <w:r>
        <w:rPr>
          <w:b/>
          <w:bCs/>
          <w:spacing w:val="-8"/>
        </w:rPr>
        <w:t>Qu¶n lý nhµ n</w:t>
        <w:softHyphen/>
        <w:t>íc vÒ ho¹t ®éng kinh doanh trß ch¬i cã th</w:t>
        <w:softHyphen/>
        <w:t>ëng:</w:t>
      </w:r>
    </w:p>
    <w:p>
      <w:pPr>
        <w:pStyle w:val="Normal"/>
        <w:rPr>
          <w:spacing w:val="-4"/>
        </w:rPr>
      </w:pPr>
      <w:r>
        <w:rPr>
          <w:spacing w:val="-4"/>
        </w:rPr>
        <w:t>Chñ tÞch Uû ban nh©n d©n cÊp tØnh chñ tr×, phèi hîp víi c¸c Bé, ngµnh liªn quan qu¶n lý chÆt chÏ ho¹t ®éng kinh doanh trß ch¬i ®iÖn tö cã th</w:t>
        <w:softHyphen/>
        <w:t>ëng cña c¸c doanh nghiÖp n»m trªn ®Þa bµn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</w:t>
      </w:r>
      <w:r>
        <w:rPr>
          <w:b/>
          <w:bCs/>
        </w:rPr>
        <w:t>Thanh tra, kiÓm tra:</w:t>
      </w:r>
    </w:p>
    <w:p>
      <w:pPr>
        <w:pStyle w:val="Normal"/>
        <w:rPr/>
      </w:pPr>
      <w:r>
        <w:rPr/>
        <w:t>ViÖc thanh tra, kiÓm tra ®èi víi ho¹t ®éng kinh doanh trß ch¬i cã th</w:t>
        <w:softHyphen/>
        <w:t>ëng tu©n thñ quy ®Þnh sau:</w:t>
      </w:r>
    </w:p>
    <w:p>
      <w:pPr>
        <w:pStyle w:val="Normal"/>
        <w:rPr/>
      </w:pPr>
      <w:r>
        <w:rPr/>
        <w:t>1. ViÖc kiÓm tra ®Þnh kú, kiÓm tra chuyªn ngµnh ®</w:t>
        <w:softHyphen/>
        <w:t>îc thùc hiÖn kh«ng qóa mét lÇn trong mét n¨m ®èi víi mét doanh nghiÖp; mçi ®ît kh«ng qu¸ 7 ngµy. C¬ quan chøc n¨ng cã tr¸ch nhiÖm lËp kÕ ho¹ch kiÓm tra ®Þnh kú, kiÓm tra chuyªn ngµnh göi Bé KÕ ho¹ch vµ §Çu t</w:t>
        <w:softHyphen/>
        <w:t xml:space="preserve"> vµ Uû ban nh©n d©n tØnh, thµnh phè trùc thuéc Trung </w:t>
        <w:softHyphen/>
        <w:t>¬ng, n¬i cã §iÓm vui ch¬i ®Ó phèi hîp thùc hiÖn. QuyÕt ®Þnh kiÓm tra doanh nghiÖp ®</w:t>
        <w:softHyphen/>
        <w:t>îc göi ®Õn doanh nghiÖp tr</w:t>
        <w:softHyphen/>
        <w:t>íc khi kiÓm tra Ýt nhÊt 7 ngµy.</w:t>
      </w:r>
    </w:p>
    <w:p>
      <w:pPr>
        <w:pStyle w:val="Normal"/>
        <w:rPr/>
      </w:pPr>
      <w:r>
        <w:rPr/>
        <w:t xml:space="preserve">2. KiÓm tra, thanh tra ®ét xuÊt: khi doanh nghiÖp cã dÊu hiÖu vi ph¹m Quy chÕ nµy hoÆc vi ph¹m ph¸p luËt ViÖt Nam, Chñ tÞch tØnh, thµnh phè trùc thuéc Trung </w:t>
        <w:softHyphen/>
        <w:t>¬ng hoÆc Bé tr</w:t>
        <w:softHyphen/>
        <w:t>ëng Bé qu¶n lý chuyªn ngµnh ra quyÕt ®Þnh kiÓm tra, thanh tra ®ét xuÊt doanh nghiÖp.</w:t>
      </w:r>
    </w:p>
    <w:p>
      <w:pPr>
        <w:pStyle w:val="Normal"/>
        <w:rPr/>
      </w:pPr>
      <w:r>
        <w:rPr/>
        <w:t>3. NÕu doanh nghiÖp vi ph¹m §iÒu 7 Quy chÕ nµy th× bÞ ®×nh chØ kinh doanh ngay vµ xö lý theo ph¸p luËt.</w:t>
      </w:r>
    </w:p>
    <w:p>
      <w:pPr>
        <w:pStyle w:val="Normal"/>
        <w:rPr/>
      </w:pPr>
      <w:r>
        <w:rPr/>
        <w:t>4. Ng</w:t>
        <w:softHyphen/>
        <w:t>êi ra quyÕt ®Þnh kiÓm tra, thanh tra kh«ng ®óng quy ®Þnh ph¸p luËt hoÆc lîi dông kiÓm tra, thanh tra ®Ó vô lîi, s¸ch nhiÔu doanh nghiÖp, tïy theo møc ®é sai ph¹m bÞ kû luËt hoÆc bÞ truy cøu tr¸ch nhiÖm h×nh sù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  <w:t>Doanh nghiÖp cã quyÒn khiÕu n¹i, khëi kiÖn ®èi víi c¸c quyÕt ®Þnh vµ hµnh vi tr¸i ph¸p luËt cña viªn chøc, c¬ quan nhµ n</w:t>
        <w:softHyphen/>
        <w:t>íc theo quy ®Þnh cña ph¸p luËt vÒ khiÕu n¹i, tè c¸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®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C¸c doanh nghiÖp ®</w:t>
        <w:softHyphen/>
        <w:t>îc phÐp kinh doanh trß ch¬i ®iÖn tö cã th</w:t>
        <w:softHyphen/>
        <w:t>ëng c¨n cø vµo Quy chÕ nµy ®Ó x©y dùng quy ®Þnh qu¶n lý néi bé §iÓm vui ch¬i cña m×nh; trong ®ã nªu cô thÓ vÒ viÖc qu¶n lý nh©n sù, qu¶n lý tµi chÝnh, ®¶m b¶o an ninh, ph</w:t>
        <w:softHyphen/>
        <w:t>¬ng thøc gi¶i quyÕt mèi quan hÖ gi÷a kh¸ch víi doanh nghiÖp vµ víi nh©n viªn qu¶n lý §iÓm vui ch¬i..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Gi¸m ®èc hoÆc Tæng gi¸m ®èc doanh nghiÖp chÞu tr¸ch nhiÖm tr</w:t>
        <w:softHyphen/>
        <w:t>íc Héi ®ång qu¶n lý hoÆc chñ ®Çu t</w:t>
        <w:softHyphen/>
        <w:t xml:space="preserve"> vµ tr</w:t>
        <w:softHyphen/>
        <w:t>íc ph¸p luËt ViÖt Nam vÒ mäi ho¹t ®éng cña §iÓm vui ch¬i thuéc quyÒn qu¶n lý cña doanh nghiÖp m×nh. Khi cã vi ph¹m c¸c ®iÒu kho¶n cña Quy chÕ nµy, tïy møc ®é vi ph¹m, c¬ quan cÊp GiÊy phÐp cã thÓ ra quyÕt ®Þnh ®×nh chØ t¹m thêi hoÆc vÜnh viÔn ho¹t ®éng cña §iÓm vui ch¬i; c¸c c¬ quan qu¶n lý nhµ n</w:t>
        <w:softHyphen/>
        <w:t>íc, theo chøc n¨ng cña m×nh cã thÓ ra quyÕt ®Þnh xö ph¹t hµnh chÝnh hoÆc truy cøu tr¸ch nhiÖm h×nh sù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Bé KÕ ho¹ch vµ §Çu t</w:t>
        <w:softHyphen/>
        <w:t xml:space="preserve"> phèi hîp víi Uû ban nh©n d©n cÊp tØnh, Bé V¨n ho¸ - Th«ng tin, Bé Tµi chÝnh, Bé C«ng an, Bé Th</w:t>
        <w:softHyphen/>
        <w:t>¬ng m¹i, Tæng côc Du lÞch h</w:t>
        <w:softHyphen/>
        <w:t>íng dÉn, kiÓm tra, gi¸m s¸t ho¹t ®éng cña c¸c §iÓm vui ch¬i vÒ viÖc thùc hiÖn Quy chÕ nµy vµ kÞp thêi gi¶i quyÕt v</w:t>
        <w:softHyphen/>
        <w:t>íng m¾c cho doanh nghiÖp. Doanh nghiÖp kinh doanh trß ch¬i ®iÖn tö cã th</w:t>
        <w:softHyphen/>
        <w:t>ëng cã nghÜa vô chÊp hµnh Quy chÕ nµy vµ ph¶i t¹o ®iÒu kiÖn thuËn lîi cho c¬ quan qu¶n lý nhµ n</w:t>
        <w:softHyphen/>
        <w:t>íc trong qu¸ tr×nh kiÓm tra, gi¸m s¸t ho¹t ®éng vµ chÞu sù kiÓm tra, gi¸m s¸t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</w:rPr>
      </w:pPr>
      <w:r>
        <w:rPr>
          <w:b/>
          <w:bCs/>
          <w:spacing w:val="24"/>
          <w:sz w:val="26"/>
          <w:szCs w:val="26"/>
        </w:rPr>
        <w:t xml:space="preserve">§iÒu 19. </w:t>
      </w:r>
      <w:r>
        <w:rPr/>
        <w:t>Trong qu¸ tr×nh thùc hiÖn, nÕu cã vÊn ®Ò ph¸t sinh, Bé KÕ ho¹ch vµ §Çu t</w:t>
        <w:softHyphen/>
        <w:t xml:space="preserve"> phèi hîp víi c¸c c¬ quan liªn quan tæng hîp ý kiÕn tr×nh Thñ t</w:t>
        <w:softHyphen/>
        <w:t>íng ChÝnh phñ xem xÐt, quyÕt ®Þnh viÖc bæ sung, söa ®æi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8:52:00Z</dcterms:created>
  <dc:creator>Mo Su</dc:creator>
  <dc:description/>
  <dc:language>en-US</dc:language>
  <cp:lastModifiedBy>Mo Su</cp:lastModifiedBy>
  <dcterms:modified xsi:type="dcterms:W3CDTF">2003-03-13T08:53:00Z</dcterms:modified>
  <cp:revision>2</cp:revision>
  <dc:subject/>
  <dc:title>QuyÕt ®Þnh </dc:title>
</cp:coreProperties>
</file>