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</w:t>
      </w:r>
    </w:p>
    <w:p>
      <w:pPr>
        <w:pStyle w:val="Heading1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bé tr</w:t>
        <w:softHyphen/>
        <w:t>ëng bé th</w:t>
        <w:softHyphen/>
        <w:t xml:space="preserve">¬ng m¹i sè 1371/2004/Q§-BTM </w:t>
        <w:br/>
        <w:t xml:space="preserve">ngµy 24 th¸ng 09 n¨m 2004 vÒ viÖc ban hµnh </w:t>
        <w:br/>
        <w:t>quy chÕ siªu thÞ, trung t©m th</w:t>
        <w:softHyphen/>
        <w:t>¬ng m¹i</w:t>
      </w:r>
    </w:p>
    <w:p>
      <w:pPr>
        <w:pStyle w:val="Normal"/>
        <w:ind w:hanging="0"/>
        <w:jc w:val="center"/>
        <w:rPr>
          <w:rStyle w:val="DefaultParagraphFont"/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spacing w:val="24"/>
          <w:sz w:val="20"/>
        </w:rPr>
        <w:t>Bé tr</w:t>
        <w:softHyphen/>
        <w:t>ëng Bé Th</w:t>
        <w:softHyphen/>
        <w:t>¬ng m¹i</w:t>
      </w:r>
    </w:p>
    <w:p>
      <w:pPr>
        <w:pStyle w:val="Normal"/>
        <w:keepNext w:val="true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rFonts w:ascii=".Vn3DH" w:hAnsi=".Vn3DH" w:cs=".Vn3DH"/>
          <w:i/>
          <w:i/>
        </w:rPr>
      </w:pPr>
      <w:r>
        <w:rPr>
          <w:i/>
        </w:rPr>
        <w:t>C¨n cø NghÞ ®Þnh cña ChÝnh phñ sè 29/2004/N§-CP ngµy 16 th¸ng 01 n¨m 2004 quy ®Þnh chøc n¨ng, nhiÖm vô, quyÒn h¹n vµ c¬ cÊu tæ chøc cña Bé</w:t>
      </w:r>
      <w:r>
        <w:rPr>
          <w:rFonts w:cs=".VnTimeH" w:ascii=".VnTimeH" w:hAnsi=".VnTimeH"/>
          <w:i/>
        </w:rPr>
        <w:t xml:space="preserve"> </w:t>
      </w:r>
      <w:r>
        <w:rPr>
          <w:i/>
        </w:rPr>
        <w:t>Th</w:t>
        <w:softHyphen/>
        <w:t>¬ng m¹i;</w:t>
      </w:r>
    </w:p>
    <w:p>
      <w:pPr>
        <w:pStyle w:val="Normal"/>
        <w:rPr>
          <w:rFonts w:ascii=".Vn3DH" w:hAnsi=".Vn3DH" w:cs=".Vn3DH"/>
          <w:i/>
          <w:i/>
        </w:rPr>
      </w:pPr>
      <w:r>
        <w:rPr>
          <w:i/>
        </w:rPr>
        <w:t>C¨n cø ChØ thÞ cña Thñ t</w:t>
        <w:softHyphen/>
        <w:t>íng ChÝnh phñ sè 13/2004/CT-TTg ngµy 31 th¸ng 3 n¨m 2004 vÒ viÖc thùc hiÖn mét sè gi¶i ph¸p chñ yÕu nh»m ph¸t triÓn m¹nh thÞ tr</w:t>
        <w:softHyphen/>
        <w:t>êng néi ®Þa;</w:t>
      </w:r>
    </w:p>
    <w:p>
      <w:pPr>
        <w:pStyle w:val="Normal"/>
        <w:rPr/>
      </w:pPr>
      <w:r>
        <w:rPr>
          <w:i/>
        </w:rPr>
        <w:t>§Ó tõng b</w:t>
        <w:softHyphen/>
        <w:t>íc tiªu chuÈn hãa phôc vô cho c«ng t¸c quy ho¹ch ph¸t triÓn, qu¶n lý x©y dùng vµ ho¹t ®éng kinh doanh cña c¸c lo¹i h×nh tæ chøc th</w:t>
        <w:softHyphen/>
        <w:t>¬ng m¹i hiÖn ®¹i ®¸p øng yªu cÇu ph¸t triÓn kinh tÕ - x· héi vµ nhu cÇu tiªu dïng cña nh©n d©n;</w:t>
      </w:r>
    </w:p>
    <w:p>
      <w:pPr>
        <w:pStyle w:val="Normal"/>
        <w:rPr>
          <w:i/>
          <w:i/>
        </w:rPr>
      </w:pPr>
      <w:r>
        <w:rPr>
          <w:i/>
        </w:rPr>
        <w:t>Theo ®Ò nghÞ cña Vô tr</w:t>
        <w:softHyphen/>
        <w:t>ëng Vô ChÝnh s¸ch thÞ tr</w:t>
        <w:softHyphen/>
        <w:t>êng trong n</w:t>
        <w:softHyphen/>
        <w:t xml:space="preserve">íc, 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§ÞNH: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ind w:firstLine="720"/>
        <w:rPr>
          <w:rFonts w:ascii=".Vn3DH" w:hAnsi=".Vn3DH" w:cs=".Vn3DH"/>
        </w:rPr>
      </w:pPr>
      <w:r>
        <w:rPr>
          <w:b/>
          <w:spacing w:val="24"/>
          <w:sz w:val="26"/>
        </w:rPr>
        <w:t>§iÒu 1.</w:t>
      </w:r>
      <w:r>
        <w:rPr/>
        <w:t xml:space="preserve"> Ban hµnh kÌm theo QuyÕt ®Þnh nµy Quy chÕ Siªu thÞ, Trung t©m th</w:t>
        <w:softHyphen/>
        <w:t>¬ng m¹i.</w:t>
      </w:r>
    </w:p>
    <w:p>
      <w:pPr>
        <w:pStyle w:val="Normal"/>
        <w:rPr>
          <w:rFonts w:ascii=".Vn3DH" w:hAnsi=".Vn3DH" w:cs=".Vn3DH"/>
        </w:rPr>
      </w:pPr>
      <w:r>
        <w:rPr>
          <w:rFonts w:cs=".Vn3DH" w:ascii=".Vn3DH" w:hAnsi=".Vn3DH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QuyÕt ®Þnh nµy cã hiÖu lùc thi hµnh sau 15 ngµy kÓ tõ ngµy ®¨ng C«ng b¸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C¸c quy ®Þnh tr</w:t>
        <w:softHyphen/>
        <w:t>íc ®©y vÒ Siªu thÞ, Trung t©m th</w:t>
        <w:softHyphen/>
        <w:t>¬ng m¹i tr¸i víi c¸c quy ®Þnh cña Quy chÕ ban hµnh kÌm theo QuyÕt ®Þnh nµy ®Òu bÞ b·i bá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rFonts w:ascii=".Vn3DH" w:hAnsi=".Vn3DH" w:cs=".Vn3DH"/>
        </w:rPr>
      </w:pPr>
      <w:r>
        <w:rPr>
          <w:b/>
          <w:spacing w:val="24"/>
          <w:sz w:val="26"/>
        </w:rPr>
        <w:t>§iÒu 4.</w:t>
      </w:r>
      <w:r>
        <w:rPr/>
        <w:t xml:space="preserve"> Chñ tÞch Uû ban nh©n d©n tØnh, thµnh phè trùc thuéc Trung </w:t>
        <w:softHyphen/>
        <w:t>¬ng, Gi¸m ®èc Së Th</w:t>
        <w:softHyphen/>
        <w:t>¬ng m¹i; Vô tr</w:t>
        <w:softHyphen/>
        <w:t>ëng, Côc tr</w:t>
        <w:softHyphen/>
        <w:t>ëng c¸c Vô, Côc liªn quan thuéc Bé Th</w:t>
        <w:softHyphen/>
        <w:t>¬ng m¹i chÞu tr¸ch nhiÖm thi hµnh QuyÕt ®Þnh nµy.</w:t>
      </w:r>
    </w:p>
    <w:p>
      <w:pPr>
        <w:pStyle w:val="Normal"/>
        <w:rPr>
          <w:rFonts w:ascii=".VnTimeH" w:hAnsi=".VnTimeH" w:cs=".VnTimeH"/>
        </w:rPr>
      </w:pPr>
      <w:r>
        <w:rPr>
          <w:rFonts w:cs=".VnTimeH" w:ascii=".VnTimeH" w:hAnsi=".VnTimeH"/>
        </w:rPr>
      </w:r>
      <w:r>
        <w:br w:type="page"/>
      </w:r>
    </w:p>
    <w:p>
      <w:pPr>
        <w:pStyle w:val="Normal"/>
        <w:keepNext w:val="true"/>
        <w:spacing w:before="0" w:after="120"/>
        <w:ind w:hanging="0"/>
        <w:jc w:val="center"/>
        <w:rPr>
          <w:rFonts w:ascii=".Vn3DH" w:hAnsi=".Vn3DH" w:cs=".Vn3D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 CHÕ</w:t>
      </w:r>
    </w:p>
    <w:p>
      <w:pPr>
        <w:pStyle w:val="Normal"/>
        <w:keepNext w:val="true"/>
        <w:spacing w:before="0" w:after="120"/>
        <w:ind w:hanging="0"/>
        <w:jc w:val="center"/>
        <w:rPr>
          <w:rFonts w:ascii=".Vn3DH" w:hAnsi=".Vn3DH" w:cs=".Vn3DH"/>
        </w:rPr>
      </w:pPr>
      <w:r>
        <w:rPr>
          <w:rFonts w:cs=".VnTimeH" w:ascii=".VnTimeH" w:hAnsi=".VnTimeH"/>
          <w:b/>
          <w:spacing w:val="24"/>
          <w:sz w:val="20"/>
        </w:rPr>
        <w:t>Siªu thÞ, trung t©m th</w:t>
        <w:softHyphen/>
        <w:t>¬ng m¹i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(Ban hµnh kÌm theo QuyÕt ®Þnh sè 1371/2004/Q§-BTM </w:t>
        <w:br/>
        <w:t>ngµy 24 th¸ng 09 n¨m 2004 cña Bé tr</w:t>
        <w:softHyphen/>
        <w:t>ëng Bé Th</w:t>
        <w:softHyphen/>
        <w:t>¬ng m¹i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</w:t>
        <w:br/>
        <w:t>QUY §ÞNII chung</w:t>
      </w:r>
    </w:p>
    <w:p>
      <w:pPr>
        <w:pStyle w:val="Normal"/>
        <w:keepNext w:val="true"/>
        <w:spacing w:before="0" w:after="0"/>
        <w:ind w:firstLine="720"/>
        <w:rPr>
          <w:rFonts w:ascii=".VnTimeH" w:hAnsi=".VnTimeH" w:cs=".VnTimeH"/>
          <w:b/>
          <w:b/>
          <w:spacing w:val="24"/>
          <w:sz w:val="26"/>
        </w:rPr>
      </w:pPr>
      <w:r>
        <w:rPr>
          <w:rFonts w:cs=".VnTimeH" w:ascii=".VnTimeH" w:hAnsi=".VnTimeH"/>
          <w:b/>
          <w:spacing w:val="24"/>
          <w:sz w:val="26"/>
        </w:rPr>
      </w:r>
    </w:p>
    <w:p>
      <w:pPr>
        <w:pStyle w:val="Normal"/>
        <w:keepNext w:val="true"/>
        <w:spacing w:before="0" w:after="0"/>
        <w:ind w:firstLine="720"/>
        <w:rPr>
          <w:rFonts w:ascii=".Vn3DH" w:hAnsi=".Vn3DH" w:cs=".Vn3DH"/>
        </w:rPr>
      </w:pPr>
      <w:r>
        <w:rPr>
          <w:b/>
          <w:spacing w:val="24"/>
          <w:sz w:val="26"/>
        </w:rPr>
        <w:t>§iÒu 1.</w:t>
      </w:r>
      <w:r>
        <w:rPr/>
        <w:t xml:space="preserve"> Ph¹m vi ®iÒu chØnh vµ ®èi t</w:t>
        <w:softHyphen/>
        <w:t>îng ¸p dông</w:t>
      </w:r>
    </w:p>
    <w:p>
      <w:pPr>
        <w:pStyle w:val="Normal"/>
        <w:spacing w:before="0" w:after="0"/>
        <w:rPr>
          <w:rFonts w:ascii=".Vn3DH" w:hAnsi=".Vn3DH" w:cs=".Vn3DH"/>
        </w:rPr>
      </w:pPr>
      <w:r>
        <w:rPr/>
        <w:t>Quy chÕ nµy quy ®Þnh tiªu chuÈn vµ qu¶n lý ho¹t ®éng cña Siªu thÞ, Trung t©m th</w:t>
        <w:softHyphen/>
        <w:t>¬ng m¹i, ¸p dông ®èi víi th</w:t>
        <w:softHyphen/>
        <w:t>¬ng nh©n kinh doanh lo¹i h×nh Siªu thÞ, Trung t©m th</w:t>
        <w:softHyphen/>
        <w:t>¬ng m¹i.</w:t>
      </w:r>
    </w:p>
    <w:p>
      <w:pPr>
        <w:pStyle w:val="Normal"/>
        <w:spacing w:before="0" w:after="0"/>
        <w:rPr>
          <w:rFonts w:ascii=".Vn3DH" w:hAnsi=".Vn3DH" w:cs=".Vn3DH"/>
        </w:rPr>
      </w:pPr>
      <w:r>
        <w:rPr>
          <w:rFonts w:cs=".Vn3DH" w:ascii=".Vn3DH" w:hAnsi=".Vn3DH"/>
        </w:rPr>
      </w:r>
    </w:p>
    <w:p>
      <w:pPr>
        <w:pStyle w:val="Normal"/>
        <w:keepNext w:val="true"/>
        <w:ind w:firstLine="720"/>
        <w:rPr>
          <w:rFonts w:ascii=".Vn3DH" w:hAnsi=".Vn3DH" w:cs=".Vn3DH"/>
        </w:rPr>
      </w:pPr>
      <w:r>
        <w:rPr>
          <w:b/>
          <w:spacing w:val="24"/>
          <w:sz w:val="26"/>
        </w:rPr>
        <w:t>§iÒu 2.</w:t>
      </w:r>
      <w:r>
        <w:rPr/>
        <w:t xml:space="preserve"> Gi¶i thÝch tõ ng÷</w:t>
      </w:r>
    </w:p>
    <w:p>
      <w:pPr>
        <w:pStyle w:val="Normal"/>
        <w:rPr>
          <w:rFonts w:ascii=".Vn3DH" w:hAnsi=".Vn3DH" w:cs=".Vn3DH"/>
        </w:rPr>
      </w:pPr>
      <w:r>
        <w:rPr/>
        <w:t>Mét sè tõ ng÷ trong Quy chÕ nµy ®</w:t>
        <w:softHyphen/>
        <w:t>îc hiÓu nh</w:t>
        <w:softHyphen/>
        <w:t xml:space="preserve"> sau:</w:t>
      </w:r>
    </w:p>
    <w:p>
      <w:pPr>
        <w:pStyle w:val="Normal"/>
        <w:rPr>
          <w:rFonts w:ascii=".Vn3DH" w:hAnsi=".Vn3DH" w:cs=".Vn3DH"/>
        </w:rPr>
      </w:pPr>
      <w:r>
        <w:rPr/>
        <w:t>1. Siªu thÞ lµ lo¹i h×nh cöa hµng hiÖn ®¹i; kinh doanh tæng hîp hoÆc chuyªn doanh; cã c¬ cÊu chñng lo¹i hµng hãa phong phó, ®a d¹ng, b¶o ®¶m chÊt l</w:t>
        <w:softHyphen/>
        <w:t>îng; ®¸p øng c¸c tiªu chuÈn vÒ diÖn tÝch kinh doanh, trang bÞ kü thuËt vµ tr×nh ®é qu¶n lý, tæ chøc kinh doanh; cã c¸c ph</w:t>
        <w:softHyphen/>
        <w:t>¬ng thøc phôc vô v¨n minh, thuËn tiÖn nh»m tháa m·n nhu cÇu mua s¾m hµng hãa cña kh¸ch hµng.</w:t>
      </w:r>
    </w:p>
    <w:p>
      <w:pPr>
        <w:pStyle w:val="TextBodyIndent"/>
        <w:rPr>
          <w:rFonts w:ascii=".Vn3DH" w:hAnsi=".Vn3DH" w:cs=".Vn3DH"/>
        </w:rPr>
      </w:pPr>
      <w:r>
        <w:rPr/>
        <w:t>2. Trung t©m th</w:t>
        <w:softHyphen/>
        <w:t>¬ng m¹i lµ lo¹i h×nh tæ chøc kinh doanh th</w:t>
        <w:softHyphen/>
        <w:t>¬ng m¹i hiÖn ®¹i, ®a chøc n¨ng, bao gåm tæ hîp c¸c lo¹i h×nh cöa hµng, c¬ së ho¹t ®éng dÞch vô; héi tr</w:t>
        <w:softHyphen/>
        <w:t>êng, phßng häp, v¨n phßng cho thuª... ®</w:t>
        <w:softHyphen/>
        <w:t>îc bè trÝ tËp trung, liªn hoµn trong mét hoÆc mét sè c«ng tr×nh kiÕn tróc liÒn kÒ; ®¸p øng c¸c tiªu chuÈn vÒ diÖn tÝch kinh doanh, trang bÞ kü thuËt vµ tr×nh ®é qu¶n lý, tæ chøc kinh doanh; cã c¸c ph</w:t>
        <w:softHyphen/>
        <w:t>¬ng thøc phôc vô v¨n minh, thuËn tiÖn ®¸p øng nhu cÇn ph¸t triÓn ho¹t ®éng kinh doanh cña th</w:t>
        <w:softHyphen/>
        <w:t>¬ng nh©n vµ tho¶ m·n nhu cÇu vÒ hµng ho¸, dÞch vô cña kh¸ch hµng.</w:t>
      </w:r>
    </w:p>
    <w:p>
      <w:pPr>
        <w:pStyle w:val="Normal"/>
        <w:rPr>
          <w:rFonts w:ascii=".Vn3DH" w:hAnsi=".Vn3DH" w:cs=".Vn3DH"/>
        </w:rPr>
      </w:pPr>
      <w:r>
        <w:rPr/>
        <w:t>3. DiÖn tÝch kinh doanh lµ diÖn tÝch sµn (kÓ c¶ lèi ®i l¹i) cña c¸c tÇng nhµ dïng ®Ó bè trÝ c¸c ho¹t ®éng kinh doanh cña Siªu thÞ, Trung t©m th</w:t>
        <w:softHyphen/>
        <w:t>¬ng m¹i.</w:t>
      </w:r>
    </w:p>
    <w:p>
      <w:pPr>
        <w:pStyle w:val="Normal"/>
        <w:rPr>
          <w:rFonts w:ascii=".Vn3DH" w:hAnsi=".Vn3DH" w:cs=".Vn3DH"/>
        </w:rPr>
      </w:pPr>
      <w:r>
        <w:rPr/>
        <w:t>4. Tªn hµng lµ tªn gäi cña mét mÆt hµng hoÆc tªn gäi hay ký hiÖu cña mét mÉu m· cô thÓ trong mét lo¹i mÆt hµng ®Ó ph©n biÖt víi mét mÉu m· cô</w:t>
      </w:r>
      <w:r>
        <w:rPr>
          <w:rFonts w:cs=".VnTimeH" w:ascii=".VnTimeH" w:hAnsi=".VnTimeH"/>
        </w:rPr>
        <w:t xml:space="preserve"> </w:t>
      </w:r>
      <w:r>
        <w:rPr/>
        <w:t>thÓ kh¸c trong lo¹i mÆt hµng nµy.</w:t>
      </w:r>
    </w:p>
    <w:p>
      <w:pPr>
        <w:pStyle w:val="Normal"/>
        <w:spacing w:before="0" w:after="0"/>
        <w:rPr/>
      </w:pPr>
      <w:r>
        <w:rPr/>
        <w:t>5. Th</w:t>
        <w:softHyphen/>
        <w:t>¬ng nh©n kinh doanh Siªu thÞ hoÆc Trung t©m th</w:t>
        <w:softHyphen/>
        <w:t>¬ng m¹i lµ th</w:t>
        <w:softHyphen/>
        <w:t>¬ng nh©n tæ chøc qu¶n lý, ®iÒu hµnh ho¹t ®éng cña siªu thÞ hoÆc Trung t©m th</w:t>
        <w:softHyphen/>
        <w:t>¬ng m¹i.</w:t>
      </w:r>
    </w:p>
    <w:p>
      <w:pPr>
        <w:pStyle w:val="Normal"/>
        <w:keepNext w:val="false"/>
        <w:spacing w:before="0" w:after="0"/>
        <w:rPr>
          <w:rFonts w:ascii=".Vn3DH" w:hAnsi=".Vn3DH" w:cs=".Vn3DH"/>
        </w:rPr>
      </w:pPr>
      <w:r>
        <w:rPr>
          <w:rFonts w:cs=".Vn3DH" w:ascii=".Vn3DH" w:hAnsi=".Vn3DH"/>
        </w:rPr>
      </w:r>
    </w:p>
    <w:p>
      <w:pPr>
        <w:pStyle w:val="Normal"/>
        <w:keepNext w:val="false"/>
        <w:spacing w:before="120" w:after="12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</w:t>
        <w:br/>
        <w:t xml:space="preserve">TI£U ChuÈn SI£U THÞ, TRUNg T¢M Thu¬ng M¹i Vµ </w:t>
        <w:br/>
        <w:t xml:space="preserve">HµNG Hãa, DÞCH Vô KINH DOANH T¹i Siªu ThÞ, </w:t>
        <w:br/>
        <w:t>tRUNG t©m TH</w:t>
        <w:softHyphen/>
        <w:t>¥NG M¹I</w:t>
      </w:r>
    </w:p>
    <w:p>
      <w:pPr>
        <w:pStyle w:val="Normal"/>
        <w:keepNext w:val="fals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Tiªu chuÈn Siªu thÞ</w:t>
      </w:r>
    </w:p>
    <w:p>
      <w:pPr>
        <w:pStyle w:val="Normal"/>
        <w:rPr/>
      </w:pPr>
      <w:r>
        <w:rPr/>
        <w:t>§</w:t>
        <w:softHyphen/>
        <w:t>îc gäi lµ Siªu thÞ vµ ph©n h¹ng Siªu thÞ nÕu c¬ së kinh doanh th</w:t>
        <w:softHyphen/>
        <w:t>¬ng m¹i cã ®Þa ®iÓm kinh ®oanh phï hîp víi Quy ho¹ch ph¸t triÓn m¹ng l</w:t>
        <w:softHyphen/>
        <w:t>íi th</w:t>
        <w:softHyphen/>
        <w:t>¬ng m¹i cña tØnh, thµnh phè vµ cã quy m«, tr×nh ®é tæ chøc kinh doanh ®¸p øng c¸c tiªu chuÈn c¬ b¶n cña mét trong ba h¹ng Siªu thÞ theo quy ®Þnh d</w:t>
        <w:softHyphen/>
        <w:t xml:space="preserve">íi ®©y: </w:t>
      </w:r>
    </w:p>
    <w:p>
      <w:pPr>
        <w:pStyle w:val="Normal"/>
        <w:rPr>
          <w:rFonts w:ascii=".Vn3DH" w:hAnsi=".Vn3DH" w:cs=".Vn3DH"/>
          <w:b/>
          <w:b/>
        </w:rPr>
      </w:pPr>
      <w:r>
        <w:rPr>
          <w:b/>
        </w:rPr>
        <w:t>1. Siªu thÞ h¹ng I:</w:t>
      </w:r>
    </w:p>
    <w:p>
      <w:pPr>
        <w:pStyle w:val="Normal"/>
        <w:rPr>
          <w:rFonts w:ascii=".Vn3DH" w:hAnsi=".Vn3DH" w:cs=".Vn3DH"/>
        </w:rPr>
      </w:pPr>
      <w:r>
        <w:rPr/>
        <w:t xml:space="preserve">1.1. </w:t>
      </w:r>
      <w:r>
        <w:rPr>
          <w:rFonts w:cs=".VnTimeH" w:ascii=".VnTimeH" w:hAnsi=".VnTimeH"/>
        </w:rPr>
        <w:t>¸</w:t>
      </w:r>
      <w:r>
        <w:rPr/>
        <w:t>p dông ®èi víi Siªu thÞ kinh doanh tæng hîp:</w:t>
      </w:r>
    </w:p>
    <w:p>
      <w:pPr>
        <w:pStyle w:val="Normal"/>
        <w:rPr>
          <w:rFonts w:ascii=".Vn3DH" w:hAnsi=".Vn3DH" w:cs=".Vn3DH"/>
        </w:rPr>
      </w:pPr>
      <w:r>
        <w:rPr>
          <w:rFonts w:cs=".VnTimeH" w:ascii=".VnTimeH" w:hAnsi=".VnTimeH"/>
        </w:rPr>
        <w:t>1.</w:t>
      </w:r>
      <w:r>
        <w:rPr/>
        <w:t>1. 1. Cã</w:t>
      </w:r>
      <w:r>
        <w:rPr>
          <w:rFonts w:cs=".VnTimeH" w:ascii=".VnTimeH" w:hAnsi=".VnTimeH"/>
        </w:rPr>
        <w:t xml:space="preserve"> </w:t>
      </w:r>
      <w:r>
        <w:rPr/>
        <w:t>diÖn tÝch kinh doanh tõ 5.000 m</w:t>
      </w:r>
      <w:r>
        <w:rPr>
          <w:vertAlign w:val="superscript"/>
        </w:rPr>
        <w:t>2</w:t>
      </w:r>
      <w:r>
        <w:rPr/>
        <w:t xml:space="preserve"> trë lªn;</w:t>
      </w:r>
    </w:p>
    <w:p>
      <w:pPr>
        <w:pStyle w:val="Normal"/>
        <w:rPr/>
      </w:pPr>
      <w:r>
        <w:rPr/>
        <w:t>1</w:t>
      </w:r>
      <w:r>
        <w:rPr>
          <w:i/>
        </w:rPr>
        <w:t>.</w:t>
      </w:r>
      <w:r>
        <w:rPr/>
        <w:t>1.2. Danh môc hµng hãa kinh doanh tõ 20.000 tªn hµng trë lªn;</w:t>
      </w:r>
    </w:p>
    <w:p>
      <w:pPr>
        <w:pStyle w:val="Normal"/>
        <w:rPr>
          <w:rFonts w:ascii=".Vn3DH" w:hAnsi=".Vn3DH" w:cs=".Vn3DH"/>
        </w:rPr>
      </w:pPr>
      <w:r>
        <w:rPr/>
        <w:t>1.1.3</w:t>
      </w:r>
      <w:r>
        <w:rPr>
          <w:i/>
        </w:rPr>
        <w:t xml:space="preserve">. </w:t>
      </w:r>
      <w:r>
        <w:rPr/>
        <w:t>C«ng tr×nh kiÕn tróc ®</w:t>
        <w:softHyphen/>
        <w:t>îc x©y dùng v÷ng ch¾c, cã tÝnh thÈm mü cao, cã thiÕt kÕ vµ trang thiÕt bÞ kü thuËt tiªn tiÕn, hiÖn ®¹i, ®¶m b¶o c¸c yªu cÇu phßng ch¸y ch÷a ch¸y, vÖ sinh m«i tr</w:t>
        <w:softHyphen/>
        <w:t>êng, an toµn vµ thuËn tiÖn cho mäi ®èi t</w:t>
        <w:softHyphen/>
        <w:t>îng kh¸ch hµng; cã bè trÝ n¬i tr«ng gi÷ xe vµ khu vÖ sinh cho kh¸ch hµng phï hîp víi quy m« kinh doanh cña Siªu thÞ;</w:t>
      </w:r>
    </w:p>
    <w:p>
      <w:pPr>
        <w:pStyle w:val="TextBodyIndent"/>
        <w:rPr>
          <w:rFonts w:ascii=".Vn3DH" w:hAnsi=".Vn3DH" w:cs=".Vn3DH"/>
        </w:rPr>
      </w:pPr>
      <w:r>
        <w:rPr/>
        <w:t>1.1.4. Cã hÖ thèng kho vµ c¸c thiÕt bÞ kü thuËt b¶o qu¶n, s¬ chÕ, ®ãng gãi, b¸n hµng, thanh to¸n vµ qu¶n lý kinh doanh tiªn tiÕn, hiÖn ®¹i;</w:t>
      </w:r>
    </w:p>
    <w:p>
      <w:pPr>
        <w:pStyle w:val="Normal"/>
        <w:rPr>
          <w:rFonts w:ascii=".Vn3DH" w:hAnsi=".Vn3DH" w:cs=".Vn3DH"/>
        </w:rPr>
      </w:pPr>
      <w:r>
        <w:rPr/>
        <w:t>1.1.</w:t>
      </w:r>
      <w:r>
        <w:rPr>
          <w:i/>
        </w:rPr>
        <w:t>5</w:t>
      </w:r>
      <w:r>
        <w:rPr/>
        <w:t>. Tæ chøc, bè trÝ hµng hãa theo ngµnh hµng, nhãm hµng mét c¸ch v¨n minh, khoa häc ®Ó phôc vô kh¸ch hµng lùa chän, mua s¾m, thanh tãan thuËn tiÖn, nhanh chãng; cã n¬i b¶o qu¶n hµnh lý c¸ nh©n; cã c¸c dÞch vô ¨n uèng, gi¶i trÝ, phôc vô ng</w:t>
        <w:softHyphen/>
        <w:t>êi khuyÕt tËt, phôc vô trÎ em, giao hµng tËn nhµ, b¸n hµng m¹ng, qua b</w:t>
        <w:softHyphen/>
        <w:t>u ®iÖn, ®iÖn tho¹i.</w:t>
      </w:r>
    </w:p>
    <w:p>
      <w:pPr>
        <w:pStyle w:val="Normal"/>
        <w:rPr>
          <w:rFonts w:ascii=".Vn3DH" w:hAnsi=".Vn3DH" w:cs=".Vn3DH"/>
        </w:rPr>
      </w:pPr>
      <w:r>
        <w:rPr/>
        <w:t xml:space="preserve">1.2. </w:t>
      </w:r>
      <w:r>
        <w:rPr>
          <w:rFonts w:cs=".VnTimeH" w:ascii=".VnTimeH" w:hAnsi=".VnTimeH"/>
        </w:rPr>
        <w:t>¸</w:t>
      </w:r>
      <w:r>
        <w:rPr/>
        <w:t>p dông ®èi víi Siªu thÞ chuyªn doanh: tiªu chuÈn 1.1.1 lµ tõ 1.000m</w:t>
      </w:r>
      <w:r>
        <w:rPr>
          <w:vertAlign w:val="superscript"/>
        </w:rPr>
        <w:t>2</w:t>
      </w:r>
      <w:r>
        <w:rPr/>
        <w:t xml:space="preserve"> trë lªn; tiªu chuÈn 1.1.2 lµ lõ 2.000 tªn hµng trë lªn; c¸c tiªu chuÈn kh¸c nh</w:t>
        <w:softHyphen/>
        <w:t xml:space="preserve"> Siªu thÞ kinh doanh tæng hîp.</w:t>
      </w:r>
    </w:p>
    <w:p>
      <w:pPr>
        <w:pStyle w:val="TextBodyIndent"/>
        <w:rPr>
          <w:rFonts w:ascii=".Vn3DH" w:hAnsi=".Vn3DH" w:cs=".Vn3DH"/>
          <w:b/>
          <w:b/>
        </w:rPr>
      </w:pPr>
      <w:r>
        <w:rPr>
          <w:b/>
        </w:rPr>
        <w:t>2. Siªu thÞ h¹ng II:</w:t>
      </w:r>
    </w:p>
    <w:p>
      <w:pPr>
        <w:pStyle w:val="Normal"/>
        <w:rPr>
          <w:rFonts w:ascii=".Vn3DH" w:hAnsi=".Vn3DH" w:cs=".Vn3DH"/>
        </w:rPr>
      </w:pPr>
      <w:r>
        <w:rPr/>
        <w:t xml:space="preserve">2.1. </w:t>
      </w:r>
      <w:r>
        <w:rPr>
          <w:rFonts w:cs=".VnTimeH" w:ascii=".VnTimeH" w:hAnsi=".VnTimeH"/>
        </w:rPr>
        <w:t>¸</w:t>
      </w:r>
      <w:r>
        <w:rPr/>
        <w:t>p dông ®èi víi Siªu thÞ kinh doanh tæng hîp:</w:t>
      </w:r>
    </w:p>
    <w:p>
      <w:pPr>
        <w:pStyle w:val="Normal"/>
        <w:rPr>
          <w:rFonts w:ascii=".Vn3DH" w:hAnsi=".Vn3DH" w:cs=".Vn3DH"/>
        </w:rPr>
      </w:pPr>
      <w:r>
        <w:rPr/>
        <w:t>2.1.1</w:t>
      </w:r>
      <w:r>
        <w:rPr>
          <w:i/>
        </w:rPr>
        <w:t xml:space="preserve">. </w:t>
      </w:r>
      <w:r>
        <w:rPr/>
        <w:t>Cã diÖn tÝch kinh doanh tõ 2.000 m</w:t>
      </w:r>
      <w:r>
        <w:rPr>
          <w:vertAlign w:val="superscript"/>
        </w:rPr>
        <w:t>2</w:t>
      </w:r>
      <w:r>
        <w:rPr/>
        <w:t xml:space="preserve"> trë lªn;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2.1.2.  Cã Danh môc hµng hãa kinh doanh tõ 10.000 tªn hµng trë lªn;</w:t>
      </w:r>
    </w:p>
    <w:p>
      <w:pPr>
        <w:pStyle w:val="Normal"/>
        <w:rPr>
          <w:rFonts w:ascii=".Vn3DH" w:hAnsi=".Vn3DH" w:cs=".Vn3DH"/>
        </w:rPr>
      </w:pPr>
      <w:r>
        <w:rPr/>
        <w:t>2.1.3. C«ng tr×nh kiÕn tróc ®</w:t>
        <w:softHyphen/>
        <w:t>îc x©y dùng v÷ng ch¾c, cã tÝnh thÈm mü, cã thiÕt kÕ vµ trang thiÕt bÞ kü thuËt hiÖn ®¹i ®¶m b¶o c¸c yªu cÇu phßng ch¸y ch÷a ch¸y, vÖ sinh m«i tr</w:t>
        <w:softHyphen/>
        <w:t>êng, an toµn vµ thuËn tiÖn cho kh¸ch hµng; cã bè trÝ n¬i tr«ng gi÷ xe vµ khu vÖ sinh cho kh¸ch hµng phï hîp víi quy m« kinh doanh cña Siªu thÞ;</w:t>
      </w:r>
    </w:p>
    <w:p>
      <w:pPr>
        <w:pStyle w:val="TextBodyIndent"/>
        <w:rPr>
          <w:rFonts w:ascii=".Vn3DH" w:hAnsi=".Vn3DH" w:cs=".Vn3DH"/>
        </w:rPr>
      </w:pPr>
      <w:r>
        <w:rPr/>
        <w:t>2.1.4. Cã kho vµ c¸c thiÕt bÞ kü thuËt b¶o qu¶n, ®ãng gãi, b¸n hµng, thanh to¸n vµ qu¶n lý kinh doanh hiÖn ®¹i;</w:t>
      </w:r>
    </w:p>
    <w:p>
      <w:pPr>
        <w:pStyle w:val="Normal"/>
        <w:rPr>
          <w:rFonts w:ascii=".Vn3DH" w:hAnsi=".Vn3DH" w:cs=".Vn3DH"/>
        </w:rPr>
      </w:pPr>
      <w:r>
        <w:rPr/>
        <w:t>2.1.5</w:t>
      </w:r>
      <w:r>
        <w:rPr>
          <w:i/>
        </w:rPr>
        <w:t xml:space="preserve">. </w:t>
      </w:r>
      <w:r>
        <w:rPr/>
        <w:t>Tæ</w:t>
      </w:r>
      <w:r>
        <w:rPr>
          <w:rFonts w:cs=".VnTimeH" w:ascii=".VnTimeH" w:hAnsi=".VnTimeH"/>
        </w:rPr>
        <w:t xml:space="preserve"> </w:t>
      </w:r>
      <w:r>
        <w:rPr/>
        <w:t>chøc, bè trÝ hµng hãa theo ngµnh hµng, nhãm hµng mét c¸ch v¨n minh, khoa häc ®Ó phôc vô kh¸ch hµng lùa chän, mua s¾m, thanh to¸n thuËn tiÖn, nhanh chãng; cã n¬i b¶o qu¶n hµnh lý c¸ nh©n; cã c¸c dÞch vô ¨n uèng, gi¶i trÝ, phôc vô ng</w:t>
        <w:softHyphen/>
        <w:t>êi khuyÕt tËt, phôc vô trÎ em, giao hµng tËn nhµ, b¸n hµng qua b</w:t>
        <w:softHyphen/>
        <w:t>u ®iÖn, ®iÖn tho¹i.</w:t>
      </w:r>
    </w:p>
    <w:p>
      <w:pPr>
        <w:pStyle w:val="Normal"/>
        <w:rPr>
          <w:rFonts w:ascii=".Vn3DH" w:hAnsi=".Vn3DH" w:cs=".Vn3DH"/>
        </w:rPr>
      </w:pPr>
      <w:r>
        <w:rPr/>
        <w:t xml:space="preserve">2.2. </w:t>
      </w:r>
      <w:r>
        <w:rPr>
          <w:rFonts w:cs=".VnTimeH" w:ascii=".VnTimeH" w:hAnsi=".VnTimeH"/>
        </w:rPr>
        <w:t>¸</w:t>
      </w:r>
      <w:r>
        <w:rPr/>
        <w:t>p dông ®èi víi Siªu thÞ chuyªn doanh: tiªn chuÈn 2.1.1 lµ tõ 500 m2 trë lªn; tiªu chuÈn 2.1.2</w:t>
      </w:r>
      <w:r>
        <w:rPr>
          <w:i/>
        </w:rPr>
        <w:t xml:space="preserve"> </w:t>
      </w:r>
      <w:r>
        <w:rPr/>
        <w:t>lµ lõ 1.000 tªn hµng trë lªn; c¸c tiªu chuÈn kh¸c nh</w:t>
        <w:softHyphen/>
        <w:t xml:space="preserve"> Siªu thÞ kinh doanh tæng hîp.</w:t>
      </w:r>
    </w:p>
    <w:p>
      <w:pPr>
        <w:pStyle w:val="Normal"/>
        <w:rPr>
          <w:rFonts w:ascii=".Vn3DH" w:hAnsi=".Vn3DH" w:cs=".Vn3DH"/>
          <w:b/>
          <w:b/>
        </w:rPr>
      </w:pPr>
      <w:r>
        <w:rPr>
          <w:b/>
        </w:rPr>
        <w:t>3. Siªu thÞ h¹ng III:</w:t>
      </w:r>
    </w:p>
    <w:p>
      <w:pPr>
        <w:pStyle w:val="Normal"/>
        <w:rPr>
          <w:rFonts w:ascii=".Vn3DH" w:hAnsi=".Vn3DH" w:cs=".Vn3DH"/>
        </w:rPr>
      </w:pPr>
      <w:r>
        <w:rPr/>
        <w:t xml:space="preserve">3.1. </w:t>
      </w:r>
      <w:r>
        <w:rPr>
          <w:rFonts w:cs=".VnTimeH" w:ascii=".VnTimeH" w:hAnsi=".VnTimeH"/>
        </w:rPr>
        <w:t>¸</w:t>
      </w:r>
      <w:r>
        <w:rPr/>
        <w:t>p dông ®èi víi Siªu thÞ kinh doanh tæng hîp:</w:t>
      </w:r>
    </w:p>
    <w:p>
      <w:pPr>
        <w:pStyle w:val="Normal"/>
        <w:rPr>
          <w:rFonts w:ascii=".Vn3DH" w:hAnsi=".Vn3DH" w:cs=".Vn3DH"/>
        </w:rPr>
      </w:pPr>
      <w:r>
        <w:rPr/>
        <w:t>3.1.1.</w:t>
      </w:r>
      <w:r>
        <w:rPr>
          <w:i/>
        </w:rPr>
        <w:t xml:space="preserve"> </w:t>
      </w:r>
      <w:r>
        <w:rPr/>
        <w:t>Cã diÖn tÝch kinh doanh tõ 500 rn2 trë lªn;</w:t>
      </w:r>
    </w:p>
    <w:p>
      <w:pPr>
        <w:pStyle w:val="Normal"/>
        <w:rPr/>
      </w:pPr>
      <w:r>
        <w:rPr/>
        <w:t xml:space="preserve">3.1.2. Danh môc hµng hãa kinh doanh tõ 4.000 tªn hµng trë lªn; </w:t>
      </w:r>
    </w:p>
    <w:p>
      <w:pPr>
        <w:pStyle w:val="Normal"/>
        <w:rPr>
          <w:rFonts w:ascii=".Vn3DH" w:hAnsi=".Vn3DH" w:cs=".Vn3DH"/>
        </w:rPr>
      </w:pPr>
      <w:r>
        <w:rPr/>
        <w:t>3.1.3. C«ng tr×nh kiÕn tróc ®</w:t>
        <w:softHyphen/>
        <w:t>îc x©y dùng v÷ng ch¾c, cã thiÕt kÕ vµ trang thiÕt bÞ kü thuËt ®¶m b¶o c¸c yªu cÇu phßng ch¸y ch÷a ch¸y, vÖ sinh m«i tr</w:t>
        <w:softHyphen/>
        <w:t>êng, an toµn, thuËn tiÖn cho kh¸ch hµng; cã bè trÝ n¬i tr«ng gi÷ xe vµ khu vÖ sinh cho kh¸ch hµng phï hîp víi quy m« kinh doanh cña Siªu thÞ;</w:t>
      </w:r>
    </w:p>
    <w:p>
      <w:pPr>
        <w:pStyle w:val="Normal"/>
        <w:rPr>
          <w:rFonts w:ascii=".Vn3DH" w:hAnsi=".Vn3DH" w:cs=".Vn3DH"/>
        </w:rPr>
      </w:pPr>
      <w:r>
        <w:rPr/>
        <w:t>3.1.4</w:t>
      </w:r>
      <w:r>
        <w:rPr>
          <w:i/>
        </w:rPr>
        <w:t xml:space="preserve">. </w:t>
      </w:r>
      <w:r>
        <w:rPr/>
        <w:t>Cã</w:t>
      </w:r>
      <w:r>
        <w:rPr>
          <w:rFonts w:cs=".VnTimeH" w:ascii=".VnTimeH" w:hAnsi=".VnTimeH"/>
        </w:rPr>
        <w:t xml:space="preserve"> </w:t>
      </w:r>
      <w:r>
        <w:rPr/>
        <w:t>kho vµ c¸c thiÕt bÞ kü thuËt b¶o qu¶n, ®ãng gãi, b¸n hµng, thanh to¸n vµ qu¶n lý kinh doanh hiÖn ®¹i;</w:t>
      </w:r>
    </w:p>
    <w:p>
      <w:pPr>
        <w:pStyle w:val="Normal"/>
        <w:rPr>
          <w:rFonts w:ascii=".Vn3DH" w:hAnsi=".Vn3DH" w:cs=".Vn3DH"/>
        </w:rPr>
      </w:pPr>
      <w:r>
        <w:rPr/>
        <w:t>3.1.5</w:t>
      </w:r>
      <w:r>
        <w:rPr>
          <w:i/>
        </w:rPr>
        <w:t xml:space="preserve">. </w:t>
      </w:r>
      <w:r>
        <w:rPr/>
        <w:t>Tæ</w:t>
      </w:r>
      <w:r>
        <w:rPr>
          <w:rFonts w:cs=".VnTimeH" w:ascii=".VnTimeH" w:hAnsi=".VnTimeH"/>
        </w:rPr>
        <w:t xml:space="preserve"> </w:t>
      </w:r>
      <w:r>
        <w:rPr/>
        <w:t>chøc, bè trÝ hµng hãa theo ngµnh hµng, nhãm hµng mét c¸ch v¨n minh, khoa häc ®Ó phôc vô kh¸ch hµng lùa chän, mua s¾m, thanh to¸n thuËn tiÖn, nhanh chãng; cã n¬i b¶o qu¶n hµnh lý c¸ nh©n, cã c¸c dÞch vô phôc vô ng</w:t>
        <w:softHyphen/>
        <w:t>êi khuyÕt tËt, giao hµng tËn nhµ.</w:t>
      </w:r>
    </w:p>
    <w:p>
      <w:pPr>
        <w:pStyle w:val="Normal"/>
        <w:rPr>
          <w:rFonts w:ascii=".Vn3DH" w:hAnsi=".Vn3DH" w:cs=".Vn3DH"/>
        </w:rPr>
      </w:pPr>
      <w:r>
        <w:rPr/>
        <w:t xml:space="preserve">3.2. </w:t>
      </w:r>
      <w:r>
        <w:rPr>
          <w:rFonts w:cs=".VnTimeH" w:ascii=".VnTimeH" w:hAnsi=".VnTimeH"/>
        </w:rPr>
        <w:t>¸</w:t>
      </w:r>
      <w:r>
        <w:rPr/>
        <w:t>p dông ®èi víi Siªu thÞ chuyªn doanh: tiªu chuÈn 3.1.1 lµ tõ 250 m2 trë lªn; tiªu chuÈn 3.1.2 lµ tõ 500 tªn hµng trë lªn; c¸c tiªu chuÈn kh¸c nh</w:t>
        <w:softHyphen/>
        <w:t xml:space="preserve"> Siªu thÞ kinh doanh tæng hîp.</w:t>
      </w:r>
    </w:p>
    <w:p>
      <w:pPr>
        <w:pStyle w:val="Normal"/>
        <w:rPr>
          <w:rFonts w:ascii=".Vn3DH" w:hAnsi=".Vn3DH" w:cs=".Vn3DH"/>
        </w:rPr>
      </w:pPr>
      <w:r>
        <w:rPr>
          <w:rFonts w:cs=".Vn3DH" w:ascii=".Vn3DH" w:hAnsi=".Vn3DH"/>
        </w:rPr>
      </w:r>
    </w:p>
    <w:p>
      <w:pPr>
        <w:pStyle w:val="Normal"/>
        <w:keepNext w:val="true"/>
        <w:ind w:firstLine="720"/>
        <w:rPr>
          <w:rFonts w:ascii=".Vn3DH" w:hAnsi=".Vn3DH" w:cs=".Vn3DH"/>
        </w:rPr>
      </w:pPr>
      <w:r>
        <w:rPr>
          <w:b/>
          <w:spacing w:val="24"/>
          <w:sz w:val="26"/>
        </w:rPr>
        <w:t>§iÒu 4.</w:t>
      </w:r>
      <w:r>
        <w:rPr/>
        <w:t xml:space="preserve"> Tiªu chuÈn Trung t©m th</w:t>
        <w:softHyphen/>
        <w:t>¬ng m¹i</w:t>
      </w:r>
    </w:p>
    <w:p>
      <w:pPr>
        <w:pStyle w:val="Normal"/>
        <w:rPr>
          <w:rFonts w:ascii=".Vn3DH" w:hAnsi=".Vn3DH" w:cs=".Vn3DH"/>
        </w:rPr>
      </w:pPr>
      <w:r>
        <w:rPr/>
        <w:t>§</w:t>
        <w:softHyphen/>
        <w:t>îc gät lµ Trung t©m th</w:t>
        <w:softHyphen/>
        <w:t>¬ng m¹i vµ ph©n h¹ng Trung t©m th</w:t>
        <w:softHyphen/>
        <w:t>¬ng m¹i nÕu</w:t>
      </w:r>
      <w:r>
        <w:rPr>
          <w:i/>
        </w:rPr>
        <w:t xml:space="preserve"> </w:t>
      </w:r>
      <w:r>
        <w:rPr/>
        <w:t>c¬ së kinh doanh th</w:t>
        <w:softHyphen/>
        <w:t>¬ng m¹i cã ®Þa ®iÓm kinh doanh phï hîp víi Quy ho¹ch ph¸t triÓn m¹ng l</w:t>
        <w:softHyphen/>
        <w:t>íi th</w:t>
        <w:softHyphen/>
        <w:t>¬ng m¹i cña tØnh, thµnh phè vµ cã quy m«, tr×nh ®é tæ chøc kinh doanh ®¸p øng c¸c tiªu chuÈn c¬ b¶n cña mét trong ba h¹ng Trung t©m th</w:t>
        <w:softHyphen/>
        <w:t>¬ng m¹i theo quy ®Þnh d</w:t>
        <w:softHyphen/>
        <w:t>íi ®©y:</w:t>
      </w:r>
    </w:p>
    <w:p>
      <w:pPr>
        <w:pStyle w:val="Normal"/>
        <w:rPr>
          <w:rFonts w:ascii=".Vn3DH" w:hAnsi=".Vn3DH" w:cs=".Vn3DH"/>
          <w:b/>
          <w:b/>
        </w:rPr>
      </w:pPr>
      <w:r>
        <w:rPr>
          <w:b/>
        </w:rPr>
        <w:t>1. Trung t©m th</w:t>
        <w:softHyphen/>
        <w:t>¬ng m¹i h¹ng I:</w:t>
      </w:r>
    </w:p>
    <w:p>
      <w:pPr>
        <w:pStyle w:val="Normal"/>
        <w:rPr>
          <w:rFonts w:ascii=".Vn3DH" w:hAnsi=".Vn3DH" w:cs=".Vn3DH"/>
        </w:rPr>
      </w:pPr>
      <w:r>
        <w:rPr/>
        <w:t>1.1. Cã diÖn tÝch kinh doanh tõ 50.000 m2 trë lªn vµ cã n¬i tr«ng gi÷ xe</w:t>
      </w:r>
      <w:r>
        <w:rPr>
          <w:i/>
        </w:rPr>
        <w:t xml:space="preserve"> </w:t>
      </w:r>
      <w:r>
        <w:rPr/>
        <w:t>phï hîp víi quy m« kinh doanh cña Trung t©m th</w:t>
        <w:softHyphen/>
        <w:t>¬ng m¹i .</w:t>
      </w:r>
    </w:p>
    <w:p>
      <w:pPr>
        <w:pStyle w:val="Normal"/>
        <w:rPr>
          <w:rFonts w:ascii=".Vn3DH" w:hAnsi=".Vn3DH" w:cs=".Vn3DH"/>
        </w:rPr>
      </w:pPr>
      <w:r>
        <w:rPr/>
        <w:t>1 2. C¸c c«ng tr×nh kiÕn tróc ®</w:t>
        <w:softHyphen/>
        <w:t>îc x©y dùng v÷ng ch¾c, cã tÝnh thÈm mü cao, cã thiÕt kÕ vµ trang thiÕt bÞ kü thuËt tiªn tiÕn, hiÖn ®¹i ®¶m b¶o c¸c yªu cÇu phßng ch¸y ch÷a ch¸y, vÖ sinh m«i tr</w:t>
        <w:softHyphen/>
        <w:t>êng, an ninh, an toµn, thuËn tiÖn cho mäi ®èi t</w:t>
        <w:softHyphen/>
        <w:t>îng tham gia ho¹t ®éng kinh doanh trong khu vùc.</w:t>
      </w:r>
    </w:p>
    <w:p>
      <w:pPr>
        <w:pStyle w:val="Normal"/>
        <w:rPr>
          <w:rFonts w:ascii=".Vn3DH" w:hAnsi=".Vn3DH" w:cs=".Vn3DH"/>
        </w:rPr>
      </w:pPr>
      <w:r>
        <w:rPr/>
        <w:t>1.3. Ho¹t ®éng ®a chøc n¨ng c¶ vÒ kinh doanh hµng hãa vµ kinh doanh c¸c lo¹i h×nh dÞch vô, bao gåm: khu vùc ®Ó bè trÝ c¸c cöa hµng b¸n bu«n, b¸n lÎ hµng hãa; nhµ hµng, kh¸ch s¹n; khu vùc ®Ó tæ chøc héi chî triÓn l·m tr</w:t>
        <w:softHyphen/>
        <w:t>ng bµy giíi thiÖu hµng hãa; khu vùc dµnh cho ho¹t ®éng vui ch¬i gi¶i trÝ, cho thuª v¨n phßng lµm viÖc, héi tr</w:t>
        <w:softHyphen/>
        <w:t>êng, phßng häp ®Ó tæ chøc c¸c héi nghÞ, héi th¶o, giao dÞch vµ ký kÕt c¸c hîp ®ång th</w:t>
        <w:softHyphen/>
        <w:t>¬ng m¹i trong, ngoµi n</w:t>
        <w:softHyphen/>
        <w:t>íc; khu vùc dµnh cho c¸c ho¹t ®éng tµi chÝnh, ng©n hµng, b¶o hiÓm, b</w:t>
        <w:softHyphen/>
        <w:t>u chÝnh viÔn th«ng, tin häc, t</w:t>
        <w:softHyphen/>
        <w:t xml:space="preserve"> vÊn, m«i giíi ®Çu t</w:t>
        <w:softHyphen/>
        <w:t>, du lÞch.</w:t>
      </w:r>
    </w:p>
    <w:p>
      <w:pPr>
        <w:pStyle w:val="Normal"/>
        <w:rPr>
          <w:rFonts w:ascii=".Vn3DH" w:hAnsi=".Vn3DH" w:cs=".Vn3DH"/>
          <w:b/>
          <w:b/>
        </w:rPr>
      </w:pPr>
      <w:r>
        <w:rPr>
          <w:b/>
        </w:rPr>
        <w:t>2. Trung t©m th</w:t>
        <w:softHyphen/>
        <w:t>¬ng m¹i h¹ng II:</w:t>
      </w:r>
    </w:p>
    <w:p>
      <w:pPr>
        <w:pStyle w:val="Normal"/>
        <w:rPr>
          <w:rFonts w:ascii=".Vn3DH" w:hAnsi=".Vn3DH" w:cs=".Vn3DH"/>
        </w:rPr>
      </w:pPr>
      <w:r>
        <w:rPr/>
        <w:t>2.1.</w:t>
      </w:r>
      <w:r>
        <w:rPr>
          <w:i/>
        </w:rPr>
        <w:t xml:space="preserve"> </w:t>
      </w:r>
      <w:r>
        <w:rPr/>
        <w:t>Cã</w:t>
      </w:r>
      <w:r>
        <w:rPr>
          <w:rFonts w:cs=".VnTimeH" w:ascii=".VnTimeH" w:hAnsi=".VnTimeH"/>
        </w:rPr>
        <w:t xml:space="preserve"> </w:t>
      </w:r>
      <w:r>
        <w:rPr/>
        <w:t>diÖn tÝch kinh doanh tõ 30.000 m2 trë lªn vµ cã n¬i tr«ng gi÷ xe phï hîp víi quy m« kinh doanh cña Trung t©m th</w:t>
        <w:softHyphen/>
        <w:t>¬ng m¹i.</w:t>
      </w:r>
    </w:p>
    <w:p>
      <w:pPr>
        <w:pStyle w:val="Normal"/>
        <w:rPr>
          <w:rFonts w:ascii=".Vn3DH" w:hAnsi=".Vn3DH" w:cs=".Vn3DH"/>
        </w:rPr>
      </w:pPr>
      <w:r>
        <w:rPr/>
        <w:t>2.2. C¸c c«ng tr×nh kiÕn tróc ®</w:t>
        <w:softHyphen/>
        <w:t>îc x©y dùng v÷ng ch¾c, cã tÝnh thÈm mü, cã thiÕt kÕ vµ trang thiÕt bÞ kü thuËt tiªn tiÕn, hiÖn ®¹i ®¶m b¶o c¸c yªu cÇu phßng ch¸y ch÷a ch¸y, vÖ sinh m«i tr</w:t>
        <w:softHyphen/>
        <w:t>êng, an ninh, an toµn, thuËn tiÖn cho mäi ®èi t</w:t>
        <w:softHyphen/>
        <w:t>îng tham gia ho¹t ®éng kinh doanh trong khu vùc.</w:t>
      </w:r>
    </w:p>
    <w:p>
      <w:pPr>
        <w:pStyle w:val="Normal"/>
        <w:rPr/>
      </w:pPr>
      <w:r>
        <w:rPr/>
        <w:t>2.3. Ho¹t ®éng ®a chøc n¨ng c¶ vÒ kinh doanh hµng hãa vµ kinh doanh c¸c lo¹i h×nh dÞch vô, bao gåm: khu vùc ®Ó bè trÝ c¸c cöa hµng b¸n bu«n, b¸n lÎ hµng hãa; nhµ hµng, kh¸ch s¹n; khu vùc ®Ó tr</w:t>
        <w:softHyphen/>
        <w:t>ng bµy giíi thiÖu hµng hãa; khu vùc dµnh cho ho¹t ®éng vui ch¬i gi¶i trÝ, cho thuª v¨n phßng lµm viÖc, héi tr</w:t>
        <w:softHyphen/>
        <w:t>êng, phßng häp ®Ó tæ chøc c¸c héi nghÞ, héi th¶o, giao dÞch vµ ký kÕt c¸c hîp ®ång th</w:t>
        <w:softHyphen/>
        <w:t>¬ng m¹i trong, ngoµi n</w:t>
        <w:softHyphen/>
        <w:t>íc; khu vùc dµnh cho c¸c ho¹t ®éng tµi chÝnh, ng©n hµng, b¶o hiÓm, b</w:t>
        <w:softHyphen/>
        <w:t>u chÝnh viÔn th«ng, t</w:t>
        <w:softHyphen/>
        <w:t xml:space="preserve"> vÊn, m«i giíi ®Çu t</w:t>
        <w:softHyphen/>
        <w:t xml:space="preserve">, du lÞch. </w:t>
      </w:r>
    </w:p>
    <w:p>
      <w:pPr>
        <w:pStyle w:val="Normal"/>
        <w:rPr>
          <w:rFonts w:ascii=".Vn3DH" w:hAnsi=".Vn3DH" w:cs=".Vn3DH"/>
          <w:b/>
          <w:b/>
        </w:rPr>
      </w:pPr>
      <w:r>
        <w:rPr>
          <w:b/>
        </w:rPr>
        <w:t>3. Trung t©m th</w:t>
        <w:softHyphen/>
        <w:t>¬ng m¹i h¹ng III:</w:t>
      </w:r>
    </w:p>
    <w:p>
      <w:pPr>
        <w:pStyle w:val="Normal"/>
        <w:rPr>
          <w:rFonts w:ascii=".Vn3DH" w:hAnsi=".Vn3DH" w:cs=".Vn3DH"/>
        </w:rPr>
      </w:pPr>
      <w:r>
        <w:rPr/>
        <w:t>3.1. Cã</w:t>
      </w:r>
      <w:r>
        <w:rPr>
          <w:rFonts w:cs=".VnTimeH" w:ascii=".VnTimeH" w:hAnsi=".VnTimeH"/>
        </w:rPr>
        <w:t xml:space="preserve"> </w:t>
      </w:r>
      <w:r>
        <w:rPr/>
        <w:t>diÖn tÝch kinh doanh tõ 10.000 m2 trë lªn vµ cã n¬i tr«ng gi÷ xe phï hîp víi quy m« kinh doanh cña Trung t©m th</w:t>
        <w:softHyphen/>
        <w:t>¬ng m¹i.</w:t>
      </w:r>
    </w:p>
    <w:p>
      <w:pPr>
        <w:pStyle w:val="Normal"/>
        <w:rPr/>
      </w:pPr>
      <w:r>
        <w:rPr/>
        <w:t>3.2. C¸c c«ng tr×nh kiÕn tróc ®</w:t>
        <w:softHyphen/>
        <w:t>îc x©y dùng v÷ng ch¾c, cã thiÕt kÕ vµ trang thiÕt bÞ kü thuËt hiÖn ®¹i ®¶m b¶o c¸c yªu cÇu phßng ch¸y ch÷a ch¸y, vÖ sinh m«i tr</w:t>
        <w:softHyphen/>
        <w:t>êng, an ninh, an toµn, thuËn tiÖn cho mäi ®èi t</w:t>
        <w:softHyphen/>
        <w:t>îng tham gia ho¹t ®éng kinh doanh trong khu vùc.</w:t>
      </w:r>
    </w:p>
    <w:p>
      <w:pPr>
        <w:pStyle w:val="Normal"/>
        <w:rPr/>
      </w:pPr>
      <w:r>
        <w:rPr/>
        <w:t>3.3.</w:t>
      </w:r>
      <w:r>
        <w:rPr>
          <w:i/>
        </w:rPr>
        <w:t xml:space="preserve"> </w:t>
      </w:r>
      <w:r>
        <w:rPr/>
        <w:t>Ho¹t ®éng ®a chøc n¨ng c¶ vÒ kinh doanh hµng hãa vµ kinh doanh c¸c lo¹i h×nh dÞch vô, bao gåm: khu vùc ®Ó bè trÝ c¸c cöa hµng b¸n bu«n, b¸n lÎ hµng hãa; khu vùc ®Ó tr</w:t>
        <w:softHyphen/>
        <w:t>ng bµy giíi thiÖu hµng ho¸; khu vùc dµnh cho ho¹t ®éng ¨n uèng, vui ch¬i gi¶i trÝ, cho thuª v¨n phßng lµm viÖc, phßng häp ®Ó tæ chøc c¸c héi nghÞ, héi th¶o, giao dÞch vµ ký kÕt c¸c hîp ®ång th</w:t>
        <w:softHyphen/>
        <w:t>¬ng m¹i  trong, ngoµi n</w:t>
        <w:softHyphen/>
        <w:t>íc; khu vùc dµnh cho ho¹t ®éng t</w:t>
        <w:softHyphen/>
        <w:t xml:space="preserve"> vÊn, m«i giíi ®Çu t</w:t>
        <w:softHyphen/>
        <w:t xml:space="preserve">, du lÞch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rFonts w:ascii=".Vn3DH" w:hAnsi=".Vn3DH" w:cs=".Vn3DH"/>
        </w:rPr>
      </w:pPr>
      <w:r>
        <w:rPr>
          <w:b/>
          <w:spacing w:val="24"/>
          <w:sz w:val="26"/>
        </w:rPr>
        <w:t>§iÒu 5.</w:t>
      </w:r>
      <w:r>
        <w:rPr/>
        <w:t xml:space="preserve"> Ph©n h¹ng, tªn gäi vµ biÓn hiÖu Siªu thÞ, Trung t©m th</w:t>
        <w:softHyphen/>
        <w:t>¬ng m¹i</w:t>
      </w:r>
    </w:p>
    <w:p>
      <w:pPr>
        <w:pStyle w:val="Normal"/>
        <w:rPr>
          <w:rFonts w:ascii=".Vn3DH" w:hAnsi=".Vn3DH" w:cs=".Vn3DH"/>
        </w:rPr>
      </w:pPr>
      <w:r>
        <w:rPr/>
        <w:t>1. Th</w:t>
        <w:softHyphen/>
        <w:t>¬ng nh©n kinh doanh Siªu thÞ hoÆc Trung t©m th</w:t>
        <w:softHyphen/>
        <w:t>¬ng m¹i tù tiÕn hµnh ph©n h¹ng Siªu thÞ, Trung t©m th</w:t>
        <w:softHyphen/>
        <w:t>¬ng m¹i cña m×nh c¨n cø c¸c tiªu chuÈn t¹i §iÒu 3 vµ §iÒu 4 Quy chÕ nµy theo sù h</w:t>
        <w:softHyphen/>
        <w:t>íng dÉn vµ kiÓm tra cña Së th</w:t>
        <w:softHyphen/>
        <w:t xml:space="preserve">¬ng m¹i tØnh, thµnh phè trùc thuéc Trung </w:t>
        <w:softHyphen/>
        <w:t>¬ng (sau ®©y gäi t¾t lµ Së</w:t>
      </w:r>
      <w:r>
        <w:rPr>
          <w:rFonts w:cs=".VnTimeH" w:ascii=".VnTimeH" w:hAnsi=".VnTimeH"/>
        </w:rPr>
        <w:t xml:space="preserve"> </w:t>
      </w:r>
      <w:r>
        <w:rPr/>
        <w:t>Th</w:t>
        <w:softHyphen/>
        <w:t>¬ng m¹i).</w:t>
      </w:r>
    </w:p>
    <w:p>
      <w:pPr>
        <w:pStyle w:val="TextBodyIndent"/>
        <w:rPr>
          <w:rFonts w:ascii=".Vn3DH" w:hAnsi=".Vn3DH" w:cs=".Vn3DH"/>
        </w:rPr>
      </w:pPr>
      <w:r>
        <w:rPr/>
        <w:t>2. ChØ c¸c c¬ së kinh doanh th</w:t>
        <w:softHyphen/>
        <w:t>¬ng m¹i cã ®ñ c¸c tiªu chuÈn quy ®Þnh t¹i §iÒu 3 (®èi víi Siªu thÞ) hoÆc §iÒu 4 (®èi víi Trung t©m th</w:t>
        <w:softHyphen/>
        <w:t>¬ng m¹i) cña Quy chÕ nµy míi ®</w:t>
        <w:softHyphen/>
        <w:t>îc ®Æt tªn lµ Siªu thÞ hoÆc trung t©m th</w:t>
        <w:softHyphen/>
        <w:t>¬ng m¹i.</w:t>
      </w:r>
    </w:p>
    <w:p>
      <w:pPr>
        <w:pStyle w:val="Normal"/>
        <w:rPr/>
      </w:pPr>
      <w:r>
        <w:rPr/>
        <w:t>Nghiªm cÊm c¸c c¬ së kinh doanh th</w:t>
        <w:softHyphen/>
        <w:t>¬ng m¹i kh«ng cã ®ñ c¸c tiªu chuÈn quy ®Þnh t¹i Quy chÕ nµy tù ®Æt tªn lµ Siªu thÞ hoÆc Trung t©m th</w:t>
        <w:softHyphen/>
        <w:t>¬ng m¹i, hoÆc ®Æt tªn, ghi biÓn hiÖu b»ng tiÕng n</w:t>
        <w:softHyphen/>
        <w:t>íc ngoµi (nh</w:t>
        <w:softHyphen/>
        <w:t xml:space="preserve"> Supermarket, Hypermarket, Big Mart, Big Store, Shopping Center, Trade Center, Plaza,...) </w:t>
      </w:r>
    </w:p>
    <w:p>
      <w:pPr>
        <w:pStyle w:val="Normal"/>
        <w:rPr>
          <w:rFonts w:ascii=".Vn3DH" w:hAnsi=".Vn3DH" w:cs=".Vn3DH"/>
        </w:rPr>
      </w:pPr>
      <w:r>
        <w:rPr/>
        <w:t>3. BiÓn hiÖu cña Siªu thÞ hoÆc Trung t©m th</w:t>
        <w:softHyphen/>
        <w:t>¬ng m¹i ®</w:t>
        <w:softHyphen/>
        <w:t>îc ghi theo quy ®Þnh sau ®©y:</w:t>
      </w:r>
    </w:p>
    <w:p>
      <w:pPr>
        <w:pStyle w:val="Normal"/>
        <w:rPr>
          <w:rFonts w:ascii=".Vn3DH" w:hAnsi=".Vn3DH" w:cs=".Vn3DH"/>
        </w:rPr>
      </w:pPr>
      <w:r>
        <w:rPr/>
        <w:t xml:space="preserve">3.1. Ph¶i ghi b»ng tiÕng ViÖt Nam lµ </w:t>
      </w:r>
      <w:r>
        <w:rPr>
          <w:rFonts w:cs=".VnTimeH" w:ascii=".VnTimeH" w:hAnsi=".VnTimeH"/>
          <w:b/>
        </w:rPr>
        <w:t>Siªu thÞ</w:t>
      </w:r>
      <w:r>
        <w:rPr/>
        <w:t xml:space="preserve"> hoÆc </w:t>
      </w:r>
      <w:r>
        <w:rPr>
          <w:rFonts w:cs=".VnTimeH" w:ascii=".VnTimeH" w:hAnsi=".VnTimeH"/>
          <w:b/>
        </w:rPr>
        <w:t>Trung t©m THU¥NG M¹I</w:t>
      </w:r>
      <w:r>
        <w:rPr>
          <w:rFonts w:cs=".VnTimeH" w:ascii=".VnTimeH" w:hAnsi=".VnTimeH"/>
        </w:rPr>
        <w:t xml:space="preserve"> </w:t>
      </w:r>
      <w:r>
        <w:rPr/>
        <w:t>tr</w:t>
        <w:softHyphen/>
        <w:t>íc tªn th</w:t>
        <w:softHyphen/>
        <w:t>¬ng m¹i hoÆc tªn riªng do th</w:t>
        <w:softHyphen/>
        <w:t>¬ng nh©n tù ®Æt vµ tr</w:t>
        <w:softHyphen/>
        <w:t>íc c¸c tõ chØ ®Þa danh hay tÝnh chÊt cña Siªu thÞ hoÆc Trung t©m th</w:t>
        <w:softHyphen/>
        <w:t>¬ng m¹i (VÝ dô: Siªu thÞ A, Siªu thÞ s¸ch B, Siªu thÞ m¸y tÝnh C; Trung t©m th</w:t>
        <w:softHyphen/>
        <w:t>¬ng m¹i D...</w:t>
      </w:r>
      <w:r>
        <w:rPr>
          <w:rFonts w:cs=".VnTimeH" w:ascii=".VnTimeH" w:hAnsi=".VnTimeH"/>
        </w:rPr>
        <w:t xml:space="preserve"> </w:t>
      </w:r>
      <w:r>
        <w:rPr/>
        <w:t>).</w:t>
      </w:r>
    </w:p>
    <w:p>
      <w:pPr>
        <w:pStyle w:val="Normal"/>
        <w:rPr>
          <w:rFonts w:ascii=".Vn3DH" w:hAnsi=".Vn3DH" w:cs=".Vn3DH"/>
        </w:rPr>
      </w:pPr>
      <w:r>
        <w:rPr/>
        <w:t>3.2. NÕu ghi thªm b»ng tiÕng n</w:t>
        <w:softHyphen/>
        <w:t>íc ngoµi, kÝch cì ch÷ ph¶i nhá h¬n kÝch cì tªn tiÕng ViÖt Nam vµ ph¶i ®Æt d</w:t>
        <w:softHyphen/>
        <w:t>íi hoÆc sau tªn tiÕng ViÖt Nam.</w:t>
      </w:r>
    </w:p>
    <w:p>
      <w:pPr>
        <w:pStyle w:val="Normal"/>
        <w:rPr>
          <w:rFonts w:ascii=".Vn3DH" w:hAnsi=".Vn3DH" w:cs=".Vn3DH"/>
        </w:rPr>
      </w:pPr>
      <w:r>
        <w:rPr/>
        <w:t>3.3. Ph¶i ghi râ tªn th</w:t>
        <w:softHyphen/>
        <w:t>¬ng nh©n kinh doanh Siªu thÞ hoÆc Trung t©m th</w:t>
        <w:softHyphen/>
        <w:t>¬ng m¹i, ®Þa chØ, sè ®iÖn tho¹i vµ h¹ng cña Siªu thÞ hoÆc Trung t©m th</w:t>
        <w:softHyphen/>
        <w:t>¬ng m¹i.</w:t>
      </w:r>
    </w:p>
    <w:p>
      <w:pPr>
        <w:pStyle w:val="Normal"/>
        <w:rPr>
          <w:rFonts w:ascii=".Vn3DH" w:hAnsi=".Vn3DH" w:cs=".Vn3DH"/>
        </w:rPr>
      </w:pPr>
      <w:r>
        <w:rPr>
          <w:rFonts w:cs=".Vn3DH" w:ascii=".Vn3DH" w:hAnsi=".Vn3DH"/>
        </w:rPr>
      </w:r>
    </w:p>
    <w:p>
      <w:pPr>
        <w:pStyle w:val="Normal"/>
        <w:keepNext w:val="true"/>
        <w:ind w:firstLine="720"/>
        <w:rPr>
          <w:rFonts w:ascii=".Vn3DH" w:hAnsi=".Vn3DH" w:cs=".Vn3DH"/>
        </w:rPr>
      </w:pPr>
      <w:r>
        <w:rPr>
          <w:b/>
          <w:spacing w:val="24"/>
          <w:sz w:val="26"/>
        </w:rPr>
        <w:t>§iÒu 6.</w:t>
      </w:r>
      <w:r>
        <w:rPr/>
        <w:t xml:space="preserve"> X©y dùng Siªu thÞ, Trung t©m th</w:t>
        <w:softHyphen/>
        <w:t>¬ng m¹i</w:t>
      </w:r>
    </w:p>
    <w:p>
      <w:pPr>
        <w:pStyle w:val="Normal"/>
        <w:rPr/>
      </w:pPr>
      <w:r>
        <w:rPr/>
        <w:t>1. Chñ ®Çu t</w:t>
        <w:softHyphen/>
        <w:t xml:space="preserve"> x©y dùng míi hoÆc söa ch÷a lín, c¶i t¹o, n©ng cÊp Siªu thÞ, Trung t©m th</w:t>
        <w:softHyphen/>
        <w:t>¬ng m¹i ph¶i lËp dù ¸n theo c¸c quy ®Þnh hiÖn hµnh vÒ qu¶n lý ®Çu t</w:t>
        <w:softHyphen/>
        <w:t xml:space="preserve"> x©y dùng. §Þa ®iÓm x©y dùng Siªu thÞ, trung t©m th</w:t>
        <w:softHyphen/>
        <w:t>¬ng m¹i ph¶i phï hîp víi Quy ho¹ch ph¸t triÓn m¹ng l</w:t>
        <w:softHyphen/>
        <w:t>íi th</w:t>
        <w:softHyphen/>
        <w:t>¬ng m¹t cña ®Þa ph</w:t>
        <w:softHyphen/>
        <w:t>¬ng.</w:t>
      </w:r>
    </w:p>
    <w:p>
      <w:pPr>
        <w:pStyle w:val="Normal"/>
        <w:rPr>
          <w:rFonts w:ascii=".Vn3DH" w:hAnsi=".Vn3DH" w:cs=".Vn3DH"/>
        </w:rPr>
      </w:pPr>
      <w:r>
        <w:rPr/>
        <w:t>2. Khi lËp dù ¸n x©y dùng Siªu thÞ, Trung t©m th</w:t>
        <w:softHyphen/>
        <w:t>¬ng m¹i chñ ®Çu t</w:t>
        <w:softHyphen/>
        <w:t xml:space="preserve"> ph¶i c¨n cø vµo c¸c tiªu chuÈn c¬ b¶n vÒ ph©n h¹ng Siªu thÞ, Trung t©m th</w:t>
        <w:softHyphen/>
        <w:t>¬ng m¹i cña quy chÕ nµy ®Ó x¸c ®Þnh quy m« ®Çu t</w:t>
        <w:softHyphen/>
        <w:t xml:space="preserve"> phï hîp víi tõng h¹ng Siªu thÞ, Trung t©m th</w:t>
        <w:softHyphen/>
        <w:t>¬ng m¹i.</w:t>
      </w:r>
    </w:p>
    <w:p>
      <w:pPr>
        <w:pStyle w:val="Normal"/>
        <w:rPr>
          <w:rFonts w:ascii=".Vn3DH" w:hAnsi=".Vn3DH" w:cs=".Vn3DH"/>
        </w:rPr>
      </w:pPr>
      <w:r>
        <w:rPr>
          <w:rFonts w:cs=".Vn3DH" w:ascii=".Vn3DH" w:hAnsi=".Vn3DH"/>
        </w:rPr>
      </w:r>
    </w:p>
    <w:p>
      <w:pPr>
        <w:pStyle w:val="Normal"/>
        <w:keepNext w:val="true"/>
        <w:ind w:firstLine="720"/>
        <w:rPr>
          <w:rFonts w:ascii=".Vn3DH" w:hAnsi=".Vn3DH" w:cs=".Vn3DH"/>
        </w:rPr>
      </w:pPr>
      <w:r>
        <w:rPr>
          <w:b/>
          <w:spacing w:val="24"/>
          <w:sz w:val="26"/>
        </w:rPr>
        <w:t>§iÒu 7.</w:t>
      </w:r>
      <w:r>
        <w:rPr/>
        <w:t xml:space="preserve"> Hµng hãa, dÞch vô kinh doanh t¹i Siªu thÞ, Trung t©m th</w:t>
        <w:softHyphen/>
        <w:t>¬ng m¹i</w:t>
      </w:r>
    </w:p>
    <w:p>
      <w:pPr>
        <w:pStyle w:val="Normal"/>
        <w:rPr>
          <w:rFonts w:ascii=".Vn3DH" w:hAnsi=".Vn3DH" w:cs=".Vn3DH"/>
        </w:rPr>
      </w:pPr>
      <w:r>
        <w:rPr/>
        <w:t>1. Hµng hãa, dÞch vô kinh doanh t¹i Siªu thÞ, Trung t©m th</w:t>
        <w:softHyphen/>
        <w:t>¬ng m¹i ph¶i b¶o ®¶m ®óng c¸c quy ®Þnh cña ph¸p luËt vµ thùc hiÖn nh÷ng yªu cÇu cô thÓ sau ®©y:</w:t>
      </w:r>
    </w:p>
    <w:p>
      <w:pPr>
        <w:pStyle w:val="Normal"/>
        <w:rPr>
          <w:rFonts w:ascii=".Vn3DH" w:hAnsi=".Vn3DH" w:cs=".Vn3DH"/>
        </w:rPr>
      </w:pPr>
      <w:r>
        <w:rPr/>
        <w:t>1.1. Cã</w:t>
      </w:r>
      <w:r>
        <w:rPr>
          <w:rFonts w:cs=".VnTimeH" w:ascii=".VnTimeH" w:hAnsi=".VnTimeH"/>
        </w:rPr>
        <w:t xml:space="preserve"> </w:t>
      </w:r>
      <w:r>
        <w:rPr/>
        <w:t>tªn th</w:t>
        <w:softHyphen/>
        <w:t>¬ng m¹i riªng hoÆc tªn th</w:t>
        <w:softHyphen/>
        <w:t>¬ng m¹i cña Siªu thÞ hoÆc Trung t©m th</w:t>
        <w:softHyphen/>
        <w:t>¬ng m¹i (nÕu hµng hãa, dÞch vô kh«ng cã tªn th</w:t>
        <w:softHyphen/>
        <w:t>¬ng m¹i riªng ph¶i cã tªn hµng hãa, dÞch vô) vµ ph¶i ghi râ xuÊt xø cña hµng hãa theo quy ®Þnh cña ph¸p luËt.</w:t>
      </w:r>
    </w:p>
    <w:p>
      <w:pPr>
        <w:pStyle w:val="Normal"/>
        <w:rPr>
          <w:rFonts w:ascii=".Vn3DH" w:hAnsi=".Vn3DH" w:cs=".Vn3DH"/>
        </w:rPr>
      </w:pPr>
      <w:r>
        <w:rPr/>
        <w:t>1.2. Cã</w:t>
      </w:r>
      <w:r>
        <w:rPr>
          <w:rFonts w:cs=".VnTimeH" w:ascii=".VnTimeH" w:hAnsi=".VnTimeH"/>
        </w:rPr>
        <w:t xml:space="preserve"> </w:t>
      </w:r>
      <w:r>
        <w:rPr/>
        <w:t>m· sè, m· v¹ch ®èi víi nh÷ng lo¹i hµng hãa cã thÓ ®¨ng ký m· sè, m· v¹ch ®Ó thuËn tiÖn cho c«ng t¸c qu¶n lý cña Siªu thÞ, Trung t©m th</w:t>
        <w:softHyphen/>
        <w:t>¬ng m¹i vµ gi¸m s¸t cña kh¸ch hµng.</w:t>
      </w:r>
    </w:p>
    <w:p>
      <w:pPr>
        <w:pStyle w:val="Normal"/>
        <w:rPr>
          <w:rFonts w:ascii=".Vn3DH" w:hAnsi=".Vn3DH" w:cs=".Vn3DH"/>
        </w:rPr>
      </w:pPr>
      <w:r>
        <w:rPr/>
        <w:t>1.3. §èi víi hµng hãa lµ thùc phÈm ph¶i ®¶m b¶o c¸c tiªu chuÈn vÖ sinh, an toµn thùc phÈm vµ ghi râ thêi h¹n sö dông trªn bao b× ®ãng gãi. NÕu lµ n«ng s¶n, thùc phÈm ë</w:t>
      </w:r>
      <w:r>
        <w:rPr>
          <w:rFonts w:cs=".VnTimeH" w:ascii=".VnTimeH" w:hAnsi=".VnTimeH"/>
        </w:rPr>
        <w:t xml:space="preserve"> </w:t>
      </w:r>
      <w:r>
        <w:rPr/>
        <w:t>d¹ng t</w:t>
        <w:softHyphen/>
        <w:t>¬i hoÆc s¬ chÕ kh«ng cã bao b× ®ãng gãi s½n th× ph¶i qua chän läc, ph©n lo¹i, ghi râ xuÊt xø, chÊt l</w:t>
        <w:softHyphen/>
        <w:t>îng vµ thêi h¹n sö dông t¹i gi¸ hµng, quÇy hµng.</w:t>
      </w:r>
    </w:p>
    <w:p>
      <w:pPr>
        <w:pStyle w:val="Normal"/>
        <w:rPr/>
      </w:pPr>
      <w:r>
        <w:rPr/>
        <w:t>1.4. TÊt c¶ c¸c lo¹i hµng hãa, dÞch vô kinh doanh t¹i Siªu thÞ, Trung t©m th</w:t>
        <w:softHyphen/>
        <w:t>¬ng m¹i ph¶i cã gi¸ b¸n ®</w:t>
        <w:softHyphen/>
        <w:t>îc thÓ hiÖn râ rµng trªn nh·n hµng hãa, bao b× hµng hãa hoÆc ®</w:t>
        <w:softHyphen/>
        <w:t>îc niªm yÕt t¹i gi¸ hµng, quÇy hµng, ®iÓm kinh doanh dÞch vô.</w:t>
      </w:r>
    </w:p>
    <w:p>
      <w:pPr>
        <w:pStyle w:val="Normal"/>
        <w:rPr/>
      </w:pPr>
      <w:r>
        <w:rPr/>
        <w:t>1.5. Hµng hãa cã b¶o hµnh ph¶i ghi râ thêi h¹n vµ ®Þa ®iÒm b¶o hµnh.</w:t>
      </w:r>
    </w:p>
    <w:p>
      <w:pPr>
        <w:pStyle w:val="Normal"/>
        <w:rPr>
          <w:rFonts w:ascii=".Vn3DH" w:hAnsi=".Vn3DH" w:cs=".Vn3DH"/>
        </w:rPr>
      </w:pPr>
      <w:r>
        <w:rPr/>
        <w:t>1.6. Nguån hµng ®</w:t>
        <w:softHyphen/>
        <w:t>îc tæ chøc cung øng æn ®Þnh vµ th</w:t>
        <w:softHyphen/>
        <w:t>êng xuyªn th«ng qua ®¬n hµng hoÆc hîp ®ång víi c¸c nhµ s¶n xuÊt kinh doanh.</w:t>
      </w:r>
    </w:p>
    <w:p>
      <w:pPr>
        <w:pStyle w:val="Normal"/>
        <w:rPr>
          <w:rFonts w:ascii=".Vn3DH" w:hAnsi=".Vn3DH" w:cs=".Vn3DH"/>
        </w:rPr>
      </w:pPr>
      <w:r>
        <w:rPr/>
        <w:t>2. Kh«ng ®</w:t>
        <w:softHyphen/>
        <w:t>îc kinh doanh t¹i siªu thÞ, Trung t©m th</w:t>
        <w:softHyphen/>
        <w:t>¬ng m¹i c¸c lo¹i hµng hãa, dÞch vô sau ®©y:</w:t>
      </w:r>
    </w:p>
    <w:p>
      <w:pPr>
        <w:pStyle w:val="TextBodyIndent"/>
        <w:rPr>
          <w:rFonts w:ascii=".Vn3DH" w:hAnsi=".Vn3DH" w:cs=".Vn3DH"/>
        </w:rPr>
      </w:pPr>
      <w:r>
        <w:rPr/>
        <w:t>2.1. Hµng hãa, dÞch vô thuéc Danh môc cÊm kinh doanh theo quy ®Þnh cña ph¸p luËt; hµng lËu, hµng gi¶, hµng kh«ng râ xuÊt xø, hµng qu¸ thêi h¹n sö dông vµ hµng kh«ng ®¶m b¶o chÊt l</w:t>
        <w:softHyphen/>
        <w:t>îng theo quy ®Þnh cña ph¸p luËt nh</w:t>
        <w:softHyphen/>
        <w:t xml:space="preserve"> hµng mÊt phÈm chÊt, hµng kÐm chÊt l</w:t>
        <w:softHyphen/>
        <w:t>îng, hµng nhiÔm ®éc vµ ®éng thùc vËt bÞ dÞch bÖnh...).</w:t>
      </w:r>
    </w:p>
    <w:p>
      <w:pPr>
        <w:pStyle w:val="Normal"/>
        <w:rPr>
          <w:rFonts w:ascii=".Vn3DH" w:hAnsi=".Vn3DH" w:cs=".Vn3DH"/>
        </w:rPr>
      </w:pPr>
      <w:r>
        <w:rPr/>
        <w:t>2.2. Hµng hãa kh«ng ®óng quy ®Þnh vÒ nh·n hµng hãa, vÒ tem thuÕ hµng hãa nhËp khÈu vµ tem thuÕ hµng hoa tiªu thô ®Æc biÖt.</w:t>
      </w:r>
    </w:p>
    <w:p>
      <w:pPr>
        <w:pStyle w:val="Normal"/>
        <w:rPr>
          <w:rFonts w:ascii=".Vn3DH" w:hAnsi=".Vn3DH" w:cs=".Vn3DH"/>
        </w:rPr>
      </w:pPr>
      <w:r>
        <w:rPr/>
        <w:t>2.3. Hµng hãa cã chøa chÊt phãng x¹ hoÆc thiÕt bÞ ph¸t bøc x¹ i-on hãa qu¸ møc ®é cho phÐp theo quy ®Þnh.</w:t>
      </w:r>
    </w:p>
    <w:p>
      <w:pPr>
        <w:pStyle w:val="Normal"/>
        <w:rPr>
          <w:rFonts w:ascii=".Vn3DH" w:hAnsi=".Vn3DH" w:cs=".Vn3DH"/>
        </w:rPr>
      </w:pPr>
      <w:r>
        <w:rPr/>
        <w:t>2.4. C¸c loµi vËt liÖu næ; c¸c</w:t>
      </w:r>
      <w:r>
        <w:rPr>
          <w:i/>
        </w:rPr>
        <w:t xml:space="preserve"> </w:t>
      </w:r>
      <w:r>
        <w:rPr/>
        <w:t>lo¹i chÊt láng, chÊt khÝ dÔ g©y ch¸y næ (nh</w:t>
        <w:softHyphen/>
        <w:t xml:space="preserve"> x¨ng dÇu, gas, khÝ nÐn...).</w:t>
      </w:r>
    </w:p>
    <w:p>
      <w:pPr>
        <w:pStyle w:val="Normal"/>
        <w:rPr/>
      </w:pPr>
      <w:r>
        <w:rPr/>
        <w:t xml:space="preserve">2.5. C¸c lo¹i thuèc thó y, thuèc b¶o vÖ thùc vËt thuéc danh môc h¹n chÕ kinh doanh theo quy ®Þnh cña ph¸p luËt. </w:t>
      </w:r>
    </w:p>
    <w:p>
      <w:pPr>
        <w:pStyle w:val="Normal"/>
        <w:rPr>
          <w:rFonts w:ascii=".Vn3DH" w:hAnsi=".Vn3DH" w:cs=".Vn3DH"/>
        </w:rPr>
      </w:pPr>
      <w:r>
        <w:rPr/>
        <w:t>2.6. Hµng hãa cã chøa hãa chÊt ®éc h¹i thuéc danh môc h¹n chÕ kinh doanh theo quy ®Þnh cña ph¸p luËt.</w:t>
      </w:r>
    </w:p>
    <w:p>
      <w:pPr>
        <w:pStyle w:val="Normal"/>
        <w:rPr>
          <w:rFonts w:ascii=".Vn3DH" w:hAnsi=".Vn3DH" w:cs=".Vn3DH"/>
        </w:rPr>
      </w:pPr>
      <w:r>
        <w:rPr>
          <w:rFonts w:cs=".Vn3DH" w:ascii=".Vn3DH" w:hAnsi=".Vn3DH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I</w:t>
        <w:br/>
        <w:t xml:space="preserve"> Qu¶n lý Ho¹t §éNG siªu thÞ, trung t©m th</w:t>
        <w:softHyphen/>
        <w:t>¬ng m¹i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>
          <w:rFonts w:ascii=".Vn3DH" w:hAnsi=".Vn3DH" w:cs=".Vn3DH"/>
        </w:rPr>
      </w:pPr>
      <w:r>
        <w:rPr>
          <w:b/>
          <w:spacing w:val="24"/>
          <w:sz w:val="26"/>
        </w:rPr>
        <w:t>§iÒu 8.</w:t>
      </w:r>
      <w:r>
        <w:rPr/>
        <w:t xml:space="preserve"> Tr¸ch nhiÖm cña th</w:t>
        <w:softHyphen/>
        <w:t>¬ng nh©n kinh doanh Siªu thÞ, Trung t©m th</w:t>
        <w:softHyphen/>
        <w:t>¬ng m¹i</w:t>
      </w:r>
    </w:p>
    <w:p>
      <w:pPr>
        <w:pStyle w:val="Normal"/>
        <w:rPr/>
      </w:pPr>
      <w:r>
        <w:rPr/>
        <w:t>1. Tæ</w:t>
      </w:r>
      <w:r>
        <w:rPr>
          <w:rFonts w:cs=".VnTimeH" w:ascii=".VnTimeH" w:hAnsi=".VnTimeH"/>
        </w:rPr>
        <w:t xml:space="preserve"> </w:t>
      </w:r>
      <w:r>
        <w:rPr/>
        <w:t>chøc, c¸ nh©n kinh doanh Siªu thÞ hoÆc Trung t©m th</w:t>
        <w:softHyphen/>
        <w:t>¬ng m¹i ph¶i lµ doanh nghiÖp cã ®¨ng ký kinh doanh ho¹t ®éng th</w:t>
        <w:softHyphen/>
        <w:t>¬ng m¹i theo quy ®Þnh cña ph¸p luËt. Siªu thÞ hoÆc Trung t©m th</w:t>
        <w:softHyphen/>
        <w:t>¬ng m¹i cã thÓ lµ mét doanh nghiÖp ®éc lËp hoÆc lµ ®¬n vÞ trùc thuéc cña mét doanh nghiÖp cã ®¨ng ký kinh doanh ho¹t ®éng th</w:t>
        <w:softHyphen/>
        <w:t>¬ng m¹i.</w:t>
      </w:r>
      <w:r>
        <w:rPr>
          <w:i/>
        </w:rPr>
        <w:t xml:space="preserve"> </w:t>
      </w:r>
    </w:p>
    <w:p>
      <w:pPr>
        <w:pStyle w:val="Normal"/>
        <w:rPr>
          <w:rFonts w:ascii=".Vn3DH" w:hAnsi=".Vn3DH" w:cs=".Vn3DH"/>
        </w:rPr>
      </w:pPr>
      <w:r>
        <w:rPr/>
        <w:t>2. Th</w:t>
        <w:softHyphen/>
        <w:t>¬ng nh©n kinh doanh Siªu thÞ, trung t©m th</w:t>
        <w:softHyphen/>
        <w:t>¬ng m¹i ph¶i tæ chøc, qu¶n lý, ®iÒu hµnh ho¹t ®éng vµ chÞu tr¸ch nhiÖm tr</w:t>
        <w:softHyphen/>
        <w:t>íc ph¸p luËt vÒ mäi ho¹t ®éng cña Siªu thÞ, Trung t©m th</w:t>
        <w:softHyphen/>
        <w:t>¬ng m¹i; ®Þnh kú hoÆc ®ét xuÊt b¸o c¸o t×nh h×nh ho¹t ®éng cña Siªu thÞ, Trung t©m th</w:t>
        <w:softHyphen/>
        <w:t>¬ng m¹i theo yªu cÇu vµ h</w:t>
        <w:softHyphen/>
        <w:t>íng dÉn cña c¬ quan qu¶n lý nhµ n</w:t>
        <w:softHyphen/>
        <w:t>íc vÒ th</w:t>
        <w:softHyphen/>
        <w:t>¬ng m¹i.</w:t>
      </w:r>
    </w:p>
    <w:p>
      <w:pPr>
        <w:pStyle w:val="Normal"/>
        <w:rPr>
          <w:rFonts w:ascii=".Vn3DH" w:hAnsi=".Vn3DH" w:cs=".Vn3DH"/>
        </w:rPr>
      </w:pPr>
      <w:r>
        <w:rPr/>
        <w:t>3. Siªu thÞ hoÆc Trung t©m th</w:t>
        <w:softHyphen/>
        <w:t>¬ng m¹i ph¶i cã néi quy ho¹t ®éng. Néi quy cña Siªu thÞ hoÆc trung t©m th</w:t>
        <w:softHyphen/>
        <w:t>¬ng m¹i bao gåm nh÷ng néi dung chÝnh sau:</w:t>
      </w:r>
    </w:p>
    <w:p>
      <w:pPr>
        <w:pStyle w:val="Normal"/>
        <w:rPr>
          <w:rFonts w:ascii=".Vn3DH" w:hAnsi=".Vn3DH" w:cs=".Vn3DH"/>
        </w:rPr>
      </w:pPr>
      <w:r>
        <w:rPr/>
        <w:t>3.1.</w:t>
      </w:r>
      <w:r>
        <w:rPr>
          <w:i/>
        </w:rPr>
        <w:t xml:space="preserve"> </w:t>
      </w:r>
      <w:r>
        <w:rPr/>
        <w:t>QuyÒn h¹n vµ tr¸ch nhiÖm ®èi víi kh¸ch hµng cña c¸n bé, nh©n viªn Siªu thÞ, trung t©m th</w:t>
        <w:softHyphen/>
        <w:t>¬ng m¹i.</w:t>
      </w:r>
    </w:p>
    <w:p>
      <w:pPr>
        <w:pStyle w:val="Normal"/>
        <w:rPr>
          <w:rFonts w:ascii=".Vn3DH" w:hAnsi=".Vn3DH" w:cs=".Vn3DH"/>
        </w:rPr>
      </w:pPr>
      <w:r>
        <w:rPr/>
        <w:t>3.2. QuyÒn vµ nghÜa vô cña th</w:t>
        <w:softHyphen/>
        <w:t>¬ng nh©n tham gia kinh doanh t¹i Siªu thÞ, Trung t©m th</w:t>
        <w:softHyphen/>
        <w:t>¬ng m¹i.</w:t>
      </w:r>
    </w:p>
    <w:p>
      <w:pPr>
        <w:pStyle w:val="Normal"/>
        <w:rPr>
          <w:rFonts w:ascii=".Vn3DH" w:hAnsi=".Vn3DH" w:cs=".Vn3DH"/>
        </w:rPr>
      </w:pPr>
      <w:r>
        <w:rPr/>
        <w:t>3.3. Hµng hãa, dÞch vô kinh doanh t¹i Siªu thÞ, trung t©m th</w:t>
        <w:softHyphen/>
        <w:t>¬ng m¹i.</w:t>
      </w:r>
    </w:p>
    <w:p>
      <w:pPr>
        <w:pStyle w:val="Normal"/>
        <w:rPr/>
      </w:pPr>
      <w:r>
        <w:rPr/>
        <w:t>3.4. QuyÒn vµ nghÜa vô cña kh¸ch tham gia giao dÞch, mua b¸n, tham quan trong Siªu thÞ, Trung t©m th</w:t>
        <w:softHyphen/>
        <w:t xml:space="preserve">¬ng m¹i. </w:t>
      </w:r>
    </w:p>
    <w:p>
      <w:pPr>
        <w:pStyle w:val="Normal"/>
        <w:rPr>
          <w:rFonts w:ascii=".Vn3DH" w:hAnsi=".Vn3DH" w:cs=".Vn3DH"/>
        </w:rPr>
      </w:pPr>
      <w:r>
        <w:rPr/>
        <w:t>3.5. B¶o vÖ trËt tù, an toµn, phßng chèng ch¸y næ, b¶o ®¶m vÖ sinh m«i tr</w:t>
        <w:softHyphen/>
        <w:t>êng trong Siªu thÞ, trung t©m th</w:t>
        <w:softHyphen/>
        <w:t>¬ng m¹i.</w:t>
      </w:r>
    </w:p>
    <w:p>
      <w:pPr>
        <w:pStyle w:val="Normal"/>
        <w:rPr/>
      </w:pPr>
      <w:r>
        <w:rPr/>
        <w:t>3.6. Xö lý vi ph¹m, gi¶i quyÕt tranh chÊp t¹i Siªu thÞ, Trung t©m th</w:t>
        <w:softHyphen/>
        <w:t>¬ng m¹i.</w:t>
      </w:r>
    </w:p>
    <w:p>
      <w:pPr>
        <w:pStyle w:val="Normal"/>
        <w:rPr>
          <w:rFonts w:ascii=".Vn3DH" w:hAnsi=".Vn3DH" w:cs=".Vn3DH"/>
        </w:rPr>
      </w:pPr>
      <w:r>
        <w:rPr/>
        <w:t>4. Néi quy cña Siªu thÞ hoÆc trung t©m th</w:t>
        <w:softHyphen/>
        <w:t>¬ng m¹i do th</w:t>
        <w:softHyphen/>
        <w:t>¬ng nh©n kinh doanh Siªu thÞ hoÆc Trung t©m th</w:t>
        <w:softHyphen/>
        <w:t>¬ng m¹i x©y dùng theo h</w:t>
        <w:softHyphen/>
        <w:t>íng dÉn vµ phª duyÖt cña Së</w:t>
      </w:r>
      <w:r>
        <w:rPr>
          <w:rFonts w:cs=".VnTimeH" w:ascii=".VnTimeH" w:hAnsi=".VnTimeH"/>
        </w:rPr>
        <w:t xml:space="preserve"> </w:t>
      </w:r>
      <w:r>
        <w:rPr/>
        <w:t>Th</w:t>
        <w:softHyphen/>
        <w:t>¬ng m¹i. B¶n tãm t¾t nh÷ng ®iÓm chÝnh cña Néi quy ph¶i ®</w:t>
        <w:softHyphen/>
        <w:t>îc ghi râ rµng, niªm yÕt ë</w:t>
      </w:r>
      <w:r>
        <w:rPr>
          <w:rFonts w:cs=".VnTimeH" w:ascii=".VnTimeH" w:hAnsi=".VnTimeH"/>
        </w:rPr>
        <w:t xml:space="preserve"> </w:t>
      </w:r>
      <w:r>
        <w:rPr/>
        <w:t>n¬i dÔ nh×n ®Ó mäi ng</w:t>
        <w:softHyphen/>
        <w:t>êi biÕt vµ thùc hiÖn.</w:t>
      </w:r>
    </w:p>
    <w:p>
      <w:pPr>
        <w:pStyle w:val="Normal"/>
        <w:rPr>
          <w:rFonts w:ascii=".Vn3DH" w:hAnsi=".Vn3DH" w:cs=".Vn3DH"/>
        </w:rPr>
      </w:pPr>
      <w:r>
        <w:rPr>
          <w:rFonts w:cs=".Vn3DH" w:ascii=".Vn3DH" w:hAnsi=".Vn3DH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.</w:t>
      </w:r>
      <w:r>
        <w:rPr/>
        <w:t xml:space="preserve"> Tr¸ch nhiÖm cña Së th</w:t>
        <w:softHyphen/>
        <w:t>¬ng m¹i.</w:t>
      </w:r>
    </w:p>
    <w:p>
      <w:pPr>
        <w:pStyle w:val="Normal"/>
        <w:rPr>
          <w:rFonts w:ascii=".Vn3DH" w:hAnsi=".Vn3DH" w:cs=".Vn3DH"/>
        </w:rPr>
      </w:pPr>
      <w:r>
        <w:rPr/>
        <w:t>Së</w:t>
      </w:r>
      <w:r>
        <w:rPr>
          <w:rFonts w:cs=".VnTimeH" w:ascii=".VnTimeH" w:hAnsi=".VnTimeH"/>
        </w:rPr>
        <w:t xml:space="preserve"> </w:t>
      </w:r>
      <w:r>
        <w:rPr/>
        <w:t>Th</w:t>
        <w:softHyphen/>
        <w:t>¬ng m¹i cã tr¸ch nhiÖm phèi hîp víi c¸c c¬ quan h÷u quan gióp Uû ban nh©n d©n tØnh, thµnh phè thùc hiÖn chøc n¨ng qu¶n lý nhµ n</w:t>
        <w:softHyphen/>
        <w:t>íc ®èi víi Siªu thÞ, Trung t©m th</w:t>
        <w:softHyphen/>
        <w:t>¬ng m¹i trªn ®Þa bµn tØnh, thµnh phè, bao gåm c¸c c«ng viÖc sau ®©y:</w:t>
      </w:r>
    </w:p>
    <w:p>
      <w:pPr>
        <w:pStyle w:val="Normal"/>
        <w:rPr>
          <w:rFonts w:ascii=".Vn3DH" w:hAnsi=".Vn3DH" w:cs=".Vn3DH"/>
        </w:rPr>
      </w:pPr>
      <w:r>
        <w:rPr/>
        <w:t>1. X©y dùng quy ho¹ch, kÕ ho¹ch ph¸t triÓn Siªu thÞ, Trung t©m th</w:t>
        <w:softHyphen/>
        <w:t>¬ng m¹i phï hîp víi quy ho¹ch, kÕ ho¹ch ph¸t triÓn th</w:t>
        <w:softHyphen/>
        <w:t>¬ng m¹i, ph¸t triÓn kinh tÕ - x· héi cña ®Þa ph</w:t>
        <w:softHyphen/>
        <w:t>¬ng vµ h</w:t>
        <w:softHyphen/>
        <w:t>íng dÉn triÓn khai thùc hiÖn.</w:t>
      </w:r>
    </w:p>
    <w:p>
      <w:pPr>
        <w:pStyle w:val="Normal"/>
        <w:rPr/>
      </w:pPr>
      <w:r>
        <w:rPr/>
        <w:t>2. H</w:t>
        <w:softHyphen/>
        <w:t>íng dÉn, kiÓm tra th</w:t>
        <w:softHyphen/>
        <w:t>¬ng nh©n kinh doanh Siªu thÞ, Trung t©m th</w:t>
        <w:softHyphen/>
        <w:t>¬ng m¹i thùc hiÖn tiªu chuÈn vµ ph©n h¹ng Siªu thÞ, Trung t©m th</w:t>
        <w:softHyphen/>
        <w:t>¬ng m¹i.</w:t>
      </w:r>
    </w:p>
    <w:p>
      <w:pPr>
        <w:pStyle w:val="TextBodyIndent"/>
        <w:rPr>
          <w:rFonts w:ascii=".Vn3DH" w:hAnsi=".Vn3DH" w:cs=".Vn3DH"/>
        </w:rPr>
      </w:pPr>
      <w:r>
        <w:rPr/>
        <w:t>3. H</w:t>
        <w:softHyphen/>
        <w:t>íng dÉn th</w:t>
        <w:softHyphen/>
        <w:t>¬ng nh©n kinh doanh Siªu thÞ, Trung t©m th</w:t>
        <w:softHyphen/>
        <w:t>¬ng m¹i x©y dùng vµ thùc hiÖn néi quy Siªu thÞ, Trung t©m th</w:t>
        <w:softHyphen/>
        <w:t>¬ng m¹i; phª duyÖt Néi quy cña c¸c siªu thÞ, Trung t©m th</w:t>
        <w:softHyphen/>
        <w:t>¬ng m¹i.</w:t>
      </w:r>
    </w:p>
    <w:p>
      <w:pPr>
        <w:pStyle w:val="Normal"/>
        <w:rPr/>
      </w:pPr>
      <w:r>
        <w:rPr/>
        <w:t>4. Qu¶n lý ho¹t ®éng kinh doanh cña c¸c Siªu thÞ, Trung t©m th</w:t>
        <w:softHyphen/>
        <w:t>¬ng m¹i theo Quy chÕ nµy vµ c¸c quy ®Þnh cña ph¸p luËt.</w:t>
      </w:r>
    </w:p>
    <w:p>
      <w:pPr>
        <w:pStyle w:val="TextBodyIndent"/>
        <w:rPr>
          <w:rFonts w:ascii=".Vn3DH" w:hAnsi=".Vn3DH" w:cs=".Vn3DH"/>
        </w:rPr>
      </w:pPr>
      <w:r>
        <w:rPr/>
        <w:t>5. X©y dùng, h</w:t>
        <w:softHyphen/>
        <w:t>íng dÉn thùc hiÖn c¸c ®Þnh møc kinh tÕ - kü thuËt, c¸c tiªu chuÈn nghiÖp vô trong ho¹t ®éng kinh doanh Siªu thÞ, Trung t©m th</w:t>
        <w:softHyphen/>
        <w:t>¬ng m¹i.</w:t>
      </w:r>
    </w:p>
    <w:p>
      <w:pPr>
        <w:pStyle w:val="Normal"/>
        <w:rPr>
          <w:rFonts w:ascii=".Vn3DH" w:hAnsi=".Vn3DH" w:cs=".Vn3DH"/>
        </w:rPr>
      </w:pPr>
      <w:r>
        <w:rPr/>
        <w:t>6. ChØ ®¹o, h</w:t>
        <w:softHyphen/>
        <w:t>íng dÉn, tæ chøc ®µo t¹o, båi d</w:t>
        <w:softHyphen/>
        <w:t>ìng nghiÖp vô vÒ qu¶n trÞ kinh doanh Siªu thÞ, Trung t©m th</w:t>
        <w:softHyphen/>
        <w:t>¬ng m¹i.</w:t>
      </w:r>
    </w:p>
    <w:p>
      <w:pPr>
        <w:pStyle w:val="Normal"/>
        <w:rPr/>
      </w:pPr>
      <w:r>
        <w:rPr/>
        <w:t>7. §Þnh kú hoÆc ®ét xuÊt kiÓm tra ho¹t ®éng kinh doanh cña c¸c siªu thÞ, Trung t©m th</w:t>
        <w:softHyphen/>
        <w:t>¬ng m¹i vµ xö lý c¸c vi ph¹m theo quy ®Þnh cña ph¸p luËt.</w:t>
      </w:r>
    </w:p>
    <w:p>
      <w:pPr>
        <w:pStyle w:val="Normal"/>
        <w:rPr>
          <w:rFonts w:ascii=".Vn3DH" w:hAnsi=".Vn3DH" w:cs=".Vn3DH"/>
        </w:rPr>
      </w:pPr>
      <w:r>
        <w:rPr/>
        <w:t>8. §Þnh kú hoÆc ®ét xuÊt b¸o c¸o theo yªu cÇu cña Bé</w:t>
      </w:r>
      <w:r>
        <w:rPr>
          <w:rFonts w:cs=".VnTimeH" w:ascii=".VnTimeH" w:hAnsi=".VnTimeH"/>
        </w:rPr>
        <w:t xml:space="preserve"> </w:t>
      </w:r>
      <w:r>
        <w:rPr/>
        <w:t>Th</w:t>
        <w:softHyphen/>
        <w:t>¬ng m¹i vÒ t×nh h×nh ph¸t triÓn, tæ chøc, qu¶n lý vµ ho¹t ®éng kinh doanh cña Siªu thÞ, Trung t©m th</w:t>
        <w:softHyphen/>
        <w:t>¬ng m¹i t¹i ®Þa ph</w:t>
        <w:softHyphen/>
        <w:t>¬ng.</w:t>
      </w:r>
    </w:p>
    <w:p>
      <w:pPr>
        <w:pStyle w:val="Normal"/>
        <w:rPr>
          <w:rFonts w:ascii=".Vn3DH" w:hAnsi=".Vn3DH" w:cs=".Vn3DH"/>
        </w:rPr>
      </w:pPr>
      <w:r>
        <w:rPr>
          <w:rFonts w:cs=".Vn3DH" w:ascii=".Vn3DH" w:hAnsi=".Vn3DH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V</w:t>
        <w:br/>
        <w:t>Xö Lý Vi PH¹M Vµ Tæ CHøC THùC hiÖn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>
          <w:rFonts w:ascii=".Vn3DH" w:hAnsi=".Vn3DH" w:cs=".Vn3DH"/>
        </w:rPr>
      </w:pPr>
      <w:r>
        <w:rPr>
          <w:b/>
          <w:spacing w:val="24"/>
          <w:sz w:val="26"/>
        </w:rPr>
        <w:t>§iÒu 10.</w:t>
      </w:r>
      <w:r>
        <w:rPr>
          <w:rFonts w:cs=".VnTimeH" w:ascii=".VnTimeH" w:hAnsi=".VnTimeH"/>
        </w:rPr>
        <w:t xml:space="preserve"> </w:t>
      </w:r>
      <w:r>
        <w:rPr/>
        <w:t>Xö lý vi ph¹m</w:t>
      </w:r>
    </w:p>
    <w:p>
      <w:pPr>
        <w:pStyle w:val="Normal"/>
        <w:rPr/>
      </w:pPr>
      <w:r>
        <w:rPr/>
        <w:t>KÓ tõ ngµy Quy chÕ nµy cã hiÖu lùc thi hµnh, tæ chøc, c¸ nh©n kinh doanh cã c¸c hµnh vi vi ph¹m sau ®©y sÏ bÞ xö lý theo quy ®Þnh cña ph¸p luËt:</w:t>
      </w:r>
    </w:p>
    <w:p>
      <w:pPr>
        <w:pStyle w:val="Normal"/>
        <w:rPr/>
      </w:pPr>
      <w:r>
        <w:rPr/>
        <w:t>1. Kinh doanh Siªu thÞ hoÆc Trung t©m th</w:t>
        <w:softHyphen/>
        <w:t>¬ng m¹i mµ kh«ng ph¶i lµ doanh nghiÖp vµ ®¨ng ký kinh doanh ho¹t ®éng th</w:t>
        <w:softHyphen/>
        <w:t>¬ng m¹i theo quy ®Þnh t¹i §iÒu 8</w:t>
      </w:r>
      <w:r>
        <w:rPr>
          <w:rFonts w:cs=".VnTimeH" w:ascii=".VnTimeH" w:hAnsi=".VnTimeH"/>
        </w:rPr>
        <w:t xml:space="preserve"> </w:t>
      </w:r>
      <w:r>
        <w:rPr/>
        <w:t>Qui chÕ nµy.</w:t>
      </w:r>
    </w:p>
    <w:p>
      <w:pPr>
        <w:pStyle w:val="Normal"/>
        <w:rPr>
          <w:rFonts w:ascii=".Vn3DH" w:hAnsi=".Vn3DH" w:cs=".Vn3DH"/>
        </w:rPr>
      </w:pPr>
      <w:r>
        <w:rPr/>
        <w:t>2. C¬ së kinh doanh th</w:t>
        <w:softHyphen/>
        <w:t xml:space="preserve">¬ng m¹i kh«ng cã ®ñ c¸c tiªu chuÈn Siªu thÞ hoÆc </w:t>
      </w:r>
      <w:r>
        <w:rPr>
          <w:rFonts w:cs=".VnTimeH" w:ascii=".VnTimeH" w:hAnsi=".VnTimeH"/>
        </w:rPr>
        <w:t>T</w:t>
      </w:r>
      <w:r>
        <w:rPr/>
        <w:t>rung t©m Th</w:t>
        <w:softHyphen/>
        <w:t>¬ng m¹i theo quy ®Þnh cña Quy chÕ nµy mµ vÉn ®Æt tªn, treo biÓn hiÖu lµ Siªu thÞ, Trung t©m th</w:t>
        <w:softHyphen/>
        <w:t>¬ng m¹i.</w:t>
      </w:r>
    </w:p>
    <w:p>
      <w:pPr>
        <w:pStyle w:val="Normal"/>
        <w:rPr>
          <w:rFonts w:ascii=".Vn3DH" w:hAnsi=".Vn3DH" w:cs=".Vn3DH"/>
        </w:rPr>
      </w:pPr>
      <w:r>
        <w:rPr/>
        <w:t>3. Ghi biÓn hiÖu Siªu thÞ hoÆc Trung t©m th</w:t>
        <w:softHyphen/>
        <w:t>¬ng m¹i kh«ng ®óng theo quy ®Þnh t¹i §iÒu 5 Quy chÕ nµy.</w:t>
      </w:r>
    </w:p>
    <w:p>
      <w:pPr>
        <w:pStyle w:val="Normal"/>
        <w:rPr>
          <w:rFonts w:ascii=".Vn3DH" w:hAnsi=".Vn3DH" w:cs=".Vn3DH"/>
        </w:rPr>
      </w:pPr>
      <w:r>
        <w:rPr/>
        <w:t>4. Vi ph¹m c¸c quy ®Þnh vÒ hµng hãa, dÞch vô kinh doanh t¹i Siªu thÞ hoÆc Trung t©m thu¬ng m¹i.</w:t>
      </w:r>
    </w:p>
    <w:p>
      <w:pPr>
        <w:pStyle w:val="Normal"/>
        <w:rPr>
          <w:rFonts w:ascii=".Vn3DH" w:hAnsi=".Vn3DH" w:cs=".Vn3DH"/>
        </w:rPr>
      </w:pPr>
      <w:r>
        <w:rPr/>
        <w:t>5. Kh«ng cã Néi quy cña Siªu thÞ hoÆc trung t©m th</w:t>
        <w:softHyphen/>
        <w:t>¬ng m¹i hoÆc Néi quy kh«ng theo ®óng quy ®Þnh t¹i §iÒu 8 Quy chÕ nµy.</w:t>
      </w:r>
    </w:p>
    <w:p>
      <w:pPr>
        <w:pStyle w:val="Normal"/>
        <w:rPr>
          <w:rFonts w:ascii=".Vn3DH" w:hAnsi=".Vn3DH" w:cs=".Vn3DH"/>
        </w:rPr>
      </w:pPr>
      <w:r>
        <w:rPr/>
        <w:t>6. C¸c vi ph¹m kh¸c theo quy ®Þnh cña Quy chÕ nµy vµ quy ®Þnh cña ph¸p luËt cã liªn quan.</w:t>
      </w:r>
    </w:p>
    <w:p>
      <w:pPr>
        <w:pStyle w:val="Normal"/>
        <w:rPr>
          <w:rFonts w:ascii=".Vn3DH" w:hAnsi=".Vn3DH" w:cs=".Vn3DH"/>
        </w:rPr>
      </w:pPr>
      <w:r>
        <w:rPr>
          <w:rFonts w:cs=".Vn3DH" w:ascii=".Vn3DH" w:hAnsi=".Vn3DH"/>
        </w:rPr>
      </w:r>
    </w:p>
    <w:p>
      <w:pPr>
        <w:pStyle w:val="Normal"/>
        <w:keepNext w:val="true"/>
        <w:ind w:firstLine="720"/>
        <w:rPr>
          <w:rFonts w:ascii=".Vn3DH" w:hAnsi=".Vn3DH" w:cs=".Vn3DH"/>
        </w:rPr>
      </w:pPr>
      <w:r>
        <w:rPr>
          <w:b/>
          <w:spacing w:val="24"/>
          <w:sz w:val="26"/>
        </w:rPr>
        <w:t>§iÒu 11.</w:t>
      </w:r>
      <w:r>
        <w:rPr/>
        <w:t xml:space="preserve"> Tæ chøc thùc hiÖn</w:t>
      </w:r>
    </w:p>
    <w:p>
      <w:pPr>
        <w:pStyle w:val="Normal"/>
        <w:rPr>
          <w:rFonts w:ascii=".Vn3DH" w:hAnsi=".Vn3DH" w:cs=".Vn3DH"/>
        </w:rPr>
      </w:pPr>
      <w:r>
        <w:rPr/>
        <w:t>Së Th</w:t>
        <w:softHyphen/>
        <w:t>¬ng m¹i chÞu tr¸ch nhiÖm h</w:t>
        <w:softHyphen/>
        <w:t>íng dÉn vµ tæ chøc thùc hiÖn cô thÓ Quy chÕ nµy; trong qu¸ tr×nh thùc hiÖn, nÕu cã khã kh¨n, v</w:t>
        <w:softHyphen/>
        <w:t>íng m¾c cÇn kÞp thêi b¸o c¸o ®Ó Bé</w:t>
      </w:r>
      <w:r>
        <w:rPr>
          <w:rFonts w:cs=".VnTimeH" w:ascii=".VnTimeH" w:hAnsi=".VnTimeH"/>
        </w:rPr>
        <w:t xml:space="preserve"> </w:t>
      </w:r>
      <w:r>
        <w:rPr/>
        <w:t>Th</w:t>
        <w:softHyphen/>
        <w:t xml:space="preserve">¬ng m¹i, </w:t>
      </w:r>
      <w:r>
        <w:rPr>
          <w:rFonts w:cs=".VnTimeH" w:ascii=".VnTimeH" w:hAnsi=".VnTimeH"/>
        </w:rPr>
        <w:t>u</w:t>
      </w:r>
      <w:r>
        <w:rPr/>
        <w:t>û ban nh©n nh©n tØnh, thµnh phè xem xÐt gi¶i quyÕt.</w:t>
      </w:r>
    </w:p>
    <w:p>
      <w:pPr>
        <w:pStyle w:val="Normal"/>
        <w:rPr>
          <w:rFonts w:ascii=".Vn3DH" w:hAnsi=".Vn3DH" w:cs=".Vn3DH"/>
        </w:rPr>
      </w:pPr>
      <w:r>
        <w:rPr>
          <w:rFonts w:cs=".Vn3DH" w:ascii=".Vn3DH" w:hAnsi=".Vn3DH"/>
        </w:rPr>
      </w:r>
    </w:p>
    <w:p>
      <w:pPr>
        <w:pStyle w:val="Normal"/>
        <w:spacing w:before="0" w:after="0"/>
        <w:ind w:hanging="0"/>
        <w:jc w:val="left"/>
        <w:rPr>
          <w:rFonts w:ascii=".Vn3DH" w:hAnsi=".Vn3DH" w:cs=".Vn3DH"/>
        </w:rPr>
      </w:pPr>
      <w:r>
        <w:rPr>
          <w:rFonts w:cs=".Vn3DH" w:ascii=".Vn3DH" w:hAnsi=".Vn3DH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3D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2:56:00Z</dcterms:created>
  <dc:creator>Nguyen Thi Van Anh</dc:creator>
  <dc:description/>
  <dc:language>en-US</dc:language>
  <cp:lastModifiedBy>Sunt</cp:lastModifiedBy>
  <dcterms:modified xsi:type="dcterms:W3CDTF">2004-10-05T09:01:00Z</dcterms:modified>
  <cp:revision>14</cp:revision>
  <dc:subject/>
  <dc:title>QuyÕt ®Þnh</dc:title>
</cp:coreProperties>
</file>