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 xml:space="preserve">cña chÝnh phñ Sè 30/2000/N§-CP ngµy 11 th¸ng 8 n¨m 2000 </w:t>
        <w:br/>
        <w:t xml:space="preserve">VÒ viÖc b·i bá mét sè giÊy phÐp vµ chuyÓn mét sè </w:t>
        <w:br/>
        <w:t xml:space="preserve">giÊy phÐp thµnh ®iÒu kiÖn kinh doanh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ChÝnh phñ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Tæ chøc ChÝnh phñ ngµy 30 th¸ng 9 n¨m 1992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LuËt Doanh nghiÖp sè 13/1999/QH10 ngµy 12 th¸ng 6 n¨m 1999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§Ó t¹o ®iÒu kiÖn thuËn lîi cho ho¹t ®éng cña doanh nghiÖp, ®ång thêi n©ng cao hiÖu lùc qu¶n lý nhµ n</w:t>
        <w:softHyphen/>
        <w:t>íc ®èi víi doanh nghiÖp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Theo ®Ò nghÞ cña Bé tr</w:t>
        <w:softHyphen/>
        <w:t>ëng Bé KÕ ho¹ch vµ §Çu t</w:t>
        <w:softHyphen/>
        <w:t>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NghÞ ®Þnh: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1. </w:t>
      </w:r>
    </w:p>
    <w:p>
      <w:pPr>
        <w:pStyle w:val="Normal"/>
        <w:rPr/>
      </w:pPr>
      <w:r>
        <w:rPr/>
        <w:t>1. B·i bá c¸c lo¹i giÊy phÐp kinh doanh, giÊy chøng nhËn ®ñ ®iÒu kiÖn kinh doanh, giÊy phÐp hµnh nghÒ, chøng chØ hµnh nghÒ vµ giÊy phÐp d</w:t>
        <w:softHyphen/>
        <w:t>íi  c¸c h×nh thøc kh¸c (sau ®©y gäi chung lµ giÊy phÐp) ®</w:t>
        <w:softHyphen/>
        <w:t>îc x¸c ®Þnh trong Danh môc I (c¸c giÊy phÐp ®</w:t>
        <w:softHyphen/>
        <w:t>îc b·i bá) thuéc Danh môc c¸c giÊy phÐp ®</w:t>
        <w:softHyphen/>
        <w:t>îc b·i bá, c¸c giÊy phÐp chuyÓn thµnh ®iÒu kiÖn kinh doanh ban hµnh kÌm theo NghÞ ®Þnh nµy.</w:t>
      </w:r>
    </w:p>
    <w:p>
      <w:pPr>
        <w:pStyle w:val="Normal"/>
        <w:rPr/>
      </w:pPr>
      <w:r>
        <w:rPr/>
        <w:t>2. B·i bá c¸c giÊy phÐp ®</w:t>
        <w:softHyphen/>
        <w:t>îc x¸c ®Þnh trong Danh môc II (c¸c giÊy phÐp chuyÓn thµnh ®iÒu kiÖn kinh doanh) thuéc Danh môc c¸c giÊy phÐp ®</w:t>
        <w:softHyphen/>
        <w:t>îc b·i bá, c¸c giÊy phÐp chuyÓn thµnh ®iÒu kiÖn kinh doanh ban hµnh kÌm theo NghÞ ®Þnh nµy. ChuyÓn viÖc cÊp c¸c giÊy phÐp ®ã thµnh quy ®Þnh ®iÒu kiÖn kinh doanh kh«ng cÇn giÊy phÐ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>
          <w:b/>
          <w:b/>
          <w:bCs/>
          <w:spacing w:val="24"/>
          <w:sz w:val="26"/>
          <w:szCs w:val="26"/>
        </w:rPr>
      </w:pPr>
      <w:r>
        <w:rPr>
          <w:b/>
          <w:bCs/>
          <w:spacing w:val="24"/>
          <w:sz w:val="26"/>
          <w:szCs w:val="26"/>
        </w:rPr>
        <w:t xml:space="preserve">§iÒu 2. </w:t>
      </w:r>
    </w:p>
    <w:p>
      <w:pPr>
        <w:pStyle w:val="Normal"/>
        <w:rPr/>
      </w:pPr>
      <w:r>
        <w:rPr/>
        <w:t>1. C¸c Bé, c¬ quan ngang Bé, c¬ quan thuéc ChÝnh phñ cã tr¸ch nhiÖm hoµn thµnh c¸c viÖc sau ®©y tr</w:t>
        <w:softHyphen/>
        <w:t>íc ngµy 01 th¸ng 10 n¨m 2000:</w:t>
      </w:r>
    </w:p>
    <w:p>
      <w:pPr>
        <w:pStyle w:val="Normal"/>
        <w:rPr/>
      </w:pPr>
      <w:r>
        <w:rPr/>
        <w:t>a) TËp hîp vµ c«ng bè danh môc c¸c ngµnh, nghÒ kinh doanh cã ®iÒu kiÖn do luËt, ph¸p lÖnh hoÆc nghÞ ®Þnh quy ®Þnh trong c¸c lÜnh vùc thuéc thÈm quyÒn qu¶n lý nhµ n</w:t>
        <w:softHyphen/>
        <w:t>íc; c«ng bè c¸c ®iÒu kiÖn kinh doanh t</w:t>
        <w:softHyphen/>
        <w:t xml:space="preserve">¬ng øng ®èi víi c¸c ngµnh, nghÒ ®ã; </w:t>
      </w:r>
    </w:p>
    <w:p>
      <w:pPr>
        <w:pStyle w:val="Normal"/>
        <w:rPr/>
      </w:pPr>
      <w:r>
        <w:rPr/>
        <w:t>b) C«ng bè danh môc c¸c giÊy phÐp tiÕp tôc duy tr× do luËt, ph¸p lÖnh hoÆc nghÞ ®Þnh quy ®Þnh trong c¸c lÜnh vùc thuéc thÈm quyÒn qu¶n lý nhµ n</w:t>
        <w:softHyphen/>
        <w:t>íc; c«ng bè c¸c quy ®Þnh vÒ thñ tôc, ®iÒu kiÖn, c¬ quan cã thÈm quyÒn cÊp giÊy phÐp vµ thêi h¹n hiÖu lùc ®èi víi tõng lo¹i giÊy phÐp.</w:t>
      </w:r>
    </w:p>
    <w:p>
      <w:pPr>
        <w:pStyle w:val="Normal"/>
        <w:rPr/>
      </w:pPr>
      <w:r>
        <w:rPr/>
        <w:t>2. Tr</w:t>
        <w:softHyphen/>
        <w:t>êng hîp cÇn thiÕt, c¸c bé, c¬ quan kiÕn nghÞ söa ®æi, bæ sung luËt, ph¸p lÖnh, nghÞ ®Þnh cã liªn quan ®Ó phï hîp víi quy ®Þnh cña LuËt Doanh nghiÖ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 NghÞ ®Þnh nµy cã hiÖu lùc thi hµnh sau m</w:t>
        <w:softHyphen/>
        <w:t>êi l¨m ngµy, kÓ tõ ngµy ba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C¸c Bé tr</w:t>
        <w:softHyphen/>
        <w:t>ëng, Thñ tr</w:t>
        <w:softHyphen/>
        <w:t>ëng c¬ quan ngang Bé, Thñ tr</w:t>
        <w:softHyphen/>
        <w:t xml:space="preserve">ëng c¬ quan thuéc ChÝnh phñ, Chñ tÞch Uû ban nh©n d©n c¸c tØnh, thµnh phè trùc thuéc Trung </w:t>
        <w:softHyphen/>
        <w:t>¬ng chÞu tr¸ch nhiÖm thi hµnh NghÞ ®Þnh nµ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 xml:space="preserve">Danh môc </w:t>
      </w:r>
    </w:p>
    <w:p>
      <w:pPr>
        <w:pStyle w:val="Normal"/>
        <w:keepNext w:val="true"/>
        <w:ind w:hanging="0"/>
        <w:jc w:val="center"/>
        <w:rPr/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¸c giÊy phÐp ®</w:t>
        <w:softHyphen/>
        <w:t xml:space="preserve">îc b·i bá, c¸c giÊy phÐp </w:t>
        <w:br/>
        <w:t>chuyÓn thµnh ®iÒu kiÖn kinh doanh</w:t>
        <w:br/>
      </w:r>
      <w:r>
        <w:rPr>
          <w:i/>
          <w:iCs/>
        </w:rPr>
        <w:t xml:space="preserve">(Ban hµnh kÌm theo NghÞ ®Þnh sè 30/2000/N§-CP </w:t>
        <w:br/>
        <w:t>ngµy 11 th¸ng 8 n¨m 2000 cña ChÝnh phñ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>danh Môc I. C¸c giÊy phÐp ®</w:t>
        <w:softHyphen/>
        <w:t>îc b·i bá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  <w:lang w:val="fr-FR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  <w:t>I. Ngµnh §Þa chÝnh - Nhµ ®Êt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</w:r>
    </w:p>
    <w:p>
      <w:pPr>
        <w:pStyle w:val="Normal"/>
        <w:rPr/>
      </w:pPr>
      <w:r>
        <w:rPr>
          <w:lang w:val="fr-FR"/>
        </w:rPr>
        <w:t>1. GiÊy phÐp cho ng</w:t>
        <w:softHyphen/>
        <w:t>êi n</w:t>
        <w:softHyphen/>
        <w:t xml:space="preserve">íc ngoµi thuª nhµ quy ®Þnh t¹i NghÞ ®Þnh sè 56/CP ngµy 18 th¸ng 9 n¨m 1995 cña ChÝnh phñ Ban hµnh Quy chÕ cho </w:t>
      </w:r>
      <w:r>
        <w:rPr>
          <w:spacing w:val="-8"/>
          <w:lang w:val="fr-FR"/>
        </w:rPr>
        <w:t>ng</w:t>
        <w:softHyphen/>
        <w:t>êi n</w:t>
        <w:softHyphen/>
        <w:t>íc ngoµi, ng</w:t>
        <w:softHyphen/>
        <w:t>êi ViÖt Nam ®Þnh c</w:t>
        <w:softHyphen/>
        <w:t xml:space="preserve"> ë n</w:t>
        <w:softHyphen/>
        <w:t>íc ngoµi thuª nhµ t¹i ViÖt</w:t>
      </w:r>
      <w:r>
        <w:rPr>
          <w:lang w:val="fr-FR"/>
        </w:rPr>
        <w:t xml:space="preserve"> Nam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  <w:t>II. Ngµnh Giao th«ng vËn t¶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 xml:space="preserve">2. </w:t>
      </w:r>
      <w:r>
        <w:rPr>
          <w:lang w:val="fr-FR"/>
        </w:rPr>
        <w:t>GiÊy phÐp hµnh nghÒ giao th«ng vËn t¶i cÊp cho hîp t¸c x· quy ®Þnh t¹i Th«ng t</w:t>
        <w:softHyphen/>
        <w:t xml:space="preserve"> sè 323/TT-GTVT ngµy 03 th¸ng 10 n¨m 1997 cña Bé Giao th«ng vËn t¶i vÒ viÖc h</w:t>
        <w:softHyphen/>
        <w:t>íng dÉn thùc hiÖn NghÞ ®Þnh sè 45/CP ngµy 29 th¸ng 4  n¨m 1997 cña ChÝnh phñ ban hµnh §iÒu lÖ mÉu hîp t¸c x· giao th«ng vËn t¶i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I. Ngµnh Hµng kh«ng d©n dô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3. GiÊy ®¨ng ký v¨n phßng b¸n vÐ cña H·ng Hµng kh«ng ViÖt Nam quy ®Þnh t¹i Quy ®Þnh 913/CAAV ngµy 10 th¸ng 5 n¨m 1994 cña Côc Hµng kh«ng D©n dông ViÖt Nam vÒ qu¶n lý ho¹t ®éng b¸n chøng tõ vËn chuyÓn hµng kh«ng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V. Ngµnh Khoa häc, C«ng nghÖ vµ M«i tr</w:t>
        <w:softHyphen/>
        <w:t>ê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4. GiÊy chøng nhËn tæ chøc dÞch vô ®¹i diÖn së h÷u c«ng nghiÖp quy ®Þnh t¹i NghÞ ®Þnh sè 63/CP ngµy 24 th¸ng 10 n¨m 1996 cña ChÝnh phñ quy ®Þnh chi tiÕt vÒ së h÷u c«ng nghiÖp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. Ngµnh N«ng nghiÖp vµ Ph¸t triÓn n«ng th«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/>
        <w:t>5. GiÊy phÐp xuÊt khÈu thøc ¨n gia sóc quy ®Þnh t¹i NghÞ ®Þnh sè 15/CP ngµy 19 th¸ng 3 n¨m 1996 cña ChÝnh phñ vÒ viÖc qu¶n lý thøc ¨n ch¨n nu«i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. GiÊy chøng nhËn ®¨ng ký s¶n phÈm thøc ¨n gia sóc s¶n xuÊt quy ®Þnh t¹i NghÞ ®Þnh sè 86/CP ngµy 08 th¸ng 12 n¨m 1995 cña ChÝnh phñ quy ®Þnh ph©n c«ng tr¸ch nhiÖm qu¶n lý nhµ n</w:t>
        <w:softHyphen/>
        <w:t>íc vÒ chÊt l</w:t>
        <w:softHyphen/>
        <w:t>îng hµng ho¸.</w:t>
      </w:r>
    </w:p>
    <w:p>
      <w:pPr>
        <w:pStyle w:val="Normal"/>
        <w:rPr/>
      </w:pPr>
      <w:r>
        <w:rPr/>
        <w:t>7. GiÊy phÐp nhËp khÈu thøc ¨n ch¨n nu«i (®èi víi lo¹i th«ng th</w:t>
        <w:softHyphen/>
        <w:t>êng)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8. GiÊy hµnh nghÒ s¶n xuÊt vµ kinh doanh thøc ¨n ch¨n nu«i gia sóc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9. GiÊy phÐp xuÊt khÈu gièng c©y trång ®èi víi lo¹i th«ng th</w:t>
        <w:softHyphen/>
        <w:t>êng</w:t>
      </w:r>
      <w:r>
        <w:rPr>
          <w:i/>
          <w:iCs/>
        </w:rPr>
        <w:t xml:space="preserve"> </w:t>
      </w:r>
      <w:r>
        <w:rPr/>
        <w:t>quy ®Þnh t¹i NghÞ ®Þnh sè 07/CP ngµy 05 th¸ng 02 n¨m 1996 cña ChÝnh phñ vÒ qu¶n lý gièng c©y trång.</w:t>
      </w:r>
    </w:p>
    <w:p>
      <w:pPr>
        <w:pStyle w:val="Normal"/>
        <w:rPr/>
      </w:pPr>
      <w:r>
        <w:rPr/>
        <w:t>10. GiÊy chøng nhËn ®¨ng ký chÊt l</w:t>
        <w:softHyphen/>
        <w:t>îng ®Ó phôc vô cho qu¶ng c¸o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 xml:space="preserve">11. GiÊy chøng nhËn ®¹t tiªu chuÈn theo hîp ®ång ®èi víi viÖc b¸n hµng rêi </w:t>
      </w:r>
      <w:r>
        <w:rPr>
          <w:i/>
          <w:iCs/>
        </w:rPr>
        <w:t xml:space="preserve">quy </w:t>
      </w:r>
      <w:r>
        <w:rPr/>
        <w:t>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12. GiÊy chøng nhËn hµnh nghÒ dÞch vô thó y cÊp cho tæ chøc quy ®Þnh t¹i NghÞ ®Þnh sè 93/CP ngµy 27 th¸ng 11 n¨m 1993 cña ChÝnh phñ vÒ h</w:t>
        <w:softHyphen/>
        <w:t>íng dÉn thi hµnh Ph¸p lÖnh Thó y.</w:t>
      </w:r>
    </w:p>
    <w:p>
      <w:pPr>
        <w:pStyle w:val="Normal"/>
        <w:rPr/>
      </w:pPr>
      <w:r>
        <w:rPr/>
        <w:t>13. GiÊy chøng nhËn hµnh nghÒ vÒ b¶o vÖ thùc vËt quy ®Þnh t¹i NghÞ ®Þnh sè 92/CP ngµy 27 th¸ng 11 n¨m 1993 cña ChÝnh phñ h</w:t>
        <w:softHyphen/>
        <w:t>íng dÉn thi hµnh Ph¸p lÖnh B¶o vÖ vµ kiÓm dÞch thùc vË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. Ngµnh Tµi chÝ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-10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-10"/>
          <w:sz w:val="20"/>
          <w:szCs w:val="20"/>
        </w:rPr>
      </w:r>
    </w:p>
    <w:p>
      <w:pPr>
        <w:pStyle w:val="Normal"/>
        <w:rPr/>
      </w:pPr>
      <w:r>
        <w:rPr>
          <w:spacing w:val="-10"/>
        </w:rPr>
        <w:t>14.</w:t>
      </w:r>
      <w:r>
        <w:rPr/>
        <w:t xml:space="preserve"> GiÊy phÐp hµnh nghÒ kiÓm to¸n quy ®Þnh t¹i Th«ng t</w:t>
        <w:softHyphen/>
        <w:t xml:space="preserve"> sè 04/1999/TT-BTC ngµy 12 th¸ng 01 n¨m 1999 cña Bé Tµi chÝnh h</w:t>
        <w:softHyphen/>
        <w:t>íng dÉn ®¨ng ký hµnh nghÒ kiÓm to¸n trong c¸c tæ chøc kiÓm to¸n ®éc lËp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I. Ngµnh Thñy s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5. GiÊy phÐp s¶n xuÊt thøc ¨n thñy s¶n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16. GiÊy phÐp kinh doanh thøc ¨n thñy s¶n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17. GiÊy phÐp nhËp khÈu thøc ¨n cho ®éng vËt thñy s¶n (®èi víi lo¹i thøc ¨n th«ng th</w:t>
        <w:softHyphen/>
        <w:t>êng)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18. GiÊy phÐp xuÊt khÈu thuèc thó y thñy s¶n, thuèc b¸n thµnh phÈm quy ®Þnh t¹i NghÞ ®Þnh sè 93/CP ngµy 27 th¸ng 11 n¨m 1993 cña ChÝnh phñ vÒ h</w:t>
        <w:softHyphen/>
        <w:t>íng dÉn thi hµnh Ph¸p lÖnh Thó y.</w:t>
      </w:r>
    </w:p>
    <w:p>
      <w:pPr>
        <w:pStyle w:val="Normal"/>
        <w:rPr>
          <w:i/>
          <w:i/>
          <w:iCs/>
        </w:rPr>
      </w:pPr>
      <w:r>
        <w:rPr/>
        <w:t>19. GiÊy phÐp nhËp khÈu thuèc thó y thñy s¶n, thuèc b¸n thµnh phÈm (®èi víi lo¹i th«ng th</w:t>
        <w:softHyphen/>
        <w:t>êng) quy ®Þnh t¹i NghÞ ®Þnh sè 93/CP ngµy 27 th¸ng 11 n¨m 1993 cña ChÝnh phñ vÒ h</w:t>
        <w:softHyphen/>
        <w:t>íng dÉn thi hµnh Ph¸p lÖnh Thó y.</w:t>
      </w:r>
    </w:p>
    <w:p>
      <w:pPr>
        <w:pStyle w:val="Normal"/>
        <w:rPr/>
      </w:pPr>
      <w:r>
        <w:rPr/>
        <w:t>20. GiÊy phÐp xuÊt nhËp khÈu gièng vµ ®éng vËt thñy s¶n sèng (®èi víi lo¹i th«ng th</w:t>
        <w:softHyphen/>
        <w:t>êng) quy ®Þnh t¹i NghÞ ®Þnh sè 14/CP ngµy 19 th¸ng 3n¨m 1996 cña ChÝnh phñ vÒ viÖc qu¶n lý gièng vËt nu«i.</w:t>
      </w:r>
    </w:p>
    <w:p>
      <w:pPr>
        <w:pStyle w:val="Normal"/>
        <w:rPr/>
      </w:pPr>
      <w:r>
        <w:rPr/>
        <w:t>21. GiÊy phÐp di chuyÓn lùc l</w:t>
        <w:softHyphen/>
        <w:t>îng khai th¸c (n¬i ®Õn) quy ®Þnh t¹i QuyÕt ®Þnh sè 682 /Q§-TS  ngµy 11 th¸ng 9 n¨m 1993 cña Bé tr</w:t>
        <w:softHyphen/>
        <w:t>ëng Bé Thñy s¶n vÒ GiÊy phÐp di chuyÓn ng</w:t>
        <w:softHyphen/>
        <w:t xml:space="preserve"> tr</w:t>
        <w:softHyphen/>
        <w:t xml:space="preserve">êng. </w:t>
      </w:r>
    </w:p>
    <w:p>
      <w:pPr>
        <w:pStyle w:val="Normal"/>
        <w:rPr/>
      </w:pPr>
      <w:r>
        <w:rPr/>
        <w:t>22. GiÊy chøng nhËn ®¨ng ký t¹m thêi cho tµu c¸ quy ®Þnh t¹i QuyÕt ®Þnh sè 413/Q§-BVNL ngµy 01 th¸ng 4 n¨m 1996 cña Bé tr</w:t>
        <w:softHyphen/>
        <w:t>ëng Bé Thñy s¶n</w:t>
      </w:r>
      <w:r>
        <w:rPr>
          <w:color w:val="FF0000"/>
        </w:rPr>
        <w:t xml:space="preserve"> </w:t>
      </w:r>
      <w:r>
        <w:rPr/>
        <w:t>vÒ viÖc ban hµnh thÓ lÖ ®¨ng ký tµu c¸, thuyÒn viª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II. Ngµnh V¨n ho¸ - Th«ng ti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23. GiÊy phÐp chiÕu phim, b¨ng ®Üa h×nh quy ®Þnh t¹i NghÞ ®Þnh sè 87/CP ngµy 12 th¸ng 12 n¨m 1995 cña ChÝnh phñ vÒ t¨ng c</w:t>
        <w:softHyphen/>
        <w:t>êng qu¶n lý c¸c ho¹t ®éng v¨n ho¸ vµ dÞch vô v¨n ho¸, ®Èy m¹nh bµi trõ mét sè tÖ n¹n x· héi nghiªm träng</w:t>
      </w:r>
      <w:r>
        <w:rPr>
          <w:i/>
          <w:iCs/>
        </w:rPr>
        <w:t>.</w:t>
      </w:r>
    </w:p>
    <w:p>
      <w:pPr>
        <w:pStyle w:val="Normal"/>
        <w:rPr/>
      </w:pPr>
      <w:r>
        <w:rPr/>
        <w:t>24. GiÊy phÐp më cöa hµng b¨ng ®Üa nh¹c quy ®Þnh t¹i NghÞ ®Þnh sè 87/CP ngµy 12 th¸ng 12 n¨m 1995 cña ChÝnh phñ vÒ t¨ng c</w:t>
        <w:softHyphen/>
        <w:t>êng qu¶n lý c¸c ho¹t ®éng v¨n ho¸ vµ dÞch vô v¨n ho¸, ®Èy m¹nh bµi trõ mét sè tÖ n¹n x· héi nghiªm träng.</w:t>
      </w:r>
    </w:p>
    <w:p>
      <w:pPr>
        <w:pStyle w:val="Normal"/>
        <w:rPr/>
      </w:pPr>
      <w:r>
        <w:rPr/>
        <w:t>25. GiÊy phÐp hµnh nghÒ in l</w:t>
        <w:softHyphen/>
        <w:t>íi (in lôa thñ c«ng) quy ®Þnh t¹i NghÞ ®Þnh sè 79/CP ngµy 06 th¸ng 11 n¨m 1993 cña ChÝnh phñ quy ®Þnh chi tiÕt thi hµnh LuËt XuÊt b¶n.</w:t>
      </w:r>
    </w:p>
    <w:p>
      <w:pPr>
        <w:pStyle w:val="Normal"/>
        <w:rPr/>
      </w:pPr>
      <w:r>
        <w:rPr/>
        <w:t>26. GiÊy phÐp ph¸t hµnh s¸ch b¸o ®èi víi c¬ së b¸n lÎ vµ ®¹i lý b¸n lÎ s¸ch b¸o quy ®Þnh t¹i NghÞ ®Þnh sè 79/CP ngµy 06 th¸ng 11 n¨m 1993 cña ChÝnh phñ quy ®Þnh chi tiÕt thi hµnh LuËt XuÊt b¶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  <w:t>IX. Ngµnh Du lÞc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27. GiÊy chøng nhËn ®ñ ®iÒu kiÖn kinh doanh dÞch vô du lÞch.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keepNext w:val="true"/>
        <w:spacing w:before="120" w:after="120"/>
        <w:ind w:hanging="0"/>
        <w:jc w:val="center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  <w:t xml:space="preserve">danh Môc II. C¸c giÊy phÐp chuyÓn thµnh </w:t>
        <w:br/>
        <w:t>®iÒu kiÖn kinh doa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8"/>
          <w:sz w:val="22"/>
          <w:szCs w:val="22"/>
        </w:rPr>
      </w:pPr>
      <w:r>
        <w:rPr>
          <w:rFonts w:eastAsia=".VnTimeH" w:cs=".VnTimeH" w:ascii=".VnTimeH" w:hAnsi=".VnTimeH"/>
          <w:b/>
          <w:bCs/>
          <w:spacing w:val="28"/>
          <w:sz w:val="22"/>
          <w:szCs w:val="22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. Ngµnh C«ng a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1. GiÊy chøng nhËn ®ñ ®iÒu kiÖn an toµn vÒ phßng ch¸y ch÷a ch¸y (trõ mét sè Ýt ngµnh, nghÒ cã yªu cÇu ®Æc biÖt vÒ phßng ch¸y, ch÷a ch¸y nh</w:t>
        <w:softHyphen/>
        <w:t>: kinh doanh khÝ ®èt, chÊt láng dÔ ch¸y, kh¸ch s¹n, v¨n phßng cho thuª, chî, trung t©m th</w:t>
        <w:softHyphen/>
        <w:t>¬ng m¹i cao trªn 10 tÇng th× ph¶i ®</w:t>
        <w:softHyphen/>
        <w:t>îc c¬ quan phßng ch¸y ch÷a ch¸y cã thÈm quyÒn cÊp giÊy chøng nhËn tr</w:t>
        <w:softHyphen/>
        <w:t>íc khi b¾t ®Çu ho¹t ®éng) quy ®Þnh t¹i NghÞ ®Þnh sè 17/CP ngµy 23 th¸ng 12 n¨m 1992 cña ChÝnh phñ vÒ viÖc qu¶n lý c¸c nghÒ kinh doanh ®Æc biÖ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. Ngµnh C«ng nghiÖp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2. GiÊy phÐp hµnh nghÒ th¨m dß kho¸ng s¶n quy ®Þnh t¹i NghÞ ®Þnh sè 68/CP ngµy 01 th¸ng 11 n¨m 1996 cña ChÝnh phñ quy ®Þnh chi tiÕt viÖc thi hµnh LuËt Kho¸ng s¶n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II. Ngµnh Giao th«ng vËn t¶i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3. GiÊy phÐp hµnh nghÒ vËn t¶i biÓn cÊp cho hîp t¸c x· quy ®Þnh t¹i Th«ng t</w:t>
        <w:softHyphen/>
        <w:t xml:space="preserve"> sè 323/TT- GTVT ngµy 03 th¸ng 10 n¨m 1997 cña Bé Giao th«ng vËn t¶i vÒ viÖc h</w:t>
        <w:softHyphen/>
        <w:t xml:space="preserve">íng dÉn thùc hiÖn NghÞ ®Þnh sè 45/CP ngµy 29 th¸ng 4 </w:t>
      </w:r>
      <w:r>
        <w:rPr>
          <w:spacing w:val="-4"/>
        </w:rPr>
        <w:t>n¨m 1997 cña ChÝnh phñ ban hµnh §iÒu lÖ mÉu hîp t¸c x· giao th«ng vËn t¶i.</w:t>
      </w:r>
    </w:p>
    <w:p>
      <w:pPr>
        <w:pStyle w:val="Normal"/>
        <w:rPr/>
      </w:pPr>
      <w:r>
        <w:rPr/>
        <w:t>4. GiÊy phÐp hµnh nghÒ thiÕt kÕ ph</w:t>
        <w:softHyphen/>
        <w:t>¬ng tiÖn thñy néi ®Þa quy ®Þnh t¹i NghÞ ®Þnh sè 40/CP ngµy 05 th¸ng 7 n¨m 1996 cña ChÝnh phñ vÒ b¶o ®¶m trËt tù, an toµn giao th«ng ®</w:t>
        <w:softHyphen/>
        <w:t>êng thñy néi ®Þ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IV. Ngµnh Hµng kh«ng d©n dông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5. Chøng chØ ®ñ ®iÒu kiÖn b¸n chøng tõ vËn chuyÓn hµng kh«ng (vÐ  hµnh kh¸ch vµ vËn ®¬n hµng kh«ng) quy ®Þnh t¹i Quy ®Þnh 913/CAAV ngµy 10 th¸ng 5 n¨m 1994 cña Côc Hµng kh«ng d©n dông ViÖt Nam vÒ qu¶n lý ho¹t ®éng b¸n chøng tõ vËn chuyÓn hµng kh«ng t¹i ViÖt Nam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. Ngµnh N«ng nghiÖp vµ Ph¸t triÓn n«ng th«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/>
        <w:t xml:space="preserve">6. GiÊy phÐp kinh doanh gièng c©y trång quy ®Þnh t¹i NghÞ ®Þnh </w:t>
      </w:r>
      <w:r>
        <w:rPr>
          <w:spacing w:val="-6"/>
        </w:rPr>
        <w:t xml:space="preserve">sè 07/CP ngµy 05 th¸ng 02 n¨m 1996 cña ChÝnh phñ vÒ qu¶n lý gièng c©y </w:t>
      </w:r>
      <w:r>
        <w:rPr/>
        <w:t>trång.</w:t>
      </w:r>
    </w:p>
    <w:p>
      <w:pPr>
        <w:pStyle w:val="Normal"/>
        <w:rPr/>
      </w:pPr>
      <w:r>
        <w:rPr/>
        <w:t>7. GiÊy phÐp kh¶o nghiÖm gièng quy ®Þnh t¹i NghÞ ®Þnh sè 07/CP ngµy 05 th¸ng 02 n¨m 1996 cña ChÝnh phñ vÒ qu¶n lý gièng c©y trång</w:t>
      </w:r>
      <w:r>
        <w:rPr>
          <w:i/>
          <w:iCs/>
        </w:rPr>
        <w:t>.</w:t>
      </w:r>
    </w:p>
    <w:p>
      <w:pPr>
        <w:pStyle w:val="Normal"/>
        <w:rPr/>
      </w:pPr>
      <w:r>
        <w:rPr/>
        <w:t>8. GiÊy phÐp s¶n xuÊt thö gièng míi quy ®Þnh t¹i NghÞ ®Þnh sè 07/CP ngµy 05 th¸ng 02 n¨m 1996 cña ChÝnh phñ vÒ qu¶n lý gièng c©y trång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>9. GiÊy phÐp s¶n xuÊt thö ®èi víi gièng ch</w:t>
        <w:softHyphen/>
        <w:t>a ®</w:t>
        <w:softHyphen/>
        <w:t>îc c«ng nhËn quy ®Þnh t¹i NghÞ ®Þnh sè  07/CP ngµy 05 th¸ng 02 n¨m 1996 cña ChÝnh phñ vÒ qu¶n lý gièng c©y trång.</w:t>
      </w:r>
    </w:p>
    <w:p>
      <w:pPr>
        <w:pStyle w:val="Normal"/>
        <w:rPr>
          <w:i/>
          <w:i/>
          <w:iCs/>
        </w:rPr>
      </w:pPr>
      <w:r>
        <w:rPr/>
        <w:t>10. GiÊy phÐp s¶n xuÊt gièng c©y trång quy ®Þnh t¹i NghÞ ®Þnh sè 07/CP ngµy 05 th¸ng 02 n¨m 1996 cña ChÝnh phñ vÒ qu¶n lý gièng c©y trång.</w:t>
      </w:r>
    </w:p>
    <w:p>
      <w:pPr>
        <w:pStyle w:val="Normal"/>
        <w:rPr/>
      </w:pPr>
      <w:r>
        <w:rPr/>
        <w:t>11. GiÊy c«ng nhËn ®ñ ®iÒu kiÖn s¶n xuÊt gièng c©y trång quy ®Þnh t¹i NghÞ ®Þnh sè 07/CP ngµy 05 th¸ng 02 n¨m 1996 cña ChÝnh phñ vÒ qu¶n lý gièng c©y trång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>12. GiÊy cho phÐp s¶n xuÊt thö thøc ¨n míi cho gia sóc quy ®Þnh t¹i NghÞ ®Þnh sè 15/CP ngµy 19 th¸ng 3 n¨m 1996 cña ChÝnh phñ vÒ viÖc qu¶n lý thøc ¨n ch¨n nu«i.</w:t>
      </w:r>
    </w:p>
    <w:p>
      <w:pPr>
        <w:pStyle w:val="Normal"/>
        <w:rPr>
          <w:i/>
          <w:i/>
          <w:iCs/>
        </w:rPr>
      </w:pPr>
      <w:r>
        <w:rPr/>
        <w:t>13. GiÊy phÐp nhËp khÈu thøc ¨n ch¨n nu«i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14. GiÊy phÐp s¶n xuÊt gièng vËt nu«i quy ®Þnh t¹i NghÞ ®Þnh sè 14/CP ngµy 19 th¸ng 3 n¨m 1996 cña ChÝnh phñ vÒ qu¶n lý gièng vËt nu«i.</w:t>
      </w:r>
    </w:p>
    <w:p>
      <w:pPr>
        <w:pStyle w:val="Normal"/>
        <w:rPr/>
      </w:pPr>
      <w:r>
        <w:rPr/>
        <w:t>15. GiÊy chøng nhËn ®ñ ®iÒu kiÖn giÕt mæ gia sóc, gia cÇm quy ®Þnh t¹i NghÞ ®Þnh sè 93/CP ngµy 27 th¸ng 11 n¨m 1993 cña ChÝnh phñ vÒ h</w:t>
        <w:softHyphen/>
        <w:t>íng dÉn thi hµnh Ph¸p lÖnh Thó y.</w:t>
      </w:r>
    </w:p>
    <w:p>
      <w:pPr>
        <w:pStyle w:val="Normal"/>
        <w:rPr/>
      </w:pPr>
      <w:r>
        <w:rPr/>
        <w:t>16. GiÊy phÐp hµnh nghÒ vÒ thuèc b¶o vÖ thùc vËt quy ®Þnh t¹i NghÞ ®Þnh sè 92/CP ngµy 27 th¸ng 11 n¨m 1993 cña ChÝnh phñ vÒ h</w:t>
        <w:softHyphen/>
        <w:t>íng dÉn thi hµnh Ph¸p lÖnh B¶o vÖ vµ kiÓm dÞch thùc vËt.</w:t>
      </w:r>
    </w:p>
    <w:p>
      <w:pPr>
        <w:pStyle w:val="Normal"/>
        <w:rPr/>
      </w:pPr>
      <w:r>
        <w:rPr/>
        <w:t>17. GiÊy phÐp kinh doanh thuèc b¶o vÖ thùc vËt quy ®Þnh t¹i NghÞ ®Þnh sè 92/CP ngµy 27 th¸ng 11 n¨m 1993 cña ChÝnh phñ vÒ h</w:t>
        <w:softHyphen/>
        <w:t>íng dÉn thi hµnh Ph¸p lÖnh B¶o vÖ vµ kiÓm dÞch thùc vËt.</w:t>
      </w:r>
    </w:p>
    <w:p>
      <w:pPr>
        <w:pStyle w:val="Normal"/>
        <w:rPr/>
      </w:pPr>
      <w:r>
        <w:rPr/>
        <w:t>18. GiÊy phÐp s¶n xuÊt thuèc b¶o vÖ thùc vËt quy ®Þnh t¹i NghÞ ®Þnh sè 92/CP ngµy 27 th¸ng 11 n¨m 1993 cña ChÝnh phñ vÒ h</w:t>
        <w:softHyphen/>
        <w:t>íng dÉn thi hµnh Ph¸p lÖnh B¶o vÖ vµ kiÓm dÞch thùc vËt.</w:t>
      </w:r>
    </w:p>
    <w:p>
      <w:pPr>
        <w:pStyle w:val="Normal"/>
        <w:rPr/>
      </w:pPr>
      <w:r>
        <w:rPr/>
        <w:t>19. GiÊy phÐp gia c«ng, sang chai, ®ãng gãi thuèc b¶o vÖ thùc vËt quy ®Þnh t¹i NghÞ ®Þnh sè 92/CP ngµy 27 th¸ng 11 n¨m 1993 cña ChÝnh phñ vÒ h</w:t>
        <w:softHyphen/>
        <w:t>íng dÉn thi hµnh Ph¸p lÖnh B¶o vÖ vµ kiÓm dÞch thùc vË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. Ngµnh Thñy s¶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20. GiÊy phÐp s¶n xuÊt thö nghiÖm thøc ¨n cho ®éng vËt thñy s¶n lo¹i míi quy ®Þnh t¹i NghÞ ®Þnh sè 15/CP ngµy 19 th¸ng 3 n¨m 1996 cña ChÝnh phñ vÒ viÖc qu¶n lý thøc ¨n ch¨n nu«i.</w:t>
      </w:r>
    </w:p>
    <w:p>
      <w:pPr>
        <w:pStyle w:val="Normal"/>
        <w:rPr/>
      </w:pPr>
      <w:r>
        <w:rPr/>
        <w:t>21. GiÊy phÐp s¶n xuÊt thö nghiÖm gièng thñy s¶n néi ®Þa míi quy ®Þnh t¹i NghÞ ®Þnh sè 14/CP ngµy 19 th¸ng 3 n¨m 1996 cña ChÝnh phñ vÒ qu¶n lý gièng vËt nu«i.</w:t>
      </w:r>
    </w:p>
    <w:p>
      <w:pPr>
        <w:pStyle w:val="Normal"/>
        <w:rPr/>
      </w:pPr>
      <w:r>
        <w:rPr/>
        <w:t>22. GiÊy chøng nhËn ®¨ng ký s¶n xuÊt vµ kinh doanh gièng thñy s¶n quy ®Þnh t¹i QuyÕt ®Þnh sè 166- TS/Q§ ngµy 12 th¸ng  6 n¨m 1991 cña Bé tr</w:t>
        <w:softHyphen/>
        <w:t>ëng Bé Thñy s¶n vÒ viÖc ban hµnh Quy chÕ vÒ qu¶n lý gièng nu«i trång thñy s¶n.</w:t>
      </w:r>
    </w:p>
    <w:p>
      <w:pPr>
        <w:pStyle w:val="Normal"/>
        <w:rPr/>
      </w:pPr>
      <w:r>
        <w:rPr/>
        <w:t>23. GiÊy phÐp s¶n xuÊt thö nghiÖm thuèc thó y thñy s¶n lo¹i míi quy ®Þnh t¹i NghÞ ®Þnh sè 93/CP ngµy 27 th¸ng 11 n¨m 1993 cña ChÝnh phñ vÒ h</w:t>
        <w:softHyphen/>
        <w:t>íng dÉn thi hµnh Ph¸p lÖnh Thó y.</w:t>
      </w:r>
    </w:p>
    <w:p>
      <w:pPr>
        <w:pStyle w:val="Normal"/>
        <w:rPr/>
      </w:pPr>
      <w:r>
        <w:rPr/>
        <w:t>24. GiÊy chøng nhËn ®¨ng ký kinh doanh thuèc thó y thñy s¶n ®èi víi cöa hµng, ®¹i lý quy ®Þnh t¹i NghÞ ®Þnh sè 93/CP ngµy 27 th¸ng 11 n¨m 1993 cña ChÝnh phñ vÒ h</w:t>
        <w:softHyphen/>
        <w:t>íng dÉn thi hµnh Ph¸p lÖnh Thó y.</w:t>
      </w:r>
    </w:p>
    <w:p>
      <w:pPr>
        <w:pStyle w:val="Normal"/>
        <w:rPr/>
      </w:pPr>
      <w:r>
        <w:rPr/>
        <w:t>25. GiÊy chøng nhËn ®¹t tiªu chuÈn vÖ sinh an toµn thùc phÈm quy ®Þnh t¹i NghÞ ®Þnh sè 86/CP ngµy 08 th¸ng 12 n¨m 1995 cña ChÝnh phñ quy ®Þnh ph©n c«ng tr¸ch nhiÖm qu¶n lý nhµ n</w:t>
        <w:softHyphen/>
        <w:t>íc vÒ chÊt l</w:t>
        <w:softHyphen/>
        <w:t>îng hµng ho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VII. Ngµnh V¨n ho¸ - Th«ng tin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rPr/>
      </w:pPr>
      <w:r>
        <w:rPr/>
        <w:t>26. GiÊy phÐp thµnh lËp c¬ së chiÕu phim, b¨ng ®Üa h×nh quy ®Þnh t¹i NghÞ ®Þnh sè 87/CP ngµy 12 th¸ng 12 n¨m 1995 cña ChÝnh phñ vÒ t¨ng c</w:t>
        <w:softHyphen/>
        <w:t>êng qu¶n lý c¸c ho¹t ®éng v¨n ho¸ vµ dÞch vô v¨n ho¸, ®Èy m¹nh bµi trõ  mét sè tÖ n¹n x· héi nghiªm träng</w:t>
      </w:r>
      <w:r>
        <w:rPr>
          <w:i/>
          <w:iCs/>
        </w:rPr>
        <w:t>.</w:t>
      </w:r>
    </w:p>
    <w:p>
      <w:pPr>
        <w:pStyle w:val="Normal"/>
        <w:rPr/>
      </w:pPr>
      <w:r>
        <w:rPr/>
        <w:t>27. GiÊy ®¨ng ký tæ chøc biÓu diÔn nghÖ thuËt chuyªn nghiÖp quy ®Þnh t¹i NghÞ ®Þnh sè  87/CP ngµy 12 th¸ng 12 n¨m 1995 cña ChÝnh phñ vÒ t¨ng c</w:t>
        <w:softHyphen/>
        <w:t>êng qu¶n lý c¸c ho¹t ®éng v¨n ho¸ vµ dÞch vô v¨n ho¸, ®Èy m¹nh bµi trõ  mét sè tÖ n¹n x· héi nghiªm träng.</w:t>
      </w:r>
    </w:p>
    <w:p>
      <w:pPr>
        <w:pStyle w:val="Normal"/>
        <w:rPr/>
      </w:pPr>
      <w:r>
        <w:rPr/>
        <w:t>28. GiÊy ®¨ng ký biÓu diÔn nghÖ thuËt chuyªn nghiÖp quy ®Þnh t¹i NghÞ ®Þnh sè 87/CP ngµy 12 th¸ng 12 n¨m 1995 cña ChÝnh phñ vÒ t¨ng c</w:t>
        <w:softHyphen/>
        <w:t>êng qu¶n lý c¸c ho¹t ®éng v¨n ho¸ vµ dÞch vô v¨n ho¸, ®Èy m¹nh bµi trõ  mét sè tÖ n¹n x· héi nghiªm träng.</w:t>
      </w:r>
    </w:p>
    <w:p>
      <w:pPr>
        <w:pStyle w:val="Normal"/>
        <w:rPr>
          <w:i/>
          <w:i/>
          <w:iCs/>
        </w:rPr>
      </w:pPr>
      <w:r>
        <w:rPr/>
        <w:t>29. GiÊy phÐp nh©n b¶n b¨ng, ®Üa nh¹c quy ®Þnh t¹i NghÞ ®Þnh sè 87/CP ngµy 12 th¸ng 12 n¨m 1995 cña ChÝnh phñ vÒ t¨ng c</w:t>
        <w:softHyphen/>
        <w:t>êng qu¶n lý c¸c ho¹t ®éng v¨n ho¸ vµ dÞch vô v¨n ho¸, ®Èy m¹nh bµi trõ  mét sè tÖ n¹n x· héi nghiªm träng.</w:t>
      </w:r>
    </w:p>
    <w:p>
      <w:pPr>
        <w:pStyle w:val="Normal"/>
        <w:rPr/>
      </w:pPr>
      <w:r>
        <w:rPr/>
        <w:t>30. GiÊy phÐp ph¸t hµnh xuÊt b¶n phÈm quy ®Þnh t¹i NghÞ ®Þnh sè 79/CP ngµy 06 th¸ng 11 n¨m 1993 cña ChÝnh phñ quy ®Þnh chi tiÕt thi hµnh LuËt XuÊt b¶n.</w:t>
      </w:r>
    </w:p>
    <w:p>
      <w:pPr>
        <w:pStyle w:val="Normal"/>
        <w:rPr/>
      </w:pPr>
      <w:r>
        <w:rPr/>
        <w:t>31. GiÊy phÐp ho¹t ®éng dÞch vô b¶n quyÒn t¸c gi¶ quy ®Þnh t¹i NghÞ ®Þnh sè 76/CP ngµy 29 th¸ng 11 n¨m 1996 cña ChÝnh phñ h</w:t>
        <w:softHyphen/>
        <w:t>íng dÉn thi hµnh mét sè quy ®Þnh vÒ quyÒn t¸c gi¶ trong Bé luËt D©n sù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  <w:t>VIII. Ngµnh Y tÕ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32. GiÊy chøng nhËn ®ñ tiªu chuÈn vµ ®iÒu kiÖn hµnh nghÒ xoa bãp quy ®Þnh t¹i Th«ng t</w:t>
        <w:softHyphen/>
        <w:t xml:space="preserve"> sè 19/TT-BYT ngµy 21 th¸ng 12 n¨m 1995 cña Bé Y tÕ H</w:t>
        <w:softHyphen/>
        <w:t>íng dÉn qu¶n lý dÞch vô xoa bãp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3. GiÊy chøng nhËn ®ñ tiªu chuÈn vµ ®iÒu kiÖn s¶n xuÊt muèi ¨n quy ®Þnh t¹i NghÞ ®Þnh sè 19/1999/N§-CP ngµy 10 th¸ng 4 n¨m 1999 cña ChÝnh phñ vÒ </w:t>
      </w:r>
      <w:r>
        <w:rPr/>
        <w:t>s¶n xuÊt vµ cung øng muèi ièt cho ng</w:t>
        <w:softHyphen/>
        <w:t>êi ¨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  <w:lang w:val="fr-FR"/>
        </w:rPr>
        <w:t xml:space="preserve">IX. Ngµnh X©y dùng 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-12"/>
          <w:sz w:val="20"/>
          <w:szCs w:val="20"/>
          <w:lang w:val="fr-FR"/>
        </w:rPr>
      </w:pPr>
      <w:r>
        <w:rPr>
          <w:rFonts w:eastAsia=".VnTimeH" w:cs=".VnTimeH" w:ascii=".VnTimeH" w:hAnsi=".VnTimeH"/>
          <w:b/>
          <w:bCs/>
          <w:spacing w:val="-12"/>
          <w:sz w:val="20"/>
          <w:szCs w:val="20"/>
          <w:lang w:val="fr-FR"/>
        </w:rPr>
      </w:r>
    </w:p>
    <w:p>
      <w:pPr>
        <w:pStyle w:val="Normal"/>
        <w:spacing w:before="0" w:after="120"/>
        <w:rPr>
          <w:lang w:val="fr-FR"/>
        </w:rPr>
      </w:pPr>
      <w:r>
        <w:rPr>
          <w:lang w:val="fr-FR"/>
        </w:rPr>
        <w:t>34. GiÊy ®¨ng ký ho¹t ®éng x©y dùng quy ®Þnh t¹i NghÞ ®Þnh sè 52/1999/N§-CP ngµy 08 th¸ng 7 n¨m 1999 vÒ viÖc ban hµnh Quy chÕ qu¶n lý ®Çu t</w:t>
        <w:softHyphen/>
        <w:t xml:space="preserve"> vµ x©y dùng.</w:t>
        <w:tab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2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6.3pt;mso-wrap-distance-left:0pt;mso-wrap-distance-right:0pt;mso-wrap-distance-top:0pt;mso-wrap-distance-bottom:0pt;margin-top:0.05pt;mso-position-vertical-relative:text;margin-left:3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Templates\LAWDATA\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9:38:00Z</dcterms:created>
  <dc:creator>Mo Su</dc:creator>
  <dc:description/>
  <dc:language>en-US</dc:language>
  <cp:lastModifiedBy>thai</cp:lastModifiedBy>
  <dcterms:modified xsi:type="dcterms:W3CDTF">2002-05-03T09:26:00Z</dcterms:modified>
  <cp:revision>7</cp:revision>
  <dc:subject/>
  <dc:title>Ngh� ��nh</dc:title>
</cp:coreProperties>
</file>