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60"/>
        <w:ind w:hanging="0"/>
        <w:jc w:val="center"/>
        <w:rPr>
          <w:rFonts w:ascii=".VnTimeH" w:hAnsi=".VnTimeH" w:cs=".VnTimeH"/>
          <w:b/>
          <w:b/>
          <w:spacing w:val="24"/>
          <w:sz w:val="32"/>
          <w:szCs w:val="32"/>
        </w:rPr>
      </w:pPr>
      <w:r>
        <w:rPr>
          <w:rFonts w:cs=".VnTimeH" w:ascii=".VnTimeH" w:hAnsi=".VnTimeH"/>
          <w:b/>
          <w:spacing w:val="24"/>
          <w:sz w:val="32"/>
          <w:szCs w:val="32"/>
        </w:rPr>
        <w:t>LuËt</w:t>
      </w:r>
    </w:p>
    <w:p>
      <w:pPr>
        <w:pStyle w:val="Normal"/>
        <w:keepNext w:val="true"/>
        <w:spacing w:before="60" w:after="320"/>
        <w:ind w:hanging="0"/>
        <w:jc w:val="center"/>
        <w:rPr>
          <w:rFonts w:ascii=".VnTimeH" w:hAnsi=".VnTimeH" w:cs=".VnTimeH"/>
          <w:b/>
          <w:b/>
          <w:spacing w:val="24"/>
          <w:szCs w:val="24"/>
        </w:rPr>
      </w:pPr>
      <w:r>
        <w:rPr>
          <w:rFonts w:cs=".VnTimeH" w:ascii=".VnTimeH" w:hAnsi=".VnTimeH"/>
          <w:b/>
          <w:spacing w:val="24"/>
          <w:szCs w:val="24"/>
        </w:rPr>
        <w:t>du lÞch</w:t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</w:rPr>
        <w:t>cña Quèc héi n</w:t>
        <w:softHyphen/>
        <w:t xml:space="preserve">íc céng hoµ x· héi chñ nghÜa ViÖt Nam </w:t>
        <w:br/>
        <w:t xml:space="preserve">sè 44/2005/QH11 ngµy 14 th¸ng 6 n¨m 2005 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vµo HiÕn ph¸p n</w:t>
        <w:softHyphen/>
        <w:t>íc Céng hoµ x· héi chñ nghÜa ViÖt Nam n¨m 1992 ®· ®</w:t>
        <w:softHyphen/>
        <w:t>îc söa ®æi, bæ sung theo NghÞ quyÕt sè 51/2001/QH10 ngµy 25 th¸ng 12 n¨m 2001 cña Quèc héi kho¸ X, kú häp thø 10;</w:t>
      </w:r>
    </w:p>
    <w:p>
      <w:pPr>
        <w:pStyle w:val="Normal"/>
        <w:rPr>
          <w:i/>
          <w:i/>
        </w:rPr>
      </w:pPr>
      <w:r>
        <w:rPr>
          <w:i/>
        </w:rPr>
        <w:t>LuËt nµy quy ®Þnh vÒ du lÞc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  <w:t>Ch</w:t>
        <w:softHyphen/>
        <w:t>¬ng I</w:t>
        <w:br/>
        <w:t>Nh÷ng quy ®Þnh chu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1.</w:t>
      </w:r>
      <w:r>
        <w:rPr/>
        <w:t xml:space="preserve"> Ph¹m vi ®iÒu chØnh</w:t>
      </w:r>
    </w:p>
    <w:p>
      <w:pPr>
        <w:pStyle w:val="Normal"/>
        <w:rPr/>
      </w:pPr>
      <w:r>
        <w:rPr/>
        <w:t>LuËt nµy quy ®Þnh vÒ tµi nguyªn du lÞch vµ ho¹t ®éng du lÞch; quyÒn vµ nghÜa vô cña kh¸ch du lÞch, tæ chøc, c¸ nh©n kinh doanh du lÞch, tæ chøc, c¸ nh©n kh¸c cã ho¹t ®éng liªn quan ®Õn du lÞ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2.</w:t>
      </w:r>
      <w:r>
        <w:rPr/>
        <w:t xml:space="preserve"> §èi t</w:t>
        <w:softHyphen/>
        <w:t xml:space="preserve">îng ¸p dông </w:t>
      </w:r>
    </w:p>
    <w:p>
      <w:pPr>
        <w:pStyle w:val="Normal"/>
        <w:rPr/>
      </w:pPr>
      <w:r>
        <w:rPr/>
        <w:t>1. Tæ chøc, c¸ nh©n ViÖt Nam vµ tæ chøc, c¸ nh©n n</w:t>
        <w:softHyphen/>
        <w:t xml:space="preserve">íc ngoµi ho¹t ®éng du lÞch trªn l·nh thæ ViÖt Nam. </w:t>
      </w:r>
    </w:p>
    <w:p>
      <w:pPr>
        <w:pStyle w:val="Normal"/>
        <w:rPr/>
      </w:pPr>
      <w:r>
        <w:rPr/>
        <w:t>2. C¬ quan, tæ chøc, c¸ nh©n, céng ®ång d©n c</w:t>
        <w:softHyphen/>
        <w:t xml:space="preserve"> cã ho¹t ®éng liªn quan ®Õn du lÞ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3.</w:t>
      </w:r>
      <w:r>
        <w:rPr/>
        <w:t xml:space="preserve"> </w:t>
      </w:r>
      <w:r>
        <w:rPr>
          <w:rFonts w:cs=".VnTimeH" w:ascii=".VnTimeH" w:hAnsi=".VnTimeH"/>
          <w:szCs w:val="24"/>
        </w:rPr>
        <w:t>¸</w:t>
      </w:r>
      <w:r>
        <w:rPr/>
        <w:t>p dông ph¸p luËt vÒ du lÞch</w:t>
      </w:r>
    </w:p>
    <w:p>
      <w:pPr>
        <w:pStyle w:val="Normal"/>
        <w:rPr/>
      </w:pPr>
      <w:r>
        <w:rPr/>
        <w:t>1. C¸c chñ thÓ quy ®Þnh t¹i §iÒu 2 cña LuËt nµy thùc hiÖn quy ®Þnh cña LuËt nµy vµ c¸c quy ®Þnh cã liªn quan cña ph¸p luËt ViÖt Nam.</w:t>
      </w:r>
    </w:p>
    <w:p>
      <w:pPr>
        <w:pStyle w:val="Normal"/>
        <w:rPr/>
      </w:pPr>
      <w:r>
        <w:rPr/>
        <w:t>2. Tr</w:t>
        <w:softHyphen/>
        <w:t xml:space="preserve">êng hîp ®iÒu </w:t>
        <w:softHyphen/>
        <w:t xml:space="preserve">íc quèc tÕ mµ Céng hoµ x· héi chñ nghÜa ViÖt Nam lµ thµnh viªn cã quy ®Þnh kh¸c víi quy ®Þnh cña LuËt nµy th× ¸p dông quy ®Þnh cña ®iÒu </w:t>
        <w:softHyphen/>
        <w:t>íc quèc tÕ ®ã. Tr</w:t>
        <w:softHyphen/>
        <w:t xml:space="preserve">êng hîp ph¸p luËt ViÖt Nam hoÆc ®iÒu </w:t>
        <w:softHyphen/>
        <w:t>íc quèc tÕ mµ Céng hoµ x· héi chñ nghÜa ViÖt Nam lµ thµnh viªn kh«ng quy ®Þnh th× c¸c bªn tham gia ho¹t ®éng du lÞch ®</w:t>
        <w:softHyphen/>
        <w:t>îc tho¶ thuËn ¸p dông tËp qu¸n quèc tÕ, nÕu tËp qu¸n ®ã kh«ng tr¸i víi nguyªn t¾c c¬ b¶n cña ph¸p luËt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4.</w:t>
      </w:r>
      <w:r>
        <w:rPr/>
        <w:t xml:space="preserve"> Gi¶i thÝch tõ ng÷ </w:t>
      </w:r>
    </w:p>
    <w:p>
      <w:pPr>
        <w:pStyle w:val="Normal"/>
        <w:rPr/>
      </w:pPr>
      <w:r>
        <w:rPr/>
        <w:t>Trong LuËt nµy, c¸c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rPr/>
      </w:pPr>
      <w:r>
        <w:rPr/>
        <w:t>1. Du lÞch lµ c¸c ho¹t ®éng cã liªn quan ®Õn chuyÕn ®i cña con ng</w:t>
        <w:softHyphen/>
        <w:t>êi ngoµi n¬i c</w:t>
        <w:softHyphen/>
        <w:t xml:space="preserve"> tró th</w:t>
        <w:softHyphen/>
        <w:t>êng xuyªn cña m×nh nh»m ®¸p øng nhu cÇu tham quan, t×m hiÓu, gi¶i trÝ, nghØ d</w:t>
        <w:softHyphen/>
        <w:t>ìng trong mét kho¶ng thêi gian nhÊt ®Þnh.</w:t>
      </w:r>
    </w:p>
    <w:p>
      <w:pPr>
        <w:pStyle w:val="Normal"/>
        <w:rPr/>
      </w:pPr>
      <w:r>
        <w:rPr/>
        <w:t>2. Kh¸ch du lÞch lµ ng</w:t>
        <w:softHyphen/>
        <w:t>êi ®i du lÞch hoÆc kÕt hîp ®i du lÞch, trõ tr</w:t>
        <w:softHyphen/>
        <w:t>êng hîp ®i häc, lµm viÖc hoÆc hµnh nghÒ ®Ó nhËn thu nhËp ë n¬i ®Õn.</w:t>
      </w:r>
    </w:p>
    <w:p>
      <w:pPr>
        <w:pStyle w:val="Normal"/>
        <w:rPr/>
      </w:pPr>
      <w:r>
        <w:rPr/>
        <w:t>3. Ho¹t ®éng du lÞch lµ ho¹t ®éng cña kh¸ch du lÞch, tæ chøc, c¸ nh©n kinh doanh du lÞch, céng ®ång d©n c</w:t>
        <w:softHyphen/>
        <w:t xml:space="preserve"> vµ c¬ quan, tæ chøc, c¸ nh©n cã liªn quan ®Õn du lÞch.</w:t>
      </w:r>
    </w:p>
    <w:p>
      <w:pPr>
        <w:pStyle w:val="Normal"/>
        <w:rPr/>
      </w:pPr>
      <w:r>
        <w:rPr/>
        <w:t>4. Tµi nguyªn du lÞch lµ c¶nh quan thiªn nhiªn, yÕu tè tù nhiªn, di tÝch lÞch sö - v¨n ho¸, c«ng tr×nh lao ®éng s¸ng t¹o cña con ng</w:t>
        <w:softHyphen/>
        <w:t>êi vµ c¸c gi¸ trÞ nh©n v¨n kh¸c cã thÓ ®</w:t>
        <w:softHyphen/>
        <w:t>îc sö dông nh»m ®¸p øng nhu cÇu du lÞch, lµ yÕu tè c¬ b¶n ®Ó h×nh thµnh c¸c khu du lÞch, ®iÓm du lÞch, tuyÕn du lÞch, ®« thÞ du lÞch.</w:t>
      </w:r>
    </w:p>
    <w:p>
      <w:pPr>
        <w:pStyle w:val="Normal"/>
        <w:rPr/>
      </w:pPr>
      <w:r>
        <w:rPr/>
        <w:t>5. Tham quan lµ ho¹t ®éng cña kh¸ch du lÞch trong ngµy tíi th¨m n¬i cã tµi nguyªn du lÞch víi môc ®Ých t×m hiÓu, th</w:t>
        <w:softHyphen/>
        <w:t>ëng thøc nh÷ng gi¸ trÞ cña tµi nguyªn du lÞch.</w:t>
      </w:r>
    </w:p>
    <w:p>
      <w:pPr>
        <w:pStyle w:val="Normal"/>
        <w:rPr/>
      </w:pPr>
      <w:r>
        <w:rPr/>
        <w:t xml:space="preserve">6. §« thÞ du lÞch lµ ®« thÞ cã lîi thÕ ph¸t triÓn du lÞch vµ du lÞch cã vai trß quan träng trong ho¹t ®éng cña ®« thÞ. </w:t>
      </w:r>
    </w:p>
    <w:p>
      <w:pPr>
        <w:pStyle w:val="Normal"/>
        <w:rPr/>
      </w:pPr>
      <w:r>
        <w:rPr/>
        <w:t xml:space="preserve">7. Khu du lÞch lµ n¬i cã tµi nguyªn du lÞch hÊp dÉn víi </w:t>
        <w:softHyphen/>
        <w:t>u thÕ vÒ tµi nguyªn du lÞch tù nhiªn, ®</w:t>
        <w:softHyphen/>
        <w:t>îc quy ho¹ch, ®Çu t</w:t>
        <w:softHyphen/>
        <w:t xml:space="preserve"> ph¸t triÓn nh»m ®¸p øng nhu cÇu ®a d¹ng cña kh¸ch du lÞch, ®em l¹i hiÖu qu¶ vÒ kinh tÕ - x· héi vµ m«i tr</w:t>
        <w:softHyphen/>
        <w:t>êng.</w:t>
      </w:r>
    </w:p>
    <w:p>
      <w:pPr>
        <w:pStyle w:val="Normal"/>
        <w:rPr/>
      </w:pPr>
      <w:r>
        <w:rPr/>
        <w:t>8. §iÓm du lÞch lµ n¬i cã tµi nguyªn du lÞch hÊp dÉn, phôc vô nhu cÇu tham quan cña kh¸ch du lÞch.</w:t>
      </w:r>
    </w:p>
    <w:p>
      <w:pPr>
        <w:pStyle w:val="Normal"/>
        <w:rPr/>
      </w:pPr>
      <w:r>
        <w:rPr/>
        <w:t>9. TuyÕn du lÞch lµ lé tr×nh liªn kÕt c¸c khu du lÞch, ®iÓm du lÞch, c¬ së cung cÊp dÞch vô du lÞch, g¾n víi c¸c tuyÕn giao th«ng ®</w:t>
        <w:softHyphen/>
        <w:t>êng bé, ®</w:t>
        <w:softHyphen/>
        <w:t>êng s¾t, ®</w:t>
        <w:softHyphen/>
        <w:t>êng thuû, ®</w:t>
        <w:softHyphen/>
        <w:t>êng hµng kh«ng.</w:t>
      </w:r>
    </w:p>
    <w:p>
      <w:pPr>
        <w:pStyle w:val="Normal"/>
        <w:rPr/>
      </w:pPr>
      <w:r>
        <w:rPr/>
        <w:t>10. S¶n phÈm du lÞch lµ tËp hîp c¸c dÞch vô cÇn thiÕt ®Ó tho¶ m·n nhu cÇu cña kh¸ch du lÞch trong chuyÕn ®i du lÞch.</w:t>
      </w:r>
    </w:p>
    <w:p>
      <w:pPr>
        <w:pStyle w:val="Normal"/>
        <w:rPr/>
      </w:pPr>
      <w:r>
        <w:rPr/>
        <w:t>11. DÞch vô du lÞch lµ viÖc cung cÊp c¸c dÞch vô vÒ l÷ hµnh, vËn chuyÓn, l</w:t>
        <w:softHyphen/>
        <w:t>u tró, ¨n uèng, vui ch¬i gi¶i trÝ, th«ng tin, h</w:t>
        <w:softHyphen/>
        <w:t>íng dÉn vµ nh÷ng dÞch vô kh¸c nh»m ®¸p øng nhu cÇu cña kh¸ch du lÞch.</w:t>
      </w:r>
    </w:p>
    <w:p>
      <w:pPr>
        <w:pStyle w:val="Normal"/>
        <w:rPr/>
      </w:pPr>
      <w:r>
        <w:rPr/>
        <w:t>12. C¬ së l</w:t>
        <w:softHyphen/>
        <w:t>u tró du lÞch lµ c¬ së cho thuª buång, gi</w:t>
        <w:softHyphen/>
        <w:t>êng vµ cung cÊp c¸c dÞch vô kh¸c phôc vô kh¸ch l</w:t>
        <w:softHyphen/>
        <w:t>u tró, trong ®ã kh¸ch s¹n lµ c¬ së l</w:t>
        <w:softHyphen/>
        <w:t>u tró du lÞch chñ yÕu.</w:t>
      </w:r>
    </w:p>
    <w:p>
      <w:pPr>
        <w:pStyle w:val="Normal"/>
        <w:rPr/>
      </w:pPr>
      <w:r>
        <w:rPr/>
        <w:t>13. Ch</w:t>
        <w:softHyphen/>
        <w:t>¬ng tr×nh du lÞch lµ lÞch tr×nh, c¸c dÞch vô vµ gi¸ b¸n ch</w:t>
        <w:softHyphen/>
        <w:t>¬ng tr×nh ®</w:t>
        <w:softHyphen/>
        <w:t>îc ®Þnh tr</w:t>
        <w:softHyphen/>
        <w:t>íc cho chuyÕn ®i cña kh¸ch du lÞch tõ n¬i xuÊt ph¸t ®Õn ®iÓm kÕt thóc chuyÕn ®i.</w:t>
      </w:r>
    </w:p>
    <w:p>
      <w:pPr>
        <w:pStyle w:val="Normal"/>
        <w:rPr/>
      </w:pPr>
      <w:r>
        <w:rPr/>
        <w:t>14. L÷ hµnh lµ viÖc x©y dùng, b¸n vµ tæ chøc thùc hiÖn mét phÇn hoÆc toµn bé ch</w:t>
        <w:softHyphen/>
        <w:t>¬ng tr×nh du lÞch cho kh¸ch du lÞch.</w:t>
      </w:r>
    </w:p>
    <w:p>
      <w:pPr>
        <w:pStyle w:val="Normal"/>
        <w:rPr/>
      </w:pPr>
      <w:r>
        <w:rPr/>
        <w:t>15. H</w:t>
        <w:softHyphen/>
        <w:t>íng dÉn du lÞch lµ ho¹t ®éng h</w:t>
        <w:softHyphen/>
        <w:t>íng dÉn cho kh¸ch du lÞch theo ch</w:t>
        <w:softHyphen/>
        <w:t xml:space="preserve">¬ng tr×nh du lÞch. </w:t>
      </w:r>
    </w:p>
    <w:p>
      <w:pPr>
        <w:pStyle w:val="Normal"/>
        <w:rPr/>
      </w:pPr>
      <w:r>
        <w:rPr/>
        <w:t>Ng</w:t>
        <w:softHyphen/>
        <w:t>êi thùc hiÖn ho¹t ®éng h</w:t>
        <w:softHyphen/>
        <w:t>íng dÉn ®</w:t>
        <w:softHyphen/>
        <w:t>îc gäi lµ h</w:t>
        <w:softHyphen/>
        <w:t>íng dÉn viªn vµ ®</w:t>
        <w:softHyphen/>
        <w:t>îc thanh to¸n cho dÞch vô h</w:t>
        <w:softHyphen/>
        <w:t>íng dÉn du lÞch.</w:t>
      </w:r>
    </w:p>
    <w:p>
      <w:pPr>
        <w:pStyle w:val="Normal"/>
        <w:rPr/>
      </w:pPr>
      <w:r>
        <w:rPr/>
        <w:t>16. Ph</w:t>
        <w:softHyphen/>
        <w:t>¬ng tiÖn chuyªn vËn chuyÓn kh¸ch du lÞch lµ ph</w:t>
        <w:softHyphen/>
        <w:t>¬ng tiÖn b¶o ®¶m c¸c ®iÒu kiÖn phôc vô kh¸ch du lÞch, ®</w:t>
        <w:softHyphen/>
        <w:t>îc sö dông ®Ó vËn chuyÓn kh¸ch du lÞch theo ch</w:t>
        <w:softHyphen/>
        <w:t xml:space="preserve">¬ng tr×nh du lÞch. </w:t>
      </w:r>
    </w:p>
    <w:p>
      <w:pPr>
        <w:pStyle w:val="Normal"/>
        <w:rPr/>
      </w:pPr>
      <w:r>
        <w:rPr/>
        <w:t xml:space="preserve">17. Xóc tiÕn du lÞch lµ ho¹t ®éng tuyªn truyÒn, qu¶ng b¸, vËn ®éng nh»m t×m kiÕm, thóc ®Èy c¬ héi ph¸t triÓn du lÞch. </w:t>
      </w:r>
    </w:p>
    <w:p>
      <w:pPr>
        <w:pStyle w:val="Normal"/>
        <w:rPr/>
      </w:pPr>
      <w:r>
        <w:rPr/>
        <w:t>18. Du lÞch bÒn v÷ng lµ sù ph¸t triÓn du lÞch ®¸p øng ®</w:t>
        <w:softHyphen/>
        <w:t>îc c¸c nhu cÇu hiÖn t¹i mµ kh«ng lµm tæn h¹i ®Õn kh¶ n¨ng ®¸p øng nhu cÇu vÒ du lÞch cña t</w:t>
        <w:softHyphen/>
        <w:t>¬ng lai.</w:t>
      </w:r>
    </w:p>
    <w:p>
      <w:pPr>
        <w:pStyle w:val="Normal"/>
        <w:rPr/>
      </w:pPr>
      <w:r>
        <w:rPr/>
        <w:t>19. Du lÞch sinh th¸i lµ h×nh thøc du lÞch dùa vµo thiªn nhiªn, g¾n víi b¶n s¾c v¨n ho¸ ®Þa ph</w:t>
        <w:softHyphen/>
        <w:t>¬ng víi sù tham gia cña céng ®ång nh»m ph¸t triÓn bÒn v÷ng.</w:t>
      </w:r>
    </w:p>
    <w:p>
      <w:pPr>
        <w:pStyle w:val="Normal"/>
        <w:rPr/>
      </w:pPr>
      <w:r>
        <w:rPr/>
        <w:t>20. Du lÞch v¨n hãa lµ h×nh thøc du lÞch dùa vµo b¶n s¾c v¨n ho¸ d©n téc víi sù tham gia cña céng ®ång nh»m b¶o tån vµ ph¸t huy c¸c gi¸ trÞ v¨n ho¸ truyÒn thèng.</w:t>
      </w:r>
    </w:p>
    <w:p>
      <w:pPr>
        <w:pStyle w:val="Normal"/>
        <w:rPr/>
      </w:pPr>
      <w:r>
        <w:rPr/>
        <w:t>21. M«i tr</w:t>
        <w:softHyphen/>
        <w:t>êng du lÞch lµ m«i tr</w:t>
        <w:softHyphen/>
        <w:t>êng tù nhiªn vµ m«i tr</w:t>
        <w:softHyphen/>
        <w:t>êng x· héi nh©n v¨n n¬i diÔn ra c¸c ho¹t ®éng du lÞ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5.</w:t>
      </w:r>
      <w:r>
        <w:rPr/>
        <w:t xml:space="preserve"> Nguyªn t¾c ph¸t triÓn du lÞch</w:t>
      </w:r>
    </w:p>
    <w:p>
      <w:pPr>
        <w:pStyle w:val="Normal"/>
        <w:rPr/>
      </w:pPr>
      <w:r>
        <w:rPr/>
        <w:t>1. Ph¸t triÓn du lÞch bÒn v÷ng, theo quy ho¹ch, kÕ ho¹ch, b¶o ®¶m hµi hoµ gi÷a kinh tÕ, x· héi vµ m«i tr</w:t>
        <w:softHyphen/>
        <w:t>êng; ph¸t triÓn cã träng t©m, träng ®iÓm theo h</w:t>
        <w:softHyphen/>
        <w:t>íng du lÞch v¨n ho¸ - lÞch sö, du lÞch sinh th¸i; b¶o tån, t«n t¹o, ph¸t huy gi¸ trÞ cña tµi nguyªn du lÞch.</w:t>
      </w:r>
    </w:p>
    <w:p>
      <w:pPr>
        <w:pStyle w:val="Normal"/>
        <w:rPr/>
      </w:pPr>
      <w:r>
        <w:rPr/>
        <w:t>2. B¶o ®¶m chñ quyÒn quèc gia, quèc phßng, an ninh, trËt tù, an toµn x· héi.</w:t>
      </w:r>
    </w:p>
    <w:p>
      <w:pPr>
        <w:pStyle w:val="Normal"/>
        <w:rPr/>
      </w:pPr>
      <w:r>
        <w:rPr/>
        <w:t>3. B¶o ®¶m lîi Ých quèc gia, lîi Ých céng ®ång, lîi Ých chÝnh ®¸ng vµ an ninh, an toµn cho kh¸ch du lÞch, quyÒn vµ lîi Ých hîp ph¸p cña tæ chøc, c¸ nh©n kinh doanh du lÞch.</w:t>
      </w:r>
    </w:p>
    <w:p>
      <w:pPr>
        <w:pStyle w:val="Normal"/>
        <w:rPr/>
      </w:pPr>
      <w:r>
        <w:rPr/>
        <w:t>4. B¶o ®¶m sù tham gia cña mäi thµnh phÇn kinh tÕ, mäi tÇng líp d©n c</w:t>
        <w:softHyphen/>
        <w:t xml:space="preserve"> trong ph¸t triÓn du lÞch.</w:t>
      </w:r>
    </w:p>
    <w:p>
      <w:pPr>
        <w:pStyle w:val="Normal"/>
        <w:rPr/>
      </w:pPr>
      <w:r>
        <w:rPr/>
        <w:t>5. Gãp phÇn më réng quan hÖ ®èi ngo¹i vµ giao l</w:t>
        <w:softHyphen/>
        <w:t>u quèc tÕ ®Ó qu¶ng b¸ h×nh ¶nh ®Êt n</w:t>
        <w:softHyphen/>
        <w:t>íc, con ng</w:t>
        <w:softHyphen/>
        <w:t xml:space="preserve">êi ViÖt Nam. </w:t>
      </w:r>
    </w:p>
    <w:p>
      <w:pPr>
        <w:pStyle w:val="Normal"/>
        <w:rPr/>
      </w:pPr>
      <w:r>
        <w:rPr/>
        <w:t>6. Ph¸t triÓn ®ång thêi du lÞch trong n</w:t>
        <w:softHyphen/>
        <w:t>íc vµ du lÞch quèc tÕ, t¨ng c</w:t>
        <w:softHyphen/>
        <w:t>êng thu hót ngµy cµng nhiÒu kh¸ch du lÞch n</w:t>
        <w:softHyphen/>
        <w:t xml:space="preserve">íc ngoµi vµo ViÖt Nam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6.</w:t>
      </w:r>
      <w:r>
        <w:rPr/>
        <w:t xml:space="preserve"> ChÝnh s¸ch ph¸t triÓn du lÞch </w:t>
      </w:r>
    </w:p>
    <w:p>
      <w:pPr>
        <w:pStyle w:val="Normal"/>
        <w:rPr/>
      </w:pPr>
      <w:r>
        <w:rPr/>
        <w:t>1. Nhµ n</w:t>
        <w:softHyphen/>
        <w:t>íc cã c¬ chÕ, chÝnh s¸ch huy ®éng mäi nguån lùc, t¨ng ®Çu t</w:t>
        <w:softHyphen/>
        <w:t xml:space="preserve"> ph¸t triÓn du lÞch ®Ó b¶o ®¶m du lÞch lµ ngµnh kinh tÕ mòi nhän cña ®Êt n</w:t>
        <w:softHyphen/>
        <w:t>íc.</w:t>
      </w:r>
    </w:p>
    <w:p>
      <w:pPr>
        <w:pStyle w:val="Normal"/>
        <w:rPr/>
      </w:pPr>
      <w:r>
        <w:rPr/>
        <w:t>2. Nhµ n</w:t>
        <w:softHyphen/>
        <w:t xml:space="preserve">íc cã chÝnh s¸ch khuyÕn khÝch, </w:t>
        <w:softHyphen/>
        <w:t>u ®·i vÒ ®Êt ®ai, tµi chÝnh, tÝn dông ®èi víi tæ chøc, c¸ nh©n trong n</w:t>
        <w:softHyphen/>
        <w:t>íc vµ tæ chøc, c¸ nh©n n</w:t>
        <w:softHyphen/>
        <w:t>íc ngoµi ®Çu t</w:t>
        <w:softHyphen/>
        <w:t xml:space="preserve"> vµo c¸c lÜnh vùc sau ®©y:</w:t>
      </w:r>
    </w:p>
    <w:p>
      <w:pPr>
        <w:pStyle w:val="Normal"/>
        <w:rPr/>
      </w:pPr>
      <w:r>
        <w:rPr/>
        <w:t>a) B¶o vÖ, t«n t¹o tµi nguyªn du lÞch vµ m«i tr</w:t>
        <w:softHyphen/>
        <w:t>êng du lÞch;</w:t>
      </w:r>
    </w:p>
    <w:p>
      <w:pPr>
        <w:pStyle w:val="Normal"/>
        <w:rPr/>
      </w:pPr>
      <w:r>
        <w:rPr/>
        <w:t>b) Tuyªn truyÒn, qu¶ng b¸ du lÞch;</w:t>
      </w:r>
    </w:p>
    <w:p>
      <w:pPr>
        <w:pStyle w:val="Normal"/>
        <w:rPr/>
      </w:pPr>
      <w:r>
        <w:rPr/>
        <w:t>c) §µo t¹o, ph¸t triÓn nguån nh©n lùc du lÞch;</w:t>
      </w:r>
    </w:p>
    <w:p>
      <w:pPr>
        <w:pStyle w:val="Normal"/>
        <w:rPr/>
      </w:pPr>
      <w:r>
        <w:rPr/>
        <w:t>d) Nghiªn cøu, ®Çu t</w:t>
        <w:softHyphen/>
        <w:t>, x©y dùng s¶n phÈm du lÞch míi;</w:t>
      </w:r>
    </w:p>
    <w:p>
      <w:pPr>
        <w:pStyle w:val="Normal"/>
        <w:rPr/>
      </w:pPr>
      <w:r>
        <w:rPr/>
        <w:t>®) HiÖn ®¹i ho¸ ho¹t ®éng du lÞch;</w:t>
      </w:r>
    </w:p>
    <w:p>
      <w:pPr>
        <w:pStyle w:val="Normal"/>
        <w:rPr/>
      </w:pPr>
      <w:r>
        <w:rPr/>
        <w:t>e) X©y dùng kÕt cÊu h¹ tÇng du lÞch, c¬ së vËt chÊt - kü thuËt du lÞch, nhËp khÈu ph</w:t>
        <w:softHyphen/>
        <w:t>¬ng tiÖn cao cÊp phôc vô cho viÖc vËn chuyÓn kh¸ch du lÞch, trang thiÕt bÞ chuyªn dïng hiÖn ®¹i cho c¬ së l</w:t>
        <w:softHyphen/>
        <w:t xml:space="preserve">u tró du lÞch h¹ng cao vµ khu du lÞch quèc gia; </w:t>
      </w:r>
    </w:p>
    <w:p>
      <w:pPr>
        <w:pStyle w:val="Normal"/>
        <w:rPr/>
      </w:pPr>
      <w:r>
        <w:rPr/>
        <w:t xml:space="preserve">g) Ph¸t triÓn du lÞch t¹i n¬i cã tiÒm n¨ng du lÞch ë vïng s©u, vïng xa, vïng cã ®iÒu kiÖn kinh tÕ - x· héi khã kh¨n nh»m sö dông lao ®éng, hµng ho¸ vµ dÞch vô t¹i chç, gãp phÇn n©ng cao d©n trÝ, xo¸ ®ãi, gi¶m nghÌo. </w:t>
      </w:r>
    </w:p>
    <w:p>
      <w:pPr>
        <w:pStyle w:val="Normal"/>
        <w:rPr/>
      </w:pPr>
      <w:r>
        <w:rPr/>
        <w:t>3. Nhµ n</w:t>
        <w:softHyphen/>
        <w:t>íc bè trÝ ng©n s¸ch cho c«ng t¸c quy ho¹ch; hç trî ®Çu t</w:t>
        <w:softHyphen/>
        <w:t xml:space="preserve"> x©y dùng kÕt cÊu h¹ tÇng ®« thÞ du lÞch, khu du lÞch, ®iÓm du lÞch; hç trî c«ng t¸c tuyªn truyÒn, qu¶ng b¸ du lÞch, b¶o vÖ, t«n t¹o tµi nguyªn du lÞch vµ m«i tr</w:t>
        <w:softHyphen/>
        <w:t>êng du lÞch, nghiªn cøu, øng dông khoa häc vµ c«ng nghÖ, ®µo t¹o, ph¸t triÓn nguån nh©n lùc du lÞch.</w:t>
      </w:r>
    </w:p>
    <w:p>
      <w:pPr>
        <w:pStyle w:val="Normal"/>
        <w:rPr/>
      </w:pPr>
      <w:r>
        <w:rPr/>
        <w:t>4. Nhµ n</w:t>
        <w:softHyphen/>
        <w:t>íc t¹o ®iÒu kiÖn thuËn lîi cho ng</w:t>
        <w:softHyphen/>
        <w:t>êi n</w:t>
        <w:softHyphen/>
        <w:t>íc ngoµi, ng</w:t>
        <w:softHyphen/>
        <w:t>êi ViÖt Nam ®Þnh c</w:t>
        <w:softHyphen/>
        <w:t xml:space="preserve"> ë n</w:t>
        <w:softHyphen/>
        <w:t>íc ngoµi vµo ViÖt Nam du lÞch; c«ng d©n ViÖt Nam, ng</w:t>
        <w:softHyphen/>
        <w:t>êi n</w:t>
        <w:softHyphen/>
        <w:t>íc ngoµi ë ViÖt Nam ®i du lÞch trong n</w:t>
        <w:softHyphen/>
        <w:t>íc vµ n</w:t>
        <w:softHyphen/>
        <w:t>íc ngoµi; b¶o ®¶m quyÒn vµ lîi Ých hîp ph¸p cña kh¸ch du lÞch.</w:t>
      </w:r>
    </w:p>
    <w:p>
      <w:pPr>
        <w:pStyle w:val="Normal"/>
        <w:rPr/>
      </w:pPr>
      <w:r>
        <w:rPr/>
        <w:t>5. Nhµ n</w:t>
        <w:softHyphen/>
        <w:t>íc t¹o ®iÒu kiÖn thuËn lîi ®Ó tæ chøc, c¸ nh©n thuéc mäi thµnh phÇn kinh tÕ, c¸c tÇng líp d©n c</w:t>
        <w:softHyphen/>
        <w:t xml:space="preserve"> tham gia ho¹t ®éng du lÞch, më réng giao l</w:t>
        <w:softHyphen/>
        <w:t>u hîp t¸c gi÷a du lÞch ViÖt Nam víi du lÞch khu vùc vµ quèc tÕ.</w:t>
      </w:r>
    </w:p>
    <w:p>
      <w:pPr>
        <w:pStyle w:val="Normal"/>
        <w:rPr/>
      </w:pPr>
      <w:r>
        <w:rPr/>
        <w:t>6. Nhµ n</w:t>
        <w:softHyphen/>
        <w:t>íc khuyÕn khÝch, t¹o ®iÒu kiÖn h×nh thµnh quü hç trî ph¸t triÓn du lÞch tõ nguån ®ãng gãp cña c¸c chñ thÓ h</w:t>
        <w:softHyphen/>
        <w:t>ëng lîi tõ ho¹t ®éng du lÞch, nguån ®ãng gãp tù nguyÖn cña tæ chøc, c¸ nh©n trong n</w:t>
        <w:softHyphen/>
        <w:t>íc vµ n</w:t>
        <w:softHyphen/>
        <w:t>íc ngoµi.</w:t>
      </w:r>
    </w:p>
    <w:p>
      <w:pPr>
        <w:pStyle w:val="Normal"/>
        <w:rPr/>
      </w:pPr>
      <w:r>
        <w:rPr/>
        <w:t xml:space="preserve">ChÝnh phñ quy ®Þnh cô thÓ chÝnh s¸ch ph¸t triÓn du lÞch quy ®Þnh t¹i §iÒu nµy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7.</w:t>
      </w:r>
      <w:r>
        <w:rPr/>
        <w:t xml:space="preserve"> Sù tham gia cña céng ®ång d©n c</w:t>
        <w:softHyphen/>
        <w:t xml:space="preserve"> trong ph¸t triÓn du lÞch </w:t>
      </w:r>
    </w:p>
    <w:p>
      <w:pPr>
        <w:pStyle w:val="Normal"/>
        <w:rPr/>
      </w:pPr>
      <w:r>
        <w:rPr/>
        <w:t>1. Céng ®ång d©n c</w:t>
        <w:softHyphen/>
        <w:t xml:space="preserve"> cã quyÒn tham gia vµ h</w:t>
        <w:softHyphen/>
        <w:t>ëng lîi Ých hîp ph¸p tõ ho¹t ®éng du lÞch; cã tr¸ch nhiÖm b¶o vÖ tµi nguyªn du lÞch, b¶n s¾c v¨n ho¸ ®Þa ph</w:t>
        <w:softHyphen/>
        <w:t>¬ng; gi÷ g×n an ninh, trËt tù, an toµn x· héi, vÖ sinh m«i tr</w:t>
        <w:softHyphen/>
        <w:t>êng ®Ó t¹o sù hÊp dÉn du lÞch.</w:t>
      </w:r>
    </w:p>
    <w:p>
      <w:pPr>
        <w:pStyle w:val="Normal"/>
        <w:rPr/>
      </w:pPr>
      <w:r>
        <w:rPr/>
        <w:t>2. Céng ®ång d©n c</w:t>
        <w:softHyphen/>
        <w:t xml:space="preserve"> ®</w:t>
        <w:softHyphen/>
        <w:t>îc t¹o ®iÒu kiÖn ®Ó ®Çu t</w:t>
        <w:softHyphen/>
        <w:t xml:space="preserve"> ph¸t triÓn du lÞch, kh«i phôc vµ ph¸t huy c¸c lo¹i h×nh v¨n ho¸, nghÖ thuËt d©n gian, ngµnh, nghÒ thñ c«ng truyÒn thèng; s¶n xuÊt hµng ho¸ cña ®Þa ph</w:t>
        <w:softHyphen/>
        <w:t>¬ng phôc vô kh¸ch du lÞch, gãp phÇn n©ng cao ®êi sèng vËt chÊt vµ tinh thÇn cña ng</w:t>
        <w:softHyphen/>
        <w:t>êi d©n ®Þa ph</w:t>
        <w:softHyphen/>
        <w:t>¬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8.</w:t>
      </w:r>
      <w:r>
        <w:rPr/>
        <w:t xml:space="preserve"> HiÖp héi du lÞch</w:t>
      </w:r>
    </w:p>
    <w:p>
      <w:pPr>
        <w:pStyle w:val="Normal"/>
        <w:rPr/>
      </w:pPr>
      <w:r>
        <w:rPr/>
        <w:t>1. HiÖp héi du lÞch ®</w:t>
        <w:softHyphen/>
        <w:t xml:space="preserve">îc thµnh lËp trªn c¬ së tù nguyÖn cña tæ chøc, c¸ nh©n cã ho¹t ®éng du lÞch, b¶o vÖ quyÒn, lîi Ých hîp ph¸p vµ gãp phÇn thóc ®Èy sù ph¸t triÓn cña c¸c thµnh viªn.  </w:t>
      </w:r>
    </w:p>
    <w:p>
      <w:pPr>
        <w:pStyle w:val="Normal"/>
        <w:rPr/>
      </w:pPr>
      <w:r>
        <w:rPr/>
        <w:t xml:space="preserve">2. HiÖp héi du lÞch tham gia tæ chøc c¸c ho¹t ®éng tuyªn truyÒn, qu¶ng b¸, xóc tiÕn du lÞch; tham gia x©y dùng, tuyªn truyÒn, phæ biÕn c¸c quy ®Þnh cña ph¸p luËt vÒ du lÞch.  </w:t>
      </w:r>
    </w:p>
    <w:p>
      <w:pPr>
        <w:pStyle w:val="Normal"/>
        <w:rPr/>
      </w:pPr>
      <w:r>
        <w:rPr/>
        <w:t>3. Tæ chøc vµ ho¹t ®éng cña hiÖp héi du lÞch ®</w:t>
        <w:softHyphen/>
        <w:t xml:space="preserve">îc thùc hiÖn theo quy ®Þnh cña ph¸p luËt vÒ héi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 xml:space="preserve">§iÒu 9. </w:t>
      </w:r>
      <w:r>
        <w:rPr/>
        <w:t>B¶o vÖ m«i tr</w:t>
        <w:softHyphen/>
        <w:t>êng du lÞch</w:t>
      </w:r>
    </w:p>
    <w:p>
      <w:pPr>
        <w:pStyle w:val="Normal"/>
        <w:rPr/>
      </w:pPr>
      <w:r>
        <w:rPr/>
        <w:t>1. M«i tr</w:t>
        <w:softHyphen/>
        <w:t>êng tù nhiªn, m«i tr</w:t>
        <w:softHyphen/>
        <w:t>êng x· héi nh©n v¨n cÇn ®</w:t>
        <w:softHyphen/>
        <w:t>îc b¶o vÖ, t«n t¹o vµ ph¸t triÓn nh»m b¶o ®¶m m«i tr</w:t>
        <w:softHyphen/>
        <w:t>êng du lÞch xanh, s¹ch, ®Ñp, an ninh, an toµn, lµnh m¹nh vµ v¨n minh.</w:t>
      </w:r>
    </w:p>
    <w:p>
      <w:pPr>
        <w:pStyle w:val="Normal"/>
        <w:rPr/>
      </w:pPr>
      <w:r>
        <w:rPr/>
        <w:t>2. Bé, c¬ quan ngang bé trong ph¹m vi nhiÖm vô, quyÒn h¹n cña m×nh ban hµnh c¸c quy ®Þnh nh»m b¶o vÖ, t«n t¹o vµ ph¸t triÓn m«i tr</w:t>
        <w:softHyphen/>
        <w:t>êng du lÞch.</w:t>
      </w:r>
    </w:p>
    <w:p>
      <w:pPr>
        <w:pStyle w:val="Normal"/>
        <w:rPr/>
      </w:pPr>
      <w:r>
        <w:rPr/>
        <w:t>3. Uû ban nh©n d©n c¸c cÊp cã biÖn ph¸p ®Ó b¶o vÖ, t«n t¹o vµ ph¸t triÓn m«i tr</w:t>
        <w:softHyphen/>
        <w:t>êng du lÞch phï hîp víi thùc tÕ cña ®Þa ph</w:t>
        <w:softHyphen/>
        <w:t xml:space="preserve">¬ng.  </w:t>
      </w:r>
    </w:p>
    <w:p>
      <w:pPr>
        <w:pStyle w:val="Normal"/>
        <w:rPr/>
      </w:pPr>
      <w:r>
        <w:rPr/>
        <w:t>4. Tæ chøc, c¸ nh©n kinh doanh du lÞch cã tr¸ch nhiÖm thu gom, xö lý c¸c lo¹i chÊt th¶i ph¸t sinh trong qu¸ tr×nh ho¹t ®éng kinh doanh; kh¾c phôc t¸c ®éng tiªu cùc do ho¹t ®éng cña m×nh g©y ra ®èi víi m«i tr</w:t>
        <w:softHyphen/>
        <w:t xml:space="preserve">êng; cã biÖn ph¸p phßng, chèng tÖ n¹n x· héi trong c¬ së kinh doanh cña m×nh. </w:t>
      </w:r>
    </w:p>
    <w:p>
      <w:pPr>
        <w:pStyle w:val="Normal"/>
        <w:rPr/>
      </w:pPr>
      <w:r>
        <w:rPr/>
        <w:t>5. Kh¸ch du lÞch, céng ®ång d©n c</w:t>
        <w:softHyphen/>
        <w:t xml:space="preserve"> ®Þa ph</w:t>
        <w:softHyphen/>
        <w:t>¬ng vµ c¸c tæ chøc, c¸ nh©n kh¸c cã tr¸ch nhiÖm b¶o vÖ vµ g×n gi÷ c¶nh quan, m«i tr</w:t>
        <w:softHyphen/>
        <w:t>êng, b¶n s¾c v¨n ho¸, thuÇn phong mü tôc cña d©n téc; cã th¸i ®é øng xö v¨n minh, lÞch sù nh»m n©ng cao h×nh ¶nh ®Êt n</w:t>
        <w:softHyphen/>
        <w:t>íc, con ng</w:t>
        <w:softHyphen/>
        <w:t>êi vµ du lÞch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10.</w:t>
      </w:r>
      <w:r>
        <w:rPr/>
        <w:t xml:space="preserve"> Néi dung qu¶n lý nhµ n</w:t>
        <w:softHyphen/>
        <w:t>íc vÒ du lÞch</w:t>
      </w:r>
    </w:p>
    <w:p>
      <w:pPr>
        <w:pStyle w:val="Normal"/>
        <w:rPr/>
      </w:pPr>
      <w:r>
        <w:rPr/>
        <w:t>1. X©y dùng vµ tæ chøc thùc hiÖn chiÕn l</w:t>
        <w:softHyphen/>
        <w:t xml:space="preserve">îc, quy ho¹ch, kÕ ho¹ch vµ chÝnh s¸ch ph¸t triÓn du lÞch. </w:t>
      </w:r>
    </w:p>
    <w:p>
      <w:pPr>
        <w:pStyle w:val="Normal"/>
        <w:rPr/>
      </w:pPr>
      <w:r>
        <w:rPr/>
        <w:t>2. X©y dùng, ban hµnh vµ tæ chøc thùc hiÖn v¨n b¶n quy ph¹m ph¸p luËt, tiªu chuÈn ®Þnh møc kinh tÕ - kü thuËt trong ho¹t ®éng du lÞch.</w:t>
      </w:r>
    </w:p>
    <w:p>
      <w:pPr>
        <w:pStyle w:val="Normal"/>
        <w:rPr/>
      </w:pPr>
      <w:r>
        <w:rPr/>
        <w:t>3. Tuyªn truyÒn, phæ biÕn, gi¸o dôc ph¸p luËt vµ th«ng tin vÒ du lÞch.</w:t>
      </w:r>
    </w:p>
    <w:p>
      <w:pPr>
        <w:pStyle w:val="Normal"/>
        <w:rPr/>
      </w:pPr>
      <w:r>
        <w:rPr/>
        <w:t>4. Tæ chøc, qu¶n lý ho¹t ®éng ®µo t¹o, båi d</w:t>
        <w:softHyphen/>
        <w:t xml:space="preserve">ìng nguån nh©n lùc; nghiªn cøu, øng dông khoa häc vµ c«ng nghÖ. </w:t>
      </w:r>
    </w:p>
    <w:p>
      <w:pPr>
        <w:pStyle w:val="Normal"/>
        <w:rPr/>
      </w:pPr>
      <w:r>
        <w:rPr/>
        <w:t>5. Tæ chøc ®iÒu tra, ®¸nh gi¸ tµi nguyªn du lÞch ®Ó x©y dùng quy ho¹ch ph¸t triÓn du lÞch, x¸c ®Þnh khu du lÞch, ®iÓm du lÞch, tuyÕn du lÞch, ®« thÞ du lÞch.</w:t>
      </w:r>
    </w:p>
    <w:p>
      <w:pPr>
        <w:pStyle w:val="Normal"/>
        <w:rPr/>
      </w:pPr>
      <w:r>
        <w:rPr/>
        <w:t>6. Tæ chøc thùc hiÖn hîp t¸c quèc tÕ vÒ du lÞch; ho¹t ®éng xóc tiÕn du lÞch ë trong n</w:t>
        <w:softHyphen/>
        <w:t>íc vµ n</w:t>
        <w:softHyphen/>
        <w:t>íc ngoµi.</w:t>
      </w:r>
    </w:p>
    <w:p>
      <w:pPr>
        <w:pStyle w:val="Normal"/>
        <w:rPr/>
      </w:pPr>
      <w:r>
        <w:rPr/>
        <w:t>7. Quy ®Þnh tæ chøc bé m¸y qu¶n lý nhµ n</w:t>
        <w:softHyphen/>
        <w:t>íc vÒ du lÞch, sù phèi hîp cña c¸c c¬ quan nhµ n</w:t>
        <w:softHyphen/>
        <w:t>íc trong viÖc qu¶n lý nhµ n</w:t>
        <w:softHyphen/>
        <w:t>íc vÒ du lÞch.</w:t>
      </w:r>
    </w:p>
    <w:p>
      <w:pPr>
        <w:pStyle w:val="Normal"/>
        <w:rPr/>
      </w:pPr>
      <w:r>
        <w:rPr/>
        <w:t>8. CÊp, thu håi giÊy phÐp, giÊy chøng nhËn vÒ ho¹t ®éng du lÞch.</w:t>
      </w:r>
    </w:p>
    <w:p>
      <w:pPr>
        <w:pStyle w:val="Normal"/>
        <w:rPr/>
      </w:pPr>
      <w:r>
        <w:rPr/>
        <w:t>9. KiÓm tra, thanh tra, gi¶i quyÕt khiÕu n¹i, tè c¸o vµ xö lý vi ph¹m ph¸p luËt vÒ du lÞ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11.</w:t>
      </w:r>
      <w:r>
        <w:rPr/>
        <w:t xml:space="preserve"> Tr¸ch nhiÖm qu¶n lý nhµ n</w:t>
        <w:softHyphen/>
        <w:t>íc vÒ du lÞch</w:t>
      </w:r>
    </w:p>
    <w:p>
      <w:pPr>
        <w:pStyle w:val="Normal"/>
        <w:rPr/>
      </w:pPr>
      <w:r>
        <w:rPr/>
        <w:t>1. ChÝnh phñ thèng nhÊt qu¶n lý nhµ n</w:t>
        <w:softHyphen/>
        <w:t xml:space="preserve">íc vÒ du lÞch.  </w:t>
      </w:r>
    </w:p>
    <w:p>
      <w:pPr>
        <w:pStyle w:val="Normal"/>
        <w:rPr/>
      </w:pPr>
      <w:r>
        <w:rPr/>
        <w:t>2. C¬ quan qu¶n lý nhµ n</w:t>
        <w:softHyphen/>
        <w:t xml:space="preserve">íc vÒ du lÞch ë trung </w:t>
        <w:softHyphen/>
        <w:t>¬ng chÞu tr¸ch nhiÖm tr</w:t>
        <w:softHyphen/>
        <w:t>íc ChÝnh phñ thùc hiÖn qu¶n lý nhµ n</w:t>
        <w:softHyphen/>
        <w:t>íc vÒ du lÞch; chñ tr×, phèi hîp víi c¸c c¬ quan nhµ n</w:t>
        <w:softHyphen/>
        <w:t>íc trong viÖc thùc hiÖn qu¶n l</w:t>
      </w:r>
      <w:r>
        <w:rPr/>
        <w:t>‎</w:t>
      </w:r>
      <w:r>
        <w:rPr/>
        <w:t>ý nhµ n</w:t>
        <w:softHyphen/>
        <w:t xml:space="preserve">íc vÒ du lÞch.  </w:t>
      </w:r>
    </w:p>
    <w:p>
      <w:pPr>
        <w:pStyle w:val="Normal"/>
        <w:rPr/>
      </w:pPr>
      <w:r>
        <w:rPr/>
        <w:t>3. Bé, c¬ quan ngang bé trong ph¹m vi nhiÖm vô, quyÒn h¹n cña m×nh vµ theo sù ph©n c«ng cña ChÝnh phñ cã tr¸ch nhiÖm phèi hîp víi c¬ quan qu¶n lý nhµ n</w:t>
        <w:softHyphen/>
        <w:t xml:space="preserve">íc vÒ du lÞch ë trung </w:t>
        <w:softHyphen/>
        <w:t>¬ng trong viÖc thùc hiÖn qu¶n lý nhµ n</w:t>
        <w:softHyphen/>
        <w:t>íc vÒ du lÞch.</w:t>
      </w:r>
    </w:p>
    <w:p>
      <w:pPr>
        <w:pStyle w:val="Normal"/>
        <w:rPr/>
      </w:pPr>
      <w:r>
        <w:rPr/>
        <w:t xml:space="preserve">4. Uû ban nh©n d©n tØnh, thµnh phè trùc thuéc trung </w:t>
        <w:softHyphen/>
        <w:t>¬ng (sau ®©y gäi chung lµ Uû ban nh©n d©n cÊp tØnh) trong ph¹m vi nhiÖm vô, quyÒn h¹n cña m×nh vµ theo sù ph©n cÊp cña ChÝnh phñ cã tr¸ch nhiÖm thùc hiÖn qu¶n lý nhµ n</w:t>
        <w:softHyphen/>
        <w:t>íc vÒ du lÞch t¹i ®Þa ph</w:t>
        <w:softHyphen/>
        <w:t>¬ng; cô thÓ hãa chiÕn l</w:t>
        <w:softHyphen/>
        <w:t>îc, quy ho¹ch, kÕ ho¹ch, c¬ chÕ, chÝnh s¸ch ph¸t triÓn du lÞch phï hîp víi thùc tÕ t¹i ®Þa ph</w:t>
        <w:softHyphen/>
        <w:t>¬ng vµ cã biÖn ph¸p b¶o ®¶m an ninh, trËt tù, an toµn x· héi, vÖ sinh m«i tr</w:t>
        <w:softHyphen/>
        <w:t xml:space="preserve">êng t¹i khu du lÞch, ®iÓm du lÞch, tuyÕn du lÞch, ®« thÞ du lÞch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12.</w:t>
      </w:r>
      <w:r>
        <w:rPr/>
        <w:t xml:space="preserve"> C¸c hµnh vi bÞ nghiªm cÊm</w:t>
      </w:r>
    </w:p>
    <w:p>
      <w:pPr>
        <w:pStyle w:val="Normal"/>
        <w:rPr/>
      </w:pPr>
      <w:r>
        <w:rPr/>
        <w:t>1. Lµm ph</w:t>
        <w:softHyphen/>
        <w:t>¬ng h¹i ®Õn chñ quyÒn, lîi Ých quèc gia, quèc phßng, an ninh, trËt tù, an toµn x· héi, truyÒn thèng v¨n ho¸, ®¹o ®øc, thuÇn phong mü tôc cña d©n téc.</w:t>
      </w:r>
    </w:p>
    <w:p>
      <w:pPr>
        <w:pStyle w:val="Normal"/>
        <w:rPr/>
      </w:pPr>
      <w:r>
        <w:rPr/>
        <w:t>2. X©y dùng c«ng tr×nh du lÞch kh«ng theo quy ho¹ch ®· ®</w:t>
        <w:softHyphen/>
        <w:t>îc c«ng bè.</w:t>
      </w:r>
    </w:p>
    <w:p>
      <w:pPr>
        <w:pStyle w:val="Normal"/>
        <w:rPr/>
      </w:pPr>
      <w:r>
        <w:rPr/>
        <w:t>3. X©m h¹i tµi nguyªn du lÞch, m«i tr</w:t>
        <w:softHyphen/>
        <w:t>êng du lÞch.</w:t>
      </w:r>
    </w:p>
    <w:p>
      <w:pPr>
        <w:pStyle w:val="Normal"/>
        <w:rPr/>
      </w:pPr>
      <w:r>
        <w:rPr/>
        <w:t>4. Ph©n biÖt ®èi xö víi kh¸ch du lÞch, thu lîi bÊt chÝnh tõ kh¸ch du lÞch.</w:t>
      </w:r>
    </w:p>
    <w:p>
      <w:pPr>
        <w:pStyle w:val="Normal"/>
        <w:rPr/>
      </w:pPr>
      <w:r>
        <w:rPr/>
        <w:t>5. Tranh giµnh kh¸ch, nµi Ðp kh¸ch mua hµng hãa, dÞch vô.</w:t>
      </w:r>
    </w:p>
    <w:p>
      <w:pPr>
        <w:pStyle w:val="Normal"/>
        <w:rPr/>
      </w:pPr>
      <w:r>
        <w:rPr/>
        <w:t>6. Kinh doanh du lÞch kh«ng cã giÊy phÐp kinh doanh, kh«ng cã ®¨ng ký kinh doanh hoÆc kinh doanh kh«ng ®óng ngµnh, nghÒ, ph¹m vi kinh doanh.</w:t>
      </w:r>
    </w:p>
    <w:p>
      <w:pPr>
        <w:pStyle w:val="Normal"/>
        <w:rPr/>
      </w:pPr>
      <w:r>
        <w:rPr/>
        <w:t>7. Sö dông t</w:t>
        <w:softHyphen/>
        <w:t xml:space="preserve"> c¸ch ph¸p nh©n cña tæ chøc kh¸c hoÆc cho ng</w:t>
        <w:softHyphen/>
        <w:t>êi kh¸c sö dông t</w:t>
        <w:softHyphen/>
        <w:t xml:space="preserve"> c¸ch ph¸p nh©n cña m×nh ®Ó ho¹t ®éng kinh doanh tr¸i ph¸p luËt.</w:t>
      </w:r>
    </w:p>
    <w:p>
      <w:pPr>
        <w:pStyle w:val="Normal"/>
        <w:rPr/>
      </w:pPr>
      <w:r>
        <w:rPr/>
        <w:t>8. Lîi dông chøc vô, quyÒn h¹n ®Ó nhËn hèi lé, s¸ch nhiÔu, g©y phiÒn hµ cho tæ chøc, c¸ nh©n kinh doanh du lÞch, kh¸ch du lÞ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  <w:t>Ch</w:t>
        <w:softHyphen/>
        <w:t>¬ng II</w:t>
        <w:br/>
        <w:t xml:space="preserve">tµi nguyªn du lÞch 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13.</w:t>
      </w:r>
      <w:r>
        <w:rPr/>
        <w:t xml:space="preserve"> C¸c lo¹i tµi nguyªn du lÞch</w:t>
      </w:r>
    </w:p>
    <w:p>
      <w:pPr>
        <w:pStyle w:val="Normal"/>
        <w:rPr/>
      </w:pPr>
      <w:r>
        <w:rPr/>
        <w:t>1. Tµi nguyªn du lÞch gåm tµi nguyªn du lÞch tù nhiªn vµ tµi nguyªn du lÞch nh©n v¨n ®ang ®</w:t>
        <w:softHyphen/>
        <w:t>îc khai th¸c vµ ch</w:t>
        <w:softHyphen/>
        <w:t>a ®</w:t>
        <w:softHyphen/>
        <w:t>îc khai th¸c.</w:t>
      </w:r>
    </w:p>
    <w:p>
      <w:pPr>
        <w:pStyle w:val="Normal"/>
        <w:rPr/>
      </w:pPr>
      <w:r>
        <w:rPr/>
        <w:t>Tµi nguyªn du lÞch tù nhiªn gåm c¸c yÕu tè ®Þa chÊt, ®Þa h×nh, ®Þa m¹o, khÝ hËu, thuû v¨n, hÖ sinh th¸i, c¶nh quan thiªn nhiªn cã thÓ ®</w:t>
        <w:softHyphen/>
        <w:t>îc sö dông phôc vô môc ®Ých du lÞch.</w:t>
      </w:r>
    </w:p>
    <w:p>
      <w:pPr>
        <w:pStyle w:val="Normal"/>
        <w:rPr/>
      </w:pPr>
      <w:r>
        <w:rPr/>
        <w:t>Tµi nguyªn du lÞch nh©n v¨n gåm truyÒn thèng v¨n hãa, c¸c yÕu tè v¨n ho¸, v¨n nghÖ d©n gian, di tÝch lÞch sö, c¸ch m¹ng, kh¶o cæ, kiÕn tróc, c¸c c«ng tr×nh lao ®éng s¸ng t¹o cña con ng</w:t>
        <w:softHyphen/>
        <w:t>êi vµ c¸c di s¶n v¨n ho¸ vËt thÓ, phi vËt thÓ kh¸c cã thÓ ®</w:t>
        <w:softHyphen/>
        <w:t>îc sö dông phôc vô môc ®Ých du lÞch.</w:t>
      </w:r>
    </w:p>
    <w:p>
      <w:pPr>
        <w:pStyle w:val="Normal"/>
        <w:rPr/>
      </w:pPr>
      <w:r>
        <w:rPr/>
        <w:t>2. Tµi nguyªn du lÞch cã thÓ thuéc së h÷u nhµ n</w:t>
        <w:softHyphen/>
        <w:t>íc hoÆc së h÷u cña tæ chøc, c¸ nh©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14.</w:t>
      </w:r>
      <w:r>
        <w:rPr/>
        <w:t xml:space="preserve"> §iÒu tra tµi nguyªn du lÞch</w:t>
      </w:r>
    </w:p>
    <w:p>
      <w:pPr>
        <w:pStyle w:val="Normal"/>
        <w:rPr/>
      </w:pPr>
      <w:r>
        <w:rPr/>
        <w:t>C¬ quan qu¶n lý nhµ n</w:t>
        <w:softHyphen/>
        <w:t xml:space="preserve">íc vÒ du lÞch ë trung </w:t>
        <w:softHyphen/>
        <w:t>¬ng chñ tr×, phèi hîp víi c¬ quan qu¶n lý nhµ n</w:t>
        <w:softHyphen/>
        <w:t xml:space="preserve">íc liªn quan vµ Uû ban nh©n d©n cÊp tØnh ®iÒu tra, ®¸nh gi¸, ph©n lo¹i tµi nguyªn du lÞch ®Ó lµm c¨n cø x©y dùng quy ho¹ch ph¸t triÓn du lÞch, x¸c ®Þnh vµ c«ng bè c¸c khu du lÞch, ®iÓm du lÞch, tuyÕn du lÞch, ®« thÞ du lÞch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15.</w:t>
      </w:r>
      <w:r>
        <w:rPr/>
        <w:t xml:space="preserve"> Nguyªn t¾c b¶o vÖ, t«n t¹o vµ ph¸t triÓn tµi nguyªn du lÞch</w:t>
      </w:r>
    </w:p>
    <w:p>
      <w:pPr>
        <w:pStyle w:val="Normal"/>
        <w:rPr/>
      </w:pPr>
      <w:r>
        <w:rPr/>
        <w:t>1. Tµi nguyªn du lÞch ph¶i ®</w:t>
        <w:softHyphen/>
        <w:t>îc b¶o vÖ, t«n t¹o vµ khai th¸c hîp lý ®Ó ph¸t huy hiÖu qu¶ sö dông vµ b¶o ®¶m ph¸t triÓn du lÞch bÒn v÷ng.</w:t>
      </w:r>
    </w:p>
    <w:p>
      <w:pPr>
        <w:pStyle w:val="Normal"/>
        <w:rPr/>
      </w:pPr>
      <w:r>
        <w:rPr/>
        <w:t>2. Nhµ n</w:t>
        <w:softHyphen/>
        <w:t>íc thèng nhÊt qu¶n lý tµi nguyªn du lÞch trong ph¹m vi c¶ n</w:t>
        <w:softHyphen/>
        <w:t xml:space="preserve">íc, cã chÝnh s¸ch vµ biÖn ph¸p ®Ó b¶o vÖ, t«n t¹o vµ khai th¸c hîp lý tµi nguyªn du lÞch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16.</w:t>
      </w:r>
      <w:r>
        <w:rPr/>
        <w:t xml:space="preserve"> Tr¸ch nhiÖm qu¶n lý, b¶o vÖ, t«n t¹o vµ ph¸t triÓn tµi nguyªn du lÞch</w:t>
      </w:r>
    </w:p>
    <w:p>
      <w:pPr>
        <w:pStyle w:val="Normal"/>
        <w:rPr/>
      </w:pPr>
      <w:r>
        <w:rPr/>
        <w:t>1. C¬ quan qu¶n lý nhµ n</w:t>
        <w:softHyphen/>
        <w:t xml:space="preserve">íc vÒ du lÞch ë trung </w:t>
        <w:softHyphen/>
        <w:t>¬ng, c¸c bé, c¬ quan ngang bé, Uû ban nh©n d©n c¸c cÊp cã tr¸ch nhiÖm qu¶n lý tµi nguyªn du lÞch, phèi hîp trong viÖc b¶o vÖ, khai th¸c, sö dông hîp lý vµ ph¸t triÓn tµi nguyªn du lÞch.</w:t>
      </w:r>
    </w:p>
    <w:p>
      <w:pPr>
        <w:pStyle w:val="Normal"/>
        <w:rPr/>
      </w:pPr>
      <w:r>
        <w:rPr/>
        <w:t>2. C¬ quan nhµ n</w:t>
        <w:softHyphen/>
        <w:t>íc, tæ chøc, c¸ nh©n së h÷u, qu¶n lý tµi nguyªn du lÞch cã tr¸ch nhiÖm b¶o vÖ, ®Çu t</w:t>
        <w:softHyphen/>
        <w:t>, t«n t¹o tµi nguyªn du lÞch, t¹o ®iÒu kiÖn cho kh¸ch ®Õn tham quan, thô h</w:t>
        <w:softHyphen/>
        <w:t>ëng gi¸ trÞ cña tµi nguyªn du lÞch theo quy ®Þnh cña ph¸p luËt.</w:t>
      </w:r>
    </w:p>
    <w:p>
      <w:pPr>
        <w:pStyle w:val="Normal"/>
        <w:rPr/>
      </w:pPr>
      <w:r>
        <w:rPr/>
        <w:t>3. Kh¸ch du lÞch, tæ chøc, c¸ nh©n kinh doanh du lÞch, céng ®ång d©n c</w:t>
        <w:softHyphen/>
        <w:t xml:space="preserve"> cã tr¸ch nhiÖm b¶o vÖ tµi nguyªn du lÞch. </w:t>
      </w:r>
    </w:p>
    <w:p>
      <w:pPr>
        <w:pStyle w:val="Normal"/>
        <w:rPr/>
      </w:pPr>
      <w:r>
        <w:rPr/>
        <w:t>4. Tæ chøc, c¸ nh©n së h÷u, qu¶n lý tµi nguyªn du lÞch cã tr¸ch nhiÖm phèi hîp víi c¬ quan nhµ n</w:t>
        <w:softHyphen/>
        <w:t>íc vÒ du lÞch cã thÈm quyÒn trong viÖc sö dông vµ khai th¸c tµi nguyªn du lÞch cho c¸c môc tiªu kinh tÕ kh¸c, b¶o ®¶m kh«ng lµm gi¶m ®é hÊp dÉn cña tµi nguyªn du lÞ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  <w:t>Ch</w:t>
        <w:softHyphen/>
        <w:t>¬ng III</w:t>
        <w:br/>
        <w:t>Quy ho¹ch ph¸t triÓn du lÞc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17.</w:t>
      </w:r>
      <w:r>
        <w:rPr/>
        <w:t xml:space="preserve"> C¸c lo¹i quy ho¹ch ph¸t triÓn du lÞch</w:t>
      </w:r>
    </w:p>
    <w:p>
      <w:pPr>
        <w:pStyle w:val="Normal"/>
        <w:rPr/>
      </w:pPr>
      <w:r>
        <w:rPr/>
        <w:t>1. Quy ho¹ch ph¸t triÓn du lÞch lµ quy ho¹ch ngµnh, gåm</w:t>
      </w:r>
      <w:r>
        <w:rPr>
          <w:rFonts w:cs="Arial" w:ascii="Arial" w:hAnsi="Arial"/>
        </w:rPr>
        <w:t> </w:t>
      </w:r>
      <w:r>
        <w:rPr/>
        <w:t xml:space="preserve">quy ho¹ch tæng thÓ ph¸t triÓn du lÞch vµ quy ho¹ch cô thÓ ph¸t triÓn du lÞch. </w:t>
        <w:tab/>
      </w:r>
    </w:p>
    <w:p>
      <w:pPr>
        <w:pStyle w:val="Normal"/>
        <w:rPr/>
      </w:pPr>
      <w:r>
        <w:rPr/>
        <w:t>2. Quy ho¹ch tæng thÓ ph¸t triÓn du lÞch ®</w:t>
        <w:softHyphen/>
        <w:t>îc lËp cho ph¹m vi c¶ n</w:t>
        <w:softHyphen/>
        <w:t xml:space="preserve">íc, vïng du lÞch, ®Þa bµn du lÞch träng ®iÓm, tØnh, thµnh phè trùc thuéc trung </w:t>
        <w:softHyphen/>
        <w:t xml:space="preserve">¬ng, khu du lÞch quèc gia. </w:t>
      </w:r>
    </w:p>
    <w:p>
      <w:pPr>
        <w:pStyle w:val="Normal"/>
        <w:rPr/>
      </w:pPr>
      <w:r>
        <w:rPr/>
        <w:t>3. Quy ho¹ch cô thÓ ph¸t triÓn du lÞch ®</w:t>
        <w:softHyphen/>
        <w:t>îc lËp cho c¸c khu chøc n¨ng trong khu du lÞch quèc gia, khu du lÞch ®Þa ph</w:t>
        <w:softHyphen/>
        <w:t>¬ng, ®iÓm du lÞch quèc gia cã tµi nguyªn du lÞch tù nhiª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18.</w:t>
      </w:r>
      <w:r>
        <w:rPr/>
        <w:t xml:space="preserve"> Nguyªn t¾c x©y dùng quy ho¹ch ph¸t triÓn du lÞch</w:t>
      </w:r>
    </w:p>
    <w:p>
      <w:pPr>
        <w:pStyle w:val="Normal"/>
        <w:rPr/>
      </w:pPr>
      <w:r>
        <w:rPr/>
        <w:t>1. Phï hîp víi chiÕn l</w:t>
        <w:softHyphen/>
        <w:t>îc vµ quy ho¹ch ph¸t triÓn kinh tÕ - x· héi cña ®Êt n</w:t>
        <w:softHyphen/>
        <w:t>íc, chiÕn l</w:t>
        <w:softHyphen/>
        <w:t>îc ph¸t triÓn ngµnh du lÞch.</w:t>
      </w:r>
    </w:p>
    <w:p>
      <w:pPr>
        <w:pStyle w:val="Normal"/>
        <w:rPr/>
      </w:pPr>
      <w:r>
        <w:rPr/>
        <w:t xml:space="preserve">2. B¶o ®¶m chñ quyÒn quèc gia, quèc phßng, an ninh, trËt tù, an toµn x· héi. </w:t>
      </w:r>
    </w:p>
    <w:p>
      <w:pPr>
        <w:pStyle w:val="Normal"/>
        <w:rPr/>
      </w:pPr>
      <w:r>
        <w:rPr/>
        <w:t>3. B¶o vÖ, ph¸t triÓn tµi nguyªn du lÞch vµ m«i tr</w:t>
        <w:softHyphen/>
        <w:t>êng, gi÷ g×n vµ ph¸t huy b¶n s¾c v¨n ho¸ d©n téc.</w:t>
      </w:r>
    </w:p>
    <w:p>
      <w:pPr>
        <w:pStyle w:val="Normal"/>
        <w:rPr/>
      </w:pPr>
      <w:r>
        <w:rPr/>
        <w:t xml:space="preserve">4. B¶o ®¶m tÝnh kh¶ thi, c©n ®èi gi÷a cung vµ cÇu du lÞch. </w:t>
      </w:r>
    </w:p>
    <w:p>
      <w:pPr>
        <w:pStyle w:val="Normal"/>
        <w:rPr/>
      </w:pPr>
      <w:r>
        <w:rPr/>
        <w:t>5. Ph¸t huy thÕ m¹nh ®Ó t¹o ra s¶n phÈm du lÞch ®Æc thï cña tõng vïng, tõng ®Þa ph</w:t>
        <w:softHyphen/>
        <w:t>¬ng nh»m sö dông hîp lý, hiÖu qu¶ tµi nguyªn du lÞch.</w:t>
      </w:r>
    </w:p>
    <w:p>
      <w:pPr>
        <w:pStyle w:val="Normal"/>
        <w:rPr/>
      </w:pPr>
      <w:r>
        <w:rPr/>
        <w:t>6. B¶o ®¶m c«ng khai trong qu¸ tr×nh lËp vµ c«ng bè quy ho¹ch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19.</w:t>
      </w:r>
      <w:r>
        <w:rPr/>
        <w:t xml:space="preserve"> Néi dung quy ho¹ch ph¸t triÓn du lÞch</w:t>
      </w:r>
    </w:p>
    <w:p>
      <w:pPr>
        <w:pStyle w:val="Normal"/>
        <w:rPr/>
      </w:pPr>
      <w:r>
        <w:rPr/>
        <w:t>1. Néi dung quy ho¹ch tæng thÓ ph¸t triÓn du lÞch bao gåm:</w:t>
      </w:r>
    </w:p>
    <w:p>
      <w:pPr>
        <w:pStyle w:val="Normal"/>
        <w:rPr/>
      </w:pPr>
      <w:r>
        <w:rPr/>
        <w:t>a) X¸c ®Þnh vÞ trÝ, vai trß vµ lîi thÕ cña du lÞch trong ph¸t triÓn kinh tÕ - x· héi cña ®Þa ph</w:t>
        <w:softHyphen/>
        <w:t>¬ng, vïng vµ quèc gia;</w:t>
      </w:r>
    </w:p>
    <w:p>
      <w:pPr>
        <w:pStyle w:val="Normal"/>
        <w:rPr/>
      </w:pPr>
      <w:r>
        <w:rPr/>
        <w:t>b) Ph©n tÝch, ®¸nh gi¸ tiÒm n¨ng, hiÖn tr¹ng tµi nguyªn du lÞch, thÞ tr</w:t>
        <w:softHyphen/>
        <w:t>êng du lÞch, c¸c nguån lùc ph¸t triÓn du lÞch;</w:t>
      </w:r>
    </w:p>
    <w:p>
      <w:pPr>
        <w:pStyle w:val="Normal"/>
        <w:rPr/>
      </w:pPr>
      <w:r>
        <w:rPr/>
        <w:t>c) X¸c ®Þnh quan ®iÓm, môc tiªu, tÝnh chÊt, quy m« ph¸t triÓn cho khu vùc quy ho¹ch; dù b¸o c¸c chØ tiªu vµ luËn chøng c¸c ph</w:t>
        <w:softHyphen/>
        <w:t>¬ng ¸n ph¸t triÓn du lÞch;</w:t>
      </w:r>
    </w:p>
    <w:p>
      <w:pPr>
        <w:pStyle w:val="Normal"/>
        <w:rPr/>
      </w:pPr>
      <w:r>
        <w:rPr/>
        <w:t>d) Tæ chøc kh«ng gian du lÞch; kÕt cÊu h¹ tÇng, c¬ së vËt chÊt - kü thuËt du lÞch;</w:t>
      </w:r>
    </w:p>
    <w:p>
      <w:pPr>
        <w:pStyle w:val="Normal"/>
        <w:rPr/>
      </w:pPr>
      <w:r>
        <w:rPr/>
        <w:t xml:space="preserve">®) X¸c ®Þnh danh môc c¸c khu vùc, c¸c dù ¸n </w:t>
        <w:softHyphen/>
        <w:t>u tiªn ®Çu t</w:t>
        <w:softHyphen/>
        <w:t>; nhu cÇu sö dông ®Êt, vèn ®Çu t</w:t>
        <w:softHyphen/>
        <w:t>, nguån nh©n lùc cho du lÞch;</w:t>
      </w:r>
    </w:p>
    <w:p>
      <w:pPr>
        <w:pStyle w:val="Normal"/>
        <w:rPr/>
      </w:pPr>
      <w:r>
        <w:rPr/>
        <w:t>e) §¸nh gi¸ t¸c ®éng m«i tr</w:t>
        <w:softHyphen/>
        <w:t>êng, c¸c gi¶i ph¸p b¶o vÖ tµi nguyªn du lÞch vµ m«i tr</w:t>
        <w:softHyphen/>
        <w:t>êng;</w:t>
      </w:r>
    </w:p>
    <w:p>
      <w:pPr>
        <w:pStyle w:val="Normal"/>
        <w:rPr/>
      </w:pPr>
      <w:r>
        <w:rPr/>
        <w:t>g) §Ò xuÊt c¬ chÕ, chÝnh s¸ch, gi¶i ph¸p qu¶n lý, ph¸t triÓn du lÞch theo quy ho¹ch.</w:t>
      </w:r>
    </w:p>
    <w:p>
      <w:pPr>
        <w:pStyle w:val="Normal"/>
        <w:rPr/>
      </w:pPr>
      <w:r>
        <w:rPr/>
        <w:t>2. Ngoµi nh÷ng néi dung quy ®Þnh t¹i kho¶n 1 §iÒu nµy, quy ho¹ch cô thÓ ph¸t triÓn du lÞch cßn cã c¸c néi dung chñ yÕu sau:</w:t>
      </w:r>
    </w:p>
    <w:p>
      <w:pPr>
        <w:pStyle w:val="Normal"/>
        <w:rPr/>
      </w:pPr>
      <w:r>
        <w:rPr/>
        <w:t>a) Ph©n khu chøc n¨ng; bè trÝ mÆt b»ng, c«ng tr×nh kÕt cÊu h¹ tÇng, c¬ së vËt chÊt - kü thuËt du lÞch; ph</w:t>
        <w:softHyphen/>
        <w:t>¬ng ¸n sö dông ®Êt;</w:t>
      </w:r>
    </w:p>
    <w:p>
      <w:pPr>
        <w:pStyle w:val="Normal"/>
        <w:rPr/>
      </w:pPr>
      <w:r>
        <w:rPr/>
        <w:t>b) X¸c ®Þnh danh môc c¸c dù ¸n ®Çu t</w:t>
        <w:softHyphen/>
        <w:t xml:space="preserve"> vµ tiÕn ®é ®Çu t</w:t>
        <w:softHyphen/>
        <w:t>;</w:t>
      </w:r>
    </w:p>
    <w:p>
      <w:pPr>
        <w:pStyle w:val="Normal"/>
        <w:rPr/>
      </w:pPr>
      <w:r>
        <w:rPr/>
        <w:t>c) Ph©n tÝch hiÖu qu¶ kinh tÕ, x· héi vµ m«i tr</w:t>
        <w:softHyphen/>
        <w:t xml:space="preserve">êng; </w:t>
      </w:r>
    </w:p>
    <w:p>
      <w:pPr>
        <w:pStyle w:val="Normal"/>
        <w:rPr/>
      </w:pPr>
      <w:r>
        <w:rPr/>
        <w:t>d) §Ò xuÊt biÖn ph¸p ®Ó qu¶n lý, thùc hiÖn quy ho¹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20.</w:t>
      </w:r>
      <w:r>
        <w:rPr/>
        <w:t xml:space="preserve"> ThÈm quyÒn lËp, phª duyÖt, quyÕt ®Þnh quy ho¹ch ph¸t triÓn du lÞch</w:t>
      </w:r>
    </w:p>
    <w:p>
      <w:pPr>
        <w:pStyle w:val="Normal"/>
        <w:rPr/>
      </w:pPr>
      <w:r>
        <w:rPr/>
        <w:t>1. C¬ quan qu¶n lý nhµ n</w:t>
        <w:softHyphen/>
        <w:t xml:space="preserve">íc vÒ du lÞch ë trung </w:t>
        <w:softHyphen/>
        <w:t>¬ng chñ tr× tæ chøc lËp quy ho¹ch tæng thÓ ph¸t triÓn ngµnh, vïng du lÞch, ®Þa bµn du lÞch träng ®iÓm, khu du lÞch quèc gia tr×nh ChÝnh phñ, Thñ t</w:t>
        <w:softHyphen/>
        <w:t>íng ChÝnh phñ phª duyÖt theo thÈm quyÒn.</w:t>
      </w:r>
    </w:p>
    <w:p>
      <w:pPr>
        <w:pStyle w:val="Normal"/>
        <w:rPr/>
      </w:pPr>
      <w:r>
        <w:rPr/>
        <w:t xml:space="preserve">2. Uû ban nh©n d©n cÊp tØnh tæ chøc lËp quy ho¹ch tæng thÓ ph¸t triÓn du lÞch cña tØnh, thµnh phè trùc thuéc trung </w:t>
        <w:softHyphen/>
        <w:t>¬ng tr×nh Héi ®ång nh©n d©n cïng cÊp quyÕt ®Þnh sau khi cã ý kiÕn cña c¬ quan qu¶n lý nhµ n</w:t>
        <w:softHyphen/>
        <w:t xml:space="preserve">íc vÒ du lÞch ë trung </w:t>
        <w:softHyphen/>
        <w:t>¬ng.</w:t>
      </w:r>
    </w:p>
    <w:p>
      <w:pPr>
        <w:pStyle w:val="Normal"/>
        <w:rPr/>
      </w:pPr>
      <w:r>
        <w:rPr/>
        <w:t>Quy ho¹ch cô thÓ cña khu chøc n¨ng trong khu du lÞch quèc gia, khu du lÞch ®Þa ph</w:t>
        <w:softHyphen/>
        <w:t>¬ng, ®iÓm du lÞch quèc gia cã tµi nguyªn du lÞch tù nhiªn do Uû ban nh©n d©n cÊp tØnh quyÕt ®Þnh sau khi cã ý kiÕn cña c¬ quan qu¶n lý nhµ n</w:t>
        <w:softHyphen/>
        <w:t xml:space="preserve">íc vÒ du lÞch ë trung </w:t>
        <w:softHyphen/>
        <w:t xml:space="preserve">¬ng. </w:t>
      </w:r>
    </w:p>
    <w:p>
      <w:pPr>
        <w:pStyle w:val="Normal"/>
        <w:rPr/>
      </w:pPr>
      <w:r>
        <w:rPr/>
        <w:t>3. C¬ quan nµo cã thÈm quyÒn phª duyÖt, quyÕt ®Þnh quy ho¹ch ph¸t triÓn du lÞch th× cã thÈm quyÒn phª duyÖt, quyÕt ®Þnh ®iÒu chØnh quy ho¹ch ph¸t triÓn du lÞ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21.</w:t>
      </w:r>
      <w:r>
        <w:rPr/>
        <w:t xml:space="preserve"> Qu¶n lý vµ tæ chøc thùc hiÖn quy ho¹ch ph¸t triÓn du lÞch</w:t>
      </w:r>
    </w:p>
    <w:p>
      <w:pPr>
        <w:pStyle w:val="Normal"/>
        <w:rPr/>
      </w:pPr>
      <w:r>
        <w:rPr/>
        <w:t>1. Sau khi quy ho¹ch ph¸t triÓn du lÞch ®</w:t>
        <w:softHyphen/>
        <w:t xml:space="preserve">îc phª duyÖt, quyÕt ®Þnh, c¬ quan lËp quy ho¹ch ph¸t triÓn du lÞch cã tr¸ch nhiÖm c«ng bè, cung cÊp th«ng tin vÒ quy ho¹ch ®Ó c¸c tæ chøc, c¸ nh©n liªn quan triÓn khai thùc hiÖn vµ tham gia gi¸m s¸t viÖc thùc hiÖn quy ho¹ch. </w:t>
      </w:r>
    </w:p>
    <w:p>
      <w:pPr>
        <w:pStyle w:val="Normal"/>
        <w:rPr/>
      </w:pPr>
      <w:r>
        <w:rPr/>
        <w:t>2. ViÖc lËp, thùc hiÖn dù ¸n ph¸t triÓn du lÞch, dù ¸n cã ¶nh h</w:t>
        <w:softHyphen/>
        <w:t>ëng ®Õn tµi nguyªn du lÞch vµ c¸c dù ¸n kh¸c cã liªn quan ®Õn du lÞch ph¶i phï hîp víi quy ho¹ch ph¸t triÓn du lÞch ®· ®</w:t>
        <w:softHyphen/>
        <w:t>îc c¬ quan nhµ n</w:t>
        <w:softHyphen/>
        <w:t>íc cã thÈm quyÒn phª duyÖt, quyÕt ®Þnh vµ ph¶i cã ý kiÕn cña c¬ quan nhµ n</w:t>
        <w:softHyphen/>
        <w:t>íc vÒ du lÞch cã thÈm quyÒn.</w:t>
      </w:r>
    </w:p>
    <w:p>
      <w:pPr>
        <w:pStyle w:val="Normal"/>
        <w:rPr/>
      </w:pPr>
      <w:r>
        <w:rPr/>
        <w:t>3. Uû ban nh©n d©n cÊp tØnh x¸c ®Þnh quü ®Êt dµnh cho c«ng tr×nh, kÕt cÊu h¹ tÇng du lÞch, c¬ së vËt chÊt - kü thuËt du lÞch trong ®« thÞ du lÞch, khu du lÞch, ®iÓm du lÞch theo quy ho¹ch ®· ®</w:t>
        <w:softHyphen/>
        <w:t>îc phª duyÖt, quyÕt ®Þnh vµ c«ng bè; kh«ng giao, cho thuª ®Êt ®èi víi dù ¸n ®Çu t</w:t>
        <w:softHyphen/>
        <w:t xml:space="preserve"> tr¸i quy ho¹ch, dù ¸n ®Çu t</w:t>
        <w:softHyphen/>
        <w:t xml:space="preserve"> cã ¶nh h</w:t>
        <w:softHyphen/>
        <w:t>ëng tiªu cùc ®Õn tµi nguyªn du lÞch vµ m«i tr</w:t>
        <w:softHyphen/>
        <w:t xml:space="preserve">êng. </w:t>
      </w:r>
    </w:p>
    <w:p>
      <w:pPr>
        <w:pStyle w:val="Normal"/>
        <w:rPr/>
      </w:pPr>
      <w:r>
        <w:rPr/>
        <w:t>4. Mäi tæ chøc, c¸ nh©n cã tr¸ch nhiÖm thùc hiÖn nghiªm chØnh quy ho¹ch ph¸t triÓn du lÞch ®· ®</w:t>
        <w:softHyphen/>
        <w:t>îc phª duyÖt, quyÕt ®Þnh; kh«ng lÊn chiÕm mÆt b»ng, sö dông tr¸i phÐp ®Êt ®· ®</w:t>
        <w:softHyphen/>
        <w:t>îc quy ho¹ch cho ph¸t triÓn du lÞ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szCs w:val="22"/>
        </w:rPr>
        <w:t>Ch</w:t>
        <w:softHyphen/>
        <w:t>¬ng IV</w:t>
        <w:br/>
        <w:t xml:space="preserve">Khu du lÞch, ®iÓm du lÞch, tuyÕn du lÞch </w:t>
        <w:br/>
        <w:t>vµ ®« thÞ du lÞc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1</w:t>
        <w:br/>
        <w:t>Khu du lÞch, ®iÓm du lÞch, tuyÕn du lÞch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22.</w:t>
      </w:r>
      <w:r>
        <w:rPr/>
        <w:t xml:space="preserve"> XÕp h¹ng khu du lÞch, ®iÓm du lÞch, tuyÕn du lÞch</w:t>
      </w:r>
    </w:p>
    <w:p>
      <w:pPr>
        <w:pStyle w:val="Normal"/>
        <w:rPr/>
      </w:pPr>
      <w:r>
        <w:rPr/>
        <w:t>Khu du lÞch, ®iÓm du lÞch, tuyÕn du lÞch ®</w:t>
        <w:softHyphen/>
        <w:t>îc xÕp h¹ng ë cÊp quèc gia hoÆc cÊp ®Þa ph</w:t>
        <w:softHyphen/>
        <w:t>¬ng c¨n cø vµo quy m«, møc ®é thu hót kh¸ch du lÞch, kh¶ n¨ng cung cÊp vµ chÊt l</w:t>
        <w:softHyphen/>
        <w:t xml:space="preserve">îng dÞch vô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23.</w:t>
      </w:r>
      <w:r>
        <w:rPr/>
        <w:t xml:space="preserve"> §iÒu kiÖn ®Ó ®</w:t>
        <w:softHyphen/>
        <w:t>îc c«ng nhËn lµ khu du lÞch</w:t>
      </w:r>
    </w:p>
    <w:p>
      <w:pPr>
        <w:pStyle w:val="Normal"/>
        <w:rPr/>
      </w:pPr>
      <w:r>
        <w:rPr/>
        <w:t>1. Khu du lÞch cã ®ñ c¸c ®iÒu kiÖn sau ®©y ®</w:t>
        <w:softHyphen/>
        <w:t>îc c«ng nhËn lµ khu du lÞch quèc gia:</w:t>
      </w:r>
    </w:p>
    <w:p>
      <w:pPr>
        <w:pStyle w:val="Normal"/>
        <w:rPr/>
      </w:pPr>
      <w:r>
        <w:rPr/>
        <w:t xml:space="preserve">a) Cã tµi nguyªn du lÞch ®Æc biÖt hÊp dÉn víi </w:t>
        <w:softHyphen/>
        <w:t>u thÕ vÒ c¶nh quan thiªn nhiªn, cã kh¶ n¨ng thu hót l</w:t>
        <w:softHyphen/>
        <w:t xml:space="preserve">îng kh¸ch du lÞch cao; </w:t>
      </w:r>
    </w:p>
    <w:p>
      <w:pPr>
        <w:pStyle w:val="Normal"/>
        <w:rPr/>
      </w:pPr>
      <w:r>
        <w:rPr/>
        <w:t>b) Cã diÖn tÝch tèi thiÓu mét ngh×n hÐc ta, trong ®ã cã diÖn tÝch cÇn thiÕt ®Ó x©y dùng c¸c c«ng tr×nh, c¬ së dÞch vô du lÞch phï hîp víi c¶nh quan, m«i tr</w:t>
        <w:softHyphen/>
        <w:t>êng cña khu du lÞch; tr</w:t>
        <w:softHyphen/>
        <w:t>êng hîp ®Æc biÖt mµ diÖn tÝch nhá h¬n th× c¬ quan qu¶n l</w:t>
      </w:r>
      <w:r>
        <w:rPr/>
        <w:t>‎</w:t>
      </w:r>
      <w:r>
        <w:rPr/>
        <w:t xml:space="preserve">ý </w:t>
      </w:r>
      <w:r>
        <w:rPr/>
        <w:t>‎‎</w:t>
      </w:r>
      <w:r>
        <w:rPr/>
        <w:t>nhµ n</w:t>
        <w:softHyphen/>
        <w:t xml:space="preserve">íc vÒ du lÞch ë trung </w:t>
        <w:softHyphen/>
        <w:t>¬ng tr×nh Thñ t</w:t>
        <w:softHyphen/>
        <w:t xml:space="preserve">íng ChÝnh phñ xem xÐt, quyÕt ®Þnh; </w:t>
      </w:r>
    </w:p>
    <w:p>
      <w:pPr>
        <w:pStyle w:val="Normal"/>
        <w:rPr/>
      </w:pPr>
      <w:r>
        <w:rPr/>
        <w:t>c) Cã kÕt cÊu h¹ tÇng, c¬ së vËt chÊt - kü thuËt du lÞch ®ång bé, cã kh¶ n¨ng b¶o ®¶m phôc vô Ýt nhÊt mét triÖu l</w:t>
        <w:softHyphen/>
        <w:t>ît kh¸ch du lÞch mét n¨m, trong ®ã cã c¬ së l</w:t>
        <w:softHyphen/>
        <w:t xml:space="preserve">u tró vµ dÞch vô du lÞch cÇn thiÕt phï hîp víi ®Æc ®iÓm cña khu du lÞch.  </w:t>
      </w:r>
    </w:p>
    <w:p>
      <w:pPr>
        <w:pStyle w:val="Normal"/>
        <w:rPr/>
      </w:pPr>
      <w:r>
        <w:rPr/>
        <w:t>2. Khu du lÞch cã ®ñ c¸c ®iÒu kiÖn sau ®©y ®</w:t>
        <w:softHyphen/>
        <w:t>îc c«ng nhËn lµ khu du lÞch ®Þa ph</w:t>
        <w:softHyphen/>
        <w:t>¬ng:</w:t>
      </w:r>
    </w:p>
    <w:p>
      <w:pPr>
        <w:pStyle w:val="Normal"/>
        <w:rPr/>
      </w:pPr>
      <w:r>
        <w:rPr/>
        <w:t>a) Cã tµi nguyªn du lÞch hÊp dÉn, cã kh¶ n¨ng thu hót kh¸ch du lÞch;</w:t>
      </w:r>
    </w:p>
    <w:p>
      <w:pPr>
        <w:pStyle w:val="Normal"/>
        <w:rPr/>
      </w:pPr>
      <w:r>
        <w:rPr/>
        <w:t>b) Cã diÖn tÝch tèi thiÓu hai tr¨m hÐc ta, trong ®ã cã diÖn tÝch cÇn thiÕt ®Ó x©y dùng c¸c c«ng tr×nh, c¬ së dÞch vô du lÞch;</w:t>
      </w:r>
    </w:p>
    <w:p>
      <w:pPr>
        <w:pStyle w:val="Normal"/>
        <w:rPr/>
      </w:pPr>
      <w:r>
        <w:rPr/>
        <w:t>c) Cã kÕt cÊu h¹ tÇng, c¬ së vËt chÊt - kü thuËt du lÞch, c¬ së l</w:t>
        <w:softHyphen/>
        <w:t>u tró vµ dÞch vô du lÞch cÇn thiÕt phï hîp víi ®Æc ®iÓm cña ®Þa ph</w:t>
        <w:softHyphen/>
        <w:t>¬ng, cã kh¶ n¨ng b¶o ®¶m phôc vô Ýt nhÊt mét tr¨m ngh×n l</w:t>
        <w:softHyphen/>
        <w:t xml:space="preserve">ît kh¸ch du lÞch mét n¨m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24.</w:t>
      </w:r>
      <w:r>
        <w:rPr/>
        <w:t xml:space="preserve"> §iÒu kiÖn ®Ó ®</w:t>
        <w:softHyphen/>
        <w:t>îc c«ng nhËn lµ ®iÓm du lÞch</w:t>
      </w:r>
    </w:p>
    <w:p>
      <w:pPr>
        <w:pStyle w:val="Normal"/>
        <w:rPr/>
      </w:pPr>
      <w:r>
        <w:rPr/>
        <w:t>1. §iÓm du lÞch cã ®ñ c¸c ®iÒu kiÖn sau ®©y ®</w:t>
        <w:softHyphen/>
        <w:t>îc c«ng nhËn lµ ®iÓm du lÞch quèc gia:</w:t>
      </w:r>
    </w:p>
    <w:p>
      <w:pPr>
        <w:pStyle w:val="Normal"/>
        <w:rPr/>
      </w:pPr>
      <w:r>
        <w:rPr/>
        <w:t xml:space="preserve">a) Cã tµi nguyªn du lÞch ®Æc biÖt hÊp dÉn ®èi víi nhu cÇu tham quan cña kh¸ch du lÞch; </w:t>
      </w:r>
    </w:p>
    <w:p>
      <w:pPr>
        <w:pStyle w:val="Normal"/>
        <w:rPr/>
      </w:pPr>
      <w:r>
        <w:rPr/>
        <w:t>b) Cã kÕt cÊu h¹ tÇng vµ dÞch vô du lÞch cÇn thiÕt, cã kh¶ n¨ng b¶o ®¶m phôc vô Ýt nhÊt mét tr¨m ngh×n l</w:t>
        <w:softHyphen/>
        <w:t xml:space="preserve">ît kh¸ch tham quan mét n¨m.  </w:t>
      </w:r>
    </w:p>
    <w:p>
      <w:pPr>
        <w:pStyle w:val="Normal"/>
        <w:rPr/>
      </w:pPr>
      <w:r>
        <w:rPr/>
        <w:t>2. §iÓm du lÞch cã ®ñ c¸c ®iÒu kiÖn sau ®©y ®</w:t>
        <w:softHyphen/>
        <w:t>îc c«ng nhËn lµ ®iÓm du lÞch ®Þa ph</w:t>
        <w:softHyphen/>
        <w:t>¬ng:</w:t>
      </w:r>
    </w:p>
    <w:p>
      <w:pPr>
        <w:pStyle w:val="Normal"/>
        <w:rPr/>
      </w:pPr>
      <w:r>
        <w:rPr/>
        <w:t>a) Cã tµi nguyªn du lÞch hÊp dÉn ®èi víi nhu cÇu tham quan cña kh¸ch du lÞch;</w:t>
      </w:r>
    </w:p>
    <w:p>
      <w:pPr>
        <w:pStyle w:val="Normal"/>
        <w:rPr/>
      </w:pPr>
      <w:r>
        <w:rPr/>
        <w:t>b) Cã kÕt cÊu h¹ tÇng vµ dÞch vô du lÞch cÇn thiÕt, cã kh¶ n¨ng b¶o ®¶m phôc vô Ýt nhÊt m</w:t>
        <w:softHyphen/>
        <w:t>êi ngh×n l</w:t>
        <w:softHyphen/>
        <w:t xml:space="preserve">ît kh¸ch tham quan mét n¨m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25.</w:t>
      </w:r>
      <w:r>
        <w:rPr/>
        <w:t xml:space="preserve"> §iÒu kiÖn ®Ó ®</w:t>
        <w:softHyphen/>
        <w:t>îc c«ng nhËn lµ tuyÕn du lÞch</w:t>
      </w:r>
    </w:p>
    <w:p>
      <w:pPr>
        <w:pStyle w:val="Normal"/>
        <w:rPr/>
      </w:pPr>
      <w:r>
        <w:rPr/>
        <w:t>1. TuyÕn du lÞch cã ®ñ c¸c ®iÒu kiÖn sau ®©y ®</w:t>
        <w:softHyphen/>
        <w:t>îc c«ng nhËn lµ tuyÕn du lÞch quèc gia:</w:t>
      </w:r>
    </w:p>
    <w:p>
      <w:pPr>
        <w:pStyle w:val="Normal"/>
        <w:rPr/>
      </w:pPr>
      <w:r>
        <w:rPr/>
        <w:t>a) Nèi c¸c khu du lÞch, ®iÓm du lÞch, trong ®ã cã khu du lÞch, ®iÓm du lÞch quèc gia, cã tÝnh chÊt liªn vïng, liªn tØnh, kÕt nèi víi c¸c cöa khÈu quèc tÕ;</w:t>
      </w:r>
    </w:p>
    <w:p>
      <w:pPr>
        <w:pStyle w:val="Normal"/>
        <w:rPr/>
      </w:pPr>
      <w:r>
        <w:rPr/>
        <w:t>b) Cã biÖn ph¸p b¶o vÖ c¶nh quan, m«i tr</w:t>
        <w:softHyphen/>
        <w:t xml:space="preserve">êng vµ c¬ së dÞch vô phôc vô kh¸ch du lÞch däc theo tuyÕn. </w:t>
      </w:r>
    </w:p>
    <w:p>
      <w:pPr>
        <w:pStyle w:val="Normal"/>
        <w:rPr/>
      </w:pPr>
      <w:r>
        <w:rPr/>
        <w:t>2. TuyÕn du lÞch cã ®ñ c¸c ®iÒu kiÖn sau ®©y ®</w:t>
        <w:softHyphen/>
        <w:t>îc c«ng nhËn lµ tuyÕn du lÞch ®Þa ph</w:t>
        <w:softHyphen/>
        <w:t>¬ng:</w:t>
      </w:r>
    </w:p>
    <w:p>
      <w:pPr>
        <w:pStyle w:val="Normal"/>
        <w:rPr/>
      </w:pPr>
      <w:r>
        <w:rPr/>
        <w:t>a) Nèi c¸c khu du lÞch, ®iÓm du lÞch trong ph¹m vi ®Þa ph</w:t>
        <w:softHyphen/>
        <w:t>¬ng;</w:t>
      </w:r>
    </w:p>
    <w:p>
      <w:pPr>
        <w:pStyle w:val="Normal"/>
        <w:rPr/>
      </w:pPr>
      <w:r>
        <w:rPr/>
        <w:t>b) Cã biÖn ph¸p b¶o vÖ c¶nh quan, m«i tr</w:t>
        <w:softHyphen/>
        <w:t>êng vµ c¬ së dÞch vô phôc vô kh¸ch du lÞch däc theo tuyÕ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26.</w:t>
      </w:r>
      <w:r>
        <w:rPr/>
        <w:t xml:space="preserve"> Hå s¬ ®Ò nghÞ c«ng nhËn khu du lÞch, ®iÓm du lÞch, tuyÕn du lÞch </w:t>
      </w:r>
    </w:p>
    <w:p>
      <w:pPr>
        <w:pStyle w:val="Normal"/>
        <w:rPr/>
      </w:pPr>
      <w:r>
        <w:rPr/>
        <w:t xml:space="preserve">1. Hå s¬ ®Ò nghÞ c«ng nhËn khu du lÞch gåm cã: </w:t>
      </w:r>
    </w:p>
    <w:p>
      <w:pPr>
        <w:pStyle w:val="Normal"/>
        <w:rPr/>
      </w:pPr>
      <w:r>
        <w:rPr/>
        <w:t>a) Tê tr×nh ®Ò nghÞ c«ng nhËn khu du lÞch cña c¬ quan nhµ n</w:t>
        <w:softHyphen/>
        <w:t xml:space="preserve">íc vÒ du lÞch cã thÈm quyÒn; </w:t>
      </w:r>
    </w:p>
    <w:p>
      <w:pPr>
        <w:pStyle w:val="Normal"/>
        <w:rPr/>
      </w:pPr>
      <w:r>
        <w:rPr/>
        <w:t>b) B¸o c¸o quy ho¹ch tæng thÓ hoÆc quy ho¹ch cô thÓ ph¸t triÓn khu du lÞch kÌm theo quyÕt ®Þnh cña c¬ quan qu¶n lý nhµ n</w:t>
        <w:softHyphen/>
        <w:t xml:space="preserve">íc cã thÈm quyÒn quy ®Þnh t¹i §iÒu 20 cña LuËt nµy. </w:t>
      </w:r>
    </w:p>
    <w:p>
      <w:pPr>
        <w:pStyle w:val="Normal"/>
        <w:rPr/>
      </w:pPr>
      <w:r>
        <w:rPr/>
        <w:t>2. Hå s¬ ®Ò nghÞ c«ng nhËn ®iÓm du lÞch gåm cã:</w:t>
      </w:r>
    </w:p>
    <w:p>
      <w:pPr>
        <w:pStyle w:val="Normal"/>
        <w:rPr/>
      </w:pPr>
      <w:r>
        <w:rPr/>
        <w:t>a) Tê tr×nh ®Ò nghÞ c«ng nhËn ®iÓm du lÞch cña c¬ quan nhµ n</w:t>
        <w:softHyphen/>
        <w:t xml:space="preserve">íc vÒ du lÞch cã thÈm quyÒn; </w:t>
      </w:r>
    </w:p>
    <w:p>
      <w:pPr>
        <w:pStyle w:val="Normal"/>
        <w:rPr/>
      </w:pPr>
      <w:r>
        <w:rPr/>
        <w:t>b) B¶n thuyÕt minh vÒ ®iÓm du lÞch ®Ò nghÞ c«ng nhËn.</w:t>
      </w:r>
    </w:p>
    <w:p>
      <w:pPr>
        <w:pStyle w:val="Normal"/>
        <w:rPr/>
      </w:pPr>
      <w:r>
        <w:rPr/>
        <w:t>3. Hå s¬ ®Ò nghÞ c«ng nhËn tuyÕn du lÞch gåm cã:</w:t>
      </w:r>
    </w:p>
    <w:p>
      <w:pPr>
        <w:pStyle w:val="Normal"/>
        <w:rPr/>
      </w:pPr>
      <w:r>
        <w:rPr/>
        <w:t>a) Tê tr×nh ®Ò nghÞ c«ng nhËn tuyÕn du lÞch cña c¬ quan nhµ n</w:t>
        <w:softHyphen/>
        <w:t xml:space="preserve">íc vÒ du lÞch cã thÈm quyÒn; </w:t>
      </w:r>
    </w:p>
    <w:p>
      <w:pPr>
        <w:pStyle w:val="Normal"/>
        <w:rPr/>
      </w:pPr>
      <w:r>
        <w:rPr/>
        <w:t>b) B¶n ®å vÒ tuyÕn du lÞch theo tû lÖ 1/1.500.000 ®èi víi tuyÕn du lÞch quèc gia; tû lÖ 1/100.000 ®èi víi tuyÕn du lÞch ®Þa ph</w:t>
        <w:softHyphen/>
        <w:t>¬ng vµ b¶n thuyÕt minh vÒ tuyÕn du lÞch ®Ò nghÞ c«ng nhË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27.</w:t>
      </w:r>
      <w:r>
        <w:rPr/>
        <w:t xml:space="preserve"> ThÈm quyÒn c«ng nhËn khu du lÞch, ®iÓm du lÞch, tuyÕn du lÞch </w:t>
      </w:r>
    </w:p>
    <w:p>
      <w:pPr>
        <w:pStyle w:val="Normal"/>
        <w:rPr/>
      </w:pPr>
      <w:r>
        <w:rPr/>
        <w:t>1. Thñ t</w:t>
        <w:softHyphen/>
        <w:t>íng ChÝnh phñ quyÕt ®Þnh c«ng nhËn khu du lÞch quèc gia, ®iÓm du lÞch quèc gia, tuyÕn du lÞch quèc gia theo ®Ò nghÞ cña c¬ quan qu¶n lý nhµ n</w:t>
        <w:softHyphen/>
        <w:t xml:space="preserve">íc vÒ du lÞch ë trung </w:t>
        <w:softHyphen/>
        <w:t>¬ng.</w:t>
      </w:r>
      <w:r>
        <w:rPr/>
        <w:t>‎</w:t>
      </w:r>
      <w:r>
        <w:rPr/>
        <w:t xml:space="preserve"> </w:t>
      </w:r>
    </w:p>
    <w:p>
      <w:pPr>
        <w:pStyle w:val="Normal"/>
        <w:rPr/>
      </w:pPr>
      <w:r>
        <w:rPr/>
        <w:t>2. Chñ tÞch Uû ban nh©n d©n cÊp tØnh quyÕt ®Þnh c«ng nhËn khu du lÞch ®Þa ph</w:t>
        <w:softHyphen/>
        <w:t>¬ng, ®iÓm du lÞch ®Þa ph</w:t>
        <w:softHyphen/>
        <w:t>¬ng, tuyÕn du lÞch ®Þa ph</w:t>
        <w:softHyphen/>
        <w:t>¬ng theo ®Ò nghÞ cña c¬ quan nhµ n</w:t>
        <w:softHyphen/>
        <w:t>íc vÒ du lÞch cÊp tØnh.</w:t>
      </w:r>
    </w:p>
    <w:p>
      <w:pPr>
        <w:pStyle w:val="Normal"/>
        <w:rPr/>
      </w:pPr>
      <w:r>
        <w:rPr/>
        <w:t>3. C¬ quan qu¶n lý nhµ n</w:t>
        <w:softHyphen/>
        <w:t xml:space="preserve">íc vÒ du lÞch ë trung </w:t>
        <w:softHyphen/>
        <w:t>¬ng c«ng bè khu du lÞch quèc gia, ®iÓm du lÞch quèc gia, tuyÕn du lÞch quèc gia sau khi cã quyÕt ®Þnh c«ng nhËn.</w:t>
      </w:r>
    </w:p>
    <w:p>
      <w:pPr>
        <w:pStyle w:val="Normal"/>
        <w:rPr/>
      </w:pPr>
      <w:r>
        <w:rPr/>
        <w:t>Uû ban nh©n d©n cÊp tØnh c«ng bè khu du lÞch ®Þa ph</w:t>
        <w:softHyphen/>
        <w:t>¬ng, ®iÓm du lÞch ®Þa ph</w:t>
        <w:softHyphen/>
        <w:t>¬ng, tuyÕn du lÞch ®Þa ph</w:t>
        <w:softHyphen/>
        <w:t>¬ng sau khi cã quyÕt ®Þnh c«ng nhË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28.</w:t>
      </w:r>
      <w:r>
        <w:rPr/>
        <w:t xml:space="preserve"> Qu¶n lý khu du lÞch</w:t>
      </w:r>
    </w:p>
    <w:p>
      <w:pPr>
        <w:pStyle w:val="Normal"/>
        <w:rPr/>
      </w:pPr>
      <w:r>
        <w:rPr/>
        <w:t>1. Néi dung qu¶n lý khu du lÞch bao gåm:</w:t>
      </w:r>
    </w:p>
    <w:p>
      <w:pPr>
        <w:pStyle w:val="Normal"/>
        <w:rPr/>
      </w:pPr>
      <w:r>
        <w:rPr/>
        <w:t>a) Qu¶n lý c«ng t¸c quy ho¹ch vµ ®Çu t</w:t>
        <w:softHyphen/>
        <w:t xml:space="preserve"> ph¸t triÓn; </w:t>
      </w:r>
    </w:p>
    <w:p>
      <w:pPr>
        <w:pStyle w:val="Normal"/>
        <w:rPr/>
      </w:pPr>
      <w:r>
        <w:rPr/>
        <w:t>b) Qu¶n lý ho¹t ®éng kinh doanh dÞch vô;</w:t>
      </w:r>
    </w:p>
    <w:p>
      <w:pPr>
        <w:pStyle w:val="Normal"/>
        <w:rPr/>
      </w:pPr>
      <w:r>
        <w:rPr/>
        <w:t>c) B¶o vÖ tµi nguyªn du lÞch; b¶o ®¶m vÖ sinh m«i tr</w:t>
        <w:softHyphen/>
        <w:t>êng, trËt tù, an toµn x· héi;</w:t>
      </w:r>
    </w:p>
    <w:p>
      <w:pPr>
        <w:pStyle w:val="Normal"/>
        <w:rPr/>
      </w:pPr>
      <w:r>
        <w:rPr/>
        <w:t>d) Thùc hiÖn c¸c quy ®Þnh kh¸c cña ph¸p luËt cã liªn quan.</w:t>
      </w:r>
    </w:p>
    <w:p>
      <w:pPr>
        <w:pStyle w:val="Normal"/>
        <w:rPr/>
      </w:pPr>
      <w:r>
        <w:rPr/>
        <w:t>2. ViÖc tæ chøc qu¶n lý khu du lÞch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a) Khu du lÞch ph¶i thµnh lËp Ban qu¶n lý khu du lÞch; tr</w:t>
        <w:softHyphen/>
        <w:t>êng hîp khu du lÞch ®</w:t>
        <w:softHyphen/>
        <w:t>îc giao cho mét doanh nghiÖp lµ chñ ®Çu t</w:t>
        <w:softHyphen/>
        <w:t xml:space="preserve"> th× chñ ®Çu t</w:t>
        <w:softHyphen/>
        <w:t xml:space="preserve"> cã tr¸ch nhiÖm qu¶n lý khu du lÞch ®ã theo néi dung quy ®Þnh t¹i kho¶n 1 §iÒu nµy;</w:t>
      </w:r>
    </w:p>
    <w:p>
      <w:pPr>
        <w:pStyle w:val="Normal"/>
        <w:rPr/>
      </w:pPr>
      <w:r>
        <w:rPr/>
        <w:t xml:space="preserve">b) Chñ tÞch Uû ban nh©n d©n cÊp tØnh quyÕt ®Þnh thµnh lËp Ban qu¶n lý khu du lÞch trong ph¹m vi ranh giíi hµnh chÝnh cña tØnh, thµnh phè trùc thuéc trung </w:t>
        <w:softHyphen/>
        <w:t xml:space="preserve">¬ng. </w:t>
      </w:r>
    </w:p>
    <w:p>
      <w:pPr>
        <w:pStyle w:val="Normal"/>
        <w:rPr/>
      </w:pPr>
      <w:r>
        <w:rPr/>
        <w:t>Tr</w:t>
        <w:softHyphen/>
        <w:t xml:space="preserve">êng hîp khu du lÞch thuéc ranh giíi hµnh chÝnh hai tØnh, thµnh phè trùc thuéc trung </w:t>
        <w:softHyphen/>
        <w:t xml:space="preserve">¬ng trë lªn, Chñ tÞch Uû ban nh©n d©n cÊp tØnh thµnh lËp Ban qu¶n lý khu du lÞch trong ph¹m vi ranh giíi hµnh chÝnh do tØnh, thµnh phè trùc thuéc trung </w:t>
        <w:softHyphen/>
        <w:t>¬ng qu¶n lý. Ban qu¶n lý phèi hîp ho¹t ®éng theo quy chÕ qu¶n lý khu du lÞch do c¬ quan qu¶n lý nhµ n</w:t>
        <w:softHyphen/>
        <w:t xml:space="preserve">íc vÒ du lÞch ë trung </w:t>
        <w:softHyphen/>
        <w:t>¬ng ban hµnh vµ quy ho¹ch tæng thÓ ph¸t triÓn khu du lÞch ®· ®</w:t>
        <w:softHyphen/>
        <w:t>îc c¬ quan nhµ n</w:t>
        <w:softHyphen/>
        <w:t xml:space="preserve">íc cã thÈm quyÒn phª duyÖt. </w:t>
      </w:r>
    </w:p>
    <w:p>
      <w:pPr>
        <w:pStyle w:val="Normal"/>
        <w:rPr/>
      </w:pPr>
      <w:r>
        <w:rPr/>
        <w:t>Tr</w:t>
        <w:softHyphen/>
        <w:t>êng hîp khu du lÞch g¾n víi khu vùc cã tµi nguyªn du lÞch tù nhiªn hoÆc di tÝch lÞch sö - v¨n ho¸ ®· cã Ban qu¶n lý chuyªn ngµnh th× trong thµnh phÇn cña Ban qu¶n lý khu du lÞch ph¶i cã ®¹i diÖn cña Ban qu¶n lý chuyªn ngµnh.</w:t>
      </w:r>
    </w:p>
    <w:p>
      <w:pPr>
        <w:pStyle w:val="Normal"/>
        <w:rPr/>
      </w:pPr>
      <w:r>
        <w:rPr/>
        <w:t>3. Khu du lÞch cã tµi nguyªn du lÞch thuéc thÈm quyÒn qu¶n l</w:t>
      </w:r>
      <w:r>
        <w:rPr/>
        <w:t>‎</w:t>
      </w:r>
      <w:r>
        <w:rPr/>
        <w:t>ý cña c¬ quan kh¸c cña Nhµ n</w:t>
        <w:softHyphen/>
        <w:t>íc mµ cã Ban qu¶n lý chuyªn ngµnh th× Ban qu¶n lý chuyªn ngµnh cã tr¸ch nhiÖm phèi hîp víi Ban qu¶n lý khu du lÞch ®Ó t¹o ®iÒu kiÖn cho viÖc khai th¸c, sö dông hîp lý tµi nguyªn du lÞch phôc vô kh¸ch tham quan, du lÞ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29.</w:t>
      </w:r>
      <w:r>
        <w:rPr/>
        <w:t xml:space="preserve"> Qu¶n lý ®iÓm du lÞch</w:t>
      </w:r>
    </w:p>
    <w:p>
      <w:pPr>
        <w:pStyle w:val="Normal"/>
        <w:rPr/>
      </w:pPr>
      <w:r>
        <w:rPr/>
        <w:t>C¨n cø vµo quy m« vµ tÝnh chÊt cña ®iÓm du lÞch, bé, c¬ quan ngang bé qu¶n lý nhµ n</w:t>
        <w:softHyphen/>
        <w:t>íc ®èi víi tµi nguyªn, Uû ban nh©n d©n cÊp tØnh quy ®Þnh h×nh thøc tæ chøc qu¶n lý, b¶o ®¶m c¸c néi dung sau ®©y:</w:t>
      </w:r>
    </w:p>
    <w:p>
      <w:pPr>
        <w:pStyle w:val="Normal"/>
        <w:rPr/>
      </w:pPr>
      <w:r>
        <w:rPr/>
        <w:t>1. B¶o vÖ, ph¸t triÓn tµi nguyªn du lÞch; b¶o ®¶m vÖ sinh m«i tr</w:t>
        <w:softHyphen/>
        <w:t>êng;</w:t>
      </w:r>
    </w:p>
    <w:p>
      <w:pPr>
        <w:pStyle w:val="Normal"/>
        <w:rPr/>
      </w:pPr>
      <w:r>
        <w:rPr/>
        <w:t>2. T¹o ®iÒu kiÖn thuËn lîi cho kh¸ch du lÞch ®Õn tham quan;</w:t>
      </w:r>
    </w:p>
    <w:p>
      <w:pPr>
        <w:pStyle w:val="Normal"/>
        <w:rPr/>
      </w:pPr>
      <w:r>
        <w:rPr/>
        <w:t>3. B¶o ®¶m sù tham gia cña céng ®ång d©n c</w:t>
        <w:softHyphen/>
        <w:t xml:space="preserve"> vµo c¸c ho¹t ®éng du lÞch;</w:t>
      </w:r>
    </w:p>
    <w:p>
      <w:pPr>
        <w:pStyle w:val="Normal"/>
        <w:rPr/>
      </w:pPr>
      <w:r>
        <w:rPr/>
        <w:t>4. Gi÷ g×n an ninh, trËt tù, an toµn x· héi; b¶o ®¶m an toµn cho kh¸ch du lÞ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30.</w:t>
      </w:r>
      <w:r>
        <w:rPr/>
        <w:t xml:space="preserve"> Qu¶n lý tuyÕn du lÞch</w:t>
      </w:r>
    </w:p>
    <w:p>
      <w:pPr>
        <w:pStyle w:val="Normal"/>
        <w:rPr/>
      </w:pPr>
      <w:r>
        <w:rPr/>
        <w:t>Trong ph¹m vi nhiÖm vô, quyÒn h¹n cña m×nh, Uû ban nh©n d©n cÊp tØnh phèi hîp víi Bé Giao th«ng vËn t¶i qu¶n lý tuyÕn du lÞch ®Þa ph</w:t>
        <w:softHyphen/>
        <w:t xml:space="preserve">¬ng vµ phÇn tuyÕn du lÞch quèc gia thuéc ®Þa bµn tØnh, thµnh phè trùc thuéc trung </w:t>
        <w:softHyphen/>
        <w:t>¬ng, b¶o ®¶m c¸c néi dung sau ®©y:</w:t>
      </w:r>
    </w:p>
    <w:p>
      <w:pPr>
        <w:pStyle w:val="Normal"/>
        <w:rPr/>
      </w:pPr>
      <w:r>
        <w:rPr/>
        <w:t>1. B¶o vÖ an ninh, trËt tù, an toµn x· héi, c¶nh quan, m«i tr</w:t>
        <w:softHyphen/>
        <w:t>êng däc theo tuyÕn du lÞch;</w:t>
      </w:r>
    </w:p>
    <w:p>
      <w:pPr>
        <w:pStyle w:val="Normal"/>
        <w:rPr/>
      </w:pPr>
      <w:r>
        <w:rPr/>
        <w:t>2. T¹o thuËn lîi cho viÖc tham gia giao th«ng cña c¸c ph</w:t>
        <w:softHyphen/>
        <w:t>¬ng tiÖn chuyªn vËn chuyÓn kh¸ch du lÞch;</w:t>
      </w:r>
    </w:p>
    <w:p>
      <w:pPr>
        <w:pStyle w:val="Normal"/>
        <w:rPr/>
      </w:pPr>
      <w:r>
        <w:rPr/>
        <w:t>3. Qu¶n lý viÖc ®Çu t</w:t>
        <w:softHyphen/>
        <w:t>, x©y dùng c¸c c¬ së dÞch vô du lÞch däc tuyÕn du lÞch theo quy ho¹ch ®· ®</w:t>
        <w:softHyphen/>
        <w:t>îc c¬ quan nhµ n</w:t>
        <w:softHyphen/>
        <w:t xml:space="preserve">íc cã thÈm quyÒn phª duyÖt, quyÕt ®Þnh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</w:rPr>
        <w:t>Môc 2</w:t>
        <w:br/>
        <w:t>®« thÞ du lÞch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31.</w:t>
      </w:r>
      <w:r>
        <w:rPr/>
        <w:t xml:space="preserve"> §iÒu kiÖn c«ng nhËn ®« thÞ du lÞch</w:t>
      </w:r>
    </w:p>
    <w:p>
      <w:pPr>
        <w:pStyle w:val="Normal"/>
        <w:rPr/>
      </w:pPr>
      <w:r>
        <w:rPr/>
        <w:t>§« thÞ cã ®ñ c¸c ®iÒu kiÖn sau ®©y ®</w:t>
        <w:softHyphen/>
        <w:t>îc c«ng nhËn lµ ®« thÞ du lÞch:</w:t>
      </w:r>
    </w:p>
    <w:p>
      <w:pPr>
        <w:pStyle w:val="Normal"/>
        <w:rPr/>
      </w:pPr>
      <w:r>
        <w:rPr/>
        <w:t>1. Cã tµi nguyªn du lÞch hÊp dÉn trong ranh giíi ®« thÞ hoÆc trong ranh giíi ®« thÞ vµ khu vùc liÒn kÒ;</w:t>
      </w:r>
    </w:p>
    <w:p>
      <w:pPr>
        <w:pStyle w:val="Normal"/>
        <w:rPr/>
      </w:pPr>
      <w:r>
        <w:rPr/>
        <w:t>2. Cã c¬ së h¹ tÇng, c¬ së vËt chÊt - kü thuËt du lÞch ®ång bé, ®¸p øng nhu cÇu ®a d¹ng cña kh¸ch du lÞch; cã c¬ cÊu lao ®éng phï hîp víi yªu cÇu ph¸t triÓn du lÞch;</w:t>
      </w:r>
    </w:p>
    <w:p>
      <w:pPr>
        <w:pStyle w:val="Normal"/>
        <w:rPr/>
      </w:pPr>
      <w:r>
        <w:rPr/>
        <w:t xml:space="preserve">3. Ngµnh du lÞch cã vÞ trÝ quan träng trong c¬ cÊu kinh tÕ, ®¹t tû lÖ thu nhËp tõ du lÞch trªn tæng thu nhËp cña c¸c ngµnh dÞch vô theo quy ®Þnh cña ChÝnh phñ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32.</w:t>
      </w:r>
      <w:r>
        <w:rPr/>
        <w:t xml:space="preserve"> Hå s¬, thñ tôc, thÈm quyÒn c«ng nhËn ®« thÞ du lÞch</w:t>
      </w:r>
    </w:p>
    <w:p>
      <w:pPr>
        <w:pStyle w:val="Normal"/>
        <w:rPr/>
      </w:pPr>
      <w:r>
        <w:rPr/>
        <w:t>1. Hå s¬ ®Ò nghÞ c«ng nhËn ®« thÞ du lÞch bao gåm:</w:t>
      </w:r>
    </w:p>
    <w:p>
      <w:pPr>
        <w:pStyle w:val="Normal"/>
        <w:rPr/>
      </w:pPr>
      <w:r>
        <w:rPr/>
        <w:t>a) Tê tr×nh ®Ò nghÞ c«ng nhËn ®« thÞ du lÞch cña Uû ban nh©n d©n cÊp tØnh tr×nh Thñ t</w:t>
        <w:softHyphen/>
        <w:t xml:space="preserve">íng ChÝnh phñ; </w:t>
      </w:r>
    </w:p>
    <w:p>
      <w:pPr>
        <w:pStyle w:val="Normal"/>
        <w:rPr/>
      </w:pPr>
      <w:r>
        <w:rPr/>
        <w:t xml:space="preserve">b) B¶n sao quy ho¹ch tæng thÓ ph¸t triÓn du lÞch cña tØnh, thµnh phè trùc thuéc trung </w:t>
        <w:softHyphen/>
        <w:t>¬ng;</w:t>
      </w:r>
    </w:p>
    <w:p>
      <w:pPr>
        <w:pStyle w:val="Normal"/>
        <w:rPr/>
      </w:pPr>
      <w:r>
        <w:rPr/>
        <w:t>c) §Ò ¸n ®Ò nghÞ c«ng nhËn ®« thÞ du lÞch theo ®iÒu kiÖn quy ®Þnh t¹i §iÒu 31 cña LuËt nµy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2. Uû ban nh©n d©n cÊp tØnh tr×nh Thñ t</w:t>
        <w:softHyphen/>
        <w:t>íng ChÝnh phñ hå s¬ ®Ò nghÞ c«ng nhËn ®« thÞ du lÞch, ®ång thêi göi hå s¬ ®Õn Bé X©y dùng vµ c¬ quan qu¶n lý nhµ n</w:t>
        <w:softHyphen/>
        <w:t xml:space="preserve">íc vÒ du lÞch ë trung </w:t>
        <w:softHyphen/>
        <w:t xml:space="preserve">¬ng. </w:t>
      </w:r>
    </w:p>
    <w:p>
      <w:pPr>
        <w:pStyle w:val="Normal"/>
        <w:rPr/>
      </w:pPr>
      <w:r>
        <w:rPr/>
        <w:t>Bé X©y dùng chñ tr×, phèi hîp víi c¬ quan qu¶n lý nhµ n</w:t>
        <w:softHyphen/>
        <w:t xml:space="preserve">íc vÒ du lÞch ë trung </w:t>
        <w:softHyphen/>
        <w:t>¬ng, c¸c c¬ quan h÷u quan thÈm ®Þnh hå s¬ ®Ò nghÞ c«ng nhËn ®« thÞ du lÞch tr×nh Thñ t</w:t>
        <w:softHyphen/>
        <w:t>íng ChÝnh phñ.</w:t>
      </w:r>
    </w:p>
    <w:p>
      <w:pPr>
        <w:pStyle w:val="Normal"/>
        <w:rPr/>
      </w:pPr>
      <w:r>
        <w:rPr/>
        <w:t>3. Thñ t</w:t>
        <w:softHyphen/>
        <w:t>íng ChÝnh phñ xem xÐt, quyÕt ®Þnh c«ng nhËn ®« thÞ du lÞch; c¬ quan qu¶n l</w:t>
      </w:r>
      <w:r>
        <w:rPr/>
        <w:t>‎</w:t>
      </w:r>
      <w:r>
        <w:rPr/>
        <w:t>ý nhµ n</w:t>
        <w:softHyphen/>
        <w:t xml:space="preserve">íc vÒ du lÞch ë trung </w:t>
        <w:softHyphen/>
        <w:t>¬ng c«ng bè ®« thÞ du lÞ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33.</w:t>
      </w:r>
      <w:r>
        <w:rPr/>
        <w:t xml:space="preserve"> Qu¶n lý ph¸t triÓn ®« thÞ du lÞch</w:t>
      </w:r>
    </w:p>
    <w:p>
      <w:pPr>
        <w:pStyle w:val="Normal"/>
        <w:rPr/>
      </w:pPr>
      <w:r>
        <w:rPr/>
        <w:t>1. ViÖc qu¶n lý</w:t>
      </w:r>
      <w:r>
        <w:rPr/>
        <w:t>‎</w:t>
      </w:r>
      <w:r>
        <w:rPr/>
        <w:t xml:space="preserve"> ph¸t triÓn ®« thÞ du lÞch ph¶i b¶o ®¶m c¸c néi dung sau ®©y:</w:t>
      </w:r>
    </w:p>
    <w:p>
      <w:pPr>
        <w:pStyle w:val="Normal"/>
        <w:rPr/>
      </w:pPr>
      <w:r>
        <w:rPr/>
        <w:t>a) Qu¶n lý quy ho¹ch x©y dùng ®« thÞ theo ®Þnh h</w:t>
        <w:softHyphen/>
        <w:t>íng ph¸t triÓn du lÞch ®· ®</w:t>
        <w:softHyphen/>
        <w:t>îc c¬ quan nhµ n</w:t>
        <w:softHyphen/>
        <w:t>íc cã thÈm quyÒn phª duyÖt;</w:t>
      </w:r>
    </w:p>
    <w:p>
      <w:pPr>
        <w:pStyle w:val="Normal"/>
        <w:rPr/>
      </w:pPr>
      <w:r>
        <w:rPr/>
        <w:t>b) Qu¶n lý c¸c dù ¸n ®Çu t</w:t>
        <w:softHyphen/>
        <w:t xml:space="preserve"> ph¸t triÓn du lÞch phï hîp víi quy ho¹ch;</w:t>
      </w:r>
    </w:p>
    <w:p>
      <w:pPr>
        <w:pStyle w:val="Normal"/>
        <w:rPr/>
      </w:pPr>
      <w:r>
        <w:rPr/>
        <w:t>c) B¶o vÖ tµi nguyªn du lÞch, c¶nh quan, m«i tr</w:t>
        <w:softHyphen/>
        <w:t>êng; b¶o ®¶m an ninh, trËt tù, an toµn x· héi;</w:t>
      </w:r>
    </w:p>
    <w:p>
      <w:pPr>
        <w:pStyle w:val="Normal"/>
        <w:rPr/>
      </w:pPr>
      <w:r>
        <w:rPr/>
        <w:t>d) B¶o ®¶m chÊt l</w:t>
        <w:softHyphen/>
        <w:t xml:space="preserve">îng hµng ho¸, dÞch vô cung cÊp cho kh¸ch du lÞch; </w:t>
      </w:r>
    </w:p>
    <w:p>
      <w:pPr>
        <w:pStyle w:val="Normal"/>
        <w:rPr/>
      </w:pPr>
      <w:r>
        <w:rPr/>
        <w:t>®) §iÒu phèi c¸c nguån lùc cña ®« thÞ nh»m phôc vô cho môc tiªu ph¸t triÓn du lÞch.</w:t>
      </w:r>
    </w:p>
    <w:p>
      <w:pPr>
        <w:pStyle w:val="Normal"/>
        <w:rPr/>
      </w:pPr>
      <w:r>
        <w:rPr/>
        <w:t>2. Uû ban nh©n d©n cÊp tØnh n¬i cã ®« thÞ du lÞch x©y dùng vµ tr×nh Thñ t</w:t>
        <w:softHyphen/>
        <w:t>íng ChÝnh phñ ban hµnh quy chÕ qu¶n lý ®« thÞ du lÞch phï hîp víi yªu cÇu b¶o vÖ tµi nguyªn du lÞch, c¶nh quan, m«i tr</w:t>
        <w:softHyphen/>
        <w:t>êng vµ ®Þnh h</w:t>
        <w:softHyphen/>
        <w:t>íng ph¸t triÓn du lÞch cña ®« thÞ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szCs w:val="22"/>
        </w:rPr>
        <w:t>Ch</w:t>
        <w:softHyphen/>
        <w:t>¬ng V</w:t>
        <w:br/>
        <w:t>Kh¸ch du lÞc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34.</w:t>
      </w:r>
      <w:r>
        <w:rPr/>
        <w:t xml:space="preserve"> Kh¸ch du lÞch</w:t>
      </w:r>
    </w:p>
    <w:p>
      <w:pPr>
        <w:pStyle w:val="Normal"/>
        <w:rPr/>
      </w:pPr>
      <w:r>
        <w:rPr/>
        <w:t>1. Kh¸ch du lÞch gåm kh¸ch du lÞch néi ®Þa vµ kh¸ch du lÞch quèc tÕ.</w:t>
      </w:r>
    </w:p>
    <w:p>
      <w:pPr>
        <w:pStyle w:val="Normal"/>
        <w:rPr/>
      </w:pPr>
      <w:r>
        <w:rPr/>
        <w:t>2. Kh¸ch du lÞch néi ®Þa lµ c«ng d©n ViÖt Nam, ng</w:t>
        <w:softHyphen/>
        <w:t>êi n</w:t>
        <w:softHyphen/>
        <w:t>íc ngoµi th</w:t>
        <w:softHyphen/>
        <w:t>êng tró t¹i ViÖt Nam ®i du lÞch trong ph¹m vi l·nh thæ ViÖt Nam.</w:t>
      </w:r>
    </w:p>
    <w:p>
      <w:pPr>
        <w:pStyle w:val="Normal"/>
        <w:rPr/>
      </w:pPr>
      <w:r>
        <w:rPr/>
        <w:t>3. Kh¸ch du lÞch quèc tÕ lµ ng</w:t>
        <w:softHyphen/>
        <w:t>êi n</w:t>
        <w:softHyphen/>
        <w:t>íc ngoµi, ng</w:t>
        <w:softHyphen/>
        <w:t>êi ViÖt Nam ®Þnh c</w:t>
        <w:softHyphen/>
        <w:t xml:space="preserve"> ë n</w:t>
        <w:softHyphen/>
        <w:t>íc ngoµi vµo ViÖt Nam du lÞch; c«ng d©n ViÖt Nam, ng</w:t>
        <w:softHyphen/>
        <w:t>êi n</w:t>
        <w:softHyphen/>
        <w:t>íc ngoµi th</w:t>
        <w:softHyphen/>
        <w:t>êng tró t¹i ViÖt Nam ra n</w:t>
        <w:softHyphen/>
        <w:t>íc ngoµi du lÞch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35.</w:t>
      </w:r>
      <w:r>
        <w:rPr/>
        <w:t xml:space="preserve"> QuyÒn cña kh¸ch du lÞch</w:t>
      </w:r>
    </w:p>
    <w:p>
      <w:pPr>
        <w:pStyle w:val="Normal"/>
        <w:rPr/>
      </w:pPr>
      <w:r>
        <w:rPr/>
        <w:t>1. Lùa chän h×nh thøc du lÞch lÎ hoÆc du lÞch theo ®oµn; lùa chän mét phÇn hoÆc toµn bé ch</w:t>
        <w:softHyphen/>
        <w:t>¬ng tr×nh du lÞch, dÞch vô du lÞch cña tæ chøc, c¸ nh©n kinh doanh du lÞch.</w:t>
      </w:r>
    </w:p>
    <w:p>
      <w:pPr>
        <w:pStyle w:val="Normal"/>
        <w:rPr/>
      </w:pPr>
      <w:r>
        <w:rPr/>
        <w:t>2. Yªu cÇu tæ chøc, c¸ nh©n kinh doanh du lÞch cung cÊp th«ng tin cÇn thiÕt vÒ ch</w:t>
        <w:softHyphen/>
        <w:t>¬ng tr×nh du lÞch, dÞch vô du lÞch.</w:t>
      </w:r>
    </w:p>
    <w:p>
      <w:pPr>
        <w:pStyle w:val="Normal"/>
        <w:rPr/>
      </w:pPr>
      <w:r>
        <w:rPr/>
        <w:t>3. §</w:t>
        <w:softHyphen/>
        <w:t>îc t¹o ®iÒu kiÖn thuËn lîi vÒ thñ tôc xuÊt c¶nh, nhËp c¶nh, qu¸ c¶nh, h¶i quan, l</w:t>
        <w:softHyphen/>
        <w:t>u tró; ®</w:t>
        <w:softHyphen/>
        <w:t>îc ®i l¹i trªn l·nh thæ ViÖt Nam ®Ó tham quan, du lÞch, trõ nh÷ng khu vùc cÊm.</w:t>
      </w:r>
    </w:p>
    <w:p>
      <w:pPr>
        <w:pStyle w:val="Normal"/>
        <w:rPr/>
      </w:pPr>
      <w:r>
        <w:rPr/>
        <w:t>4. H</w:t>
        <w:softHyphen/>
        <w:t>ëng ®Çy ®ñ c¸c dÞch vô du lÞch theo hîp ®ång gi÷a kh¸ch du lÞch vµ tæ chøc, c¸ nh©n kinh doanh du lÞch; ®</w:t>
        <w:softHyphen/>
        <w:t>îc h</w:t>
        <w:softHyphen/>
        <w:t>ëng b¶o hiÓm du lÞch vµ c¸c lo¹i b¶o hiÓm kh¸c theo quy ®Þnh cña ph¸p luËt.</w:t>
      </w:r>
    </w:p>
    <w:p>
      <w:pPr>
        <w:pStyle w:val="Normal"/>
        <w:rPr/>
      </w:pPr>
      <w:r>
        <w:rPr/>
        <w:t>5. §</w:t>
        <w:softHyphen/>
        <w:t>îc ®èi xö b×nh ®¼ng, ®</w:t>
        <w:softHyphen/>
        <w:t>îc yªu cÇu tæ chøc, c¸ nh©n kinh doanh du lÞch thùc hiÖn c¸c biÖn ph¸p b¶o ®¶m an toµn vÒ tÝnh m¹ng, søc khoÎ, tµi s¶n khi sö dông dÞch vô du lÞch; ®</w:t>
        <w:softHyphen/>
        <w:t>îc cøu trî, cøu n¹n trong tr</w:t>
        <w:softHyphen/>
        <w:t>êng hîp khÈn cÊp khi ®i du lÞch trªn l·nh thæ ViÖt Nam.</w:t>
      </w:r>
    </w:p>
    <w:p>
      <w:pPr>
        <w:pStyle w:val="Normal"/>
        <w:rPr/>
      </w:pPr>
      <w:r>
        <w:rPr/>
        <w:t>6. §</w:t>
        <w:softHyphen/>
        <w:t>îc båi th</w:t>
        <w:softHyphen/>
        <w:t>êng thiÖt h¹i do lçi cña tæ chøc, c¸ nh©n kinh doanh du lÞch g©y ra theo quy ®Þnh cña ph¸p luËt.</w:t>
      </w:r>
    </w:p>
    <w:p>
      <w:pPr>
        <w:pStyle w:val="Normal"/>
        <w:rPr/>
      </w:pPr>
      <w:r>
        <w:rPr/>
        <w:t>7. KhiÕu n¹i, tè c¸o, khëi kiÖn hµnh vi vi ph¹m ph¸p luËt vÒ du lÞ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36.</w:t>
      </w:r>
      <w:r>
        <w:rPr/>
        <w:t xml:space="preserve"> NghÜa vô cña kh¸ch du lÞch</w:t>
      </w:r>
    </w:p>
    <w:p>
      <w:pPr>
        <w:pStyle w:val="Normal"/>
        <w:rPr/>
      </w:pPr>
      <w:r>
        <w:rPr/>
        <w:t>1. Tu©n thñ quy ®Þnh cña ph¸p luËt ViÖt Nam vÒ an ninh, trËt tù, an toµn x· héi; t«n träng vµ gi÷ g×n c¶nh quan thiªn nhiªn, danh lam th¾ng c¶nh, m«i tr</w:t>
        <w:softHyphen/>
        <w:t>êng, tµi nguyªn du lÞch, b¶n s¾c v¨n ho¸, thuÇn phong mü tôc n¬i ®Õn du lÞch.</w:t>
      </w:r>
    </w:p>
    <w:p>
      <w:pPr>
        <w:pStyle w:val="Normal"/>
        <w:rPr/>
      </w:pPr>
      <w:r>
        <w:rPr/>
        <w:t>2. Thùc hiÖn néi quy, quy chÕ cña khu du lÞch, ®iÓm du lÞch, ®« thÞ du lÞch, c¬ së l</w:t>
        <w:softHyphen/>
        <w:t>u tró du lÞch.</w:t>
      </w:r>
      <w:r>
        <w:rPr/>
        <w:t>‎</w:t>
      </w:r>
      <w:r>
        <w:rPr/>
        <w:t xml:space="preserve"> </w:t>
      </w:r>
    </w:p>
    <w:p>
      <w:pPr>
        <w:pStyle w:val="Normal"/>
        <w:rPr/>
      </w:pPr>
      <w:r>
        <w:rPr/>
        <w:t>3. Thanh to¸n tiÒn dÞch vô theo hîp ®ång vµ c¸c kho¶n phÝ, lÖ phÝ theo quy ®Þnh cña ph¸p luËt.</w:t>
      </w:r>
    </w:p>
    <w:p>
      <w:pPr>
        <w:pStyle w:val="Normal"/>
        <w:rPr/>
      </w:pPr>
      <w:r>
        <w:rPr/>
        <w:t>4. Båi th</w:t>
        <w:softHyphen/>
        <w:t>êng thiÖt h¹i do lçi cña m×nh g©y ra cho tæ chøc, c¸ nh©n kinh doanh du lÞch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37.</w:t>
      </w:r>
      <w:r>
        <w:rPr/>
        <w:t xml:space="preserve"> B¶o ®¶m an toµn cho kh¸ch du lÞch</w:t>
      </w:r>
    </w:p>
    <w:p>
      <w:pPr>
        <w:pStyle w:val="Normal"/>
        <w:rPr/>
      </w:pPr>
      <w:r>
        <w:rPr/>
        <w:t>1. C¬ quan nhµ n</w:t>
        <w:softHyphen/>
        <w:t>íc trong ph¹m vi nhiÖm vô, quyÒn h¹n cña m×nh cã tr¸ch nhiÖm ¸p dông c¸c biÖn ph¸p cÇn thiÕt ®Ó phßng ngõa rñi ro, b¶o ®¶m an toµn tÝnh m¹ng, søc khoÎ, tµi s¶n cña kh¸ch du lÞch vµ ng¨n chÆn nh÷ng hµnh vi nh»m thu lîi bÊt chÝnh tõ kh¸ch du lÞch.</w:t>
      </w:r>
    </w:p>
    <w:p>
      <w:pPr>
        <w:pStyle w:val="Normal"/>
        <w:rPr/>
      </w:pPr>
      <w:r>
        <w:rPr/>
        <w:t>2. Trong tr</w:t>
        <w:softHyphen/>
        <w:t>êng hîp khÈn cÊp, c¬ quan nhµ n</w:t>
        <w:softHyphen/>
        <w:t>íc cã thÈm quyÒn kÞp thêi cã biÖn ph¸p cøu hé, cøu n¹n cÇn thiÕt ®Ó h¹n chÕ ®Õn møc thÊp nhÊt thiÖt h¹i ®èi víi kh¸ch du lÞch.</w:t>
      </w:r>
    </w:p>
    <w:p>
      <w:pPr>
        <w:pStyle w:val="Normal"/>
        <w:rPr/>
      </w:pPr>
      <w:r>
        <w:rPr/>
        <w:t>3. Khu du lÞch, ®iÓm du lÞch, ®« thÞ du lÞch cã c¸c biÖn ph¸p phßng tr¸nh rñi ro vµ tæ chøc bé phËn b¶o vÖ, cøu hé, cøu n¹n, cÊp cøu cho kh¸ch du lÞch.</w:t>
      </w:r>
    </w:p>
    <w:p>
      <w:pPr>
        <w:pStyle w:val="Normal"/>
        <w:rPr/>
      </w:pPr>
      <w:r>
        <w:rPr/>
        <w:t>4. Tæ chøc, c¸ nh©n kinh doanh du lÞch cã tr¸ch nhiÖm th«ng b¸o kÞp thêi cho kh¸ch du lÞch vÒ tr</w:t>
        <w:softHyphen/>
        <w:t>êng hîp khÈn cÊp, dÞch bÖnh vµ c¸c nguy c¬ cã thÓ g©y nguy hiÓm cho kh¸ch du lÞch; ¸p dông c¸c biÖn ph¸p cÇn thiÕt vµ phèi hîp víi c¸c c¬ quan cã liªn quan trong viÖc cøu hé, cøu n¹n, cÊp cøu cho kh¸ch du lÞ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szCs w:val="22"/>
        </w:rPr>
        <w:t>Ch</w:t>
        <w:softHyphen/>
        <w:t>¬ng VI</w:t>
        <w:br/>
        <w:t>Kinh doanh du lÞc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</w:rPr>
        <w:t>Môc 1</w:t>
        <w:br/>
        <w:t>quy ®Þnh chung vÒ kinh doanh du lÞch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38.</w:t>
      </w:r>
      <w:r>
        <w:rPr/>
        <w:t xml:space="preserve"> Ngµnh, nghÒ kinh doanh du lÞch</w:t>
      </w:r>
    </w:p>
    <w:p>
      <w:pPr>
        <w:pStyle w:val="Normal"/>
        <w:rPr/>
      </w:pPr>
      <w:r>
        <w:rPr/>
        <w:t>Kinh doanh du lÞch lµ kinh doanh dÞch vô, bao gåm c¸c ngµnh, nghÒ sau ®©y:</w:t>
      </w:r>
    </w:p>
    <w:p>
      <w:pPr>
        <w:pStyle w:val="Normal"/>
        <w:rPr/>
      </w:pPr>
      <w:r>
        <w:rPr/>
        <w:t>1. Kinh doanh l÷ hµnh;</w:t>
      </w:r>
    </w:p>
    <w:p>
      <w:pPr>
        <w:pStyle w:val="Normal"/>
        <w:rPr/>
      </w:pPr>
      <w:r>
        <w:rPr/>
        <w:t>2. Kinh doanh l</w:t>
        <w:softHyphen/>
        <w:t>u tró du lÞch;</w:t>
      </w:r>
    </w:p>
    <w:p>
      <w:pPr>
        <w:pStyle w:val="Normal"/>
        <w:rPr/>
      </w:pPr>
      <w:r>
        <w:rPr/>
        <w:t>3. Kinh doanh vËn chuyÓn kh¸ch du lÞch;</w:t>
      </w:r>
    </w:p>
    <w:p>
      <w:pPr>
        <w:pStyle w:val="Normal"/>
        <w:rPr/>
      </w:pPr>
      <w:r>
        <w:rPr/>
        <w:t>4. Kinh doanh ph¸t triÓn khu du lÞch, ®iÓm du lÞch;</w:t>
      </w:r>
    </w:p>
    <w:p>
      <w:pPr>
        <w:pStyle w:val="Normal"/>
        <w:rPr/>
      </w:pPr>
      <w:r>
        <w:rPr/>
        <w:t>5. Kinh doanh dÞch vô du lÞch kh¸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39.</w:t>
      </w:r>
      <w:r>
        <w:rPr/>
        <w:t xml:space="preserve"> QuyÒn cña tæ chøc, c¸ nh©n kinh doanh du lÞch</w:t>
      </w:r>
    </w:p>
    <w:p>
      <w:pPr>
        <w:pStyle w:val="Normal"/>
        <w:rPr/>
      </w:pPr>
      <w:r>
        <w:rPr/>
        <w:t>1. Lùa chän ngµnh, nghÒ kinh doanh du lÞch; ®¨ng ký mét hoÆc nhiÒu ngµnh, nghÒ kinh doanh du lÞch.</w:t>
      </w:r>
    </w:p>
    <w:p>
      <w:pPr>
        <w:pStyle w:val="Normal"/>
        <w:rPr/>
      </w:pPr>
      <w:r>
        <w:rPr/>
        <w:t>2. §</w:t>
        <w:softHyphen/>
        <w:t>îc Nhµ n</w:t>
        <w:softHyphen/>
        <w:t>íc b¶o hé ho¹t ®éng kinh doanh du lÞch hîp ph¸p.</w:t>
      </w:r>
    </w:p>
    <w:p>
      <w:pPr>
        <w:pStyle w:val="Normal"/>
        <w:rPr/>
      </w:pPr>
      <w:r>
        <w:rPr/>
        <w:t>3. Tæ chøc, tham gia c¸c ho¹t ®éng xóc tiÕn du lÞch; ®</w:t>
        <w:softHyphen/>
        <w:t>îc ®</w:t>
        <w:softHyphen/>
        <w:t>a vµo danh môc qu¶ng b¸ chung cña ngµnh du lÞch.</w:t>
      </w:r>
    </w:p>
    <w:p>
      <w:pPr>
        <w:pStyle w:val="Normal"/>
        <w:rPr/>
      </w:pPr>
      <w:r>
        <w:rPr/>
        <w:t>4. Tham gia hiÖp héi, tæ chøc nghÒ nghiÖp vÒ du lÞch ë trong n</w:t>
        <w:softHyphen/>
        <w:t>íc vµ n</w:t>
        <w:softHyphen/>
        <w:t>íc ngoµ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40.</w:t>
      </w:r>
      <w:r>
        <w:rPr/>
        <w:t xml:space="preserve"> NghÜa vô cña tæ chøc, c¸ nh©n kinh doanh du lÞch </w:t>
      </w:r>
    </w:p>
    <w:p>
      <w:pPr>
        <w:pStyle w:val="Normal"/>
        <w:rPr/>
      </w:pPr>
      <w:r>
        <w:rPr/>
        <w:t xml:space="preserve">1. Thµnh lËp doanh nghiÖp, ®¨ng ký kinh doanh theo quy ®Þnh cña ph¸p luËt.   </w:t>
      </w:r>
    </w:p>
    <w:p>
      <w:pPr>
        <w:pStyle w:val="Normal"/>
        <w:rPr/>
      </w:pPr>
      <w:r>
        <w:rPr/>
        <w:t>2. Kinh doanh du lÞch theo ®óng néi dung trong giÊy ®¨ng ký kinh doanh, giÊy phÐp kinh doanh du lÞch ®èi víi ngµnh, nghÒ cÇn cã giÊy phÐp.</w:t>
      </w:r>
    </w:p>
    <w:p>
      <w:pPr>
        <w:pStyle w:val="Normal"/>
        <w:rPr/>
      </w:pPr>
      <w:r>
        <w:rPr/>
        <w:t>3. Th«ng b¸o b»ng v¨n b¶n víi c¬ quan nhµ n</w:t>
        <w:softHyphen/>
        <w:t xml:space="preserve">íc vÒ du lÞch cã thÈm quyÒn thêi ®iÓm b¾t ®Çu kinh doanh hoÆc khi cã thay ®æi néi dung trong giÊy ®¨ng ký kinh doanh, giÊy phÐp kinh doanh du lÞch.  </w:t>
      </w:r>
    </w:p>
    <w:p>
      <w:pPr>
        <w:pStyle w:val="Normal"/>
        <w:rPr/>
      </w:pPr>
      <w:r>
        <w:rPr/>
        <w:t>4. Th«ng tin râ rµng, c«ng khai, trung thùc sè l</w:t>
        <w:softHyphen/>
        <w:t>îng, chÊt l</w:t>
        <w:softHyphen/>
        <w:t>îng, gi¸ c¶ c¸c dÞch vô, hµng ho¸ cung cÊp cho kh¸ch du lÞch; thùc hiÖn ®Çy ®ñ c¸c nghÜa vô ®· cam kÕt víi kh¸ch du lÞch; båi th</w:t>
        <w:softHyphen/>
        <w:t>êng thiÖt h¹i cho kh¸ch du lÞch do lçi cña m×nh g©y ra.</w:t>
      </w:r>
    </w:p>
    <w:p>
      <w:pPr>
        <w:pStyle w:val="Normal"/>
        <w:rPr/>
      </w:pPr>
      <w:r>
        <w:rPr/>
        <w:t xml:space="preserve">5. </w:t>
      </w:r>
      <w:r>
        <w:rPr>
          <w:rFonts w:cs=".VnTimeH" w:ascii=".VnTimeH" w:hAnsi=".VnTimeH"/>
          <w:szCs w:val="24"/>
        </w:rPr>
        <w:t>¸</w:t>
      </w:r>
      <w:r>
        <w:rPr/>
        <w:t xml:space="preserve">p dông biÖn ph¸p b¶o ®¶m an toµn tÝnh m¹ng, søc khoÎ, tµi s¶n cña kh¸ch du lÞch; th«ng b¸o kÞp thêi cho c¬ quan cã thÈm quyÒn vÒ tai n¹n hoÆc nguy hiÓm, rñi ro cã thÓ x¶y ra ®èi víi kh¸ch du lÞch. </w:t>
      </w:r>
    </w:p>
    <w:p>
      <w:pPr>
        <w:pStyle w:val="Normal"/>
        <w:rPr/>
      </w:pPr>
      <w:r>
        <w:rPr/>
        <w:t>6. Thùc hiÖn chÕ ®é b¸o c¸o, thèng kª, kÕ to¸n, l</w:t>
        <w:softHyphen/>
        <w:t>u tr÷ hå s¬, tµi liÖu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41.</w:t>
      </w:r>
      <w:r>
        <w:rPr/>
        <w:t xml:space="preserve"> Chi nh¸nh, v¨n phßng ®¹i diÖn cña doanh nghiÖp du lÞch ViÖt Nam ë n</w:t>
        <w:softHyphen/>
        <w:t xml:space="preserve">íc ngoµi </w:t>
      </w:r>
    </w:p>
    <w:p>
      <w:pPr>
        <w:pStyle w:val="Normal"/>
        <w:rPr/>
      </w:pPr>
      <w:r>
        <w:rPr/>
        <w:t>ViÖc thµnh lËp chi nh¸nh, v¨n phßng ®¹i diÖn cña doanh nghiÖp du lÞch ViÖt Nam ë n</w:t>
        <w:softHyphen/>
        <w:t>íc ngoµi thùc hiÖn theo quy ®Þnh cña ph¸p luËt ViÖt Nam, ph¸p luËt cña n</w:t>
        <w:softHyphen/>
        <w:t xml:space="preserve">íc së t¹i, phï hîp víi ®iÒu </w:t>
        <w:softHyphen/>
        <w:t xml:space="preserve">íc quèc tÕ mµ Céng hoµ x· héi chñ nghÜa ViÖt Nam lµ thµnh viªn.  </w:t>
      </w:r>
    </w:p>
    <w:p>
      <w:pPr>
        <w:pStyle w:val="Normal"/>
        <w:rPr/>
      </w:pPr>
      <w:r>
        <w:rPr/>
        <w:t>Doanh nghiÖp du lÞch ViÖt Nam cã chi nh¸nh, v¨n phßng ®¹i diÖn ë n</w:t>
        <w:softHyphen/>
        <w:t>íc ngoµi chÞu tr¸ch nhiÖm tr</w:t>
        <w:softHyphen/>
        <w:t>íc ph¸p luËt ViÖt Nam vµ ph¸p luËt n</w:t>
        <w:softHyphen/>
        <w:t>íc së t¹i vÒ ho¹t ®éng cña chi nh¸nh, v¨n phßng ®¹i di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42.</w:t>
      </w:r>
      <w:r>
        <w:rPr/>
        <w:t xml:space="preserve"> Chi nh¸nh, v¨n phßng ®¹i diÖn cña doanh nghiÖp du lÞch n</w:t>
        <w:softHyphen/>
        <w:t>íc ngoµi t¹i ViÖt Nam</w:t>
      </w:r>
    </w:p>
    <w:p>
      <w:pPr>
        <w:pStyle w:val="Normal"/>
        <w:rPr/>
      </w:pPr>
      <w:r>
        <w:rPr/>
        <w:t>ViÖc thµnh lËp vµ ho¹t ®éng cña chi nh¸nh, v¨n phßng ®¹i diÖn cña doanh nghiÖp du lÞch n</w:t>
        <w:softHyphen/>
        <w:t>íc ngoµi t¹i ViÖt Nam ®</w:t>
        <w:softHyphen/>
        <w:t>îc thùc hiÖn theo quy ®Þnh cña ChÝnh phñ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</w:rPr>
        <w:t>Môc 2</w:t>
        <w:br/>
        <w:t>Kinh doanh l÷ hµnh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43.</w:t>
      </w:r>
      <w:r>
        <w:rPr/>
        <w:t xml:space="preserve"> Doanh nghiÖp kinh doanh l÷ hµnh</w:t>
      </w:r>
    </w:p>
    <w:p>
      <w:pPr>
        <w:pStyle w:val="Normal"/>
        <w:rPr/>
      </w:pPr>
      <w:r>
        <w:rPr/>
        <w:t>1. Tæ chøc, c¸ nh©n kinh doanh l÷ hµnh ph¶i thµnh lËp doanh nghiÖp.</w:t>
      </w:r>
    </w:p>
    <w:p>
      <w:pPr>
        <w:pStyle w:val="Normal"/>
        <w:rPr/>
      </w:pPr>
      <w:r>
        <w:rPr/>
        <w:t>2. Doanh nghiÖp kinh doanh l÷ hµnh bao gåm doanh nghiÖp kinh doanh l÷ hµnh néi ®Þa vµ doanh nghiÖp kinh doanh l÷ hµnh quèc tÕ.</w:t>
      </w:r>
    </w:p>
    <w:p>
      <w:pPr>
        <w:pStyle w:val="Normal"/>
        <w:rPr/>
      </w:pPr>
      <w:r>
        <w:rPr/>
        <w:t>3. Doanh nghiÖp kinh doanh l÷ hµnh quèc tÕ ®</w:t>
        <w:softHyphen/>
        <w:t>îc kinh doanh l÷ hµnh néi ®Þa. Doanh nghiÖp kinh doanh l÷ hµnh néi ®Þa kh«ng ®</w:t>
        <w:softHyphen/>
        <w:t>îc kinh doanh l÷ hµnh quèc t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44.</w:t>
      </w:r>
      <w:r>
        <w:rPr/>
        <w:t xml:space="preserve"> §iÒu kiÖn kinh doanh l÷ hµnh néi ®Þa</w:t>
      </w:r>
    </w:p>
    <w:p>
      <w:pPr>
        <w:pStyle w:val="Normal"/>
        <w:rPr/>
      </w:pPr>
      <w:r>
        <w:rPr/>
        <w:t>1. Cã ®¨ng ký kinh doanh l÷ hµnh néi ®Þa t¹i c¬ quan ®¨ng ký kinh doanh cã thÈm quyÒn.</w:t>
      </w:r>
    </w:p>
    <w:p>
      <w:pPr>
        <w:pStyle w:val="Normal"/>
        <w:rPr/>
      </w:pPr>
      <w:r>
        <w:rPr/>
        <w:t>2. Cã ph</w:t>
        <w:softHyphen/>
        <w:t>¬ng ¸n kinh doanh l÷ hµnh néi ®Þa; cã ch</w:t>
        <w:softHyphen/>
        <w:t>¬ng tr×nh du lÞch cho kh¸ch du lÞch néi ®Þa.</w:t>
      </w:r>
    </w:p>
    <w:p>
      <w:pPr>
        <w:pStyle w:val="Normal"/>
        <w:rPr/>
      </w:pPr>
      <w:r>
        <w:rPr/>
        <w:t>3. Ng</w:t>
        <w:softHyphen/>
        <w:t xml:space="preserve">êi ®iÒu hµnh ho¹t ®éng kinh doanh l÷ hµnh néi ®Þa ph¶i cã thêi gian Ýt nhÊt ba n¨m ho¹t ®éng trong lÜnh vùc l÷ hµnh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45.</w:t>
      </w:r>
      <w:r>
        <w:rPr/>
        <w:t xml:space="preserve"> QuyÒn vµ nghÜa vô cña doanh nghiÖp kinh doanh l÷ hµnh néi ®Þa</w:t>
      </w:r>
    </w:p>
    <w:p>
      <w:pPr>
        <w:pStyle w:val="Normal"/>
        <w:rPr/>
      </w:pPr>
      <w:r>
        <w:rPr/>
        <w:t>Ngoµi c¸c quyÒn vµ nghÜa vô cña tæ chøc, c¸ nh©n kinh doanh du lÞch quy ®Þnh t¹i §iÒu 39 vµ §iÒu 40 cña LuËt nµy, doanh nghiÖp kinh doanh l÷ hµnh néi ®Þa cã c¸c quyÒn vµ nghÜa vô sau ®©y:</w:t>
      </w:r>
    </w:p>
    <w:p>
      <w:pPr>
        <w:pStyle w:val="Normal"/>
        <w:rPr/>
      </w:pPr>
      <w:r>
        <w:rPr/>
        <w:t>1. X©y dùng, qu¶ng c¸o, b¸n vµ tæ chøc thùc hiÖn c¸c ch</w:t>
        <w:softHyphen/>
        <w:t>¬ng tr×nh du lÞch cho kh¸ch du lÞch néi ®Þa;</w:t>
      </w:r>
    </w:p>
    <w:p>
      <w:pPr>
        <w:pStyle w:val="Normal"/>
        <w:rPr/>
      </w:pPr>
      <w:r>
        <w:rPr/>
        <w:t>2. Mua b¶o hiÓm du lÞch cho kh¸ch du lÞch néi ®Þa trong thêi gian thùc hiÖn ch</w:t>
        <w:softHyphen/>
        <w:t>¬ng tr×nh du lÞch khi kh¸ch du lÞch cã yªu cÇu;</w:t>
      </w:r>
    </w:p>
    <w:p>
      <w:pPr>
        <w:pStyle w:val="Normal"/>
        <w:rPr/>
      </w:pPr>
      <w:r>
        <w:rPr/>
        <w:t>3. ChÊp hµnh, phæ biÕn vµ h</w:t>
        <w:softHyphen/>
        <w:t>íng dÉn kh¸ch du lÞch tu©n thñ ph¸p luËt, c¸c quy ®Þnh cña Nhµ n</w:t>
        <w:softHyphen/>
        <w:t>íc vÒ an ninh, trËt tù, an toµn x· héi, b¶o vÖ m«i tr</w:t>
        <w:softHyphen/>
        <w:t>êng, gi÷ g×n b¶n s¾c v¨n ho¸ vµ thuÇn phong mü tôc cña d©n téc, quy chÕ n¬i ®Õn du lÞch;</w:t>
      </w:r>
    </w:p>
    <w:p>
      <w:pPr>
        <w:pStyle w:val="Normal"/>
        <w:rPr/>
      </w:pPr>
      <w:r>
        <w:rPr/>
        <w:t>4. Sö dông h</w:t>
        <w:softHyphen/>
        <w:t>íng dÉn viªn ®Ó h</w:t>
        <w:softHyphen/>
        <w:t>íng dÉn cho kh¸ch du lÞch khi kh¸ch cã yªu cÇu h</w:t>
        <w:softHyphen/>
        <w:t>íng dÉn viªn; chÞu tr¸ch nhiÖm vÒ ho¹t ®éng cña h</w:t>
        <w:softHyphen/>
        <w:t>íng dÉn viªn trong thêi gian h</w:t>
        <w:softHyphen/>
        <w:t>íng dÉn kh¸ch du lÞch theo hîp ®ång víi doanh nghiÖ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46.</w:t>
      </w:r>
      <w:r>
        <w:rPr/>
        <w:t xml:space="preserve"> §iÒu kiÖn kinh doanh l÷ hµnh quèc tÕ</w:t>
      </w:r>
    </w:p>
    <w:p>
      <w:pPr>
        <w:pStyle w:val="Normal"/>
        <w:rPr/>
      </w:pPr>
      <w:r>
        <w:rPr/>
        <w:t>1. Cã giÊy phÐp kinh doanh l÷ hµnh quèc tÕ do c¬ quan qu¶n lý nhµ n</w:t>
        <w:softHyphen/>
        <w:t xml:space="preserve">íc vÒ du lÞch ë trung </w:t>
        <w:softHyphen/>
        <w:t xml:space="preserve">¬ng cÊp. </w:t>
      </w:r>
    </w:p>
    <w:p>
      <w:pPr>
        <w:pStyle w:val="Normal"/>
        <w:rPr/>
      </w:pPr>
      <w:r>
        <w:rPr/>
        <w:t>2. Cã ph</w:t>
        <w:softHyphen/>
        <w:t>¬ng ¸n kinh doanh l÷ hµnh; cã ch</w:t>
        <w:softHyphen/>
        <w:t>¬ng tr×nh du lÞch cho kh¸ch du lÞch quèc tÕ theo ph¹m vi kinh doanh ®</w:t>
        <w:softHyphen/>
        <w:t>îc quy ®Þnh t¹i kho¶n 1 §iÒu 47 cña LuËt nµy.</w:t>
      </w:r>
    </w:p>
    <w:p>
      <w:pPr>
        <w:pStyle w:val="Normal"/>
        <w:rPr/>
      </w:pPr>
      <w:r>
        <w:rPr/>
        <w:t>3. Ng</w:t>
        <w:softHyphen/>
        <w:t xml:space="preserve">êi ®iÒu hµnh ho¹t ®éng kinh doanh l÷ hµnh quèc tÕ ph¶i cã thêi gian Ýt nhÊt bèn n¨m ho¹t ®éng trong lÜnh vùc l÷ hµnh. </w:t>
      </w:r>
    </w:p>
    <w:p>
      <w:pPr>
        <w:pStyle w:val="Normal"/>
        <w:rPr/>
      </w:pPr>
      <w:r>
        <w:rPr/>
        <w:t>4. Cã Ýt nhÊt ba h</w:t>
        <w:softHyphen/>
        <w:t>íng dÉn viªn ®</w:t>
        <w:softHyphen/>
        <w:t>îc cÊp thÎ h</w:t>
        <w:softHyphen/>
        <w:t>íng dÉn viªn du lÞch quèc tÕ.</w:t>
      </w:r>
    </w:p>
    <w:p>
      <w:pPr>
        <w:pStyle w:val="Normal"/>
        <w:rPr/>
      </w:pPr>
      <w:r>
        <w:rPr/>
        <w:t>5. Cã tiÒn k</w:t>
      </w:r>
      <w:r>
        <w:rPr/>
        <w:t>‎</w:t>
      </w:r>
      <w:r>
        <w:rPr/>
        <w:t>ý quü theo quy ®Þnh cña ChÝnh phñ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47.</w:t>
      </w:r>
      <w:r>
        <w:rPr/>
        <w:t xml:space="preserve"> GiÊy phÐp kinh doanh l÷ hµnh quèc tÕ</w:t>
      </w:r>
    </w:p>
    <w:p>
      <w:pPr>
        <w:pStyle w:val="Normal"/>
        <w:rPr/>
      </w:pPr>
      <w:r>
        <w:rPr/>
        <w:t>1. GiÊy phÐp kinh doanh l÷ hµnh quèc tÕ ®</w:t>
        <w:softHyphen/>
        <w:t>îc cÊp theo ph¹m vi kinh doanh, bao gåm:</w:t>
      </w:r>
    </w:p>
    <w:p>
      <w:pPr>
        <w:pStyle w:val="Normal"/>
        <w:rPr/>
      </w:pPr>
      <w:r>
        <w:rPr/>
        <w:t>a) Kinh doanh l÷ hµnh ®èi víi kh¸ch du lÞch vµo ViÖt Nam;</w:t>
      </w:r>
    </w:p>
    <w:p>
      <w:pPr>
        <w:pStyle w:val="Normal"/>
        <w:rPr/>
      </w:pPr>
      <w:r>
        <w:rPr/>
        <w:t>b) Kinh doanh l÷ hµnh ®èi víi kh¸ch du lÞch ra n</w:t>
        <w:softHyphen/>
        <w:t>íc ngoµi;</w:t>
      </w:r>
    </w:p>
    <w:p>
      <w:pPr>
        <w:pStyle w:val="Normal"/>
        <w:rPr/>
      </w:pPr>
      <w:r>
        <w:rPr/>
        <w:t>c) Kinh doanh l÷ hµnh ®èi víi kh¸ch du lÞch vµo ViÖt Nam vµ kh¸ch du lÞch ra n</w:t>
        <w:softHyphen/>
        <w:t>íc ngoµi.</w:t>
      </w:r>
    </w:p>
    <w:p>
      <w:pPr>
        <w:pStyle w:val="Normal"/>
        <w:rPr/>
      </w:pPr>
      <w:r>
        <w:rPr/>
        <w:t>2. Kh«ng cÊp giÊy phÐp kinh doanh l÷ hµnh quèc tÕ trong c¸c tr</w:t>
        <w:softHyphen/>
        <w:t>êng hîp sau ®©y:</w:t>
      </w:r>
    </w:p>
    <w:p>
      <w:pPr>
        <w:pStyle w:val="Normal"/>
        <w:rPr/>
      </w:pPr>
      <w:r>
        <w:rPr/>
        <w:t>a) Doanh nghiÖp cã ho¹t ®éng kinh doanh l÷ hµnh tr¸i ph¸p luËt ®· bÞ xö ph¹t hµnh chÝnh vÒ hµnh vi ®ã trong thêi gian ch</w:t>
        <w:softHyphen/>
        <w:t>a qu¸ m</w:t>
        <w:softHyphen/>
        <w:t>êi hai th¸ng tÝnh ®Õn thêi ®iÓm ®Ò nghÞ cÊp giÊy phÐp;</w:t>
      </w:r>
    </w:p>
    <w:p>
      <w:pPr>
        <w:pStyle w:val="Normal"/>
        <w:rPr/>
      </w:pPr>
      <w:r>
        <w:rPr/>
        <w:t>b) Doanh nghiÖp bÞ thu håi giÊy phÐp kinh doanh l÷ hµnh quèc tÕ trong thêi gian ch</w:t>
        <w:softHyphen/>
        <w:t>a qu¸ m</w:t>
        <w:softHyphen/>
        <w:t>êi hai th¸ng tÝnh ®Õn thêi ®iÓm ®Ò nghÞ cÊp l¹i giÊy phÐp.</w:t>
      </w:r>
    </w:p>
    <w:p>
      <w:pPr>
        <w:pStyle w:val="Normal"/>
        <w:rPr/>
      </w:pPr>
      <w:r>
        <w:rPr/>
        <w:t>3. GiÊy phÐp kinh doanh l÷ hµnh quèc tÕ bÞ thu håi trong c¸c tr</w:t>
        <w:softHyphen/>
        <w:t>êng hîp sau ®©y:</w:t>
      </w:r>
    </w:p>
    <w:p>
      <w:pPr>
        <w:pStyle w:val="Normal"/>
        <w:rPr/>
      </w:pPr>
      <w:r>
        <w:rPr/>
        <w:t>a) Doanh nghiÖp chÊm døt ho¹t ®éng;</w:t>
      </w:r>
    </w:p>
    <w:p>
      <w:pPr>
        <w:pStyle w:val="Normal"/>
        <w:rPr/>
      </w:pPr>
      <w:r>
        <w:rPr/>
        <w:t>b) Doanh nghiÖp kh«ng kinh doanh l÷ hµnh quèc tÕ trong m</w:t>
        <w:softHyphen/>
        <w:t>êi t¸m th¸ng liªn tôc;</w:t>
      </w:r>
    </w:p>
    <w:p>
      <w:pPr>
        <w:pStyle w:val="Normal"/>
        <w:rPr/>
      </w:pPr>
      <w:r>
        <w:rPr/>
        <w:t xml:space="preserve">c) Doanh nghiÖp vi ph¹m nghiªm träng c¸c quy ®Þnh cña LuËt nµy; </w:t>
      </w:r>
    </w:p>
    <w:p>
      <w:pPr>
        <w:pStyle w:val="Normal"/>
        <w:rPr/>
      </w:pPr>
      <w:r>
        <w:rPr/>
        <w:t>d) Doanh nghiÖp cã hµnh vi vi ph¹m mµ ph¸p luËt quy ®Þnh ph¶i thu håi giÊy phÐp.</w:t>
      </w:r>
    </w:p>
    <w:p>
      <w:pPr>
        <w:pStyle w:val="Normal"/>
        <w:rPr/>
      </w:pPr>
      <w:r>
        <w:rPr/>
        <w:t>4. ViÖc thu, nép lÖ phÝ cÊp giÊy phÐp kinh doanh l÷ hµnh quèc tÕ ®</w:t>
        <w:softHyphen/>
        <w:t>îc thùc hiÖn theo quy ®Þnh cña ph¸p luËt vÒ phÝ vµ lÖ ph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48.</w:t>
      </w:r>
      <w:r>
        <w:rPr/>
        <w:t xml:space="preserve"> Hå s¬, thñ tôc cÊp giÊy phÐp kinh doanh l÷ hµnh quèc tÕ</w:t>
      </w:r>
    </w:p>
    <w:p>
      <w:pPr>
        <w:pStyle w:val="Normal"/>
        <w:rPr/>
      </w:pPr>
      <w:r>
        <w:rPr/>
        <w:t xml:space="preserve">1. Hå s¬ ®Ò nghÞ cÊp giÊy phÐp kinh doanh l÷ hµnh quèc tÕ bao gåm: </w:t>
      </w:r>
    </w:p>
    <w:p>
      <w:pPr>
        <w:pStyle w:val="Normal"/>
        <w:rPr/>
      </w:pPr>
      <w:r>
        <w:rPr/>
        <w:t>a) §¬n ®Ò nghÞ cÊp giÊy phÐp kinh doanh l÷ hµnh quèc tÕ;</w:t>
      </w:r>
    </w:p>
    <w:p>
      <w:pPr>
        <w:pStyle w:val="Normal"/>
        <w:rPr/>
      </w:pPr>
      <w:r>
        <w:rPr/>
        <w:t>b) B¶n sao giÊy ®¨ng ký kinh doanh, ph</w:t>
        <w:softHyphen/>
        <w:t>¬ng ¸n kinh doanh l÷ hµnh, ch</w:t>
        <w:softHyphen/>
        <w:t>¬ng tr×nh du lÞch cho kh¸ch quèc tÕ, giÊy tê chøng minh thêi gian ho¹t ®éng cña ng</w:t>
        <w:softHyphen/>
        <w:t>êi ®iÒu hµnh ho¹t ®éng kinh doanh l÷ hµnh, b¶n sao thÎ h</w:t>
        <w:softHyphen/>
        <w:t>íng dÉn viªn vµ hîp ®ång cña h</w:t>
        <w:softHyphen/>
        <w:t>íng dÉn viªn víi doanh nghiÖp l÷ hµnh, giÊy chøng nhËn tiÒn ký quü.</w:t>
      </w:r>
    </w:p>
    <w:p>
      <w:pPr>
        <w:pStyle w:val="Normal"/>
        <w:rPr/>
      </w:pPr>
      <w:r>
        <w:rPr/>
        <w:t>2. Thñ tôc cÊp giÊy phÐp kinh doanh l÷ hµnh quèc tÕ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a) Doanh nghiÖp göi hå s¬ ®Ò nghÞ cÊp giÊy phÐp kinh doanh l÷ hµnh quèc tÕ ®Õn c¬ quan nhµ n</w:t>
        <w:softHyphen/>
        <w:t>íc vÒ du lÞch cÊp tØnh n¬i doanh nghiÖp ®Æt trô së chÝnh;</w:t>
      </w:r>
    </w:p>
    <w:p>
      <w:pPr>
        <w:pStyle w:val="Normal"/>
        <w:rPr/>
      </w:pPr>
      <w:r>
        <w:rPr/>
        <w:t>b) Trong thêi h¹n m</w:t>
        <w:softHyphen/>
        <w:t>êi ngµy lµm viÖc, kÓ tõ ngµy nhËn ®</w:t>
        <w:softHyphen/>
        <w:t>îc hå s¬ hîp lÖ, c¬ quan nhµ n</w:t>
        <w:softHyphen/>
        <w:t>íc vÒ du lÞch cÊp tØnh hoµn thµnh viÖc thÈm ®Þnh hå s¬ vµ göi v¨n b¶n ®Ò nghÞ kÌm theo hå s¬ ®Õn c¬ quan qu¶n lý nhµ n</w:t>
        <w:softHyphen/>
        <w:t xml:space="preserve">íc vÒ du lÞch ë trung </w:t>
        <w:softHyphen/>
        <w:t>¬ng ®Ó xem xÐt, cÊp giÊy phÐp; tr</w:t>
        <w:softHyphen/>
        <w:t>êng hîp kh«ng ®ñ tiªu chuÈn ®Ó ®Ò nghÞ cÊp giÊy phÐp th× c¬ quan nhµ n</w:t>
        <w:softHyphen/>
        <w:t>íc vÒ du lÞch cÊp tØnh th«ng b¸o b»ng v¨n b¶n nªu râ lý do cho doanh nghiÖp biÕt;</w:t>
      </w:r>
    </w:p>
    <w:p>
      <w:pPr>
        <w:pStyle w:val="Normal"/>
        <w:rPr/>
      </w:pPr>
      <w:r>
        <w:rPr/>
        <w:t>c) Trong thêi h¹n m</w:t>
        <w:softHyphen/>
        <w:t>êi ngµy lµm viÖc, kÓ tõ ngµy nhËn ®</w:t>
        <w:softHyphen/>
        <w:t>îc hå s¬ vµ v¨n b¶n ®Ò nghÞ cña c¬ quan nhµ n</w:t>
        <w:softHyphen/>
        <w:t>íc vÒ du lÞch cÊp tØnh, c¬ quan qu¶n lý nhµ n</w:t>
        <w:softHyphen/>
        <w:t xml:space="preserve">íc vÒ du lÞch ë trung </w:t>
        <w:softHyphen/>
        <w:t>¬ng cã tr¸ch nhiÖm xem xÐt, cÊp giÊy phÐp kinh doanh l÷ hµnh quèc tÕ cho doanh nghiÖp; tr</w:t>
        <w:softHyphen/>
        <w:t>êng hîp tõ chèi cÊp giÊy phÐp th× ph¶i th«ng b¸o b»ng v¨n b¶n, nªu râ lý do cho c¬ quan nhµ n</w:t>
        <w:softHyphen/>
        <w:t>íc vÒ du lÞch cÊp tØnh vµ doanh nghiÖp biÕ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49.</w:t>
      </w:r>
      <w:r>
        <w:rPr/>
        <w:t xml:space="preserve"> §æi giÊy phÐp kinh doanh l÷ hµnh quèc tÕ</w:t>
      </w:r>
    </w:p>
    <w:p>
      <w:pPr>
        <w:pStyle w:val="Normal"/>
        <w:rPr/>
      </w:pPr>
      <w:r>
        <w:rPr/>
        <w:t>1. C¸c tr</w:t>
        <w:softHyphen/>
        <w:t>êng hîp ®æi giÊy phÐp kinh doanh l÷ hµnh quèc tÕ bao gåm:</w:t>
      </w:r>
    </w:p>
    <w:p>
      <w:pPr>
        <w:pStyle w:val="Normal"/>
        <w:rPr/>
      </w:pPr>
      <w:r>
        <w:rPr/>
        <w:t>a) Thay ®æi ph¹m vi kinh doanh l÷ hµnh quèc tÕ;</w:t>
      </w:r>
    </w:p>
    <w:p>
      <w:pPr>
        <w:pStyle w:val="Normal"/>
        <w:rPr/>
      </w:pPr>
      <w:r>
        <w:rPr/>
        <w:t>b) Thay ®æi ng</w:t>
        <w:softHyphen/>
        <w:t>êi ®¹i diÖn theo ph¸p luËt cña doanh nghiÖp;</w:t>
      </w:r>
    </w:p>
    <w:p>
      <w:pPr>
        <w:pStyle w:val="Normal"/>
        <w:rPr/>
      </w:pPr>
      <w:r>
        <w:rPr/>
        <w:t>c) Thay ®æi tªn doanh nghiÖp, tªn giao dÞch, tªn viÕt t¾t cña doanh nghiÖp;</w:t>
      </w:r>
    </w:p>
    <w:p>
      <w:pPr>
        <w:pStyle w:val="Normal"/>
        <w:rPr/>
      </w:pPr>
      <w:r>
        <w:rPr/>
        <w:t>d) Thay ®æi lo¹i h×nh doanh nghiÖp.</w:t>
      </w:r>
    </w:p>
    <w:p>
      <w:pPr>
        <w:pStyle w:val="Normal"/>
        <w:rPr/>
      </w:pPr>
      <w:r>
        <w:rPr/>
        <w:t>2. Hå s¬ ®Ò nghÞ ®æi giÊy phÐp kinh doanh l÷ hµnh quèc tÕ bao gåm:</w:t>
      </w:r>
    </w:p>
    <w:p>
      <w:pPr>
        <w:pStyle w:val="Normal"/>
        <w:rPr/>
      </w:pPr>
      <w:r>
        <w:rPr/>
        <w:t>a) §¬n ®Ò nghÞ ®æi giÊy phÐp kinh doanh l÷ hµnh quèc tÕ;</w:t>
      </w:r>
    </w:p>
    <w:p>
      <w:pPr>
        <w:pStyle w:val="Normal"/>
        <w:rPr/>
      </w:pPr>
      <w:r>
        <w:rPr/>
        <w:t>b) GiÊy phÐp kinh doanh l÷ hµnh quèc tÕ ®· ®</w:t>
        <w:softHyphen/>
        <w:t>îc cÊp cho doanh nghiÖp;</w:t>
      </w:r>
    </w:p>
    <w:p>
      <w:pPr>
        <w:pStyle w:val="Normal"/>
        <w:rPr/>
      </w:pPr>
      <w:r>
        <w:rPr/>
        <w:t>c) GiÊy tê liªn quan ®Õn c¸c néi dung quy ®Þnh t¹i kho¶n 1 §iÒu nµy.</w:t>
      </w:r>
    </w:p>
    <w:p>
      <w:pPr>
        <w:pStyle w:val="Normal"/>
        <w:rPr/>
      </w:pPr>
      <w:r>
        <w:rPr/>
        <w:t>3. Thñ tôc ®æi giÊy phÐp kinh doanh l÷ hµnh quèc tÕ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a) Trong thêi h¹n ba m</w:t>
        <w:softHyphen/>
        <w:t>¬i ngµy, kÓ tõ ngµy cã sù thay ®æi mét trong c¸c néi dung quy ®Þnh t¹i kho¶n 1 §iÒu nµy, doanh nghiÖp göi hå s¬ ®Ò nghÞ ®æi giÊy phÐp kinh doanh l÷ hµnh quèc tÕ ®Õn c¬ quan qu¶n lý nhµ n</w:t>
        <w:softHyphen/>
        <w:t xml:space="preserve">íc vÒ du lÞch ë trung </w:t>
        <w:softHyphen/>
        <w:t>¬ng;</w:t>
      </w:r>
    </w:p>
    <w:p>
      <w:pPr>
        <w:pStyle w:val="Normal"/>
        <w:rPr/>
      </w:pPr>
      <w:r>
        <w:rPr/>
        <w:t>b) Trong thêi h¹n m</w:t>
        <w:softHyphen/>
        <w:t>êi ngµy lµm viÖc, kÓ tõ ngµy nhËn ®</w:t>
        <w:softHyphen/>
        <w:t>îc hå s¬ hîp lÖ theo quy ®Þnh t¹i kho¶n 2 §iÒu nµy, c¬ quan qu¶n lý nhµ n</w:t>
        <w:softHyphen/>
        <w:t xml:space="preserve">íc vÒ du lÞch ë trung </w:t>
        <w:softHyphen/>
        <w:t>¬ng cã tr¸ch nhiÖm xem xÐt, ®æi giÊy phÐp kinh doanh l÷ hµnh quèc tÕ cho doanh nghiÖp vµ th«ng b¸o cho c¬ quan nhµ n</w:t>
        <w:softHyphen/>
        <w:t>íc vÒ du lÞch cÊp tØnh biÕt.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50.</w:t>
      </w:r>
      <w:r>
        <w:rPr/>
        <w:t xml:space="preserve"> QuyÒn vµ nghÜa vô cña doanh nghiÖp kinh doanh l÷ hµnh quèc tÕ</w:t>
      </w:r>
    </w:p>
    <w:p>
      <w:pPr>
        <w:pStyle w:val="Normal"/>
        <w:rPr/>
      </w:pPr>
      <w:r>
        <w:rPr/>
        <w:t xml:space="preserve">Ngoµi c¸c quyÒn vµ nghÜa vô cña tæ chøc, c¸ nh©n kinh doanh du lÞch quy ®Þnh t¹i §iÒu 39 vµ §iÒu 40 cña LuËt nµy, doanh nghiÖp kinh doanh l÷ hµnh quèc tÕ cßn cã c¸c quyÒn vµ nghÜa vô sau ®©y:  </w:t>
      </w:r>
    </w:p>
    <w:p>
      <w:pPr>
        <w:pStyle w:val="Normal"/>
        <w:rPr/>
      </w:pPr>
      <w:r>
        <w:rPr/>
        <w:t>1. Kinh doanh l÷ hµnh ®èi víi kh¸ch du lÞch vµo ViÖt Nam:</w:t>
      </w:r>
    </w:p>
    <w:p>
      <w:pPr>
        <w:pStyle w:val="Normal"/>
        <w:rPr/>
      </w:pPr>
      <w:r>
        <w:rPr/>
        <w:t>a) X©y dùng, qu¶ng c¸o, b¸n vµ tæ chøc thùc hiÖn c¸c ch</w:t>
        <w:softHyphen/>
        <w:t>¬ng tr×nh du lÞch cho kh¸ch du lÞch vµo ViÖt Nam vµ kh¸ch du lÞch néi ®Þa;</w:t>
      </w:r>
    </w:p>
    <w:p>
      <w:pPr>
        <w:pStyle w:val="Normal"/>
        <w:rPr/>
      </w:pPr>
      <w:r>
        <w:rPr/>
        <w:t xml:space="preserve">b) Hç trî kh¸ch du lÞch lµm thñ tôc nhËp c¶nh, xuÊt c¶nh, qu¸ c¶nh, h¶i quan; </w:t>
      </w:r>
    </w:p>
    <w:p>
      <w:pPr>
        <w:pStyle w:val="Normal"/>
        <w:rPr/>
      </w:pPr>
      <w:r>
        <w:rPr/>
        <w:t>c) ChÊp hµnh, phæ biÕn vµ h</w:t>
        <w:softHyphen/>
        <w:t>íng dÉn kh¸ch du lÞch tu©n thñ ph¸p luËt vµ c¸c quy ®Þnh cña Nhµ n</w:t>
        <w:softHyphen/>
        <w:t>íc ViÖt Nam vÒ an ninh, trËt tù, an toµn x· héi, b¶o vÖ m«i tr</w:t>
        <w:softHyphen/>
        <w:t>êng, gi÷ g×n b¶n s¾c v¨n ho¸ vµ thuÇn phong mü tôc cña d©n téc; quy chÕ n¬i ®Õn du lÞch;</w:t>
      </w:r>
    </w:p>
    <w:p>
      <w:pPr>
        <w:pStyle w:val="Normal"/>
        <w:rPr/>
      </w:pPr>
      <w:r>
        <w:rPr/>
        <w:t>d) Sö dông h</w:t>
        <w:softHyphen/>
        <w:t>íng dÉn viªn ®Ó h</w:t>
        <w:softHyphen/>
        <w:t>íng dÉn cho kh¸ch du lÞch lµ ng</w:t>
        <w:softHyphen/>
        <w:t>êi n</w:t>
        <w:softHyphen/>
        <w:t>íc ngoµi; chÞu tr¸ch nhiÖm vÒ ho¹t ®éng cña h</w:t>
        <w:softHyphen/>
        <w:t>íng dÉn viªn trong thêi gian h</w:t>
        <w:softHyphen/>
        <w:t>íng dÉn kh¸ch du lÞch theo hîp ®ång víi doanh nghiÖp.</w:t>
      </w:r>
    </w:p>
    <w:p>
      <w:pPr>
        <w:pStyle w:val="Normal"/>
        <w:rPr/>
      </w:pPr>
      <w:r>
        <w:rPr/>
        <w:t>2. Kinh doanh l÷ hµnh ®èi víi kh¸ch du lÞch ra n</w:t>
        <w:softHyphen/>
        <w:t>íc ngoµi:</w:t>
      </w:r>
    </w:p>
    <w:p>
      <w:pPr>
        <w:pStyle w:val="Normal"/>
        <w:rPr/>
      </w:pPr>
      <w:r>
        <w:rPr/>
        <w:t>a) X©y dùng, qu¶ng c¸o, b¸n vµ tæ chøc thùc hiÖn ch</w:t>
        <w:softHyphen/>
        <w:t>¬ng tr×nh du lÞch cho kh¸ch du lÞch ra n</w:t>
        <w:softHyphen/>
        <w:t xml:space="preserve">íc ngoµi vµ kh¸ch du lÞch néi ®Þa; </w:t>
      </w:r>
    </w:p>
    <w:p>
      <w:pPr>
        <w:pStyle w:val="Normal"/>
        <w:rPr/>
      </w:pPr>
      <w:r>
        <w:rPr/>
        <w:t>b) Ph¶i mua b¶o hiÓm du lÞch cho kh¸ch du lÞch ViÖt Nam ra n</w:t>
        <w:softHyphen/>
        <w:t>íc ngoµi trong thêi gian thùc hiÖn ch</w:t>
        <w:softHyphen/>
        <w:t>¬ng tr×nh du lÞch;</w:t>
      </w:r>
    </w:p>
    <w:p>
      <w:pPr>
        <w:pStyle w:val="Normal"/>
        <w:rPr/>
      </w:pPr>
      <w:r>
        <w:rPr/>
        <w:t xml:space="preserve">c) Hç trî kh¸ch du lÞch lµm thñ tôc nhËp c¶nh, xuÊt c¶nh, qu¸ c¶nh, h¶i quan; </w:t>
      </w:r>
    </w:p>
    <w:p>
      <w:pPr>
        <w:pStyle w:val="Normal"/>
        <w:rPr/>
      </w:pPr>
      <w:r>
        <w:rPr/>
        <w:t>d) ChÊp hµnh, phæ biÕn vµ h</w:t>
        <w:softHyphen/>
        <w:t>íng dÉn kh¸ch du lÞch tu©n thñ ph¸p luËt vµ c¸c quy ®Þnh cña n</w:t>
        <w:softHyphen/>
        <w:t>íc ®Õn du lÞch;</w:t>
      </w:r>
    </w:p>
    <w:p>
      <w:pPr>
        <w:pStyle w:val="Normal"/>
        <w:rPr/>
      </w:pPr>
      <w:r>
        <w:rPr/>
        <w:t>®) Cã tr¸ch nhiÖm qu¶n lý kh¸ch du lÞch theo ch</w:t>
        <w:softHyphen/>
        <w:t>¬ng tr×nh du lÞch ®· ký víi kh¸ch du lÞ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51.</w:t>
      </w:r>
      <w:r>
        <w:rPr/>
        <w:t xml:space="preserve"> Doanh nghiÖp kinh doanh l÷ hµnh cã vèn ®Çu t</w:t>
        <w:softHyphen/>
        <w:t xml:space="preserve"> n</w:t>
        <w:softHyphen/>
        <w:t>íc ngoµi</w:t>
      </w:r>
    </w:p>
    <w:p>
      <w:pPr>
        <w:pStyle w:val="Normal"/>
        <w:rPr/>
      </w:pPr>
      <w:r>
        <w:rPr/>
        <w:t>1. Doanh nghiÖp n</w:t>
        <w:softHyphen/>
        <w:t>íc ngoµi ®</w:t>
        <w:softHyphen/>
        <w:t xml:space="preserve">îc kinh doanh l÷ hµnh t¹i ViÖt Nam theo h×nh thøc liªn doanh hoÆc h×nh thøc kh¸c phï hîp víi quy ®Þnh vµ lé tr×nh cô thÓ trong ®iÒu </w:t>
        <w:softHyphen/>
        <w:t>íc quèc tÕ mµ Céng hoµ x· héi chñ nghÜa ViÖt Nam lµ thµnh viªn.</w:t>
      </w:r>
    </w:p>
    <w:p>
      <w:pPr>
        <w:pStyle w:val="Normal"/>
        <w:rPr/>
      </w:pPr>
      <w:r>
        <w:rPr/>
        <w:t>Trong tr</w:t>
        <w:softHyphen/>
        <w:t xml:space="preserve">êng hîp liªn doanh th× ph¶i liªn doanh víi doanh nghiÖp ViÖt Nam cã giÊy phÐp kinh doanh l÷ hµnh quèc tÕ. </w:t>
      </w:r>
    </w:p>
    <w:p>
      <w:pPr>
        <w:pStyle w:val="Normal"/>
        <w:rPr/>
      </w:pPr>
      <w:r>
        <w:rPr/>
        <w:t>2. Doanh nghiÖp kinh doanh l÷ hµnh cã vèn ®Çu t</w:t>
        <w:softHyphen/>
        <w:t xml:space="preserve"> n</w:t>
        <w:softHyphen/>
        <w:t>íc ngoµi ph¶i b¶o ®¶m c¸c ®iÒu kiÖn kinh doanh l÷ hµnh quèc tÕ quy ®Þnh t¹i c¸c kho¶n 2, 3, 4 vµ 5 §iÒu 46 cña LuËt nµy; cã c¸c quyÒn vµ nghÜa vô cña doanh nghiÖp kinh doanh l÷ hµnh quèc tÕ quy ®Þnh t¹i c¸c ®iÒu 39, 40 vµ 50 cña LuËt nµy, phï hîp víi ph¹m vi kinh doanh l÷ hµnh quèc tÕ ghi trong giÊy phÐp ®Çu t</w:t>
        <w:softHyphen/>
        <w:t>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52.</w:t>
      </w:r>
      <w:r>
        <w:rPr/>
        <w:t xml:space="preserve"> Hîp ®ång l÷ hµnh</w:t>
      </w:r>
    </w:p>
    <w:p>
      <w:pPr>
        <w:pStyle w:val="Normal"/>
        <w:rPr/>
      </w:pPr>
      <w:r>
        <w:rPr/>
        <w:t>1. Hîp ®ång l÷ hµnh lµ sù tho¶ thuËn gi÷a doanh nghiÖp kinh doanh l÷ hµnh vµ kh¸ch du lÞch hoÆc ®¹i diÖn cña kh¸ch du lÞch vÒ viÖc thùc hiÖn ch</w:t>
        <w:softHyphen/>
        <w:t>¬ng tr×nh du lÞch.</w:t>
      </w:r>
    </w:p>
    <w:p>
      <w:pPr>
        <w:pStyle w:val="Normal"/>
        <w:rPr/>
      </w:pPr>
      <w:r>
        <w:rPr/>
        <w:t>2. Hîp ®ång l÷ hµnh ph¶i ®</w:t>
        <w:softHyphen/>
        <w:t>îc lËp thµnh v¨n b¶n.</w:t>
      </w:r>
    </w:p>
    <w:p>
      <w:pPr>
        <w:pStyle w:val="Normal"/>
        <w:rPr/>
      </w:pPr>
      <w:r>
        <w:rPr/>
        <w:t>3. Ngoµi néi dung cña hîp ®ång theo quy ®Þnh cña ph¸p luËt d©n sù, hîp ®ång l÷ hµnh cßn cã nh÷ng néi dung sau ®©y:</w:t>
      </w:r>
    </w:p>
    <w:p>
      <w:pPr>
        <w:pStyle w:val="Normal"/>
        <w:rPr/>
      </w:pPr>
      <w:r>
        <w:rPr/>
        <w:t>a) M« t¶ râ rµng sè l</w:t>
        <w:softHyphen/>
        <w:t>îng, chÊt l</w:t>
        <w:softHyphen/>
        <w:t>îng, thêi gian, c¸ch thøc cung cÊp dÞch vô trong ch</w:t>
        <w:softHyphen/>
        <w:t>¬ng tr×nh du lÞch;</w:t>
      </w:r>
    </w:p>
    <w:p>
      <w:pPr>
        <w:pStyle w:val="Normal"/>
        <w:rPr/>
      </w:pPr>
      <w:r>
        <w:rPr/>
        <w:t>b) §iÒu kho¶n lo¹i trõ tr¸ch nhiÖm trong tr</w:t>
        <w:softHyphen/>
        <w:t>êng hîp bÊt kh¶ kh¸ng;</w:t>
      </w:r>
    </w:p>
    <w:p>
      <w:pPr>
        <w:pStyle w:val="Normal"/>
        <w:rPr/>
      </w:pPr>
      <w:r>
        <w:rPr/>
        <w:t>c) §iÒu kiÖn vµ tr¸ch nhiÖm tµi chÝnh liªn quan ®Õn viÖc thay ®æi, bæ sung, huû bá hîp ®ång;</w:t>
      </w:r>
    </w:p>
    <w:p>
      <w:pPr>
        <w:pStyle w:val="Normal"/>
        <w:rPr/>
      </w:pPr>
      <w:r>
        <w:rPr/>
        <w:t>d) §iÒu kho¶n vÒ b¶o hiÓm cho kh¸ch du lÞch.</w:t>
      </w:r>
    </w:p>
    <w:p>
      <w:pPr>
        <w:pStyle w:val="Normal"/>
        <w:rPr/>
      </w:pPr>
      <w:r>
        <w:rPr/>
        <w:t>4. Kh¸ch du lÞch mua ch</w:t>
        <w:softHyphen/>
        <w:t>¬ng tr×nh du lÞch th«ng qua ®¹i lý l÷ hµnh th× hîp ®ång l÷ hµnh lµ hîp ®ång gi÷a kh¸ch du lÞch vµ doanh nghiÖp kinh doanh l÷ hµnh giao ®¹i lý, ®ång thêi cã ghi tªn, ®Þa chØ cña ®¹i lý l÷ hµ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53.</w:t>
      </w:r>
      <w:r>
        <w:rPr/>
        <w:t xml:space="preserve"> §iÒu kiÖn kinh doanh ®¹i lý l÷ hµnh</w:t>
      </w:r>
    </w:p>
    <w:p>
      <w:pPr>
        <w:pStyle w:val="Normal"/>
        <w:rPr/>
      </w:pPr>
      <w:r>
        <w:rPr/>
        <w:t>1. Kinh doanh ®¹i lý l÷ hµnh lµ viÖc tæ chøc, c¸ nh©n nhËn b¸n ch</w:t>
        <w:softHyphen/>
        <w:t>¬ng tr×nh du lÞch cña doanh nghiÖp kinh doanh l÷ hµnh cho kh¸ch du lÞch ®Ó h</w:t>
        <w:softHyphen/>
        <w:t>ëng hoa hång. Tæ chøc, c¸ nh©n kinh doanh ®¹i lý l÷ hµnh kh«ng ®</w:t>
        <w:softHyphen/>
        <w:t>îc tæ chøc thùc hiÖn ch</w:t>
        <w:softHyphen/>
        <w:t>¬ng tr×nh du lÞch.</w:t>
      </w:r>
    </w:p>
    <w:p>
      <w:pPr>
        <w:pStyle w:val="Normal"/>
        <w:rPr/>
      </w:pPr>
      <w:r>
        <w:rPr/>
        <w:t>2. Tæ chøc, c¸ nh©n kinh doanh ®¹i lý l÷ hµnh ph¶i ®¸p øng c¸c ®iÒu kiÖn sau ®©y:</w:t>
      </w:r>
    </w:p>
    <w:p>
      <w:pPr>
        <w:pStyle w:val="Normal"/>
        <w:rPr/>
      </w:pPr>
      <w:r>
        <w:rPr/>
        <w:t>a) §¨ng ký kinh doanh ®¹i lý l÷ hµnh t¹i c¬ quan ®¨ng ký kinh doanh cã thÈm quyÒn;</w:t>
      </w:r>
    </w:p>
    <w:p>
      <w:pPr>
        <w:pStyle w:val="Normal"/>
        <w:rPr/>
      </w:pPr>
      <w:r>
        <w:rPr/>
        <w:t>b) Cã hîp ®ång ®¹i lý víi doanh nghiÖp kinh doanh l÷ hµ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54.</w:t>
      </w:r>
      <w:r>
        <w:rPr/>
        <w:t xml:space="preserve"> Hîp ®ång ®¹i lý l÷ hµnh</w:t>
      </w:r>
    </w:p>
    <w:p>
      <w:pPr>
        <w:pStyle w:val="Normal"/>
        <w:rPr/>
      </w:pPr>
      <w:r>
        <w:rPr/>
        <w:t>1. Hîp ®ång ®¹i lý l÷ hµnh ph¶i ®</w:t>
        <w:softHyphen/>
        <w:t xml:space="preserve">îc lËp thµnh v¨n b¶n gi÷a bªn giao ®¹i lý lµ doanh nghiÖp kinh doanh l÷ hµnh vµ bªn nhËn ®¹i lý lµ tæ chøc, c¸ nh©n cã ®ñ ®iÒu kiÖn quy ®Þnh t¹i ®iÓm a kho¶n 2 §iÒu 53 cña LuËt nµy. </w:t>
      </w:r>
    </w:p>
    <w:p>
      <w:pPr>
        <w:pStyle w:val="Normal"/>
        <w:rPr/>
      </w:pPr>
      <w:r>
        <w:rPr/>
        <w:t>2. Néi dung chñ yÕu cña hîp ®ång ®¹i lý l÷ hµnh bao gåm:</w:t>
      </w:r>
    </w:p>
    <w:p>
      <w:pPr>
        <w:pStyle w:val="Normal"/>
        <w:rPr/>
      </w:pPr>
      <w:r>
        <w:rPr/>
        <w:t>a) Tªn, ®Þa chØ cña bªn giao ®¹i lý vµ bªn nhËn ®¹i lý;</w:t>
      </w:r>
    </w:p>
    <w:p>
      <w:pPr>
        <w:pStyle w:val="Normal"/>
        <w:rPr/>
      </w:pPr>
      <w:r>
        <w:rPr/>
        <w:t>b) Ch</w:t>
        <w:softHyphen/>
        <w:t>¬ng tr×nh du lÞch, gi¸ b¸n ch</w:t>
        <w:softHyphen/>
        <w:t>¬ng tr×nh du lÞch ®</w:t>
        <w:softHyphen/>
        <w:t>îc giao cho ®¹i lý;</w:t>
      </w:r>
    </w:p>
    <w:p>
      <w:pPr>
        <w:pStyle w:val="Normal"/>
        <w:rPr/>
      </w:pPr>
      <w:r>
        <w:rPr/>
        <w:t>c) Møc hoa hång ®¹i lý; thêi ®iÓm thanh to¸n gi÷a bªn giao ®¹i lý vµ bªn nhËn ®¹i lý;</w:t>
      </w:r>
    </w:p>
    <w:p>
      <w:pPr>
        <w:pStyle w:val="Normal"/>
        <w:rPr/>
      </w:pPr>
      <w:r>
        <w:rPr/>
        <w:t>d) Thêi h¹n hiÖu lùc cña hîp ®ång ®¹i l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55.</w:t>
      </w:r>
      <w:r>
        <w:rPr/>
        <w:t xml:space="preserve"> Tr¸ch nhiÖm cña bªn giao ®¹i lý l÷ hµnh </w:t>
      </w:r>
    </w:p>
    <w:p>
      <w:pPr>
        <w:pStyle w:val="Normal"/>
        <w:rPr/>
      </w:pPr>
      <w:r>
        <w:rPr/>
        <w:t>1. KiÓm tra, gi¸m s¸t viÖc thùc hiÖn hîp ®ång cña bªn nhËn ®¹i lý l÷ hµnh.</w:t>
      </w:r>
    </w:p>
    <w:p>
      <w:pPr>
        <w:pStyle w:val="Normal"/>
        <w:rPr/>
      </w:pPr>
      <w:r>
        <w:rPr/>
        <w:t>2. Tæ chøc thùc hiÖn ch</w:t>
        <w:softHyphen/>
        <w:t>¬ng tr×nh du lÞch do bªn nhËn ®¹i lý l÷ hµnh b¸n; chÞu tr¸ch nhiÖm víi kh¸ch du lÞch vÒ ch</w:t>
        <w:softHyphen/>
        <w:t>¬ng tr×nh du lÞch giao cho bªn nhËn ®¹i lý l÷ hµnh.</w:t>
      </w:r>
    </w:p>
    <w:p>
      <w:pPr>
        <w:pStyle w:val="Normal"/>
        <w:rPr/>
      </w:pPr>
      <w:r>
        <w:rPr/>
        <w:t>3. H</w:t>
        <w:softHyphen/>
        <w:t>íng dÉn, cung cÊp cho bªn nhËn ®¹i lý l÷ hµnh th«ng tin liªn quan ®Õn ch</w:t>
        <w:softHyphen/>
        <w:t>¬ng tr×nh du lÞ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56.</w:t>
      </w:r>
      <w:r>
        <w:rPr/>
        <w:t xml:space="preserve"> Tr¸ch nhiÖm cña bªn nhËn ®¹i lý l÷ hµnh</w:t>
      </w:r>
    </w:p>
    <w:p>
      <w:pPr>
        <w:pStyle w:val="Normal"/>
        <w:rPr/>
      </w:pPr>
      <w:r>
        <w:rPr/>
        <w:t>1. Kh«ng ®</w:t>
        <w:softHyphen/>
        <w:t>îc sao chÐp ch</w:t>
        <w:softHyphen/>
        <w:t>¬ng tr×nh du lÞch cña bªn giao ®¹i lý d</w:t>
        <w:softHyphen/>
        <w:t>íi bÊt kú h×nh thøc nµo.</w:t>
      </w:r>
    </w:p>
    <w:p>
      <w:pPr>
        <w:pStyle w:val="Normal"/>
        <w:rPr/>
      </w:pPr>
      <w:r>
        <w:rPr/>
        <w:t>2. LËp vµ l</w:t>
        <w:softHyphen/>
        <w:t>u gi÷ hå s¬ vÒ ch</w:t>
        <w:softHyphen/>
        <w:t>¬ng tr×nh du lÞch ®· b¸n cho kh¸ch du lÞch.</w:t>
      </w:r>
    </w:p>
    <w:p>
      <w:pPr>
        <w:pStyle w:val="Normal"/>
        <w:rPr/>
      </w:pPr>
      <w:r>
        <w:rPr/>
        <w:t>3. Kh«ng ®</w:t>
        <w:softHyphen/>
        <w:t>îc b¸n ch</w:t>
        <w:softHyphen/>
        <w:t>¬ng tr×nh du lÞch víi gi¸ cao h¬n gi¸ cña bªn giao ®¹i lý.</w:t>
      </w:r>
    </w:p>
    <w:p>
      <w:pPr>
        <w:pStyle w:val="Normal"/>
        <w:rPr/>
      </w:pPr>
      <w:r>
        <w:rPr/>
        <w:t>4. Treo biÓn ®¹i lý l÷ hµnh ë vÞ trÝ dÔ nhËn biÕt t¹i trô së ®¹i lý.</w:t>
      </w:r>
    </w:p>
    <w:p>
      <w:pPr>
        <w:pStyle w:val="Normal"/>
        <w:rPr/>
      </w:pPr>
      <w:r>
        <w:rPr/>
        <w:t>5. Th«ng b¸o cho c¬ quan nhµ n</w:t>
        <w:softHyphen/>
        <w:t>íc vÒ du lÞch cÊp tØnh vÒ thêi ®iÓm b¾t ®Çu ho¹t ®éng kinh doa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</w:rPr>
        <w:t>Môc 3</w:t>
        <w:br/>
        <w:t>Kinh doanh vËn chuyÓn kh¸ch du lÞch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57.</w:t>
      </w:r>
      <w:r>
        <w:rPr/>
        <w:t xml:space="preserve"> Kinh doanh vËn chuyÓn kh¸ch du lÞch</w:t>
      </w:r>
    </w:p>
    <w:p>
      <w:pPr>
        <w:pStyle w:val="Normal"/>
        <w:rPr/>
      </w:pPr>
      <w:r>
        <w:rPr/>
        <w:t>1. Kinh doanh vËn chuyÓn kh¸ch du lÞch lµ viÖc cung cÊp dÞch vô vËn chuyÓn cho kh¸ch du lÞch theo tuyÕn du lÞch, theo ch</w:t>
        <w:softHyphen/>
        <w:t>¬ng tr×nh du lÞch vµ t¹i c¸c khu du lÞch, ®iÓm du lÞch, ®« thÞ du lÞch.</w:t>
      </w:r>
    </w:p>
    <w:p>
      <w:pPr>
        <w:pStyle w:val="Normal"/>
        <w:rPr/>
      </w:pPr>
      <w:r>
        <w:rPr/>
        <w:t>2. Tæ chøc, c¸ nh©n kinh doanh vËn chuyÓn kh¸ch du lÞch ph¶i ®¨ng ký kinh doanh vµ tu©n thñ c¸c ®iÒu kiÖn vÒ kinh doanh vËn chuyÓn kh¸ch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58.</w:t>
      </w:r>
      <w:r>
        <w:rPr/>
        <w:t xml:space="preserve"> §iÒu kiÖn kinh doanh vËn chuyÓn kh¸ch du lÞch </w:t>
      </w:r>
    </w:p>
    <w:p>
      <w:pPr>
        <w:pStyle w:val="Normal"/>
        <w:rPr/>
      </w:pPr>
      <w:r>
        <w:rPr/>
        <w:t>1. Cã ph</w:t>
        <w:softHyphen/>
        <w:t>¬ng tiÖn chuyªn vËn chuyÓn kh¸ch du lÞch ®¹t tiªu chuÈn vµ ®</w:t>
        <w:softHyphen/>
        <w:t xml:space="preserve">îc cÊp biÓn hiÖu riªng theo quy ®Þnh t¹i §iÒu 59 cña LuËt nµy. </w:t>
      </w:r>
    </w:p>
    <w:p>
      <w:pPr>
        <w:pStyle w:val="Normal"/>
        <w:rPr/>
      </w:pPr>
      <w:r>
        <w:rPr/>
        <w:t>2. Sö dông ng</w:t>
        <w:softHyphen/>
        <w:t>êi ®iÒu khiÓn vµ ng</w:t>
        <w:softHyphen/>
        <w:t>êi phôc vô trªn ph</w:t>
        <w:softHyphen/>
        <w:t>¬ng tiÖn chuyªn vËn chuyÓn kh¸ch du lÞch cã chuyªn m«n, søc khoÎ phï hîp, ®</w:t>
        <w:softHyphen/>
        <w:t>îc båi d</w:t>
        <w:softHyphen/>
        <w:t>ìng vÒ nghiÖp vô du lÞch.</w:t>
      </w:r>
    </w:p>
    <w:p>
      <w:pPr>
        <w:pStyle w:val="Normal"/>
        <w:rPr/>
      </w:pPr>
      <w:r>
        <w:rPr/>
        <w:t>3. Cã biÖn ph¸p b¶o ®¶m an toµn tÝnh m¹ng, søc khoÎ vµ tµi s¶n cña kh¸ch du lÞch trong qu¸ tr×nh vËn chuyÓn; mua b¶o hiÓm hµnh kh¸ch cho kh¸ch du lÞch theo ph</w:t>
        <w:softHyphen/>
        <w:t>¬ng tiÖn vËn chuyÓ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59.</w:t>
      </w:r>
      <w:r>
        <w:rPr/>
        <w:t xml:space="preserve"> CÊp biÓn hiÖu cho ph</w:t>
        <w:softHyphen/>
        <w:t>¬ng tiÖn chuyªn vËn chuyÓn kh¸ch du lÞch</w:t>
      </w:r>
    </w:p>
    <w:p>
      <w:pPr>
        <w:pStyle w:val="Normal"/>
        <w:rPr/>
      </w:pPr>
      <w:r>
        <w:rPr/>
        <w:t>1. Ph</w:t>
        <w:softHyphen/>
        <w:t>¬ng tiÖn chuyªn vËn chuyÓn kh¸ch du lÞch ph¶i ®¹t tiªu chuÈn vÒ an toµn kü thuËt, b¶o vÖ m«i tr</w:t>
        <w:softHyphen/>
        <w:t>êng, chÊt l</w:t>
        <w:softHyphen/>
        <w:t>îng dÞch vô vµ ®</w:t>
        <w:softHyphen/>
        <w:t>îc cÊp biÓn hiÖu riªng theo mÉu thèng nhÊt do Bé Giao th«ng vËn t¶i ban hµnh sau khi tháa thuËn víi c¬ quan qu¶n lý nhµ n</w:t>
        <w:softHyphen/>
        <w:t xml:space="preserve">íc vÒ du lÞch ë trung </w:t>
        <w:softHyphen/>
        <w:t xml:space="preserve">¬ng. </w:t>
      </w:r>
    </w:p>
    <w:p>
      <w:pPr>
        <w:pStyle w:val="Normal"/>
        <w:rPr/>
      </w:pPr>
      <w:r>
        <w:rPr/>
        <w:t>2. Bé Giao th«ng vËn t¶i tæ chøc viÖc cÊp biÓn hiÖu riªng cho ph</w:t>
        <w:softHyphen/>
        <w:t>¬ng tiÖn chuyªn vËn chuyÓn kh¸ch du lÞch sau khi cã ý kiÕn cña c¬ quan qu¶n lý nhµ n</w:t>
        <w:softHyphen/>
        <w:t xml:space="preserve">íc vÒ du lÞch ë trung </w:t>
        <w:softHyphen/>
        <w:t>¬ng.</w:t>
      </w:r>
    </w:p>
    <w:p>
      <w:pPr>
        <w:pStyle w:val="Normal"/>
        <w:rPr/>
      </w:pPr>
      <w:r>
        <w:rPr/>
        <w:t>3. Ph</w:t>
        <w:softHyphen/>
        <w:t>¬ng tiÖn chuyªn vËn chuyÓn kh¸ch du lÞch cã biÓn hiÖu riªng ®</w:t>
        <w:softHyphen/>
        <w:t xml:space="preserve">îc </w:t>
        <w:softHyphen/>
        <w:t>u tiªn bè trÝ n¬i dõng, ®ç ®Ó ®ãn, tr¶ kh¸ch du lÞch t¹i bÕn xe, nhµ ga, s©n bay, bÕn c¶ng, khu du lÞch, ®iÓm du lÞch, c¬ së l</w:t>
        <w:softHyphen/>
        <w:t>u tró du lÞ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60.</w:t>
      </w:r>
      <w:r>
        <w:rPr/>
        <w:t xml:space="preserve"> QuyÒn vµ nghÜa vô cña tæ chøc, c¸ nh©n kinh doanh vËn chuyÓn kh¸ch du lÞch</w:t>
      </w:r>
    </w:p>
    <w:p>
      <w:pPr>
        <w:pStyle w:val="Normal"/>
        <w:rPr/>
      </w:pPr>
      <w:r>
        <w:rPr/>
        <w:t>Ngoµi c¸c quyÒn vµ nghÜa vô cña tæ chøc, c¸ nh©n kinh doanh du lÞch quy ®Þnh t¹i §iÒu 39 vµ §iÒu 40 cña LuËt nµy, tæ chøc, c¸ nh©n kinh doanh vËn chuyÓn kh¸ch du lÞch cã c¸c quyÒn vµ nghÜa vô sau ®©y:</w:t>
      </w:r>
    </w:p>
    <w:p>
      <w:pPr>
        <w:pStyle w:val="Normal"/>
        <w:rPr/>
      </w:pPr>
      <w:r>
        <w:rPr/>
        <w:t>1. Lùa chän ph</w:t>
        <w:softHyphen/>
        <w:t>¬ng tiÖn vËn chuyÓn kh¸ch du lÞch;</w:t>
      </w:r>
    </w:p>
    <w:p>
      <w:pPr>
        <w:pStyle w:val="Normal"/>
        <w:rPr/>
      </w:pPr>
      <w:r>
        <w:rPr/>
        <w:t>2. VËn chuyÓn kh¸ch du lÞch theo tuyÕn, theo hîp ®ång víi kh¸ch du lÞch hoÆc doanh nghiÖp kinh doanh l÷ hµnh;</w:t>
      </w:r>
    </w:p>
    <w:p>
      <w:pPr>
        <w:pStyle w:val="Normal"/>
        <w:rPr/>
      </w:pPr>
      <w:r>
        <w:rPr/>
        <w:t>3. B¶o ®¶m c¸c ®iÒu kiÖn quy ®Þnh t¹i §iÒu 58 cña LuËt nµy trong qu¸ tr×nh kinh doanh;</w:t>
      </w:r>
    </w:p>
    <w:p>
      <w:pPr>
        <w:pStyle w:val="Normal"/>
        <w:rPr/>
      </w:pPr>
      <w:r>
        <w:rPr/>
        <w:t>4. Mua b¶o hiÓm hµnh kh¸ch cho kh¸ch du lÞch theo ph</w:t>
        <w:softHyphen/>
        <w:t>¬ng tiÖn vËn chuyÓn;</w:t>
      </w:r>
    </w:p>
    <w:p>
      <w:pPr>
        <w:pStyle w:val="Normal"/>
        <w:rPr/>
      </w:pPr>
      <w:r>
        <w:rPr/>
        <w:t>5. G¾n biÓn hiÖu chuyªn vËn chuyÓn kh¸ch du lÞch ë n¬i dÔ nhËn biÕt trªn ph</w:t>
        <w:softHyphen/>
        <w:t>¬ng tiÖn vËn chuyÓ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</w:rPr>
        <w:t>Môc 4</w:t>
        <w:br/>
        <w:t>Kinh doanh l</w:t>
        <w:softHyphen/>
        <w:t>u tró du lÞch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61.</w:t>
      </w:r>
      <w:r>
        <w:rPr/>
        <w:t xml:space="preserve"> Tæ chøc, c¸ nh©n kinh doanh l</w:t>
        <w:softHyphen/>
        <w:t>u tró du lÞch</w:t>
      </w:r>
    </w:p>
    <w:p>
      <w:pPr>
        <w:pStyle w:val="Normal"/>
        <w:rPr/>
      </w:pPr>
      <w:r>
        <w:rPr/>
        <w:t>1. Tæ chøc, c¸ nh©n ®ñ ®iÒu kiÖn quy ®Þnh t¹i §iÒu 64 cña LuËt nµy ®</w:t>
        <w:softHyphen/>
        <w:t>îc kinh doanh l</w:t>
        <w:softHyphen/>
        <w:t>u tró du lÞch.</w:t>
      </w:r>
    </w:p>
    <w:p>
      <w:pPr>
        <w:pStyle w:val="Normal"/>
        <w:rPr/>
      </w:pPr>
      <w:r>
        <w:rPr/>
        <w:t>2. Tæ chøc, c¸ nh©n cã thÓ kinh doanh l</w:t>
        <w:softHyphen/>
        <w:t>u tró du lÞch t¹i mét hoÆc nhiÒu c¬ së l</w:t>
        <w:softHyphen/>
        <w:t>u tró du lÞch.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  <w:szCs w:val="26"/>
        </w:rPr>
      </w:pPr>
      <w:r>
        <w:rPr>
          <w:b/>
          <w:spacing w:val="24"/>
          <w:sz w:val="26"/>
          <w:szCs w:val="26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62.</w:t>
      </w:r>
      <w:r>
        <w:rPr/>
        <w:t xml:space="preserve"> C¸c lo¹i c¬ së l</w:t>
        <w:softHyphen/>
        <w:t>u tró du lÞch</w:t>
      </w:r>
    </w:p>
    <w:p>
      <w:pPr>
        <w:pStyle w:val="Normal"/>
        <w:rPr/>
      </w:pPr>
      <w:r>
        <w:rPr/>
        <w:t>C¬ së l</w:t>
        <w:softHyphen/>
        <w:t xml:space="preserve">u tró du lÞch bao gåm: </w:t>
      </w:r>
    </w:p>
    <w:p>
      <w:pPr>
        <w:pStyle w:val="Normal"/>
        <w:rPr/>
      </w:pPr>
      <w:r>
        <w:rPr/>
        <w:t>1. Kh¸ch s¹n;</w:t>
      </w:r>
    </w:p>
    <w:p>
      <w:pPr>
        <w:pStyle w:val="Normal"/>
        <w:rPr/>
      </w:pPr>
      <w:r>
        <w:rPr/>
        <w:t xml:space="preserve">2. Lµng du lÞch; </w:t>
      </w:r>
    </w:p>
    <w:p>
      <w:pPr>
        <w:pStyle w:val="Normal"/>
        <w:rPr/>
      </w:pPr>
      <w:r>
        <w:rPr/>
        <w:t>3. BiÖt thù du lÞch;</w:t>
      </w:r>
    </w:p>
    <w:p>
      <w:pPr>
        <w:pStyle w:val="Normal"/>
        <w:rPr/>
      </w:pPr>
      <w:r>
        <w:rPr/>
        <w:t xml:space="preserve">4. C¨n hé du lÞch; </w:t>
      </w:r>
    </w:p>
    <w:p>
      <w:pPr>
        <w:pStyle w:val="Normal"/>
        <w:rPr/>
      </w:pPr>
      <w:r>
        <w:rPr/>
        <w:t>5. B·i c¾m tr¹i du lÞch;</w:t>
      </w:r>
    </w:p>
    <w:p>
      <w:pPr>
        <w:pStyle w:val="Normal"/>
        <w:rPr/>
      </w:pPr>
      <w:r>
        <w:rPr/>
        <w:t>6. Nhµ nghØ du lÞch;</w:t>
      </w:r>
    </w:p>
    <w:p>
      <w:pPr>
        <w:pStyle w:val="Normal"/>
        <w:rPr/>
      </w:pPr>
      <w:r>
        <w:rPr/>
        <w:t>7. Nhµ ë cã phßng cho kh¸ch du lÞch thuª;</w:t>
      </w:r>
    </w:p>
    <w:p>
      <w:pPr>
        <w:pStyle w:val="Normal"/>
        <w:rPr/>
      </w:pPr>
      <w:r>
        <w:rPr/>
        <w:t>8. C¸c c¬ së l</w:t>
        <w:softHyphen/>
        <w:t xml:space="preserve">u tró du lÞch kh¸c.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63.</w:t>
      </w:r>
      <w:r>
        <w:rPr/>
        <w:t xml:space="preserve"> XÕp h¹ng c¬ së l</w:t>
        <w:softHyphen/>
        <w:t xml:space="preserve">u tró du lÞch </w:t>
      </w:r>
    </w:p>
    <w:p>
      <w:pPr>
        <w:pStyle w:val="Normal"/>
        <w:rPr/>
      </w:pPr>
      <w:r>
        <w:rPr/>
        <w:t>1. C¬ së l</w:t>
        <w:softHyphen/>
        <w:t>u tró du lÞch quy ®Þnh t¹i §iÒu 62 cña LuËt nµy ®</w:t>
        <w:softHyphen/>
        <w:t>îc xÕp h¹ng theo tiªu chuÈn chÊt l</w:t>
        <w:softHyphen/>
        <w:t xml:space="preserve">îng, bao gåm:   </w:t>
      </w:r>
    </w:p>
    <w:p>
      <w:pPr>
        <w:pStyle w:val="Normal"/>
        <w:rPr/>
      </w:pPr>
      <w:r>
        <w:rPr/>
        <w:t>a) Kh¸ch s¹n vµ lµng du lÞch ®</w:t>
        <w:softHyphen/>
        <w:t>îc xÕp theo n¨m h¹ng lµ h¹ng 1 sao, h¹ng 2 sao, h¹ng 3 sao, h¹ng 4 sao, h¹ng 5 sao;</w:t>
      </w:r>
    </w:p>
    <w:p>
      <w:pPr>
        <w:pStyle w:val="Normal"/>
        <w:rPr/>
      </w:pPr>
      <w:r>
        <w:rPr/>
        <w:t>b) BiÖt thù du lÞch vµ c¨n hé du lÞch ®</w:t>
        <w:softHyphen/>
        <w:t>îc xÕp theo hai h¹ng lµ h¹ng ®¹t tiªu chuÈn kinh doanh biÖt thù du lÞch, c¨n hé du lÞch vµ h¹ng ®¹t tiªu chuÈn cao cÊp;</w:t>
      </w:r>
    </w:p>
    <w:p>
      <w:pPr>
        <w:pStyle w:val="Normal"/>
        <w:rPr/>
      </w:pPr>
      <w:r>
        <w:rPr/>
        <w:t>c) B·i c¾m tr¹i du lÞch, nhµ nghØ du lÞch, nhµ ë cã phßng cho kh¸ch du lÞch thuª, c¬ së l</w:t>
        <w:softHyphen/>
        <w:t>u tró du lÞch kh¸c ®</w:t>
        <w:softHyphen/>
        <w:t>îc xÕp mét h¹ng ®¹t tiªu chuÈn kinh doanh l</w:t>
        <w:softHyphen/>
        <w:t>u tró du lÞch.</w:t>
      </w:r>
    </w:p>
    <w:p>
      <w:pPr>
        <w:pStyle w:val="Normal"/>
        <w:rPr/>
      </w:pPr>
      <w:r>
        <w:rPr/>
        <w:t>2. Tiªu chuÈn xÕp h¹ng c¬ së l</w:t>
        <w:softHyphen/>
        <w:t>u tró du lÞch do c¬ quan qu¶n lý nhµ n</w:t>
        <w:softHyphen/>
        <w:t xml:space="preserve">íc vÒ du lÞch ë trung </w:t>
        <w:softHyphen/>
        <w:t>¬ng ban hµnh ®Ó ¸p dông thèng nhÊt trong c¶ n</w:t>
        <w:softHyphen/>
        <w:t xml:space="preserve">íc. </w:t>
      </w:r>
    </w:p>
    <w:p>
      <w:pPr>
        <w:pStyle w:val="Normal"/>
        <w:rPr/>
      </w:pPr>
      <w:r>
        <w:rPr/>
        <w:t>3. C¬ quan qu¶n lý nhµ n</w:t>
        <w:softHyphen/>
        <w:t xml:space="preserve">íc vÒ du lÞch ë trung </w:t>
        <w:softHyphen/>
        <w:t xml:space="preserve">¬ng thÈm ®Þnh, xÕp h¹ng 3 sao, h¹ng 4 sao, h¹ng 5 sao cho kh¸ch s¹n, lµng du lÞch; h¹ng cao cÊp cho biÖt thù du lÞch, c¨n hé du lÞch. </w:t>
      </w:r>
    </w:p>
    <w:p>
      <w:pPr>
        <w:pStyle w:val="Normal"/>
        <w:rPr/>
      </w:pPr>
      <w:r>
        <w:rPr/>
        <w:t>C¬ quan nhµ n</w:t>
        <w:softHyphen/>
        <w:t>íc vÒ du lÞch cÊp tØnh thÈm ®Þnh, xÕp h¹ng 1 sao, h¹ng 2 sao cho kh¸ch s¹n, lµng du lÞch; h¹ng ®¹t tiªu chuÈn kinh doanh biÖt thù, c¨n hé du lÞch; h¹ng ®¹t tiªu chuÈn kinh doanh l</w:t>
        <w:softHyphen/>
        <w:t>u tró du lÞch ®èi víi b·i c¾m tr¹i, nhµ nghØ du lÞch, nhµ ë cã phßng cho kh¸ch du lÞch thuª, c¬ së l</w:t>
        <w:softHyphen/>
        <w:t xml:space="preserve">u tró du lÞch kh¸c.  </w:t>
      </w:r>
    </w:p>
    <w:p>
      <w:pPr>
        <w:pStyle w:val="Normal"/>
        <w:rPr/>
      </w:pPr>
      <w:r>
        <w:rPr/>
        <w:t>4. ViÖc thu, nép vµ sö dông phÝ xÕp h¹ng c¬ së l</w:t>
        <w:softHyphen/>
        <w:t>u tró du lÞch ®</w:t>
        <w:softHyphen/>
        <w:t>îc thùc hiÖn theo quy ®Þnh cña ph¸p luËt vÒ phÝ vµ lÖ phÝ.</w:t>
      </w:r>
    </w:p>
    <w:p>
      <w:pPr>
        <w:pStyle w:val="Normal"/>
        <w:rPr/>
      </w:pPr>
      <w:r>
        <w:rPr/>
        <w:t>5. Sau ba n¨m ®</w:t>
        <w:softHyphen/>
        <w:t>îc xÕp h¹ng, c¬ së l</w:t>
        <w:softHyphen/>
        <w:t>u tró du lÞch ®</w:t>
        <w:softHyphen/>
        <w:t>îc thÈm ®Þnh ®Ó c«ng nhËn l¹i h¹ng phï hîp víi thùc tr¹ng c¬ së vËt chÊt vµ dÞch vô cña c¬ së l</w:t>
        <w:softHyphen/>
        <w:t>u tró du lÞ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64.</w:t>
      </w:r>
      <w:r>
        <w:rPr/>
        <w:t xml:space="preserve"> §iÒu kiÖn kinh doanh l</w:t>
        <w:softHyphen/>
        <w:t>u tró du lÞch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Tæ chøc, c¸ nh©n kinh doanh l</w:t>
        <w:softHyphen/>
        <w:t xml:space="preserve">u tró du lÞch ph¶i cã ®ñ c¸c ®iÒu kiÖn sau ®©y: </w:t>
      </w:r>
    </w:p>
    <w:p>
      <w:pPr>
        <w:pStyle w:val="Normal"/>
        <w:rPr/>
      </w:pPr>
      <w:r>
        <w:rPr/>
        <w:t>1. C¸c ®iÒu kiÖn chung bao gåm:</w:t>
      </w:r>
    </w:p>
    <w:p>
      <w:pPr>
        <w:pStyle w:val="Normal"/>
        <w:rPr/>
      </w:pPr>
      <w:r>
        <w:rPr/>
        <w:t>a) Cã ®¨ng ký kinh doanh l</w:t>
        <w:softHyphen/>
        <w:t>u tró du lÞch;</w:t>
      </w:r>
    </w:p>
    <w:p>
      <w:pPr>
        <w:pStyle w:val="Normal"/>
        <w:rPr/>
      </w:pPr>
      <w:r>
        <w:rPr/>
        <w:t>b) Cã biÖn ph¸p b¶o ®¶m an ninh, trËt tù, vÖ sinh m«i tr</w:t>
        <w:softHyphen/>
        <w:t>êng, an toµn, phßng ch¸y, ch÷a ch¸y theo quy ®Þnh cña ph¸p luËt ®èi víi c¬ së l</w:t>
        <w:softHyphen/>
        <w:t>u tró du lÞch;</w:t>
      </w:r>
    </w:p>
    <w:p>
      <w:pPr>
        <w:pStyle w:val="Normal"/>
        <w:rPr/>
      </w:pPr>
      <w:r>
        <w:rPr/>
        <w:t>2. C¸c ®iÒu kiÖn cô thÓ bao gåm:</w:t>
      </w:r>
    </w:p>
    <w:p>
      <w:pPr>
        <w:pStyle w:val="Normal"/>
        <w:rPr/>
      </w:pPr>
      <w:r>
        <w:rPr/>
        <w:t>a) §èi víi kh¸ch s¹n, lµng du lÞch ph¶i b¶o ®¶m yªu cÇu tèi thiÓu vÒ x©y dùng, trang thiÕt bÞ, dÞch vô, tr×nh ®é chuyªn m«n, ngo¹i ng÷ cña ng</w:t>
        <w:softHyphen/>
        <w:t>êi qu¶n lý vµ nh©n viªn phôc vô theo tiªu chuÈn xÕp h¹ng t</w:t>
        <w:softHyphen/>
        <w:t>¬ng øng ®èi víi mçi lo¹i, h¹ng;</w:t>
      </w:r>
    </w:p>
    <w:p>
      <w:pPr>
        <w:pStyle w:val="Normal"/>
        <w:rPr/>
      </w:pPr>
      <w:r>
        <w:rPr/>
        <w:t>b) §èi víi biÖt thù du lÞch vµ c¨n hé du lÞch ph¶i b¶o ®¶m yªu cÇu tèi thiÓu vÒ trang thiÕt bÞ vµ møc ®é phôc vô theo tiªu chuÈn xÕp h¹ng t</w:t>
        <w:softHyphen/>
        <w:t>¬ng øng ®èi víi mçi lo¹i, h¹ng;</w:t>
      </w:r>
    </w:p>
    <w:p>
      <w:pPr>
        <w:pStyle w:val="Normal"/>
        <w:rPr/>
      </w:pPr>
      <w:r>
        <w:rPr/>
        <w:t>c) §èi víi b·i c¾m tr¹i du lÞch, nhµ nghØ du lÞch, nhµ ë cã phßng cho kh¸ch du lÞch thuª, c¬ së l</w:t>
        <w:softHyphen/>
        <w:t>u tró du lÞch kh¸c ph¶i b¶o ®¶m trang thiÕt bÞ tèi thiÓu ®¹t tiªu chuÈn kinh doanh l</w:t>
        <w:softHyphen/>
        <w:t xml:space="preserve">u tró du lÞch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65.</w:t>
      </w:r>
      <w:r>
        <w:rPr/>
        <w:t xml:space="preserve"> §¨ng ký h¹ng c¬ së l</w:t>
        <w:softHyphen/>
        <w:t>u tró du lÞch</w:t>
      </w:r>
    </w:p>
    <w:p>
      <w:pPr>
        <w:pStyle w:val="Normal"/>
        <w:rPr/>
      </w:pPr>
      <w:r>
        <w:rPr/>
        <w:t>1. Trong thêi h¹n ba th¸ng kÓ tõ khi b¾t ®Çu ho¹t ®éng kinh doanh, chñ c¬ së l</w:t>
        <w:softHyphen/>
        <w:t>u tró du lÞch ph¶i göi hå s¬ ®¨ng ký h¹ng c¬ së l</w:t>
        <w:softHyphen/>
        <w:t>u tró du lÞch ®Õn c¬ quan nhµ n</w:t>
        <w:softHyphen/>
        <w:t>íc vÒ du lÞch cã thÈm quyÒn ®Ó tæ chøc thÈm ®Þnh, xÕp h¹ng cho c¬ së l</w:t>
        <w:softHyphen/>
        <w:t>u tró du lÞch.</w:t>
      </w:r>
    </w:p>
    <w:p>
      <w:pPr>
        <w:pStyle w:val="Normal"/>
        <w:rPr/>
      </w:pPr>
      <w:r>
        <w:rPr/>
        <w:t>2. Hå s¬ vµ thñ tôc xÕp h¹ng c¬ së l</w:t>
        <w:softHyphen/>
        <w:t>u tró du lÞch do c¬ quan qu¶n lý nhµ n</w:t>
        <w:softHyphen/>
        <w:t xml:space="preserve">íc vÒ du lÞch ë trung </w:t>
        <w:softHyphen/>
        <w:t>¬ng quy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66.</w:t>
      </w:r>
      <w:r>
        <w:rPr/>
        <w:t xml:space="preserve"> QuyÒn vµ nghÜa vô cña tæ chøc, c¸ nh©n kinh doanh l</w:t>
        <w:softHyphen/>
        <w:t>u tró du lÞch</w:t>
      </w:r>
    </w:p>
    <w:p>
      <w:pPr>
        <w:pStyle w:val="Normal"/>
        <w:rPr/>
      </w:pPr>
      <w:r>
        <w:rPr/>
        <w:t>1. Ngoµi c¸c quyÒn ®</w:t>
        <w:softHyphen/>
        <w:t>îc quy ®Þnh t¹i §iÒu 39 cña LuËt nµy, tæ chøc, c¸ nh©n kinh doanh l</w:t>
        <w:softHyphen/>
        <w:t xml:space="preserve">u tró du lÞch cã c¸c quyÒn sau: </w:t>
      </w:r>
    </w:p>
    <w:p>
      <w:pPr>
        <w:pStyle w:val="Normal"/>
        <w:rPr/>
      </w:pPr>
      <w:r>
        <w:rPr/>
        <w:t>a) Thuª tæ chøc, c¸ nh©n trong n</w:t>
        <w:softHyphen/>
        <w:t>íc hoÆc n</w:t>
        <w:softHyphen/>
        <w:t>íc ngoµi qu¶n lý, ®iÒu hµnh vµ lµm viÖc t¹i c¬ së l</w:t>
        <w:softHyphen/>
        <w:t>u tró du lÞch;</w:t>
      </w:r>
    </w:p>
    <w:p>
      <w:pPr>
        <w:pStyle w:val="Normal"/>
        <w:rPr/>
      </w:pPr>
      <w:r>
        <w:rPr/>
        <w:t>b) Ban hµnh néi quy, quy chÕ cña c¬ së l</w:t>
        <w:softHyphen/>
        <w:t>u tró du lÞch;</w:t>
      </w:r>
    </w:p>
    <w:p>
      <w:pPr>
        <w:pStyle w:val="Normal"/>
        <w:rPr/>
      </w:pPr>
      <w:r>
        <w:rPr/>
        <w:t>c) Tõ chèi tiÕp nhËn hoÆc huû bá hîp ®ång l</w:t>
        <w:softHyphen/>
        <w:t>u tró ®èi víi kh¸ch du lÞch trong tr</w:t>
        <w:softHyphen/>
        <w:t>êng hîp kh¸ch du lÞch cã hµnh vi vi ph¹m ph¸p luËt, vi ph¹m néi quy, quy chÕ cña c¬ së l</w:t>
        <w:softHyphen/>
        <w:t>u tró du lÞch hoÆc c¬ së l</w:t>
        <w:softHyphen/>
        <w:t>u tró du lÞch kh«ng cßn kh¶ n¨ng ®¸p øng hoÆc kh¸ch du lÞch cã yªu cÇu v</w:t>
        <w:softHyphen/>
        <w:t>ît qu¸ kh¶ n¨ng ®¸p øng cña c¬ së l</w:t>
        <w:softHyphen/>
        <w:t xml:space="preserve">u tró du lÞch; </w:t>
      </w:r>
    </w:p>
    <w:p>
      <w:pPr>
        <w:pStyle w:val="Normal"/>
        <w:rPr/>
      </w:pPr>
      <w:r>
        <w:rPr/>
        <w:t>d) Lùa chän lo¹i h×nh dÞch vô vµ s¶n phÈm hµng ho¸ kh«ng tr¸i víi quy ®Þnh cña ph¸p luËt ®Ó kinh doanh trong c¬ së l</w:t>
        <w:softHyphen/>
        <w:t>u tró du lÞch.</w:t>
      </w:r>
    </w:p>
    <w:p>
      <w:pPr>
        <w:pStyle w:val="Normal"/>
        <w:rPr/>
      </w:pPr>
      <w:r>
        <w:rPr/>
        <w:t>2. Ngoµi c¸c nghÜa vô ®</w:t>
        <w:softHyphen/>
        <w:t>îc quy ®Þnh t¹i §iÒu 40 cña LuËt nµy, tæ chøc, c¸ nh©n kinh doanh l</w:t>
        <w:softHyphen/>
        <w:t xml:space="preserve">u tró du lÞch cã c¸c nghÜa vô sau ®©y: </w:t>
      </w:r>
    </w:p>
    <w:p>
      <w:pPr>
        <w:pStyle w:val="Normal"/>
        <w:rPr/>
      </w:pPr>
      <w:r>
        <w:rPr/>
        <w:t>a) Tu©n thñ c¸c quy ®Þnh cña ph¸p luËt liªn quan ®Õn ho¹t ®éng kinh doanh l</w:t>
        <w:softHyphen/>
        <w:t xml:space="preserve">u tró du lÞch vµ kinh doanh ®óng ngµnh, nghÒ ®· ®¨ng ký; </w:t>
      </w:r>
    </w:p>
    <w:p>
      <w:pPr>
        <w:pStyle w:val="Normal"/>
        <w:rPr/>
      </w:pPr>
      <w:r>
        <w:rPr/>
        <w:t>b) G¾n biÓn tªn, lo¹i, h¹ng c¬ së l</w:t>
        <w:softHyphen/>
        <w:t>u tró du lÞch ®· ®</w:t>
        <w:softHyphen/>
        <w:t>îc c«ng nhËn vµ chØ ®</w:t>
        <w:softHyphen/>
        <w:t>îc qu¶ng c¸o ®óng víi lo¹i, h¹ng ®· ®</w:t>
        <w:softHyphen/>
        <w:t>îc c¬ quan nhµ n</w:t>
        <w:softHyphen/>
        <w:t>íc vÒ du lÞch cã thÈm quyÒn c«ng nhËn;</w:t>
      </w:r>
    </w:p>
    <w:p>
      <w:pPr>
        <w:pStyle w:val="Normal"/>
        <w:rPr/>
      </w:pPr>
      <w:r>
        <w:rPr/>
        <w:t>c) Niªm yÕt c«ng khai gi¸ b¸n hµng vµ dÞch vô, néi quy, quy chÕ cña c¬ së l</w:t>
        <w:softHyphen/>
        <w:t>u tró du lÞch b»ng tiÕng ViÖt vµ tiÕng n</w:t>
        <w:softHyphen/>
        <w:t>íc ngoµi; th«ng b¸o râ víi kh¸ch du lÞch vÒ ch</w:t>
        <w:softHyphen/>
        <w:t>¬ng tr×nh khuyÕn m¹i cña c¬ së l</w:t>
        <w:softHyphen/>
        <w:t>u tró du lÞch trong tõng thêi kú;</w:t>
      </w:r>
    </w:p>
    <w:p>
      <w:pPr>
        <w:pStyle w:val="Normal"/>
        <w:rPr/>
      </w:pPr>
      <w:r>
        <w:rPr/>
        <w:t>d) B¶o ®¶m chÊt l</w:t>
        <w:softHyphen/>
        <w:t>îng phôc vô, chÊt l</w:t>
        <w:softHyphen/>
        <w:t>îng trang thiÕt bÞ æn ®Þnh, duy tr× tiªu chuÈn cña c¬ së l</w:t>
        <w:softHyphen/>
        <w:t>u tró du lÞch theo ®óng lo¹i, h¹ng ®· ®</w:t>
        <w:softHyphen/>
        <w:t>îc c¬ quan nhµ n</w:t>
        <w:softHyphen/>
        <w:t>íc vÒ du lÞch cã thÈm quyÒn c«ng nhËn;</w:t>
      </w:r>
    </w:p>
    <w:p>
      <w:pPr>
        <w:pStyle w:val="Normal"/>
        <w:rPr/>
      </w:pPr>
      <w:r>
        <w:rPr/>
        <w:t>®) Thùc hiÖn c¸c biÖn ph¸p nh»m b¶o ®¶m vÖ sinh m«i tr</w:t>
        <w:softHyphen/>
        <w:t>êng, vÖ sinh an toµn thùc phÈm, an toµn thiÕt bÞ; thùc hiÖn nghiªm chØnh quy ®Þnh vÒ phßng ch¸y, ch÷a ch¸y, b¶o ®¶m an toµn tÝnh m¹ng, søc khoÎ vµ tµi s¶n cña kh¸ch du lÞch;</w:t>
      </w:r>
    </w:p>
    <w:p>
      <w:pPr>
        <w:pStyle w:val="Normal"/>
        <w:rPr/>
      </w:pPr>
      <w:r>
        <w:rPr/>
        <w:t>e) Thùc hiÖn ®óng quy ®Þnh cña c¬ quan qu¶n lý nhµ n</w:t>
        <w:softHyphen/>
        <w:t>íc vÒ y tÕ khi ph¸t hiÖn kh¸ch du lÞch cã bÖnh truyÒn nhiÔm;</w:t>
      </w:r>
    </w:p>
    <w:p>
      <w:pPr>
        <w:pStyle w:val="Normal"/>
        <w:rPr/>
      </w:pPr>
      <w:r>
        <w:rPr/>
        <w:t>g) Thùc hiÖn viÖc khai b¸o t¹m tró cho kh¸ch du lÞch theo quy ®Þnh cña ph¸p luËt;</w:t>
      </w:r>
    </w:p>
    <w:p>
      <w:pPr>
        <w:pStyle w:val="Normal"/>
        <w:rPr/>
      </w:pPr>
      <w:r>
        <w:rPr/>
        <w:t>h) Båi th</w:t>
        <w:softHyphen/>
        <w:t>êng cho kh¸ch du lÞch vÒ thiÖt h¹i do lçi cña m×nh g©y ra.</w:t>
      </w:r>
    </w:p>
    <w:p>
      <w:pPr>
        <w:pStyle w:val="Normal"/>
        <w:rPr/>
      </w:pPr>
      <w:r>
        <w:rPr/>
        <w:t>3. Lo¹i c¬ së l</w:t>
        <w:softHyphen/>
        <w:t>u tró du lÞch quy ®Þnh t¹i c¸c kho¶n 1, 2, 3 vµ 4 §iÒu 62 cña LuËt nµy ®· ®</w:t>
        <w:softHyphen/>
        <w:t>îc c«ng nhËn xÕp h¹ng sao hoÆc h¹ng cao cÊp khi kinh doanh hµng ho¸, dÞch vô cã ®iÒu kiÖn kh«ng cÇn ph¶i cã giÊy phÐp kinh doanh ®èi víi tõng hµng ho¸, dÞch vô, nh</w:t>
        <w:softHyphen/>
        <w:t>ng ph¶i ®¨ng ký víi c¬ quan nhµ n</w:t>
        <w:softHyphen/>
        <w:t>íc cã thÈm quyÒn tr</w:t>
        <w:softHyphen/>
        <w:t>íc khi thùc hi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szCs w:val="22"/>
        </w:rPr>
        <w:t>Môc 5</w:t>
        <w:br/>
        <w:t xml:space="preserve">kinh doanh ph¸t triÓn khu du lÞch, ®iÓm du lÞch 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67.</w:t>
      </w:r>
      <w:r>
        <w:rPr/>
        <w:t xml:space="preserve"> Kinh doanh ph¸t triÓn khu du lÞch, ®iÓm du lÞch</w:t>
      </w:r>
    </w:p>
    <w:p>
      <w:pPr>
        <w:pStyle w:val="Normal"/>
        <w:rPr/>
      </w:pPr>
      <w:r>
        <w:rPr/>
        <w:t>1. Kinh doanh ph¸t triÓn khu du lÞch, ®iÓm du lÞch bao gåm ®Çu t</w:t>
        <w:softHyphen/>
        <w:t xml:space="preserve"> b¶o tån, n©ng cÊp tµi nguyªn du lÞch ®· cã; ®</w:t>
        <w:softHyphen/>
        <w:t>a c¸c tµi nguyªn du lÞch tiÒm n¨ng vµo khai th¸c; ph¸t triÓn khu du lÞch, ®iÓm du lÞch míi; kinh doanh x©y dùng kÕt cÊu h¹ tÇng du lÞch, c¬ së vËt chÊt - kü thuËt du lÞch.</w:t>
      </w:r>
    </w:p>
    <w:p>
      <w:pPr>
        <w:pStyle w:val="Normal"/>
        <w:rPr/>
      </w:pPr>
      <w:r>
        <w:rPr/>
        <w:t>2. Tæ chøc, c¸ nh©n kinh doanh ph¸t triÓn khu du lÞch, ®iÓm du lÞch ph¶i x©y dùng dù ¸n phï hîp víi quy ho¹ch ph¸t triÓn du lÞch tr×nh c¬ quan nhµ n</w:t>
        <w:softHyphen/>
        <w:t>íc cã thÈm quyÒn phª duyÖt.</w:t>
      </w:r>
    </w:p>
    <w:p>
      <w:pPr>
        <w:pStyle w:val="Normal"/>
        <w:rPr/>
      </w:pPr>
      <w:r>
        <w:rPr/>
        <w:t>3. Thñ tôc phª duyÖt dù ¸n thùc hiÖn theo quy ®Þnh cña ph¸p luËt vÒ ®Çu t</w:t>
        <w:softHyphen/>
        <w:t xml:space="preserve"> vµ c¸c quy ®Þnh kh¸c cña ph¸p luËt cã liªn qu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68.</w:t>
      </w:r>
      <w:r>
        <w:rPr/>
        <w:t xml:space="preserve"> QuyÒn vµ nghÜa vô cña tæ chøc, c¸ nh©n kinh doanh ph¸t triÓn khu du lÞch, ®iÓm du lÞch</w:t>
      </w:r>
    </w:p>
    <w:p>
      <w:pPr>
        <w:pStyle w:val="Normal"/>
        <w:rPr/>
      </w:pPr>
      <w:r>
        <w:rPr/>
        <w:t>Ngoµi c¸c quyÒn vµ nghÜa vô quy ®Þnh t¹i §iÒu 39 vµ §iÒu 40 cña LuËt nµy, tæ chøc, c¸ nh©n kinh doanh ph¸t triÓn khu du lÞch, ®iÓm du lÞch cã c¸c quyÒn vµ nghÜa vô sau ®©y:</w:t>
      </w:r>
    </w:p>
    <w:p>
      <w:pPr>
        <w:pStyle w:val="Normal"/>
        <w:rPr/>
      </w:pPr>
      <w:r>
        <w:rPr/>
        <w:t>1. §</w:t>
        <w:softHyphen/>
        <w:t>îc h</w:t>
        <w:softHyphen/>
        <w:t xml:space="preserve">ëng </w:t>
        <w:softHyphen/>
        <w:t>u ®·i ®Çu t</w:t>
        <w:softHyphen/>
        <w:t>, ®</w:t>
        <w:softHyphen/>
        <w:t>îc giao ®Êt cã tµi nguyªn du lÞch phï hîp víi dù ¸n ®</w:t>
        <w:softHyphen/>
        <w:t>îc c¬ quan nhµ n</w:t>
        <w:softHyphen/>
        <w:t xml:space="preserve">íc cã thÈm quyÒn phª duyÖt theo quy ®Þnh cña ph¸p luËt;  </w:t>
      </w:r>
    </w:p>
    <w:p>
      <w:pPr>
        <w:pStyle w:val="Normal"/>
        <w:rPr/>
      </w:pPr>
      <w:r>
        <w:rPr/>
        <w:t>2. §</w:t>
        <w:softHyphen/>
        <w:t>îc thu phÝ theo quy ®Þnh cña ph¸p luËt vÒ phÝ vµ lÖ phÝ;</w:t>
      </w:r>
    </w:p>
    <w:p>
      <w:pPr>
        <w:pStyle w:val="Normal"/>
        <w:rPr/>
      </w:pPr>
      <w:r>
        <w:rPr/>
        <w:t>3. Qu¶n lý, b¶o vÖ tµi nguyªn du lÞch, m«i tr</w:t>
        <w:softHyphen/>
        <w:t xml:space="preserve">êng, b¶o ®¶m an ninh, trËt tù, an toµn x· héi;  </w:t>
      </w:r>
    </w:p>
    <w:p>
      <w:pPr>
        <w:pStyle w:val="Normal"/>
        <w:rPr/>
      </w:pPr>
      <w:r>
        <w:rPr/>
        <w:t>4. Qu¶n lý kinh doanh dÞch vô theo quy ®Þnh cña LuËt nµy vµ c¸c quy ®Þnh kh¸c cña ph¸p luËt cã liªn qu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</w:rPr>
        <w:t>Môc 6</w:t>
        <w:br/>
        <w:t xml:space="preserve">Kinh doanh dÞch vô du lÞch trong khu du lÞch, </w:t>
        <w:br/>
        <w:t>®iÓm du lÞch, ®« thÞ du lÞch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69.</w:t>
      </w:r>
      <w:r>
        <w:rPr/>
        <w:t xml:space="preserve"> Kinh doanh dÞch vô du lÞch trong khu du lÞch, ®iÓm du lÞch, ®« thÞ du lÞch</w:t>
      </w:r>
    </w:p>
    <w:p>
      <w:pPr>
        <w:pStyle w:val="Normal"/>
        <w:rPr/>
      </w:pPr>
      <w:r>
        <w:rPr/>
        <w:t>Kinh doanh dÞch vô du lÞch trong khu du lÞch, ®iÓm du lÞch, ®« thÞ du lÞch bao gåm kinh doanh l÷ hµnh, l</w:t>
        <w:softHyphen/>
        <w:t>u tró du lÞch, vËn chuyÓn kh¸ch du lÞch, ¨n uèng, mua s¾m, thÓ thao, gi¶i trÝ, th«ng tin vµ c¸c dÞch vô kh¸c phôc vô kh¸ch du lÞ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70.</w:t>
      </w:r>
      <w:r>
        <w:rPr/>
        <w:t xml:space="preserve"> CÊp biÓn hiÖu ®¹t tiªu chuÈn phôc vô kh¸ch du lÞch</w:t>
      </w:r>
    </w:p>
    <w:p>
      <w:pPr>
        <w:pStyle w:val="Normal"/>
        <w:rPr/>
      </w:pPr>
      <w:r>
        <w:rPr/>
        <w:t>1. C¬ quan qu¶n lý nhµ n</w:t>
        <w:softHyphen/>
        <w:t xml:space="preserve">íc vÒ du lÞch ë trung </w:t>
        <w:softHyphen/>
        <w:t>¬ng quy ®Þnh tiªu chuÈn vµ mÉu biÓn hiÖu ®¹t tiªu chuÈn phôc vô kh¸ch du lÞch cho c¬ së kinh doanh dÞch vô du lÞch trong khu du lÞch, ®iÓm du lÞch, ®« thÞ du lÞch.</w:t>
      </w:r>
    </w:p>
    <w:p>
      <w:pPr>
        <w:pStyle w:val="Normal"/>
        <w:rPr/>
      </w:pPr>
      <w:r>
        <w:rPr/>
        <w:t>2. C¬ quan nhµ n</w:t>
        <w:softHyphen/>
        <w:t>íc vÒ du lÞch cÊp tØnh thÈm ®Þnh vµ cÊp biÓn hiÖu ®¹t tiªu chuÈn phôc vô kh¸ch du lÞch cho c¬ së kinh doanh dÞch vô du lÞch trong khu du lÞch, ®iÓm du lÞch, ®« thÞ du lÞch thuéc ®Þa bµn qu¶n l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71.</w:t>
      </w:r>
      <w:r>
        <w:rPr/>
        <w:t xml:space="preserve"> QuyÒn vµ nghÜa vô cña tæ chøc, c¸ nh©n kinh doanh dÞch vô du lÞch trong khu du lÞch, ®iÓm du lÞch, ®« thÞ du lÞch</w:t>
      </w:r>
    </w:p>
    <w:p>
      <w:pPr>
        <w:pStyle w:val="Normal"/>
        <w:rPr/>
      </w:pPr>
      <w:r>
        <w:rPr/>
        <w:t>1. Tæ chøc, c¸ nh©n kinh doanh l÷ hµnh, l</w:t>
        <w:softHyphen/>
        <w:t>u tró du lÞch, vËn chuyÓn kh¸ch du lÞch cã c¸c quyÒn, nghÜa vô quy ®Þnh t¹i §iÒu 39 vµ §iÒu 40 cña LuËt nµy vµ c¸c quyÒn, nghÜa vô t</w:t>
        <w:softHyphen/>
        <w:t>¬ng øng quy ®Þnh t¹i c¸c ®iÒu 45, 50, 60 vµ 66 cña LuËt nµy.</w:t>
      </w:r>
    </w:p>
    <w:p>
      <w:pPr>
        <w:pStyle w:val="Normal"/>
        <w:rPr/>
      </w:pPr>
      <w:r>
        <w:rPr/>
        <w:t>2. Tæ chøc, c¸ nh©n kinh doanh dÞch vô du lÞch trong khu du lÞch, ®iÓm du lÞch, ®« thÞ du lÞch kh«ng thuéc tr</w:t>
        <w:softHyphen/>
        <w:t>êng hîp quy ®Þnh t¹i kho¶n 1 §iÒu nµy cã c¸c quyÒn, nghÜa vô quy ®Þnh t¹i §iÒu 39 vµ §iÒu 40 cña LuËt nµy vµ cã c¸c quyÒn, nghÜa vô sau ®©y:</w:t>
      </w:r>
    </w:p>
    <w:p>
      <w:pPr>
        <w:pStyle w:val="Normal"/>
        <w:rPr/>
      </w:pPr>
      <w:r>
        <w:rPr/>
        <w:t>a) §</w:t>
        <w:softHyphen/>
        <w:t>îc g¾n biÓn hiÖu ®¹t tiªu chuÈn phôc vô kh¸ch du lÞch;</w:t>
      </w:r>
    </w:p>
    <w:p>
      <w:pPr>
        <w:pStyle w:val="Normal"/>
        <w:rPr/>
      </w:pPr>
      <w:r>
        <w:rPr/>
        <w:t>b) §</w:t>
        <w:softHyphen/>
        <w:t>îc c¸c doanh nghiÖp kinh doanh l÷ hµnh lùa chän, ®</w:t>
        <w:softHyphen/>
        <w:t xml:space="preserve">a kh¸ch du lÞch ®Õn sö dông dÞch vô vµ mua s¾m hµng ho¸; </w:t>
      </w:r>
    </w:p>
    <w:p>
      <w:pPr>
        <w:pStyle w:val="Normal"/>
        <w:rPr/>
      </w:pPr>
      <w:r>
        <w:rPr/>
        <w:t>c) B¶o ®¶m tiªu chuÈn phôc vô kh¸ch du lÞch trong suèt qu¸ tr×nh kinh doanh;</w:t>
      </w:r>
    </w:p>
    <w:p>
      <w:pPr>
        <w:pStyle w:val="Normal"/>
        <w:rPr/>
      </w:pPr>
      <w:r>
        <w:rPr/>
        <w:t>d) ChÊp hµnh c¸c quy ®Þnh cña khu du lÞch, ®iÓm du lÞch, ®« thÞ du lÞch do c¬ quan cã thÈm quyÒn ban hµ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szCs w:val="22"/>
        </w:rPr>
        <w:t>Ch</w:t>
        <w:softHyphen/>
        <w:t>¬ng VII</w:t>
        <w:br/>
        <w:t>H</w:t>
        <w:softHyphen/>
        <w:t xml:space="preserve">íng dÉn du lÞch 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72.</w:t>
      </w:r>
      <w:r>
        <w:rPr/>
        <w:t xml:space="preserve"> H</w:t>
        <w:softHyphen/>
        <w:t>íng dÉn viªn du lÞch, thÎ h</w:t>
        <w:softHyphen/>
        <w:t>íng dÉn viªn du lÞch</w:t>
      </w:r>
    </w:p>
    <w:p>
      <w:pPr>
        <w:pStyle w:val="Normal"/>
        <w:rPr/>
      </w:pPr>
      <w:r>
        <w:rPr/>
        <w:t>1. H</w:t>
        <w:softHyphen/>
        <w:t>íng dÉn viªn du lÞch bao gåm h</w:t>
        <w:softHyphen/>
        <w:t>íng dÉn viªn quèc tÕ, h</w:t>
        <w:softHyphen/>
        <w:t>íng dÉn viªn néi ®Þa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H</w:t>
        <w:softHyphen/>
        <w:t>íng dÉn viªn quèc tÕ ®</w:t>
        <w:softHyphen/>
        <w:t>îc h</w:t>
        <w:softHyphen/>
        <w:t>íng dÉn cho kh¸ch du lÞch quèc tÕ vµ kh¸ch du lÞch néi ®Þa; h</w:t>
        <w:softHyphen/>
        <w:t>íng dÉn viªn néi ®Þa ®</w:t>
        <w:softHyphen/>
        <w:t>îc h</w:t>
        <w:softHyphen/>
        <w:t>íng dÉn cho kh¸ch du lÞch néi ®Þa lµ ng</w:t>
        <w:softHyphen/>
        <w:t>êi ViÖt Nam vµ kh«ng ®</w:t>
        <w:softHyphen/>
        <w:t>îc h</w:t>
        <w:softHyphen/>
        <w:t>íng dÉn cho kh¸ch du lÞch lµ ng</w:t>
        <w:softHyphen/>
        <w:t>êi n</w:t>
        <w:softHyphen/>
        <w:t xml:space="preserve">íc ngoµi. </w:t>
      </w:r>
    </w:p>
    <w:p>
      <w:pPr>
        <w:pStyle w:val="Normal"/>
        <w:rPr/>
      </w:pPr>
      <w:r>
        <w:rPr/>
        <w:t>2. ThÎ h</w:t>
        <w:softHyphen/>
        <w:t>íng dÉn viªn gåm thÎ h</w:t>
        <w:softHyphen/>
        <w:t>íng dÉn viªn néi ®Þa, thÎ h</w:t>
        <w:softHyphen/>
        <w:t>íng dÉn viªn quèc tÕ. ThÎ h</w:t>
        <w:softHyphen/>
        <w:t xml:space="preserve">íng dÉn viªn cã thêi h¹n ba n¨m vµ cã gi¸ trÞ trong ph¹m vi toµn quèc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73.</w:t>
      </w:r>
      <w:r>
        <w:rPr/>
        <w:t xml:space="preserve"> §iÒu kiÖn hµnh nghÒ, tiªu chuÈn cÊp thÎ h</w:t>
        <w:softHyphen/>
        <w:t xml:space="preserve">íng dÉn viªn </w:t>
      </w:r>
    </w:p>
    <w:p>
      <w:pPr>
        <w:pStyle w:val="Normal"/>
        <w:rPr/>
      </w:pPr>
      <w:r>
        <w:rPr/>
        <w:t>1. H</w:t>
        <w:softHyphen/>
        <w:t>íng dÉn viªn ®</w:t>
        <w:softHyphen/>
        <w:t>îc hµnh nghÒ khi cã thÎ h</w:t>
        <w:softHyphen/>
        <w:t xml:space="preserve">íng dÉn viªn vµ cã hîp ®ång víi doanh nghiÖp l÷ hµnh. </w:t>
      </w:r>
    </w:p>
    <w:p>
      <w:pPr>
        <w:pStyle w:val="Normal"/>
        <w:rPr/>
      </w:pPr>
      <w:r>
        <w:rPr/>
        <w:t>2. Ng</w:t>
        <w:softHyphen/>
        <w:t>êi cã ®ñ c¸c ®iÒu kiÖn sau ®©y ®</w:t>
        <w:softHyphen/>
        <w:t>îc cÊp thÎ h</w:t>
        <w:softHyphen/>
        <w:t>íng dÉn viªn néi ®Þa:</w:t>
      </w:r>
    </w:p>
    <w:p>
      <w:pPr>
        <w:pStyle w:val="Normal"/>
        <w:rPr/>
      </w:pPr>
      <w:r>
        <w:rPr/>
        <w:t>a) Cã quèc tÞch ViÖt Nam, th</w:t>
        <w:softHyphen/>
        <w:t>êng tró t¹i ViÖt Nam, cã n¨ng lùc hµnh vi d©n sù ®Çy ®ñ;</w:t>
      </w:r>
    </w:p>
    <w:p>
      <w:pPr>
        <w:pStyle w:val="Normal"/>
        <w:rPr/>
      </w:pPr>
      <w:r>
        <w:rPr/>
        <w:t>b) Kh«ng m¾c bÖnh truyÒn nhiÔm, kh«ng sö dông c¸c chÊt g©y nghiÖn;</w:t>
      </w:r>
    </w:p>
    <w:p>
      <w:pPr>
        <w:pStyle w:val="Normal"/>
        <w:rPr/>
      </w:pPr>
      <w:r>
        <w:rPr/>
        <w:t>c) Cã tr×nh ®é trung cÊp chuyªn nghiÖp chuyªn ngµnh h</w:t>
        <w:softHyphen/>
        <w:t>íng dÉn du lÞch trë lªn; nÕu tèt nghiÖp chuyªn ngµnh kh¸c th× ph¶i cã chøng chØ nghiÖp vô h</w:t>
        <w:softHyphen/>
        <w:t>íng dÉn du lÞch do c¬ së ®µo t¹o cã thÈm quyÒn cÊp.</w:t>
      </w:r>
    </w:p>
    <w:p>
      <w:pPr>
        <w:pStyle w:val="Normal"/>
        <w:rPr/>
      </w:pPr>
      <w:r>
        <w:rPr/>
        <w:t>3. Ng</w:t>
        <w:softHyphen/>
        <w:t>êi cã ®ñ c¸c ®iÒu kiÖn sau ®©y ®</w:t>
        <w:softHyphen/>
        <w:t>îc cÊp thÎ h</w:t>
        <w:softHyphen/>
        <w:t>íng dÉn viªn quèc tÕ:</w:t>
      </w:r>
    </w:p>
    <w:p>
      <w:pPr>
        <w:pStyle w:val="Normal"/>
        <w:rPr/>
      </w:pPr>
      <w:r>
        <w:rPr/>
        <w:t>a) Cã quèc tÞch ViÖt Nam, th</w:t>
        <w:softHyphen/>
        <w:t>êng tró t¹i ViÖt Nam, cã n¨ng lùc hµnh vi d©n sù ®Çy ®ñ;</w:t>
      </w:r>
    </w:p>
    <w:p>
      <w:pPr>
        <w:pStyle w:val="Normal"/>
        <w:rPr/>
      </w:pPr>
      <w:r>
        <w:rPr/>
        <w:t>b) Kh«ng m¾c bÖnh truyÒn nhiÔm, kh«ng sö dông c¸c chÊt g©y nghiÖn;</w:t>
      </w:r>
    </w:p>
    <w:p>
      <w:pPr>
        <w:pStyle w:val="Normal"/>
        <w:rPr/>
      </w:pPr>
      <w:r>
        <w:rPr/>
        <w:t>c) Cã tr×nh ®é cö nh©n chuyªn ngµnh h</w:t>
        <w:softHyphen/>
        <w:t>íng dÉn du lÞch trë lªn; nÕu tèt nghiÖp ®¹i häc chuyªn ngµnh kh¸c th× ph¶i cã chøng chØ nghiÖp vô vÒ h</w:t>
        <w:softHyphen/>
        <w:t>íng dÉn du lÞch do c¬ së ®µo t¹o cã thÈm quyÒn cÊp;</w:t>
      </w:r>
    </w:p>
    <w:p>
      <w:pPr>
        <w:pStyle w:val="Normal"/>
        <w:rPr/>
      </w:pPr>
      <w:r>
        <w:rPr/>
        <w:t>d) Sö dông thµnh th¹o Ýt nhÊt mét ngo¹i ng÷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74.</w:t>
      </w:r>
      <w:r>
        <w:rPr/>
        <w:t xml:space="preserve"> CÊp thÎ h</w:t>
        <w:softHyphen/>
        <w:t xml:space="preserve">íng dÉn viªn </w:t>
      </w:r>
    </w:p>
    <w:p>
      <w:pPr>
        <w:pStyle w:val="Normal"/>
        <w:rPr/>
      </w:pPr>
      <w:r>
        <w:rPr/>
        <w:t>1. Hå s¬ ®Ò nghÞ cÊp thÎ h</w:t>
        <w:softHyphen/>
        <w:t>íng dÉn viªn bao gåm:</w:t>
      </w:r>
    </w:p>
    <w:p>
      <w:pPr>
        <w:pStyle w:val="Normal"/>
        <w:rPr/>
      </w:pPr>
      <w:r>
        <w:rPr/>
        <w:t>a) §¬n ®Ò nghÞ cÊp thÎ h</w:t>
        <w:softHyphen/>
        <w:t>íng dÉn viªn;</w:t>
      </w:r>
    </w:p>
    <w:p>
      <w:pPr>
        <w:pStyle w:val="Normal"/>
        <w:rPr/>
      </w:pPr>
      <w:r>
        <w:rPr/>
        <w:t>b) S¬ yÕu lý lÞch cã x¸c nhËn cña Uû ban nh©n d©n x·, ph</w:t>
        <w:softHyphen/>
        <w:t>êng, thÞ trÊn n¬i c</w:t>
        <w:softHyphen/>
        <w:t xml:space="preserve"> tró hoÆc c¬ quan n¬i c«ng t¸c;</w:t>
      </w:r>
    </w:p>
    <w:p>
      <w:pPr>
        <w:pStyle w:val="Normal"/>
        <w:rPr/>
      </w:pPr>
      <w:r>
        <w:rPr/>
        <w:t>c) B¶n sao c¸c giÊy tê quy ®Þnh t¹i ®iÓm c kho¶n 2 §iÒu 73 cña LuËt nµy ®èi víi ng</w:t>
        <w:softHyphen/>
        <w:t>êi ®Ò nghÞ cÊp thÎ h</w:t>
        <w:softHyphen/>
        <w:t>íng dÉn viªn néi ®Þa vµ theo ®iÓm c vµ ®iÓm d kho¶n 3 §iÒu 73 cña LuËt nµy ®èi víi ng</w:t>
        <w:softHyphen/>
        <w:t>êi ®Ò nghÞ cÊp thÎ h</w:t>
        <w:softHyphen/>
        <w:t>íng dÉn viªn quèc tÕ;</w:t>
      </w:r>
    </w:p>
    <w:p>
      <w:pPr>
        <w:pStyle w:val="Normal"/>
        <w:rPr/>
      </w:pPr>
      <w:r>
        <w:rPr/>
        <w:t>d) GiÊy kh¸m søc kháe do c¬ së y tÕ cã thÈm quyÒn cÊp trong thêi h¹n kh«ng qu¸ ba th¸ng tÝnh ®Õn thêi ®iÓm nép hå s¬;</w:t>
      </w:r>
    </w:p>
    <w:p>
      <w:pPr>
        <w:pStyle w:val="Normal"/>
        <w:rPr/>
      </w:pPr>
      <w:r>
        <w:rPr/>
        <w:t>®) Hai ¶nh ch©n dung 4cm x 6cm chôp trong thêi gian kh«ng qu¸ ba th¸ng tÝnh ®Õn thêi ®iÓm nép hå s¬.</w:t>
      </w:r>
    </w:p>
    <w:p>
      <w:pPr>
        <w:pStyle w:val="Normal"/>
        <w:rPr/>
      </w:pPr>
      <w:r>
        <w:rPr/>
        <w:t>2. Trong thêi h¹n m</w:t>
        <w:softHyphen/>
        <w:t>êi l¨m ngµy, kÓ tõ ngµy nhËn ®</w:t>
        <w:softHyphen/>
        <w:t>îc hå s¬ ®Çy ®ñ ®Ò nghÞ cÊp thÎ, c¬ quan nhµ n</w:t>
        <w:softHyphen/>
        <w:t>íc vÒ du lÞch cÊp tØnh cã tr¸ch nhiÖm xem xÐt, cÊp thÎ h</w:t>
        <w:softHyphen/>
        <w:t>íng dÉn viªn cho ng</w:t>
        <w:softHyphen/>
        <w:t>êi ®Ò nghÞ; tr</w:t>
        <w:softHyphen/>
        <w:t>êng hîp tõ chèi th× ph¶i tr¶ lêi cho ng</w:t>
        <w:softHyphen/>
        <w:t>êi ®Ò nghÞ b»ng v¨n b¶n, nªu râ lý do.</w:t>
      </w:r>
    </w:p>
    <w:p>
      <w:pPr>
        <w:pStyle w:val="Normal"/>
        <w:rPr/>
      </w:pPr>
      <w:r>
        <w:rPr/>
        <w:t>3. C¬ quan nhµ n</w:t>
        <w:softHyphen/>
        <w:t>íc vÒ du lÞch cÊp tØnh tæ chøc cÊp thÎ h</w:t>
        <w:softHyphen/>
        <w:t>íng dÉn viªn du lÞch quèc tÕ vµ thÎ h</w:t>
        <w:softHyphen/>
        <w:t>íng dÉn viªn du lÞch néi ®Þa theo mÉu do c¬ quan qu¶n lý nhµ n</w:t>
        <w:softHyphen/>
        <w:t xml:space="preserve">íc vÒ du lÞch ë trung </w:t>
        <w:softHyphen/>
        <w:t xml:space="preserve">¬ng quy ®Þnh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75.</w:t>
      </w:r>
      <w:r>
        <w:rPr/>
        <w:t xml:space="preserve"> §æi, cÊp l¹i, thu håi thÎ h</w:t>
        <w:softHyphen/>
        <w:t xml:space="preserve">íng dÉn viªn </w:t>
      </w:r>
    </w:p>
    <w:p>
      <w:pPr>
        <w:pStyle w:val="Normal"/>
        <w:rPr/>
      </w:pPr>
      <w:r>
        <w:rPr/>
        <w:t>1. ViÖc ®æi thÎ h</w:t>
        <w:softHyphen/>
        <w:t>íng dÉn viªn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a) Ba m</w:t>
        <w:softHyphen/>
        <w:t>¬i ngµy tr</w:t>
        <w:softHyphen/>
        <w:t>íc khi thÎ hÕt h¹n, h</w:t>
        <w:softHyphen/>
        <w:t>íng dÉn viªn ph¶i lµm thñ tôc ®Ò nghÞ ®æi thÎ h</w:t>
        <w:softHyphen/>
        <w:t>íng dÉn viªn míi;</w:t>
      </w:r>
    </w:p>
    <w:p>
      <w:pPr>
        <w:pStyle w:val="Normal"/>
        <w:rPr/>
      </w:pPr>
      <w:r>
        <w:rPr/>
        <w:t>b) Hå s¬ ®Ò nghÞ ®æi thÎ h</w:t>
        <w:softHyphen/>
        <w:t>íng dÉn viªn gåm ®¬n ®Ò nghÞ ®æi thÎ h</w:t>
        <w:softHyphen/>
        <w:t>íng dÉn viªn; giÊy chøng nhËn ®· qua líp båi d</w:t>
        <w:softHyphen/>
        <w:t>ìng kiÕn thøc ®Þnh kú cho h</w:t>
        <w:softHyphen/>
        <w:t>íng dÉn viªn do c¬ quan nhµ n</w:t>
        <w:softHyphen/>
        <w:t>íc vÒ du lÞch cã thÈm quyÒn cÊp vµ b¶n sao thÎ h</w:t>
        <w:softHyphen/>
        <w:t>íng dÉn viªn cò;</w:t>
      </w:r>
    </w:p>
    <w:p>
      <w:pPr>
        <w:pStyle w:val="Normal"/>
        <w:rPr/>
      </w:pPr>
      <w:r>
        <w:rPr/>
        <w:t>c) Ng</w:t>
        <w:softHyphen/>
        <w:t>êi ®Ò nghÞ ®æi thÎ h</w:t>
        <w:softHyphen/>
        <w:t>íng dÉn viªn nép hå s¬ cho c¬ quan nhµ n</w:t>
        <w:softHyphen/>
        <w:t>íc vÒ du lÞch cÊp tØnh.</w:t>
      </w:r>
    </w:p>
    <w:p>
      <w:pPr>
        <w:pStyle w:val="Normal"/>
        <w:rPr/>
      </w:pPr>
      <w:r>
        <w:rPr/>
        <w:t>2. ViÖc cÊp l¹i thÎ h</w:t>
        <w:softHyphen/>
        <w:t>íng dÉn viªn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a) ThÎ h</w:t>
        <w:softHyphen/>
        <w:t>íng dÉn viªn ®</w:t>
        <w:softHyphen/>
        <w:t>îc cÊp l¹i trong tr</w:t>
        <w:softHyphen/>
        <w:t>êng hîp bÞ mÊt hoÆc bÞ h</w:t>
        <w:softHyphen/>
        <w:t xml:space="preserve"> háng;</w:t>
      </w:r>
    </w:p>
    <w:p>
      <w:pPr>
        <w:pStyle w:val="Normal"/>
        <w:rPr/>
      </w:pPr>
      <w:r>
        <w:rPr/>
        <w:t>b) Ng</w:t>
        <w:softHyphen/>
        <w:t>êi ®Ò nghÞ cÊp l¹i thÎ h</w:t>
        <w:softHyphen/>
        <w:t>íng dÉn viªn nép hå s¬ gåm ®¬n ®Ò nghÞ cÊp l¹i thÎ, giÊy x¸c nhËn bÞ mÊt thÎ hoÆc thÎ bÞ h</w:t>
        <w:softHyphen/>
        <w:t xml:space="preserve"> háng kÌm theo hai ¶nh quy ®Þnh t¹i ®iÓm ® kho¶n 1 §iÒu 74 cña LuËt nµy cho c¬ quan nhµ n</w:t>
        <w:softHyphen/>
        <w:t xml:space="preserve">íc vÒ du lÞch cÊp tØnh. </w:t>
      </w:r>
    </w:p>
    <w:p>
      <w:pPr>
        <w:pStyle w:val="Normal"/>
        <w:rPr/>
      </w:pPr>
      <w:r>
        <w:rPr/>
        <w:t>3. Trong thêi h¹n m</w:t>
        <w:softHyphen/>
        <w:t>êi l¨m ngµy, kÓ tõ ngµy nhËn ®</w:t>
        <w:softHyphen/>
        <w:t>îc hå s¬ ®Çy ®ñ, c¬ quan nhµ n</w:t>
        <w:softHyphen/>
        <w:t>íc vÒ du lÞch cÊp tØnh cã tr¸ch nhiÖm xem xÐt, ®æi, cÊp l¹i thÎ h</w:t>
        <w:softHyphen/>
        <w:t>íng dÉn viªn cho ng</w:t>
        <w:softHyphen/>
        <w:t>êi ®Ò nghÞ; tr</w:t>
        <w:softHyphen/>
        <w:t>êng hîp tõ chèi th× ph¶i tr¶ lêi cho ng</w:t>
        <w:softHyphen/>
        <w:t>êi ®Ò nghÞ b»ng v¨n b¶n, nªu râ lý do.</w:t>
      </w:r>
    </w:p>
    <w:p>
      <w:pPr>
        <w:pStyle w:val="Normal"/>
        <w:rPr/>
      </w:pPr>
      <w:r>
        <w:rPr/>
        <w:t>4. ViÖc thu håi thÎ h</w:t>
        <w:softHyphen/>
        <w:t>íng dÉn viªn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a) H</w:t>
        <w:softHyphen/>
        <w:t xml:space="preserve">íng dÉn viªn bÞ thu håi thÎ nÕu vi ph¹m mét trong nh÷ng néi dung quy ®Þnh t¹i §iÒu 77 cña LuËt nµy; </w:t>
      </w:r>
    </w:p>
    <w:p>
      <w:pPr>
        <w:pStyle w:val="Normal"/>
        <w:rPr/>
      </w:pPr>
      <w:r>
        <w:rPr/>
        <w:t>b) H</w:t>
        <w:softHyphen/>
        <w:t>íng dÉn viªn du lÞch bÞ thu håi thÎ chØ ®</w:t>
        <w:softHyphen/>
        <w:t>îc xem xÐt cÊp thÎ sau thêi h¹n s¸u th¸ng, kÓ tõ ngµy bÞ thu håi thÎ. Hå s¬ vµ thñ tôc ®Ò nghÞ cÊp thÎ h</w:t>
        <w:softHyphen/>
        <w:t>íng dÉn viªn trong tr</w:t>
        <w:softHyphen/>
        <w:t>êng hîp bÞ thu håi ®</w:t>
        <w:softHyphen/>
        <w:t>îc ¸p dông nh</w:t>
        <w:softHyphen/>
        <w:t xml:space="preserve"> ®èi víi tr</w:t>
        <w:softHyphen/>
        <w:t>êng hîp cÊp thÎ h</w:t>
        <w:softHyphen/>
        <w:t>íng dÉn viªn du lÞch mí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76.</w:t>
      </w:r>
      <w:r>
        <w:rPr/>
        <w:t xml:space="preserve"> QuyÒn vµ nghÜa vô cña h</w:t>
        <w:softHyphen/>
        <w:t xml:space="preserve">íng dÉn viªn </w:t>
      </w:r>
    </w:p>
    <w:p>
      <w:pPr>
        <w:pStyle w:val="Normal"/>
        <w:rPr/>
      </w:pPr>
      <w:r>
        <w:rPr/>
        <w:t>1. H</w:t>
        <w:softHyphen/>
        <w:t>íng dÉn viªn cã c¸c quyÒn sau ®©y:</w:t>
      </w:r>
    </w:p>
    <w:p>
      <w:pPr>
        <w:pStyle w:val="Normal"/>
        <w:rPr/>
      </w:pPr>
      <w:r>
        <w:rPr/>
        <w:t>a) H</w:t>
        <w:softHyphen/>
        <w:t>íng dÉn kh¸ch du lÞch theo nhiÖm vô ®</w:t>
        <w:softHyphen/>
        <w:t>îc giao hoÆc theo hîp ®ång ®· ký víi doanh nghiÖp kinh doanh l÷ hµnh;</w:t>
      </w:r>
    </w:p>
    <w:p>
      <w:pPr>
        <w:pStyle w:val="Normal"/>
        <w:rPr/>
      </w:pPr>
      <w:r>
        <w:rPr/>
        <w:t>b) Tham gia tæ chøc, hiÖp héi nghÒ nghiÖp vÒ h</w:t>
        <w:softHyphen/>
        <w:t>íng dÉn du lÞch;</w:t>
      </w:r>
    </w:p>
    <w:p>
      <w:pPr>
        <w:pStyle w:val="Normal"/>
        <w:rPr/>
      </w:pPr>
      <w:r>
        <w:rPr/>
        <w:t>c) NhËn l</w:t>
        <w:softHyphen/>
        <w:t>¬ng, thï lao theo hîp ®ång víi doanh nghiÖp kinh doanh l÷ hµnh;</w:t>
      </w:r>
    </w:p>
    <w:p>
      <w:pPr>
        <w:pStyle w:val="Normal"/>
        <w:rPr/>
      </w:pPr>
      <w:r>
        <w:rPr/>
        <w:t>d) Tham gia thi tuyÓn, c«ng nhËn cÊp bËc nghÒ nghiÖp h</w:t>
        <w:softHyphen/>
        <w:t>íng dÉn viªn;</w:t>
      </w:r>
    </w:p>
    <w:p>
      <w:pPr>
        <w:pStyle w:val="Normal"/>
        <w:rPr/>
      </w:pPr>
      <w:r>
        <w:rPr/>
        <w:t>®) Trong tr</w:t>
        <w:softHyphen/>
        <w:t>êng hîp khÈn cÊp hoÆc bÊt kh¶ kh¸ng, ®</w:t>
        <w:softHyphen/>
        <w:t>îc quyÒn thay ®æi ch</w:t>
        <w:softHyphen/>
        <w:t>¬ng tr×nh du lÞch, ®iÒu chØnh tiªu chuÈn, dÞch vô cña kh¸ch du lÞch nh</w:t>
        <w:softHyphen/>
        <w:t>ng ph¶i b¸o c¸o víi ng</w:t>
        <w:softHyphen/>
        <w:t>êi cã thÈm quyÒn ngay khi ®iÒu kiÖn cho phÐp vµ chÞu tr¸ch nhiÖm vÒ quyÕt ®Þnh cña m×nh.</w:t>
      </w:r>
    </w:p>
    <w:p>
      <w:pPr>
        <w:pStyle w:val="Normal"/>
        <w:rPr/>
      </w:pPr>
      <w:r>
        <w:rPr/>
        <w:t>2. H</w:t>
        <w:softHyphen/>
        <w:t>íng dÉn viªn cã c¸c nghÜa vô sau ®©y:</w:t>
      </w:r>
    </w:p>
    <w:p>
      <w:pPr>
        <w:pStyle w:val="Normal"/>
        <w:rPr/>
      </w:pPr>
      <w:r>
        <w:rPr/>
        <w:t>a) Tu©n thñ vµ h</w:t>
        <w:softHyphen/>
        <w:t>íng dÉn kh¸ch du lÞch tu©n thñ ph¸p luËt ViÖt Nam, néi quy, quy chÕ n¬i ®Õn tham quan, du lÞch vµ t«n träng phong tôc, tËp qu¸n cña ®Þa ph</w:t>
        <w:softHyphen/>
        <w:t>¬ng;</w:t>
      </w:r>
    </w:p>
    <w:p>
      <w:pPr>
        <w:pStyle w:val="Normal"/>
        <w:rPr/>
      </w:pPr>
      <w:r>
        <w:rPr/>
        <w:t>b) Th«ng tin vÒ lÞch tr×nh, ch</w:t>
        <w:softHyphen/>
        <w:t>¬ng tr×nh du lÞch cho kh¸ch du lÞch vµ c¸c quyÒn lîi hîp ph¸p cña kh¸ch du lÞch;</w:t>
      </w:r>
    </w:p>
    <w:p>
      <w:pPr>
        <w:pStyle w:val="Normal"/>
        <w:rPr/>
      </w:pPr>
      <w:r>
        <w:rPr/>
        <w:t>c) H</w:t>
        <w:softHyphen/>
        <w:t>íng dÉn kh¸ch du lÞch theo ®óng ch</w:t>
        <w:softHyphen/>
        <w:t>¬ng tr×nh du lÞch, cã th¸i ®é v¨n minh, tËn t×nh vµ chu ®¸o víi kh¸ch; tr</w:t>
        <w:softHyphen/>
        <w:t>êng hîp kh¸ch du lÞch cã yªu cÇu thay ®æi ch</w:t>
        <w:softHyphen/>
        <w:t>¬ng tr×nh du lÞch th× ph¶i b¸o c¸o ng</w:t>
        <w:softHyphen/>
        <w:t>êi cã thÈm quyÒn quyÕt ®Þnh;</w:t>
      </w:r>
    </w:p>
    <w:p>
      <w:pPr>
        <w:pStyle w:val="Normal"/>
        <w:rPr/>
      </w:pPr>
      <w:r>
        <w:rPr/>
        <w:t xml:space="preserve">d) Cã tr¸ch nhiÖm trong viÖc b¶o ®¶m an toµn tÝnh m¹ng, søc khoÎ, tµi s¶n cña kh¸ch du lÞch; </w:t>
      </w:r>
    </w:p>
    <w:p>
      <w:pPr>
        <w:pStyle w:val="Normal"/>
        <w:rPr/>
      </w:pPr>
      <w:r>
        <w:rPr/>
        <w:t>®) Ho¹t ®éng ®óng quy ®Þnh t¹i kho¶n 1 §iÒu 72 cña LuËt nµy; ®eo thÎ h</w:t>
        <w:softHyphen/>
        <w:t>íng dÉn viªn trong khi h</w:t>
        <w:softHyphen/>
        <w:t>íng dÉn du lÞch;</w:t>
      </w:r>
    </w:p>
    <w:p>
      <w:pPr>
        <w:pStyle w:val="Normal"/>
        <w:rPr/>
      </w:pPr>
      <w:r>
        <w:rPr/>
        <w:t>e) Tham gia líp båi d</w:t>
        <w:softHyphen/>
        <w:t>ìng kiÕn thøc ®Þnh kú cho h</w:t>
        <w:softHyphen/>
        <w:t>íng dÉn viªn do c¬ quan nhµ n</w:t>
        <w:softHyphen/>
        <w:t>íc cã thÈm quyÒn tæ chøc;</w:t>
      </w:r>
    </w:p>
    <w:p>
      <w:pPr>
        <w:pStyle w:val="Normal"/>
        <w:rPr/>
      </w:pPr>
      <w:r>
        <w:rPr/>
        <w:t>g) Båi th</w:t>
        <w:softHyphen/>
        <w:t>êng cho kh¸ch du lÞch, doanh nghiÖp kinh doanh l÷ hµnh vÒ thiÖt h¹i do lçi cña m×nh g©y r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77.</w:t>
      </w:r>
      <w:r>
        <w:rPr/>
        <w:t xml:space="preserve"> Nh÷ng ®iÒu h</w:t>
        <w:softHyphen/>
        <w:t>íng dÉn viªn du lÞch kh«ng ®</w:t>
        <w:softHyphen/>
        <w:t xml:space="preserve">îc lµm </w:t>
      </w:r>
    </w:p>
    <w:p>
      <w:pPr>
        <w:pStyle w:val="Normal"/>
        <w:rPr/>
      </w:pPr>
      <w:r>
        <w:rPr/>
        <w:t>1. Cung cÊp th«ng tin lµm ph</w:t>
        <w:softHyphen/>
        <w:t>¬ng h¹i chñ quyÒn quèc gia, an ninh, quèc phßng, trËt tù, an toµn x· héi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/>
        <w:t>2. Cã hµnh vi g©y ¶nh h</w:t>
        <w:softHyphen/>
        <w:t>ëng xÊu ®Õn h×nh ¶nh, truyÒn thèng, ®¹o ®øc, thuÇn phong mü tôc cña d©n téc; lµm sai lÖch gi¸ trÞ v¨n ho¸, lÞch sö ViÖt Nam.</w:t>
      </w:r>
    </w:p>
    <w:p>
      <w:pPr>
        <w:pStyle w:val="Normal"/>
        <w:rPr/>
      </w:pPr>
      <w:r>
        <w:rPr/>
        <w:t>3. §</w:t>
        <w:softHyphen/>
        <w:t>a kh¸ch du lÞch ®Õn khu vùc cÊm.</w:t>
      </w:r>
    </w:p>
    <w:p>
      <w:pPr>
        <w:pStyle w:val="Normal"/>
        <w:rPr/>
      </w:pPr>
      <w:r>
        <w:rPr/>
        <w:t>4. Thu lîi bÊt chÝnh tõ kh¸ch du lÞch; nµi Ðp kh¸ch du lÞch mua hµng hãa, dÞch vô.</w:t>
      </w:r>
    </w:p>
    <w:p>
      <w:pPr>
        <w:pStyle w:val="Normal"/>
        <w:rPr/>
      </w:pPr>
      <w:r>
        <w:rPr/>
        <w:t>5. Tïy tiÖn thay ®æi ch</w:t>
        <w:softHyphen/>
        <w:t>¬ng tr×nh du lÞch, c¾t gi¶m tiªu chuÈn, dÞch vô cña kh¸ch du lÞch.</w:t>
      </w:r>
    </w:p>
    <w:p>
      <w:pPr>
        <w:pStyle w:val="Normal"/>
        <w:rPr/>
      </w:pPr>
      <w:r>
        <w:rPr/>
        <w:t>6. Ph©n biÖt ®èi xö ®èi víi kh¸ch du lÞch.</w:t>
      </w:r>
    </w:p>
    <w:p>
      <w:pPr>
        <w:pStyle w:val="Normal"/>
        <w:rPr/>
      </w:pPr>
      <w:r>
        <w:rPr/>
        <w:t>7. Cho ng</w:t>
        <w:softHyphen/>
        <w:t>êi kh¸c sö dông thÎ h</w:t>
        <w:softHyphen/>
        <w:t>íng dÉn viªn cña m×nh hoÆc sö dông thÎ h</w:t>
        <w:softHyphen/>
        <w:t>íng dÉn viªn cña ng</w:t>
        <w:softHyphen/>
        <w:t>êi kh¸c; sö dông thÎ h</w:t>
        <w:softHyphen/>
        <w:t>íng dÉn viªn ®· hÕt h¹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78.</w:t>
      </w:r>
      <w:r>
        <w:rPr/>
        <w:t xml:space="preserve"> ThuyÕt minh viªn</w:t>
      </w:r>
    </w:p>
    <w:p>
      <w:pPr>
        <w:pStyle w:val="Normal"/>
        <w:rPr/>
      </w:pPr>
      <w:r>
        <w:rPr/>
        <w:t>1. ThuyÕt minh viªn lµ ng</w:t>
        <w:softHyphen/>
        <w:t>êi thuyÕt minh t¹i chç cho kh¸ch du lÞch trong ph¹m vi khu du lÞch, ®iÓm du lÞch.</w:t>
      </w:r>
    </w:p>
    <w:p>
      <w:pPr>
        <w:pStyle w:val="Normal"/>
        <w:rPr/>
      </w:pPr>
      <w:r>
        <w:rPr/>
        <w:t xml:space="preserve">2. ThuyÕt minh viªn ph¶i am hiÓu kiÕn thøc vÒ khu du lÞch, ®iÓm du lÞch, cã kh¶ n¨ng giao tiÕp víi kh¸ch du lÞch vµ øng xö v¨n ho¸. </w:t>
      </w:r>
    </w:p>
    <w:p>
      <w:pPr>
        <w:pStyle w:val="Normal"/>
        <w:rPr/>
      </w:pPr>
      <w:r>
        <w:rPr/>
        <w:t>3. C¬ quan nhµ n</w:t>
        <w:softHyphen/>
        <w:t>íc cã thÈm quyÒn ®èi víi khu du lÞch, ®iÓm du lÞch quy ®Þnh viÖc ®µo t¹o, båi d</w:t>
        <w:softHyphen/>
        <w:t>ìng chuyªn m«n, nghiÖp vô, tiªu chuÈn, cÊp vµ thu håi giÊy chøng nhËn thuyÕt minh viª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szCs w:val="22"/>
        </w:rPr>
        <w:t>Ch</w:t>
        <w:softHyphen/>
        <w:t>¬ng VIII</w:t>
        <w:br/>
        <w:t>Xóc tiÕn du lÞc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79.</w:t>
      </w:r>
      <w:r>
        <w:rPr/>
        <w:t xml:space="preserve"> Néi dung xóc tiÕn du lÞch </w:t>
      </w:r>
    </w:p>
    <w:p>
      <w:pPr>
        <w:pStyle w:val="Normal"/>
        <w:rPr/>
      </w:pPr>
      <w:r>
        <w:rPr/>
        <w:t>Nhµ n</w:t>
        <w:softHyphen/>
        <w:t>íc tæ chøc, h</w:t>
        <w:softHyphen/>
        <w:t>íng dÉn ho¹t ®éng xóc tiÕn du lÞch víi c¸c néi dung chñ yÕu sau ®©y:</w:t>
      </w:r>
    </w:p>
    <w:p>
      <w:pPr>
        <w:pStyle w:val="Normal"/>
        <w:rPr/>
      </w:pPr>
      <w:r>
        <w:rPr/>
        <w:t>1. Tuyªn truyÒn, giíi thiÖu réng r·i vÒ ®Êt n</w:t>
        <w:softHyphen/>
        <w:t>íc, con ng</w:t>
        <w:softHyphen/>
        <w:t>êi ViÖt Nam, danh lam th¾ng c¶nh, di tÝch lÞch sö, di tÝch c¸ch m¹ng, di s¶n v¨n ho¸, c«ng tr×nh lao ®éng s¸ng t¹o cña con ng</w:t>
        <w:softHyphen/>
        <w:t>êi, b¶n s¾c v¨n ho¸ d©n téc cho nh©n d©n trong n</w:t>
        <w:softHyphen/>
        <w:t>íc vµ céng ®ång quèc tÕ;</w:t>
      </w:r>
    </w:p>
    <w:p>
      <w:pPr>
        <w:pStyle w:val="Normal"/>
        <w:rPr/>
      </w:pPr>
      <w:r>
        <w:rPr/>
        <w:t>2. N©ng cao nhËn thøc x· héi vÒ du lÞch, t¹o m«i tr</w:t>
        <w:softHyphen/>
        <w:t>êng du lÞch v¨n minh, lµnh m¹nh, an toµn, ph¸t huy truyÒn thèng mÕn kh¸ch cña d©n téc;</w:t>
      </w:r>
    </w:p>
    <w:p>
      <w:pPr>
        <w:pStyle w:val="Normal"/>
        <w:rPr/>
      </w:pPr>
      <w:r>
        <w:rPr/>
        <w:t>3. Huy ®éng c¸c nguån lùc ®Ó ®Çu t</w:t>
        <w:softHyphen/>
        <w:t xml:space="preserve"> ph¸t triÓn c¸c ®« thÞ du lÞch, khu du lÞch, ®iÓm du lÞch ®a d¹ng, ®éc ®¸o, cã chÊt l</w:t>
        <w:softHyphen/>
        <w:t>îng cao, mang ®Ëm b¶n s¾c v¨n ho¸ d©n téc trong c¶ n</w:t>
        <w:softHyphen/>
        <w:t>íc, tõng vïng vµ tõng ®Þa ph</w:t>
        <w:softHyphen/>
        <w:t>¬ng; ph¸t triÓn kÕt cÊu h¹ tÇng, c¬ së vËt chÊt - kü thuËt du lÞch, ®a d¹ng ho¸ vµ n©ng cao chÊt l</w:t>
        <w:softHyphen/>
        <w:t>îng c¸c dÞch vô du lÞch;</w:t>
      </w:r>
    </w:p>
    <w:p>
      <w:pPr>
        <w:pStyle w:val="Normal"/>
        <w:rPr/>
      </w:pPr>
      <w:r>
        <w:rPr/>
        <w:t>4. Nghiªn cøu thÞ tr</w:t>
        <w:softHyphen/>
        <w:t>êng du lÞch, x©y dùng s¶n phÈm du lÞch phï hîp víi thÞ hiÕu kh¸ch du lÞch; tuyªn truyÒn, giíi thiÖu s¶n phÈm du lÞ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80.</w:t>
      </w:r>
      <w:r>
        <w:rPr/>
        <w:t xml:space="preserve"> ChÝnh s¸ch xóc tiÕn du lÞch</w:t>
      </w:r>
    </w:p>
    <w:p>
      <w:pPr>
        <w:pStyle w:val="Normal"/>
        <w:rPr/>
      </w:pPr>
      <w:r>
        <w:rPr/>
        <w:t>1. Nhµ n</w:t>
        <w:softHyphen/>
        <w:t>íc quy ®Þnh c¬ chÕ phèi hîp gi÷a c¬ quan qu¶n lý nhµ n</w:t>
        <w:softHyphen/>
        <w:t xml:space="preserve">íc vÒ du lÞch ë trung </w:t>
        <w:softHyphen/>
        <w:t>¬ng vµ ®Þa ph</w:t>
        <w:softHyphen/>
        <w:t>¬ng víi c¸c tæ chøc, c¸ nh©n kinh doanh du lÞch trong viÖc thùc hiÖn ho¹t ®éng tuyªn truyÒn, qu¶ng b¸, xóc tiÕn du lÞch.</w:t>
      </w:r>
    </w:p>
    <w:p>
      <w:pPr>
        <w:pStyle w:val="Normal"/>
        <w:rPr/>
      </w:pPr>
      <w:r>
        <w:rPr/>
        <w:t>2. Bé, ngµnh, c¬ quan th«ng tin ®¹i chóng trong ph¹m vi nhiÖm vô vµ quyÒn h¹n cña m×nh cã tr¸ch nhiÖm phèi hîp víi c¬ quan qu¶n lý nhµ n</w:t>
        <w:softHyphen/>
        <w:t xml:space="preserve">íc vÒ du lÞch ë trung </w:t>
        <w:softHyphen/>
        <w:t>¬ng tæ chøc ho¹t ®éng tuyªn truyÒn, qu¶ng b¸, xóc tiÕn du lÞch ë trong n</w:t>
        <w:softHyphen/>
        <w:t>íc vµ n</w:t>
        <w:softHyphen/>
        <w:t>íc ngoµi.</w:t>
      </w:r>
    </w:p>
    <w:p>
      <w:pPr>
        <w:pStyle w:val="Normal"/>
        <w:rPr/>
      </w:pPr>
      <w:r>
        <w:rPr/>
        <w:t>3. Nhµ n</w:t>
        <w:softHyphen/>
        <w:t>íc t¹o ®iÒu kiÖn thuËn lîi cho viÖc sö dông chuyªn gia, ph</w:t>
        <w:softHyphen/>
        <w:t>¬ng tiÖn th«ng tin ®¹i chóng n</w:t>
        <w:softHyphen/>
        <w:t>íc ngoµi tham gia vµo ho¹t ®éng tuyªn truyÒn, qu¶ng b¸ nh»m n©ng cao h×nh ¶nh ®Êt n</w:t>
        <w:softHyphen/>
        <w:t>íc, con ng</w:t>
        <w:softHyphen/>
        <w:t>êi, du lÞch ViÖt Nam.</w:t>
      </w:r>
    </w:p>
    <w:p>
      <w:pPr>
        <w:pStyle w:val="Normal"/>
        <w:rPr/>
      </w:pPr>
      <w:r>
        <w:rPr/>
        <w:t>4. Nhµ n</w:t>
        <w:softHyphen/>
        <w:t>íc khuyÕn khÝch vµ cã biÖn ph¸p nh»m n©ng cao nhËn thøc vÒ du lÞch cho c¸c cÊp, c¸c ngµnh, c¸c tÇng líp d©n c</w:t>
        <w:softHyphen/>
        <w:t xml:space="preserve"> trong x· hé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81.</w:t>
      </w:r>
      <w:r>
        <w:rPr/>
        <w:t xml:space="preserve"> Ho¹t ®éng xóc tiÕn du lÞch cña c¬ quan qu¶n lý nhµ n</w:t>
        <w:softHyphen/>
        <w:t>íc vÒ du lÞch</w:t>
      </w:r>
    </w:p>
    <w:p>
      <w:pPr>
        <w:pStyle w:val="Normal"/>
        <w:rPr/>
      </w:pPr>
      <w:r>
        <w:rPr/>
        <w:t>1. C¬ quan qu¶n lý nhµ n</w:t>
        <w:softHyphen/>
        <w:t xml:space="preserve">íc vÒ du lÞch ë trung </w:t>
        <w:softHyphen/>
        <w:t>¬ng chñ tr×, phèi hîp víi c¸c bé, ngµnh liªn quan x©y dùng chiÕn l</w:t>
        <w:softHyphen/>
        <w:t>îc, kÕ ho¹ch, ch</w:t>
        <w:softHyphen/>
        <w:t>¬ng tr×nh xóc tiÕn du lÞch quèc gia; chñ tr×, phèi hîp víi Uû ban nh©n d©n cÊp tØnh, cã sù tham gia cña c¸c doanh nghiÖp du lÞch tæ chøc thùc hiÖn c¸c ho¹t ®éng xóc tiÕn du lÞch ë trong n</w:t>
        <w:softHyphen/>
        <w:t>íc vµ n</w:t>
        <w:softHyphen/>
        <w:t>íc ngoµi; ®iÒu phèi c¸c ho¹t ®éng xóc tiÕn du lÞch liªn vïng, liªn ®Þa ph</w:t>
        <w:softHyphen/>
        <w:t>¬ng.</w:t>
      </w:r>
    </w:p>
    <w:p>
      <w:pPr>
        <w:pStyle w:val="Normal"/>
        <w:rPr/>
      </w:pPr>
      <w:r>
        <w:rPr/>
        <w:t>2. C¬ quan qu¶n lý nhµ n</w:t>
        <w:softHyphen/>
        <w:t xml:space="preserve">íc vÒ du lÞch ë trung </w:t>
        <w:softHyphen/>
        <w:t>¬ng thiÕt lËp c¸c v¨n phßng ®¹i diÖn du lÞch ViÖt Nam ë n</w:t>
        <w:softHyphen/>
        <w:t>íc ngoµi t¹i c¸c thÞ tr</w:t>
        <w:softHyphen/>
        <w:t>êng du lÞch träng ®iÓm ®Ó ®Èy m¹nh c«ng t¸c xóc tiÕn du lÞch theo quy ®Þnh cña ChÝnh phñ.</w:t>
      </w:r>
    </w:p>
    <w:p>
      <w:pPr>
        <w:pStyle w:val="Normal"/>
        <w:rPr/>
      </w:pPr>
      <w:r>
        <w:rPr/>
        <w:t>3. C¬ quan qu¶n lý nhµ n</w:t>
        <w:softHyphen/>
        <w:t xml:space="preserve">íc vÒ du lÞch ë trung </w:t>
        <w:softHyphen/>
        <w:t>¬ng thµnh lËp c¬ së d÷ liÖu du lÞch quèc gia vµ tæ chøc th«ng tin du lÞch t¹i c¸c cöa khÈu quèc tÕ.</w:t>
      </w:r>
    </w:p>
    <w:p>
      <w:pPr>
        <w:pStyle w:val="Normal"/>
        <w:rPr/>
      </w:pPr>
      <w:r>
        <w:rPr/>
        <w:t>4. Uû ban nh©n d©n cÊp tØnh x©y dùng kÕ ho¹ch, ch</w:t>
        <w:softHyphen/>
        <w:t>¬ng tr×nh xóc tiÕn du lÞch cña ®Þa ph</w:t>
        <w:softHyphen/>
        <w:t>¬ng; tæ chøc thùc hiÖn c¸c ho¹t ®éng xóc tiÕn du lÞch t¹i ®Þa ph</w:t>
        <w:softHyphen/>
        <w:t>¬ng; phèi hîp víi c¬ quan qu¶n lý nhµ n</w:t>
        <w:softHyphen/>
        <w:t xml:space="preserve">íc vÒ du lÞch ë trung </w:t>
        <w:softHyphen/>
        <w:t>¬ng vµ ë ®Þa ph</w:t>
        <w:softHyphen/>
        <w:t>¬ng kh¸c trong ho¹t ®éng xóc tiÕn du lÞ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82.</w:t>
      </w:r>
      <w:r>
        <w:rPr/>
        <w:t xml:space="preserve"> Ho¹t ®éng xóc tiÕn du lÞch cña doanh nghiÖp du lÞch </w:t>
      </w:r>
    </w:p>
    <w:p>
      <w:pPr>
        <w:pStyle w:val="Normal"/>
        <w:rPr/>
      </w:pPr>
      <w:r>
        <w:rPr/>
        <w:t>C¸c doanh nghiÖp du lÞch ®</w:t>
        <w:softHyphen/>
        <w:t>îc quyÒn chñ ®éng hoÆc phèi hîp víi c¸c tæ chøc, c¸ nh©n kh¸c ®Ó tiÕn hµnh c¸c ho¹t ®éng xóc tiÕn du lÞch trong vµ ngoµi n</w:t>
        <w:softHyphen/>
        <w:t>íc, tham gia c¸c ch</w:t>
        <w:softHyphen/>
        <w:t>¬ng tr×nh xóc tiÕn du lÞch quèc gia. Chi phÝ ho¹t ®éng xóc tiÕn qu¶ng b¸ cña doanh nghiÖp ®</w:t>
        <w:softHyphen/>
        <w:t>îc h¹ch to¸n vµo chi phÝ cña doanh nghiÖp.</w:t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szCs w:val="22"/>
        </w:rPr>
        <w:t>Ch</w:t>
        <w:softHyphen/>
        <w:t>¬ng IX</w:t>
        <w:br/>
        <w:t>Hîp t¸c quèc tÕ vÒ du lÞc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83.</w:t>
      </w:r>
      <w:r>
        <w:rPr/>
        <w:t xml:space="preserve"> ChÝnh s¸ch hîp t¸c quèc tÕ vÒ du lÞch</w:t>
      </w:r>
    </w:p>
    <w:p>
      <w:pPr>
        <w:pStyle w:val="Normal"/>
        <w:rPr/>
      </w:pPr>
      <w:r>
        <w:rPr/>
        <w:t>Nhµ n</w:t>
        <w:softHyphen/>
        <w:t>íc ®Èy m¹nh hîp t¸c quèc tÕ vÒ du lÞch víi c¸c n</w:t>
        <w:softHyphen/>
        <w:t>íc, c¸c tæ chøc quèc tÕ trªn c¬ së b×nh ®¼ng, cïng cã lîi; phï hîp víi ph¸p luËt mçi bªn, ph¸p luËt vµ th«ng lÖ quèc tÕ nh»m ph¸t triÓn du lÞch, g¾n thÞ tr</w:t>
        <w:softHyphen/>
        <w:t>êng du lÞch ViÖt Nam víi thÞ tr</w:t>
        <w:softHyphen/>
        <w:t>êng du lÞch khu vùc vµ thÕ giíi, gãp phÇn t¨ng c</w:t>
        <w:softHyphen/>
        <w:t>êng quan hÖ hîp t¸c, h÷u nghÞ vµ hiÓu biÕt lÉn nhau gi÷a c¸c d©n té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84.</w:t>
      </w:r>
      <w:r>
        <w:rPr/>
        <w:t xml:space="preserve"> Quan hÖ víi c¬ quan du lÞch quèc gia cña n</w:t>
        <w:softHyphen/>
        <w:t>íc ngoµi, c¸c tæ chøc du lÞch quèc tÕ vµ khu vùc</w:t>
      </w:r>
    </w:p>
    <w:p>
      <w:pPr>
        <w:pStyle w:val="Normal"/>
        <w:rPr/>
      </w:pPr>
      <w:r>
        <w:rPr/>
        <w:t>1. C¬ quan qu¶n lý nhµ n</w:t>
        <w:softHyphen/>
        <w:t xml:space="preserve">íc vÒ du lÞch ë trung </w:t>
        <w:softHyphen/>
        <w:t>¬ng theo chøc n¨ng vµ trong ph¹m vi ph©n cÊp thùc hiÖn quyÒn vµ tr¸ch nhiÖm ®¹i diÖn cho ViÖt Nam trong hîp t¸c du lÞch song ph</w:t>
        <w:softHyphen/>
        <w:t>¬ng, ®a ph</w:t>
        <w:softHyphen/>
        <w:t>¬ng víi c¬ quan du lÞch quèc gia cña n</w:t>
        <w:softHyphen/>
        <w:t>íc ngoµi vµ trong c¸c tæ chøc du lÞch quèc tÕ vµ khu vùc.</w:t>
      </w:r>
    </w:p>
    <w:p>
      <w:pPr>
        <w:pStyle w:val="Normal"/>
        <w:rPr/>
      </w:pPr>
      <w:r>
        <w:rPr/>
        <w:t>2. ViÖc ®Æt v¨n phßng ®¹i diÖn cña c¬ quan du lÞch cña n</w:t>
        <w:softHyphen/>
        <w:t>íc ngoµi, cña tæ chøc du lÞch quèc tÕ vµ khu vùc t¹i ViÖt Nam ®</w:t>
        <w:softHyphen/>
        <w:t>îc thùc hiÖn theo quyÕt ®Þnh cña Thñ t</w:t>
        <w:softHyphen/>
        <w:t>íng ChÝnh phñ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szCs w:val="22"/>
        </w:rPr>
        <w:t>Ch</w:t>
        <w:softHyphen/>
        <w:t>¬ng X</w:t>
        <w:br/>
        <w:t xml:space="preserve">Thanh tra du lÞch, gi¶i quyÕt yªu cÇu, </w:t>
        <w:br/>
        <w:t>kiÕn nghÞ cña kh¸ch du lÞc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85.</w:t>
      </w:r>
      <w:r>
        <w:rPr/>
        <w:t xml:space="preserve"> Thanh tra du lÞch</w:t>
      </w:r>
    </w:p>
    <w:p>
      <w:pPr>
        <w:pStyle w:val="Normal"/>
        <w:rPr/>
      </w:pPr>
      <w:r>
        <w:rPr/>
        <w:t>1. Thanh tra du lÞch thùc hiÖn chøc n¨ng thanh tra chuyªn ngµnh vÒ du lÞch.</w:t>
      </w:r>
    </w:p>
    <w:p>
      <w:pPr>
        <w:pStyle w:val="Normal"/>
        <w:rPr/>
      </w:pPr>
      <w:r>
        <w:rPr/>
        <w:t>2. Tæ chøc vµ ho¹t ®éng cña thanh tra chuyªn ngµnh vÒ du lÞch ®</w:t>
        <w:softHyphen/>
        <w:t xml:space="preserve">îc thùc hiÖn theo quy ®Þnh cña ph¸p luËt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86.</w:t>
      </w:r>
      <w:r>
        <w:rPr/>
        <w:t xml:space="preserve"> Gi¶i quyÕt yªu cÇu, kiÕn nghÞ cña kh¸ch du lÞch</w:t>
      </w:r>
    </w:p>
    <w:p>
      <w:pPr>
        <w:pStyle w:val="Normal"/>
        <w:rPr/>
      </w:pPr>
      <w:r>
        <w:rPr/>
        <w:t>1. Yªu cÇu, kiÕn nghÞ cña kh¸ch du lÞch ph¶i ®</w:t>
        <w:softHyphen/>
        <w:t>îc tiÕp nhËn vµ gi¶i quyÕt kÞp thêi theo quy ®Þnh cña ph¸p luËt ®Ó b¶o vÖ quyÒn vµ lîi Ých hîp ph¸p cña kh¸ch du lÞch.</w:t>
      </w:r>
    </w:p>
    <w:p>
      <w:pPr>
        <w:pStyle w:val="Normal"/>
        <w:rPr/>
      </w:pPr>
      <w:r>
        <w:rPr/>
        <w:t>2. T¹i ®« thÞ du lÞch, khu du lÞch vµ n¬i cã l</w:t>
        <w:softHyphen/>
        <w:t>îng kh¸ch du lÞch lín th× c¬ quan nhµ n</w:t>
        <w:softHyphen/>
        <w:t>íc vÒ du lÞch cÊp tØnh tæ chøc viÖc tiÕp nhËn yªu cÇu, kiÕn nghÞ cña kh¸ch du lÞch.</w:t>
      </w:r>
    </w:p>
    <w:p>
      <w:pPr>
        <w:pStyle w:val="Normal"/>
        <w:rPr/>
      </w:pPr>
      <w:r>
        <w:rPr/>
        <w:t>3. Yªu cÇu, kiÕn nghÞ cña kh¸ch du lÞch ®</w:t>
        <w:softHyphen/>
        <w:t>îc göi ®Õn tæ chøc, c¸ nh©n kinh doanh du lÞch hoÆc tæ chøc tiÕp nhËn yªu cÇu, kiÕn nghÞ cña kh¸ch du lÞch quy ®Þnh t¹i kho¶n 2 §iÒu nµy ®Ó gi¶i quyÕt hoÆc chuyÓn ®Õn c¬ quan nhµ n</w:t>
        <w:softHyphen/>
        <w:t>íc cã thÈm quyÒn gi¶i quyÕt. Tr</w:t>
        <w:softHyphen/>
        <w:t xml:space="preserve">êng hîp tæ chøc, c¸ nh©n kinh doanh du lÞch, tæ chøc tiÕp nhËn yªu cÇu, kiÕn nghÞ cña kh¸ch du lÞch quy ®Þnh t¹i kho¶n 2 §iÒu nµy kh«ng gi¶i quyÕt hoÆc kh¸ch du lÞch kh«ng ®ång ý víi viÖc gi¶i quyÕt ®ã th× cã quyÒn khiÕu n¹i hoÆc khëi kiÖn theo quy ®Þnh cña ph¸p luËt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szCs w:val="22"/>
        </w:rPr>
        <w:t>Ch</w:t>
        <w:softHyphen/>
        <w:t>¬ng XI</w:t>
        <w:br/>
        <w:t>§iÒu kho¶n thi hµn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87.</w:t>
      </w:r>
      <w:r>
        <w:rPr/>
        <w:t xml:space="preserve"> §iÒu kho¶n thi hµnh</w:t>
      </w:r>
    </w:p>
    <w:p>
      <w:pPr>
        <w:pStyle w:val="Normal"/>
        <w:rPr/>
      </w:pPr>
      <w:r>
        <w:rPr/>
        <w:t>1. LuËt nµy cã hiÖu lùc tõ ngµy 01 th¸ng 01 n¨m 2006.</w:t>
      </w:r>
    </w:p>
    <w:p>
      <w:pPr>
        <w:pStyle w:val="Normal"/>
        <w:rPr/>
      </w:pPr>
      <w:r>
        <w:rPr/>
        <w:t>2. Ph¸p lÖnh du lÞch ngµy 08 th¸ng 02 n¨m 1999 hÕt hiÖu lùc kÓ tõ ngµy LuËt nµy cã hiÖu lùc.</w:t>
      </w:r>
    </w:p>
    <w:p>
      <w:pPr>
        <w:pStyle w:val="Normal"/>
        <w:rPr/>
      </w:pPr>
      <w:r>
        <w:rPr/>
        <w:t>3. Khu du lÞch quèc gia, ®« thÞ du lÞch ®· ®</w:t>
        <w:softHyphen/>
        <w:t>îc c«ng nhËn, c¬ së l</w:t>
        <w:softHyphen/>
        <w:t>u tró du lÞch ®· ®</w:t>
        <w:softHyphen/>
        <w:t>îc xÕp h¹ng, tæ chøc, c¸ nh©n kinh doanh du lÞch ®· ®</w:t>
        <w:softHyphen/>
        <w:t>îc cÊp giÊy phÐp kinh doanh l÷ hµnh quèc tÕ, h</w:t>
        <w:softHyphen/>
        <w:t>íng dÉn viªn du lÞch ®· ®</w:t>
        <w:softHyphen/>
        <w:t>îc cÊp thÎ h</w:t>
        <w:softHyphen/>
        <w:t>íng dÉn viªn tr</w:t>
        <w:softHyphen/>
        <w:t>íc khi LuËt nµy cã hiÖu lùc thi hµnh mµ kh«ng tr¸i víi quy ®Þnh cña LuËt nµy th× vÉn cã hiÖu lùc thi hµnh; tr</w:t>
        <w:softHyphen/>
        <w:t xml:space="preserve">êng hîp kh«ng cã ®ñ c¸c ®iÒu kiÖn theo quy ®Þnh cña LuËt nµy th× ph¶i ®iÒu chØnh cho phï hîp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88.</w:t>
      </w:r>
      <w:r>
        <w:rPr/>
        <w:t xml:space="preserve"> Quy ®Þnh chi tiÕt vµ h</w:t>
        <w:softHyphen/>
        <w:t>íng dÉn thi hµnh</w:t>
      </w:r>
    </w:p>
    <w:p>
      <w:pPr>
        <w:pStyle w:val="Normal"/>
        <w:rPr/>
      </w:pPr>
      <w:r>
        <w:rPr/>
        <w:t>ChÝnh phñ quy ®Þnh chi tiÕt vµ h</w:t>
        <w:softHyphen/>
        <w:t>íng dÉn thi hµnh LuËt nµy.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LuËt nµy ®· ®</w:t>
        <w:softHyphen/>
        <w:t>îc Quèc héi n</w:t>
        <w:softHyphen/>
        <w:t>íc Céng hoµ x· héi chñ nghÜa ViÖt Nam kho¸ XI, kú häp thø 7 th«ng qua ngµy 14 th¸ng 6 n¨m 2005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5:57:00Z</dcterms:created>
  <dc:creator>anhnv</dc:creator>
  <dc:description/>
  <dc:language>en-US</dc:language>
  <cp:lastModifiedBy>Thai</cp:lastModifiedBy>
  <dcterms:modified xsi:type="dcterms:W3CDTF">2005-07-13T21:53:00Z</dcterms:modified>
  <cp:revision>4</cp:revision>
  <dc:subject/>
  <dc:title>LuËt</dc:title>
</cp:coreProperties>
</file>