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th«ng t</w:t>
        <w:softHyphen/>
        <w:t xml:space="preserve">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liªn tÞch bé tµi chÝnh - bé th</w:t>
        <w:softHyphen/>
        <w:t xml:space="preserve">¬ng m¹i tæng côc H¶i quan </w:t>
        <w:br/>
        <w:t xml:space="preserve">Sè 75/2001/TTLT-BTC-BTM-TCHQ ngµy 24 th¸ng 9 n¨m 2001 </w:t>
        <w:br/>
        <w:t>H</w:t>
        <w:softHyphen/>
        <w:t xml:space="preserve">íng dÉn thùc hiÖn viÖc gi¶m thuÕ nhËp khÈu hµng ho¸ cã xuÊt xø tõ Lµo qui ®Þnh t¹i tho¶ thuËn gi÷a </w:t>
        <w:br/>
        <w:t xml:space="preserve">ChÝnh phñ Céng hoµ x· héi chñ nghÜa ViÖt nam vµ </w:t>
        <w:br/>
        <w:t xml:space="preserve">ChÝnh phñ Céng hoµ d©n chñ nh©n d©n Lµo (tho¶ thuËn </w:t>
        <w:br/>
        <w:t xml:space="preserve">Cöa lß n¨m 1999) vÒ viÖc t¹o ®iÒu kiÖn thuËn lîi </w:t>
        <w:br/>
        <w:t>cho ng</w:t>
        <w:softHyphen/>
        <w:t>êi, ph</w:t>
        <w:softHyphen/>
        <w:t xml:space="preserve">¬ng tiÖn vµ hµng ho¸ qua l¹i biªn giíi </w:t>
        <w:br/>
        <w:t>gi÷a 2 n</w:t>
        <w:softHyphen/>
        <w:t>íc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tho¶ thuËn gi÷a ChÝnh phñ Céng hoµ x· héi Chñ nghÜa ViÖt nam vµ ChÝnh phñ Céng hoµ d©n chñ nh©n d©n Lµo ngµy 23/8/1999 t¹i thÞ x· Cöa lß, tØnh NghÖ an - ViÖt nam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ùc hiÖn ý kiÕn chØ ®¹o cña Thñ t</w:t>
        <w:softHyphen/>
        <w:t>íng ChÝnh phñ t¹i c¸c c«ng v¨n sè 1384/CP-QHQT ngµy 30/12/1999 cña ChÝnh phñ vÒ viÖc thùc hiÖn c¸c tho¶ thuËn th</w:t>
        <w:softHyphen/>
        <w:t>¬ng m¹i víi Lµo, c«ng v¨n sè 2252/VPCP-QHQT ngµy 6/5/2000 cña V¨n phßng ChÝnh phñ vÒ viÖc miÔn thuÕ, gi¶m thuÕ ®èi víi hµng ho¸ cã xuÊt xø vµ s¶n xuÊt t¹i Lµo nhËp vµo ViÖt nam; c«ng v¨n sè 261/CP-QHQT ngµy 5/4/2001 cña ChÝnh phñ vÒ viÖc t¨ng c</w:t>
        <w:softHyphen/>
        <w:t>êng quan hÖ th</w:t>
        <w:softHyphen/>
        <w:t xml:space="preserve">¬ng m¹i víi Lµo;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ªn Bé Tµi chÝnh - Th</w:t>
        <w:softHyphen/>
        <w:t>¬ng m¹i - Tæng côc H¶i quan h</w:t>
        <w:softHyphen/>
        <w:t>íng dÉn thùc hiÖn gi¶m thuÕ nhËp khÈu hµng ho¸ cã xuÊt xø tõ Lµo nh</w:t>
        <w:softHyphen/>
        <w:t xml:space="preserve"> sau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- Ph¹m vi ¸p dô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Hµng ho¸ s¶n xuÊt t¹i n</w:t>
        <w:softHyphen/>
        <w:t>íc Céng hoµ d©n chñ nh©n d©n Lµo nhËp khÈu vµo ViÖt nam ®</w:t>
        <w:softHyphen/>
        <w:t xml:space="preserve">îc ¸p dông thuÕ suÊt thuÕ nhËp khÈu b»ng 50% møc thuÕ suÊt thuÕ nhËp khÈu </w:t>
        <w:softHyphen/>
        <w:t xml:space="preserve">u ®·i qui ®Þnh t¹i BiÓu thuÕ nhËp khÈu </w:t>
        <w:softHyphen/>
        <w:t>u ®·i, nÕu tho¶ m·n c¸c ®iÒu kiÖn sau:</w:t>
      </w:r>
    </w:p>
    <w:p>
      <w:pPr>
        <w:pStyle w:val="Normal"/>
        <w:rPr/>
      </w:pPr>
      <w:r>
        <w:rPr/>
        <w:t>1- Lµ mÆt hµng cã trong Danh môc c¸c mÆt hµng ®</w:t>
        <w:softHyphen/>
        <w:t>îc gi¶m 50% (n¨m m</w:t>
        <w:softHyphen/>
        <w:t>¬i phÇn tr¨m) thuÕ nhËp khÈu ban hµnh kÌm theo Th«ng t</w:t>
        <w:softHyphen/>
        <w:t xml:space="preserve"> nµy. Sè l</w:t>
        <w:softHyphen/>
        <w:t>îng cô thÓ tõng chñng lo¹i hµng nhËp khÈu tõ Lµo ®</w:t>
        <w:softHyphen/>
        <w:t>îc gi¶m 50% thuÕ nhËp khÈu theo th«ng b¸o hµng n¨m cña Bé Th</w:t>
        <w:softHyphen/>
        <w:t>¬ng m¹i trªn c¬ së sè l</w:t>
        <w:softHyphen/>
        <w:t>îng ®· ®</w:t>
        <w:softHyphen/>
        <w:t>îc thèng nhÊt víi Bé Th</w:t>
        <w:softHyphen/>
        <w:t>¬ng m¹i Lµo.</w:t>
      </w:r>
    </w:p>
    <w:p>
      <w:pPr>
        <w:pStyle w:val="Normal"/>
        <w:rPr/>
      </w:pPr>
      <w:r>
        <w:rPr/>
        <w:t>Tr</w:t>
        <w:softHyphen/>
        <w:t>êng hîp hµng ho¸ cã ®ñ ®iÒu kiÖn ®Ó ®</w:t>
        <w:softHyphen/>
        <w:t>îc ¸p dông gi¶m 50% thuÕ nhËp khÈu, ®ång thêi cã ®ñ ®iÒu kiÖn ®</w:t>
        <w:softHyphen/>
        <w:t>îc h</w:t>
        <w:softHyphen/>
        <w:t xml:space="preserve">ëng theo møc thuÕ suÊt </w:t>
        <w:softHyphen/>
        <w:t>u ®·i CEPT th× ®</w:t>
        <w:softHyphen/>
        <w:t>îc ¸p dông theo møc thuÕ suÊt thÊp h¬n trong hai møc thuÕ suÊt nµy.</w:t>
      </w:r>
    </w:p>
    <w:p>
      <w:pPr>
        <w:pStyle w:val="Normal"/>
        <w:rPr/>
      </w:pPr>
      <w:r>
        <w:rPr/>
        <w:t>2- Cã giÊy chøng nhËn xuÊt xø (C/O) do Bé Th</w:t>
        <w:softHyphen/>
        <w:t>¬ng m¹i hoÆc Phßng Th</w:t>
        <w:softHyphen/>
        <w:t>¬ng m¹i hoÆc Së th</w:t>
        <w:softHyphen/>
        <w:t>¬ng m¹i c¸c tØnh, thµnh phè Vientiane vµ ®Æc khu Saysomboun cña Lµo cÊp.</w:t>
      </w:r>
    </w:p>
    <w:p>
      <w:pPr>
        <w:pStyle w:val="Normal"/>
        <w:rPr/>
      </w:pPr>
      <w:r>
        <w:rPr/>
        <w:t>3- Cã giÊy x¸c nhËn lµ hµng ho¸ thuéc ch</w:t>
        <w:softHyphen/>
        <w:t>¬ng tr×nh h</w:t>
        <w:softHyphen/>
        <w:t xml:space="preserve">ëng </w:t>
        <w:softHyphen/>
        <w:t>u ®·i thuÕ theo tho¶ thuËn gi÷a hai ChÝnh phñ do Bé Th</w:t>
        <w:softHyphen/>
        <w:t>¬ng m¹i hoÆc Së Th</w:t>
        <w:softHyphen/>
        <w:t>¬ng m¹i c¸c tØnh, thµnh phè Vientiane vµ ®Æc khu Saysomboun cña Lµo cÊp.</w:t>
      </w:r>
    </w:p>
    <w:p>
      <w:pPr>
        <w:pStyle w:val="Normal"/>
        <w:rPr/>
      </w:pPr>
      <w:r>
        <w:rPr/>
        <w:t>4- Hµng ®</w:t>
        <w:softHyphen/>
        <w:t>îc nhËp khÈu vµo ViÖt nam qua c¸c cöa khÈu ®</w:t>
        <w:softHyphen/>
        <w:t>îc më chÝnh thøc trªn biªn giíi ViÖt nam - Lµ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Thñ tôc xuÊt tr×nh, kiÓm tra giÊy chøng nhËn xuÊt xø hµng ho¸ (C/O):</w:t>
      </w:r>
    </w:p>
    <w:p>
      <w:pPr>
        <w:pStyle w:val="Normal"/>
        <w:rPr/>
      </w:pPr>
      <w:r>
        <w:rPr/>
        <w:t>Doanh nghiÖp nhËp khÈu hµng ho¸ cña Lµo thuéc Danh môc c¸c mÆt hµng ®</w:t>
        <w:softHyphen/>
        <w:t>îc gi¶m 50% thuÕ nhËp khÈu ban hµnh kÌm theo Th«ng t</w:t>
        <w:softHyphen/>
        <w:t xml:space="preserve"> nµy muèn ®</w:t>
        <w:softHyphen/>
        <w:t>îc h</w:t>
        <w:softHyphen/>
        <w:t xml:space="preserve">ëng </w:t>
        <w:softHyphen/>
        <w:t>u ®·i gi¶m thuÕ nhËp khÈu ph¶i nép cho c¬ quan H¶i quan b¶n chÝnh GiÊy chøng nhËn xuÊt xø hµng ho¸ kÌm theo bé chøng tõ nhËp khÈu theo qui ®Þnh khi lµm thñ tôc nhËp khÈu.</w:t>
      </w:r>
    </w:p>
    <w:p>
      <w:pPr>
        <w:pStyle w:val="Normal"/>
        <w:rPr/>
      </w:pPr>
      <w:r>
        <w:rPr/>
        <w:t>Tr</w:t>
        <w:softHyphen/>
        <w:t>êng hîp doanh nghiÖp ch</w:t>
        <w:softHyphen/>
        <w:t>a cã C/O ®Ó nép khi lµm thñ tôc nhËp khÈu, khi tÝnh thuÕ, c¬ quan H¶i quan ¸p dông theo møc thuÕ suÊt th«ng th</w:t>
        <w:softHyphen/>
        <w:t xml:space="preserve">êng hoÆc theo møc thuÕ suÊt </w:t>
        <w:softHyphen/>
        <w:t>u ®·i CEPT (nÕu ®ñ ®iÒu kiÖn) vµ chÊp nhËn cho nî C/O, thêi h¹n tèi ®a 30 ngµy tÝnh tõ ngµy nép tê khai H¶i quan. Sau khi nép C/O doanh nghiÖp sÏ ®</w:t>
        <w:softHyphen/>
        <w:t>îc xem xÐt hoµn l¹i sè thuÕ ®· nép thõa (phÇn chªnh lÖch gi÷a sè thuÕ tÝnh theo møc thuÕ suÊt th«ng th</w:t>
        <w:softHyphen/>
        <w:t xml:space="preserve">êng hoÆc theo møc thuÕ suÊt </w:t>
        <w:softHyphen/>
        <w:t>u ®·i CEPT ®· nép vµ sè thuÕ tÝnh theo thuÕ suÊt ®· ®</w:t>
        <w:softHyphen/>
        <w:t xml:space="preserve">îc gi¶m 50% møc thuÕ suÊt thuÕ nhËp khÈu </w:t>
        <w:softHyphen/>
        <w:t>u ®·i qui ®Þnh t¹i BiÓu thuÕ nhËp khÈu).</w:t>
      </w:r>
    </w:p>
    <w:p>
      <w:pPr>
        <w:pStyle w:val="Normal"/>
        <w:rPr/>
      </w:pPr>
      <w:r>
        <w:rPr/>
        <w:t>Doanh nghiÖp nhËp khÈu chÞu tr¸ch nhiÖm tr</w:t>
        <w:softHyphen/>
        <w:t>íc ph¸p luËt vÒ tÝnh hîp ph¸p, hîp lÖ cña C/O ®· nép. NÕu ph¸t hiÖn cã sù gian lËn vÒ C/O th× doanh nghiÖp nhËp khÈu sÏ bÞ xö lý theo qui ®Þnh cña ph¸p luËt hiÖn hµnh.</w:t>
      </w:r>
    </w:p>
    <w:p>
      <w:pPr>
        <w:pStyle w:val="Normal"/>
        <w:rPr/>
      </w:pPr>
      <w:r>
        <w:rPr/>
        <w:t>Khi cã sù  nghi ngê vÒ tÝnh trung thùc vµ chÝnh x¸c cña giÊy chøng nhËn xuÊt xø th× c¬ quan H¶i quan cã thÓ yªu cÇu doanh nghiÖp cung cÊp c¸c tµi liÖu ®Ó chøng minh. Thêi gian qui ®Þnh tèi ®a ®Ó doanh nghiÖp nép bæ sung chøng tõ lµ 30 ngµy kÓ tõ ngµy nép C/O. Trong khi chê kÕt qu¶ kiÓm tra l¹i, t¹m thêi ch</w:t>
        <w:softHyphen/>
        <w:t>a gi¶i quyÕt gi¶m 50% møc thuÕ suÊt ®èi víi l« hµng ®ã vµ ¸p dông theo møc thuÕ suÊt th«ng th</w:t>
        <w:softHyphen/>
        <w:t xml:space="preserve">êng hoÆc theo møc thuÕ suÊt </w:t>
        <w:softHyphen/>
        <w:t>u ®·i CEPT (nÕu ®ñ ®iÒu kiÖn). §ång thêi tiÕp tôc thùc hiÖn c¸c thñ tôc gi¶i phãng hµng nÕu c¸c mÆt hµng nµy kh«ng ph¶i lµ hµng cÊm hoÆc h¹n chÕ nhËp khÈu vµ kh«ng cã sù nghi ngê man khai vÒ hµng ho¸. Tr</w:t>
        <w:softHyphen/>
        <w:t>êng hîp chñ hµng cã ®ñ tµi liÖu chøng minh ®óng lµ hµng cã xuÊt xø tõ Lµo th× ®</w:t>
        <w:softHyphen/>
        <w:t>îc xem xÐt hoµn l¹i sè thuÕ ®· nép thõa (phÇn chªnh lÖch gi÷a sè thuÕ tÝnh theo møc thuÕ suÊt th«ng th</w:t>
        <w:softHyphen/>
        <w:t xml:space="preserve">êng hoÆc theo møc thuÕ suÊt </w:t>
        <w:softHyphen/>
        <w:t>u ®·i CEPT ®· nép vµ sè thuÕ tÝnh theo thuÕ suÊt ®· ®</w:t>
        <w:softHyphen/>
        <w:t xml:space="preserve">îc gi¶m 50% møc thuÕ suÊt thuÕ nhËp khÈu </w:t>
        <w:softHyphen/>
        <w:t>u ®·i qui ®Þnh t¹i BiÓu thuÕ nhËp khÈu).</w:t>
      </w:r>
    </w:p>
    <w:p>
      <w:pPr>
        <w:pStyle w:val="Normal"/>
        <w:rPr/>
      </w:pPr>
      <w:r>
        <w:rPr/>
      </w:r>
    </w:p>
    <w:p>
      <w:pPr>
        <w:pStyle w:val="Heading3"/>
        <w:spacing w:before="120" w:after="120"/>
        <w:ind w:hanging="0"/>
        <w:jc w:val="center"/>
        <w:rPr>
          <w:rFonts w:ascii=".VnTimeH" w:hAnsi=".VnTimeH" w:eastAsia=".VnTimeH" w:cs=".VnTimeH"/>
          <w:color w:val="0000FF"/>
          <w:spacing w:val="28"/>
          <w:sz w:val="22"/>
          <w:szCs w:val="22"/>
        </w:rPr>
      </w:pPr>
      <w:r>
        <w:rPr>
          <w:rFonts w:eastAsia=".VnTimeH" w:cs=".VnTimeH" w:ascii=".VnTimeH" w:hAnsi=".VnTimeH"/>
          <w:color w:val="0000FF"/>
          <w:spacing w:val="28"/>
          <w:sz w:val="22"/>
          <w:szCs w:val="22"/>
        </w:rPr>
        <w:t>II- C¸c qui ®Þnh kh¸c</w:t>
      </w:r>
    </w:p>
    <w:p>
      <w:pPr>
        <w:pStyle w:val="Normal"/>
        <w:rPr>
          <w:rFonts w:ascii=".VnTimeH" w:hAnsi=".VnTimeH" w:eastAsia=".VnTimeH" w:cs=".VnTimeH"/>
          <w:color w:val="0000FF"/>
          <w:spacing w:val="28"/>
          <w:sz w:val="22"/>
          <w:szCs w:val="22"/>
        </w:rPr>
      </w:pPr>
      <w:r>
        <w:rPr>
          <w:rFonts w:eastAsia=".VnTimeH" w:cs=".VnTimeH" w:ascii=".VnTimeH" w:hAnsi=".VnTimeH"/>
          <w:color w:val="0000FF"/>
          <w:spacing w:val="28"/>
          <w:sz w:val="22"/>
          <w:szCs w:val="22"/>
        </w:rPr>
      </w:r>
    </w:p>
    <w:p>
      <w:pPr>
        <w:pStyle w:val="Normal"/>
        <w:rPr/>
      </w:pPr>
      <w:r>
        <w:rPr/>
        <w:t>C¸c qui ®Þnh vÒ c¨n cø tÝnh thuÕ, chÕ ®é thu nép thuÕ, kÕ to¸n tiÒn thuÕ, b¸o c¸o kÕt qu¶ thu nép thuÕ, chÕ ®é gi¶m thuÕ nhËp khÈu, chÕ ®é hoµn thuÕ, truy thu thuÕ vµ xö lý vi ph¹m, ®</w:t>
        <w:softHyphen/>
        <w:t>îc thùc hiÖn theo c¸c qui ®Þnh cña LuËt thuÕ xuÊt khÈu, thuÕ nhËp khÈu vµ c¸c v¨n b¶n h</w:t>
        <w:softHyphen/>
        <w:t>íng dÉn hiÖn hµnh.</w:t>
      </w:r>
    </w:p>
    <w:p>
      <w:pPr>
        <w:pStyle w:val="Normal"/>
        <w:rPr/>
      </w:pPr>
      <w:r>
        <w:rPr/>
      </w:r>
    </w:p>
    <w:p>
      <w:pPr>
        <w:pStyle w:val="Heading3"/>
        <w:spacing w:before="120" w:after="120"/>
        <w:ind w:hanging="0"/>
        <w:jc w:val="center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H" w:cs=".VnTimeH" w:ascii=".VnTimeH" w:hAnsi=".VnTimeH"/>
          <w:color w:val="0000FF"/>
          <w:spacing w:val="28"/>
          <w:sz w:val="22"/>
          <w:szCs w:val="22"/>
        </w:rPr>
        <w:t>III- Tæ chøc thùc hiÖn</w:t>
      </w:r>
    </w:p>
    <w:p>
      <w:pPr>
        <w:pStyle w:val="Normal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rPr/>
      </w:pPr>
      <w:r>
        <w:rPr/>
        <w:t>§Þnh kú 3 th¸ng (chËm nhÊt ®Õn ngµy 15 th¸ng kÕ tiÕp) vµ hµng n¨m (chËm nhÊt ®Õn ngµy 15/2 cña n¨m sau), Tæng côc H¶i quan tæng hîp b¸o c¸o vÒ sè l</w:t>
        <w:softHyphen/>
        <w:t>îng, trÞ gi¸ (theo gi¸ tÝnh thuÕ nhËp khÈu) hµng ho¸ nhËp khÈu thuéc ®èi t</w:t>
        <w:softHyphen/>
        <w:t>îng qui ®Þnh t¹i Th«ng t</w:t>
        <w:softHyphen/>
        <w:t xml:space="preserve"> nµy víi Bé Th</w:t>
        <w:softHyphen/>
        <w:t>¬ng m¹i vµ Bé Tµi chÝnh. Tr</w:t>
        <w:softHyphen/>
        <w:t>êng hîp ph¸t hiÖn cã t×nh tr¹ng phÝa Lµo cÊp giÊy x¸c nhËn v</w:t>
        <w:softHyphen/>
        <w:t>ît qu¸ sè l</w:t>
        <w:softHyphen/>
        <w:t>îng ®· tho¶ thuËn, Bé Th</w:t>
        <w:softHyphen/>
        <w:t>¬ng m¹i sÏ lµm viÖc víi Bé Th</w:t>
        <w:softHyphen/>
        <w:t xml:space="preserve">¬ng m¹i Lµo ®Ó cã biÖn ph¸p gi¶i quyÕt phï hîp. </w:t>
      </w:r>
    </w:p>
    <w:p>
      <w:pPr>
        <w:pStyle w:val="Normal"/>
        <w:rPr/>
      </w:pPr>
      <w:r>
        <w:rPr/>
        <w:t>Th«ng t</w:t>
        <w:softHyphen/>
        <w:t xml:space="preserve"> nµy cã hiÖu lùc tõ ngµy ký.</w:t>
      </w:r>
    </w:p>
    <w:p>
      <w:pPr>
        <w:pStyle w:val="Normal"/>
        <w:rPr/>
      </w:pPr>
      <w:r>
        <w:rPr/>
        <w:t>Th«ng t</w:t>
        <w:softHyphen/>
        <w:t xml:space="preserve"> nµy thay thÕ Th«ng t</w:t>
        <w:softHyphen/>
        <w:t xml:space="preserve"> liªn tÞch Bé Tµi chÝnh, Bé Th</w:t>
        <w:softHyphen/>
        <w:t>¬ng m¹i vµ Tæng côc H¶i quan sè 77/1999/TTLT-BTC-BTM-TCHQ ngµy 22/6/1999 h</w:t>
        <w:softHyphen/>
        <w:t>íng dÉn thi hµnh QuyÕt ®Þnh sè 181/1998/Q§-TTg ngµy 21/9/1998 cña Thñ t</w:t>
        <w:softHyphen/>
        <w:t>íng ChÝnh phñ vÒ viÖc gi¶m thuÕ nhËp khÈu cho hµng ho¸ s¶n xuÊt t¹i n</w:t>
        <w:softHyphen/>
        <w:t xml:space="preserve">íc Céng hoµ d©n chñ nh©n d©n Lµo. </w:t>
      </w:r>
    </w:p>
    <w:p>
      <w:pPr>
        <w:pStyle w:val="Normal"/>
        <w:rPr/>
      </w:pPr>
      <w:r>
        <w:rPr/>
        <w:t>Trong qu¸ tr×nh thùc hiÖn, nÕu cã v</w:t>
        <w:softHyphen/>
        <w:t>íng m¾c, ®Ò nghÞ c¸c ®¬n vÞ ph¶n ¸nh vÒ Bé Tµi chÝnh, Bé Th</w:t>
        <w:softHyphen/>
        <w:t>¬ng m¹i, Tæng côc H¶i quan ®Ó nghiªn cøu, h</w:t>
        <w:softHyphen/>
        <w:t>íng dÉn, bæ sung kÞp thêi.</w:t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danh môc c¸c mÆt hµng ®</w:t>
        <w:softHyphen/>
        <w:t xml:space="preserve">îc gi¶m 50% </w:t>
        <w:br/>
        <w:t>thuÕ nhËp khÈu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Ban hµnh kÌm theo Th«ng t</w:t>
        <w:softHyphen/>
        <w:t xml:space="preserve"> sè 75/2001/TTLT-BTC-BTM-TCHQ </w:t>
        <w:br/>
        <w:t>ngµy 24/9/2001 cña Liªn Bé Tµi chÝnh - Bé Th</w:t>
        <w:softHyphen/>
        <w:t>¬ng m¹i - Tæng côc H¶i qua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0"/>
        <w:gridCol w:w="7"/>
        <w:gridCol w:w="850"/>
        <w:gridCol w:w="4962"/>
        <w:gridCol w:w="991"/>
        <w:gridCol w:w="1"/>
        <w:gridCol w:w="1"/>
      </w:tblGrid>
      <w:tr>
        <w:trPr/>
        <w:tc>
          <w:tcPr>
            <w:tcW w:w="2268" w:type="dxa"/>
            <w:gridSpan w:val="4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M· sè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M« t¶ nhãm mÆt hµng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hi chó</w:t>
            </w:r>
          </w:p>
        </w:tc>
      </w:tr>
      <w:tr>
        <w:trPr/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hãm</w:t>
            </w:r>
          </w:p>
        </w:tc>
        <w:tc>
          <w:tcPr>
            <w:tcW w:w="1417" w:type="dxa"/>
            <w:gridSpan w:val="3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Ph©n nhãm</w:t>
            </w:r>
          </w:p>
        </w:tc>
        <w:tc>
          <w:tcPr>
            <w:tcW w:w="4962" w:type="dxa"/>
            <w:tcBorders>
              <w:top w:val="dashed" w:sz="6" w:space="0" w:color="auto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813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¶ kh«, trõ c¸c lo¹i qu¶ thuéc nhãm 0801 ®Õn 0806; hçn hîp c¸c lo¹i qu¶ h¹ch, qu¶ kh« thuéc ch</w:t>
              <w:softHyphen/>
              <w:t>¬ng nµy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813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Qu¶ kh« kh¸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iªng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Qu¶ ®</w:t>
              <w:softHyphen/>
              <w:t xml:space="preserve">êi </w:t>
              <w:softHyphen/>
              <w:t>¬i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908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¹t vµ vá nhôc ®Ëu khÊu, b¹ch ®Ëu khÊu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908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B¹ch ®Ëu khÊu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iªng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Sa nh©n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6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óa g¹o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6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G¹o løt (g¹o vµng)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590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6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G¹o ®· x¸t toµn bé hoÆc s¬ bé, ®· hoÆc ch</w:t>
              <w:softHyphen/>
              <w:t>a chuéi h¹t hoÆc ®¸nh bãng h¹t hoÆc hå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6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TÊm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07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¶ vµ h¹t cã dÇu kh¸c, ®· hoÆc ch</w:t>
              <w:softHyphen/>
              <w:t>a vì m¶nh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07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H¹t võng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11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c lo¹i c©y vµ c¸c phÇn cña c©y (c¶ h¹t, qu¶) chñ yÕu dïng lµm n</w:t>
              <w:softHyphen/>
              <w:t>íc hoa, d</w:t>
              <w:softHyphen/>
              <w:t>îc phÈm, thuèc trõ s©u, thuèc tÈy uÕ, hoÆc c¸c môc ®Ých t</w:t>
              <w:softHyphen/>
              <w:t>¬ng tù, t</w:t>
              <w:softHyphen/>
              <w:t>¬i hoÆc kh«, ®· hoÆc ch</w:t>
              <w:softHyphen/>
              <w:t>a c¾t, nghiÒn hoÆc xay thµnh bét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11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C¸c lo¹i kh¸c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- - Lo¹i chñ yÕu dïng cho d</w:t>
              <w:softHyphen/>
              <w:t>îc phÈm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11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- - - Pyrethrum, ®· c¾t hoÆc nghiÒn hoÆc xay thµnh bét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11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- - - Pyrethrum, lo¹i kh¸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11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- - - Cannabis, ®· c¾t hoÆc nghiÒn hoÆc xay thµnh bét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11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- - - Cannabis, lo¹i kh¸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11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- - - Coca, ®· c¾t hoÆc nghiÒn hoÆc xay thµnh bét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11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- - - Coca, lo¹i kh¸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11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- - - Lo¹i kh¸c, ®· c¾t hoÆc nghiÒn hoÆc xay thµnh bét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11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- - - Lo¹i kh¸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01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nh kiÕn ®á; g«m tù nhiªn, nhùa c©y, nhùa c©y d¹ng g«m, nhùa «-lª-« (oleo resins) (vÝ dô: nhùa th¬m)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01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C¸nh kiÕn ®á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01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- Sen l¾c vµ c¸nh kiÕn ®á tinh chÕ kh¸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01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- Lo¹i kh¸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01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Lo¹i kh¸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iªng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C¸nh kiÕn tr¾ng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Chai phµ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01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Ët liÖu thùc vËt dïng ®Ó tÕt bÖn hoÆc ®an (nh</w:t>
              <w:softHyphen/>
              <w:t>: tre, song, m©y, sËy, liÔu giá, c©y bÊc, cä sîi, ®· röa s¹ch, chuéi hoÆc c¸c lo¹i r¬m ngò cèc ®· tÈy hoÆc nhuém, vá c©y ®o¹n)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01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Song m©y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704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øt kÑo cã ®</w:t>
              <w:softHyphen/>
              <w:t>êng (kÓ c¶ s«-c«-la tr¾ng), kh«ng chøa ca cao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704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Møt kÑo cã ®</w:t>
              <w:softHyphen/>
              <w:t>êng kh¸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iªng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KÑo hoa qu¶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590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9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</w:t>
              <w:softHyphen/>
              <w:t>íc qu¶ Ðp (kÓ c¶ hÌm  nho) vµ n</w:t>
              <w:softHyphen/>
              <w:t>íc rau Ðp ch</w:t>
              <w:softHyphen/>
              <w:t>a lªn men vµ  ch</w:t>
              <w:softHyphen/>
              <w:t>a pha r</w:t>
              <w:softHyphen/>
              <w:t>îu, ®· hoÆc ch</w:t>
              <w:softHyphen/>
              <w:t>a pha thªm ®</w:t>
              <w:softHyphen/>
              <w:t>êng hay chÊt ngät kh¸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401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uèc l¸ l¸ ch</w:t>
              <w:softHyphen/>
              <w:t>a chÕ biÕn; phÕ liÖu thuèc l¸ l¸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401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Thuèc l¸ l¸, ch</w:t>
              <w:softHyphen/>
              <w:t>a t</w:t>
              <w:softHyphen/>
              <w:t>íc cäng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iªng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Thuèc l¸ l¸ kh«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401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Thuèc l¸ l¸, ®· t</w:t>
              <w:softHyphen/>
              <w:t>íc cäng mét phÇn hoÆc toµn bé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iªng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Thuèc l¸ l¸ kh«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517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¸ cuéi, sái, ®¸ ®· vì hoÆc nghiÒn, chñ yÕu ®Ó lµm vËt liÖu bª t«ng hoÆc ®Ó r¶i ®</w:t>
              <w:softHyphen/>
              <w:t>êng bé hay ®</w:t>
              <w:softHyphen/>
              <w:t>êng s¾t, hoÆc ®¸ ba-l¸t (ballas) kh¸c, ®¸ cuéi nhá vµ ®¸ löa tù nhiªn (®¸ flin), ®· hoÆc ch</w:t>
              <w:softHyphen/>
              <w:t>a qua xö lý nhiÖt; ®¸ d¨m nÖn, xØ kim lo¹i hay phÕ liÖu c«ng nghiÖp t</w:t>
              <w:softHyphen/>
              <w:t>¬ng tù, cã hoÆc kh«ng kÌm theo c¸c vËt liÖu trong phÇn ®Çu cña nhãm nµy; ®¸ d¨m trén nhùa ®</w:t>
              <w:softHyphen/>
              <w:t>êng, ®¸ ë d¹ng viªn, m¶nh,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ét, lµm tõ c¸c lo¹i ®¸ thuéc nhãm 2515, 2516 ®· hoÆc ch</w:t>
              <w:softHyphen/>
              <w:t>a qua xö lý nhiÖt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517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§¸ d¨m nÖn, tõ c¸c lo¹i xØ kim lo¹i hoÆc phÕ liÖu c«ng nghiÖp t</w:t>
              <w:softHyphen/>
              <w:t>¬ng tù, cã hoÆc kh«ng kÕt hîp víi c¸c vËt liÖu trong phÇn ®Çu cña ph©n nhãm 251710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517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§¸ d¨m trén nhùa ®</w:t>
              <w:softHyphen/>
              <w:t>êng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277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520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¹ch cao (sun-ph¸t can-xi kho¸ng chÊt); th¹ch cao khan (anhydrit); plaster (gåm th¹ch cao ®· nung hay sun ph¸t can-xi), ®· hoÆc ch</w:t>
              <w:softHyphen/>
              <w:t>a nhuém mµu, cã hoÆc kh«ng thªm mét l</w:t>
              <w:softHyphen/>
              <w:t>îng nhá chÊt gia tèc hay chÊt lµm chËm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609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Æng thiÕc vµ quÆng thiÕc ®· ®</w:t>
              <w:softHyphen/>
              <w:t>îc lµm giµu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208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¬n, vÐc ni (kÓ c¶ s¬n  men vµ s¬n bãng) lµm tõ c¸c lo¹i polyme tæng  hîp hoÆc c¸c polyme tù nhiªn ®· biÕn ®æi  vÒ  mÆt  hãa häc, ®· ph©n t¸n hay hßa tan trong m«i tr</w:t>
              <w:softHyphen/>
              <w:t>êng kh«ng chøa n</w:t>
              <w:softHyphen/>
              <w:t>íc;  c¸c dung dÞch nh</w:t>
              <w:softHyphen/>
              <w:t xml:space="preserve"> ®· ghi trong chó gi¶i 4 cña ch</w:t>
              <w:softHyphen/>
              <w:t>¬ng nµy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iªng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S¬n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209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¬n, vÐc ni (kÓ c¶ c¸c lo¹i s¬n men vµ s¬n bãng) lµm tõ c¸c lo¹i polyme tæng hîp hoÆc c¸c polyme tù nhiªn ®· biÕn ®æi vÒ mÆt hãa häc, ®· ph©n t¸n hay hßa tan trong m«i tr</w:t>
              <w:softHyphen/>
              <w:t>êng cã chøa n</w:t>
              <w:softHyphen/>
              <w:t>í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iªng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S¬n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210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¬n, vÐc ni kh¸c (kÓ c¶ c¸c lo¹i s¬n men, s¬n bãng vµ mµu keo); c¸c lo¹i thuèc mµu n</w:t>
              <w:softHyphen/>
              <w:t>íc ®· pha chÕ dïng ®Ó hoµn thiÖn da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iªng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S¬n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401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Xµ phßng, c¸c chÊt h÷u c¬ ho¹t ®éng bÒ mÆt vµ c¸c chÕ phÈm dïng nh</w:t>
              <w:softHyphen/>
              <w:t xml:space="preserve"> xµ phßng, ë d¹ng thái, miÕng, b¸nh hoÆc c¸c h×nh d¹ng kh¸c, cã hoÆc kh«ng chøa xµ phßng; giÊy, mÒn x¬, phít vµ v¶i kh«ng dÖt, ®· thÊm tÈm, tr¸ng hoÆc phñ xµ phßng hoÆc chÊt tÈy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iªng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Xµ phßng th¬m, xµ phßng bét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917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c lo¹i èng, èng dÉn, vßi vµ c¸c phô tïng dïng ®Ó l¾p r¸p chóng b»ng plastic (vÝ dô: c¸c ®o¹n nèi, khuûu, vµnh ®Öm)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iªng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eastAsia=".VnTimeH" w:cs=".VnTimeH" w:ascii=".VnTimeH" w:hAnsi=".VnTimeH"/>
              </w:rPr>
              <w:t>+ è</w:t>
            </w:r>
            <w:r>
              <w:rPr/>
              <w:t>ng dÉn n</w:t>
              <w:softHyphen/>
              <w:t>í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401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ç nhiªn liÖu, d¹ng khóc, thanh nhá, cµnh, bã hoÆc c¸c d¹ng t</w:t>
              <w:softHyphen/>
              <w:t>¬ng tù; vá bµo, d¨m gç; phÕ liÖu gç, mïn c</w:t>
              <w:softHyphen/>
              <w:t>a, ®· hoÆc ch</w:t>
              <w:softHyphen/>
              <w:t>a ®ãng thµnh khèi, b¸nh, viªn hoÆc c¸c d¹ng t</w:t>
              <w:softHyphen/>
              <w:t>¬ng tù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401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Mïn c</w:t>
              <w:softHyphen/>
              <w:t>a, phÕ liÖu gç, ®· hoÆc ch</w:t>
              <w:softHyphen/>
              <w:t>a ®ãng thµnh d¹ng khèi, b¸nh, viªn hoÆc c¸c d¹ng t</w:t>
              <w:softHyphen/>
              <w:t>¬ng tù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iªng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Vá c©y t¸n bét lµm h</w:t>
              <w:softHyphen/>
              <w:t>¬ng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403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ç c©y, ®· hoÆc ch</w:t>
              <w:softHyphen/>
              <w:t>a bãc vá, bá gi¸c hoÆc ®Ïo vu«ng th«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407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ç ®· c</w:t>
              <w:softHyphen/>
              <w:t>a hoÆc xÎ theo chiÒu däc, l¹ng hoÆc t¸ch líp, ®· hoÆc ch</w:t>
              <w:softHyphen/>
              <w:t>a bµo, ®¸nh giÊy nh¸p hoÆc ghÐp méng, cã ®é dÇy trªn 6mm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iªng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Gç ®· c</w:t>
              <w:softHyphen/>
              <w:t>a hoÆc xÎ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590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412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ç d¸n, v¸n ®· d¸n líp gç mÆt vµ c¸c tÊm v¸n kh¸c ®· d¸n líp mÆt t</w:t>
              <w:softHyphen/>
              <w:t>¬ng tù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iªng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Gç d¸n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414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hung tranh, khung ¶nh, khung g</w:t>
              <w:softHyphen/>
              <w:t>¬ng b»ng gç hoÆc c¸c s¶n phÈm b»ng gç t</w:t>
              <w:softHyphen/>
              <w:t>¬ng tù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418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å méc, ®å gç dïng trong x©y dùng, kÓ c¶ panen gç cã lâi xèp nh©n t¹o, panen l¸t sµn vµ v¸n lîp ®· l¾p ghÐp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418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- Lo¹i kh¸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iªng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V¸n sµn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419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é ®å ¨n, bé ®å lµm bÕp b»ng gç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420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ç kh¶m, d¸t; tr¸p, vµ c¸c lo¹i hép ®ùng ®å kim hoµn, ®ùng dao kÐo vµ c¸c s¶n phÈm t</w:t>
              <w:softHyphen/>
              <w:t>¬ng tù, b»ng gç; t</w:t>
              <w:softHyphen/>
              <w:t>îng nhá vµ ®å trang trÝ b»ng gç; c¸c lo¹i ®å dïng b»ng gç kh«ng thuéc ch</w:t>
              <w:softHyphen/>
              <w:t>¬ng 94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420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T</w:t>
              <w:softHyphen/>
              <w:t>îng nhá vµ c¸c ®å trang trÝ b»ng gç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420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Lo¹i kh¸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iªng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Lo¹i ®· kh¶m, d¸t, ch¹m træ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701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¶m vµ hµng dÖt tr¶i sµn kh¸c, s¶n xuÊt b»ng ph</w:t>
              <w:softHyphen/>
              <w:t>¬ng ph¸p th¾t gót, ®· hoÆc ch</w:t>
              <w:softHyphen/>
              <w:t>a lµm s½n thµnh chiÕ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iªng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Lo¹i ®· lµm s½n thµnh chiÕ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702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¶m vµ c¸c lo¹i  hµng dÖt tr¶i sµn kh¸c, dÖt thoi kh«ng chÇn sîi vßng bÒ mÆt hoÆc kh«ng phñ x¬ vôn ®· hoÆc ch</w:t>
              <w:softHyphen/>
              <w:t>a lµm s½n thµnh chiÕc, kÓ c¶ lo¹i "kelem", "schumacks", "karamanie" vµ c¸c lo¹i tÊm phñ dÖt tay t</w:t>
              <w:softHyphen/>
              <w:t>¬ng tù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702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"Kelem","schumacks", "karamanie" vµ c¸c lo¹i tÊm phñ dÖt tay t</w:t>
              <w:softHyphen/>
              <w:t>¬ng tù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702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TÊm tr¶i sµn lµm tõ sîi x¬ dõa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Lo¹i kh¸c, cã cÊu tróc vßng bÒ mÆt, ®· lµm s½n thµnh chiÕc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702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- Tõ len l«ng cõu hoÆc l«ng ®éng vËt lo¹i mÞn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702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- Tõ vËt liÖu dÖt nh©n t¹o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702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9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- Tõ vËt liÖu dÖt kh¸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Lo¹i kh¸c, kh«ng cã cÊu tróc vßng bÒ mÆt, ®· lµm s½n thµnh chiÕc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702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- Tõ len l«ng cõu hoÆc l«ng ®éng vËt lo¹i mÞn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702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- Tõ vËt liÖu dÖt nh©n t¹o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702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- Tõ vËt liÖu dÖt kh¸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703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¶m vµ c¸c lo¹i  hµng dÖt tr¶i sµn kh¸c, ®· chÇn sîi vßng bÒ mÆt, ®· hoÆc ch</w:t>
              <w:softHyphen/>
              <w:t>a lµm s½n thµnh chiÕ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iªng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Lo¹i ®· lµm s½n thµnh chiÕ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704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¶m vµ c¸c lo¹i hµng dÖt tr¶i sµn kh¸c lµm b»ng phít, kh«ng chÇn sîi vßng bÒ mÆt hoÆc phñ x¬ vôn, ®· hoÆc ch</w:t>
              <w:softHyphen/>
              <w:t>a lµm s½n thµnh chiÕ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iªng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Lo¹i ®· lµm s½n thµnh chiÕ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705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c lo¹i th¶m kh¸c vµ c¸c lo¹i hµng dÖt tr¶i sµn kh¸c, ®· hoÆc ch</w:t>
              <w:softHyphen/>
              <w:t>a lµm s½n thµnh chiÕ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iªng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Lo¹i ®· lµm s½n thµnh chiÕ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805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¶m dÖt tay theo kiÓu mÉu Gobelins, Flanders, Aubusson, Beauvais vµ c¸c kiÓu t</w:t>
              <w:softHyphen/>
              <w:t>¬ng tù, c¸c lo¹i th¶m ®</w:t>
              <w:softHyphen/>
              <w:t>îc t¹o b»ng kim (vÝ dô: thªu ®Ýnh, thªu ch÷ thËp), ®· hoÆc ch</w:t>
              <w:softHyphen/>
              <w:t>a lµm thµnh chiÕ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iªng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Lo¹i ®· lµm s½n thµnh chiÕ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590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101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.VnTimeH" w:cs=".VnTimeH" w:ascii=".VnTimeH" w:hAnsi=".VnTimeH"/>
              </w:rPr>
              <w:t>¸</w:t>
            </w:r>
            <w:r>
              <w:rPr/>
              <w:t>o kho¸c ngoµi, ¸o choµng mÆc khi ®i xe, ¸o kho¸c kh«ng tay, ¸o choµng kh«ng tay, ¸o kho¸c cã mò trïm (kÓ c¶ ¸o j¾c kÐt tr</w:t>
              <w:softHyphen/>
              <w:t>ît tuyÕt, ¸o kho¸c chèng giã, ¸o j¾c kÐt chèng giã vµ c¸c lo¹i t</w:t>
              <w:softHyphen/>
              <w:t>¬ng tù, dïng cho ®µn «ng hoÆc trÎ em trai, dÖt kim, ®an hoÆc mãc, trõ c¸c lo¹i thuéc nhãm 6103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102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.VnTimeH" w:cs=".VnTimeH" w:ascii=".VnTimeH" w:hAnsi=".VnTimeH"/>
              </w:rPr>
              <w:t>¸</w:t>
            </w:r>
            <w:r>
              <w:rPr/>
              <w:t>o kho¸c ngoµi, ¸o choµng mÆc khi ®i xe, ¸o kho¸c kh«ng tay, ¸o choµng kh«ng tay, ¸o kho¸c cã mò trïm (kÓ c¶ ¸o j¾c kÐt tr</w:t>
              <w:softHyphen/>
              <w:t>ît tuyÕt), ¸o kho¸c chèng giã, ¸o j¾c kÐt chèng giã vµ c¸c lo¹i  t</w:t>
              <w:softHyphen/>
              <w:t>¬ng tù, dïng cho phô n÷ hoÆc trÎ em g¸i, dÖt kim, ®an hoÆc mãc, trõ c¸c lo¹i thuéc nhãm 6104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291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103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é com-lª, bé quÇn ¸o ®ång bé, ¸o vÐt t«ng, ¸o kho¸c thÓ thao, quÇn dµi, quÇn yÕm cã d©y ®eo, quÇn èng chÏn, vµ quÇn soãc (trõ quÇn ¸o b¬i), dïng cho ®µn «ng hoÆc trÎ em trai, dÖt kim, ®an hoÆc mã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291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104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é com-lª, bé quÇn ¸o ®ång bé, ¸o j¾c kÐt, ¸o kho¸c thÓ thao, ¸o v¸y dµi, v¸y, quÇn v¸y, quÇn dµi, quÇn yÕm cã d©y ®eo, quÇn èng chÏn vµ quÇn soãc (trõ quÇn ¸o b¬i), dïng cho phô n÷ hoÆc trÎ em g¸i, dÖt kim, ®an hoÆc mã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105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¬ mi ®µn «ng hoÆc trÎ em trai, dÖt kim, ®an hoÆc mã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614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106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.VnTimeH" w:cs=".VnTimeH" w:ascii=".VnTimeH" w:hAnsi=".VnTimeH"/>
              </w:rPr>
              <w:t>¸</w:t>
            </w:r>
            <w:r>
              <w:rPr/>
              <w:t>o s¬ mi, ¸o s¬ mi choµng dïng cho phô n÷ hoÆc trÎ em g¸i, dÖt kim, ®an hoÆc mã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883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107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é quÇn ¸o lãt, quÇn ®ïi, ¸o ngñ, bé py-gia-ma, ¸o choµng t¾m, ¸o kho¸c ngoµi mÆc trong nhµ vµ c¸c lo¹i t</w:t>
              <w:softHyphen/>
              <w:t>¬ng tù, dïng cho ®µn «ng hoÆc trÎ em trai, dÖt kim, ®an hoÆc mã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330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108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¸y lãt cã d©y ®eo, v¸y lãt trong, quÇn xi lÝp, quÇn ®ïi bã, ¸o ngñ, bé py-gia-ma, ¸o choµng mÆc ë nhµ, ¸o choµng t¾m, ¸o kho¸c ngoµi mÆc trong nhµ vµ c¸c lo¹i t</w:t>
              <w:softHyphen/>
              <w:t>¬ng tù dïng cho  phô n÷ hoÆc trÎ em g¸i, dÖt kim, ®an hoÆc mã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614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109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.VnTimeH" w:cs=".VnTimeH" w:ascii=".VnTimeH" w:hAnsi=".VnTimeH"/>
              </w:rPr>
              <w:t>¸</w:t>
            </w:r>
            <w:r>
              <w:rPr/>
              <w:t>o Ti-sít (T-Shirt), ¸o may « vµ c¸c lo¹i ¸o lãt kh¸c, dÖt kim, ®an hoÆc mã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614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110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.VnTimeH" w:cs=".VnTimeH" w:ascii=".VnTimeH" w:hAnsi=".VnTimeH"/>
              </w:rPr>
              <w:t>¸</w:t>
            </w:r>
            <w:r>
              <w:rPr/>
              <w:t>o bã, ¸o chui ®Çu, ¸o chÏn ng¾n cµi khuy (¸o s¨ng ®ai cæ cøng), gi-lª vµ c¸c lo¹i t</w:t>
              <w:softHyphen/>
              <w:t>¬ng tù, dÖt kim, ®an hoÆc mã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590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111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é quÇn ¸o vµ ®å may mÆc s½n cho trÎ s¬ sinh, dÖt kim, ®an hoÆc mã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590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112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é quÇn ¸o thÓ thao, bé quÇn ¸o tr</w:t>
              <w:softHyphen/>
              <w:t>ît tuyÕt vµ quÇn ¸o b¬i, dÖt kim, ®an hoÆc mã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590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113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Çn ¸o ®</w:t>
              <w:softHyphen/>
              <w:t>îc may tõ c¸c lo¹i v¶i dÖt kim, ®an hoÆc mãc thuéc nhãm 5903, 5906, 5907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114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Çn ¸o kh¸c, dÖt kim, ®an, hoÆc mã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883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115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Çn tÊt, quÇn ¸o nÞt, bÝt tÊt dµi (trªn ®Çu gèi), bÝt tÊt ng¾n cæ, c¸c lo¹i hµng tÊt dÖt kim kh¸c, kÓ c¶ nÞt ch©n dïng cho ng</w:t>
              <w:softHyphen/>
              <w:t>êi d·n tÜnh m¹ch, giµy dÐp kh«ng ®Õ, dÖt kim, ®an hoÆc mã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590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116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¨ng tay, g¨ng tay hë ngãn vµ g¨ng tay bao, dÖt kim, ®an hoÆc mã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590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117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µng phô trî dÖt kim, ®an hoÆc mãc kh¸c; c¸c chi tiÕt dÖt kim, ®an hoÆc mãc cña quÇn ¸o hoÆc ®å phô trî lµm s½n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201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.VnTimeH" w:cs=".VnTimeH" w:ascii=".VnTimeH" w:hAnsi=".VnTimeH"/>
              </w:rPr>
              <w:t>¸</w:t>
            </w:r>
            <w:r>
              <w:rPr/>
              <w:t>o kho¸c ngoµi, ¸o choµng mÆc khi ®i xe, ¸o kho¸c kh«ng tay, ¸o choµng kh«ng tay, ¸o kho¸c cã mò trïm (kÓ c¶ ¸o j¾c kÐt tr</w:t>
              <w:softHyphen/>
              <w:t>ît tuyÕt), ¸o giã, ¸o j¾c kÐt chèng giã vµ c¸c lo¹i t</w:t>
              <w:softHyphen/>
              <w:t>¬ng tù,dïng cho ®µn «ng hoÆc trÎ em trai, trõ c¸c lo¹i thuéc nhãm 6203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202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.VnTimeH" w:cs=".VnTimeH" w:ascii=".VnTimeH" w:hAnsi=".VnTimeH"/>
              </w:rPr>
              <w:t>¸</w:t>
            </w:r>
            <w:r>
              <w:rPr/>
              <w:t>o kho¸c ngoµi, ¸o choµng mÆc khi ®i xe, ¸o kho¸c kh«ng tay, ¸o choµng kh«ng tay, ¸o kho¸c cã mò trïm (kÓ c¶ ¸o j¾c kÐt tr</w:t>
              <w:softHyphen/>
              <w:t>ît tuyÕt), ¸o giã, ¸o j¾c kÐt chèng giã vµ c¸c lo¹i t</w:t>
              <w:softHyphen/>
              <w:t>¬ng tù, dïng cho phô n÷ hoÆc trÎ em g¸i, trõ lo¹i thuéc nhãm 6204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203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é com-lª, bé quÇn ¸o ®ång bé, ¸o j¾c kÐt, ¸o kho¸c thÓ thao, quÇn dµi, quÇn yÕm cã d©y ®eo, quÇn èng chÏn, vµ quÇn soãc (trõ quÇn ¸o b¬i), dïng cho ®µn «ng hoÆc trÎ em trai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24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204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é com-lª, bé quÇn ¸o ®ång bé, ¸o j¾c kÐt, ¸o kho¸c thÓ thao, ¸o v¸y dµi, v¸y, quÇn v¸y, quÇn dµi, quÇn yÕm cã d©y ®eo, quÇn èng chÏn, vµ quÇn soãc (trõ quÇn ¸o b¬i), dïng cho phô n÷ hoÆc trÎ em g¸i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205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¬ mi ®µn «ng hoÆc trÎ em trai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206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¬ mi vµ ¸o s¬ mi choµng dïng cho phô n÷ hoÆc trÎ em g¸i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912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207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.VnTimeH" w:cs=".VnTimeH" w:ascii=".VnTimeH" w:hAnsi=".VnTimeH"/>
              </w:rPr>
              <w:t>¸</w:t>
            </w:r>
            <w:r>
              <w:rPr/>
              <w:t>o may « vµ c¸c lo¹i ¸o lãt kh¸c, bé quÇn ¸o lãt, quÇn ®ïi, ¸o ngñ, bé py-gia-ma, ¸o choµng t¾m, ¸o kho¸c ngoµi mÆc trong nhµ vµ c¸c lo¹i t</w:t>
              <w:softHyphen/>
              <w:t>¬ng tù, dïng cho ®µn «ng hoÆc trÎ em trai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208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.VnTimeH" w:cs=".VnTimeH" w:ascii=".VnTimeH" w:hAnsi=".VnTimeH"/>
              </w:rPr>
              <w:t>¸</w:t>
            </w:r>
            <w:r>
              <w:rPr/>
              <w:t>o may « vµ c¸c lo¹i ¸o lãt kh¸c, v¸y lãt, v¸y lãt trong, quÇn xi lÝp, quÇn ®ïi bã, ¸o ngñ, bé py-gia-ma, ¸o máng mÆc trong nhµ, ¸o choµng t¾m, ¸o kho¸c ngoµi mÆc trong nhµ vµ c¸c lo¹i t</w:t>
              <w:softHyphen/>
              <w:t>¬ng tù dïng cho phô n÷ hoÆc trÎ em g¸i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456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209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é quÇn ¸o may s½n vµ ®å phô trî cho trÎ s¬ sinh, ®an hoÆc mã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590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210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Çn ¸o may s½n lµm b»ng v¶i thuéc nhãm 5602, 5603, 5903, 5906, 5907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590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211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é quÇn ¸o thÓ thao, bé quÇn ¸o tr</w:t>
              <w:softHyphen/>
              <w:t>ît tuyÕt vµ quÇn ¸o b¬i; quÇn ¸o kh¸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955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212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u chiªng, gen, ¸o nÞt ngùc, d©y ®eo quÇn, d©y mãc bÝt tÊt, nÞt tÊt, c¸c s¶n phÈm t</w:t>
              <w:softHyphen/>
              <w:t>¬ng tù vµ c¸c chi tiÕt cña chóng, ®</w:t>
              <w:softHyphen/>
              <w:t>îc lµm hoÆc kh«ng lµm tõ dÖt kim, ®an hoÆc mã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213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h¨n tay vµ kh¨n quµng nhá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214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h¨n san, kh¨n choµng vai, kh¨n choµng cæ, kh¨n choµng réng ®éi ®Çu vµ choµng vai, m¹ng che mÆt vµ c¸c lo¹i t</w:t>
              <w:softHyphen/>
              <w:t>¬ng tù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215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¬ th</w:t>
              <w:softHyphen/>
              <w:t>êng, n¬ con b</w:t>
              <w:softHyphen/>
              <w:t>ím vµ ca v¸t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216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¨ng tay, g¨ng tay hë ngãn vµ g¨ng tay bao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686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217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å phô trî may mÆc s½n kh¸c; c¸c bé phËn rêi cña quÇn ¸o hoÆc ®å phô trî may s½n trõ c¸c lo¹i thuéc nhãm 6212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6401 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µy dÐp kh«ng thÊm n</w:t>
              <w:softHyphen/>
              <w:t>íc, cã ®Õ ngoµi vµ mò b»ng cao su hoÆc plastic, mò giµy dÐp kh«ng g¾n hoÆc l¾p ghÐp víi ®Õ b»ng c¸ch kh©u, t¸n ®inh, xo¸y èc, c¾m ®Õ hoÆc c¸c c¸ch t</w:t>
              <w:softHyphen/>
              <w:t>¬ng tù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401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Giµy dÐp cã g¾n mòi kim lo¹i b¶o vÖ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iªng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DÐp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Giµy dÐp kh¸c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401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9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- Lo¹i kh¸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iªng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DÐp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590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402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c lo¹i giµy dÐp kh¸c cã ®Õ ngoµi vµ mò b»ng cao su hoÆc plasti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iªng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DÐp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403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µy dÐp cã ®Õ ngoµi b»ng cao su, plastic, da thuéc hoÆc da tæng hîp (gi¶ da) vµ mò b»ng da thué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iªng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DÐp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404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µy dÐp cã ®Õ ngoµi b»ng cao su, plastic, da thuéc hoÆc da tæng hîp (gi¶ da) vµ mò b»ng nguyªn liÖu dÖt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iªng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DÐp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405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µy dÐp kh¸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405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- Lo¹i kh¸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iªng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DÐp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114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å kü nghÖ vµng b¹c vµ c¸c bé phËn rêi cña ®å kü nghÖ vµng b¹c, b»ng kim lo¹i quý hoÆc kim lo¹i phñ kim lo¹i quý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iªng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B»ng vµng, b¹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14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¬m kh«ng khÝ hoÆc b¬m ch©n kh«ng, m¸y nÐn khÝ vµ qu¹t kh«ng khÝ hay chÊt khÝ kh¸c; cöa qu¹t giã hoÆc cöa th«ng gÝo cã kÌm theo qu¹t, cã hoÆc kh«ng l¾p bé phËn lä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Qu¹t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14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- Qu¹t bµn,  qu¹t sµn,  qu¹t t</w:t>
              <w:softHyphen/>
              <w:t>êng, qu¹t th«ng giã, qu¹t trÇn hoÆc qu¹t m¸i, cã g¾n ®éng c¬ ®iÖn cã c«ng suÊt kh«ng qu¸ 125w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14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- Lo¹i kh¸c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14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- - - Cã c«ng suÊt ®Õn 125 KW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14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- - - Cã c«ng suÊt trªn 125KW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883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15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¸y ®iÒu hßa kh«ng khÝ, gåm cã mét qu¹t ch¹y b»ng m« t¬ vµ c¸c bé phËn lµm thay ®æi nhiÖt ®é vµ ®é Èm kÓ c¶ c¸c lo¹i m¸y kh«ng ®iÒu chØnh ®é Èm mét c¸ch riªng biÖt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18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¸y lµm l¹nh, m¸y lµm ®¸ vµ thiÕt bÞ lµm l¹nh hoÆc lµm ®«ng l¹nh kh¸c, lo¹i dïng ®iÖn hoÆc lo¹i kh¸c; b¬m nhiÖt trõ m¸y ®iÒu hßa kh«ng khÝ thuéc nhãm 8415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iªng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Tñ l¹nh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16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ông cô ®iÖn ®un n</w:t>
              <w:softHyphen/>
              <w:t>íc nãng tøc thêi hay b×nh ®iÖn ®un vµ duy tr× n</w:t>
              <w:softHyphen/>
              <w:t>íc nãng, dông cô ®un ®iÖn th¶ trong n</w:t>
              <w:softHyphen/>
              <w:t>íc, dông cô s</w:t>
              <w:softHyphen/>
              <w:t>ëi ®iÖn hay thiÕt bÞ sÊy ®èt; thiÕt bÞ uèn tãc vµ lµm ®Çu b»ng nhiÖt ®iÖn (vÝ dô: m¸y sÊy tãc, m¸y uèn tãc, dông cô kÑp tãc) vµ m¸y sÊy kh« tay; bµn lµ ®iÖn; dông cô nhiÖt ®iÖn kh¸c dïng cho gia ®×nh; c¸c lo¹i ®iÖn trë nung nãng b»ng ®iÖn ngoµi c¸c lo¹i dông cô thuéc nhãm 8545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16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- Nåi nÊu c¬m ®iÖn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28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¸y thu h×nh cã hoÆc kh«ng kÕt hîp víi m¸y thu ph¸t radio hoÆc m¸y ghi hoÆc  m¸y sao ©m thanh hoÆc h×nh ¶nh; mµn h×nh video vµ m¸y chiÕu video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M¸y thu h×nh cã hoÆc kh«ng kÕt hîp trong cïng mét hép víi m¸y thu ph¸t radio hoÆc m¸y ghi hoÆc m¸y sao ©m thanh hoÆc h×nh ¶nh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28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- Lo¹i mµu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28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- Lo¹i ®en tr¾ng hoÆc ®¬n s¾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44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©y, c¸p (kÓ c¶ c¸p ®ång trôc) c¸ch ®iÖn (kÓ c¶ lo¹i ®· ®</w:t>
              <w:softHyphen/>
              <w:t>îc tr¸ng men c¸ch ®iÖn, hoÆc m¹ líp c¸ch ®iÖn) vµ d©y dÉn ®iÖn ®</w:t>
              <w:softHyphen/>
              <w:t>îc c¸ch ®iÖn, ®· hoÆc ch</w:t>
              <w:softHyphen/>
              <w:t>a g¾n víi ®Çu nèi. C¸p sîi quang lµm b»ng c¸c sîi cã vá bäc riªng tõng sîi, ®· hoÆc ch</w:t>
              <w:softHyphen/>
              <w:t>a l¾p víi d©y dÉn ®iÖn hoÆc ®</w:t>
              <w:softHyphen/>
              <w:t>îc l¾p víi ®Çu nèi ®iÖn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iªng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+ D©y dÉn ®iÖn bäc nhùa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+ D©y ®iÖn tho¹i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1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hÕ ngåi (trõ c¸c lo¹i thuéc nhãm 9402), cã hoÆc kh«ng chuyÓn ®</w:t>
              <w:softHyphen/>
              <w:t>îc thµnh gi</w:t>
              <w:softHyphen/>
              <w:t>êng vµ phô tïng cña chóng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iªng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Lo¹i ®· kh¶m, d¸t, ch¹m træ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3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c ®å ®¹c kh¸c vµ c¸c phô tïng cña chóng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3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§å dïng b»ng gç sö dông trong v¨n phßng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iªng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Lo¹i ®· kh¶m, d¸t, ch¹m træ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3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- §å dïng b»ng gç sö dông trong nhµ bÕp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3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- §å dïng b»ng gç sö dông trong phßng ngñ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3</w:t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- §å dïng b»ng gç kh¸c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iªng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Lo¹i ®· kh¶m, d¸t, ch¹m træ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  <w:softHyphen/>
        <w:t>íng dÉn ¸p dông: C¸c tr</w:t>
        <w:softHyphen/>
        <w:t>êng hîp liÖt kª nhãm (m· 4 sè) hoÆc ph©n nhãm (m· 6 sè), kh«ng liÖt kª m· 8 sè hoÆc môc  "Riªng"  th× toµn bé  c¸c mÆt hµng cã m· 8 sè hoÆc môc  "Riªng" thuéc  nhãm 4 sè hoÆc ph©n nhãm 6 sè trªn ®Òu ®</w:t>
        <w:softHyphen/>
        <w:t>îc gi¶m thuÕ nhËp khÈu.</w:t>
      </w:r>
    </w:p>
    <w:p>
      <w:pPr>
        <w:pStyle w:val="Normal"/>
        <w:rPr/>
      </w:pPr>
      <w:r>
        <w:rPr/>
        <w:t>- Tr</w:t>
        <w:softHyphen/>
        <w:t>êng hîp trong nhãm (m· 4 sè) hoÆc ph©n nhãm (m· 6 sè) cã më thªm ®Õn m· 8 sè hoÆc môc "Riªng" th× chØ  nh÷ng mÆt hµng thuéc m· 8 sè hoÆc môc "Riªng" ®· më ®</w:t>
        <w:softHyphen/>
        <w:t>îc gi¶m thuÕ nhËp khÈu.</w:t>
      </w:r>
    </w:p>
    <w:p>
      <w:pPr>
        <w:pStyle w:val="Normal"/>
        <w:rPr/>
      </w:pPr>
      <w:r>
        <w:rPr/>
        <w:t>- Tr</w:t>
        <w:softHyphen/>
        <w:t>êng hîp  trong m· 8 sè cã më thªm ®Õn môc "Riªng"  th× chØ  nh÷ng mÆt hµng thuéc môc "Riªng" ®</w:t>
        <w:softHyphen/>
        <w:t>îc gi¶m thuÕ nhËp khÈu.</w:t>
      </w:r>
    </w:p>
    <w:p>
      <w:pPr>
        <w:pStyle w:val="Normal"/>
        <w:rPr/>
      </w:pPr>
      <w:r>
        <w:rPr/>
        <w:t>(*)  Nh÷ng nhãm hµng, ph©n nhãm hµng, mÆt hµng cã ®¸nh dÊu (x) t¹i cét ghi chó ®</w:t>
        <w:softHyphen/>
        <w:t>îc gi¶m 50% thuÕ nhËp khÈu theo qui ®Þnh t¹i Th«ng t</w:t>
        <w:softHyphen/>
        <w:t xml:space="preserve"> nµy.</w:t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Danh môc c¸c mÆt hµng ®</w:t>
        <w:softHyphen/>
        <w:t xml:space="preserve">îc gi¶m 50% </w:t>
        <w:br/>
        <w:t xml:space="preserve">thuÕ nhËp khÈu n¨m 2001 theo BiÓu thuÕ </w:t>
        <w:br/>
        <w:t xml:space="preserve">thuÕ nhËp khÈu </w:t>
        <w:softHyphen/>
        <w:t>u ®·i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  <w:t>(Ban hµnh kÌm theo Th«ng t</w:t>
        <w:softHyphen/>
        <w:t xml:space="preserve"> sè 75/2001/TTLT-BTC-BTM-TCHQ ngµy 24/9/2001 </w:t>
        <w:br/>
        <w:t>cña Liªn Bé Tµi chÝnh - Bé Th</w:t>
        <w:softHyphen/>
        <w:t>¬ng m¹i - Tæng côc H¶i qua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3677"/>
        <w:gridCol w:w="1667"/>
        <w:gridCol w:w="1098"/>
        <w:gridCol w:w="121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TT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ªn hµng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hãm m· sè theo BiÓu thuÕ nhËp khÈu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§¬n vÞ tÝnh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Sè l</w:t>
              <w:softHyphen/>
              <w:t>îng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I/</w:t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ind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Gç vµ s¶n phÈm b»ng gç</w:t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ç v¸n sµn</w:t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418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m3</w:t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å gç gia dông lµm tõ gç rõng tù nhiªn</w:t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414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419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1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3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USD</w:t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00.00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ç d¸n</w:t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412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Êm</w:t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00.00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ç xÎ</w:t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407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m3</w:t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00.00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II/</w:t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ind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Kho¸ng s¶n</w:t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¹ch cao</w:t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520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Ên</w:t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00.00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iÕc</w:t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609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Ên</w:t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¸ d¨m</w:t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517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USD</w:t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III/</w:t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©m s¶n</w:t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ai phµ</w:t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01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USD</w:t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00.00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nh kiÕn tr¾ng</w:t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01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USD</w:t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00.00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©y chÕ biÕn</w:t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01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USD</w:t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00.00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»ng ®¾ng</w:t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11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USD</w:t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0.00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õng</w:t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07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Ên</w:t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.50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¶ ®</w:t>
              <w:softHyphen/>
              <w:t xml:space="preserve">êi </w:t>
              <w:softHyphen/>
              <w:t>¬i</w:t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813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USD</w:t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nh kiÕn ®á</w:t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01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USD</w:t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00.00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©y thuèc</w:t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11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USD</w:t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0.00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a nh©n</w:t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908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Ên</w:t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á c©y t¸n bét lµm h</w:t>
              <w:softHyphen/>
              <w:t>¬ng</w:t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401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USD</w:t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¹t ý dÜ</w:t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11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Ên</w:t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.00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IV</w:t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«ng s¶n</w:t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¹o nÕp, g¹o tÎ</w:t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6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Ên</w:t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.00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¸ thuèc l¸ kh«</w:t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401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USD</w:t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00.00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V</w:t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¶n phÈm c«ng nghiÖp</w:t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</w:t>
              <w:softHyphen/>
              <w:t xml:space="preserve">íc hoa qu¶, kÑo hoa qu¶ </w:t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9, 1704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USD</w:t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¬n</w:t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208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209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210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USD</w:t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00.00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èng nhùa dÉn n</w:t>
              <w:softHyphen/>
              <w:t>íc</w:t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917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USD</w:t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00.00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¹t ®iÖn</w:t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14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iÕc</w:t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µng may mÆc</w:t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õ 6101 ®Õn 6117,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õ 6201 ®Õn 6217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USD</w:t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00.00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Ðp c¸c lo¹i</w:t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õ 6401 ®Õn 6405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§«i</w:t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0.00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Xµ phßng bét, xµ phßng th¬m</w:t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401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USD</w:t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.00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3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left"/>
      <w:outlineLvl w:val="0"/>
    </w:pPr>
    <w:rPr>
      <w:color w:val="auto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outlineLvl w:val="1"/>
    </w:pPr>
    <w:rPr>
      <w:color w:val="aut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firstLine="720"/>
      <w:outlineLvl w:val="2"/>
    </w:pPr>
    <w:rPr>
      <w:b/>
      <w:bCs/>
      <w:color w:val="auto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Office 95 Templates\LAWDATA\Lawdat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9:24:00Z</dcterms:created>
  <dc:creator>Mo Su</dc:creator>
  <dc:description/>
  <dc:language>en-US</dc:language>
  <cp:lastModifiedBy>thai</cp:lastModifiedBy>
  <dcterms:modified xsi:type="dcterms:W3CDTF">2002-04-27T11:15:00Z</dcterms:modified>
  <cp:revision>3</cp:revision>
  <dc:subject/>
  <dc:title>th�ng t� </dc:title>
</cp:coreProperties>
</file>