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Ph¸p lÖ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Uû ban th</w:t>
        <w:softHyphen/>
        <w:t xml:space="preserve">êng vô Quèc héi Sè 12/2003/PL-UBTVQH11 </w:t>
        <w:br/>
        <w:t>ngµy 26 th¸ng 7 n¨m 2003 vÒ vÖ sinh an toµn thùc phÈm</w:t>
      </w:r>
    </w:p>
    <w:p>
      <w:pPr>
        <w:pStyle w:val="Normal"/>
        <w:spacing w:before="240" w:after="120"/>
        <w:rPr>
          <w:i/>
          <w:i/>
        </w:rPr>
      </w:pPr>
      <w:r>
        <w:rPr>
          <w:i/>
        </w:rPr>
        <w:t>§Ó b¶o vÖ tÝnh m¹ng, søc kháe cña con ng</w:t>
        <w:softHyphen/>
        <w:t>êi, duy tr× vµ ph¸t triÓn nßi gièng; t¨ng c</w:t>
        <w:softHyphen/>
        <w:t>êng hiÖu lùc qu¶n lý nhµ n</w:t>
        <w:softHyphen/>
        <w:t>íc vÒ vÖ sinh an toµn thùc phÈm;</w:t>
      </w:r>
    </w:p>
    <w:p>
      <w:pPr>
        <w:pStyle w:val="Normal"/>
        <w:rPr>
          <w:i/>
          <w:i/>
        </w:rPr>
      </w:pPr>
      <w:r>
        <w:rPr>
          <w:i/>
        </w:rPr>
        <w:t>C¨n cø vµo HiÕn ph¸p n</w:t>
        <w:softHyphen/>
        <w:t>íc Céng hßa x· héi chñ nghÜa ViÖt Nam n¨m 1992 ®· ®</w:t>
        <w:softHyphen/>
        <w:t>îc söa ®æi, bæ sung theo NghÞ quyÕt sè 51/2001/QH10 ngµy 25 th¸ng 12 n¨m 2001 cña Quèc héi khãa X, kú häp thø 10;</w:t>
      </w:r>
    </w:p>
    <w:p>
      <w:pPr>
        <w:pStyle w:val="Normal"/>
        <w:rPr>
          <w:i/>
          <w:i/>
        </w:rPr>
      </w:pPr>
      <w:r>
        <w:rPr>
          <w:i/>
        </w:rPr>
        <w:t>C¨n cø vµo NghÞ quyÕt sè 12/2002/QH11 ngµy 16 th¸ng 12 n¨m 2002 cña Quèc héi kho¸ XI, kú häp thø 2 vÒ Ch</w:t>
        <w:softHyphen/>
        <w:t>¬ng tr×nh x©y dùng luËt, ph¸p lÖnh cña Quèc héi nhiÖm kú khãa XI (2002-2007) vµ n¨m 2003;</w:t>
      </w:r>
    </w:p>
    <w:p>
      <w:pPr>
        <w:pStyle w:val="Normal"/>
        <w:rPr>
          <w:i/>
          <w:i/>
        </w:rPr>
      </w:pPr>
      <w:r>
        <w:rPr>
          <w:i/>
        </w:rPr>
        <w:t>Ph¸p lÖnh nµy quy ®Þnh vÒ vÖ sinh an toµn thùc phÈm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</w:t>
      </w:r>
    </w:p>
    <w:p>
      <w:pPr>
        <w:pStyle w:val="Normal"/>
        <w:rPr/>
      </w:pPr>
      <w:r>
        <w:rPr/>
        <w:t>Ph¸p lÖnh nµy quy ®Þnh viÖc b¶o ®¶m vÖ sinh an toµn thùc phÈm trong qu¸ tr×nh s¶n xuÊt, kinh doanh thùc phÈm; phßng ngõa, kh¾c phôc ngé ®éc thùc phÈm vµ bÖnh truyÒn qua thùc ph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2</w:t>
      </w:r>
    </w:p>
    <w:p>
      <w:pPr>
        <w:pStyle w:val="Normal"/>
        <w:rPr/>
      </w:pPr>
      <w:r>
        <w:rPr/>
        <w:t>Tæ chøc, hé gia ®×nh, c¸ nh©n ViÖt Nam, tæ chøc, c¸ nh©n n</w:t>
        <w:softHyphen/>
        <w:t>íc ngoµi s¶n xuÊt, kinh doanh thùc phÈm trªn l·nh thæ ViÖt Nam ph¶i tu©n theo c¸c quy ®Þnh cña Ph¸p lÖnh nµy vµ c¸c quy ®Þnh kh¸c cña ph¸p luËt cã liªn quan. Tr</w:t>
        <w:softHyphen/>
        <w:t xml:space="preserve">êng hîp ®iÒu </w:t>
        <w:softHyphen/>
        <w:t xml:space="preserve">íc quèc tÕ mµ Céng hßa x· héi chñ nghÜa ViÖt Nam ký kÕt hoÆc gia nhËp cã quy ®Þnh kh¸c víi quy ®Þnh cña Ph¸p lÖnh nµy th× ¸p dông ®iÒu </w:t>
        <w:softHyphen/>
        <w:t>íc quèc tÕ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3</w:t>
      </w:r>
    </w:p>
    <w:p>
      <w:pPr>
        <w:pStyle w:val="Normal"/>
        <w:rPr/>
      </w:pPr>
      <w:r>
        <w:rPr/>
        <w:t>Trong Ph¸p lÖnh nµy, nh÷ng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spacing w:before="60" w:after="120"/>
        <w:rPr/>
      </w:pPr>
      <w:r>
        <w:rPr/>
        <w:t xml:space="preserve">1. </w:t>
      </w:r>
      <w:r>
        <w:rPr>
          <w:i/>
        </w:rPr>
        <w:t>Thùc phÈm</w:t>
      </w:r>
      <w:r>
        <w:rPr/>
        <w:t xml:space="preserve"> lµ nh÷ng s¶n phÈm mµ con ng</w:t>
        <w:softHyphen/>
        <w:t>êi ¨n, uèng ë d¹ng t</w:t>
        <w:softHyphen/>
        <w:t xml:space="preserve">¬i, sèng hoÆc ®· qua chÕ biÕn, b¶o qu¶n. </w:t>
      </w:r>
    </w:p>
    <w:p>
      <w:pPr>
        <w:pStyle w:val="Normal"/>
        <w:spacing w:before="40" w:after="120"/>
        <w:rPr/>
      </w:pPr>
      <w:r>
        <w:rPr/>
        <w:t xml:space="preserve">2. </w:t>
      </w:r>
      <w:r>
        <w:rPr>
          <w:i/>
        </w:rPr>
        <w:t>VÖ sinh an toµn thùc phÈm</w:t>
      </w:r>
      <w:r>
        <w:rPr/>
        <w:t xml:space="preserve"> lµ c¸c ®iÒu kiÖn vµ biÖn ph¸p cÇn thiÕt ®Ó b¶o ®¶m thùc phÈm kh«ng g©y h¹i cho søc kháe, tÝnh m¹ng cña con ng</w:t>
        <w:softHyphen/>
        <w:t>êi.</w:t>
      </w:r>
    </w:p>
    <w:p>
      <w:pPr>
        <w:pStyle w:val="Normal"/>
        <w:spacing w:before="40" w:after="120"/>
        <w:rPr/>
      </w:pPr>
      <w:r>
        <w:rPr/>
        <w:t>3</w:t>
      </w:r>
      <w:r>
        <w:rPr>
          <w:i/>
        </w:rPr>
        <w:t>. S¶n xuÊt, kinh doanh thùc phÈm</w:t>
      </w:r>
      <w:r>
        <w:rPr/>
        <w:t xml:space="preserve"> lµ viÖc thùc hiÖn mét, mét sè hoÆc tÊt c¶ c¸c ho¹t ®éng trång trät, ch¨n nu«i, thu h¸i, ®¸nh b¾t, s¬ chÕ, chÕ biÕn, bao gãi, b¶o qu¶n, vËn chuyÓn, bu«n b¸n thùc phÈm.</w:t>
      </w:r>
    </w:p>
    <w:p>
      <w:pPr>
        <w:pStyle w:val="Normal"/>
        <w:spacing w:before="40" w:after="120"/>
        <w:rPr/>
      </w:pPr>
      <w:r>
        <w:rPr/>
        <w:t xml:space="preserve">4. </w:t>
      </w:r>
      <w:r>
        <w:rPr>
          <w:i/>
        </w:rPr>
        <w:t>C¬ së chÕ biÕn thùc phÈm</w:t>
      </w:r>
      <w:r>
        <w:rPr/>
        <w:t xml:space="preserve"> lµ doanh nghiÖp, hé gia ®×nh, bÕp ¨n tËp thÓ, nhµ hµng vµ c¬ së chÕ biÕn thùc phÈm kh¸c.</w:t>
      </w:r>
    </w:p>
    <w:p>
      <w:pPr>
        <w:pStyle w:val="Normal"/>
        <w:spacing w:before="40" w:after="120"/>
        <w:rPr/>
      </w:pPr>
      <w:r>
        <w:rPr/>
        <w:t xml:space="preserve">5. </w:t>
      </w:r>
      <w:r>
        <w:rPr>
          <w:i/>
        </w:rPr>
        <w:t xml:space="preserve">Ngé ®éc thùc phÈm </w:t>
      </w:r>
      <w:r>
        <w:rPr/>
        <w:t>lµ t×nh tr¹ng bÖnh lý x¶y ra do ¨n, uèng thùc phÈm cã chøa chÊt ®éc</w:t>
      </w:r>
      <w:r>
        <w:rPr>
          <w:i/>
        </w:rPr>
        <w:t>.</w:t>
      </w:r>
    </w:p>
    <w:p>
      <w:pPr>
        <w:pStyle w:val="Normal"/>
        <w:spacing w:before="40" w:after="120"/>
        <w:rPr/>
      </w:pPr>
      <w:r>
        <w:rPr/>
        <w:t xml:space="preserve">6. </w:t>
      </w:r>
      <w:r>
        <w:rPr>
          <w:i/>
        </w:rPr>
        <w:t xml:space="preserve">BÖnh truyÒn qua thùc phÈm </w:t>
      </w:r>
      <w:r>
        <w:rPr/>
        <w:t>lµ bÖnh do ¨n, uèng thùc phÈm bÞ nhiÔm t¸c nh©n g©y bÖnh</w:t>
      </w:r>
      <w:r>
        <w:rPr>
          <w:i/>
        </w:rPr>
        <w:t>.</w:t>
      </w:r>
    </w:p>
    <w:p>
      <w:pPr>
        <w:pStyle w:val="Normal"/>
        <w:spacing w:before="40" w:after="120"/>
        <w:rPr/>
      </w:pPr>
      <w:r>
        <w:rPr/>
        <w:t>7.</w:t>
      </w:r>
      <w:r>
        <w:rPr>
          <w:i/>
        </w:rPr>
        <w:t xml:space="preserve"> Phô gia thùc phÈm </w:t>
      </w:r>
      <w:r>
        <w:rPr/>
        <w:t>lµ chÊt cã hoÆc kh«ng cã gi¸ trÞ dinh d</w:t>
        <w:softHyphen/>
        <w:t>ìng ®</w:t>
        <w:softHyphen/>
        <w:t xml:space="preserve">îc bæ sung vµo thµnh phÇn thùc phÈm trong qu¸ tr×nh chÕ biÕn, xö lý, bao gãi, vËn chuyÓn thùc phÈm nh»m gi÷ nguyªn hoÆc c¶i thiÖn ®Æc tÝnh nµo ®ã cña thùc phÈm. </w:t>
      </w:r>
    </w:p>
    <w:p>
      <w:pPr>
        <w:pStyle w:val="Normal"/>
        <w:spacing w:before="40" w:after="120"/>
        <w:rPr/>
      </w:pPr>
      <w:r>
        <w:rPr/>
        <w:t xml:space="preserve">8. </w:t>
      </w:r>
      <w:r>
        <w:rPr>
          <w:i/>
        </w:rPr>
        <w:t>ChÊt hç trî chÕ biÕn thùc phÈm</w:t>
      </w:r>
      <w:r>
        <w:rPr/>
        <w:t xml:space="preserve"> lµ chÊt ®</w:t>
        <w:softHyphen/>
        <w:t>îc sö dông trong qu¸ tr×nh chÕ biÕn nguyªn liÖu thùc phÈm hoÆc thµnh phÇn thùc phÈm nh»m hoµn thiÖn c«ng nghÖ xö lý, chÕ biÕn thùc phÈm.</w:t>
      </w:r>
    </w:p>
    <w:p>
      <w:pPr>
        <w:pStyle w:val="Normal"/>
        <w:spacing w:before="40" w:after="120"/>
        <w:rPr/>
      </w:pPr>
      <w:r>
        <w:rPr/>
        <w:t xml:space="preserve">9. </w:t>
      </w:r>
      <w:r>
        <w:rPr>
          <w:i/>
        </w:rPr>
        <w:t>Vi chÊt dinh d</w:t>
        <w:softHyphen/>
        <w:t>ìng</w:t>
      </w:r>
      <w:r>
        <w:rPr>
          <w:b/>
          <w:i/>
        </w:rPr>
        <w:t xml:space="preserve"> </w:t>
      </w:r>
      <w:r>
        <w:rPr/>
        <w:t>lµ vitamin, chÊt kho¸ng cã hµm l</w:t>
        <w:softHyphen/>
        <w:t>îng thÊp cÇn thiÕt cho sù t¨ng tr</w:t>
        <w:softHyphen/>
        <w:t>ëng, ph¸t triÓn vµ duy tr× sù sèng cña c¬ thÓ con ng</w:t>
        <w:softHyphen/>
        <w:t>êi.</w:t>
      </w:r>
    </w:p>
    <w:p>
      <w:pPr>
        <w:pStyle w:val="Normal"/>
        <w:spacing w:before="40" w:after="120"/>
        <w:rPr/>
      </w:pPr>
      <w:r>
        <w:rPr/>
        <w:t xml:space="preserve">10. </w:t>
      </w:r>
      <w:r>
        <w:rPr>
          <w:i/>
        </w:rPr>
        <w:t>Thùc phÈm chøc n¨ng</w:t>
      </w:r>
      <w:r>
        <w:rPr/>
        <w:t xml:space="preserve"> lµ thùc phÈm dïng ®Ó hç trî ho¹t ®éng cña c¸c bé phËn trong c¬ thÓ, cã t¸c dông dinh d</w:t>
        <w:softHyphen/>
        <w:t>ìng, t¹o cho c¬ thÓ t×nh tr¹ng tho¶i m¸i vµ gi¶m bít nguy c¬ g©y bÖnh.</w:t>
      </w:r>
    </w:p>
    <w:p>
      <w:pPr>
        <w:pStyle w:val="Normal"/>
        <w:spacing w:before="40" w:after="120"/>
        <w:rPr/>
      </w:pPr>
      <w:r>
        <w:rPr/>
        <w:t xml:space="preserve">11. </w:t>
      </w:r>
      <w:r>
        <w:rPr>
          <w:i/>
        </w:rPr>
        <w:t>Thùc phÈm cã nguy c¬ cao</w:t>
      </w:r>
      <w:r>
        <w:rPr/>
        <w:t xml:space="preserve"> lµ thùc phÈm cã nhiÒu kh¶ n¨ng bÞ c¸c t¸c nh©n sinh häc, hãa häc, lý häc x©m nhËp g©y ¶nh h</w:t>
        <w:softHyphen/>
        <w:t>ëng ®Õn søc kháe cña ng</w:t>
        <w:softHyphen/>
        <w:t>êi tiªu dïng.</w:t>
      </w:r>
    </w:p>
    <w:p>
      <w:pPr>
        <w:pStyle w:val="Normal"/>
        <w:spacing w:before="40" w:after="120"/>
        <w:rPr/>
      </w:pPr>
      <w:r>
        <w:rPr/>
        <w:t xml:space="preserve">12. </w:t>
      </w:r>
      <w:r>
        <w:rPr>
          <w:i/>
        </w:rPr>
        <w:t>Thùc phÈm ®</w:t>
        <w:softHyphen/>
        <w:t>îc b¶o qu¶n b»ng ph</w:t>
        <w:softHyphen/>
        <w:t>¬ng ph¸p chiÕu x¹</w:t>
      </w:r>
      <w:r>
        <w:rPr/>
        <w:t xml:space="preserve"> lµ thùc phÈm ®· ®</w:t>
        <w:softHyphen/>
        <w:t xml:space="preserve">îc chiÕu x¹ b»ng c¸c nguån cã ho¹t tÝnh phãng x¹ ®Ó b¶o qu¶n vµ ng¨n ngõa sù biÕn chÊt cña thùc phÈm.  </w:t>
      </w:r>
    </w:p>
    <w:p>
      <w:pPr>
        <w:pStyle w:val="Normal"/>
        <w:spacing w:before="40" w:after="120"/>
        <w:rPr>
          <w:i/>
          <w:i/>
        </w:rPr>
      </w:pPr>
      <w:r>
        <w:rPr/>
        <w:t xml:space="preserve">13. </w:t>
      </w:r>
      <w:r>
        <w:rPr>
          <w:i/>
        </w:rPr>
        <w:t xml:space="preserve">Gen </w:t>
      </w:r>
      <w:r>
        <w:rPr/>
        <w:t>lµ mét ®o¹n trªn ph©n tö nhiÔm s¾c thÓ cã vai trß x¸c ®Þnh tÝnh di truyÒn cña sinh vËt.</w:t>
      </w:r>
    </w:p>
    <w:p>
      <w:pPr>
        <w:pStyle w:val="Normal"/>
        <w:spacing w:before="40" w:after="120"/>
        <w:rPr/>
      </w:pPr>
      <w:r>
        <w:rPr/>
        <w:t xml:space="preserve">14. </w:t>
      </w:r>
      <w:r>
        <w:rPr>
          <w:i/>
        </w:rPr>
        <w:t>Thùc phÈm cã gen ®· bÞ biÕn ®æi</w:t>
      </w:r>
      <w:r>
        <w:rPr/>
        <w:t xml:space="preserve"> lµ thùc phÈm cã nguån gèc tõ sinh vËt cã gen ®· bÞ biÕn ®æi do sö dông c«ng nghÖ ge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4</w:t>
      </w:r>
    </w:p>
    <w:p>
      <w:pPr>
        <w:pStyle w:val="Normal"/>
        <w:rPr/>
      </w:pPr>
      <w:r>
        <w:rPr/>
        <w:t>1. Kinh doanh thùc phÈm lµ kinh doanh cã ®iÒu kiÖn.</w:t>
      </w:r>
    </w:p>
    <w:p>
      <w:pPr>
        <w:pStyle w:val="Normal"/>
        <w:rPr/>
      </w:pPr>
      <w:r>
        <w:rPr/>
        <w:t xml:space="preserve">2. Tæ chøc, hé gia ®×nh, c¸ nh©n s¶n xuÊt, kinh doanh thùc phÈm ph¶i chÞu tr¸ch nhiÖm vÒ vÖ sinh an toµn thùc phÈm do m×nh s¶n xuÊt, kinh doan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 xml:space="preserve">§iÒu 5 </w:t>
      </w:r>
    </w:p>
    <w:p>
      <w:pPr>
        <w:pStyle w:val="Normal"/>
        <w:rPr/>
      </w:pPr>
      <w:r>
        <w:rPr/>
        <w:t>1. Nhµ n</w:t>
        <w:softHyphen/>
        <w:t>íc cã chÝnh s¸ch vµ biÖn ph¸p ®Ó b¶o ®¶m vÖ sinh an toµn thùc phÈm nh»m b¶o vÖ tÝnh m¹ng, søc kháe cña con ng</w:t>
        <w:softHyphen/>
        <w:t>êi.</w:t>
      </w:r>
    </w:p>
    <w:p>
      <w:pPr>
        <w:pStyle w:val="Normal"/>
        <w:rPr>
          <w:i/>
          <w:i/>
        </w:rPr>
      </w:pPr>
      <w:r>
        <w:rPr/>
        <w:t>2. Nhµ n</w:t>
        <w:softHyphen/>
        <w:t>íc khuyÕn khÝch tæ chøc, hé gia ®×nh, c¸ nh©n ViÖt Nam, tæ chøc, c¸ nh©n n</w:t>
        <w:softHyphen/>
        <w:t>íc ngoµi s¶n xuÊt, kinh doanh thùc phÈm trªn l·nh thæ ViÖt Nam ¸p dông c¸c hÖ thèng qu¶n lý chÊt l</w:t>
        <w:softHyphen/>
        <w:t>îng tiªn tiÕn nh»m b¶o ®¶m vÖ sinh an toµn thùc phÈm.</w:t>
      </w:r>
    </w:p>
    <w:p>
      <w:pPr>
        <w:pStyle w:val="Normal"/>
        <w:rPr/>
      </w:pPr>
      <w:r>
        <w:rPr/>
        <w:t>3. Nhµ n</w:t>
        <w:softHyphen/>
        <w:t>íc t¹o ®iÒu kiÖn më réng hîp t¸c quèc tÕ trong lÜnh vùc b¶o ®¶m vÖ sinh an toµn thùc ph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6</w:t>
      </w:r>
    </w:p>
    <w:p>
      <w:pPr>
        <w:pStyle w:val="Normal"/>
        <w:rPr/>
      </w:pPr>
      <w:r>
        <w:rPr/>
        <w:t>MÆt trËn Tæ quèc ViÖt Nam vµ c¸c tæ chøc thµnh viªn trong ph¹m vi nhiÖm vô, quyÒn h¹n cña m×nh cã tr¸ch nhiÖm tuyªn truyÒn, vËn ®éng nh©n d©n thùc hiÖn vµ gi¸m s¸t viÖc thi hµnh ph¸p luËt vÒ vÖ sinh an toµn thùc ph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7</w:t>
      </w:r>
    </w:p>
    <w:p>
      <w:pPr>
        <w:pStyle w:val="Normal"/>
        <w:rPr>
          <w:spacing w:val="-2"/>
        </w:rPr>
      </w:pPr>
      <w:r>
        <w:rPr>
          <w:spacing w:val="-2"/>
        </w:rPr>
        <w:t>Ng</w:t>
        <w:softHyphen/>
        <w:t>êi tiªu dïng cã quyÒn ®</w:t>
        <w:softHyphen/>
        <w:t>îc th«ng tin vÒ vÖ sinh an toµn thùc phÈm vµ lùa chän, sö dông thùc phÈm thÝch hîp; cã tr¸ch nhiÖm thùc hiÖn vÖ sinh an toµn thùc phÈm, tù b¶o vÖ m×nh trong tiªu dïng thùc phÈm, thùc hiÖn ®Çy ®ñ c¸c h</w:t>
        <w:softHyphen/>
        <w:t>íng dÉn vÒ vÖ sinh an toµn thùc phÈm; tù gi¸c khai b¸o ngé ®éc thùc phÈm vµ bÖnh truyÒn qua thùc phÈm; khiÕu n¹i, tè c¸o, ph¸t hiÖn vÒ c¸c hµnh vi vi ph¹m ph¸p luËt vÒ vÖ sinh an toµn thùc phÈm ®Ó b¶o vÖ søc kháe cho m×nh vµ céng ®ång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 xml:space="preserve">§iÒu 8 </w:t>
      </w:r>
    </w:p>
    <w:p>
      <w:pPr>
        <w:pStyle w:val="Normal"/>
        <w:spacing w:before="40" w:after="120"/>
        <w:rPr>
          <w:i/>
          <w:i/>
        </w:rPr>
      </w:pPr>
      <w:r>
        <w:rPr/>
        <w:t xml:space="preserve">Nghiªm cÊm c¸c hµnh vi sau ®©y: </w:t>
      </w:r>
    </w:p>
    <w:p>
      <w:pPr>
        <w:pStyle w:val="Normal"/>
        <w:spacing w:before="40" w:after="120"/>
        <w:rPr/>
      </w:pPr>
      <w:r>
        <w:rPr/>
        <w:t>1. Trång trät, ch¨n nu«i, thu h¸i, ®¸nh b¾t, s¬ chÕ, chÕ biÕn, bao gãi, b¶o qu¶n, vËn chuyÓn, bu«n b¸n thùc phÈm tr¸i víi quy ®Þnh cña ph¸p luËt;</w:t>
      </w:r>
    </w:p>
    <w:p>
      <w:pPr>
        <w:pStyle w:val="Normal"/>
        <w:spacing w:before="40" w:after="120"/>
        <w:rPr/>
      </w:pPr>
      <w:r>
        <w:rPr/>
        <w:t xml:space="preserve">2. S¶n xuÊt, kinh doanh: </w:t>
      </w:r>
    </w:p>
    <w:p>
      <w:pPr>
        <w:pStyle w:val="Normal"/>
        <w:spacing w:before="40" w:after="120"/>
        <w:rPr/>
      </w:pPr>
      <w:r>
        <w:rPr/>
        <w:t>a) Thùc phÈm ®· bÞ thiu, thèi, biÕn chÊt, nhiÔm bÈn cã thÓ g©y h¹i cho tÝnh m¹ng, søc khoÎ cña con ng</w:t>
        <w:softHyphen/>
        <w:t>êi;</w:t>
      </w:r>
    </w:p>
    <w:p>
      <w:pPr>
        <w:pStyle w:val="Normal"/>
        <w:spacing w:before="40" w:after="120"/>
        <w:rPr/>
      </w:pPr>
      <w:r>
        <w:rPr/>
        <w:t>b) Thùc phÈm cã chøa chÊt ®éc hoÆc nhiÔm chÊt ®éc;</w:t>
      </w:r>
    </w:p>
    <w:p>
      <w:pPr>
        <w:pStyle w:val="Normal"/>
        <w:spacing w:before="40" w:after="120"/>
        <w:rPr/>
      </w:pPr>
      <w:r>
        <w:rPr/>
        <w:t>c) Thùc phÈm cã ký sinh trïng g©y bÖnh, vi sinh vËt g©y bÖnh hoÆc vi sinh vËt v</w:t>
        <w:softHyphen/>
        <w:t>ît qu¸ møc quy ®Þnh;</w:t>
      </w:r>
    </w:p>
    <w:p>
      <w:pPr>
        <w:pStyle w:val="Normal"/>
        <w:spacing w:before="40" w:after="120"/>
        <w:rPr/>
      </w:pPr>
      <w:r>
        <w:rPr/>
        <w:t>d) ThÞt hoÆc s¶n phÈm chÕ biÕn tõ thÞt ch</w:t>
        <w:softHyphen/>
        <w:t>a qua kiÓm tra thó y hoÆc kiÓm tra kh«ng ®¹t yªu cÇu;</w:t>
      </w:r>
    </w:p>
    <w:p>
      <w:pPr>
        <w:pStyle w:val="Normal"/>
        <w:spacing w:before="40" w:after="120"/>
        <w:rPr/>
      </w:pPr>
      <w:r>
        <w:rPr/>
        <w:t>®) Gia sóc, gia cÇm, thuû s¶n chÕt do bÞ bÖnh, bÞ ngé ®éc hoÆc chÕt kh«ng râ nguyªn nh©n; s¶n phÈm chÕ biÕn tõ gia sóc, gia cÇm, thuû s¶n chÕt do bÞ bÖnh, bÞ ngé ®éc hoÆc chÕt kh«ng râ nguyªn nh©n;</w:t>
      </w:r>
    </w:p>
    <w:p>
      <w:pPr>
        <w:pStyle w:val="Normal"/>
        <w:spacing w:before="40" w:after="120"/>
        <w:rPr/>
      </w:pPr>
      <w:r>
        <w:rPr/>
        <w:t>e) Thùc phÈm nhiÔm bÈn do bao gãi, ®å chøa ®ùng kh«ng s¹ch, bÞ vì, r¸ch trong qu¸ tr×nh vËn chuyÓn;</w:t>
      </w:r>
    </w:p>
    <w:p>
      <w:pPr>
        <w:pStyle w:val="Normal"/>
        <w:spacing w:before="40" w:after="120"/>
        <w:rPr/>
      </w:pPr>
      <w:r>
        <w:rPr/>
        <w:t>g) Thùc phÈm qu¸ h¹n sö dông;</w:t>
      </w:r>
    </w:p>
    <w:p>
      <w:pPr>
        <w:pStyle w:val="Normal"/>
        <w:spacing w:before="40" w:after="120"/>
        <w:rPr/>
      </w:pPr>
      <w:r>
        <w:rPr/>
        <w:t>3. S¶n xuÊt, kinh doanh ®éng vËt, thùc vËt cã chøa mÇm bÖnh cã thÓ l©y truyÒn sang ng</w:t>
        <w:softHyphen/>
        <w:t xml:space="preserve">êi, ®éng vËt, thùc vËt; </w:t>
      </w:r>
    </w:p>
    <w:p>
      <w:pPr>
        <w:pStyle w:val="Normal"/>
        <w:spacing w:before="40" w:after="120"/>
        <w:rPr/>
      </w:pPr>
      <w:r>
        <w:rPr/>
        <w:t>4. S¶n xuÊt, kinh doanh thùc phÈm tõ nguyªn liÖu kh«ng ph¶i lµ thùc phÈm hoÆc hãa chÊt ngoµi Danh môc ®</w:t>
        <w:softHyphen/>
        <w:t>îc phÐp sö dông;</w:t>
      </w:r>
    </w:p>
    <w:p>
      <w:pPr>
        <w:pStyle w:val="Normal"/>
        <w:spacing w:before="40" w:after="120"/>
        <w:rPr/>
      </w:pPr>
      <w:r>
        <w:rPr/>
        <w:t>5. S¶n xuÊt, kinh doanh phô gia thùc phÈm, chÊt hç trî chÕ biÕn thùc phÈm, vi chÊt dinh d</w:t>
        <w:softHyphen/>
        <w:t>ìng, thùc phÈm chøc n¨ng, thùc phÈm cã nguy c¬ cao, thùc phÈm ®</w:t>
        <w:softHyphen/>
        <w:t>îc b¶o qu¶n b»ng ph</w:t>
        <w:softHyphen/>
        <w:t>¬ng ph¸p chiÕu x¹, thùc phÈm cã gen ®· bÞ biÕn ®æi ch</w:t>
        <w:softHyphen/>
        <w:t>a ®</w:t>
        <w:softHyphen/>
        <w:t>îc c¬ quan qu¶n lý nhµ n</w:t>
        <w:softHyphen/>
        <w:t>íc cã thÈm quyÒn cho phÐp;</w:t>
      </w:r>
    </w:p>
    <w:p>
      <w:pPr>
        <w:pStyle w:val="Normal"/>
        <w:spacing w:before="40" w:after="120"/>
        <w:rPr/>
      </w:pPr>
      <w:r>
        <w:rPr/>
        <w:t>6. Sö dông ph</w:t>
        <w:softHyphen/>
        <w:t>¬ng tiÖn bÞ « nhiÔm, ph</w:t>
        <w:softHyphen/>
        <w:t>¬ng tiÖn ®·</w:t>
      </w:r>
      <w:r>
        <w:rPr>
          <w:b/>
        </w:rPr>
        <w:t xml:space="preserve"> </w:t>
      </w:r>
      <w:r>
        <w:rPr/>
        <w:t>vËn chuyÓn chÊt ®éc h¹i ®Ó vËn chuyÓn thùc phÈm;</w:t>
      </w:r>
    </w:p>
    <w:p>
      <w:pPr>
        <w:pStyle w:val="Normal"/>
        <w:spacing w:before="40" w:after="120"/>
        <w:rPr/>
      </w:pPr>
      <w:r>
        <w:rPr/>
        <w:t>7. Th«ng tin, qu¶ng c¸o, ghi nh·n hµng ho¸ sai sù thËt hoÆc cã hµnh vi gian dèi kh¸c vÒ vÖ sinh an toµn thùc ph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 xml:space="preserve">s¶n xuÊt, kinh doanh thùc phÈm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1</w:t>
        <w:br/>
        <w:t>s¶n xuÊt, kinh doanh thùc phÈm t</w:t>
        <w:softHyphen/>
        <w:t>¬i, sè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9</w:t>
      </w:r>
    </w:p>
    <w:p>
      <w:pPr>
        <w:pStyle w:val="Normal"/>
        <w:rPr/>
      </w:pPr>
      <w:r>
        <w:rPr/>
        <w:t>Tæ chøc, hé gia ®×nh, c¸ nh©n s¶n xuÊt, kinh doanh thùc phÈm t</w:t>
        <w:softHyphen/>
        <w:t>¬i, sèng ph¶i b¶o ®¶m n¬i nu«i, trång, bu«n b¸n thùc phÈm kh«ng bÞ « nhiÔm bëi m«i tr</w:t>
        <w:softHyphen/>
        <w:t>êng xung quanh vµ ph¶i c¸ch biÖt víi khu vùc cã kh¶ n¨ng g©y « nhiÔm m«i tr</w:t>
        <w:softHyphen/>
        <w:t>êng, g©y nhiÔm bÈn thùc ph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0</w:t>
      </w:r>
    </w:p>
    <w:p>
      <w:pPr>
        <w:pStyle w:val="Normal"/>
        <w:rPr/>
      </w:pPr>
      <w:r>
        <w:rPr/>
        <w:t>Tæ chøc, hé gia ®×nh, c¸ nh©n s¶n xuÊt, kinh doanh thùc phÈm t</w:t>
        <w:softHyphen/>
        <w:t>¬i, sèng ph¶i thùc hiÖn c¸c biÖn ph¸p xö lý chÊt th¶i theo quy ®Þnh cña ph¸p luËt vÒ b¶o vÖ m«i tr</w:t>
        <w:softHyphen/>
        <w:t>ê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1</w:t>
      </w:r>
    </w:p>
    <w:p>
      <w:pPr>
        <w:pStyle w:val="Normal"/>
        <w:rPr/>
      </w:pPr>
      <w:r>
        <w:rPr/>
        <w:t>ViÖc sö dông ph©n bãn, thøc ¨n ch¨n nu«i, thuèc b¶o vÖ thùc vËt, thuèc thó y, chÊt b¶o qu¶n thùc phÈm, chÊt kÝch thÝch t¨ng tr</w:t>
        <w:softHyphen/>
        <w:t>ëng, chÊt t¨ng träng, chÊt ph¸t dôc vµ c¸c chÊt kh¸c cã liªn quan ®Õn vÖ sinh an toµn thùc phÈm ph¶i theo ®óng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2</w:t>
      </w:r>
    </w:p>
    <w:p>
      <w:pPr>
        <w:pStyle w:val="Normal"/>
        <w:spacing w:before="40" w:after="120"/>
        <w:rPr/>
      </w:pPr>
      <w:r>
        <w:rPr/>
        <w:t>Tæ chøc, hé gia ®×nh, c¸ nh©n s¶n xuÊt, kinh doanh thùc phÈm t</w:t>
        <w:softHyphen/>
        <w:t>¬i, sèng cã tr¸ch nhiÖm:</w:t>
      </w:r>
    </w:p>
    <w:p>
      <w:pPr>
        <w:pStyle w:val="Normal"/>
        <w:spacing w:before="40" w:after="120"/>
        <w:rPr/>
      </w:pPr>
      <w:r>
        <w:rPr/>
        <w:t>1. B¶o ®¶m thùc phÈm do m×nh s¶n xuÊt, kinh doanh kh«ng bÞ « nhiÔm, ®</w:t>
        <w:softHyphen/>
        <w:t>îc b¶o qu¶n ë n¬i s¹ch sÏ, c¸ch ly víi n¬i b¶o qu¶n ho¸ chÊt, ®Æc biÖt lµ ho¸ chÊt ®éc h¹i vµ c¸c nguån g©y bÖnh kh¸c;</w:t>
      </w:r>
    </w:p>
    <w:p>
      <w:pPr>
        <w:pStyle w:val="Normal"/>
        <w:spacing w:before="40" w:after="120"/>
        <w:rPr/>
      </w:pPr>
      <w:r>
        <w:rPr/>
        <w:t>2. ChÞu tr¸ch nhiÖm vÒ xuÊt xø thùc phÈm do m×nh s¶n xuÊt, kinh do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2</w:t>
        <w:br/>
        <w:t xml:space="preserve">chÕ biÕn thùc phÈm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3</w:t>
      </w:r>
    </w:p>
    <w:p>
      <w:pPr>
        <w:pStyle w:val="Normal"/>
        <w:rPr/>
      </w:pPr>
      <w:r>
        <w:rPr/>
        <w:t>1. N¬i chÕ biÕn thùc phÈm cña tæ chøc, hé gia ®×nh, c¸ nh©n ph¶i ®</w:t>
        <w:softHyphen/>
        <w:t>îc ®Æt trong khu vùc cã ®ñ ®iÒu kiÖn b¶o ®¶m vÖ sinh an toµn thùc phÈm.</w:t>
      </w:r>
    </w:p>
    <w:p>
      <w:pPr>
        <w:pStyle w:val="Normal"/>
        <w:rPr>
          <w:b/>
          <w:b/>
        </w:rPr>
      </w:pPr>
      <w:r>
        <w:rPr/>
        <w:t>2. N¬i chÕ biÕn thùc phÈm ph¶i ®</w:t>
        <w:softHyphen/>
        <w:t>îc thiÕt kÕ, x©y dùng, l¾p ®Æt, vËn hµnh b¶o ®¶m yªu cÇu vÖ sinh an toµn thùc phÈ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4</w:t>
      </w:r>
    </w:p>
    <w:p>
      <w:pPr>
        <w:pStyle w:val="Normal"/>
        <w:rPr/>
      </w:pPr>
      <w:r>
        <w:rPr/>
        <w:t>1. ViÖc sö dông nguyªn liÖu ®Ó</w:t>
      </w:r>
      <w:r>
        <w:rPr>
          <w:b/>
        </w:rPr>
        <w:t xml:space="preserve"> </w:t>
      </w:r>
      <w:r>
        <w:rPr/>
        <w:t>chÕ biÕn thùc phÈm ph¶i b¶o ®¶m vÖ sinh an toµn theo quy ®Þnh cña ph¸p luËt.</w:t>
      </w:r>
    </w:p>
    <w:p>
      <w:pPr>
        <w:pStyle w:val="Normal"/>
        <w:rPr/>
      </w:pPr>
      <w:r>
        <w:rPr/>
        <w:t>2. C¬ së chÕ biÕn thùc phÈm ph¶i thùc hiÖn mäi biÖn ph¸p ®Ó thùc phÈm kh«ng bÞ nhiÔm bÈn, nhiÔm mÇm bÖnh cã thÓ l©y truyÒn sang ng</w:t>
        <w:softHyphen/>
        <w:t>êi, ®éng vËt, thùc vËt.</w:t>
      </w:r>
    </w:p>
    <w:p>
      <w:pPr>
        <w:pStyle w:val="Normal"/>
        <w:rPr/>
      </w:pPr>
      <w:r>
        <w:rPr/>
        <w:t>3. C¬ së chÕ biÕn thùc phÈm ph¶i b¶o ®¶m quy tr×nh chÕ biÕn phï hîp víi quy ®Þnh cña ph¸p luËt vÒ vÖ sinh an toµn thùc ph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5</w:t>
      </w:r>
    </w:p>
    <w:p>
      <w:pPr>
        <w:pStyle w:val="Normal"/>
        <w:rPr/>
      </w:pPr>
      <w:r>
        <w:rPr/>
        <w:t>1. C¬ së chÕ biÕn thùc phÈm chØ ®</w:t>
        <w:softHyphen/>
        <w:t>îc phÐp sö dông phô gia thùc phÈm, chÊt hç trî chÕ biÕn thùc phÈm, vi chÊt dinh d</w:t>
        <w:softHyphen/>
        <w:t>ìng trong Danh môc ®</w:t>
        <w:softHyphen/>
        <w:t>îc phÐp sö dông vµ sö dông ®óng liÒu l</w:t>
        <w:softHyphen/>
        <w:t>îng, giíi h¹n quy ®Þnh.</w:t>
      </w:r>
    </w:p>
    <w:p>
      <w:pPr>
        <w:pStyle w:val="Normal"/>
        <w:rPr/>
      </w:pPr>
      <w:r>
        <w:rPr/>
        <w:t xml:space="preserve">2. Bé </w:t>
      </w:r>
      <w:r>
        <w:rPr>
          <w:rFonts w:cs=".VnTimeH" w:ascii=".VnTimeH" w:hAnsi=".VnTimeH"/>
        </w:rPr>
        <w:t>y</w:t>
      </w:r>
      <w:r>
        <w:rPr/>
        <w:t xml:space="preserve"> tÕ quy ®Þnh Danh môc phô gia thùc phÈm, chÊt hç trî chÕ biÕn thùc phÈm, vi chÊt dinh d</w:t>
        <w:softHyphen/>
        <w:t>ìng ®</w:t>
        <w:softHyphen/>
        <w:t>îc phÐp sö dông vµ liÒu l</w:t>
        <w:softHyphen/>
        <w:t>îng, giíi h¹n sö dô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6</w:t>
      </w:r>
    </w:p>
    <w:p>
      <w:pPr>
        <w:pStyle w:val="Normal"/>
        <w:rPr/>
      </w:pPr>
      <w:r>
        <w:rPr/>
        <w:t>Tæ chøc, hé gia ®×nh, c¸ nh©n trong qu¸ tr×nh chÕ biÕn thùc phÈm cã tr¸ch nhiÖm:</w:t>
      </w:r>
    </w:p>
    <w:p>
      <w:pPr>
        <w:pStyle w:val="Normal"/>
        <w:rPr/>
      </w:pPr>
      <w:r>
        <w:rPr/>
        <w:t>1. Sö dông thiÕt bÞ, dông cô cã bÒ mÆt tiÕp xóc trùc tiÕp víi thùc phÈm ®</w:t>
        <w:softHyphen/>
        <w:t>îc chÕ t¹o b»ng vËt liÖu b¶o ®¶m yªu cÇu vÖ sinh an toµn thùc phÈm;</w:t>
      </w:r>
    </w:p>
    <w:p>
      <w:pPr>
        <w:pStyle w:val="Normal"/>
        <w:rPr/>
      </w:pPr>
      <w:r>
        <w:rPr/>
        <w:t>2. Sö dông ®å chøa ®ùng, bao gãi, dông cô, thiÕt bÞ b¶o ®¶m yªu cÇu vÖ sinh an toµn, kh«ng g©y « nhiÔm thùc phÈm;</w:t>
      </w:r>
    </w:p>
    <w:p>
      <w:pPr>
        <w:pStyle w:val="Normal"/>
        <w:rPr/>
      </w:pPr>
      <w:r>
        <w:rPr/>
        <w:t>3. Sö dông n</w:t>
        <w:softHyphen/>
        <w:t>íc ®Ó chÕ biÕn thùc phÈm ®¹t tiªu chuÈn quy ®Þnh;</w:t>
      </w:r>
    </w:p>
    <w:p>
      <w:pPr>
        <w:pStyle w:val="Normal"/>
        <w:rPr>
          <w:spacing w:val="-4"/>
        </w:rPr>
      </w:pPr>
      <w:r>
        <w:rPr>
          <w:spacing w:val="-4"/>
        </w:rPr>
        <w:t>4. Dïng chÊt tÈy röa, chÊt diÖt khuÈn, chÊt tiªu ®éc an toµn kh«ng ¶nh h</w:t>
        <w:softHyphen/>
        <w:t>ëng xÊu ®Õn søc kháe, tÝnh m¹ng cña con ng</w:t>
        <w:softHyphen/>
        <w:t>êi vµ kh«ng g©y « nhiÔm m«i tr</w:t>
        <w:softHyphen/>
        <w:t>êng.</w:t>
      </w:r>
    </w:p>
    <w:p>
      <w:pPr>
        <w:pStyle w:val="Normal"/>
        <w:spacing w:before="120" w:after="120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3</w:t>
        <w:br/>
        <w:t>B¶o qu¶n, vËn chuyÓn thùc phÈ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7</w:t>
      </w:r>
    </w:p>
    <w:p>
      <w:pPr>
        <w:pStyle w:val="Normal"/>
        <w:rPr/>
      </w:pPr>
      <w:r>
        <w:rPr/>
        <w:t>1. Bao b× thùc phÈm ph¶i b¶o ®¶m yªu cÇu vÖ sinh an toµn thùc phÈm, b¶o vÖ thùc phÈm kh«ng bÞ « nhiÔm vµ b¶o ®¶m chÊt l</w:t>
        <w:softHyphen/>
        <w:t>îng thùc phÈm trong thêi h¹n b¶o qu¶n, sö dông vµ thuËn lîi cho viÖc ghi nh·n.</w:t>
      </w:r>
    </w:p>
    <w:p>
      <w:pPr>
        <w:pStyle w:val="Normal"/>
        <w:rPr/>
      </w:pPr>
      <w:r>
        <w:rPr/>
        <w:t>2. Bao b× tiÕp xóc trùc tiÕp víi thùc phÈm ph¶i ®</w:t>
        <w:softHyphen/>
        <w:t>îc thö nghiÖm, kiÓm nghiÖm vÒ vÖ sinh an toµn thùc ph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 xml:space="preserve">§iÒu 18 </w:t>
      </w:r>
    </w:p>
    <w:p>
      <w:pPr>
        <w:pStyle w:val="Normal"/>
        <w:rPr/>
      </w:pPr>
      <w:r>
        <w:rPr/>
        <w:t>1. Tæ chøc, hé gia ®×nh, c¸ nh©n s¶n xuÊt, kinh doanh thùc phÈm ph¶i ¸p dông ph</w:t>
        <w:softHyphen/>
        <w:t>¬ng ph¸p b¶o qu¶n thùc phÈm thÝch hîp ®Ó b¶o ®¶m thùc phÈm kh«ng bÞ h</w:t>
        <w:softHyphen/>
        <w:t xml:space="preserve"> háng, biÕn chÊt, gi÷ ®</w:t>
        <w:softHyphen/>
        <w:t>îc chÊt l</w:t>
        <w:softHyphen/>
        <w:t>îng, mïi vÞ vµ kh«ng lµm t¨ng thªm c¸c chÊt « nhiÔm vµo thùc phÈm.</w:t>
      </w:r>
    </w:p>
    <w:p>
      <w:pPr>
        <w:pStyle w:val="Normal"/>
        <w:rPr/>
      </w:pPr>
      <w:r>
        <w:rPr/>
        <w:t>2. C¬ quan qu¶n lý nhµ n</w:t>
        <w:softHyphen/>
        <w:t>íc vÒ vÖ sinh an toµn thùc phÈm h</w:t>
        <w:softHyphen/>
        <w:t>íng dÉn ph</w:t>
        <w:softHyphen/>
        <w:t>¬ng ph¸p b¶o qu¶n thùc phÈm, quy ®Þnh liÒu l</w:t>
        <w:softHyphen/>
        <w:t>îng chÊt b¶o qu¶n thùc phÈm vµ thêi gian b¶o qu¶n cho tõng lo¹i thùc ph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9</w:t>
      </w:r>
    </w:p>
    <w:p>
      <w:pPr>
        <w:pStyle w:val="Normal"/>
        <w:rPr>
          <w:spacing w:val="-2"/>
        </w:rPr>
      </w:pPr>
      <w:r>
        <w:rPr>
          <w:spacing w:val="-2"/>
        </w:rPr>
        <w:t>1. Thùc phÈm ®</w:t>
        <w:softHyphen/>
        <w:t>îc b¶o qu¶n b»ng ph</w:t>
        <w:softHyphen/>
        <w:t>¬ng ph¸p chiÕu x¹ l</w:t>
        <w:softHyphen/>
        <w:t>u hµnh trªn l·nh thæ ViÖt Nam ph¶i ghi trªn nh·n b»ng tiÕng ViÖt lµ “thùc phÈm ®</w:t>
        <w:softHyphen/>
        <w:t>îc b¶o qu¶n b»ng ph</w:t>
        <w:softHyphen/>
        <w:t>¬ng ph¸p chiÕu x¹” hoÆc b»ng ký hiÖu quèc tÕ vµ ph¶i ®</w:t>
        <w:softHyphen/>
        <w:t>îc c¬ quan qu¶n lý nhµ n</w:t>
        <w:softHyphen/>
        <w:t>íc cã thÈm quyÒn vÒ vÖ sinh an toµn thùc phÈm cho phÐp l</w:t>
        <w:softHyphen/>
        <w:t>u hµnh.</w:t>
      </w:r>
    </w:p>
    <w:p>
      <w:pPr>
        <w:pStyle w:val="Normal"/>
        <w:rPr/>
      </w:pPr>
      <w:r>
        <w:rPr/>
        <w:t>2. Tæ chøc, hé gia ®×nh, c¸ nh©n chØ ®</w:t>
        <w:softHyphen/>
        <w:t>îc kinh doanh thùc phÈm ®</w:t>
        <w:softHyphen/>
        <w:t>îc b¶o qu¶n b»ng ph</w:t>
        <w:softHyphen/>
        <w:t>¬ng ph¸p chiÕu x¹ thuéc Danh môc thùc phÈm ®</w:t>
        <w:softHyphen/>
        <w:t>îc b¶o qu¶n b»ng ph</w:t>
        <w:softHyphen/>
        <w:t>¬ng ph¸p chiÕu x¹ vµ trong giíi h¹n liÒu chiÕu x¹ theo quy ®Þnh cña ph¸p luËt.</w:t>
      </w:r>
    </w:p>
    <w:p>
      <w:pPr>
        <w:pStyle w:val="Normal"/>
        <w:rPr/>
      </w:pPr>
      <w:r>
        <w:rPr/>
        <w:t>Bé Y tÕ quy ®Þnh Danh môc thùc phÈm ®</w:t>
        <w:softHyphen/>
        <w:t>îc b¶o qu¶n b»ng ph</w:t>
        <w:softHyphen/>
        <w:t>¬ng ph¸p chiÕu x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20</w:t>
      </w:r>
    </w:p>
    <w:p>
      <w:pPr>
        <w:pStyle w:val="Normal"/>
        <w:rPr/>
      </w:pPr>
      <w:r>
        <w:rPr/>
        <w:t>1. Thùc phÈm cã gen ®· bÞ biÕn ®æi hoÆc nguyªn liÖu thùc phÈm cã gen ®· bÞ biÕn ®æi ph¶i ghi trªn nh·n b»ng tiÕng ViÖt lµ “thùc phÈm cã gen ®· bÞ biÕn ®æi”.</w:t>
      </w:r>
    </w:p>
    <w:p>
      <w:pPr>
        <w:pStyle w:val="Normal"/>
        <w:rPr/>
      </w:pPr>
      <w:r>
        <w:rPr/>
        <w:t>2. ChÝnh phñ quy ®Þnh cô thÓ viÖc qu¶n lý vµ sö dông thùc phÈm cã gen ®· bÞ biÕn ®æ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21</w:t>
      </w:r>
    </w:p>
    <w:p>
      <w:pPr>
        <w:pStyle w:val="Normal"/>
        <w:rPr/>
      </w:pPr>
      <w:r>
        <w:rPr/>
        <w:t>Tæ chøc, hé gia ®×nh, c¸ nh©n trong qu¸ tr×nh vËn chuyÓn thùc phÈm ph¶i b¶o qu¶n thùc phÈm vµ c¸c thµnh phÇn cña thùc phÈm kh«ng bÞ « nhiÔm do c¸c t¸c nh©n sinh häc, hãa häc, lý häc kh«ng ®</w:t>
        <w:softHyphen/>
        <w:t>îc phÐp cã trong thùc phÈm; gi÷ ®</w:t>
        <w:softHyphen/>
        <w:t>îc chÊt l</w:t>
        <w:softHyphen/>
        <w:t>îng, vÖ sinh an toµn thùc phÈm ®Õn ng</w:t>
        <w:softHyphen/>
        <w:t>êi tiªu dï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22</w:t>
      </w:r>
    </w:p>
    <w:p>
      <w:pPr>
        <w:pStyle w:val="Normal"/>
        <w:spacing w:before="40" w:after="120"/>
        <w:rPr/>
      </w:pPr>
      <w:r>
        <w:rPr/>
        <w:t>Ph</w:t>
        <w:softHyphen/>
        <w:t>¬ng tiÖn sö dông vËn chuyÓn thùc phÈm ph¶i b¶o ®¶m c¸c ®iÒu kiÖn sau ®©y:</w:t>
      </w:r>
    </w:p>
    <w:p>
      <w:pPr>
        <w:pStyle w:val="Normal"/>
        <w:spacing w:before="40" w:after="120"/>
        <w:rPr/>
      </w:pPr>
      <w:r>
        <w:rPr/>
        <w:t>1. §</w:t>
        <w:softHyphen/>
        <w:t>îc chÕ t¹o b»ng vËt liÖu kh«ng lµm « nhiÔm thùc phÈm hoÆc bao gãi thùc phÈm;</w:t>
      </w:r>
    </w:p>
    <w:p>
      <w:pPr>
        <w:pStyle w:val="Normal"/>
        <w:spacing w:before="40" w:after="120"/>
        <w:rPr/>
      </w:pPr>
      <w:r>
        <w:rPr/>
        <w:t xml:space="preserve">2. DÔ dµng tÈy röa s¹ch; </w:t>
      </w:r>
    </w:p>
    <w:p>
      <w:pPr>
        <w:pStyle w:val="Normal"/>
        <w:spacing w:before="40" w:after="120"/>
        <w:rPr/>
      </w:pPr>
      <w:r>
        <w:rPr/>
        <w:t>3. DÔ dµng ph©n biÖt c¸c lo¹i thùc phÈm kh¸c nhau;</w:t>
      </w:r>
    </w:p>
    <w:p>
      <w:pPr>
        <w:pStyle w:val="Normal"/>
        <w:spacing w:before="40" w:after="120"/>
        <w:rPr/>
      </w:pPr>
      <w:r>
        <w:rPr/>
        <w:t>4. Chèng ®</w:t>
        <w:softHyphen/>
        <w:t>îc sù « nhiÔm, kÓ c¶ khãi, bôi vµ l©y nhiÔm gi÷a c¸c thùc phÈm víi nhau;</w:t>
      </w:r>
    </w:p>
    <w:p>
      <w:pPr>
        <w:pStyle w:val="Normal"/>
        <w:spacing w:before="40" w:after="120"/>
        <w:rPr/>
      </w:pPr>
      <w:r>
        <w:rPr/>
        <w:t>5. Duy tr×, kiÓm so¸t ®</w:t>
        <w:softHyphen/>
        <w:t>îc c¸c ®iÒu kiÖn b¶o ®¶m vÖ sinh an toµn thùc phÈm trong qu¸ tr×nh vËn chuy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4</w:t>
        <w:br/>
        <w:t>nhËp khÈu, xuÊt khÈu thùc phÈ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23</w:t>
      </w:r>
    </w:p>
    <w:p>
      <w:pPr>
        <w:pStyle w:val="Normal"/>
        <w:rPr/>
      </w:pPr>
      <w:r>
        <w:rPr/>
        <w:t>Tæ chøc, hé gia ®×nh, c¸ nh©n nhËp khÈu, xuÊt khÈu</w:t>
      </w:r>
      <w:r>
        <w:rPr>
          <w:i/>
        </w:rPr>
        <w:t xml:space="preserve"> </w:t>
      </w:r>
      <w:r>
        <w:rPr/>
        <w:t>thùc phÈm, phô gia thùc phÈm, chÊt hç trî chÕ biÕn thùc phÈm, vi chÊt dinh d</w:t>
        <w:softHyphen/>
        <w:t>ìng, thùc phÈm chøc n¨ng, thùc phÈm cã nguy c¬ cao, thùc phÈm ®</w:t>
        <w:softHyphen/>
        <w:t>îc b¶o qu¶n b»ng ph</w:t>
        <w:softHyphen/>
        <w:t>¬ng ph¸p chiÕu x¹, thùc phÈm cã gen ®· bÞ biÕn ®æi ph¶i chÞu tr¸ch nhiÖm vÒ vÖ sinh an toµn thùc phÈm do m×nh nhËp khÈu, xuÊt khÈu; khi nhËp khÈu ph¶i tu©n theo quy ®Þnh cña ph¸p luËt ViÖt Nam; khi xuÊt khÈu ph¶i tu©n theo quy ®Þnh cña Ph¸p lÖnh nµy vµ quy ®Þnh cña ph¸p luËt n</w:t>
        <w:softHyphen/>
        <w:t>íc nhËp khÈ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24</w:t>
      </w:r>
    </w:p>
    <w:p>
      <w:pPr>
        <w:pStyle w:val="Normal"/>
        <w:rPr/>
      </w:pPr>
      <w:r>
        <w:rPr/>
        <w:t>1. Tæ chøc, hé gia ®×nh, c¸ nh©n nhËp khÈu, xuÊt khÈu</w:t>
      </w:r>
      <w:r>
        <w:rPr>
          <w:i/>
        </w:rPr>
        <w:t xml:space="preserve"> </w:t>
      </w:r>
      <w:r>
        <w:rPr/>
        <w:t>thùc phÈm ph¶i cã giÊy x¸c nhËn ®· kiÓm tra ®¹t yªu cÇu vÖ sinh an toµn thùc phÈm cña c¬ quan nhµ n</w:t>
        <w:softHyphen/>
        <w:t>íc cã thÈm quyÒn.</w:t>
      </w:r>
    </w:p>
    <w:p>
      <w:pPr>
        <w:pStyle w:val="Normal"/>
        <w:rPr/>
      </w:pPr>
      <w:r>
        <w:rPr/>
        <w:t>2. C¬ quan nhµ n</w:t>
        <w:softHyphen/>
        <w:t>íc cã thÈm quyÒn thùc hiÖn kiÓm tra vÖ sinh an toµn thùc phÈm nhËp khÈu, xuÊt khÈu ph¶i chÞu tr¸ch nhiÖm tr</w:t>
        <w:softHyphen/>
        <w:t>íc ph¸p luËt vÒ kÕt qu¶ kiÓm tra vÖ sinh an toµn thùc phÈm cña m×nh.</w:t>
      </w:r>
    </w:p>
    <w:p>
      <w:pPr>
        <w:pStyle w:val="Normal"/>
        <w:rPr/>
      </w:pPr>
      <w:r>
        <w:rPr/>
        <w:t>ChÝnh phñ quy ®Þnh thñ tôc kiÓm tra vÖ sinh an toµn thùc phÈm nhËp khÈu, xuÊt khÈ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25</w:t>
      </w:r>
    </w:p>
    <w:p>
      <w:pPr>
        <w:pStyle w:val="Normal"/>
        <w:rPr>
          <w:spacing w:val="2"/>
        </w:rPr>
      </w:pPr>
      <w:r>
        <w:rPr>
          <w:spacing w:val="2"/>
        </w:rPr>
        <w:t>1. Thùc phÈm nhËp khÈu, xuÊt khÈu ®· ®</w:t>
        <w:softHyphen/>
        <w:t>îc x¸c nhËn ®¹t yªu cÇu vÖ sinh an toµn thùc phÈm do tæ chøc cã thÈm quyÒn cña n</w:t>
        <w:softHyphen/>
        <w:t xml:space="preserve">íc ký kÕt ®iÒu </w:t>
        <w:softHyphen/>
        <w:t>íc quèc tÕ thõa nhËn lÉn nhau víi ViÖt Nam trong ho¹t ®éng chøng nhËn chÊt l</w:t>
        <w:softHyphen/>
        <w:t>îng, c«ng nhËn hÖ thèng qu¶n lý chÊt l</w:t>
        <w:softHyphen/>
        <w:t>îng cã thÓ bÞ kiÓm tra nÕu ph¸t hiÖn thÊy cã dÊu hiÖu vi ph¹m c¸c quy ®Þnh cña ph¸p luËt ViÖt Nam vÒ vÖ sinh an toµn thùc phÈm.</w:t>
      </w:r>
    </w:p>
    <w:p>
      <w:pPr>
        <w:pStyle w:val="Normal"/>
        <w:rPr>
          <w:b/>
          <w:b/>
        </w:rPr>
      </w:pPr>
      <w:r>
        <w:rPr/>
        <w:t>2. Thùc phÈm nhËp khÈu, xuÊt khÈu</w:t>
      </w:r>
      <w:r>
        <w:rPr>
          <w:i/>
        </w:rPr>
        <w:t xml:space="preserve"> </w:t>
      </w:r>
      <w:r>
        <w:rPr/>
        <w:t>®· ®</w:t>
        <w:softHyphen/>
        <w:t>îc chøng nhËn phï hîp tiªu chuÈn, thùc phÈm cña tæ chøc, c¸ nh©n s¶n xuÊt, kinh doanh ®· ®</w:t>
        <w:softHyphen/>
        <w:t>îc chøng nhËn cã hÖ thèng qu¶n lý chÊt l</w:t>
        <w:softHyphen/>
        <w:t>îng vÖ sinh an toµn thùc phÈm phï hîp víi Tiªu chuÈn ViÖt Nam hoÆc tiªu chuÈn n</w:t>
        <w:softHyphen/>
        <w:t>íc ngoµi, tiªu chuÈn quèc tÕ ¸p dông t¹i ViÖt Nam cã thÓ ®</w:t>
        <w:softHyphen/>
        <w:t>îc gi¶m sè lÇn kiÓm tra vÒ vÖ sinh an toµn thùc phÈ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26</w:t>
      </w:r>
    </w:p>
    <w:p>
      <w:pPr>
        <w:pStyle w:val="Normal"/>
        <w:rPr>
          <w:b/>
          <w:b/>
        </w:rPr>
      </w:pPr>
      <w:r>
        <w:rPr/>
        <w:t>1. Thùc phÈm nhËp khÈu kh«ng ®¹t yªu cÇu vÖ sinh an toµn thùc phÈm cã thÓ bÞ thu håi, t¸i chÕ, chuyÓn môc ®Ých sö dông, tiªu hñy hoÆc t¸i xuÊt theo quyÕt ®Þnh cña c¬ quan nhµ n</w:t>
        <w:softHyphen/>
        <w:t>íc cã thÈm quyÒn; tæ chøc, hé gia ®×nh, c¸ nh©n ph¶i chÞu mäi chi phÝ cho viÖc xö lý thùc phÈm mµ m×nh nhËp khÈu kh«ng ®¹t yªu cÇu.</w:t>
      </w:r>
    </w:p>
    <w:p>
      <w:pPr>
        <w:pStyle w:val="Normal"/>
        <w:rPr>
          <w:b/>
          <w:b/>
        </w:rPr>
      </w:pPr>
      <w:r>
        <w:rPr/>
        <w:t>2. Thùc phÈm xuÊt khÈu kh«ng ®¹t yªu cÇu vÖ sinh an toµn thùc phÈm cã thÓ bÞ t¸i chÕ, chuyÓn môc ®Ých sö dông hoÆc tiªu hñy theo quyÕt ®Þnh cña c¬ quan nhµ n</w:t>
        <w:softHyphen/>
        <w:t>íc cã thÈm quyÒn; tæ chøc, hé gia ®×nh, c¸ nh©n ph¶i chÞu mäi chi phÝ cho viÖc xö lý thùc phÈm mµ m×nh xuÊt khÈu kh«ng ®¹t yªu cÇ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>
          <w:b/>
          <w:b/>
          <w:i/>
          <w:i/>
          <w:spacing w:val="24"/>
          <w:sz w:val="26"/>
        </w:rPr>
      </w:pPr>
      <w:r>
        <w:rPr>
          <w:b/>
          <w:spacing w:val="24"/>
          <w:sz w:val="26"/>
        </w:rPr>
        <w:t>§iÒu 27</w:t>
      </w:r>
    </w:p>
    <w:p>
      <w:pPr>
        <w:pStyle w:val="Normal"/>
        <w:rPr/>
      </w:pPr>
      <w:r>
        <w:rPr/>
        <w:t>Thùc phÈm mang theo ng</w:t>
        <w:softHyphen/>
        <w:t>êi nhËp c¶nh, xuÊt c¶nh, qu¸ c¶nh ®Ó tiªu dïng c¸ nh©n; thùc phÈm dïng cho nh©n viªn, hµnh kh¸ch trªn ph</w:t>
        <w:softHyphen/>
        <w:t>¬ng tiÖn giao th«ng nhËp c¶nh, xuÊt c¶nh, qu¸ c¶nh ViÖt Nam; thùc phÈm lµ hµng ho¸ qu¸ c¶nh ViÖt Nam ph¶i b¶o ®¶m yªu cÇu vÖ sinh an toµn thùc phÈm theo quy ®Þnh cña Ph¸p lÖnh nµy vµ c¸c quy ®Þnh kh¸c cña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5</w:t>
        <w:br/>
        <w:t>®iÒu kiÖn s¶n xuÊt, kinh doanh thùc phÈ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28</w:t>
      </w:r>
    </w:p>
    <w:p>
      <w:pPr>
        <w:pStyle w:val="Normal"/>
        <w:rPr/>
      </w:pPr>
      <w:r>
        <w:rPr/>
        <w:t>1. Tæ chøc, hé gia ®×nh, c¸ nh©n s¶n xuÊt, kinh doanh thùc phÈm ph¶i thùc hiÖn c¸c ®iÒu kiÖn vÖ sinh an toµn thùc phÈm theo quy ®Þnh t¹i c¸c môc 1, 2, 3 vµ 4 cña Ch</w:t>
        <w:softHyphen/>
        <w:t>¬ng nµy.</w:t>
      </w:r>
    </w:p>
    <w:p>
      <w:pPr>
        <w:pStyle w:val="Normal"/>
        <w:rPr/>
      </w:pPr>
      <w:r>
        <w:rPr/>
        <w:t>2. Tæ chøc, hé gia ®×nh, c¸ nh©n s¶n xuÊt, kinh doanh thùc phÈm cã nguy c¬ cao ph¶i ®</w:t>
        <w:softHyphen/>
        <w:t>îc c¬ quan nhµ n</w:t>
        <w:softHyphen/>
        <w:t>íc cã thÈm quyÒn cÊp giÊy chøng nhËn ®ñ ®iÒu kiÖn vÖ sinh an toµn thùc phÈm.</w:t>
      </w:r>
    </w:p>
    <w:p>
      <w:pPr>
        <w:pStyle w:val="Normal"/>
        <w:rPr/>
      </w:pPr>
      <w:r>
        <w:rPr/>
        <w:t>ChÝnh phñ quy ®Þnh Danh môc thùc phÈm cã nguy c¬ cao, thÈm quyÒn vµ thñ tôc cÊp giÊy chøng nhËn ®ñ ®iÒu kiÖn vÖ sinh an toµn thùc ph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29</w:t>
      </w:r>
    </w:p>
    <w:p>
      <w:pPr>
        <w:pStyle w:val="Normal"/>
        <w:rPr/>
      </w:pPr>
      <w:r>
        <w:rPr/>
        <w:t>1. Ng</w:t>
        <w:softHyphen/>
        <w:t xml:space="preserve">êi trùc tiÕp s¶n xuÊt, kinh doanh thùc phÈm ph¶i ®¹t tiªu chuÈn søc khoÎ, kh«ng m¾c c¸c bÖnh truyÒn nhiÔm vµ cã kiÕn thøc vÒ vÖ sinh an toµn thùc phÈm. </w:t>
      </w:r>
    </w:p>
    <w:p>
      <w:pPr>
        <w:pStyle w:val="Normal"/>
        <w:rPr/>
      </w:pPr>
      <w:r>
        <w:rPr/>
        <w:t>2. Bé Y tÕ quy ®Þnh tiªu chuÈn søc kháe, yªu cÇu kiÕn thøc vÒ vÖ sinh an toµn thùc phÈm ®èi víi ng</w:t>
        <w:softHyphen/>
        <w:t>êi trùc tiÕp s¶n xuÊt, kinh doanh thùc phÈm phï hîp víi tõng ngµnh, nghÒ s¶n xuÊt, kinh do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30</w:t>
      </w:r>
    </w:p>
    <w:p>
      <w:pPr>
        <w:pStyle w:val="Normal"/>
        <w:rPr/>
      </w:pPr>
      <w:r>
        <w:rPr/>
        <w:t>1. Tæ chøc, hé gia ®×nh, c¸ nh©n s¶n xuÊt, kinh doanh thùc phÈm cã tr¸ch nhiÖm b¶o ®¶m tiªu chuÈn søc khoÎ cña nh÷ng ng</w:t>
        <w:softHyphen/>
        <w:t>êi trùc tiÕp s¶n xuÊt, kinh doanh t¹i c¬ së cña m×nh theo quy ®Þnh cña ph¸p luËt.</w:t>
      </w:r>
    </w:p>
    <w:p>
      <w:pPr>
        <w:pStyle w:val="Normal"/>
        <w:rPr/>
      </w:pPr>
      <w:r>
        <w:rPr/>
        <w:t>2. Bé Y tÕ quy ®Þnh viÖc kiÓm tra søc khoÎ ®èi víi ng</w:t>
        <w:softHyphen/>
        <w:t>êi lµm viÖc t¹i c¬ së s¶n xuÊt, kinh doanh thùc phÈ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6</w:t>
        <w:br/>
        <w:t>c«ng bè tiªu chuÈn VÖ Sinh An Toµn Thùc phÈ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31</w:t>
      </w:r>
    </w:p>
    <w:p>
      <w:pPr>
        <w:pStyle w:val="Normal"/>
        <w:rPr/>
      </w:pPr>
      <w:r>
        <w:rPr/>
        <w:t>Tæ chøc, hé gia ®×nh, c¸ nh©n chØ ®</w:t>
        <w:softHyphen/>
        <w:t>îc s¶n xuÊt, kinh doanh thùc phÈm b¶o ®¶m tiªu chuÈn vÖ sinh an toµn thùc ph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32</w:t>
      </w:r>
    </w:p>
    <w:p>
      <w:pPr>
        <w:pStyle w:val="Normal"/>
        <w:rPr/>
      </w:pPr>
      <w:r>
        <w:rPr/>
        <w:t>C¬ quan nhµ n</w:t>
        <w:softHyphen/>
        <w:t>íc cã thÈm quyÒn ban hµnh tiªu chuÈn vÖ sinh an toµn thùc phÈm, ph</w:t>
        <w:softHyphen/>
        <w:t>¬ng ph¸p kiÓm nghiÖm, quy ®Þnh vÒ qu¶n lý vÖ sinh an toµn thùc phÈm ®èi víi thùc phÈm, phô gia thùc phÈm, chÊt hç trî chÕ biÕn thùc phÈm, vi chÊt dinh d</w:t>
        <w:softHyphen/>
        <w:t>ìng, thùc phÈm chøc n¨ng, thùc phÈm cã nguy c¬ cao, thùc phÈm ®</w:t>
        <w:softHyphen/>
        <w:t>îc b¶o qu¶n b»ng ph</w:t>
        <w:softHyphen/>
        <w:t>¬ng ph¸p chiÕu x¹, thùc phÈm cã gen ®· bÞ biÕn ®æi, ®å chøa ®ùng, vËt liÖu ®Ó lµm bao gãi thùc phÈm, dông cô, thiÕt bÞ dïng trong s¶n xuÊt, kinh doanh thùc ph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33</w:t>
      </w:r>
    </w:p>
    <w:p>
      <w:pPr>
        <w:pStyle w:val="Normal"/>
        <w:rPr/>
      </w:pPr>
      <w:r>
        <w:rPr/>
        <w:t>1. Tæ chøc, c¸ nh©n s¶n xuÊt, kinh doanh thùc phÈm cã ®¨ng ký kinh doanh ph¶i c«ng bè viÖc ¸p dông Tiªu chuÈn ViÖt Nam hoÆc tiªu chuÈn ngµnh theo quy ®Þnh cña ph¸p luËt; tr</w:t>
        <w:softHyphen/>
        <w:t>êng hîp c«ng bè tiªu chuÈn c¬ së th× tiªu chuÈn ®ã kh«ng ®</w:t>
        <w:softHyphen/>
        <w:t>îc thÊp h¬n tiªu chuÈn ngµnh, Tiªu chuÈn ViÖt Nam.</w:t>
      </w:r>
    </w:p>
    <w:p>
      <w:pPr>
        <w:pStyle w:val="Normal"/>
        <w:rPr/>
      </w:pPr>
      <w:r>
        <w:rPr/>
        <w:t>2. Tæ chøc, c¸ nh©n s¶n xuÊt, kinh doanh thùc phÈm cã ®¨ng ký kinh doanh ph¶i thùc hiÖn ®óng theo tiªu chuÈn mµ m×nh ®· c«ng bè vµ c¸c quy ®Þnh vÒ vÖ sinh an toµn thùc phÈm do c¬ quan nhµ n</w:t>
        <w:softHyphen/>
        <w:t>íc cã thÈm quyÒn ban hµnh; th</w:t>
        <w:softHyphen/>
        <w:t>êng xuyªn kiÓm tra vµ chÞu tr¸ch nhiÖm vÒ vÖ sinh an toµn thùc phÈm ®èi víi thùc phÈm do m×nh s¶n xuÊt, kinh doanh.</w:t>
      </w:r>
    </w:p>
    <w:p>
      <w:pPr>
        <w:pStyle w:val="Normal"/>
        <w:rPr/>
      </w:pPr>
      <w:r>
        <w:rPr/>
        <w:t>3. Tæ chøc, hé gia ®×nh, c¸ nh©n s¶n xuÊt, kinh doanh thùc phÈm kh«ng cã ®¨ng ký kinh doanh ph¶i thùc hiÖn ®óng c¸c quy ®Þnh cña ph¸p luËt vÒ vÖ sinh an toµn thùc phÈm, chÞu tr¸ch nhiÖm vÒ vÖ sinh an toµn thùc phÈm ®èi víi thùc phÈm do m×nh s¶n xuÊt, kinh do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7</w:t>
        <w:br/>
        <w:t>qu¶ng c¸o, ghi nh·n thùc phÈ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34</w:t>
      </w:r>
    </w:p>
    <w:p>
      <w:pPr>
        <w:pStyle w:val="Normal"/>
        <w:rPr/>
      </w:pPr>
      <w:r>
        <w:rPr/>
        <w:t>1. ViÖc qu¶ng c¸o vÒ thùc phÈm, phô gia thùc phÈm, chÊt hç trî chÕ biÕn thùc phÈm, vi chÊt dinh d</w:t>
        <w:softHyphen/>
        <w:t>ìng, thùc phÈm chøc n¨ng, thùc phÈm cã nguy c¬ cao, thùc phÈm ®</w:t>
        <w:softHyphen/>
        <w:t>îc b¶o qu¶n b»ng ph</w:t>
        <w:softHyphen/>
        <w:t>¬ng ph¸p chiÕu x¹, thùc phÈm cã gen ®· bÞ biÕn ®æi vµ c¸c vÊn ®Ò liªn quan ®Õn thùc phÈm ®</w:t>
        <w:softHyphen/>
        <w:t xml:space="preserve">îc thùc hiÖn theo quy ®Þnh cña ph¸p luËt vÒ qu¶ng c¸o. </w:t>
      </w:r>
    </w:p>
    <w:p>
      <w:pPr>
        <w:pStyle w:val="Normal"/>
        <w:rPr/>
      </w:pPr>
      <w:r>
        <w:rPr/>
        <w:t>Ng</w:t>
        <w:softHyphen/>
        <w:t>êi qu¶ng c¸o ph¶i chÞu tr¸ch nhiÖm vÒ  néi dung qu¶ng c¸o cña m×nh.</w:t>
      </w:r>
    </w:p>
    <w:p>
      <w:pPr>
        <w:pStyle w:val="Normal"/>
        <w:rPr/>
      </w:pPr>
      <w:r>
        <w:rPr/>
        <w:t>2. Néi dung qu¶ng c¸o vÒ thùc phÈm, phô gia thùc phÈm, chÊt hç trî chÕ biÕn thùc phÈm, vi chÊt dinh d</w:t>
        <w:softHyphen/>
        <w:t>ìng, thùc phÈm chøc n¨ng, thùc phÈm cã nguy c¬ cao, thùc phÈm ®</w:t>
        <w:softHyphen/>
        <w:t>îc b¶o qu¶n b»ng ph</w:t>
        <w:softHyphen/>
        <w:t>¬ng ph¸p chiÕu x¹, thùc phÈm cã gen ®· bÞ biÕn ®æi vµ c¸c vÊn ®Ò liªn quan ®Õn thùc phÈm ph¶i b¶o ®¶m trung thùc, chÝnh x¸c, râ rµng, kh«ng g©y thiÖt h¹i cho ng</w:t>
        <w:softHyphen/>
        <w:t>êi s¶n xuÊt, kinh doanh vµ ng</w:t>
        <w:softHyphen/>
        <w:t>êi tiªu dï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35</w:t>
      </w:r>
    </w:p>
    <w:p>
      <w:pPr>
        <w:pStyle w:val="Normal"/>
        <w:rPr/>
      </w:pPr>
      <w:r>
        <w:rPr/>
        <w:t>1. Thùc phÈm ®ãng gãi s½n ph¶i ®</w:t>
        <w:softHyphen/>
        <w:t>îc ghi nh·n thùc phÈm. Nh·n thùc phÈm ph¶i ghi ®Çy ®ñ, chÝnh x¸c, râ rµng, trung thùc vÒ thµnh phÇn thùc phÈm vµ</w:t>
      </w:r>
      <w:r>
        <w:rPr>
          <w:b/>
        </w:rPr>
        <w:t xml:space="preserve"> </w:t>
      </w:r>
      <w:r>
        <w:rPr/>
        <w:t>c¸c néi dung kh¸c theo quy ®Þnh cña ph¸p luËt; kh«ng ®</w:t>
        <w:softHyphen/>
        <w:t>îc ghi trªn nh·n thùc phÈm d</w:t>
        <w:softHyphen/>
        <w:t>íi bÊt kú h×nh thøc nµo vÒ thùc phÈm cã c«ng hiÖu thay thÕ thuèc ch÷a bÖnh.</w:t>
      </w:r>
    </w:p>
    <w:p>
      <w:pPr>
        <w:pStyle w:val="Normal"/>
        <w:rPr/>
      </w:pPr>
      <w:r>
        <w:rPr/>
        <w:t>2. Tæ chøc, c¸ nh©n s¶n xuÊt, kinh doanh thùc phÈm ®ãng gãi s½n trªn l·nh thæ ViÖt Nam ph¶i ghi nh·n thùc phÈm tr</w:t>
        <w:softHyphen/>
        <w:t>íc khi xuÊt x</w:t>
        <w:softHyphen/>
        <w:t>ëng thùc phÈm.</w:t>
      </w:r>
    </w:p>
    <w:p>
      <w:pPr>
        <w:pStyle w:val="Normal"/>
        <w:rPr/>
      </w:pPr>
      <w:r>
        <w:rPr/>
        <w:t>3. Nh·n thùc phÈm ph¶i cã c¸c néi dung c¬ b¶n sau ®©y:</w:t>
      </w:r>
    </w:p>
    <w:p>
      <w:pPr>
        <w:pStyle w:val="Normal"/>
        <w:rPr/>
      </w:pPr>
      <w:r>
        <w:rPr/>
        <w:t>a) Tªn thùc phÈm;</w:t>
      </w:r>
    </w:p>
    <w:p>
      <w:pPr>
        <w:pStyle w:val="Normal"/>
        <w:rPr/>
      </w:pPr>
      <w:r>
        <w:rPr/>
        <w:t>b) Tªn, ®Þa chØ c¬ së s¶n xuÊt thùc phÈm;</w:t>
      </w:r>
    </w:p>
    <w:p>
      <w:pPr>
        <w:pStyle w:val="Normal"/>
        <w:rPr/>
      </w:pPr>
      <w:r>
        <w:rPr/>
        <w:t>c) §Þnh l</w:t>
        <w:softHyphen/>
        <w:t>îng cña thùc phÈm;</w:t>
      </w:r>
    </w:p>
    <w:p>
      <w:pPr>
        <w:pStyle w:val="Normal"/>
        <w:rPr/>
      </w:pPr>
      <w:r>
        <w:rPr/>
        <w:t>d) Thµnh phÇn cÊu t¹o cña thùc phÈm;</w:t>
      </w:r>
    </w:p>
    <w:p>
      <w:pPr>
        <w:pStyle w:val="Normal"/>
        <w:rPr/>
      </w:pPr>
      <w:r>
        <w:rPr/>
        <w:t>®) ChØ tiªu chÊt l</w:t>
        <w:softHyphen/>
        <w:t>îng chñ yÕu cña thùc phÈm;</w:t>
      </w:r>
    </w:p>
    <w:p>
      <w:pPr>
        <w:pStyle w:val="Normal"/>
        <w:rPr/>
      </w:pPr>
      <w:r>
        <w:rPr/>
        <w:t>e) Ngµy s¶n xuÊt, thêi h¹n sö dông, thêi h¹n b¶o qu¶n thùc phÈm;</w:t>
      </w:r>
    </w:p>
    <w:p>
      <w:pPr>
        <w:pStyle w:val="Normal"/>
        <w:rPr/>
      </w:pPr>
      <w:r>
        <w:rPr/>
        <w:t>g) H</w:t>
        <w:softHyphen/>
        <w:t>íng dÉn b¶o qu¶n, h</w:t>
        <w:softHyphen/>
        <w:t>íng dÉn sö dông thùc phÈm;</w:t>
      </w:r>
    </w:p>
    <w:p>
      <w:pPr>
        <w:pStyle w:val="Normal"/>
        <w:rPr/>
      </w:pPr>
      <w:r>
        <w:rPr/>
        <w:t>h) XuÊt xø cña thùc ph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 xml:space="preserve">phßng ngõa, kh¾c phôc ngé ®éc thùc phÈm vµ  </w:t>
        <w:br/>
        <w:t>bÖnh truyÒn qua thùc phÈm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36</w:t>
      </w:r>
    </w:p>
    <w:p>
      <w:pPr>
        <w:pStyle w:val="Normal"/>
        <w:rPr/>
      </w:pPr>
      <w:r>
        <w:rPr/>
        <w:t>C¸c biÖn ph¸p phßng ngõa ngé ®éc thùc phÈm vµ bÖnh truyÒn qua thùc phÈm bao gåm:</w:t>
      </w:r>
    </w:p>
    <w:p>
      <w:pPr>
        <w:pStyle w:val="Normal"/>
        <w:rPr/>
      </w:pPr>
      <w:r>
        <w:rPr/>
        <w:t>1. B¶o ®¶m vÖ sinh an toµn trong qu¸ tr×nh s¶n xuÊt, kinh doanh vµ tiªu dïng thùc phÈm;</w:t>
      </w:r>
    </w:p>
    <w:p>
      <w:pPr>
        <w:pStyle w:val="Normal"/>
        <w:rPr/>
      </w:pPr>
      <w:r>
        <w:rPr/>
        <w:t>2. Gi¸o dôc, tuyªn truyÒn, phæ biÕn kiÕn thøc vµ thùc hµnh vÒ vÖ sinh an toµn thùc phÈm cho ng</w:t>
        <w:softHyphen/>
        <w:t>êi s¶n xuÊt, kinh doanh vµ ng</w:t>
        <w:softHyphen/>
        <w:t>êi tiªu dïng;</w:t>
      </w:r>
    </w:p>
    <w:p>
      <w:pPr>
        <w:pStyle w:val="Normal"/>
        <w:rPr/>
      </w:pPr>
      <w:r>
        <w:rPr/>
        <w:t>3. KiÓm tra, thanh tra vÖ sinh an toµn thùc phÈm trong s¶n xuÊt, kinh doanh thùc phÈm;</w:t>
      </w:r>
    </w:p>
    <w:p>
      <w:pPr>
        <w:pStyle w:val="Normal"/>
        <w:rPr/>
      </w:pPr>
      <w:r>
        <w:rPr/>
        <w:t>4. Ph©n tÝch nguy c¬ « nhiÔm thùc phÈm;</w:t>
      </w:r>
    </w:p>
    <w:p>
      <w:pPr>
        <w:pStyle w:val="Normal"/>
        <w:rPr/>
      </w:pPr>
      <w:r>
        <w:rPr/>
        <w:t>5. §iÒu tra, kh¶o s¸t vµ l</w:t>
        <w:softHyphen/>
        <w:t>u tr÷ c¸c sè liÖu vÒ vÖ sinh an toµn thùc phÈm;</w:t>
      </w:r>
    </w:p>
    <w:p>
      <w:pPr>
        <w:pStyle w:val="Normal"/>
        <w:rPr/>
      </w:pPr>
      <w:r>
        <w:rPr/>
        <w:t>6. L</w:t>
        <w:softHyphen/>
        <w:t>u mÉu thùc phÈm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37</w:t>
      </w:r>
    </w:p>
    <w:p>
      <w:pPr>
        <w:pStyle w:val="Normal"/>
        <w:rPr/>
      </w:pPr>
      <w:r>
        <w:rPr/>
        <w:t>1. C¸c biÖn ph¸p kh¾c phôc ngé ®éc thùc phÈm vµ bÖnh truyÒn qua thùc phÈm bao gåm:</w:t>
      </w:r>
    </w:p>
    <w:p>
      <w:pPr>
        <w:pStyle w:val="Normal"/>
        <w:rPr/>
      </w:pPr>
      <w:r>
        <w:rPr/>
        <w:t>a) Ph¸t hiÖn, tæ chøc ®iÒu trÞ kÞp thêi cho ng</w:t>
        <w:softHyphen/>
        <w:t>êi bÞ ngé ®éc thùc phÈm vµ  bÖnh truyÒn qua thùc phÈm;</w:t>
      </w:r>
    </w:p>
    <w:p>
      <w:pPr>
        <w:pStyle w:val="Normal"/>
        <w:rPr/>
      </w:pPr>
      <w:r>
        <w:rPr/>
        <w:t>b) §×nh chØ s¶n xuÊt, kinh doanh, sö dông thùc phÈm bÞ nhiÔm ®éc;</w:t>
      </w:r>
    </w:p>
    <w:p>
      <w:pPr>
        <w:pStyle w:val="Normal"/>
        <w:rPr/>
      </w:pPr>
      <w:r>
        <w:rPr/>
        <w:t>c) Thu håi thùc phÈm ®· s¶n xuÊt vµ ®ang l</w:t>
        <w:softHyphen/>
        <w:t>u th«ng trªn thÞ tr</w:t>
        <w:softHyphen/>
        <w:t>êng bÞ nhiÔm ®éc;</w:t>
      </w:r>
    </w:p>
    <w:p>
      <w:pPr>
        <w:pStyle w:val="Normal"/>
        <w:rPr/>
      </w:pPr>
      <w:r>
        <w:rPr/>
        <w:t>d) Th«ng b¸o kÞp thêi cho ng</w:t>
        <w:softHyphen/>
        <w:t>êi tiªu dïng vÒ t×nh tr¹ng ngé ®éc thùc phÈm hoÆc bÖnh truyÒn qua thùc phÈm, thùc phÈm ®ang l</w:t>
        <w:softHyphen/>
        <w:t>u th«ng trªn thÞ tr</w:t>
        <w:softHyphen/>
        <w:t>êng bÞ nhiÔm ®éc;</w:t>
      </w:r>
    </w:p>
    <w:p>
      <w:pPr>
        <w:pStyle w:val="Normal"/>
        <w:rPr/>
      </w:pPr>
      <w:r>
        <w:rPr/>
        <w:t>®) KÞp thêi ®iÒu tra x¸c ®Þnh nguyªn nh©n g©y ngé ®éc thùc phÈm hoÆc bÖnh truyÒn qua thùc phÈm;</w:t>
      </w:r>
    </w:p>
    <w:p>
      <w:pPr>
        <w:pStyle w:val="Normal"/>
        <w:rPr/>
      </w:pPr>
      <w:r>
        <w:rPr/>
        <w:t>e) Thùc hiÖn c¸c biÖn ph¸p phßng ngõa viÖc lan truyÒn bÖnh dÞch do ngé ®éc thùc phÈm hoÆc bÖnh truyÒn qua thùc phÈm.</w:t>
      </w:r>
    </w:p>
    <w:p>
      <w:pPr>
        <w:pStyle w:val="Normal"/>
        <w:rPr>
          <w:b/>
          <w:b/>
        </w:rPr>
      </w:pPr>
      <w:r>
        <w:rPr/>
        <w:t>2. ChÝnh phñ ph©n c«ng cô thÓ tr¸ch nhiÖm cña c¸c bé, c¬ quan ngang bé, c¬ quan thuéc ChÝnh phñ trong viÖc phßng ngõa, kh¾c phôc ngé ®éc thùc phÈm vµ bÖnh truyÒn qua thùc phÈ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38</w:t>
      </w:r>
    </w:p>
    <w:p>
      <w:pPr>
        <w:pStyle w:val="Normal"/>
        <w:rPr>
          <w:b/>
          <w:b/>
        </w:rPr>
      </w:pPr>
      <w:r>
        <w:rPr/>
        <w:t>1. Tæ chøc, hé gia ®×nh, c¸ nh©n s¶n xuÊt, kinh doanh, sö dông thùc phÈm cã tr¸ch nhiÖm chñ ®éng phßng ngõa vµ kÞp thêi kh¾c phôc ngé ®éc thùc phÈm vµ bÖnh truyÒn qua thùc phÈm.</w:t>
      </w:r>
    </w:p>
    <w:p>
      <w:pPr>
        <w:pStyle w:val="Normal"/>
        <w:rPr/>
      </w:pPr>
      <w:r>
        <w:rPr/>
        <w:t xml:space="preserve">2. Tæ chøc, hé gia ®×nh, c¸ nh©n s¶n xuÊt, kinh doanh, sö dông thùc phÈm g©y ra ngé ®éc thùc phÈm hoÆc bÖnh truyÒn qua thùc phÈm cã tr¸ch nhiÖm ¸p dông ngay c¸c biÖn ph¸p kh¾c phôc hËu qu¶, ®ång thêi ph¶i b¸o c¸o ngay víi </w:t>
      </w:r>
      <w:r>
        <w:rPr>
          <w:rFonts w:cs=".VnTimeH" w:ascii=".VnTimeH" w:hAnsi=".VnTimeH"/>
        </w:rPr>
        <w:t>ñ</w:t>
      </w:r>
      <w:r>
        <w:rPr/>
        <w:t>y ban nh©n d©n ®Þa ph</w:t>
        <w:softHyphen/>
        <w:t>¬ng hoÆc c¬ quan qu¶n lý nhµ n</w:t>
        <w:softHyphen/>
        <w:t xml:space="preserve">íc vÒ vÖ sinh an toµn thùc phÈm n¬i gÇn nhÊt vµ ph¶i chÞu mäi chi phÝ cho viÖc kh¾c phôc ngé ®éc thùc phÈm hoÆc bÖnh truyÒn qua thùc phÈm theo quy ®Þnh cña ph¸p luË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39</w:t>
      </w:r>
    </w:p>
    <w:p>
      <w:pPr>
        <w:pStyle w:val="Normal"/>
        <w:rPr>
          <w:b/>
          <w:b/>
        </w:rPr>
      </w:pPr>
      <w:r>
        <w:rPr/>
        <w:t xml:space="preserve">Tæ chøc, c¸ nh©n ph¸t hiÖn dÊu hiÖu ngé ®éc thùc phÈm hoÆc bÖnh truyÒn qua thùc phÈm cã tr¸ch nhiÖm th«ng b¸o ngay cho c¬ së y tÕ hoÆc </w:t>
      </w:r>
      <w:r>
        <w:rPr>
          <w:rFonts w:cs=".VnTimeH" w:ascii=".VnTimeH" w:hAnsi=".VnTimeH"/>
        </w:rPr>
        <w:t>ñ</w:t>
      </w:r>
      <w:r>
        <w:rPr/>
        <w:t>y ban nh©n d©n ®Þa ph</w:t>
        <w:softHyphen/>
        <w:t>¬ng n¬i gÇn nhÊt ®Ó cã biÖn ph¸p phßng ngõa, kh¾c phôc kÞp thê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40</w:t>
      </w:r>
    </w:p>
    <w:p>
      <w:pPr>
        <w:pStyle w:val="Normal"/>
        <w:rPr/>
      </w:pPr>
      <w:r>
        <w:rPr>
          <w:rFonts w:cs=".VnTimeH" w:ascii=".VnTimeH" w:hAnsi=".VnTimeH"/>
        </w:rPr>
        <w:t>ñ</w:t>
      </w:r>
      <w:r>
        <w:rPr/>
        <w:t>y ban nh©n d©n c¸c cÊp cã tr¸ch nhiÖm thùc hiÖn c¸c biÖn ph¸p phßng ngõa ngé ®éc thùc phÈm hoÆc bÖnh truyÒn qua thùc phÈm ë ®Þa ph</w:t>
        <w:softHyphen/>
        <w:t>¬ng; tr</w:t>
        <w:softHyphen/>
        <w:t>êng hîp x¶y ra ngé ®éc thùc phÈm hoÆc bÖnh truyÒn qua thùc phÈm th× ph¶i thùc hiÖn ngay c¸c biÖn ph¸p cÇn thiÕt ®Ó kh¾c phôc hËu qu¶, ng¨n ngõa l©y lan; ®ång thêi b¸o c¸o víi c¬ quan nhµ n</w:t>
        <w:softHyphen/>
        <w:t>íc cÊp trªn trùc tiÕp, c¬ quan qu¶n lý nhµ n</w:t>
        <w:softHyphen/>
        <w:t xml:space="preserve">íc vÒ vÖ sinh an toµn thùc phÈm cã thÈm quyÒn vµ th«ng b¸o cho </w:t>
      </w:r>
      <w:r>
        <w:rPr>
          <w:rFonts w:cs=".VnTimeH" w:ascii=".VnTimeH" w:hAnsi=".VnTimeH"/>
        </w:rPr>
        <w:t>ñ</w:t>
      </w:r>
      <w:r>
        <w:rPr/>
        <w:t>y ban nh©n d©n ®Þa ph</w:t>
        <w:softHyphen/>
        <w:t>¬ng n¬i cã kh¶ n¨ng bÞ l©y lan.</w:t>
      </w:r>
    </w:p>
    <w:p>
      <w:pPr>
        <w:pStyle w:val="Normal"/>
        <w:rPr>
          <w:b/>
          <w:b/>
        </w:rPr>
      </w:pPr>
      <w:r>
        <w:rPr>
          <w:rFonts w:cs=".VnTimeH" w:ascii=".VnTimeH" w:hAnsi=".VnTimeH"/>
        </w:rPr>
        <w:t>ñ</w:t>
      </w:r>
      <w:r>
        <w:rPr/>
        <w:t>y ban nh©n d©n ®Þa ph</w:t>
        <w:softHyphen/>
        <w:t>¬ng n¬i cã kh¶ n¨ng bÞ l©y lan ngé ®éc thùc phÈm hoÆc bÖnh truyÒn qua thùc phÈm cã tr¸ch nhiÖm</w:t>
      </w:r>
      <w:r>
        <w:rPr>
          <w:b/>
        </w:rPr>
        <w:t xml:space="preserve"> </w:t>
      </w:r>
      <w:r>
        <w:rPr/>
        <w:t>th«ng b¸o cho nh©n d©n ®Þa ph</w:t>
        <w:softHyphen/>
        <w:t>¬ng biÕt ®Ó ®Ò phßng vµ thùc hiÖn c¸c biÖn ph¸p phèi hîp kh¾c phôc hËu qu¶, ng¨n ngõa l©y l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41</w:t>
      </w:r>
    </w:p>
    <w:p>
      <w:pPr>
        <w:pStyle w:val="Normal"/>
        <w:rPr/>
      </w:pPr>
      <w:r>
        <w:rPr/>
        <w:t>1. Tr</w:t>
        <w:softHyphen/>
        <w:t>êng hîp Uû ban nh©n d©n ®Þa ph</w:t>
        <w:softHyphen/>
        <w:t>¬ng n¬i x¶y ra ngé ®éc thùc phÈm hoÆc bÖnh truyÒn qua thùc phÈm kh«ng ®ñ kh¶ n¨ng kh¾c phôc hËu qu¶, ng¨n ngõa l©y lan th× ph¶i ®Ò nghÞ c¬ quan nhµ n</w:t>
        <w:softHyphen/>
        <w:t>íc cÊp trªn trùc tiÕp hoÆc c¬ quan qu¶n lý nhµ n</w:t>
        <w:softHyphen/>
        <w:t xml:space="preserve">íc vÒ vÖ sinh an toµn thùc phÈm cã thÈm quyÒn gi¶i quyÕt hoÆc hç trî gi¶i quyÕt. </w:t>
      </w:r>
    </w:p>
    <w:p>
      <w:pPr>
        <w:pStyle w:val="Normal"/>
        <w:rPr/>
      </w:pPr>
      <w:r>
        <w:rPr/>
        <w:t>2. Tr</w:t>
        <w:softHyphen/>
        <w:t>êng hîp bÖnh truyÒn qua thùc phÈm t¹o thµnh dÞch bÖnh nguy hiÓm l©y lan trªn quy m« réng, ®e do¹ nghiªm träng ®Õn tÝnh m¹ng, søc khoÎ cña con ng</w:t>
        <w:softHyphen/>
        <w:t>êi th× ph¶i thùc hiÖn theo quy ®Þnh cña ph¸p luËt vÒ t×nh tr¹ng khÈn c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Qu¶n lý nhµ n</w:t>
        <w:softHyphen/>
        <w:t>íc vÒ VÖ sinh an toµn thùc phÈm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42</w:t>
      </w:r>
    </w:p>
    <w:p>
      <w:pPr>
        <w:pStyle w:val="Normal"/>
        <w:rPr/>
      </w:pPr>
      <w:r>
        <w:rPr/>
        <w:t>Néi dung qu¶n lý nhµ n</w:t>
        <w:softHyphen/>
        <w:t>íc vÒ vÖ sinh an toµn thùc phÈm bao gåm:</w:t>
      </w:r>
    </w:p>
    <w:p>
      <w:pPr>
        <w:pStyle w:val="Normal"/>
        <w:rPr/>
      </w:pPr>
      <w:r>
        <w:rPr/>
        <w:t>1. X©y dùng vµ tæ chøc thùc hiÖn chiÕn l</w:t>
        <w:softHyphen/>
        <w:t>îc, chÝnh s¸ch, quy ho¹ch, kÕ ho¹ch vÒ vÖ sinh an toµn thùc phÈm;</w:t>
      </w:r>
    </w:p>
    <w:p>
      <w:pPr>
        <w:pStyle w:val="Normal"/>
        <w:rPr/>
      </w:pPr>
      <w:r>
        <w:rPr/>
        <w:t>2. Ban hµnh vµ tæ chøc thùc hiÖn c¸c v¨n b¶n quy ph¹m ph¸p luËt vÒ vÖ sinh an toµn thùc phÈm, c¸c quy ®Þnh vµ tiªu chuÈn vÒ vÖ sinh an toµn thùc phÈm;</w:t>
      </w:r>
    </w:p>
    <w:p>
      <w:pPr>
        <w:pStyle w:val="Normal"/>
        <w:rPr/>
      </w:pPr>
      <w:r>
        <w:rPr/>
        <w:t>3. X©y dùng vµ tæ chøc thùc hiÖn kÕ ho¹ch phßng ngõa, kh¾c phôc ngé ®éc thùc phÈm vµ bÖnh truyÒn qua thùc phÈm;</w:t>
      </w:r>
    </w:p>
    <w:p>
      <w:pPr>
        <w:pStyle w:val="Normal"/>
        <w:rPr/>
      </w:pPr>
      <w:r>
        <w:rPr/>
        <w:t>4. Qu¶n lý hÖ thèng kiÓm nghiÖm, thö nghiÖm vÒ vÖ sinh an toµn thùc phÈm;</w:t>
      </w:r>
    </w:p>
    <w:p>
      <w:pPr>
        <w:pStyle w:val="Normal"/>
        <w:rPr>
          <w:i/>
          <w:i/>
          <w:u w:val="single"/>
        </w:rPr>
      </w:pPr>
      <w:r>
        <w:rPr/>
        <w:t>5. Qu¶n lý viÖc c«ng bè tiªu chuÈn vÖ sinh an toµn thùc phÈm, chøng nhËn ®ñ ®iÒu kiÖn vÖ sinh an toµn thùc phÈm;</w:t>
      </w:r>
    </w:p>
    <w:p>
      <w:pPr>
        <w:pStyle w:val="Normal"/>
        <w:rPr/>
      </w:pPr>
      <w:r>
        <w:rPr/>
        <w:t>6. Tæ chøc nghiªn cøu khoa häc vµ c«ng nghÖ trong lÜnh vùc vÖ sinh an toµn thùc phÈm;</w:t>
      </w:r>
    </w:p>
    <w:p>
      <w:pPr>
        <w:pStyle w:val="Normal"/>
        <w:rPr/>
      </w:pPr>
      <w:r>
        <w:rPr/>
        <w:t>7. §µo t¹o, båi d</w:t>
        <w:softHyphen/>
        <w:t>ìng nghiÖp vô vÒ vÖ sinh an toµn thùc phÈm;</w:t>
      </w:r>
    </w:p>
    <w:p>
      <w:pPr>
        <w:pStyle w:val="Normal"/>
        <w:rPr/>
      </w:pPr>
      <w:r>
        <w:rPr/>
        <w:t>8. Tæ chøc c«ng t¸c th«ng tin, tuyªn truyÒn, phæ biÕn kiÕn thøc vµ ph¸p luËt vÒ vÖ sinh an toµn thùc phÈm;</w:t>
      </w:r>
    </w:p>
    <w:p>
      <w:pPr>
        <w:pStyle w:val="Normal"/>
        <w:rPr/>
      </w:pPr>
      <w:r>
        <w:rPr/>
        <w:t>9. Hîp t¸c quèc tÕ vÒ vÖ sinh an toµn thùc phÈm;</w:t>
      </w:r>
    </w:p>
    <w:p>
      <w:pPr>
        <w:pStyle w:val="Normal"/>
        <w:rPr>
          <w:b/>
          <w:b/>
        </w:rPr>
      </w:pPr>
      <w:r>
        <w:rPr/>
        <w:t>10. Thanh tra, kiÓm tra, gi¶i quyÕt khiÕu n¹i, tè c¸o vµ xö lý c¸c vi ph¹m ph¸p luËt vÒ vÖ sinh an toµn thùc phÈ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43</w:t>
      </w:r>
    </w:p>
    <w:p>
      <w:pPr>
        <w:pStyle w:val="Normal"/>
        <w:rPr/>
      </w:pPr>
      <w:r>
        <w:rPr/>
        <w:t>1. ChÝnh phñ thèng nhÊt qu¶n lý nhµ n</w:t>
        <w:softHyphen/>
        <w:t>íc vÒ vÖ sinh an toµn thùc phÈm.</w:t>
      </w:r>
    </w:p>
    <w:p>
      <w:pPr>
        <w:pStyle w:val="Normal"/>
        <w:rPr/>
      </w:pPr>
      <w:r>
        <w:rPr/>
        <w:t>2. Bé Y tÕ chÞu tr¸ch nhiÖm tr</w:t>
        <w:softHyphen/>
        <w:t>íc ChÝnh phñ thùc hiÖn qu¶n lý nhµ n</w:t>
        <w:softHyphen/>
        <w:t>íc vÒ vÖ sinh an toµn thùc phÈm.</w:t>
      </w:r>
    </w:p>
    <w:p>
      <w:pPr>
        <w:pStyle w:val="Normal"/>
        <w:rPr/>
      </w:pPr>
      <w:r>
        <w:rPr/>
        <w:t>3. C¸c bé, ngµnh trong ph¹m vi nhiÖm vô, quyÒn h¹n cña m×nh cã tr¸ch nhiÖm phèi hîp víi Bé Y tÕ thùc hiÖn qu¶n lý nhµ n</w:t>
        <w:softHyphen/>
        <w:t>íc vÒ vÖ sinh an toµn thùc phÈm trong lÜnh vùc ®</w:t>
        <w:softHyphen/>
        <w:t>îc ph©n c«ng phô tr¸ch theo c¸c nguyªn t¾c sau ®©y:</w:t>
      </w:r>
    </w:p>
    <w:p>
      <w:pPr>
        <w:pStyle w:val="Normal"/>
        <w:rPr/>
      </w:pPr>
      <w:r>
        <w:rPr/>
        <w:t>a) ViÖc qu¶n lý nhµ n</w:t>
        <w:softHyphen/>
        <w:t>íc vÒ vÖ sinh an toµn thùc phÈm trong qu¸ tr×nh s¶n xuÊt do c¸c bé, ngµnh qu¶n lý chuyªn ngµnh chñ tr× phèi hîp víi Bé Y tÕ, c¸c bé, ngµnh cã liªn quan thùc hiÖn;</w:t>
      </w:r>
    </w:p>
    <w:p>
      <w:pPr>
        <w:pStyle w:val="Normal"/>
        <w:rPr/>
      </w:pPr>
      <w:r>
        <w:rPr/>
        <w:t>b) ViÖc qu¶n lý nhµ n</w:t>
        <w:softHyphen/>
        <w:t>íc vÒ vÖ sinh an toµn thùc phÈm trong qu¸ tr×nh l</w:t>
        <w:softHyphen/>
        <w:t>u th«ng do Bé Y tÕ chñ tr× phèi hîp víi c¸c bé, ngµnh cã liªn quan thùc hiÖn.</w:t>
      </w:r>
    </w:p>
    <w:p>
      <w:pPr>
        <w:pStyle w:val="Normal"/>
        <w:rPr/>
      </w:pPr>
      <w:r>
        <w:rPr/>
        <w:t xml:space="preserve">4. </w:t>
      </w:r>
      <w:r>
        <w:rPr>
          <w:rFonts w:cs=".VnTimeH" w:ascii=".VnTimeH" w:hAnsi=".VnTimeH"/>
        </w:rPr>
        <w:t>ñ</w:t>
      </w:r>
      <w:r>
        <w:rPr/>
        <w:t>y ban nh©n d©n c¸c cÊp trong ph¹m vi nhiÖm vô, quyÒn h¹n cña m×nh thùc hiÖn qu¶n lý nhµ n</w:t>
        <w:softHyphen/>
        <w:t>íc vÒ vÖ sinh an toµn thùc phÈm t¹i ®Þa ph</w:t>
        <w:softHyphen/>
        <w:t>¬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 xml:space="preserve">KiÓm tra, Thanh tra vÒ vÖ sinh an toµn thùc phÈm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 xml:space="preserve">§iÒu 44 </w:t>
      </w:r>
    </w:p>
    <w:p>
      <w:pPr>
        <w:pStyle w:val="Normal"/>
        <w:rPr/>
      </w:pPr>
      <w:r>
        <w:rPr/>
        <w:t>1. Trong ph¹m vi nhiÖm vô, quyÒn h¹n cña m×nh, c¬ quan qu¶n lý nhµ n</w:t>
        <w:softHyphen/>
        <w:t>íc vÒ vÖ sinh an toµn thùc phÈm cã tr¸ch nhiÖm kiÓm tra viÖc thùc hiÖn c¸c quy ®Þnh cña ph¸p luËt vÒ vÖ sinh an toµn thùc phÈm.</w:t>
      </w:r>
    </w:p>
    <w:p>
      <w:pPr>
        <w:pStyle w:val="Normal"/>
        <w:rPr/>
      </w:pPr>
      <w:r>
        <w:rPr/>
        <w:t>2. ChÝnh phñ quy ®Þnh cô thÓ vÒ viÖc kiÓm tra vÖ sinh an toµn thùc phÈm trong s¶n xuÊt, kinh doanh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45</w:t>
      </w:r>
    </w:p>
    <w:p>
      <w:pPr>
        <w:pStyle w:val="Normal"/>
        <w:rPr/>
      </w:pPr>
      <w:r>
        <w:rPr/>
        <w:t>1. ViÖc thanh tra vÒ vÖ sinh an toµn thùc phÈm do thanh tra chuyªn ngµnh vÒ vÖ sinh an toµn thùc phÈm thùc hiÖn.</w:t>
      </w:r>
    </w:p>
    <w:p>
      <w:pPr>
        <w:pStyle w:val="Normal"/>
        <w:rPr/>
      </w:pPr>
      <w:r>
        <w:rPr/>
        <w:t>2. Tæ chøc vµ ho¹t ®éng cña thanh tra chuyªn ngµnh vÒ vÖ sinh an toµn thùc phÈm do ChÝnh phñ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46</w:t>
      </w:r>
    </w:p>
    <w:p>
      <w:pPr>
        <w:pStyle w:val="Normal"/>
        <w:spacing w:before="60" w:after="120"/>
        <w:rPr/>
      </w:pPr>
      <w:r>
        <w:rPr/>
        <w:t>Thanh tra chuyªn ngµnh vÒ vÖ sinh an toµn thùc phÈm cã nhiÖm vô:</w:t>
      </w:r>
    </w:p>
    <w:p>
      <w:pPr>
        <w:pStyle w:val="Normal"/>
        <w:rPr/>
      </w:pPr>
      <w:r>
        <w:rPr/>
        <w:t>1. Thanh tra viÖc chÊp hµnh c¸c quy ®Þnh cña ph¸p luËt vÒ vÖ sinh an toµn thùc phÈm cña tæ chøc, c¸ nh©n s¶n xuÊt, kinh doanh thùc phÈm;</w:t>
      </w:r>
    </w:p>
    <w:p>
      <w:pPr>
        <w:pStyle w:val="Normal"/>
        <w:rPr/>
      </w:pPr>
      <w:r>
        <w:rPr/>
        <w:t>2. Thanh</w:t>
      </w:r>
      <w:r>
        <w:rPr>
          <w:i/>
        </w:rPr>
        <w:t xml:space="preserve"> </w:t>
      </w:r>
      <w:r>
        <w:rPr/>
        <w:t xml:space="preserve">tra viÖc thùc hiÖn c¸c tiªu chuÈn vÒ vÖ sinh an toµn thùc phÈm; x¸c minh, kÕt luËn, kiÕn nghÞ cÊp cã thÈm quyÒn xö lý vi ph¹m ph¸p luËt vÒ vÖ sinh an toµn thùc phÈm; </w:t>
      </w:r>
    </w:p>
    <w:p>
      <w:pPr>
        <w:pStyle w:val="Normal"/>
        <w:rPr/>
      </w:pPr>
      <w:r>
        <w:rPr/>
        <w:t>3. §Ò xuÊt, tham gia x©y dùng c¸c v¨n b¶n quy ph¹m ph¸p luËt vÒ vÖ sinh an toµn thùc ph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47</w:t>
      </w:r>
    </w:p>
    <w:p>
      <w:pPr>
        <w:pStyle w:val="Normal"/>
        <w:spacing w:before="60" w:after="120"/>
        <w:rPr/>
      </w:pPr>
      <w:r>
        <w:rPr/>
        <w:t>Trong qu¸ tr×nh thanh tra, ®oµn thanh tra hoÆc thanh tra viªn cã c¸c quyÒn vµ tr¸ch nhiÖm sau ®©y:</w:t>
      </w:r>
    </w:p>
    <w:p>
      <w:pPr>
        <w:pStyle w:val="Normal"/>
        <w:spacing w:before="60" w:after="120"/>
        <w:rPr/>
      </w:pPr>
      <w:r>
        <w:rPr/>
        <w:t>1. Yªu cÇu tæ chøc, c¸ nh©n cã liªn quan cung cÊp th«ng tin, t</w:t>
        <w:softHyphen/>
        <w:t xml:space="preserve"> liÖu vµ tr¶ lêi nh÷ng vÊn ®Ò cÇn thiÕt phôc vô c«ng t¸c thanh tra; yªu cÇu ®èi t</w:t>
        <w:softHyphen/>
        <w:t>îng thanh tra cung cÊp tµi liÖu, b¸o c¸o vÒ nh÷ng vÊn ®Ò liªn quan ®Õn néi dung thanh tra; tr</w:t>
        <w:softHyphen/>
        <w:t>êng hîp cÇn thiÕt ®</w:t>
        <w:softHyphen/>
        <w:t>îc lÊy mÉu xÐt nghiÖm, niªm phong tµi liÖu, tang vËt cã liªn quan ®Õn néi dung thanh tra, lËp biªn b¶n vÒ c¸c vi ph¹m vÖ sinh an toµn thùc phÈm theo quy ®Þnh cña ph¸p luËt;</w:t>
      </w:r>
    </w:p>
    <w:p>
      <w:pPr>
        <w:pStyle w:val="Normal"/>
        <w:spacing w:before="60" w:after="120"/>
        <w:rPr/>
      </w:pPr>
      <w:r>
        <w:rPr/>
        <w:t>2. Yªu cÇu gi¸m ®Þnh, kÕt luËn nh÷ng vÊn ®Ò cÇn thiÕt ®Ó phôc vô c«ng t¸c thanh tra;</w:t>
      </w:r>
    </w:p>
    <w:p>
      <w:pPr>
        <w:pStyle w:val="Normal"/>
        <w:spacing w:before="60" w:after="120"/>
        <w:rPr/>
      </w:pPr>
      <w:r>
        <w:rPr/>
        <w:t>3. §×nh chØ hµnh vi vi ph¹m c¸c quy ®Þnh vÒ vÖ sinh an toµn thùc phÈm g©y nguy h¹i hoÆc cã nguy c¬ g©y nguy h¹i ®Õn tÝnh m¹ng, søc khoÎ cña con ng</w:t>
        <w:softHyphen/>
        <w:t>êi vµ nh÷ng hµnh vi kh¸c g©y thiÖt h¹i ®Õn lîi Ých cña Nhµ n</w:t>
        <w:softHyphen/>
        <w:t>íc, quyÒn vµ lîi Ých hîp ph¸p cña tæ chøc, c¸ nh©n;</w:t>
      </w:r>
    </w:p>
    <w:p>
      <w:pPr>
        <w:pStyle w:val="Normal"/>
        <w:spacing w:before="60" w:after="120"/>
        <w:rPr/>
      </w:pPr>
      <w:r>
        <w:rPr/>
        <w:t>4. Xö lý theo thÈm quyÒn hoÆc kiÕn nghÞ c¬ quan nhµ n</w:t>
        <w:softHyphen/>
        <w:t>íc cã thÈm quyÒn xö lý vi ph¹m ph¸p luËt vÒ vÖ sinh an toµn thùc phÈm theo quy ®Þnh cña ph¸p luËt;</w:t>
      </w:r>
    </w:p>
    <w:p>
      <w:pPr>
        <w:pStyle w:val="Normal"/>
        <w:spacing w:before="60" w:after="120"/>
        <w:rPr/>
      </w:pPr>
      <w:r>
        <w:rPr/>
        <w:t>5. ChÞu tr¸ch nhiÖm tr</w:t>
        <w:softHyphen/>
        <w:t>íc ph¸p luËt vÒ kÕt luËn, biÖn ph¸p xö lý hoÆc quyÕt ®Þnh thanh tra cña m×nh;</w:t>
      </w:r>
    </w:p>
    <w:p>
      <w:pPr>
        <w:pStyle w:val="Normal"/>
        <w:spacing w:before="60" w:after="120"/>
        <w:rPr/>
      </w:pPr>
      <w:r>
        <w:rPr/>
        <w:t>6. C¸c quyÒn vµ tr¸ch nhiÖm kh¸c theo quy ®Þnh cña ph¸p luË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48</w:t>
      </w:r>
    </w:p>
    <w:p>
      <w:pPr>
        <w:pStyle w:val="Normal"/>
        <w:rPr>
          <w:spacing w:val="-4"/>
        </w:rPr>
      </w:pPr>
      <w:r>
        <w:rPr>
          <w:spacing w:val="-4"/>
        </w:rPr>
        <w:t>1. Tæ chøc, hé gia ®×nh, c¸ nh©n s¶n xuÊt, kinh doanh thùc phÈm cã tr¸ch nhiÖm t¹o ®iÒu kiÖn cho ®oµn thanh tra vµ thanh tra viªn thùc hiÖn nhiÖm vô thanh tra vÒ vÖ sinh an toµn thùc phÈm;</w:t>
      </w:r>
    </w:p>
    <w:p>
      <w:pPr>
        <w:pStyle w:val="Normal"/>
        <w:rPr>
          <w:spacing w:val="4"/>
        </w:rPr>
      </w:pPr>
      <w:r>
        <w:rPr>
          <w:spacing w:val="4"/>
        </w:rPr>
        <w:t>2. Tæ chøc, hé gia ®×nh, c¸ nh©n lµ ®èi t</w:t>
        <w:softHyphen/>
        <w:t>îng thanh tra ph¶i chÊp hµnh quyÕt ®Þnh cña ®oµn thanh tra hoÆc thanh tra viªn vÒ vÖ sinh an toµn thùc phÈm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49</w:t>
      </w:r>
    </w:p>
    <w:p>
      <w:pPr>
        <w:pStyle w:val="Normal"/>
        <w:rPr/>
      </w:pPr>
      <w:r>
        <w:rPr/>
        <w:t>1. Tæ chøc, hé gia ®×nh, c¸ nh©n cã quyÒn khiÕu n¹i, khëi kiÖn ®èi víi quyÕt ®Þnh hµnh chÝnh, hµnh vi hµnh chÝnh cña c¬ quan, tæ chøc, c¸ nh©n cã thÈm quyÒn trong viÖc thi hµnh ph¸p luËt vÒ vÖ sinh an toµn thùc phÈm.</w:t>
      </w:r>
    </w:p>
    <w:p>
      <w:pPr>
        <w:pStyle w:val="Normal"/>
        <w:rPr/>
      </w:pPr>
      <w:r>
        <w:rPr/>
        <w:t xml:space="preserve">2. C¸ nh©n cã quyÒn tè c¸o hµnh vi vi ph¹m ph¸p luËt vÒ vÖ sinh an toµn thùc phÈm víi c¬ quan, tæ chøc, c¸ nh©n cã thÈm quyÒn. </w:t>
      </w:r>
    </w:p>
    <w:p>
      <w:pPr>
        <w:pStyle w:val="Normal"/>
        <w:rPr>
          <w:spacing w:val="4"/>
        </w:rPr>
      </w:pPr>
      <w:r>
        <w:rPr>
          <w:spacing w:val="4"/>
        </w:rPr>
        <w:t>ThÈm quyÒn, thñ tôc gi¶i quyÕt khiÕu n¹i, tè c¸o vµ thñ tôc khëi kiÖn quy ®Þnh t¹i kho¶n 1 vµ kho¶n 2 §iÒu nµy ®</w:t>
        <w:softHyphen/>
        <w:t>îc thùc hiÖn theo quy ®Þnh cña ph¸p luËt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</w:t>
        <w:br/>
        <w:t>Khen th</w:t>
        <w:softHyphen/>
        <w:t>ëng vµ xö lý vi ph¹m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50</w:t>
      </w:r>
    </w:p>
    <w:p>
      <w:pPr>
        <w:pStyle w:val="Normal"/>
        <w:rPr/>
      </w:pPr>
      <w:r>
        <w:rPr/>
        <w:t>Tæ chøc, hé gia ®×nh, c¸ nh©n cã thµnh tÝch trong ho¹t ®éng b¶o ®¶m vÖ sinh an toµn thùc phÈm hoÆc cã c«ng ph¸t hiÖn vi ph¹m ph¸p luËt vÒ vÖ sinh an toµn thùc phÈm th× ®</w:t>
        <w:softHyphen/>
        <w:t>îc khen th</w:t>
        <w:softHyphen/>
        <w:t>ë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51</w:t>
      </w:r>
    </w:p>
    <w:p>
      <w:pPr>
        <w:pStyle w:val="Normal"/>
        <w:rPr/>
      </w:pPr>
      <w:r>
        <w:rPr/>
        <w:t>Tæ chøc, c¸ nh©n s¶n xuÊt, kinh doanh thùc phÈm cã hµnh vi vi ph¹m quy ®Þnh cña Ph¸p lÖnh nµy hoÆc c¸c quy ®Þnh kh¸c cña ph¸p luËt vÒ vÖ sinh an toµn thùc phÈm th× tïy theo tÝnh chÊt, møc ®é vi ph¹m mµ bÞ xö ph¹t hµnh chÝnh hoÆc bÞ truy cøu tr¸ch nhiÖm h×nh sù;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52</w:t>
      </w:r>
    </w:p>
    <w:p>
      <w:pPr>
        <w:pStyle w:val="Normal"/>
        <w:rPr>
          <w:spacing w:val="4"/>
        </w:rPr>
      </w:pPr>
      <w:r>
        <w:rPr>
          <w:spacing w:val="4"/>
        </w:rPr>
        <w:t>Ng</w:t>
        <w:softHyphen/>
        <w:t>êi lîi dông chøc vô, quyÒn h¹n vi ph¹m quy ®Þnh cña Ph¸p lÖnh nµy hoÆc c¸c quy ®Þnh kh¸c cña ph¸p luËt vÒ vÖ sinh an toµn thùc phÈm th× tïy theo tÝnh chÊt, møc ®é vi ph¹m mµ bÞ xö lý kû luËt hoÆc bÞ truy cøu tr¸ch nhiÖm h×nh sù; nÕu g©y thiÖt h¹i th× ph¶i båi th</w:t>
        <w:softHyphen/>
        <w:t>êng theo quy ®Þnh cña ph¸p luËt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 VII</w:t>
        <w:br/>
        <w:t>®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53</w:t>
      </w:r>
    </w:p>
    <w:p>
      <w:pPr>
        <w:pStyle w:val="Normal"/>
        <w:rPr/>
      </w:pPr>
      <w:r>
        <w:rPr>
          <w:rFonts w:eastAsia=".VnTime"/>
          <w:b/>
        </w:rPr>
        <w:t xml:space="preserve"> </w:t>
      </w:r>
      <w:r>
        <w:rPr/>
        <w:t xml:space="preserve">Ph¸p lÖnh nµy cã hiÖu lùc thi hµnh tõ ngµy  01 th¸ng 11 n¨m 2003. </w:t>
      </w:r>
    </w:p>
    <w:p>
      <w:pPr>
        <w:pStyle w:val="Normal"/>
        <w:rPr/>
      </w:pPr>
      <w:r>
        <w:rPr/>
        <w:t>Nh÷ng quy ®Þnh tr</w:t>
        <w:softHyphen/>
        <w:t>íc ®©y tr¸i víi Ph¸p lÖnh nµy ®Òu b·i 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54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hÝnh phñ quy ®Þnh chi tiÕt vµ h</w:t>
        <w:softHyphen/>
        <w:t xml:space="preserve">íng dÉn thi hµnh Ph¸p lÖnh nµy.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1:57:00Z</dcterms:created>
  <dc:creator>Nguyen Thi Su</dc:creator>
  <dc:description/>
  <dc:language>en-US</dc:language>
  <cp:lastModifiedBy>Nguyen Thi Su</cp:lastModifiedBy>
  <dcterms:modified xsi:type="dcterms:W3CDTF">2003-08-27T02:25:00Z</dcterms:modified>
  <cp:revision>4</cp:revision>
  <dc:subject/>
  <dc:title>Ph¸p lÖnh </dc:title>
</cp:coreProperties>
</file>