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>LuËt</w:t>
      </w:r>
    </w:p>
    <w:p>
      <w:pPr>
        <w:pStyle w:val="Normal"/>
        <w:keepNext w:val="true"/>
        <w:tabs>
          <w:tab w:val="clear" w:pos="720"/>
          <w:tab w:val="right" w:pos="4962" w:leader="none"/>
          <w:tab w:val="right" w:pos="6663" w:leader="none"/>
          <w:tab w:val="right" w:pos="8647" w:leader="none"/>
          <w:tab w:val="right" w:pos="8931" w:leader="none"/>
        </w:tabs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cña Quèc héi n</w:t>
        <w:softHyphen/>
        <w:t xml:space="preserve">íc céng hoµ x· héi chñ nghÜa ViÖt Nam </w:t>
        <w:br/>
        <w:t>sè 28/2001/QH10 vÒ di s¶n v¨n ho¸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Di s¶n v¨n ho¸ ViÖt Nam lµ tµi s¶n quý gi¸ cña céng ®ång c¸c d©n téc ViÖt Nam vµ lµ mét bé phËn cña di s¶n v¨n ho¸ nh©n lo¹i, cã vai trß to lín trong sù nghiÖp dùng n</w:t>
        <w:softHyphen/>
        <w:t>íc vµ gi÷ n</w:t>
        <w:softHyphen/>
        <w:t>íc cña nh©n d©n ta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§Ó b¶o vÖ vµ ph¸t huy gi¸ trÞ di s¶n v¨n ho¸, ®¸p øng nhu cÇu vÒ v¨n ho¸ ngµy cµng cao cña nh©n d©n, gãp phÇn x©y dùng vµ ph¸t triÓn nÒn v¨n ho¸ ViÖt Nam tiªn tiÕn, ®Ëm ®µ b¶n s¾c d©n téc vµ ®ãng gãp vµo kho tµng di s¶n v¨n ho¸ thÕ giíi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§Ó t¨ng c</w:t>
        <w:softHyphen/>
        <w:t>êng hiÖu lùc qu¶n lý nhµ n</w:t>
        <w:softHyphen/>
        <w:t>íc, n©ng cao tr¸ch nhiÖm cña nh©n d©n trong viÖc tham gia b¶o vÖ vµ ph¸t huy gi¸ trÞ di s¶n v¨n ho¸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¨n cø vµo HiÕn ph¸p n</w:t>
        <w:softHyphen/>
        <w:t>íc Céng hoµ x· héi chñ nghÜa ViÖt Nam n¨m 1992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LuËt nµy quy ®Þnh vÒ di s¶n v¨n ho¸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Ch</w:t>
        <w:softHyphen/>
        <w:t>¬ng I</w:t>
        <w:br/>
        <w:t>nh÷ng quy ®Þnh chung</w:t>
      </w:r>
    </w:p>
    <w:p>
      <w:pPr>
        <w:pStyle w:val="Normal"/>
        <w:keepNext w:val="true"/>
        <w:ind w:firstLine="720"/>
        <w:rPr>
          <w:rFonts w:ascii=".VnTimeH" w:hAnsi=".VnTimeH" w:eastAsia=".VnTimeH" w:cs=".VnTimeH"/>
          <w:b/>
          <w:b/>
          <w:bCs/>
          <w:spacing w:val="24"/>
          <w:sz w:val="26"/>
          <w:szCs w:val="26"/>
        </w:rPr>
      </w:pPr>
      <w:r>
        <w:rPr>
          <w:rFonts w:eastAsia=".VnTimeH" w:cs=".VnTimeH" w:ascii=".VnTimeH" w:hAnsi=".VnTimeH"/>
          <w:b/>
          <w:bCs/>
          <w:spacing w:val="24"/>
          <w:sz w:val="26"/>
          <w:szCs w:val="26"/>
        </w:rPr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>§iÒu 1</w:t>
      </w:r>
    </w:p>
    <w:p>
      <w:pPr>
        <w:pStyle w:val="Normal"/>
        <w:rPr/>
      </w:pPr>
      <w:r>
        <w:rPr/>
        <w:t>Di s¶n v¨n ho¸ quy ®Þnh t¹i LuËt nµy bao gåm di s¶n v¨n ho¸ phi vËt thÓ vµ di s¶n v¨n ho¸ vËt thÓ, lµ s¶n phÈm tinh thÇn, vËt chÊt cã gi¸ trÞ lÞch sö, v¨n ho¸, khoa häc, ®</w:t>
        <w:softHyphen/>
        <w:t>îc l</w:t>
        <w:softHyphen/>
        <w:t>u truyÒn tõ thÕ hÖ nµy qua thÕ hÖ kh¸c ë n</w:t>
        <w:softHyphen/>
        <w:t xml:space="preserve">íc Céng hoµ x· héi chñ nghÜa ViÖt Nam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 xml:space="preserve">§iÒu 2 </w:t>
      </w:r>
    </w:p>
    <w:p>
      <w:pPr>
        <w:pStyle w:val="Normal"/>
        <w:rPr/>
      </w:pPr>
      <w:r>
        <w:rPr/>
        <w:t>LuËt nµy quy ®Þnh vÒ c¸c ho¹t ®éng b¶o vÖ vµ ph¸t huy gi¸ trÞ di s¶n v¨n ho¸; x¸c ®Þnh quyÒn vµ nghÜa vô cña tæ chøc, c¸ nh©n ®èi víi di s¶n v¨n ho¸ ë n</w:t>
        <w:softHyphen/>
        <w:t xml:space="preserve">íc Céng hoµ x· héi chñ nghÜa ViÖt Nam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>§iÒu 3</w:t>
      </w:r>
    </w:p>
    <w:p>
      <w:pPr>
        <w:pStyle w:val="Normal"/>
        <w:rPr/>
      </w:pPr>
      <w:r>
        <w:rPr/>
        <w:t>LuËt nµy ¸p dông ®èi víi tæ chøc, c¸ nh©n ViÖt Nam, tæ chøc, c¸ nh©n  n</w:t>
        <w:softHyphen/>
        <w:t>íc ngoµi vµ ng</w:t>
        <w:softHyphen/>
        <w:t>êi ViÖt Nam ®Þnh c</w:t>
        <w:softHyphen/>
        <w:t xml:space="preserve"> ë n</w:t>
        <w:softHyphen/>
        <w:t xml:space="preserve">íc ngoµi ®ang ho¹t ®éng t¹i ViÖt </w:t>
      </w:r>
      <w:r>
        <w:rPr>
          <w:spacing w:val="-4"/>
        </w:rPr>
        <w:t>Nam; trong tr</w:t>
        <w:softHyphen/>
        <w:t xml:space="preserve">êng hîp ®iÒu </w:t>
        <w:softHyphen/>
        <w:t xml:space="preserve">íc quèc tÕ mµ Céng hoµ x· héi chñ nghÜa ViÖt Nam ký kÕt hoÆc tham gia cã quy ®Þnh kh¸c th× ¸p dông quy ®Þnh cña ®iÒu </w:t>
        <w:softHyphen/>
        <w:t>íc quèc tÕ ®ã.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>§iÒu 4</w:t>
      </w:r>
    </w:p>
    <w:p>
      <w:pPr>
        <w:pStyle w:val="Normal"/>
        <w:spacing w:before="0" w:after="100"/>
        <w:rPr/>
      </w:pPr>
      <w:r>
        <w:rPr/>
        <w:t xml:space="preserve"> </w:t>
      </w:r>
      <w:r>
        <w:rPr/>
        <w:t>Trong LuËt nµy, c¸c tõ ng÷ d</w:t>
        <w:softHyphen/>
        <w:t>íi ®©y ®</w:t>
        <w:softHyphen/>
        <w:t>îc hiÓu nh</w:t>
        <w:softHyphen/>
        <w:t xml:space="preserve"> sau: </w:t>
      </w:r>
    </w:p>
    <w:p>
      <w:pPr>
        <w:pStyle w:val="Normal"/>
        <w:spacing w:before="0" w:after="100"/>
        <w:rPr/>
      </w:pPr>
      <w:r>
        <w:rPr>
          <w:i/>
          <w:iCs/>
        </w:rPr>
        <w:t xml:space="preserve"> </w:t>
      </w:r>
      <w:r>
        <w:rPr/>
        <w:t>1</w:t>
      </w:r>
      <w:r>
        <w:rPr>
          <w:i/>
          <w:iCs/>
        </w:rPr>
        <w:t>. Di s¶n v¨n ho¸ phi vËt thÓ</w:t>
      </w:r>
      <w:r>
        <w:rPr/>
        <w:t xml:space="preserve"> lµ s¶n phÈm tinh thÇn cã gi¸ trÞ lÞch sö, v¨n ho¸, khoa häc, ®</w:t>
        <w:softHyphen/>
        <w:t>îc l</w:t>
        <w:softHyphen/>
        <w:t>u gi÷ b»ng trÝ nhí, ch÷ viÕt, ®</w:t>
        <w:softHyphen/>
        <w:t>îc l</w:t>
        <w:softHyphen/>
        <w:t>u truyÒn b»ng truyÒn miÖng, truyÒn nghÒ, tr×nh diÔn vµ c¸c h×nh thøc l</w:t>
        <w:softHyphen/>
        <w:t>u gi÷, l</w:t>
        <w:softHyphen/>
        <w:t>u truyÒn kh¸c, bao gåm tiÕng nãi, ch÷ viÕt, t¸c phÈm v¨n häc, nghÖ thuËt, khoa häc, ng÷ v¨n truyÒn miÖng, diÔn x</w:t>
        <w:softHyphen/>
        <w:t>íng d©n gian, lèi sèng, nÕp sèng, lÔ héi, bÝ quyÕt vÒ nghÒ thñ c«ng truyÒn thèng, tri thøc vÒ y, d</w:t>
        <w:softHyphen/>
        <w:t>îc häc cæ truyÒn, vÒ v¨n ho¸ Èm thùc, vÒ trang phôc truyÒn thèng d©n téc vµ nh÷ng tri thøc d©n gian kh¸c.</w:t>
      </w:r>
    </w:p>
    <w:p>
      <w:pPr>
        <w:pStyle w:val="Normal"/>
        <w:spacing w:before="0" w:after="100"/>
        <w:rPr/>
      </w:pPr>
      <w:r>
        <w:rPr>
          <w:i/>
          <w:iCs/>
        </w:rPr>
        <w:t xml:space="preserve"> </w:t>
      </w:r>
      <w:r>
        <w:rPr/>
        <w:t xml:space="preserve">2. </w:t>
      </w:r>
      <w:r>
        <w:rPr>
          <w:i/>
          <w:iCs/>
        </w:rPr>
        <w:t>Di s¶n v¨n ho¸ vËt thÓ</w:t>
      </w:r>
      <w:r>
        <w:rPr/>
        <w:t xml:space="preserve"> lµ s¶n phÈm vËt chÊt cã gi¸ trÞ lÞch sö, v¨n ho¸, khoa häc, bao gåm di tÝch lÞch sö - v¨n ho¸, danh lam th¾ng c¶nh, di vËt, cæ vËt, b¶o vËt quèc gia. </w:t>
      </w:r>
    </w:p>
    <w:p>
      <w:pPr>
        <w:pStyle w:val="Normal"/>
        <w:spacing w:before="0" w:after="100"/>
        <w:rPr/>
      </w:pPr>
      <w:r>
        <w:rPr/>
        <w:t xml:space="preserve">3. </w:t>
      </w:r>
      <w:r>
        <w:rPr>
          <w:i/>
          <w:iCs/>
        </w:rPr>
        <w:t>Di tÝch lÞch sö - v¨n ho¸</w:t>
      </w:r>
      <w:r>
        <w:rPr/>
        <w:t xml:space="preserve"> lµ c«ng tr×nh x©y dùng, ®Þa ®iÓm vµ c¸c di vËt, cæ vËt, b¶o vËt quèc gia thuéc c«ng tr×nh, ®Þa ®iÓm</w:t>
      </w:r>
      <w:r>
        <w:rPr>
          <w:i/>
          <w:iCs/>
        </w:rPr>
        <w:t xml:space="preserve"> </w:t>
      </w:r>
      <w:r>
        <w:rPr/>
        <w:t>®ã cã gi¸ trÞ lÞch sö, v¨n ho¸, khoa häc.</w:t>
      </w:r>
    </w:p>
    <w:p>
      <w:pPr>
        <w:pStyle w:val="Normal"/>
        <w:spacing w:before="0" w:after="100"/>
        <w:rPr/>
      </w:pPr>
      <w:r>
        <w:rPr/>
        <w:t xml:space="preserve">4. </w:t>
      </w:r>
      <w:r>
        <w:rPr>
          <w:i/>
          <w:iCs/>
        </w:rPr>
        <w:t>Danh lam th¾ng c¶nh</w:t>
      </w:r>
      <w:r>
        <w:rPr/>
        <w:t xml:space="preserve"> lµ c¶nh quan thiªn nhiªn hoÆc ®Þa ®iÓm cã sù kÕt hîp gi÷a c¶nh quan thiªn nhiªn víi c«ng tr×nh kiÕn tróc cã gi¸ trÞ lÞch sö, thÈm mü, khoa häc.</w:t>
      </w:r>
    </w:p>
    <w:p>
      <w:pPr>
        <w:pStyle w:val="Normal"/>
        <w:spacing w:before="0" w:after="100"/>
        <w:rPr/>
      </w:pPr>
      <w:r>
        <w:rPr>
          <w:spacing w:val="-4"/>
        </w:rPr>
        <w:t xml:space="preserve">5. </w:t>
      </w:r>
      <w:r>
        <w:rPr>
          <w:i/>
          <w:iCs/>
          <w:spacing w:val="-4"/>
        </w:rPr>
        <w:t xml:space="preserve">Di vËt </w:t>
      </w:r>
      <w:r>
        <w:rPr>
          <w:spacing w:val="-4"/>
        </w:rPr>
        <w:t>lµ hiÖn vËt ®</w:t>
        <w:softHyphen/>
        <w:t>îc l</w:t>
        <w:softHyphen/>
        <w:t>u truyÒn l¹i, cã gi¸ trÞ lÞch sö, v¨n ho¸, khoa häc.</w:t>
      </w:r>
    </w:p>
    <w:p>
      <w:pPr>
        <w:pStyle w:val="Normal"/>
        <w:spacing w:before="0" w:after="100"/>
        <w:rPr/>
      </w:pPr>
      <w:r>
        <w:rPr/>
        <w:t xml:space="preserve">6. </w:t>
      </w:r>
      <w:r>
        <w:rPr>
          <w:i/>
          <w:iCs/>
        </w:rPr>
        <w:t xml:space="preserve">Cæ vËt </w:t>
      </w:r>
      <w:r>
        <w:rPr/>
        <w:t>lµ hiÖn vËt ®</w:t>
        <w:softHyphen/>
        <w:t>îc l</w:t>
        <w:softHyphen/>
        <w:t>u truyÒn l¹i, cã gi¸ trÞ tiªu biÓu vÒ lÞch sö, v¨n ho¸, khoa häc, cã tõ mét tr¨m n¨m tuæi trë lªn.</w:t>
      </w:r>
    </w:p>
    <w:p>
      <w:pPr>
        <w:pStyle w:val="Normal"/>
        <w:spacing w:before="0" w:after="100"/>
        <w:rPr/>
      </w:pPr>
      <w:r>
        <w:rPr/>
        <w:t xml:space="preserve">7. </w:t>
      </w:r>
      <w:r>
        <w:rPr>
          <w:i/>
          <w:iCs/>
        </w:rPr>
        <w:t xml:space="preserve">B¶o vËt quèc gia </w:t>
      </w:r>
      <w:r>
        <w:rPr/>
        <w:t>lµ hiÖn vËt ®</w:t>
        <w:softHyphen/>
        <w:t>îc l</w:t>
        <w:softHyphen/>
        <w:t>u truyÒn l¹i, cã gi¸ trÞ ®Æc biÖt quý hiÕm tiªu biÓu cña ®Êt n</w:t>
        <w:softHyphen/>
        <w:t>íc vÒ lÞch sö, v¨n ho¸, khoa häc.</w:t>
      </w:r>
    </w:p>
    <w:p>
      <w:pPr>
        <w:pStyle w:val="Normal"/>
        <w:spacing w:before="0" w:after="100"/>
        <w:rPr/>
      </w:pPr>
      <w:r>
        <w:rPr/>
        <w:t xml:space="preserve">8. </w:t>
      </w:r>
      <w:r>
        <w:rPr>
          <w:i/>
          <w:iCs/>
        </w:rPr>
        <w:t>B¶n sao di vËt, cæ vËt, b¶o vËt quèc gia</w:t>
      </w:r>
      <w:r>
        <w:rPr/>
        <w:t xml:space="preserve"> lµ s¶n phÈm ®</w:t>
        <w:softHyphen/>
        <w:t>îc lµm gièng nh</w:t>
        <w:softHyphen/>
        <w:t xml:space="preserve"> b¶n gèc vÒ h×nh d¸ng, kÝch th</w:t>
        <w:softHyphen/>
        <w:t xml:space="preserve">íc, chÊt liÖu, mµu s¾c, trang trÝ vµ nh÷ng ®Æc ®iÓm kh¸c. </w:t>
      </w:r>
    </w:p>
    <w:p>
      <w:pPr>
        <w:pStyle w:val="Normal"/>
        <w:spacing w:before="0" w:after="100"/>
        <w:rPr/>
      </w:pPr>
      <w:r>
        <w:rPr/>
        <w:t xml:space="preserve">9. </w:t>
      </w:r>
      <w:r>
        <w:rPr>
          <w:i/>
          <w:iCs/>
        </w:rPr>
        <w:t>S</w:t>
        <w:softHyphen/>
        <w:t>u tËp</w:t>
      </w:r>
      <w:r>
        <w:rPr/>
        <w:t xml:space="preserve"> lµ mét tËp hîp c¸c di vËt, cæ vËt, b¶o vËt quèc gia hoÆc di s¶n v¨n ho¸ phi vËt thÓ, ®</w:t>
        <w:softHyphen/>
        <w:t>îc thu thËp, g×n gi÷, s¾p xÕp cã hÖ thèng theo nh÷ng dÊu hiÖu chung vÒ h×nh thøc, néi dung vµ chÊt liÖu ®Ó ®¸p øng nhu cÇu t×m hiÓu lÞch sö tù nhiªn vµ x· héi.</w:t>
      </w:r>
    </w:p>
    <w:p>
      <w:pPr>
        <w:pStyle w:val="Normal"/>
        <w:spacing w:before="0" w:after="100"/>
        <w:rPr/>
      </w:pPr>
      <w:r>
        <w:rPr/>
        <w:t xml:space="preserve">10. </w:t>
      </w:r>
      <w:r>
        <w:rPr>
          <w:i/>
          <w:iCs/>
        </w:rPr>
        <w:t>Th¨m dß, khai quËt kh¶o cæ</w:t>
      </w:r>
      <w:r>
        <w:rPr/>
        <w:t xml:space="preserve"> lµ ho¹t ®éng khoa häc nh»m ph¸t hiÖn, thu thËp, nghiªn cøu di vËt, cæ vËt, b¶o vËt quèc gia vµ ®Þa ®iÓm kh¶o cæ.</w:t>
      </w:r>
    </w:p>
    <w:p>
      <w:pPr>
        <w:pStyle w:val="Normal"/>
        <w:spacing w:before="0" w:after="100"/>
        <w:rPr/>
      </w:pPr>
      <w:r>
        <w:rPr/>
        <w:t xml:space="preserve">11. </w:t>
      </w:r>
      <w:r>
        <w:rPr>
          <w:i/>
          <w:iCs/>
        </w:rPr>
        <w:t>B¶o qu¶n di tÝch lÞch sö - v¨n ho¸, danh lam th¾ng c¶nh, di vËt, cæ vËt, b¶o vËt quèc gia</w:t>
      </w:r>
      <w:r>
        <w:rPr/>
        <w:t xml:space="preserve"> lµ ho¹t ®éng nh»m phßng ngõa vµ h¹n chÕ nh÷ng nguy c¬ lµm h</w:t>
        <w:softHyphen/>
        <w:t xml:space="preserve"> háng mµ kh«ng lµm thay ®æi nh÷ng yÕu tè nguyªn gèc vèn cã cña di tÝch lÞch sö - v¨n ho¸, danh lam  th¾ng c¶nh, di vËt, cæ vËt, b¶o vËt quèc gia.</w:t>
      </w:r>
    </w:p>
    <w:p>
      <w:pPr>
        <w:pStyle w:val="Normal"/>
        <w:spacing w:before="0" w:after="100"/>
        <w:rPr/>
      </w:pPr>
      <w:r>
        <w:rPr/>
        <w:t xml:space="preserve">12. </w:t>
      </w:r>
      <w:r>
        <w:rPr>
          <w:i/>
          <w:iCs/>
        </w:rPr>
        <w:t>Tu bæ di tÝch lÞch sö - v¨n ho¸, danh lam th¾ng c¶nh</w:t>
      </w:r>
      <w:r>
        <w:rPr/>
        <w:t xml:space="preserve"> lµ ho¹t ®éng nh»m tu söa, gia cè, t«n t¹o di tÝch lÞch sö - v¨n ho¸, danh lam th¾ng c¶nh.</w:t>
      </w:r>
    </w:p>
    <w:p>
      <w:pPr>
        <w:pStyle w:val="Normal"/>
        <w:rPr/>
      </w:pPr>
      <w:r>
        <w:rPr/>
        <w:t xml:space="preserve">13. </w:t>
      </w:r>
      <w:r>
        <w:rPr>
          <w:i/>
          <w:iCs/>
        </w:rPr>
        <w:t>Phôc håi di tÝch lÞch sö - v¨n ho¸, danh lam th¾ng c¶nh</w:t>
      </w:r>
      <w:r>
        <w:rPr/>
        <w:t xml:space="preserve"> lµ ho¹t ®éng  </w:t>
      </w:r>
      <w:r>
        <w:rPr>
          <w:spacing w:val="-4"/>
        </w:rPr>
        <w:t>nh»m phôc dùng l¹i di tÝch lÞch sö - v¨n ho¸, danh lam th¾ng c¶nh ®· bÞ huû ho¹i trªn c¬ së c¸c cø liÖu khoa häc vÒ di tÝch lÞch sö - v¨n ho¸, danh lam th¾ng c¶nh</w:t>
      </w:r>
      <w:r>
        <w:rPr/>
        <w:t xml:space="preserve"> ®ã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 xml:space="preserve">§iÒu 5 </w:t>
      </w:r>
    </w:p>
    <w:p>
      <w:pPr>
        <w:pStyle w:val="Normal"/>
        <w:rPr/>
      </w:pPr>
      <w:r>
        <w:rPr/>
        <w:t>Nhµ n</w:t>
        <w:softHyphen/>
        <w:t xml:space="preserve">íc thèng nhÊt qu¶n lý di s¶n v¨n ho¸ thuéc së h÷u toµn d©n; c«ng </w:t>
      </w:r>
      <w:r>
        <w:rPr>
          <w:spacing w:val="-4"/>
        </w:rPr>
        <w:t>nhËn vµ b¶o vÖ c¸c h×nh thøc së h÷u tËp thÓ, së h÷u chung cña céng ®ång, së h÷u t</w:t>
        <w:softHyphen/>
        <w:t xml:space="preserve"> nh©n vµ c¸c h×nh thøc së h÷u kh¸c vÒ di s¶n v¨n ho¸ theo quy ®Þnh cña ph¸p</w:t>
      </w:r>
      <w:r>
        <w:rPr/>
        <w:t xml:space="preserve"> luËt.</w:t>
      </w:r>
    </w:p>
    <w:p>
      <w:pPr>
        <w:pStyle w:val="Normal"/>
        <w:rPr/>
      </w:pPr>
      <w:r>
        <w:rPr/>
        <w:t>QuyÒn së h÷u, quyÒn t¸c gi¶ ®èi víi di s¶n v¨n ho¸ ®</w:t>
        <w:softHyphen/>
        <w:t>îc x¸c ®Þnh theo quy ®Þnh cña LuËt nµy, Bé luËt d©n sù vµ c¸c quy ®Þnh kh¸c cña ph¸p luËt cã liªn qua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>§iÒu 6</w:t>
      </w:r>
    </w:p>
    <w:p>
      <w:pPr>
        <w:pStyle w:val="Normal"/>
        <w:rPr/>
      </w:pPr>
      <w:r>
        <w:rPr/>
        <w:t>Mäi di s¶n v¨n ho¸ ë trong lßng ®Êt thuéc ®Êt liÒn, h¶i ®¶o, ë vïng néi thuû, l·nh h¶i, vïng ®Æc quyÒn kinh tÕ vµ thÒm lôc ®Þa cña n</w:t>
        <w:softHyphen/>
        <w:t xml:space="preserve">íc Céng hoµ x· héi chñ nghÜa ViÖt Nam ®Òu thuéc së h÷u toµn d©n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>§iÒu 7</w:t>
      </w:r>
    </w:p>
    <w:p>
      <w:pPr>
        <w:pStyle w:val="Normal"/>
        <w:rPr/>
      </w:pPr>
      <w:r>
        <w:rPr/>
        <w:t>Di s¶n v¨n ho¸ ph¸t hiÖn ®</w:t>
        <w:softHyphen/>
        <w:t>îc mµ kh«ng x¸c ®Þnh ®</w:t>
        <w:softHyphen/>
        <w:t>îc chñ së h÷u, thu ®</w:t>
        <w:softHyphen/>
        <w:t>îc trong qu¸ tr×nh th¨m dß, khai quËt kh¶o cæ ®Òu thuéc së h÷u toµn d©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>§iÒu 8</w:t>
      </w:r>
    </w:p>
    <w:p>
      <w:pPr>
        <w:pStyle w:val="Normal"/>
        <w:rPr/>
      </w:pPr>
      <w:r>
        <w:rPr/>
        <w:t>1. Mäi di s¶n v¨n ho¸ trªn l·nh thæ ViÖt Nam, cã xuÊt xø ë trong n</w:t>
        <w:softHyphen/>
        <w:t>íc hoÆc tõ n</w:t>
        <w:softHyphen/>
        <w:t>íc ngoµi, thuéc c¸c h×nh thøc së h÷u, ®Òu ®</w:t>
        <w:softHyphen/>
        <w:t>îc b¶o vÖ vµ ph¸t huy gi¸ trÞ.</w:t>
      </w:r>
    </w:p>
    <w:p>
      <w:pPr>
        <w:pStyle w:val="Normal"/>
        <w:rPr/>
      </w:pPr>
      <w:r>
        <w:rPr/>
        <w:t>2. Di s¶n v¨n ho¸ cña ViÖt Nam ë n</w:t>
        <w:softHyphen/>
        <w:t>íc ngoµi ®</w:t>
        <w:softHyphen/>
        <w:t xml:space="preserve">îc b¶o hé theo tËp qu¸n quèc tÕ vµ theo quy ®Þnh cña c¸c ®iÒu </w:t>
        <w:softHyphen/>
        <w:t>íc quèc tÕ mµ Céng hoµ x· héi chñ nghÜa ViÖt Nam ký kÕt hoÆc tham gia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>§iÒu 9</w:t>
      </w:r>
    </w:p>
    <w:p>
      <w:pPr>
        <w:pStyle w:val="Normal"/>
        <w:rPr/>
      </w:pPr>
      <w:r>
        <w:rPr/>
        <w:t>1. Nhµ n</w:t>
        <w:softHyphen/>
        <w:t>íc cã chÝnh s¸ch b¶o vÖ vµ ph¸t huy gi¸ trÞ di s¶n v¨n ho¸ nh»m n©ng cao ®êi sèng tinh thÇn cña nh©n d©n, gãp phÇn ph¸t triÓn kinh tÕ - x· héi cña ®Êt n</w:t>
        <w:softHyphen/>
        <w:t>íc; khuyÕn khÝch tæ chøc, c¸ nh©n trong n</w:t>
        <w:softHyphen/>
        <w:t>íc vµ n</w:t>
        <w:softHyphen/>
        <w:t>íc ngoµi ®ãng gãp, tµi trî cho viÖc b¶o vÖ vµ ph¸t huy gi¸ trÞ di s¶n v¨n ho¸.</w:t>
      </w:r>
    </w:p>
    <w:p>
      <w:pPr>
        <w:pStyle w:val="Normal"/>
        <w:rPr/>
      </w:pPr>
      <w:r>
        <w:rPr/>
        <w:t>2. Nhµ n</w:t>
        <w:softHyphen/>
        <w:t>íc b¶o vÖ quyÒn vµ lîi Ých hîp ph¸p cña chñ së h÷u di s¶n v¨n ho¸. Chñ së h÷u di s¶n v¨n ho¸ cã tr¸ch nhiÖm b¶o vÖ vµ ph¸t huy gi¸ trÞ di s¶n v¨n ho¸.</w:t>
      </w:r>
    </w:p>
    <w:p>
      <w:pPr>
        <w:pStyle w:val="Normal"/>
        <w:rPr>
          <w:i/>
          <w:i/>
          <w:iCs/>
        </w:rPr>
      </w:pPr>
      <w:r>
        <w:rPr/>
        <w:t>3.</w:t>
      </w:r>
      <w:r>
        <w:rPr>
          <w:i/>
          <w:iCs/>
        </w:rPr>
        <w:t xml:space="preserve"> </w:t>
      </w:r>
      <w:r>
        <w:rPr/>
        <w:t>Nhµ n</w:t>
        <w:softHyphen/>
        <w:t>íc ®Çu t</w:t>
        <w:softHyphen/>
        <w:t xml:space="preserve"> cho c«ng t¸c ®µo t¹o, båi d</w:t>
        <w:softHyphen/>
        <w:t>ìng ®éi ngò c¸n bé,  nghiªn cøu, øng dông khoa häc vµ c«ng nghÖ trong viÖc b¶o vÖ vµ ph¸t huy gi¸ trÞ di s¶n v¨n ho¸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>§iÒu 10</w:t>
      </w:r>
    </w:p>
    <w:p>
      <w:pPr>
        <w:pStyle w:val="Normal"/>
        <w:rPr/>
      </w:pPr>
      <w:r>
        <w:rPr>
          <w:spacing w:val="-4"/>
        </w:rPr>
        <w:t>C¬ quan nhµ n</w:t>
        <w:softHyphen/>
        <w:t>íc, tæ chøc chÝnh trÞ, tæ chøc chÝnh trÞ - x· héi, tæ chøc x· héi, tæ chøc x· héi - nghÒ nghiÖp, tæ chøc kinh tÕ, ®¬n vÞ vò trang nh©n d©n (sau ®©y gäi lµ tæ chøc) vµ c¸ nh©n cã tr¸ch nhiÖm b¶o vÖ vµ ph¸t huy gi¸ trÞ di s¶n v¨n</w:t>
      </w:r>
      <w:r>
        <w:rPr/>
        <w:t xml:space="preserve"> ho¸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>§iÒu 11</w:t>
      </w:r>
    </w:p>
    <w:p>
      <w:pPr>
        <w:pStyle w:val="Normal"/>
        <w:rPr/>
      </w:pPr>
      <w:r>
        <w:rPr/>
        <w:t>C¸c c¬ quan v¨n ho¸, th«ng tin ®¹i chóng cã tr¸ch nhiÖm tuyªn truyÒn, phæ biÕn réng r·i ë trong n</w:t>
        <w:softHyphen/>
        <w:t>íc vµ n</w:t>
        <w:softHyphen/>
        <w:t>íc ngoµi c¸c gi¸ trÞ di s¶n v¨n ho¸ cña céng ®ång c¸c d©n téc ViÖt Nam, gãp phÇn n©ng cao ý thøc b¶o vÖ vµ ph¸t huy gi¸ trÞ di s¶n v¨n ho¸ trong nh©n d©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>§iÒu 12</w:t>
      </w:r>
    </w:p>
    <w:p>
      <w:pPr>
        <w:pStyle w:val="Normal"/>
        <w:rPr/>
      </w:pPr>
      <w:r>
        <w:rPr/>
        <w:t>Di s¶n v¨n ho¸ ViÖt Nam ®</w:t>
        <w:softHyphen/>
        <w:t>îc sö dông nh»m môc ®Ých:</w:t>
      </w:r>
    </w:p>
    <w:p>
      <w:pPr>
        <w:pStyle w:val="Normal"/>
        <w:rPr/>
      </w:pPr>
      <w:r>
        <w:rPr/>
        <w:t>1. Ph¸t huy gi¸ trÞ di s¶n v¨n ho¸ v× lîi Ých cña toµn x· héi;</w:t>
      </w:r>
    </w:p>
    <w:p>
      <w:pPr>
        <w:pStyle w:val="Normal"/>
        <w:rPr/>
      </w:pPr>
      <w:r>
        <w:rPr/>
        <w:t>2. Ph¸t huy truyÒn thèng tèt ®Ñp cña céng ®ång c¸c d©n téc ViÖt Nam;</w:t>
      </w:r>
    </w:p>
    <w:p>
      <w:pPr>
        <w:pStyle w:val="Normal"/>
        <w:rPr/>
      </w:pPr>
      <w:r>
        <w:rPr/>
        <w:t>3. Gãp phÇn s¸ng t¹o nh÷ng gi¸ trÞ v¨n ho¸ míi, lµm giµu kho tµng di s¶n v¨n ho¸ ViÖt Nam vµ më réng giao l</w:t>
        <w:softHyphen/>
        <w:t>u v¨n ho¸ quèc tÕ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>§iÒu 13</w:t>
      </w:r>
    </w:p>
    <w:p>
      <w:pPr>
        <w:pStyle w:val="Normal"/>
        <w:spacing w:before="40" w:after="120"/>
        <w:rPr/>
      </w:pPr>
      <w:r>
        <w:rPr/>
        <w:t>Nghiªm cÊm c¸c hµnh vi sau ®©y:</w:t>
      </w:r>
    </w:p>
    <w:p>
      <w:pPr>
        <w:pStyle w:val="Normal"/>
        <w:spacing w:before="40" w:after="120"/>
        <w:rPr>
          <w:i/>
          <w:i/>
          <w:iCs/>
        </w:rPr>
      </w:pPr>
      <w:r>
        <w:rPr/>
        <w:t>1. ChiÕm ®o¹t, lµm sai lÖch di s¶n v¨n ho¸;</w:t>
      </w:r>
    </w:p>
    <w:p>
      <w:pPr>
        <w:pStyle w:val="Normal"/>
        <w:spacing w:before="40" w:after="120"/>
        <w:rPr/>
      </w:pPr>
      <w:r>
        <w:rPr/>
        <w:t>2. Huû ho¹i hoÆc g©y nguy c¬ huû ho¹i di s¶n v¨n ho¸;</w:t>
      </w:r>
    </w:p>
    <w:p>
      <w:pPr>
        <w:pStyle w:val="Normal"/>
        <w:spacing w:before="40" w:after="120"/>
        <w:rPr/>
      </w:pPr>
      <w:r>
        <w:rPr/>
        <w:t>3. §µo bíi tr¸i phÐp ®Þa ®iÓm kh¶o cæ; x©y dùng tr¸i phÐp, lÊn chiÕm ®Êt ®ai thuéc di tÝch lÞch sö - v¨n ho¸, danh lam th¾ng c¶nh;</w:t>
      </w:r>
    </w:p>
    <w:p>
      <w:pPr>
        <w:pStyle w:val="Normal"/>
        <w:spacing w:before="40" w:after="120"/>
        <w:rPr/>
      </w:pPr>
      <w:r>
        <w:rPr/>
        <w:t>4. Mua b¸n, trao ®æi vµ vËn chuyÓn tr¸i phÐp di vËt, cæ vËt, b¶o vËt quèc gia thuéc di tÝch lÞch sö - v¨n ho¸, danh lam th¾ng c¶nh; ®</w:t>
        <w:softHyphen/>
        <w:t>a tr¸i phÐp di vËt, cæ vËt, b¶o vËt quèc gia ra n</w:t>
        <w:softHyphen/>
        <w:t>íc ngoµi;</w:t>
      </w:r>
    </w:p>
    <w:p>
      <w:pPr>
        <w:pStyle w:val="Normal"/>
        <w:spacing w:before="40" w:after="120"/>
        <w:rPr/>
      </w:pPr>
      <w:r>
        <w:rPr/>
        <w:t>5. Lîi dông viÖc b¶o vÖ vµ ph¸t huy gi¸ trÞ di s¶n v¨n ho¸ ®Ó thùc hiÖn nh÷ng hµnh vi tr¸i ph¸p luË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Ch</w:t>
        <w:softHyphen/>
        <w:t>¬ng II</w:t>
        <w:br/>
        <w:t xml:space="preserve">quyÒn vµ nghÜa vô cña tæ chøc, c¸ nh©n ®èi víi </w:t>
        <w:br/>
        <w:t>di s¶n v¨n ho¸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>§iÒu 14</w:t>
      </w:r>
    </w:p>
    <w:p>
      <w:pPr>
        <w:pStyle w:val="Normal"/>
        <w:rPr/>
      </w:pPr>
      <w:r>
        <w:rPr/>
        <w:t>Tæ chøc, c¸ nh©n cã c¸c quyÒn vµ nghÜa vô sau ®©y:</w:t>
      </w:r>
    </w:p>
    <w:p>
      <w:pPr>
        <w:pStyle w:val="Normal"/>
        <w:rPr/>
      </w:pPr>
      <w:r>
        <w:rPr/>
        <w:t>1. Së h÷u hîp ph¸p di s¶n v¨n ho¸;</w:t>
      </w:r>
    </w:p>
    <w:p>
      <w:pPr>
        <w:pStyle w:val="Normal"/>
        <w:rPr/>
      </w:pPr>
      <w:r>
        <w:rPr/>
        <w:t>2. Tham quan, nghiªn cøu di s¶n v¨n ho¸;</w:t>
      </w:r>
    </w:p>
    <w:p>
      <w:pPr>
        <w:pStyle w:val="Normal"/>
        <w:rPr/>
      </w:pPr>
      <w:r>
        <w:rPr/>
        <w:t>3. T«n träng, b¶o vÖ vµ ph¸t huy gi¸ trÞ di s¶n v¨n ho¸;</w:t>
      </w:r>
    </w:p>
    <w:p>
      <w:pPr>
        <w:pStyle w:val="Normal"/>
        <w:rPr/>
      </w:pPr>
      <w:r>
        <w:rPr/>
        <w:t>4. Th«ng b¸o kÞp thêi ®Þa ®iÓm ph¸t hiÖn di vËt, cæ vËt, b¶o vËt quèc gia, di tÝch lÞch sö - v¨n ho¸, danh lam th¾ng c¶nh; giao nép di vËt, cæ vËt, b¶o vËt quèc gia do m×nh t×m ®</w:t>
        <w:softHyphen/>
        <w:t>îc cho c¬ quan nhµ n</w:t>
        <w:softHyphen/>
        <w:t>íc cã</w:t>
      </w:r>
      <w:r>
        <w:rPr>
          <w:i/>
          <w:iCs/>
        </w:rPr>
        <w:t xml:space="preserve"> </w:t>
      </w:r>
      <w:r>
        <w:rPr/>
        <w:t>thÈm quyÒn n¬i gÇn nhÊt;</w:t>
      </w:r>
    </w:p>
    <w:p>
      <w:pPr>
        <w:pStyle w:val="Normal"/>
        <w:rPr/>
      </w:pPr>
      <w:r>
        <w:rPr/>
        <w:t>5. Ng¨n chÆn  hoÆc ®Ò nghÞ c¬ quan nhµ n</w:t>
        <w:softHyphen/>
        <w:t>íc cã thÈm quyÒn ng¨n chÆn, xö lý kÞp thêi nh÷ng hµnh vi ph¸ ho¹i, chiÕm ®o¹t, sö dông tr¸i phÐp di s¶n v¨n ho¸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>§iÒu 15</w:t>
      </w:r>
    </w:p>
    <w:p>
      <w:pPr>
        <w:pStyle w:val="Normal"/>
        <w:rPr/>
      </w:pPr>
      <w:r>
        <w:rPr/>
        <w:t>Tæ chøc, c¸ nh©n lµ chñ së h÷u di s¶n v¨n ho¸ cã c¸c quyÒn vµ nghÜa vô sau ®©y:</w:t>
      </w:r>
    </w:p>
    <w:p>
      <w:pPr>
        <w:pStyle w:val="Normal"/>
        <w:rPr/>
      </w:pPr>
      <w:r>
        <w:rPr/>
        <w:t>1. Thùc hiÖn c¸c quy ®Þnh t¹i §iÒu 14 cña LuËt nµy;</w:t>
      </w:r>
    </w:p>
    <w:p>
      <w:pPr>
        <w:pStyle w:val="Normal"/>
        <w:rPr/>
      </w:pPr>
      <w:r>
        <w:rPr/>
        <w:t>2. Thùc hiÖn c¸c biÖn ph¸p b¶o vÖ vµ ph¸t huy gi¸ trÞ di s¶n v¨n ho¸; th«ng b¸o kÞp thêi cho c¬ quan nhµ n</w:t>
        <w:softHyphen/>
        <w:t>íc cã thÈm quyÒn trong tr</w:t>
        <w:softHyphen/>
        <w:t>êng hîp di s¶n v¨n ho¸ cã nguy c¬ bÞ lµm sai lÖch gi¸ trÞ, bÞ huû ho¹i, bÞ mÊt;</w:t>
      </w:r>
    </w:p>
    <w:p>
      <w:pPr>
        <w:pStyle w:val="Normal"/>
        <w:rPr/>
      </w:pPr>
      <w:r>
        <w:rPr/>
        <w:t>3. Göi s</w:t>
        <w:softHyphen/>
        <w:t>u tËp di s¶n v¨n ho¸ phi vËt thÓ, di vËt, cæ vËt, b¶o vËt quèc gia vµo b¶o tµng nhµ n</w:t>
        <w:softHyphen/>
        <w:t>íc hoÆc c¬ quan nhµ n</w:t>
        <w:softHyphen/>
        <w:t>íc cã thÈm quyÒn trong tr</w:t>
        <w:softHyphen/>
        <w:t>êng hîp kh«ng ®ñ ®iÒu kiÖn vµ kh¶ n¨ng b¶o vÖ vµ ph¸t huy gi¸ trÞ;</w:t>
      </w:r>
    </w:p>
    <w:p>
      <w:pPr>
        <w:pStyle w:val="Normal"/>
        <w:rPr/>
      </w:pPr>
      <w:r>
        <w:rPr/>
        <w:t>4. T¹o ®iÒu kiÖn thuËn lîi cho tæ chøc, c¸ nh©n tham quan, du lÞch, nghiªn cøu di s¶n v¨n ho¸;</w:t>
      </w:r>
    </w:p>
    <w:p>
      <w:pPr>
        <w:pStyle w:val="Normal"/>
        <w:rPr/>
      </w:pPr>
      <w:r>
        <w:rPr/>
        <w:t>5. Thùc hiÖn c¸c quyÒn vµ nghÜa vô kh¸c theo quy ®Þnh cña ph¸p luË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>§iÒu 16</w:t>
      </w:r>
    </w:p>
    <w:p>
      <w:pPr>
        <w:pStyle w:val="Normal"/>
        <w:spacing w:before="0" w:after="100"/>
        <w:rPr/>
      </w:pPr>
      <w:r>
        <w:rPr/>
        <w:t>Tæ chøc, c¸ nh©n qu¶n lý trùc tiÕp di s¶n v¨n ho¸ cã c¸c quyÒn vµ nghÜa vô sau ®©y:</w:t>
      </w:r>
    </w:p>
    <w:p>
      <w:pPr>
        <w:pStyle w:val="Normal"/>
        <w:spacing w:before="0" w:after="100"/>
        <w:rPr/>
      </w:pPr>
      <w:r>
        <w:rPr/>
        <w:t>1. B¶o vÖ, gi÷ g×n di s¶n v¨n ho¸;</w:t>
      </w:r>
    </w:p>
    <w:p>
      <w:pPr>
        <w:pStyle w:val="Normal"/>
        <w:spacing w:before="0" w:after="100"/>
        <w:rPr/>
      </w:pPr>
      <w:r>
        <w:rPr/>
        <w:t>2. Thùc hiÖn c¸c biÖn ph¸p phßng ngõa, ng¨n chÆn kÞp thêi c¸c hµnh vi x©m h¹i di s¶n v¨n ho¸;</w:t>
      </w:r>
    </w:p>
    <w:p>
      <w:pPr>
        <w:pStyle w:val="Normal"/>
        <w:spacing w:before="0" w:after="100"/>
        <w:rPr/>
      </w:pPr>
      <w:r>
        <w:rPr/>
        <w:t>3. Th«ng b¸o kÞp thêi cho chñ së h÷u hoÆc c¬ quan nhµ n</w:t>
        <w:softHyphen/>
        <w:t>íc cã thÈm quyÒn n¬i gÇn nhÊt khi di s¶n v¨n ho¸ bÞ mÊt hoÆc cã nguy c¬ bÞ  huû ho¹i;</w:t>
      </w:r>
    </w:p>
    <w:p>
      <w:pPr>
        <w:pStyle w:val="Normal"/>
        <w:spacing w:before="0" w:after="100"/>
        <w:rPr/>
      </w:pPr>
      <w:r>
        <w:rPr/>
        <w:t>4. T¹o ®iÒu kiÖn thuËn lîi cho tæ chøc, c¸ nh©n tham quan, du lÞch, nghiªn cøu di s¶n v¨n ho¸;</w:t>
      </w:r>
    </w:p>
    <w:p>
      <w:pPr>
        <w:pStyle w:val="Normal"/>
        <w:rPr/>
      </w:pPr>
      <w:r>
        <w:rPr/>
        <w:t>5. Thùc hiÖn c¸c quyÒn vµ nghÜa vô kh¸c theo quy ®Þnh cña ph¸p luËt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Ch</w:t>
        <w:softHyphen/>
        <w:t>¬ng III</w:t>
        <w:br/>
        <w:t xml:space="preserve">b¶o vÖ vµ ph¸t huy gi¸ trÞ di s¶n v¨n ho¸ </w:t>
        <w:br/>
        <w:t>phi vËt thÓ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>§iÒu 17</w:t>
      </w:r>
    </w:p>
    <w:p>
      <w:pPr>
        <w:pStyle w:val="Normal"/>
        <w:rPr/>
      </w:pPr>
      <w:r>
        <w:rPr/>
        <w:t>Nhµ n</w:t>
        <w:softHyphen/>
        <w:t>íc khuyÕn khÝch vµ t¹o ®iÒu kiÖn cho tæ chøc, c¸ nh©n tiÕn hµnh  ho¹t ®éng nghiªn cøu, s</w:t>
        <w:softHyphen/>
        <w:t>u tÇm, b¶o qu¶n, truyÒn d¹y vµ giíi thiÖu di s¶n v¨n ho¸ phi vËt thÓ nh»m gi÷ g×n, ph¸t huy b¶n s¾c v¨n ho¸ d©n téc vµ lµm giµu kho tµng di s¶n v¨n ho¸ cña céng ®ång c¸c d©n téc ViÖt Na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>§iÒu 18</w:t>
      </w:r>
    </w:p>
    <w:p>
      <w:pPr>
        <w:pStyle w:val="Normal"/>
        <w:rPr/>
      </w:pPr>
      <w:r>
        <w:rPr/>
        <w:t xml:space="preserve">Chñ tÞch Uû ban nh©n d©n tØnh, thµnh phè trùc thuéc trung </w:t>
        <w:softHyphen/>
        <w:t>¬ng (sau ®©y gäi lµ Chñ tÞch Uû ban nh©n d©n cÊp tØnh) chØ ®¹o viÖc tæ chøc lËp hå s¬ khoa häc di s¶n v¨n ho¸ phi vËt thÓ ë ®Þa ph</w:t>
        <w:softHyphen/>
        <w:t xml:space="preserve">¬ng ®Ó b¶o vÖ vµ ph¸t huy gi¸ trÞ. </w:t>
      </w:r>
    </w:p>
    <w:p>
      <w:pPr>
        <w:pStyle w:val="Normal"/>
        <w:rPr/>
      </w:pPr>
      <w:r>
        <w:rPr/>
        <w:t>Bé tr</w:t>
        <w:softHyphen/>
        <w:t>ëng Bé V¨n ho¸ - Th«ng tin quy ®Þnh thñ tôc lËp hå s¬ khoa häc vÒ c¸c di s¶n v¨n ho¸ phi vËt thÓ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>§iÒu 19</w:t>
      </w:r>
    </w:p>
    <w:p>
      <w:pPr>
        <w:pStyle w:val="Normal"/>
        <w:rPr/>
      </w:pPr>
      <w:r>
        <w:rPr/>
        <w:t>Thñ t</w:t>
        <w:softHyphen/>
        <w:t>íng ChÝnh phñ xem xÐt quyÕt ®Þnh viÖc ®Ò nghÞ Tæ chøc Gi¸o dôc, Khoa häc vµ V¨n ho¸ cña Liªn hîp quèc (UNESCO) c«ng nhËn di s¶n v¨n ho¸ phi vËt thÓ tiªu biÓu cña ViÖt Nam lµ Di s¶n v¨n ho¸ thÕ giíi, theo ®Ò nghÞ cña Bé tr</w:t>
        <w:softHyphen/>
        <w:t>ëng Bé V¨n ho¸ - Th«ng tin.</w:t>
      </w:r>
    </w:p>
    <w:p>
      <w:pPr>
        <w:pStyle w:val="Normal"/>
        <w:rPr/>
      </w:pPr>
      <w:r>
        <w:rPr/>
        <w:t>Hå s¬ tr×nh Thñ t</w:t>
        <w:softHyphen/>
        <w:t>íng ChÝnh phñ ph¶i cã ý kiÕn thÈm ®Þnh b»ng v¨n b¶n cña Héi ®ång di s¶n v¨n ho¸ quèc gia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>§iÒu 20</w:t>
      </w:r>
    </w:p>
    <w:p>
      <w:pPr>
        <w:pStyle w:val="Normal"/>
        <w:rPr/>
      </w:pPr>
      <w:r>
        <w:rPr/>
        <w:t>C¬ quan nhµ n</w:t>
        <w:softHyphen/>
        <w:t>íc cã thÈm quyÒn ph¶i ¸p dông c¸c biÖn ph¸p cÇn thiÕt ®Ó b¶o vÖ di s¶n v¨n ho¸ phi vËt thÓ, ng¨n chÆn nguy c¬ lµm sai lÖch, bÞ mai mét hoÆc thÊt truyÒ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>§iÒu 21</w:t>
      </w:r>
    </w:p>
    <w:p>
      <w:pPr>
        <w:pStyle w:val="Normal"/>
        <w:rPr/>
      </w:pPr>
      <w:r>
        <w:rPr/>
        <w:t>Nhµ n</w:t>
        <w:softHyphen/>
        <w:t>íc cã chÝnh s¸ch vµ t¹o ®iÒu kiÖn ®Ó b¶o vÖ vµ ph¸t triÓn tiÕng nãi, ch÷ viÕt cña c¸c d©n téc ë ViÖt Nam. Mäi tæ chøc, c¸ nh©n cã tr¸ch nhiÖm gi÷ g×n sù trong s¸ng cña tiÕng ViÖ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>§iÒu 22</w:t>
      </w:r>
    </w:p>
    <w:p>
      <w:pPr>
        <w:pStyle w:val="Normal"/>
        <w:spacing w:before="0" w:after="100"/>
        <w:rPr/>
      </w:pPr>
      <w:r>
        <w:rPr/>
        <w:t>Nhµ n</w:t>
        <w:softHyphen/>
        <w:t>íc vµ x· héi b¶o vÖ, ph¸t huy nh÷ng thuÇn phong mü tôc trong lèi sèng, nÕp sèng cña d©n téc; bµi trõ nh÷ng hñ tôc cã h¹i ®Õn ®êi sèng v¨n ho¸ cña nh©n d©n.</w:t>
      </w:r>
    </w:p>
    <w:p>
      <w:pPr>
        <w:pStyle w:val="Normal"/>
        <w:spacing w:before="0" w:after="100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>§iÒu 23</w:t>
      </w:r>
    </w:p>
    <w:p>
      <w:pPr>
        <w:pStyle w:val="Normal"/>
        <w:spacing w:before="0" w:after="100"/>
        <w:rPr/>
      </w:pPr>
      <w:r>
        <w:rPr/>
        <w:t>Nhµ n</w:t>
        <w:softHyphen/>
        <w:t>íc cã chÝnh s¸ch khuyÕn khÝch viÖc s</w:t>
        <w:softHyphen/>
        <w:t>u tÇm, biªn so¹n, dÞch thuËt, thèng kª, ph©n lo¹i vµ l</w:t>
        <w:softHyphen/>
        <w:t>u gi÷ c¸c t¸c phÈm v¨n häc, nghÖ thuËt, khoa häc, ng÷ v¨n truyÒn miÖng, diÔn x</w:t>
        <w:softHyphen/>
        <w:t>íng d©n gian cña céng ®ång c¸c d©n téc ViÖt Nam ®Ó l</w:t>
        <w:softHyphen/>
        <w:t>u truyÒn trong n</w:t>
        <w:softHyphen/>
        <w:t>íc vµ giao l</w:t>
        <w:softHyphen/>
        <w:t>u v¨n ho¸ víi  n</w:t>
        <w:softHyphen/>
        <w:t>íc ngoµi.</w:t>
      </w:r>
    </w:p>
    <w:p>
      <w:pPr>
        <w:pStyle w:val="Normal"/>
        <w:spacing w:before="0" w:after="100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>§iÒu 24</w:t>
      </w:r>
    </w:p>
    <w:p>
      <w:pPr>
        <w:pStyle w:val="Normal"/>
        <w:spacing w:before="0" w:after="100"/>
        <w:rPr/>
      </w:pPr>
      <w:r>
        <w:rPr/>
        <w:t>Nhµ n</w:t>
        <w:softHyphen/>
        <w:t>íc cã chÝnh s¸ch khuyÕn khÝch viÖc duy tr×, phôc håi vµ ph¸t triÓn c¸c nghÒ thñ c«ng truyÒn thèng cã gi¸ trÞ tiªu biÓu; nghiªn cøu vµ øng dông nh÷ng tri thøc vÒ y, d</w:t>
        <w:softHyphen/>
        <w:t>îc häc cæ truyÒn; duy tr× vµ ph¸t huy gi¸ trÞ v¨n ho¸ Èm thùc,</w:t>
      </w:r>
      <w:r>
        <w:rPr>
          <w:i/>
          <w:iCs/>
        </w:rPr>
        <w:t xml:space="preserve"> </w:t>
      </w:r>
      <w:r>
        <w:rPr/>
        <w:t xml:space="preserve">gi¸ trÞ vÒ trang phôc truyÒn thèng d©n téc vµ c¸c tri thøc d©n gian kh¸c. </w:t>
      </w:r>
    </w:p>
    <w:p>
      <w:pPr>
        <w:pStyle w:val="Normal"/>
        <w:spacing w:before="0" w:after="100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>§iÒu 25</w:t>
      </w:r>
    </w:p>
    <w:p>
      <w:pPr>
        <w:pStyle w:val="Normal"/>
        <w:spacing w:before="0" w:after="100"/>
        <w:rPr/>
      </w:pPr>
      <w:r>
        <w:rPr/>
        <w:t>Nhµ n</w:t>
        <w:softHyphen/>
        <w:t>íc t¹o ®iÒu kiÖn duy tr× vµ ph¸t huy gi¸ trÞ v¨n ho¸ cña c¸c lÔ héi truyÒn thèng; bµi trõ c¸c hñ tôc vµ chèng c¸c biÓu hiÖn tiªu cùc, th</w:t>
        <w:softHyphen/>
        <w:t>¬ng m¹i ho¸ trong tæ chøc vµ ho¹t ®éng lÔ héi</w:t>
      </w:r>
      <w:r>
        <w:rPr>
          <w:i/>
          <w:iCs/>
        </w:rPr>
        <w:t>.</w:t>
      </w:r>
      <w:r>
        <w:rPr/>
        <w:t xml:space="preserve"> ViÖc tæ chøc lÔ héi truyÒn thèng ph¶i theo quy ®Þnh cña ph¸p luËt.</w:t>
      </w:r>
    </w:p>
    <w:p>
      <w:pPr>
        <w:pStyle w:val="Normal"/>
        <w:spacing w:before="0" w:after="100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>§iÒu 26</w:t>
      </w:r>
    </w:p>
    <w:p>
      <w:pPr>
        <w:pStyle w:val="Normal"/>
        <w:spacing w:before="0" w:after="100"/>
        <w:rPr/>
      </w:pPr>
      <w:r>
        <w:rPr/>
        <w:t>Nhµ n</w:t>
        <w:softHyphen/>
        <w:t>íc t«n vinh vµ cã chÝnh s¸ch ®·i ngé ®èi víi nghÖ nh©n, nghÖ sÜ n¾m gi÷ vµ cã c«ng phæ biÕn nghÖ thuËt truyÒn thèng, bÝ quyÕt nghÒ nghiÖp cã gi¸ trÞ ®Æc biÖ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>§iÒu 27</w:t>
      </w:r>
    </w:p>
    <w:p>
      <w:pPr>
        <w:pStyle w:val="Normal"/>
        <w:rPr/>
      </w:pPr>
      <w:r>
        <w:rPr/>
        <w:t>Ng</w:t>
        <w:softHyphen/>
        <w:t>êi ViÖt Nam ®Þnh c</w:t>
        <w:softHyphen/>
        <w:t xml:space="preserve"> ë n</w:t>
        <w:softHyphen/>
        <w:t>íc ngoµi, tæ chøc, c¸ nh©n n</w:t>
        <w:softHyphen/>
        <w:t>íc ngoµi ®</w:t>
        <w:softHyphen/>
        <w:t>îc tiÕn hµnh nghiªn cøu, s</w:t>
        <w:softHyphen/>
        <w:t>u tÇm di s¶n v¨n ho¸ phi vËt thÓ ë ViÖt Nam sau khi cã sù ®ång ý b»ng v¨n b¶n cña c¬ quan nhµ n</w:t>
        <w:softHyphen/>
        <w:t>íc cã thÈm quyÒ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Ch</w:t>
        <w:softHyphen/>
        <w:t>¬ng IV</w:t>
        <w:br/>
        <w:t>b¶o vÖ vµ ph¸t huy gi¸ trÞ di s¶n v¨n ho¸ vËt thÓ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Môc 1</w:t>
        <w:br/>
        <w:t>Di tÝch lÞch sö - v¨n ho¸, danh lam th¾ng c¶nh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>§iÒu 28</w:t>
      </w:r>
    </w:p>
    <w:p>
      <w:pPr>
        <w:pStyle w:val="Normal"/>
        <w:rPr/>
      </w:pPr>
      <w:r>
        <w:rPr/>
        <w:t>1. Di tÝch lÞch sö - v¨n ho¸ ph¶i cã mét trong c¸c tiªu chÝ sau ®©y:</w:t>
      </w:r>
    </w:p>
    <w:p>
      <w:pPr>
        <w:pStyle w:val="Normal"/>
        <w:spacing w:before="0" w:after="140"/>
        <w:rPr/>
      </w:pPr>
      <w:r>
        <w:rPr/>
        <w:t>a) C«ng tr×nh x©y dùng, ®Þa ®iÓm g¾n víi sù kiÖn lÞch sö tiªu biÓu trong qu¸ tr×nh dùng n</w:t>
        <w:softHyphen/>
        <w:t>íc vµ gi÷ n</w:t>
        <w:softHyphen/>
        <w:t>íc;</w:t>
      </w:r>
    </w:p>
    <w:p>
      <w:pPr>
        <w:pStyle w:val="Normal"/>
        <w:spacing w:before="0" w:after="140"/>
        <w:rPr/>
      </w:pPr>
      <w:r>
        <w:rPr/>
        <w:t>b) C«ng tr×nh x©y dùng, ®Þa ®iÓm g¾n víi th©n thÕ vµ sù nghiÖp</w:t>
      </w:r>
      <w:r>
        <w:rPr>
          <w:i/>
          <w:iCs/>
        </w:rPr>
        <w:t xml:space="preserve"> </w:t>
      </w:r>
      <w:r>
        <w:rPr/>
        <w:t>cña anh hïng d©n téc, danh nh©n cña ®Êt n</w:t>
        <w:softHyphen/>
        <w:t>íc;</w:t>
      </w:r>
    </w:p>
    <w:p>
      <w:pPr>
        <w:pStyle w:val="Normal"/>
        <w:spacing w:before="0" w:after="140"/>
        <w:rPr/>
      </w:pPr>
      <w:r>
        <w:rPr/>
        <w:t>c) C«ng tr×nh x©y dùng, ®Þa ®iÓm g¾n víi sù kiÖn lÞch sö tiªu biÓu cña c¸c thêi kú c¸ch m¹ng, kh¸ng chiÕn;</w:t>
      </w:r>
    </w:p>
    <w:p>
      <w:pPr>
        <w:pStyle w:val="Normal"/>
        <w:spacing w:before="0" w:after="140"/>
        <w:rPr/>
      </w:pPr>
      <w:r>
        <w:rPr/>
        <w:t>d) §Þa ®iÓm cã gi¸ trÞ tiªu biÓu vÒ kh¶o cæ;</w:t>
      </w:r>
    </w:p>
    <w:p>
      <w:pPr>
        <w:pStyle w:val="Normal"/>
        <w:spacing w:before="0" w:after="140"/>
        <w:rPr/>
      </w:pPr>
      <w:r>
        <w:rPr/>
        <w:t>®) QuÇn thÓ c¸c c«ng tr×nh kiÕn tróc hoÆc c«ng tr×nh kiÕn tróc ®¬n lÎ cã gi¸ trÞ tiªu biÓu vÒ kiÕn tróc, nghÖ thuËt cña mét hoÆc nhiÒu giai ®o¹n lÞch sö.</w:t>
      </w:r>
    </w:p>
    <w:p>
      <w:pPr>
        <w:pStyle w:val="Normal"/>
        <w:spacing w:before="0" w:after="140"/>
        <w:rPr/>
      </w:pPr>
      <w:r>
        <w:rPr/>
        <w:t>2. Danh lam th¾ng c¶nh ph¶i cã mét trong c¸c tiªu chÝ sau ®©y:</w:t>
      </w:r>
    </w:p>
    <w:p>
      <w:pPr>
        <w:pStyle w:val="Normal"/>
        <w:spacing w:before="0" w:after="140"/>
        <w:rPr/>
      </w:pPr>
      <w:r>
        <w:rPr/>
        <w:t xml:space="preserve">a) C¶nh quan thiªn nhiªn hoÆc ®Þa ®iÓm cã sù kÕt hîp gi÷a c¶nh quan thiªn nhiªn víi c«ng tr×nh kiÕn tróc cã gi¸ trÞ thÈm mü tiªu biÓu; </w:t>
      </w:r>
    </w:p>
    <w:p>
      <w:pPr>
        <w:pStyle w:val="Normal"/>
        <w:spacing w:before="0" w:after="140"/>
        <w:rPr/>
      </w:pPr>
      <w:r>
        <w:rPr/>
        <w:t>b) Khu vùc thiªn nhiªn cã gi¸ trÞ khoa häc vÒ ®Þa chÊt, ®Þa m¹o, ®Þa lý, ®a d¹ng sinh häc, hÖ sinh th¸i ®Æc thï hoÆc khu vùc thiªn nhiªn chøa ®ùng nh÷ng dÊu tÝch vËt chÊt vÒ c¸c giai ®o¹n ph¸t triÓn cña tr¸i ®Ê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>§iÒu 29</w:t>
      </w:r>
    </w:p>
    <w:p>
      <w:pPr>
        <w:pStyle w:val="Normal"/>
        <w:rPr/>
      </w:pPr>
      <w:r>
        <w:rPr/>
        <w:t>C¨n cø vµo gi¸ trÞ lÞch sö, v¨n ho¸, khoa häc, di tÝch lÞch sö - v¨n ho¸, danh lam th¾ng c¶nh (sau ®©y gäi lµ di tÝch) ®</w:t>
        <w:softHyphen/>
        <w:t>îc chia thµnh:</w:t>
      </w:r>
    </w:p>
    <w:p>
      <w:pPr>
        <w:pStyle w:val="Normal"/>
        <w:rPr/>
      </w:pPr>
      <w:r>
        <w:rPr/>
        <w:t>1. Di tÝch cÊp tØnh lµ di tÝch cã gi¸ trÞ tiªu biÓu cña ®Þa ph</w:t>
        <w:softHyphen/>
        <w:t xml:space="preserve">¬ng; </w:t>
      </w:r>
    </w:p>
    <w:p>
      <w:pPr>
        <w:pStyle w:val="Normal"/>
        <w:rPr/>
      </w:pPr>
      <w:r>
        <w:rPr/>
        <w:t>2. Di tÝch quèc gia lµ di tÝch cã gi¸ trÞ tiªu biÓu cña quèc gia;</w:t>
      </w:r>
    </w:p>
    <w:p>
      <w:pPr>
        <w:pStyle w:val="Normal"/>
        <w:rPr/>
      </w:pPr>
      <w:r>
        <w:rPr/>
        <w:t>3. Di tÝch quèc gia ®Æc biÖt</w:t>
      </w:r>
      <w:r>
        <w:rPr>
          <w:i/>
          <w:iCs/>
        </w:rPr>
        <w:t xml:space="preserve"> </w:t>
      </w:r>
      <w:r>
        <w:rPr/>
        <w:t>lµ di tÝch cã gi¸ trÞ ®Æc biÖt tiªu biÓu cña quèc gia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>§iÒu 30</w:t>
      </w:r>
    </w:p>
    <w:p>
      <w:pPr>
        <w:pStyle w:val="Normal"/>
        <w:spacing w:before="0" w:after="140"/>
        <w:rPr/>
      </w:pPr>
      <w:r>
        <w:rPr/>
        <w:t>1. ThÈm quyÒn quyÕt ®Þnh xÕp h¹ng di tÝch ®</w:t>
        <w:softHyphen/>
        <w:t>îc quy ®Þnh nh</w:t>
        <w:softHyphen/>
        <w:t xml:space="preserve"> sau: </w:t>
      </w:r>
    </w:p>
    <w:p>
      <w:pPr>
        <w:pStyle w:val="Normal"/>
        <w:spacing w:before="0" w:after="140"/>
        <w:rPr/>
      </w:pPr>
      <w:r>
        <w:rPr/>
        <w:t>a) Chñ tÞch Uû ban nh©n d©n cÊp tØnh quyÕt ®Þnh xÕp h¹ng di tÝch cÊp tØnh;</w:t>
      </w:r>
    </w:p>
    <w:p>
      <w:pPr>
        <w:pStyle w:val="Normal"/>
        <w:spacing w:before="0" w:after="140"/>
        <w:rPr/>
      </w:pPr>
      <w:r>
        <w:rPr/>
        <w:t>b) Bé tr</w:t>
        <w:softHyphen/>
        <w:t>ëng Bé V¨n ho¸ - Th«ng tin quyÕt ®Þnh xÕp h¹ng di tÝch quèc gia;</w:t>
      </w:r>
    </w:p>
    <w:p>
      <w:pPr>
        <w:pStyle w:val="Normal"/>
        <w:spacing w:before="0" w:after="140"/>
        <w:rPr/>
      </w:pPr>
      <w:r>
        <w:rPr/>
        <w:t>c) Thñ t</w:t>
        <w:softHyphen/>
        <w:t>íng ChÝnh phñ quyÕt ®Þnh xÕp h¹ng di tÝch quèc gia ®Æc biÖt; quyÕt ®Þnh viÖc ®Ò nghÞ Tæ chøc Gi¸o dôc, Khoa häc vµ V¨n ho¸ cña Liªn hîp quèc xem xÐt ®</w:t>
        <w:softHyphen/>
        <w:t>a di tÝch tiªu biÓu cña ViÖt Nam vµo Danh môc di s¶n thÕ giíi.</w:t>
      </w:r>
    </w:p>
    <w:p>
      <w:pPr>
        <w:pStyle w:val="Normal"/>
        <w:spacing w:before="0" w:after="140"/>
        <w:rPr/>
      </w:pPr>
      <w:r>
        <w:rPr/>
        <w:t>2. Trong tr</w:t>
        <w:softHyphen/>
        <w:t>êng hîp di tÝch ®· ®</w:t>
        <w:softHyphen/>
        <w:t>îc xÕp h¹ng mµ sau ®ã cã ®ñ c¨n cø x¸c ®Þnh lµ kh«ng ®ñ tiªu chuÈn hoÆc bÞ huû ho¹i kh«ng cã kh¶ n¨ng phôc håi th× ng</w:t>
        <w:softHyphen/>
        <w:t>êi cã thÈm quyÒn quyÕt ®Þnh xÕp h¹ng di tÝch nµo cã quyÒn ra quyÕt ®Þnh huû bá xÕp h¹ng ®èi víi di tÝch ®ã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>§iÒu 31</w:t>
      </w:r>
    </w:p>
    <w:p>
      <w:pPr>
        <w:pStyle w:val="Normal"/>
        <w:rPr/>
      </w:pPr>
      <w:r>
        <w:rPr/>
        <w:t>Thñ tôc xÕp h¹ng di tÝch ®</w:t>
        <w:softHyphen/>
        <w:t>îc quy ®Þnh nh</w:t>
        <w:softHyphen/>
        <w:t xml:space="preserve"> sau:</w:t>
      </w:r>
    </w:p>
    <w:p>
      <w:pPr>
        <w:pStyle w:val="Normal"/>
        <w:rPr/>
      </w:pPr>
      <w:r>
        <w:rPr/>
        <w:t>1. Chñ tÞch</w:t>
      </w:r>
      <w:r>
        <w:rPr>
          <w:i/>
          <w:iCs/>
        </w:rPr>
        <w:t xml:space="preserve"> </w:t>
      </w:r>
      <w:r>
        <w:rPr/>
        <w:t>Uû ban nh©n d©n cÊp tØnh lËp hå s¬ di tÝch tr×nh Bé tr</w:t>
        <w:softHyphen/>
        <w:t>ëng Bé V¨n ho¸ - Th«ng tin quyÕt ®Þnh xÕp h¹ng di tÝch quèc gia;</w:t>
      </w:r>
    </w:p>
    <w:p>
      <w:pPr>
        <w:pStyle w:val="Normal"/>
        <w:rPr/>
      </w:pPr>
      <w:r>
        <w:rPr/>
        <w:t>2. Bé tr</w:t>
        <w:softHyphen/>
        <w:t>ëng Bé V¨n ho¸ - Th«ng tin lËp hå s¬ di tÝch tr×nh Thñ t</w:t>
        <w:softHyphen/>
        <w:t>íng ChÝnh phñ quyÕt ®Þnh xÕp h¹ng di tÝch quèc gia ®Æc biÖt; lËp hå s¬ di tÝch tiªu biÓu cña ViÖt Nam tr×nh Thñ t</w:t>
        <w:softHyphen/>
        <w:t>íng ChÝnh phñ quyÕt ®Þnh viÖc ®Ò nghÞ Tæ chøc Gi¸o dôc, Khoa häc vµ V¨n ho¸ cña Liªn hîp quèc xem xÐt ®</w:t>
        <w:softHyphen/>
        <w:t>a vµo Danh môc di s¶n thÕ giíi.</w:t>
      </w:r>
    </w:p>
    <w:p>
      <w:pPr>
        <w:pStyle w:val="Normal"/>
        <w:rPr/>
      </w:pPr>
      <w:r>
        <w:rPr/>
        <w:t xml:space="preserve"> </w:t>
      </w:r>
      <w:r>
        <w:rPr/>
        <w:t>Hå s¬ tr×nh Thñ t</w:t>
        <w:softHyphen/>
        <w:t>íng ChÝnh phñ ph¶i cã ý kiÕn thÈm ®Þnh b»ng v¨n b¶n cña Héi ®ång di s¶n v¨n ho¸ quèc gia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>§iÒu 32</w:t>
      </w:r>
    </w:p>
    <w:p>
      <w:pPr>
        <w:pStyle w:val="Normal"/>
        <w:spacing w:before="0" w:after="140"/>
        <w:rPr/>
      </w:pPr>
      <w:r>
        <w:rPr/>
        <w:t>1. C¸c khu vùc b¶o vÖ di tÝch bao gåm:</w:t>
      </w:r>
    </w:p>
    <w:p>
      <w:pPr>
        <w:pStyle w:val="Normal"/>
        <w:spacing w:before="0" w:after="140"/>
        <w:rPr/>
      </w:pPr>
      <w:r>
        <w:rPr/>
        <w:t>a) Khu vùc b¶o vÖ I gåm di tÝch vµ vïng ®</w:t>
        <w:softHyphen/>
        <w:t>îc x¸c ®Þnh lµ yÕu tè gèc cÊu thµnh di tÝch, ph¶i ®</w:t>
        <w:softHyphen/>
        <w:t>îc b¶o vÖ nguyªn tr¹ng;</w:t>
      </w:r>
    </w:p>
    <w:p>
      <w:pPr>
        <w:pStyle w:val="Normal"/>
        <w:spacing w:before="0" w:after="140"/>
        <w:rPr/>
      </w:pPr>
      <w:r>
        <w:rPr/>
        <w:t>b) Khu vùc b¶o vÖ II lµ vïng bao quanh khu vùc b¶o vÖ I cña di tÝch, cã thÓ x©y dùng nh÷ng c«ng tr×nh phôc vô cho viÖc ph¸t huy gi¸ trÞ di tÝch nh</w:t>
        <w:softHyphen/>
        <w:t>ng kh«ng lµm ¶nh h</w:t>
        <w:softHyphen/>
        <w:t>ëng tíi kiÕn tróc, c¶nh quan thiªn nhiªn vµ m«i tr</w:t>
        <w:softHyphen/>
        <w:t>êng - sinh th¸i cña di tÝch.</w:t>
      </w:r>
    </w:p>
    <w:p>
      <w:pPr>
        <w:pStyle w:val="Normal"/>
        <w:spacing w:before="0" w:after="140"/>
        <w:rPr/>
      </w:pPr>
      <w:r>
        <w:rPr/>
        <w:t>Trong tr</w:t>
        <w:softHyphen/>
        <w:t>êng hîp kh«ng x¸c ®Þnh ®</w:t>
        <w:softHyphen/>
        <w:t>îc khu vùc b¶o vÖ II th× viÖc x¸c ®Þnh chØ cã khu vùc b¶o vÖ I ®èi víi di tÝch cÊp tØnh do Chñ tÞch Uû ban nh©n d©n cÊp tØnh quyÕt ®Þnh, ®èi víi di tÝch quèc gia do Bé tr</w:t>
        <w:softHyphen/>
        <w:t>ëng Bé V¨n ho¸ - Th«ng tin quyÕt ®Þnh, ®èi víi di tÝch quèc gia ®Æc biÖt do Thñ t</w:t>
        <w:softHyphen/>
        <w:t>íng ChÝnh phñ quyÕt ®Þnh.</w:t>
      </w:r>
    </w:p>
    <w:p>
      <w:pPr>
        <w:pStyle w:val="Normal"/>
        <w:spacing w:before="0" w:after="140"/>
        <w:rPr/>
      </w:pPr>
      <w:r>
        <w:rPr/>
        <w:t>2. ViÖc x©y dùng c¸c c«ng tr×nh ë khu vùc b¶o vÖ II quy ®Þnh t¹i ®iÓm b kho¶n 1 §iÒu nµy ®èi víi di tÝch quèc gia vµ di tÝch quèc gia ®Æc biÖt ph¶i cã sù ®ång ý b»ng v¨n b¶n cña Bé tr</w:t>
        <w:softHyphen/>
        <w:t>ëng Bé V¨n ho¸ - Th«ng tin, ®èi víi di tÝch cÊp tØnh ph¶i cã sù ®ång ý b»ng v¨n b¶n cña Chñ tÞch Uû ban nh©n d©n cÊp tØnh.</w:t>
      </w:r>
    </w:p>
    <w:p>
      <w:pPr>
        <w:pStyle w:val="Normal"/>
        <w:spacing w:before="0" w:after="140"/>
        <w:rPr/>
      </w:pPr>
      <w:r>
        <w:rPr/>
        <w:t>3. C¸c khu vùc b¶o vÖ quy ®Þnh t¹i kho¶n 1 §iÒu nµy ®</w:t>
        <w:softHyphen/>
        <w:t>îc x¸c ®Þnh trªn b¶n ®å ®Þa chÝnh, kÌm theo biªn b¶n khoanh vïng b¶o vÖ vµ ph¶i ®</w:t>
        <w:softHyphen/>
        <w:t>îc c¸c c¬ quan nhµ n</w:t>
        <w:softHyphen/>
        <w:t>íc cã thÈm quyÒn x¸c nhËn trong hå s¬ di tÝch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>§iÒu 33</w:t>
      </w:r>
    </w:p>
    <w:p>
      <w:pPr>
        <w:pStyle w:val="Normal"/>
        <w:rPr/>
      </w:pPr>
      <w:r>
        <w:rPr/>
        <w:t>1. Tæ chøc, c¸ nh©n lµ chñ së h÷u hoÆc ®</w:t>
        <w:softHyphen/>
        <w:t>îc giao qu¶n lý, sö dông di tÝch cã tr¸ch nhiÖm b¶o vÖ di tÝch ®ã; trong tr</w:t>
        <w:softHyphen/>
        <w:t>êng hîp ph¸t hiÖn di tÝch bÞ lÊn chiÕm, huû ho¹i hoÆc cã nguy c¬ bÞ huû ho¹i ph¶i kÞp thêi cã biÖn ph¸p ng¨n chÆn vµ th«ng b¸o cho c¬ quan chñ qu¶n cÊp trªn trùc tiÕp,</w:t>
      </w:r>
      <w:r>
        <w:rPr>
          <w:i/>
          <w:iCs/>
        </w:rPr>
        <w:t xml:space="preserve"> </w:t>
      </w:r>
      <w:r>
        <w:rPr/>
        <w:t>Uû ban nh©n d©n ®Þa ph</w:t>
        <w:softHyphen/>
        <w:t>¬ng hoÆc c¬ quan nhµ n</w:t>
        <w:softHyphen/>
        <w:t>íc cã thÈm quyÒn vÒ v¨n ho¸ - th«ng tin n¬i gÇn nhÊt.</w:t>
      </w:r>
    </w:p>
    <w:p>
      <w:pPr>
        <w:pStyle w:val="Normal"/>
        <w:rPr/>
      </w:pPr>
      <w:r>
        <w:rPr/>
        <w:t>2. Uû ban nh©n d©n ®Þa ph</w:t>
        <w:softHyphen/>
        <w:t>¬ng hoÆc c¬ quan nhµ n</w:t>
        <w:softHyphen/>
        <w:t>íc cã thÈm quyÒn vÒ v¨n ho¸ - th«ng tin khi nhËn ®</w:t>
        <w:softHyphen/>
        <w:t>îc th«ng b¸o vÒ di tÝch bÞ huû ho¹i hoÆc cã nguy c¬ bÞ huû ho¹i ph¶i kÞp thêi ¸p dông c¸c biÖn ph¸p ng¨n chÆn, b¶o vÖ vµ b¸o c¸o ngay víi c¬ quan cÊp trªn trùc tiÕp.</w:t>
      </w:r>
    </w:p>
    <w:p>
      <w:pPr>
        <w:pStyle w:val="Normal"/>
        <w:rPr/>
      </w:pPr>
      <w:r>
        <w:rPr/>
        <w:t>3. Bé V¨n ho¸ - Th«ng tin khi nhËn ®</w:t>
        <w:softHyphen/>
        <w:t>îc th«ng b¸o vÒ di tÝch bÞ huû ho¹i hoÆc cã nguy c¬ bÞ huû ho¹i ph¶i kÞp thêi chØ ®¹o vµ h</w:t>
        <w:softHyphen/>
        <w:t>íng dÉn c¬ quan nhµ n</w:t>
        <w:softHyphen/>
        <w:t xml:space="preserve">íc </w:t>
      </w:r>
      <w:r>
        <w:rPr>
          <w:spacing w:val="-4"/>
        </w:rPr>
        <w:t>cã thÈm quyÒn ë ®Þa ph</w:t>
        <w:softHyphen/>
        <w:t>¬ng, chñ së h÷u di tÝch ¸p dông ngay c¸c biÖn ph¸p ng¨n chÆn, b¶o vÖ; ®èi víi di tÝch quèc gia ®Æc biÖt ph¶i b¸o c¸o víi Thñ t</w:t>
        <w:softHyphen/>
        <w:t>íng ChÝnh</w:t>
      </w:r>
      <w:r>
        <w:rPr/>
        <w:t xml:space="preserve"> phñ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>§iÒu 34</w:t>
      </w:r>
    </w:p>
    <w:p>
      <w:pPr>
        <w:pStyle w:val="Normal"/>
        <w:rPr/>
      </w:pPr>
      <w:r>
        <w:rPr/>
        <w:t>ViÖc b¶o qu¶n, tu bæ vµ phôc håi di tÝch ph¶i ®</w:t>
        <w:softHyphen/>
        <w:t>îc x©y dùng thµnh dù ¸n tr×nh c¬ quan nhµ n</w:t>
        <w:softHyphen/>
        <w:t>íc cã thÈm quyÒn phª duyÖt vµ ph¶i b¶o ®¶m gi÷ g×n tèi ®a nh÷ng yÕu tè nguyªn gèc cña di tÝch.</w:t>
      </w:r>
    </w:p>
    <w:p>
      <w:pPr>
        <w:pStyle w:val="Normal"/>
        <w:rPr/>
      </w:pPr>
      <w:r>
        <w:rPr/>
        <w:t>Bé tr</w:t>
        <w:softHyphen/>
        <w:t>ëng Bé V¨n ho¸ - Th«ng tin ban hµnh quy chÕ vÒ b¶o qu¶n, tu bæ vµ phôc håi di tÝch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>§iÒu 35</w:t>
      </w:r>
    </w:p>
    <w:p>
      <w:pPr>
        <w:pStyle w:val="Normal"/>
        <w:rPr/>
      </w:pPr>
      <w:r>
        <w:rPr/>
        <w:t>ThÈm quyÒn phª duyÖt dù ¸n b¶o qu¶n, tu bæ vµ phôc håi di tÝch ®</w:t>
        <w:softHyphen/>
        <w:t>îc thùc hiÖn theo LuËt nµy vµ c¸c quy ®Þnh cña ph¸p luËt vÒ x©y dùng.</w:t>
      </w:r>
    </w:p>
    <w:p>
      <w:pPr>
        <w:pStyle w:val="Normal"/>
        <w:rPr/>
      </w:pPr>
      <w:r>
        <w:rPr/>
        <w:t>Khi phª duyÖt dù ¸n b¶o qu¶n, tu bæ vµ phôc håi di tÝch ph¶i cã ý kiÕn thÈm ®Þnh b»ng v¨n b¶n cña c¬ quan nhµ n</w:t>
        <w:softHyphen/>
        <w:t>íc cã thÈm quyÒn vÒ v¨n ho¸ - th«ng ti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>§iÒu 36</w:t>
      </w:r>
    </w:p>
    <w:p>
      <w:pPr>
        <w:pStyle w:val="Normal"/>
        <w:rPr/>
      </w:pPr>
      <w:r>
        <w:rPr/>
        <w:t>1. Khi phª duyÖt dù ¸n c¶i t¹o, x©y dùng c¸c c«ng tr×nh n»m ngoµi c¸c khu vùc b¶o vÖ di tÝch quy ®Þnh t¹i §iÒu 32 cña LuËt nµy mµ xÐt thÊy cã kh¶ n¨ng ¶nh h</w:t>
        <w:softHyphen/>
        <w:t>ëng xÊu ®Õn c¶nh quan thiªn nhiªn vµ m«i tr</w:t>
        <w:softHyphen/>
        <w:t>êng - sinh th¸i cña di tÝch th× ph¶i cã ý kiÕn thÈm ®Þnh b»ng v¨n b¶n cña c¬ quan nhµ n</w:t>
        <w:softHyphen/>
        <w:t>íc cã thÈm quyÒn vÒ v¨n ho¸ - th«ng tin.</w:t>
      </w:r>
    </w:p>
    <w:p>
      <w:pPr>
        <w:pStyle w:val="Normal"/>
        <w:rPr/>
      </w:pPr>
      <w:r>
        <w:rPr/>
        <w:t>2. Trong tr</w:t>
        <w:softHyphen/>
        <w:t>êng hîp chñ ®Çu t</w:t>
        <w:softHyphen/>
        <w:t xml:space="preserve"> dù ¸n c¶i t¹o, x©y dùng c«ng tr×nh quy ®Þnh t¹i kho¶n 1 §iÒu nµy cã ®Ò nghÞ th× c¬ quan nhµ n</w:t>
        <w:softHyphen/>
        <w:t>íc cã thÈm quyÒn vÒ v¨n ho¸ - th«ng tin cã tr¸ch nhiÖm cung cÊp tµi liÖu liªn quan vµ nh÷ng yªu cÇu cô thÓ vÒ b¶o vÖ di tÝch ®Ó chñ ®Çu t</w:t>
        <w:softHyphen/>
        <w:t xml:space="preserve"> lùa chän c¸c gi¶i ph¸p thÝch hîp b¶o ®¶m cho viÖc b¶o vÖ vµ ph¸t huy gi¸ trÞ di tÝch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>§iÒu 37</w:t>
      </w:r>
    </w:p>
    <w:p>
      <w:pPr>
        <w:pStyle w:val="Normal"/>
        <w:rPr/>
      </w:pPr>
      <w:r>
        <w:rPr/>
        <w:t>1. Chñ ®Çu t</w:t>
        <w:softHyphen/>
        <w:t xml:space="preserve"> dù ¸n c¶i t¹o, x©y dùng c«ng tr×nh ë n¬i cã ¶nh h</w:t>
        <w:softHyphen/>
        <w:t>ëng tíi di tÝch cã tr¸ch nhiÖm phèi hîp vµ t¹o ®iÒu kiÖn ®Ó c¬ quan nhµ n</w:t>
        <w:softHyphen/>
        <w:t>íc cã thÈm quyÒn vÒ v¨n ho¸ - th«ng tin gi¸m s¸t qu¸ tr×nh c¶i t¹o, x©y dùng c«ng tr×nh ®ã.</w:t>
      </w:r>
    </w:p>
    <w:p>
      <w:pPr>
        <w:pStyle w:val="Normal"/>
        <w:rPr/>
      </w:pPr>
      <w:r>
        <w:rPr/>
        <w:t>2. Trong qu¸ tr×nh c¶i t¹o, x©y dùng c«ng tr×nh mµ thÊy cã kh¶ n¨ng cã di tÝch hoÆc di vËt, cæ vËt</w:t>
      </w:r>
      <w:r>
        <w:rPr>
          <w:i/>
          <w:iCs/>
        </w:rPr>
        <w:t xml:space="preserve">, </w:t>
      </w:r>
      <w:r>
        <w:rPr/>
        <w:t>b¶o vËt quèc gia th× chñ dù ¸n ph¶i t¹m ngõng thi c«ng vµ th«ng b¸o kÞp thêi cho c¬ quan nhµ n</w:t>
        <w:softHyphen/>
        <w:t xml:space="preserve">íc cã thÈm quyÒn vÒ v¨n ho¸ - th«ng tin. </w:t>
      </w:r>
    </w:p>
    <w:p>
      <w:pPr>
        <w:pStyle w:val="Normal"/>
        <w:rPr/>
      </w:pPr>
      <w:r>
        <w:rPr/>
        <w:t>Khi nhËn ®</w:t>
        <w:softHyphen/>
        <w:t>îc th«ng b¸o, c¬ quan nhµ n</w:t>
        <w:softHyphen/>
        <w:t>íc cã thÈm quyÒn vÒ v¨n ho¸ - th«ng tin ph¶i cã biÖn ph¸p xö lý kÞp thêi ®Ó b¶o ®¶m tiÕn ®é x©y dùng. Tr</w:t>
        <w:softHyphen/>
        <w:t>êng hîp xÐt thÊy cÇn ®×nh chØ x©y dùng c«ng tr×nh t¹i ®Þa ®iÓm ®ã ®Ó b¶o vÖ nguyªn tr¹ng di tÝch th× c¬ quan nhµ n</w:t>
        <w:softHyphen/>
        <w:t>íc cã thÈm quyÒn vÒ v¨n ho¸ - th«ng tin ph¶i b¸o c¸o lªn c¬ quan cÊp trªn cã thÈm quyÒn quyÕt ®Þnh.</w:t>
      </w:r>
    </w:p>
    <w:p>
      <w:pPr>
        <w:pStyle w:val="Normal"/>
        <w:rPr/>
      </w:pPr>
      <w:r>
        <w:rPr/>
        <w:t>3. Trong tr</w:t>
        <w:softHyphen/>
        <w:t>êng hîp cÇn tæ chøc th¨m dß, khai quËt kh¶o cæ th× kinh phÝ th¨m dß, khai quËt do ChÝnh phñ quy ®Þnh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>§iÒu 38</w:t>
      </w:r>
    </w:p>
    <w:p>
      <w:pPr>
        <w:pStyle w:val="Normal"/>
        <w:rPr/>
      </w:pPr>
      <w:r>
        <w:rPr/>
        <w:t>ViÖc th¨m dß, khai quËt kh¶o cæ chØ ®</w:t>
        <w:softHyphen/>
        <w:t>îc tiÕn hµnh sau khi cã giÊy phÐp cña Bé tr</w:t>
        <w:softHyphen/>
        <w:t>ëng Bé V¨n ho¸ - Th«ng tin.</w:t>
      </w:r>
    </w:p>
    <w:p>
      <w:pPr>
        <w:pStyle w:val="Normal"/>
        <w:rPr/>
      </w:pPr>
      <w:r>
        <w:rPr/>
        <w:t>Trong tr</w:t>
        <w:softHyphen/>
        <w:t>êng hîp ®Þa ®iÓm kh¶o cæ ®ang bÞ huû ho¹i hoÆc cã nguy c¬ bÞ huû ho¹i th× Bé tr</w:t>
        <w:softHyphen/>
        <w:t>ëng Bé V¨n ho¸ - Th«ng tin cÊp giÊy phÐp khai quËt khÈn cÊp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>§iÒu 39</w:t>
      </w:r>
    </w:p>
    <w:p>
      <w:pPr>
        <w:pStyle w:val="Normal"/>
        <w:spacing w:before="0" w:after="140"/>
        <w:rPr/>
      </w:pPr>
      <w:r>
        <w:rPr/>
        <w:t>1. Tæ chøc cã chøc n¨ng nghiªn cøu kh¶o cæ muèn tiÕn hµnh th¨m dß, khai quËt kh¶o cæ ph¶i göi hå s¬ xin phÐp th¨m dß, khai quËt kh¶o cæ ®Õn Bé V¨n ho¸ - Th«ng tin.</w:t>
      </w:r>
    </w:p>
    <w:p>
      <w:pPr>
        <w:pStyle w:val="Normal"/>
        <w:spacing w:before="0" w:after="140"/>
        <w:rPr/>
      </w:pPr>
      <w:r>
        <w:rPr/>
        <w:t>2. Bé tr</w:t>
        <w:softHyphen/>
        <w:t>ëng Bé V¨n ho¸ - Th«ng tin cã tr¸ch nhiÖm cÊp giÊy phÐp th¨m dß, khai quËt kh¶o cæ trong thêi h¹n 30 ngµy, kÓ tõ khi nhËn ®</w:t>
        <w:softHyphen/>
        <w:t>îc hå s¬ xin phÐp th¨m dß, khai quËt kh¶o cæ; tr</w:t>
        <w:softHyphen/>
        <w:t>êng hîp kh«ng cÊp giÊy phÐp ph¶i nªu râ lý do b»ng v¨n b¶n.</w:t>
      </w:r>
    </w:p>
    <w:p>
      <w:pPr>
        <w:pStyle w:val="Normal"/>
        <w:spacing w:before="0" w:after="140"/>
        <w:rPr/>
      </w:pPr>
      <w:r>
        <w:rPr/>
        <w:t>3. Bé tr</w:t>
        <w:softHyphen/>
        <w:t>ëng Bé V¨n ho¸ - Th«ng tin ban hµnh quy chÕ vÒ th¨m dß, khai quËt kh¶o cæ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>§iÒu 40</w:t>
      </w:r>
    </w:p>
    <w:p>
      <w:pPr>
        <w:pStyle w:val="Normal"/>
        <w:spacing w:before="0" w:after="140"/>
        <w:rPr/>
      </w:pPr>
      <w:r>
        <w:rPr/>
        <w:t>1. Ng</w:t>
        <w:softHyphen/>
        <w:t>êi chñ tr× cuéc th¨m dß, khai quËt kh¶o cæ ph¶i cã c¸c ®iÒu kiÖn sau ®©y:</w:t>
      </w:r>
    </w:p>
    <w:p>
      <w:pPr>
        <w:pStyle w:val="Normal"/>
        <w:spacing w:before="0" w:after="140"/>
        <w:rPr/>
      </w:pPr>
      <w:r>
        <w:rPr/>
        <w:t>a) Cã b»ng cö nh©n chuyªn ngµnh kh¶o cæ häc hoÆc b»ng cö nh©n chuyªn ngµnh kh¸c cã liªn quan ®Õn kh¶o cæ häc;</w:t>
      </w:r>
    </w:p>
    <w:p>
      <w:pPr>
        <w:pStyle w:val="Normal"/>
        <w:spacing w:before="0" w:after="140"/>
        <w:rPr/>
      </w:pPr>
      <w:r>
        <w:rPr/>
        <w:t>b) Cã Ýt nhÊt 5 n¨m trùc tiÕp lµm c«ng t¸c kh¶o cæ;</w:t>
      </w:r>
    </w:p>
    <w:p>
      <w:pPr>
        <w:pStyle w:val="Normal"/>
        <w:spacing w:before="0" w:after="140"/>
        <w:rPr/>
      </w:pPr>
      <w:r>
        <w:rPr/>
        <w:t>c) §</w:t>
        <w:softHyphen/>
        <w:t>îc tæ chøc xin phÐp th¨m dß, khai quËt kh¶o cæ ®Ò nghÞ b»ng v¨n b¶n víi Bé V¨n ho¸ - Th«ng tin.</w:t>
      </w:r>
    </w:p>
    <w:p>
      <w:pPr>
        <w:pStyle w:val="Normal"/>
        <w:spacing w:before="0" w:after="140"/>
        <w:rPr/>
      </w:pPr>
      <w:r>
        <w:rPr/>
        <w:t>Trong tr</w:t>
        <w:softHyphen/>
        <w:t>êng hîp cÇn thay ®æi ng</w:t>
        <w:softHyphen/>
        <w:t>êi chñ tr× th× ph¶i ®</w:t>
        <w:softHyphen/>
        <w:t>îc sù ®ång ý b»ng v¨n b¶n cña Bé tr</w:t>
        <w:softHyphen/>
        <w:t>ëng Bé V¨n ho¸ - Th«ng tin.</w:t>
      </w:r>
    </w:p>
    <w:p>
      <w:pPr>
        <w:pStyle w:val="Normal"/>
        <w:spacing w:before="0" w:after="140"/>
        <w:rPr/>
      </w:pPr>
      <w:r>
        <w:rPr/>
        <w:t>2. Tæ chøc cã chøc n¨ng nghiªn cøu kh¶o cæ cña ViÖt Nam ®</w:t>
        <w:softHyphen/>
        <w:t>îc hîp t¸c víi tæ chøc, c¸ nh©n n</w:t>
        <w:softHyphen/>
        <w:t>íc ngoµi tiÕn hµnh th¨m dß, khai quËt kh¶o cæ t¹i ViÖt Nam theo quy ®Þnh cña ph¸p luË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Môc 2</w:t>
        <w:br/>
        <w:t>di vËt, cæ vËt, b¶o vËt quèc gia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>§iÒu 41</w:t>
      </w:r>
    </w:p>
    <w:p>
      <w:pPr>
        <w:pStyle w:val="Normal"/>
        <w:rPr/>
      </w:pPr>
      <w:r>
        <w:rPr/>
        <w:t>1. Mäi di vËt, cæ vËt, b¶o vËt quèc gia thu ®</w:t>
        <w:softHyphen/>
        <w:t>îc trong qu¸ tr×nh th¨m dß, khai quËt kh¶o cæ vµ do tæ chøc, c¸ nh©n ph¸t hiÖn, giao nép ph¶i ®</w:t>
        <w:softHyphen/>
        <w:t>îc t¹m nhËp vµo kho b¶o qu¶n cña b¶o tµng cÊp tØnh n¬i ph¸t hiÖn. B¶o tµng cÊp tØnh cã tr¸ch nhiÖm tiÕp nhËn, qu¶n lý vµ b¸o c¸o Bé V¨n ho¸ - Th«ng tin.</w:t>
      </w:r>
    </w:p>
    <w:p>
      <w:pPr>
        <w:pStyle w:val="Normal"/>
        <w:rPr/>
      </w:pPr>
      <w:r>
        <w:rPr/>
        <w:t>2. C¨n cø vµo gi¸ trÞ vµ yªu cÇu b¶o qu¶n di vËt, cæ vËt, b¶o vËt quèc gia quy ®Þnh t¹i kho¶n 1 §iÒu nµy, Bé tr</w:t>
        <w:softHyphen/>
        <w:t>ëng Bé V¨n ho¸ - Th«ng tin quyÕt ®Þnh giao di vËt, cæ vËt, b¶o vËt quèc gia ®ã cho b¶o tµng nhµ n</w:t>
        <w:softHyphen/>
        <w:t>íc cã chøc n¨ng thÝch hîp.</w:t>
      </w:r>
    </w:p>
    <w:p>
      <w:pPr>
        <w:pStyle w:val="Normal"/>
        <w:rPr/>
      </w:pPr>
      <w:r>
        <w:rPr/>
        <w:t>3. Tæ chøc, c¸ nh©n ph¸t hiÖn, giao nép di vËt, cæ vËt, b¶o vËt quèc gia ®</w:t>
        <w:softHyphen/>
        <w:t>îc båi hoµn chi phÝ ph¸t hiÖn, b¶o qu¶n vµ ®</w:t>
        <w:softHyphen/>
        <w:t>îc th</w:t>
        <w:softHyphen/>
        <w:t>ëng mét kho¶n tiÒn theo quy ®Þnh cña ph¸p luË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 xml:space="preserve">§iÒu 42 </w:t>
      </w:r>
    </w:p>
    <w:p>
      <w:pPr>
        <w:pStyle w:val="Normal"/>
        <w:rPr/>
      </w:pPr>
      <w:r>
        <w:rPr/>
        <w:t>1. B¶o vËt quèc gia ®</w:t>
        <w:softHyphen/>
        <w:t>îc b¶o vÖ vµ b¶o qu¶n theo chÕ ®é ®Æc biÖt. Nhµ n</w:t>
        <w:softHyphen/>
        <w:t>íc dµnh ng©n s¸ch thÝch ®¸ng ®Ó mua b¶o vËt quèc gia.</w:t>
      </w:r>
    </w:p>
    <w:p>
      <w:pPr>
        <w:pStyle w:val="Normal"/>
        <w:rPr/>
      </w:pPr>
      <w:r>
        <w:rPr/>
        <w:t>2. B¶o vËt quèc gia ph¶i ®</w:t>
        <w:softHyphen/>
        <w:t>îc ®¨ng ký víi c¬ quan nhµ n</w:t>
        <w:softHyphen/>
        <w:t>íc cã thÈm quyÒn vÒ v¨n ho¸ - th«ng tin.</w:t>
      </w:r>
      <w:r>
        <w:rPr>
          <w:i/>
          <w:iCs/>
        </w:rPr>
        <w:t xml:space="preserve"> </w:t>
      </w:r>
      <w:r>
        <w:rPr/>
        <w:t>Nhµ n</w:t>
        <w:softHyphen/>
        <w:t>íc khuyÕn khÝch tæ chøc, c¸ nh©n ®¨ng ký di vËt, cæ vËt thuéc së h÷u cña m×nh víi c¬ quan nhµ n</w:t>
        <w:softHyphen/>
        <w:t>íc cã thÈm quyÒn vÒ v¨n ho¸ - th«ng tin. Di vËt, cæ vËt, b¶o vËt quèc gia ®· ®¨ng ký ®</w:t>
        <w:softHyphen/>
        <w:t>îc Nhµ n</w:t>
        <w:softHyphen/>
        <w:t>íc thÈm ®Þnh miÔn phÝ, h</w:t>
        <w:softHyphen/>
        <w:t>íng dÉn nghiÖp vô b¶o qu¶n vµ t¹o ®iÒu kiÖn ®Ó ph¸t huy gi¸ trÞ.</w:t>
      </w:r>
    </w:p>
    <w:p>
      <w:pPr>
        <w:pStyle w:val="Normal"/>
        <w:rPr/>
      </w:pPr>
      <w:r>
        <w:rPr/>
        <w:t>Bé tr</w:t>
        <w:softHyphen/>
        <w:t>ëng Bé V¨n ho¸ - Th«ng tin quy ®Þnh cô thÓ thñ tôc ®¨ng ký di vËt, cæ vËt, b¶o vËt quèc gia.</w:t>
      </w:r>
    </w:p>
    <w:p>
      <w:pPr>
        <w:pStyle w:val="Normal"/>
        <w:rPr/>
      </w:pPr>
      <w:r>
        <w:rPr/>
        <w:t>3. Khi thay ®æi chñ së h÷u b¶o vËt quèc gia ë trong n</w:t>
        <w:softHyphen/>
        <w:t>íc th× chñ së h÷u cò ph¶i th«ng b¸o cho c¬ quan nhµ n</w:t>
        <w:softHyphen/>
        <w:t>íc cã thÈm quyÒn vÒ v¨n ho¸ - th«ng tin n¬i ®¨ng ký b¶o vËt quèc gia vÒ hä, tªn vµ ®Þa chØ cña chñ së h÷u míi cña b¶o vËt quèc gia ®ã trong thêi h¹n 15 ngµy, kÓ tõ ngµy thay ®æi chñ së h÷u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 xml:space="preserve">§iÒu 43 </w:t>
      </w:r>
    </w:p>
    <w:p>
      <w:pPr>
        <w:pStyle w:val="Normal"/>
        <w:rPr/>
      </w:pPr>
      <w:r>
        <w:rPr/>
        <w:t>1. Di vËt, cæ vËt, b¶o vËt quèc gia thuéc së h÷u toµn d©n, së h÷u cña tæ chøc chÝnh trÞ, tæ chøc chÝnh trÞ - x· héi ph¶i ®</w:t>
        <w:softHyphen/>
        <w:t>îc qu¶n lý trong c¸c b¶o tµng vµ kh«ng ®</w:t>
        <w:softHyphen/>
        <w:t>îc mua b¸n, tÆng cho; di vËt, cæ vËt thuéc c¸c h×nh thøc së h÷u kh¸c ®</w:t>
        <w:softHyphen/>
        <w:t>îc mua b¸n, trao ®æi, tÆng cho vµ ®Ó thõa kÕ ë trong n</w:t>
        <w:softHyphen/>
        <w:t>íc vµ n</w:t>
        <w:softHyphen/>
        <w:t>íc ngoµi theo quy ®Þnh cña ph¸p luËt; b¶o vËt quèc gia thuéc c¸c h×nh thøc së h÷u kh¸c chØ ®</w:t>
        <w:softHyphen/>
        <w:t>îc mua b¸n, trao ®æi, tÆng cho vµ ®Ó thõa kÕ ë trong n</w:t>
        <w:softHyphen/>
        <w:t>íc theo quy ®Þnh cña ph¸p luËt.</w:t>
      </w:r>
    </w:p>
    <w:p>
      <w:pPr>
        <w:pStyle w:val="Normal"/>
        <w:rPr/>
      </w:pPr>
      <w:r>
        <w:rPr/>
        <w:t>ViÖc mang di vËt, cæ vËt ra n</w:t>
        <w:softHyphen/>
        <w:t>íc ngoµi ph¶i cã giÊy phÐp cña c¬ quan nhµ n</w:t>
        <w:softHyphen/>
        <w:t>íc cã thÈm quyÒn vÒ v¨n ho¸ - th«ng tin.</w:t>
      </w:r>
    </w:p>
    <w:p>
      <w:pPr>
        <w:pStyle w:val="Normal"/>
        <w:rPr/>
      </w:pPr>
      <w:r>
        <w:rPr/>
        <w:t>2. ViÖc mua b¸n di vËt, cæ vËt, b¶o vËt quèc gia ®</w:t>
        <w:softHyphen/>
        <w:t>îc thùc hiÖn theo gi¸ tho¶ thuËn hoÆc tæ chøc ®Êu gi¸. Nhµ n</w:t>
        <w:softHyphen/>
        <w:t>íc ®</w:t>
        <w:softHyphen/>
        <w:t xml:space="preserve">îc </w:t>
        <w:softHyphen/>
        <w:t xml:space="preserve">u tiªn mua di vËt, cæ vËt, b¶o vËt quèc gia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>§iÒu 44</w:t>
      </w:r>
    </w:p>
    <w:p>
      <w:pPr>
        <w:pStyle w:val="Normal"/>
        <w:rPr/>
      </w:pPr>
      <w:r>
        <w:rPr/>
        <w:t>ViÖc ®</w:t>
        <w:softHyphen/>
        <w:t>a di vËt, cæ vËt, b¶o vËt quèc gia ra n</w:t>
        <w:softHyphen/>
        <w:t>íc ngoµi ®Ó tr</w:t>
        <w:softHyphen/>
        <w:t>ng bµy, triÓn l·m, nghiªn cøu hoÆc b¶o qu¶n ph¶i b¶o ®¶m c¸c ®iÒu kiÖn sau ®©y:</w:t>
      </w:r>
    </w:p>
    <w:p>
      <w:pPr>
        <w:pStyle w:val="Normal"/>
        <w:rPr/>
      </w:pPr>
      <w:r>
        <w:rPr/>
        <w:t xml:space="preserve">1. Cã sù b¶o hiÓm tõ phÝa tiÕp nhËn di vËt, cæ vËt, b¶o vËt quèc gia; </w:t>
      </w:r>
    </w:p>
    <w:p>
      <w:pPr>
        <w:pStyle w:val="Normal"/>
        <w:rPr/>
      </w:pPr>
      <w:r>
        <w:rPr/>
        <w:t>2. Cã quyÕt ®Þnh cña Thñ t</w:t>
        <w:softHyphen/>
        <w:t>íng ChÝnh phñ cho phÐp ®</w:t>
        <w:softHyphen/>
        <w:t>a b¶o vËt quèc gia ra n</w:t>
        <w:softHyphen/>
        <w:t>íc ngoµi; quyÕt ®Þnh cña Bé tr</w:t>
        <w:softHyphen/>
        <w:t>ëng Bé V¨n ho¸ - Th«ng tin cho phÐp ®</w:t>
        <w:softHyphen/>
        <w:t>a di vËt, cæ vËt ra n</w:t>
        <w:softHyphen/>
        <w:t>íc ngoµi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 xml:space="preserve">§iÒu 45 </w:t>
      </w:r>
    </w:p>
    <w:p>
      <w:pPr>
        <w:pStyle w:val="Normal"/>
        <w:rPr/>
      </w:pPr>
      <w:r>
        <w:rPr/>
        <w:t>C¬ quan nhµ n</w:t>
        <w:softHyphen/>
        <w:t>íc cã thÈm quyÒn ph¶i b¸o c¸o Bé V¨n ho¸ - Th«ng tin vÒ nh÷ng di vËt, cæ vËt, b¶o vËt quèc gia tÞch thu ®</w:t>
        <w:softHyphen/>
        <w:t>îc do t×m kiÕm, mua b¸n, vËn chuyÓn, xuÊt khÈu, nhËp khÈu tr¸i phÐp ®Ó Bé tr</w:t>
        <w:softHyphen/>
        <w:t>ëng Bé V¨n ho¸ - Th«ng tin quyÕt ®Þnh viÖc giao di vËt, cæ vËt, b¶o vËt quèc gia ®ã cho c¬ quan cã chøc n¨ng thÝch hîp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 xml:space="preserve">§iÒu 46 </w:t>
      </w:r>
    </w:p>
    <w:p>
      <w:pPr>
        <w:pStyle w:val="Normal"/>
        <w:rPr/>
      </w:pPr>
      <w:r>
        <w:rPr/>
        <w:t>ViÖc lµm b¶n sao di vËt, cæ vËt, b¶o vËt quèc gia ph¶i b¶o ®¶m c¸c ®iÒu kiÖn sau:</w:t>
      </w:r>
    </w:p>
    <w:p>
      <w:pPr>
        <w:pStyle w:val="Normal"/>
        <w:rPr/>
      </w:pPr>
      <w:r>
        <w:rPr/>
        <w:t>1. Cã môc ®Ých râ rµng;</w:t>
      </w:r>
    </w:p>
    <w:p>
      <w:pPr>
        <w:pStyle w:val="Normal"/>
        <w:rPr/>
      </w:pPr>
      <w:r>
        <w:rPr/>
        <w:t>2. Cã b¶n gèc ®Ó ®èi chiÕu;</w:t>
      </w:r>
    </w:p>
    <w:p>
      <w:pPr>
        <w:pStyle w:val="Normal"/>
        <w:rPr/>
      </w:pPr>
      <w:r>
        <w:rPr/>
        <w:t>3. Cã dÊu hiÖu riªng ®Ó ph©n biÖt víi b¶n gèc;</w:t>
      </w:r>
    </w:p>
    <w:p>
      <w:pPr>
        <w:pStyle w:val="Normal"/>
        <w:rPr/>
      </w:pPr>
      <w:r>
        <w:rPr/>
        <w:t>4. Cã sù ®ång ý cña chñ së h÷u di vËt, cæ vËt, b¶o vËt quèc gia;</w:t>
      </w:r>
    </w:p>
    <w:p>
      <w:pPr>
        <w:pStyle w:val="Normal"/>
        <w:rPr>
          <w:rFonts w:ascii=".VnTimeH" w:hAnsi=".VnTimeH" w:eastAsia=".VnTimeH" w:cs=".VnTimeH"/>
        </w:rPr>
      </w:pPr>
      <w:r>
        <w:rPr/>
        <w:t>5. Cã giÊy phÐp cña c¬ quan nhµ n</w:t>
        <w:softHyphen/>
        <w:t>íc cã thÈm quyÒn vÒ v¨n ho¸ - th«ng tin.</w:t>
      </w:r>
    </w:p>
    <w:p>
      <w:pPr>
        <w:pStyle w:val="Normal"/>
        <w:rPr>
          <w:rFonts w:ascii=".VnTimeH" w:hAnsi=".VnTimeH" w:eastAsia=".VnTimeH" w:cs=".VnTimeH"/>
        </w:rPr>
      </w:pPr>
      <w:r>
        <w:rPr>
          <w:rFonts w:eastAsia=".VnTimeH" w:cs=".VnTimeH" w:ascii=".VnTimeH" w:hAnsi=".VnTimeH"/>
        </w:rPr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Môc 3</w:t>
        <w:br/>
        <w:t>b¶o  tµng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>§iÒu 47</w:t>
      </w:r>
    </w:p>
    <w:p>
      <w:pPr>
        <w:pStyle w:val="Normal"/>
        <w:rPr/>
      </w:pPr>
      <w:r>
        <w:rPr/>
        <w:t>B¶o tµng lµ n¬i b¶o qu¶n vµ tr</w:t>
        <w:softHyphen/>
        <w:t>ng bµy c¸c s</w:t>
        <w:softHyphen/>
        <w:t>u tËp vÒ lÞch sö tù nhiªn vµ x· héi (sau ®©y gäi lµ s</w:t>
        <w:softHyphen/>
        <w:t>u tËp) nh»m phôc vô nhu cÇu nghiªn cøu, gi¸o dôc, tham quan vµ h</w:t>
        <w:softHyphen/>
        <w:t xml:space="preserve">ëng thô v¨n ho¸ cña nh©n d©n. </w:t>
      </w:r>
    </w:p>
    <w:p>
      <w:pPr>
        <w:pStyle w:val="Normal"/>
        <w:rPr/>
      </w:pPr>
      <w:r>
        <w:rPr/>
        <w:t>B¶o tµng ViÖt Nam bao gåm:</w:t>
      </w:r>
    </w:p>
    <w:p>
      <w:pPr>
        <w:pStyle w:val="Normal"/>
        <w:rPr/>
      </w:pPr>
      <w:r>
        <w:rPr/>
        <w:t>1. B¶o tµng quèc gia lµ n¬i b¶o qu¶n vµ tr</w:t>
        <w:softHyphen/>
        <w:t>ng bµy c¸c s</w:t>
        <w:softHyphen/>
        <w:t>u tËp cã gi¸ trÞ tiªu biÓu trong ph¹m vi c¶ n</w:t>
        <w:softHyphen/>
        <w:t>íc;</w:t>
      </w:r>
    </w:p>
    <w:p>
      <w:pPr>
        <w:pStyle w:val="Normal"/>
        <w:rPr/>
      </w:pPr>
      <w:r>
        <w:rPr/>
        <w:t>2. B¶o tµng chuyªn ngµnh lµ n¬i b¶o qu¶n vµ tr</w:t>
        <w:softHyphen/>
        <w:t>ng bµy c¸c s</w:t>
        <w:softHyphen/>
        <w:t>u tËp cã gi¸ trÞ tiªu biÓu vÒ mét chuyªn ngµnh;</w:t>
      </w:r>
    </w:p>
    <w:p>
      <w:pPr>
        <w:pStyle w:val="Normal"/>
        <w:rPr/>
      </w:pPr>
      <w:r>
        <w:rPr/>
        <w:t>3. B¶o tµng cÊp tØnh lµ n¬i b¶o qu¶n vµ tr</w:t>
        <w:softHyphen/>
        <w:t>ng bµy c¸c s</w:t>
        <w:softHyphen/>
        <w:t>u tËp cã gi¸ trÞ tiªu biÓu ë ®Þa ph</w:t>
        <w:softHyphen/>
        <w:t>¬ng;</w:t>
      </w:r>
    </w:p>
    <w:p>
      <w:pPr>
        <w:pStyle w:val="Normal"/>
        <w:rPr/>
      </w:pPr>
      <w:r>
        <w:rPr/>
        <w:t>4. B¶o tµng t</w:t>
        <w:softHyphen/>
        <w:t xml:space="preserve"> nh©n lµ n¬i b¶o qu¶n vµ tr</w:t>
        <w:softHyphen/>
        <w:t>ng bµy c¸c s</w:t>
        <w:softHyphen/>
        <w:t>u tËp vÒ mét hoÆc nhiÒu chñ ®Ò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>§iÒu 48</w:t>
      </w:r>
    </w:p>
    <w:p>
      <w:pPr>
        <w:pStyle w:val="Normal"/>
        <w:rPr/>
      </w:pPr>
      <w:r>
        <w:rPr/>
        <w:t>B¶o tµng cã c¸c nhiÖm vô vµ quyÒn h¹n sau ®©y:</w:t>
      </w:r>
    </w:p>
    <w:p>
      <w:pPr>
        <w:pStyle w:val="Normal"/>
        <w:rPr/>
      </w:pPr>
      <w:r>
        <w:rPr/>
        <w:t>1. S</w:t>
        <w:softHyphen/>
        <w:t>u tÇm, kiÓm kª, b¶o qu¶n vµ tr</w:t>
        <w:softHyphen/>
        <w:t>ng bµy c¸c s</w:t>
        <w:softHyphen/>
        <w:t>u tËp;</w:t>
      </w:r>
    </w:p>
    <w:p>
      <w:pPr>
        <w:pStyle w:val="Normal"/>
        <w:rPr/>
      </w:pPr>
      <w:r>
        <w:rPr/>
        <w:t>2. Nghiªn cøu khoa häc vÒ di s¶n v¨n ho¸;</w:t>
      </w:r>
    </w:p>
    <w:p>
      <w:pPr>
        <w:pStyle w:val="Normal"/>
        <w:rPr/>
      </w:pPr>
      <w:r>
        <w:rPr/>
        <w:t>3. Tæ chøc ph¸t huy gi¸ trÞ di s¶n v¨n ho¸ phôc vô lîi Ých cña toµn x· héi;</w:t>
      </w:r>
    </w:p>
    <w:p>
      <w:pPr>
        <w:pStyle w:val="Normal"/>
        <w:rPr/>
      </w:pPr>
      <w:r>
        <w:rPr/>
        <w:t>4. X©y dùng ®éi ngò c¸n bé chuyªn m«n, nghiÖp vô;</w:t>
      </w:r>
    </w:p>
    <w:p>
      <w:pPr>
        <w:pStyle w:val="Normal"/>
        <w:rPr/>
      </w:pPr>
      <w:r>
        <w:rPr/>
        <w:t>5. Qu¶n lý c¬ së vËt chÊt vµ trang thiÕt bÞ kü thuËt;</w:t>
      </w:r>
    </w:p>
    <w:p>
      <w:pPr>
        <w:pStyle w:val="Normal"/>
        <w:rPr/>
      </w:pPr>
      <w:r>
        <w:rPr/>
        <w:t>6. Thùc hiÖn hîp t¸c quèc tÕ theo quy ®Þnh cña ph¸p luËt;</w:t>
      </w:r>
    </w:p>
    <w:p>
      <w:pPr>
        <w:pStyle w:val="Normal"/>
        <w:rPr/>
      </w:pPr>
      <w:r>
        <w:rPr/>
        <w:t>7. Thùc hiÖn c¸c nhiÖm vô vµ quyÒn h¹n kh¸c theo quy ®Þnh cña ph¸p luË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>§iÒu 49</w:t>
      </w:r>
    </w:p>
    <w:p>
      <w:pPr>
        <w:pStyle w:val="Normal"/>
        <w:rPr/>
      </w:pPr>
      <w:r>
        <w:rPr/>
        <w:t>§iÒu kiÖn ®Ó thµnh lËp b¶o tµng bao gåm:</w:t>
      </w:r>
    </w:p>
    <w:p>
      <w:pPr>
        <w:pStyle w:val="Normal"/>
        <w:rPr/>
      </w:pPr>
      <w:r>
        <w:rPr/>
        <w:t>1. Cã s</w:t>
        <w:softHyphen/>
        <w:t>u tËp  theo mét hoÆc nhiÒu chñ ®Ò;</w:t>
      </w:r>
    </w:p>
    <w:p>
      <w:pPr>
        <w:pStyle w:val="Normal"/>
        <w:rPr/>
      </w:pPr>
      <w:r>
        <w:rPr/>
        <w:t>2. Cã n¬i tr</w:t>
        <w:softHyphen/>
        <w:t>ng bµy, kho vµ ph</w:t>
        <w:softHyphen/>
        <w:t>¬ng tiÖn b¶o qu¶n;</w:t>
      </w:r>
    </w:p>
    <w:p>
      <w:pPr>
        <w:pStyle w:val="Normal"/>
        <w:rPr/>
      </w:pPr>
      <w:r>
        <w:rPr/>
        <w:t>3. Cã ng</w:t>
        <w:softHyphen/>
        <w:t>êi am hiÓu chuyªn m«n phï hîp víi ho¹t ®éng b¶o tµng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>§iÒu 50</w:t>
      </w:r>
    </w:p>
    <w:p>
      <w:pPr>
        <w:pStyle w:val="Normal"/>
        <w:rPr/>
      </w:pPr>
      <w:r>
        <w:rPr/>
        <w:t>1. ThÈm quyÒn quyÕt ®Þnh thµnh lËp b¶o tµng ®</w:t>
        <w:softHyphen/>
        <w:t>îc quy ®Þnh nh</w:t>
        <w:softHyphen/>
        <w:t xml:space="preserve"> sau:</w:t>
      </w:r>
    </w:p>
    <w:p>
      <w:pPr>
        <w:pStyle w:val="Normal"/>
        <w:rPr/>
      </w:pPr>
      <w:r>
        <w:rPr/>
        <w:t>a) Thñ t</w:t>
        <w:softHyphen/>
        <w:t xml:space="preserve">íng ChÝnh phñ quyÕt ®Þnh thµnh lËp b¶o tµng quèc gia, b¶o tµng chuyªn ngµnh; </w:t>
      </w:r>
    </w:p>
    <w:p>
      <w:pPr>
        <w:pStyle w:val="Normal"/>
        <w:rPr/>
      </w:pPr>
      <w:r>
        <w:rPr/>
        <w:t>b) Chñ tÞch Uû ban nh©n d©n cÊp tØnh quyÕt ®Þnh thµnh lËp b¶o tµng cÊp tØnh, b¶o tµng t</w:t>
        <w:softHyphen/>
        <w:t xml:space="preserve"> nh©n.</w:t>
      </w:r>
    </w:p>
    <w:p>
      <w:pPr>
        <w:pStyle w:val="Normal"/>
        <w:rPr/>
      </w:pPr>
      <w:r>
        <w:rPr/>
        <w:t>2. Thñ tôc thµnh lËp b¶o tµng ®</w:t>
        <w:softHyphen/>
        <w:t>îc quy ®Þnh nh</w:t>
        <w:softHyphen/>
        <w:t xml:space="preserve"> sau:</w:t>
      </w:r>
    </w:p>
    <w:p>
      <w:pPr>
        <w:pStyle w:val="Normal"/>
        <w:rPr/>
      </w:pPr>
      <w:r>
        <w:rPr/>
        <w:t>a) Tæ chøc, c¸ nh©n cã nhu cÇu thµnh lËp b¶o tµng ph¶i göi hå s¬ ®Ò nghÞ thµnh lËp ®Õn ng</w:t>
        <w:softHyphen/>
        <w:t>êi cã thÈm quyÒn quy ®Þnh t¹i kho¶n 1 §iÒu nµy. Hå s¬ ®Ò nghÞ thµnh lËp b¶o tµng gåm v¨n b¶n ®Ò nghÞ thµnh lËp, giÊy x¸c nhËn cña c¬ quan nhµ n</w:t>
        <w:softHyphen/>
        <w:t>íc cã thÈm quyÒn vÒ c¸c ®iÒu kiÖn ®</w:t>
        <w:softHyphen/>
        <w:t>îc quy ®Þnh t¹i §iÒu 49 cña LuËt nµy;</w:t>
      </w:r>
    </w:p>
    <w:p>
      <w:pPr>
        <w:pStyle w:val="Normal"/>
        <w:rPr/>
      </w:pPr>
      <w:r>
        <w:rPr/>
        <w:t>b) Trong thêi h¹n 30 ngµy, kÓ tõ ngµy nhËn ®</w:t>
        <w:softHyphen/>
        <w:t>îc hå s¬, ng</w:t>
        <w:softHyphen/>
        <w:t>êi cã thÈm quyÒn quyÕt ®Þnh thµnh lËp b¶o tµng cã tr¸ch nhiÖm xem xÐt, quyÕt ®Þnh; tr</w:t>
        <w:softHyphen/>
        <w:t xml:space="preserve">êng hîp tõ chèi ph¶i nªu râ lý do b»ng v¨n b¶n. 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>§iÒu 51</w:t>
      </w:r>
    </w:p>
    <w:p>
      <w:pPr>
        <w:pStyle w:val="Normal"/>
        <w:spacing w:before="0" w:after="80"/>
        <w:rPr/>
      </w:pPr>
      <w:r>
        <w:rPr/>
        <w:t>1. ViÖc xÕp h¹ng b¶o tµng c¨n cø vµo c¸c tiªu chuÈn sau ®©y:</w:t>
      </w:r>
    </w:p>
    <w:p>
      <w:pPr>
        <w:pStyle w:val="Normal"/>
        <w:spacing w:before="0" w:after="80"/>
        <w:rPr/>
      </w:pPr>
      <w:r>
        <w:rPr/>
        <w:t>a) Sè l</w:t>
        <w:softHyphen/>
        <w:t>îng vµ gi¸ trÞ c¸c s</w:t>
        <w:softHyphen/>
        <w:t>u tËp;</w:t>
      </w:r>
    </w:p>
    <w:p>
      <w:pPr>
        <w:pStyle w:val="Normal"/>
        <w:spacing w:before="0" w:after="80"/>
        <w:rPr/>
      </w:pPr>
      <w:r>
        <w:rPr/>
        <w:t>b) ChÊt l</w:t>
        <w:softHyphen/>
        <w:t>îng b¶o qu¶n vµ tr</w:t>
        <w:softHyphen/>
        <w:t>ng bµy s</w:t>
        <w:softHyphen/>
        <w:t>u tËp;</w:t>
      </w:r>
    </w:p>
    <w:p>
      <w:pPr>
        <w:pStyle w:val="Normal"/>
        <w:spacing w:before="0" w:after="80"/>
        <w:rPr/>
      </w:pPr>
      <w:r>
        <w:rPr/>
        <w:t>c) C¬ së vËt chÊt vµ trang thiÕt bÞ kü thuËt;</w:t>
      </w:r>
    </w:p>
    <w:p>
      <w:pPr>
        <w:pStyle w:val="Normal"/>
        <w:spacing w:before="0" w:after="80"/>
        <w:rPr/>
      </w:pPr>
      <w:r>
        <w:rPr/>
        <w:t>d) Møc ®é chuÈn ho¸ ®éi ngò c¸n bé chuyªn m«n, nghiÖp vô.</w:t>
      </w:r>
    </w:p>
    <w:p>
      <w:pPr>
        <w:pStyle w:val="Normal"/>
        <w:rPr/>
      </w:pPr>
      <w:r>
        <w:rPr/>
        <w:t>2. C¨n cø vµo møc ®é ®¹t ®</w:t>
        <w:softHyphen/>
        <w:t>îc c¸c tiªu chuÈn quy ®Þnh t¹i kho¶n 1 §iÒu nµy, ChÝnh phñ quy ®Þnh cô thÓ vÒ viÖc xÕp h¹ng b¶o tµng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>§iÒu 52</w:t>
      </w:r>
    </w:p>
    <w:p>
      <w:pPr>
        <w:pStyle w:val="Normal"/>
        <w:rPr/>
      </w:pPr>
      <w:r>
        <w:rPr/>
        <w:t>Di s¶n v¨n ho¸ cã trong nhµ truyÒn thèng, nhµ l</w:t>
        <w:softHyphen/>
        <w:t>u niÖm ph¶i ®</w:t>
        <w:softHyphen/>
        <w:t xml:space="preserve">îc b¶o vÖ vµ ph¸t huy gi¸ trÞ theo quy ®Þnh cña LuËt nµy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>§iÒu 53</w:t>
      </w:r>
    </w:p>
    <w:p>
      <w:pPr>
        <w:pStyle w:val="Normal"/>
        <w:rPr/>
      </w:pPr>
      <w:r>
        <w:rPr/>
        <w:t>Nhµ n</w:t>
        <w:softHyphen/>
        <w:t>íc khuyÕn khÝch chñ së h÷u tæ chøc tr</w:t>
        <w:softHyphen/>
        <w:t>ng bµy, giíi thiÖu réng r·i s</w:t>
        <w:softHyphen/>
        <w:t xml:space="preserve">u tËp, di vËt, cæ vËt, b¶o vËt quèc gia thuéc së h÷u cña m×nh. </w:t>
      </w:r>
    </w:p>
    <w:p>
      <w:pPr>
        <w:pStyle w:val="Normal"/>
        <w:rPr/>
      </w:pPr>
      <w:r>
        <w:rPr/>
        <w:t>Khi cÇn thiÕt, c¬ quan nhµ n</w:t>
        <w:softHyphen/>
        <w:t>íc cã thÈm quyÒn vÒ v¨n ho¸ - th«ng tin cã thÓ tho¶ thuËn víi chñ së h÷u vÒ viÖc sö dông di vËt, cæ vËt, b¶o vËt quèc gia ®Ó phôc vô cho c«ng t¸c nghiªn cøu hoÆc tr</w:t>
        <w:softHyphen/>
        <w:t>ng bµy t¹i c¸c b¶o tµng nhµ n</w:t>
        <w:softHyphen/>
        <w:t xml:space="preserve">íc. </w:t>
      </w:r>
    </w:p>
    <w:p>
      <w:pPr>
        <w:pStyle w:val="Normal"/>
        <w:rPr/>
      </w:pPr>
      <w:r>
        <w:rPr/>
        <w:t>§iÒu kiÖn, néi dung vµ thêi h¹n sö dông di vËt, cæ vËt, b¶o vËt quèc gia do c¬ quan nhµ n</w:t>
        <w:softHyphen/>
        <w:t>íc cã thÈm quyÒn vµ chñ së h÷u tho¶ thuËn b»ng v¨n b¶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Ch</w:t>
        <w:softHyphen/>
        <w:t>¬ng V</w:t>
        <w:br/>
        <w:t>qu¶n lý nhµ n</w:t>
        <w:softHyphen/>
        <w:t>íc vÒ di s¶n v¨n ho¸</w:t>
      </w:r>
    </w:p>
    <w:p>
      <w:pPr>
        <w:pStyle w:val="Normal"/>
        <w:spacing w:before="60" w:after="120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Môc 1</w:t>
        <w:br/>
        <w:t>néi dung qu¶n lý nhµ n</w:t>
        <w:softHyphen/>
        <w:t>íc  vµ c¬ quan qu¶n lý nhµ n</w:t>
        <w:softHyphen/>
        <w:t xml:space="preserve">íc </w:t>
        <w:br/>
        <w:t xml:space="preserve">vÒ di s¶n v¨n ho¸  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>§iÒu 54</w:t>
      </w:r>
    </w:p>
    <w:p>
      <w:pPr>
        <w:pStyle w:val="Normal"/>
        <w:spacing w:before="0" w:after="100"/>
        <w:rPr/>
      </w:pPr>
      <w:r>
        <w:rPr/>
        <w:t>Néi dung qu¶n lý nhµ n</w:t>
        <w:softHyphen/>
        <w:t>íc vÒ di s¶n v¨n ho¸ bao gåm:</w:t>
      </w:r>
    </w:p>
    <w:p>
      <w:pPr>
        <w:pStyle w:val="Normal"/>
        <w:spacing w:before="0" w:after="100"/>
        <w:rPr/>
      </w:pPr>
      <w:r>
        <w:rPr/>
        <w:t>1. X©y dùng vµ chØ ®¹o thùc hiÖn chiÕn l</w:t>
        <w:softHyphen/>
        <w:t>îc, quy ho¹ch, kÕ ho¹ch, chÝnh s¸ch ph¸t triÓn sù nghiÖp b¶o vÖ vµ ph¸t huy gi¸ trÞ di s¶n v¨n ho¸;</w:t>
      </w:r>
    </w:p>
    <w:p>
      <w:pPr>
        <w:pStyle w:val="Normal"/>
        <w:spacing w:before="0" w:after="100"/>
        <w:rPr/>
      </w:pPr>
      <w:r>
        <w:rPr/>
        <w:t xml:space="preserve">2. Ban hµnh vµ tæ chøc thùc hiÖn c¸c v¨n b¶n quy ph¹m ph¸p luËt vÒ di s¶n v¨n ho¸; </w:t>
      </w:r>
    </w:p>
    <w:p>
      <w:pPr>
        <w:pStyle w:val="Normal"/>
        <w:spacing w:before="0" w:after="80"/>
        <w:rPr/>
      </w:pPr>
      <w:r>
        <w:rPr/>
        <w:t>3. Tæ chøc, chØ ®¹o c¸c ho¹t ®éng b¶o vÖ vµ ph¸t huy gi¸ trÞ di s¶n v¨n ho¸; tuyªn truyÒn, phæ biÕn, gi¸o dôc ph¸p luËt vÒ di s¶n v¨n ho¸;</w:t>
      </w:r>
    </w:p>
    <w:p>
      <w:pPr>
        <w:pStyle w:val="Normal"/>
        <w:spacing w:before="0" w:after="80"/>
        <w:rPr/>
      </w:pPr>
      <w:r>
        <w:rPr/>
        <w:t>4. Tæ chøc, qu¶n lý ho¹t ®éng nghiªn cøu khoa häc; ®µo t¹o, båi d</w:t>
        <w:softHyphen/>
        <w:t>ìng ®éi ngò c¸n bé chuyªn m«n vÒ di s¶n v¨n ho¸;</w:t>
      </w:r>
    </w:p>
    <w:p>
      <w:pPr>
        <w:pStyle w:val="Normal"/>
        <w:spacing w:before="0" w:after="80"/>
        <w:rPr/>
      </w:pPr>
      <w:r>
        <w:rPr/>
        <w:t>5. Huy ®éng, qu¶n lý, sö dông c¸c nguån lùc ®Ó b¶o vÖ vµ ph¸t huy gi¸ trÞ di s¶n v¨n ho¸;</w:t>
      </w:r>
    </w:p>
    <w:p>
      <w:pPr>
        <w:pStyle w:val="Normal"/>
        <w:spacing w:before="0" w:after="80"/>
        <w:rPr/>
      </w:pPr>
      <w:r>
        <w:rPr/>
        <w:t>6. Tæ chøc, chØ ®¹o khen th</w:t>
        <w:softHyphen/>
        <w:t>ëng trong viÖc b¶o vÖ vµ ph¸t huy gi¸ trÞ di s¶n  v¨n ho¸;</w:t>
      </w:r>
    </w:p>
    <w:p>
      <w:pPr>
        <w:pStyle w:val="Normal"/>
        <w:spacing w:before="0" w:after="80"/>
        <w:rPr/>
      </w:pPr>
      <w:r>
        <w:rPr/>
        <w:t>7. Tæ chøc vµ qu¶n lý hîp t¸c quèc tÕ vÒ b¶o vÖ vµ ph¸t huy gi¸ trÞ di s¶n v¨n ho¸;</w:t>
      </w:r>
    </w:p>
    <w:p>
      <w:pPr>
        <w:pStyle w:val="Normal"/>
        <w:spacing w:before="0" w:after="100"/>
        <w:rPr/>
      </w:pPr>
      <w:r>
        <w:rPr/>
        <w:t>8. Thanh tra, kiÓm tra viÖc chÊp hµnh ph¸p luËt, gi¶i quyÕt khiÕu n¹i, tè c¸o vµ xö lý vi ph¹m ph¸p luËt vÒ di s¶n v¨n ho¸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>§iÒu 55</w:t>
      </w:r>
    </w:p>
    <w:p>
      <w:pPr>
        <w:pStyle w:val="Normal"/>
        <w:spacing w:before="0" w:after="80"/>
        <w:rPr/>
      </w:pPr>
      <w:r>
        <w:rPr/>
        <w:t>1. ChÝnh phñ thèng nhÊt qu¶n lý nhµ n</w:t>
        <w:softHyphen/>
        <w:t xml:space="preserve">íc vÒ di s¶n v¨n ho¸. </w:t>
      </w:r>
    </w:p>
    <w:p>
      <w:pPr>
        <w:pStyle w:val="Normal"/>
        <w:spacing w:before="0" w:after="80"/>
        <w:rPr/>
      </w:pPr>
      <w:r>
        <w:rPr/>
        <w:t>2. Bé V¨n ho¸ - Th«ng tin chÞu tr¸ch nhiÖm tr</w:t>
        <w:softHyphen/>
        <w:t>íc ChÝnh phñ thùc hiÖn  qu¶n lý nhµ n</w:t>
        <w:softHyphen/>
        <w:t xml:space="preserve">íc vÒ di s¶n v¨n ho¸. </w:t>
      </w:r>
    </w:p>
    <w:p>
      <w:pPr>
        <w:pStyle w:val="Normal"/>
        <w:spacing w:before="0" w:after="80"/>
        <w:rPr/>
      </w:pPr>
      <w:r>
        <w:rPr/>
        <w:t>3. C¸c bé, c¬ quan ngang bé, c¬ quan thuéc ChÝnh phñ cã tr¸ch nhiÖm qu¶n lý nhµ n</w:t>
        <w:softHyphen/>
        <w:t>íc vÒ di s¶n v¨n ho¸ theo ph©n c«ng cña ChÝnh phñ.</w:t>
      </w:r>
    </w:p>
    <w:p>
      <w:pPr>
        <w:pStyle w:val="Normal"/>
        <w:spacing w:before="0" w:after="80"/>
        <w:rPr/>
      </w:pPr>
      <w:r>
        <w:rPr/>
        <w:t>ChÝnh phñ quy ®Þnh cô thÓ tr¸ch nhiÖm cña c¸c bé, c¬ quan ngang bé, c¬  quan thuéc ChÝnh phñ trong viÖc phèi hîp víi Bé V¨n ho¸ - Th«ng tin ®Ó thùc hiÖn thèng nhÊt qu¶n lý nhµ n</w:t>
        <w:softHyphen/>
        <w:t>íc vÒ di s¶n v¨n ho¸.</w:t>
      </w:r>
    </w:p>
    <w:p>
      <w:pPr>
        <w:pStyle w:val="Normal"/>
        <w:spacing w:before="0" w:after="80"/>
        <w:rPr/>
      </w:pPr>
      <w:r>
        <w:rPr/>
        <w:t>4. Uû ban nh©n d©n c¸c cÊp trong ph¹m vi nhiÖm vô vµ quyÒn h¹n cña m×nh thùc hiÖn viÖc qu¶n lý nhµ n</w:t>
        <w:softHyphen/>
        <w:t>íc vÒ di s¶n v¨n ho¸ ë ®Þa ph</w:t>
        <w:softHyphen/>
        <w:t>¬ng theo ph©n cÊp cña ChÝnh phñ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>§iÒu 56</w:t>
      </w:r>
    </w:p>
    <w:p>
      <w:pPr>
        <w:pStyle w:val="Normal"/>
        <w:rPr/>
      </w:pPr>
      <w:r>
        <w:rPr/>
        <w:t>Héi ®ång di s¶n v¨n ho¸ quèc gia lµ héi ®ång t</w:t>
        <w:softHyphen/>
        <w:t xml:space="preserve"> vÊn cña Thñ t</w:t>
        <w:softHyphen/>
        <w:t>íng ChÝnh phñ vÒ di s¶n v¨n ho¸.</w:t>
      </w:r>
    </w:p>
    <w:p>
      <w:pPr>
        <w:pStyle w:val="Normal"/>
        <w:rPr>
          <w:i/>
          <w:i/>
          <w:iCs/>
        </w:rPr>
      </w:pPr>
      <w:r>
        <w:rPr/>
        <w:t>Thñ t</w:t>
        <w:softHyphen/>
        <w:t>íng ChÝnh phñ quy ®Þnh tæ chøc vµ ho¹t ®éng cña Héi ®ång di s¶n v¨n ho¸ quèc gia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Môc 2</w:t>
        <w:br/>
        <w:t xml:space="preserve">nguån lùc cho c¸c ho¹t ®éng b¶o vÖ vµ ph¸t huy </w:t>
        <w:br/>
        <w:t>gi¸ trÞ  di s¶n v¨n ho¸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>§iÒu 57</w:t>
      </w:r>
    </w:p>
    <w:p>
      <w:pPr>
        <w:pStyle w:val="Normal"/>
        <w:rPr/>
      </w:pPr>
      <w:r>
        <w:rPr/>
        <w:t>Nhµ n</w:t>
        <w:softHyphen/>
        <w:t xml:space="preserve">íc khuyÕn khÝch vµ t¹o ®iÒu kiÖn cho c¸c héi vÒ v¨n häc vµ nghÖ thuËt, </w:t>
      </w:r>
      <w:r>
        <w:rPr>
          <w:spacing w:val="-4"/>
        </w:rPr>
        <w:t>khoa häc vµ c«ng nghÖ tham gia c¸c ho¹t ®éng b¶o vÖ vµ ph¸t huy gi¸ trÞ di s¶n v¨n</w:t>
      </w:r>
      <w:r>
        <w:rPr/>
        <w:t xml:space="preserve"> ho¸. </w:t>
      </w:r>
    </w:p>
    <w:p>
      <w:pPr>
        <w:pStyle w:val="Normal"/>
        <w:rPr/>
      </w:pPr>
      <w:r>
        <w:rPr/>
        <w:t>Nhµ n</w:t>
        <w:softHyphen/>
        <w:t>íc khuyÕn khÝch viÖc x· héi ho¸ ho¹t ®éng b¶o vÖ vµ ph¸t huy gi¸ trÞ di s¶n v¨n ho¸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>§iÒu 58</w:t>
      </w:r>
    </w:p>
    <w:p>
      <w:pPr>
        <w:pStyle w:val="Normal"/>
        <w:rPr/>
      </w:pPr>
      <w:r>
        <w:rPr/>
        <w:t xml:space="preserve">Nguån tµi chÝnh ®Ó b¶o vÖ vµ ph¸t huy gi¸ trÞ di s¶n v¨n ho¸ bao gåm: </w:t>
      </w:r>
    </w:p>
    <w:p>
      <w:pPr>
        <w:pStyle w:val="Normal"/>
        <w:rPr/>
      </w:pPr>
      <w:r>
        <w:rPr/>
        <w:t>1. Ng©n s¸ch nhµ n</w:t>
        <w:softHyphen/>
        <w:t>íc;</w:t>
      </w:r>
    </w:p>
    <w:p>
      <w:pPr>
        <w:pStyle w:val="Normal"/>
        <w:rPr/>
      </w:pPr>
      <w:r>
        <w:rPr/>
        <w:t>2. C¸c kho¶n thu tõ ho¹t ®éng sö dông vµ ph¸t huy gi¸ trÞ di s¶n v¨n ho¸;</w:t>
      </w:r>
    </w:p>
    <w:p>
      <w:pPr>
        <w:pStyle w:val="Normal"/>
        <w:rPr/>
      </w:pPr>
      <w:r>
        <w:rPr/>
        <w:t>3. Tµi trî vµ ®ãng gãp cña tæ chøc, c¸ nh©n trong n</w:t>
        <w:softHyphen/>
        <w:t>íc vµ n</w:t>
        <w:softHyphen/>
        <w:t>íc ngoµi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>§iÒu 59</w:t>
      </w:r>
    </w:p>
    <w:p>
      <w:pPr>
        <w:pStyle w:val="Normal"/>
        <w:rPr/>
      </w:pPr>
      <w:r>
        <w:rPr/>
        <w:t>Nhµ n</w:t>
        <w:softHyphen/>
        <w:t xml:space="preserve">íc </w:t>
        <w:softHyphen/>
        <w:t>u tiªn ®Çu t</w:t>
        <w:softHyphen/>
        <w:t xml:space="preserve"> ng©n s¸ch cho c¸c ho¹t ®éng b¶o vÖ vµ ph¸t huy gi¸ trÞ di tÝch quèc gia ®Æc biÖt, b¶o tµng quèc gia, b¶o vËt quèc gia,</w:t>
      </w:r>
      <w:r>
        <w:rPr>
          <w:i/>
          <w:iCs/>
        </w:rPr>
        <w:t xml:space="preserve"> </w:t>
      </w:r>
      <w:r>
        <w:rPr/>
        <w:t>di tÝch lÞch sö c¸ch m¹ng vµ di s¶n v¨n ho¸ phi vËt thÓ cã gi¸ trÞ tiªu biÓu.</w:t>
      </w:r>
      <w:r>
        <w:rPr>
          <w:i/>
          <w:i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>§iÒu 60</w:t>
      </w:r>
    </w:p>
    <w:p>
      <w:pPr>
        <w:pStyle w:val="Normal"/>
        <w:rPr/>
      </w:pPr>
      <w:r>
        <w:rPr/>
        <w:t>Tæ chøc, c¸ nh©n lµ chñ së h÷u hoÆc ®</w:t>
        <w:softHyphen/>
        <w:t>îc giao qu¶n lý, sö dông di tÝch, s</w:t>
        <w:softHyphen/>
        <w:t>u tËp, b¶o tµng ®</w:t>
        <w:softHyphen/>
        <w:t>îc thu phÝ tham quan vµ lÖ phÝ sö dông di tÝch, s</w:t>
        <w:softHyphen/>
        <w:t xml:space="preserve">u tËp, b¶o tµng theo quy ®Þnh cña ph¸p luËt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>§iÒu 61</w:t>
      </w:r>
    </w:p>
    <w:p>
      <w:pPr>
        <w:pStyle w:val="Normal"/>
        <w:rPr/>
      </w:pPr>
      <w:r>
        <w:rPr/>
        <w:t>1. Nhµ n</w:t>
        <w:softHyphen/>
        <w:t xml:space="preserve">íc khuyÕn khÝch tæ chøc, c¸ nh©n ®ãng gãp, tµi trî cho viÖc b¶o vÖ vµ ph¸t huy gi¸ trÞ di s¶n v¨n ho¸. </w:t>
      </w:r>
    </w:p>
    <w:p>
      <w:pPr>
        <w:pStyle w:val="Normal"/>
        <w:rPr/>
      </w:pPr>
      <w:r>
        <w:rPr/>
        <w:t>2. ViÖc ®ãng gãp, tµi trî cho c¸c ho¹t ®éng b¶o vÖ vµ ph¸t huy gi¸ trÞ di s¶n v¨n ho¸ ®</w:t>
        <w:softHyphen/>
        <w:t>îc xem xÐt ghi nhËn b»ng c¸c h×nh thøc thÝch hîp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>§iÒu 62</w:t>
      </w:r>
    </w:p>
    <w:p>
      <w:pPr>
        <w:pStyle w:val="Normal"/>
        <w:rPr/>
      </w:pPr>
      <w:r>
        <w:rPr/>
        <w:t>Nguån tµi chÝnh dµnh cho viÖc b¶o vÖ vµ ph¸t huy gi¸ trÞ di s¶n v¨n ho¸ ph¶i ®</w:t>
        <w:softHyphen/>
        <w:t>îc qu¶n lý, sö dông ®óng môc ®Ých vµ cã hiÖu qu¶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Môc 3</w:t>
        <w:br/>
        <w:t>hîp t¸c quèc tÕ vÒ di s¶n v¨n ho¸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>§iÒu 63</w:t>
      </w:r>
    </w:p>
    <w:p>
      <w:pPr>
        <w:pStyle w:val="Normal"/>
        <w:rPr/>
      </w:pPr>
      <w:r>
        <w:rPr/>
        <w:t>Nhµ n</w:t>
        <w:softHyphen/>
        <w:t>íc cã chÝnh s¸ch vµ biÖn ph¸p ®Èy m¹nh quan hÖ hîp t¸c víi c¸c n</w:t>
        <w:softHyphen/>
        <w:t>íc, tæ chøc, c¸ nh©n n</w:t>
        <w:softHyphen/>
        <w:t xml:space="preserve">íc ngoµi trong viÖc b¶o vÖ vµ ph¸t huy gi¸ trÞ di s¶n v¨n ho¸ trªn c¬ së t«n träng ®éc lËp, chñ quyÒn quèc gia, b×nh ®¼ng vµ c¸c bªn cïng cã lîi, phï hîp víi quy ®Þnh cña ph¸p luËt ViÖt Nam vµ ®iÒu </w:t>
        <w:softHyphen/>
        <w:t>íc quèc tÕ mµ Céng hoµ x· héi chñ nghÜa ViÖt Nam ký kÕt hoÆc tham gia; gãp phÇn ph¸t huy gi¸ trÞ di s¶n v¨n ho¸ thÕ giíi, t¨ng c</w:t>
        <w:softHyphen/>
        <w:t>êng quan hÖ hîp t¸c h÷u nghÞ vµ hiÓu biÕt lÉn nhau gi÷a c¸c d©n téc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>§iÒu 64</w:t>
      </w:r>
    </w:p>
    <w:p>
      <w:pPr>
        <w:pStyle w:val="Normal"/>
        <w:rPr/>
      </w:pPr>
      <w:r>
        <w:rPr/>
        <w:t>Nhµ n</w:t>
        <w:softHyphen/>
        <w:t>íc khuyÕn khÝch ng</w:t>
        <w:softHyphen/>
        <w:t>êi ViÖt Nam ®Þnh c</w:t>
        <w:softHyphen/>
        <w:t xml:space="preserve"> ë n</w:t>
        <w:softHyphen/>
        <w:t>íc ngoµi vµ tæ chøc, c¸ nh©n n</w:t>
        <w:softHyphen/>
        <w:t xml:space="preserve">íc ngoµi tham gia c¸c ho¹t ®éng b¶o vÖ vµ ph¸t huy gi¸ trÞ di s¶n v¨n ho¸ ViÖt Nam theo quy ®Þnh cña ph¸p luËt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>§iÒu 65</w:t>
      </w:r>
    </w:p>
    <w:p>
      <w:pPr>
        <w:pStyle w:val="Normal"/>
        <w:rPr/>
      </w:pPr>
      <w:r>
        <w:rPr/>
        <w:t>Néi dung hîp t¸c quèc tÕ vÒ di s¶n v¨n ho¸ bao gåm:</w:t>
      </w:r>
    </w:p>
    <w:p>
      <w:pPr>
        <w:pStyle w:val="Normal"/>
        <w:rPr/>
      </w:pPr>
      <w:r>
        <w:rPr/>
        <w:t>1. X©y dùng vµ thùc hiÖn ch</w:t>
        <w:softHyphen/>
        <w:t>¬ng tr×nh, dù ¸n hîp t¸c quèc tÕ vÒ b¶o vÖ vµ ph¸t huy gi¸ trÞ di s¶n v¨n ho¸;</w:t>
      </w:r>
    </w:p>
    <w:p>
      <w:pPr>
        <w:pStyle w:val="Normal"/>
        <w:rPr/>
      </w:pPr>
      <w:r>
        <w:rPr/>
        <w:t xml:space="preserve">2. Tham gia c¸c tæ chøc vµ ®iÒu </w:t>
        <w:softHyphen/>
        <w:t>íc quèc tÕ vÒ b¶o vÖ vµ ph¸t huy gi¸ trÞ di s¶n v¨n ho¸;</w:t>
      </w:r>
    </w:p>
    <w:p>
      <w:pPr>
        <w:pStyle w:val="Normal"/>
        <w:rPr/>
      </w:pPr>
      <w:r>
        <w:rPr/>
        <w:t>3. Nghiªn cøu khoa häc, øng dông khoa häc vµ chuyÓn giao c«ng nghÖ hiÖn ®¹i trong lÜnh vùc b¶o qu¶n, tu bæ di tÝch, x©y dùng b¶o tµng, khai quËt kh¶o cæ;</w:t>
      </w:r>
    </w:p>
    <w:p>
      <w:pPr>
        <w:pStyle w:val="Normal"/>
        <w:rPr/>
      </w:pPr>
      <w:r>
        <w:rPr/>
        <w:t>4. Trao ®æi c¸c cuéc triÓn l·m vÒ di s¶n v¨n ho¸;</w:t>
      </w:r>
    </w:p>
    <w:p>
      <w:pPr>
        <w:pStyle w:val="Normal"/>
        <w:rPr/>
      </w:pPr>
      <w:r>
        <w:rPr/>
        <w:t>5. Hîp t¸c trong viÖc b¶o hé di s¶n v¨n ho¸ cña ViÖt Nam ë n</w:t>
        <w:softHyphen/>
        <w:t xml:space="preserve">íc ngoµi; </w:t>
      </w:r>
    </w:p>
    <w:p>
      <w:pPr>
        <w:pStyle w:val="Normal"/>
        <w:rPr/>
      </w:pPr>
      <w:r>
        <w:rPr/>
        <w:t>6. §µo t¹o, båi d</w:t>
        <w:softHyphen/>
        <w:t>ìng, trao ®æi th«ng tin vµ kinh nghiÖm trong viÖc b¶o vÖ vµ ph¸t huy gi¸ trÞ di s¶n v¨n ho¸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Môc 4</w:t>
        <w:br/>
        <w:t xml:space="preserve">thanh tra vµ gi¶i quyÕt khiÕu n¹i, tè c¸o vÒ di s¶n </w:t>
        <w:br/>
        <w:t>v¨n ho¸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>§iÒu 66</w:t>
      </w:r>
    </w:p>
    <w:p>
      <w:pPr>
        <w:pStyle w:val="Normal"/>
        <w:rPr/>
      </w:pPr>
      <w:r>
        <w:rPr/>
        <w:t>Thanh tra nhµ n</w:t>
        <w:softHyphen/>
        <w:t>íc vÒ v¨n ho¸ - th«ng tin thùc hiÖn chøc n¨ng thanh tra chuyªn ngµnh vÒ di s¶n v¨n ho¸, cã nhiÖm vô:</w:t>
      </w:r>
    </w:p>
    <w:p>
      <w:pPr>
        <w:pStyle w:val="Normal"/>
        <w:rPr/>
      </w:pPr>
      <w:r>
        <w:rPr/>
        <w:t>1. Thanh tra viÖc chÊp hµnh ph¸p luËt vÒ di s¶n v¨n ho¸;</w:t>
      </w:r>
    </w:p>
    <w:p>
      <w:pPr>
        <w:pStyle w:val="Normal"/>
        <w:rPr/>
      </w:pPr>
      <w:r>
        <w:rPr/>
        <w:t>2. Thanh tra viÖc thùc hiÖn quy ho¹ch, kÕ ho¹ch vÒ b¶o vÖ vµ ph¸t huy gi¸ trÞ di s¶n v¨n ho¸;</w:t>
      </w:r>
    </w:p>
    <w:p>
      <w:pPr>
        <w:pStyle w:val="Normal"/>
        <w:rPr/>
      </w:pPr>
      <w:r>
        <w:rPr/>
        <w:t>3. Ph¸t hiÖn, ng¨n chÆn vµ xö lý theo thÈm quyÒn ®èi víi c¸c hµnh vi vi ph¹m ph¸p luËt vÒ di s¶n v¨n ho¸;</w:t>
      </w:r>
    </w:p>
    <w:p>
      <w:pPr>
        <w:pStyle w:val="Normal"/>
        <w:rPr>
          <w:spacing w:val="4"/>
        </w:rPr>
      </w:pPr>
      <w:r>
        <w:rPr>
          <w:spacing w:val="4"/>
        </w:rPr>
        <w:t>4. TiÕp nhËn vµ kiÕn nghÞ viÖc gi¶i quyÕt khiÕu n¹i, tè c¸o vÒ di s¶n v¨n ho¸;</w:t>
      </w:r>
    </w:p>
    <w:p>
      <w:pPr>
        <w:pStyle w:val="Normal"/>
        <w:rPr>
          <w:spacing w:val="4"/>
        </w:rPr>
      </w:pPr>
      <w:r>
        <w:rPr>
          <w:spacing w:val="4"/>
        </w:rPr>
        <w:t>5. KiÕn nghÞ c¸c biÖn ph¸p ®Ó b¶o ®¶m thi hµnh ph¸p luËt vÒ di s¶n v¨n ho¸.</w:t>
      </w:r>
    </w:p>
    <w:p>
      <w:pPr>
        <w:pStyle w:val="Normal"/>
        <w:rPr>
          <w:spacing w:val="4"/>
        </w:rPr>
      </w:pPr>
      <w:r>
        <w:rPr>
          <w:spacing w:val="4"/>
        </w:rPr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>§iÒu 67</w:t>
      </w:r>
    </w:p>
    <w:p>
      <w:pPr>
        <w:pStyle w:val="Normal"/>
        <w:rPr/>
      </w:pPr>
      <w:r>
        <w:rPr/>
        <w:t>§èi t</w:t>
        <w:softHyphen/>
        <w:t>îng thanh tra cã c¸c quyÒn vµ nghÜa vô sau ®©y:</w:t>
      </w:r>
    </w:p>
    <w:p>
      <w:pPr>
        <w:pStyle w:val="Normal"/>
        <w:rPr/>
      </w:pPr>
      <w:r>
        <w:rPr/>
        <w:t>1. Yªu cÇu ®oµn thanh tra xuÊt tr×nh quyÕt ®Þnh thanh tra, thanh tra viªn xuÊt tr×nh thÎ thanh tra viªn vµ thùc hiÖn ®óng ph¸p luËt vÒ thanh tra;</w:t>
      </w:r>
    </w:p>
    <w:p>
      <w:pPr>
        <w:pStyle w:val="Normal"/>
        <w:rPr/>
      </w:pPr>
      <w:r>
        <w:rPr/>
        <w:t>2. KhiÕu n¹i, tè c¸o, khëi kiÖn víi c¬ quan nhµ n</w:t>
        <w:softHyphen/>
        <w:t>íc cã thÈm quyÒn vÒ quyÕt ®Þnh thanh tra, hµnh vi cña thanh tra viªn vµ kÕt luËn thanh tra khi thÊy cã c¨n cø cho lµ kh«ng ®óng ph¸p luËt;</w:t>
      </w:r>
    </w:p>
    <w:p>
      <w:pPr>
        <w:pStyle w:val="Normal"/>
        <w:rPr/>
      </w:pPr>
      <w:r>
        <w:rPr/>
        <w:t>3. Yªu cÇu båi th</w:t>
        <w:softHyphen/>
        <w:t>êng thiÖt h¹i do c¸c biÖn ph¸p xö lý kh«ng ®óng ph¸p luËt cña ®oµn thanh tra hoÆc thanh tra viªn g©y ra;</w:t>
      </w:r>
    </w:p>
    <w:p>
      <w:pPr>
        <w:pStyle w:val="Normal"/>
        <w:rPr/>
      </w:pPr>
      <w:r>
        <w:rPr/>
        <w:t>4. Thùc hiÖn yªu cÇu cña ®oµn thanh tra, thanh tra viªn, t¹o ®iÒu kiÖn ®Ó thanh tra thùc hiÖn nhiÖm vô; chÊp hµnh c¸c quyÕt ®Þnh xö lý cña ®oµn thanh tra, thanh tra viªn theo quy ®Þnh cña ph¸p luË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>§iÒu 68</w:t>
      </w:r>
    </w:p>
    <w:p>
      <w:pPr>
        <w:pStyle w:val="Normal"/>
        <w:rPr/>
      </w:pPr>
      <w:r>
        <w:rPr/>
        <w:t>1. Tæ chøc, c¸ nh©n cã quyÒn khiÕu n¹i, khëi kiÖn ®èi víi quyÕt ®Þnh hµnh chÝnh, hµnh vi hµnh chÝnh cña c¬ quan, tæ chøc, c¸ nh©n cã thÈm quyÒn trong viÖc thi hµnh ph¸p luËt vÒ di s¶n v¨n ho¸.</w:t>
      </w:r>
    </w:p>
    <w:p>
      <w:pPr>
        <w:pStyle w:val="Normal"/>
        <w:rPr/>
      </w:pPr>
      <w:r>
        <w:rPr/>
        <w:t>2. C¸ nh©n cã quyÒn tè c¸o c¸c hµnh vi vi ph¹m ph¸p luËt vÒ di s¶n v¨n ho¸ víi c¬ quan, tæ chøc, c¸ nh©n cã thÈm quyÒn.</w:t>
      </w:r>
    </w:p>
    <w:p>
      <w:pPr>
        <w:pStyle w:val="Normal"/>
        <w:rPr/>
      </w:pPr>
      <w:r>
        <w:rPr/>
        <w:t>3. ThÈm quyÒn, thñ tôc gi¶i quyÕt khiÕu n¹i, tè c¸o vµ khëi kiÖn ®</w:t>
        <w:softHyphen/>
        <w:t>îc thùc hiÖn theo quy ®Þnh cña ph¸p luË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Ch</w:t>
        <w:softHyphen/>
        <w:t>¬ng VI</w:t>
        <w:br/>
        <w:t>khen th</w:t>
        <w:softHyphen/>
        <w:t xml:space="preserve">ëng vµ xö  lý vi ph¹m 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>§iÒu 69</w:t>
      </w:r>
    </w:p>
    <w:p>
      <w:pPr>
        <w:pStyle w:val="Normal"/>
        <w:rPr>
          <w:u w:val="single"/>
        </w:rPr>
      </w:pPr>
      <w:r>
        <w:rPr/>
        <w:t>Tæ chøc, c¸ nh©n cã thµnh tÝch trong viÖc b¶o vÖ vµ ph¸t huy gi¸ trÞ di s¶n v¨n ho¸ ®</w:t>
        <w:softHyphen/>
        <w:t>îc khen th</w:t>
        <w:softHyphen/>
        <w:t>ëng theo quy ®Þnh cña ph¸p luËt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 xml:space="preserve">§iÒu 70 </w:t>
      </w:r>
    </w:p>
    <w:p>
      <w:pPr>
        <w:pStyle w:val="Normal"/>
        <w:rPr/>
      </w:pPr>
      <w:r>
        <w:rPr/>
        <w:t>Ng</w:t>
        <w:softHyphen/>
        <w:t>êi nµo ph¸t hiÖn ®</w:t>
        <w:softHyphen/>
        <w:t>îc di s¶n v¨n ho¸ mµ kh«ng tù gi¸c khai b¸o, cè t×nh chiÕm ®o¹t hoÆc cã hµnh vi g©y h</w:t>
        <w:softHyphen/>
        <w:t xml:space="preserve"> h¹i, huû ho¹i th× tuú theo tÝnh chÊt, møc ®é vi ph¹m mµ bÞ xö ph¹t hµnh chÝnh hoÆc truy cøu tr¸ch nhiÖm h×nh sù; nÕu g©y thiÖt h¹i th× ph¶i båi th</w:t>
        <w:softHyphen/>
        <w:t>êng theo quy ®Þnh cña ph¸p luËt; di s¶n v¨n ho¸ ®ã bÞ Nhµ n</w:t>
        <w:softHyphen/>
        <w:t xml:space="preserve">íc thu håi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>§iÒu 71</w:t>
      </w:r>
    </w:p>
    <w:p>
      <w:pPr>
        <w:pStyle w:val="Normal"/>
        <w:rPr/>
      </w:pPr>
      <w:r>
        <w:rPr/>
        <w:t>Ng</w:t>
        <w:softHyphen/>
        <w:t>êi nµo vi ph¹m c¸c quy ®Þnh cña ph¸p luËt vÒ di s¶n v¨n ho¸ th× tuú theo tÝnh chÊt, møc ®é vi ph¹m mµ bÞ xö ph¹t hµnh chÝnh hoÆc truy cøu tr¸ch nhiÖm h×nh sù; nÕu g©y thiÖt h¹i th× ph¶i båi th</w:t>
        <w:softHyphen/>
        <w:t>êng theo quy ®Þnh cña ph¸p luË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>§iÒu 72</w:t>
      </w:r>
    </w:p>
    <w:p>
      <w:pPr>
        <w:pStyle w:val="Normal"/>
        <w:rPr/>
      </w:pPr>
      <w:r>
        <w:rPr/>
        <w:t>Ng</w:t>
        <w:softHyphen/>
        <w:t>êi nµo lîi dông chøc vô, quyÒn h¹n vi ph¹m c¸c quy ®Þnh cña ph¸p luËt vÒ di s¶n v¨n ho¸ th× tuú theo tÝnh chÊt, møc ®é vi ph¹m mµ bÞ xö lý kû luËt hoÆc truy cøu tr¸ch nhiÖm h×nh sù; nÕu g©y thiÖt h¹i th× ph¶i båi th</w:t>
        <w:softHyphen/>
        <w:t xml:space="preserve">êng theo quy ®Þnh cña ph¸p luËt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Ch</w:t>
        <w:softHyphen/>
        <w:t>¬ng VII</w:t>
        <w:br/>
        <w:t>®iÒu  kho¶n  thi  hµnh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>§iÒu 73</w:t>
      </w:r>
    </w:p>
    <w:p>
      <w:pPr>
        <w:pStyle w:val="Normal"/>
        <w:rPr/>
      </w:pPr>
      <w:r>
        <w:rPr/>
        <w:t>LuËt nµy cã hiÖu lùc tõ ngµy 01 th¸ng 01 n¨m 2002.</w:t>
      </w:r>
    </w:p>
    <w:p>
      <w:pPr>
        <w:pStyle w:val="Normal"/>
        <w:rPr/>
      </w:pPr>
      <w:r>
        <w:rPr/>
        <w:t>Nh÷ng quy ®Þnh tr</w:t>
        <w:softHyphen/>
        <w:t>íc ®©y tr¸i víi LuËt nµy ®Òu b·i bá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>§iÒu 74</w:t>
      </w:r>
    </w:p>
    <w:p>
      <w:pPr>
        <w:pStyle w:val="Normal"/>
        <w:rPr/>
      </w:pPr>
      <w:r>
        <w:rPr/>
        <w:t>ChÝnh phñ quy ®Þnh chi tiÕt vµ h</w:t>
        <w:softHyphen/>
        <w:t>íng dÉn thi hµnh LuËt nµy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LuËt nµy ®· ®</w:t>
        <w:softHyphen/>
        <w:t>îc Quèc héi n</w:t>
        <w:softHyphen/>
        <w:t>íc Céng hßa x· héi chñ nghÜa ViÖt Nam khãa X, kú häp thø 9 th«ng qua ngµy 29 th¸ng 6 n¨m 2001.</w:t>
      </w:r>
    </w:p>
    <w:p>
      <w:pPr>
        <w:pStyle w:val="Normal"/>
        <w:widowControl/>
        <w:bidi w:val="0"/>
        <w:spacing w:before="0" w:after="120"/>
        <w:ind w:firstLine="567"/>
        <w:jc w:val="both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721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pt;height:16.3pt;mso-wrap-distance-left:0pt;mso-wrap-distance-right:0pt;mso-wrap-distance-top:0pt;mso-wrap-distance-bottom:0pt;margin-top:0.05pt;mso-position-vertical-relative:text;margin-left:37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rFonts w:eastAsia=".VnTimeH" w:cs=".VnTimeH" w:ascii=".VnTimeH" w:hAnsi=".VnTimeH"/>
        <w:b/>
        <w:bCs/>
        <w:sz w:val="20"/>
        <w:szCs w:val="20"/>
      </w:rPr>
      <w:t>v¨n phßng quèc héi</w:t>
    </w:r>
    <w:r>
      <w:rPr>
        <w:rFonts w:eastAsia=".VnTimeH" w:cs=".VnTimeH" w:ascii=".VnTimeH" w:hAnsi=".VnTimeH"/>
      </w:rPr>
      <w:t xml:space="preserve">                                </w:t>
      <w:tab/>
    </w:r>
    <w:r>
      <w:rPr>
        <w:rFonts w:eastAsia=".VnTimeH" w:cs=".VnTimeH" w:ascii=".VnTimeH" w:hAnsi=".VnTimeH"/>
        <w:sz w:val="20"/>
        <w:szCs w:val="20"/>
      </w:rPr>
      <w:t>c¬ së d÷ liÖu luËt viÖt nam LAWDATA</w:t>
    </w:r>
  </w:p>
</w:hdr>
</file>

<file path=word/settings.xml><?xml version="1.0" encoding="utf-8"?>
<w:settings xmlns:w="http://schemas.openxmlformats.org/wordprocessingml/2006/main">
  <w:zoom w:percent="1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.VnTime" w:cs=".VnTime"/>
      <w:color w:val="0000FF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Templates\Office 95 Templates\LAWDATA\Lawdat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8T10:24:00Z</dcterms:created>
  <dc:creator>Mo Su</dc:creator>
  <dc:description/>
  <dc:language>en-US</dc:language>
  <cp:lastModifiedBy>thai</cp:lastModifiedBy>
  <dcterms:modified xsi:type="dcterms:W3CDTF">2002-04-27T09:50:00Z</dcterms:modified>
  <cp:revision>2</cp:revision>
  <dc:subject/>
  <dc:title>Lu�t</dc:title>
</cp:coreProperties>
</file>