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92/2002/N§-CP ngµy 11 th¸ng 11 n¨m 2002</w:t>
        <w:br/>
        <w:t xml:space="preserve">Quy ®Þnh chi tiÕt thi hµnh mét sè ®iÒu cña </w:t>
        <w:br/>
        <w:t>LuËt Di s¶n v¨n ho¸</w:t>
      </w:r>
    </w:p>
    <w:p>
      <w:pPr>
        <w:pStyle w:val="Normal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ind w:firstLine="634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ind w:firstLine="634"/>
        <w:rPr/>
      </w:pPr>
      <w:r>
        <w:rPr>
          <w:i/>
          <w:iCs/>
        </w:rPr>
        <w:t>C¨n cø LuËt Tæ chøc ChÝnh phñ ngµy 25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th¸ng 12 n¨m 2001; </w:t>
      </w:r>
    </w:p>
    <w:p>
      <w:pPr>
        <w:pStyle w:val="Normal"/>
        <w:ind w:firstLine="634"/>
        <w:rPr>
          <w:i/>
          <w:i/>
          <w:iCs/>
        </w:rPr>
      </w:pPr>
      <w:r>
        <w:rPr>
          <w:i/>
          <w:iCs/>
        </w:rPr>
        <w:t>C¨n cø LuËt Di s¶n v¨n ho¸ ngµy 29 th¸ng 6 n¨m 2001;</w:t>
      </w:r>
    </w:p>
    <w:p>
      <w:pPr>
        <w:pStyle w:val="BodyTextIndent2"/>
        <w:spacing w:before="0" w:after="120"/>
        <w:ind w:firstLine="634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t>Theo ®Ò nghÞ cña Bé tr</w:t>
        <w:softHyphen/>
        <w:t>ëng Bé V¨n ho¸ - Th«ng ti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Heading5"/>
        <w:ind w:hanging="0"/>
        <w:rPr>
          <w:rFonts w:ascii=".VnTime" w:hAnsi=".VnTime" w:eastAsia=".VnTime" w:cs=".VnTime"/>
          <w:b/>
          <w:b/>
          <w:bCs/>
          <w:color w:val="0000FF"/>
          <w:spacing w:val="24"/>
          <w:sz w:val="24"/>
          <w:szCs w:val="24"/>
        </w:rPr>
      </w:pPr>
      <w:r>
        <w:rPr>
          <w:rFonts w:eastAsia=".VnTime" w:cs=".VnTime" w:ascii=".VnTime" w:hAnsi=".VnTime"/>
          <w:b/>
          <w:bCs/>
          <w:color w:val="0000FF"/>
          <w:spacing w:val="24"/>
          <w:sz w:val="24"/>
          <w:szCs w:val="24"/>
        </w:rPr>
      </w:r>
    </w:p>
    <w:p>
      <w:pPr>
        <w:pStyle w:val="Heading5"/>
        <w:spacing w:before="120" w:after="120"/>
        <w:ind w:hanging="0"/>
        <w:rPr>
          <w:b/>
          <w:b/>
          <w:bCs/>
          <w:color w:val="0000FF"/>
          <w:spacing w:val="28"/>
          <w:sz w:val="22"/>
          <w:szCs w:val="22"/>
        </w:rPr>
      </w:pPr>
      <w:r>
        <w:rPr>
          <w:b/>
          <w:bCs/>
          <w:color w:val="0000FF"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ind w:firstLine="547"/>
        <w:rPr>
          <w:b/>
          <w:b/>
          <w:bCs/>
          <w:color w:val="0000FF"/>
          <w:spacing w:val="28"/>
          <w:sz w:val="22"/>
          <w:szCs w:val="22"/>
        </w:rPr>
      </w:pPr>
      <w:r>
        <w:rPr>
          <w:b/>
          <w:bCs/>
          <w:color w:val="0000FF"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b/>
          <w:bCs/>
        </w:rPr>
        <w:t xml:space="preserve"> Ph¹m vi vµ ®èi t</w:t>
        <w:softHyphen/>
        <w:t xml:space="preserve">îng ®iÒu chØnh </w:t>
      </w:r>
    </w:p>
    <w:p>
      <w:pPr>
        <w:pStyle w:val="Normal"/>
        <w:ind w:firstLine="547"/>
        <w:rPr/>
      </w:pPr>
      <w:r>
        <w:rPr/>
        <w:t>NghÞ ®Þnh nµy quy ®Þnh chi tiÕt mét sè ®iÒu cña LuËt Di s¶n v¨n ho¸, bao gåm viÖc b¶o vÖ vµ ph¸t huy gi¸ trÞ di s¶n v¨n ho¸ phi vËt thÓ vµ di s¶n v¨n ho¸ vËt thÓ; viÖc mua b¸n di vËt, cæ vËt, b¶o vËt quèc gia; tæ chøc vµ ho¹t ®éng cña b¶o tµng; tr¸ch nhiÖm vµ mèi quan hÖ phèi hîp cña c¸c Bé, c¬ quan ngang Bé, c¬ quan thuéc ChÝnh phñ vµ ñy ban nh©n d©n c¸c cÊp trong viÖc thùc hiÖn LuËt Di s¶n v¨n ho¸; viÖc khen th</w:t>
        <w:softHyphen/>
        <w:t xml:space="preserve">ëng ®èi víi tæ chøc, c¸ nh©n ph¸t hiÖn vµ giao nép di vËt, cæ vËt, b¶o vËt quèc gia. </w:t>
      </w:r>
    </w:p>
    <w:p>
      <w:pPr>
        <w:pStyle w:val="Normal"/>
        <w:ind w:firstLine="5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Di s¶n v¨n ho¸ phi vËt thÓ vµ di s¶n v¨n ho¸ vËt thÓ</w:t>
      </w:r>
    </w:p>
    <w:p>
      <w:pPr>
        <w:pStyle w:val="Normal"/>
        <w:ind w:firstLine="547"/>
        <w:rPr/>
      </w:pPr>
      <w:r>
        <w:rPr/>
        <w:t>1. Di s¶n v¨n ho¸ phi vËt thÓ bao  gåm:</w:t>
      </w:r>
    </w:p>
    <w:p>
      <w:pPr>
        <w:pStyle w:val="Normal"/>
        <w:ind w:firstLine="547"/>
        <w:rPr/>
      </w:pPr>
      <w:r>
        <w:rPr/>
        <w:t>a) TiÕng nãi, ch÷ viÕt;</w:t>
      </w:r>
    </w:p>
    <w:p>
      <w:pPr>
        <w:pStyle w:val="Normal"/>
        <w:ind w:firstLine="547"/>
        <w:rPr/>
      </w:pPr>
      <w:r>
        <w:rPr/>
        <w:t>b) T¸c phÈm v¨n häc, nghÖ thuËt vµ khoa häc quy ®Þnh t¹i §iÒu 747 cña Bé luËt D©n sù vÒ c¸c lo¹i h×nh t¸c phÈm ®</w:t>
        <w:softHyphen/>
        <w:t>îc b¶o hé cã gi¸ trÞ lÞch sö, v¨n ho¸, khoa häc;</w:t>
      </w:r>
    </w:p>
    <w:p>
      <w:pPr>
        <w:pStyle w:val="Normal"/>
        <w:ind w:firstLine="547"/>
        <w:rPr/>
      </w:pPr>
      <w:r>
        <w:rPr/>
        <w:t>c) Ng÷ v¨n truyÒn miÖng bao gåm thÇn tho¹i, tôc ng÷, ng¹n ng÷, thµnh ng÷, c©u ®è, ngô ng«n, ca dao, truyÖn th¬ d©n gian, sö thi, tr</w:t>
        <w:softHyphen/>
        <w:t>êng ca, v¨n tÕ, lêi khÊn vµ c¸c h×nh thøc ng÷ v¨n truyÒn miÖng kh¸c;</w:t>
      </w:r>
    </w:p>
    <w:p>
      <w:pPr>
        <w:pStyle w:val="Normal"/>
        <w:ind w:firstLine="547"/>
        <w:rPr/>
      </w:pPr>
      <w:r>
        <w:rPr/>
        <w:t>d) DiÔn x</w:t>
        <w:softHyphen/>
        <w:t>íng d©n gian bao gåm ©m nh¹c, móa, s©n khÊu, trß nh¹i, gi¶ trang, diÔn thêi trang, diÔn ng</w:t>
        <w:softHyphen/>
        <w:t>êi ®Ñp, h¸t ®èi, trß ch¬i vµ c¸c h×nh thøc diÔn x</w:t>
        <w:softHyphen/>
        <w:t>íng d©n gian kh¸c;</w:t>
      </w:r>
    </w:p>
    <w:p>
      <w:pPr>
        <w:pStyle w:val="Normal"/>
        <w:ind w:firstLine="547"/>
        <w:rPr/>
      </w:pPr>
      <w:r>
        <w:rPr/>
        <w:t>®) Lèi sèng, nÕp sèng thÓ hiÖn qua khu«n phÐp øng xö - ®èi nh©n - xö thÕ: luËt tôc, h</w:t>
        <w:softHyphen/>
        <w:t xml:space="preserve">¬ng </w:t>
        <w:softHyphen/>
        <w:t>íc, chuÈn mùc ®¹o ®øc, nghi lÔ trong øng xö víi tæ tiªn, víi «ng bµ, víi cha mÑ, víi thiªn nhiªn, ma chay, c</w:t>
        <w:softHyphen/>
        <w:t>íi xin, lÔ ®Æt tªn, hµnh ®éng vµ lêi chµo - mêi vµ c¸c phong tôc, tËp qu¸n kh¸c;</w:t>
      </w:r>
    </w:p>
    <w:p>
      <w:pPr>
        <w:pStyle w:val="Normal"/>
        <w:ind w:firstLine="547"/>
        <w:rPr/>
      </w:pPr>
      <w:r>
        <w:rPr/>
        <w:t>e) LÔ héi truyÒn thèng bao gåm lÔ héi cã néi dung ®Ò cao tinh thÇn yªu n</w:t>
        <w:softHyphen/>
        <w:t>íc, yªu thiªn nhiªn, lßng tù hµo d©n téc, truyÒn thèng chèng ngo¹i x©m, t«n vinh c¸c vÞ anh hïng d©n téc, danh nh©n v¨n ho¸, ca ngîi tinh thÇn cÇn cï lao ®éng s¸ng t¹o cña nh©n d©n, ®Ò cao lßng nh©n ¸i, kh¸t väng tù do, h¹nh phóc, tinh thÇn ®oµn kÕt céng ®ång;</w:t>
      </w:r>
    </w:p>
    <w:p>
      <w:pPr>
        <w:pStyle w:val="Normal"/>
        <w:ind w:firstLine="547"/>
        <w:rPr/>
      </w:pPr>
      <w:r>
        <w:rPr/>
        <w:t>g) NghÒ thñ c«ng truyÒn thèng;</w:t>
      </w:r>
    </w:p>
    <w:p>
      <w:pPr>
        <w:pStyle w:val="Normal"/>
        <w:ind w:firstLine="547"/>
        <w:rPr/>
      </w:pPr>
      <w:r>
        <w:rPr/>
        <w:t>h) Tri thøc v¨n ho¸ d©n gian bao gåm tri thøc vÒ y, d</w:t>
        <w:softHyphen/>
        <w:t>îc häc cæ truyÒn, vÒ v¨n ho¸ Èm thùc, vÒ thiªn nhiªn vµ kinh nghiÖm s¶n xuÊt, vÒ binh ph¸p, vÒ kinh nghiÖm s¸ng t¸c v¨n nghÖ (häc thuËt), vÒ trang phôc truyÒn thèng, vÒ ®Êt, n</w:t>
        <w:softHyphen/>
        <w:t>íc, thêi tiÕt, khÝ hËu, tµi nguyªn, vÒ s«ng, biÓn, nói, rõng vµ c¸c tri thøc d©n gian kh¸c.</w:t>
      </w:r>
    </w:p>
    <w:p>
      <w:pPr>
        <w:pStyle w:val="Normal"/>
        <w:ind w:firstLine="547"/>
        <w:rPr/>
      </w:pPr>
      <w:r>
        <w:rPr/>
        <w:t>2. Di s¶n v¨n ho¸ vËt thÓ bao gåm di tÝch lÞch sö - v¨n ho¸, danh lam th¾ng c¶nh (sau ®©y gäi  lµ di tÝch), di vËt, cæ vËt, b¶o vËt quèc gia.</w:t>
      </w:r>
    </w:p>
    <w:p>
      <w:pPr>
        <w:pStyle w:val="Normal"/>
        <w:ind w:firstLine="547"/>
        <w:rPr/>
      </w:pPr>
      <w:r>
        <w:rPr/>
        <w:t>3. Gi¸ trÞ ®Æc biÖt quý hiÕm cña b¶o vËt quèc gia ®</w:t>
        <w:softHyphen/>
        <w:t>îc thÓ hiÖn b»ng c¸c tiªu chÝ sau ®©y:</w:t>
      </w:r>
    </w:p>
    <w:p>
      <w:pPr>
        <w:pStyle w:val="Normal"/>
        <w:ind w:firstLine="547"/>
        <w:rPr/>
      </w:pPr>
      <w:r>
        <w:rPr/>
        <w:t>a) HiÖn vËt nguyªn gèc, ®éc b¶n;</w:t>
      </w:r>
    </w:p>
    <w:p>
      <w:pPr>
        <w:pStyle w:val="Normal"/>
        <w:ind w:firstLine="547"/>
        <w:rPr/>
      </w:pPr>
      <w:r>
        <w:rPr/>
        <w:t>b) H×nh thøc ®éc ®¸o;</w:t>
      </w:r>
    </w:p>
    <w:p>
      <w:pPr>
        <w:pStyle w:val="Normal"/>
        <w:ind w:firstLine="547"/>
        <w:rPr/>
      </w:pPr>
      <w:r>
        <w:rPr/>
        <w:t>c) Cã gi¸ trÞ tiªu biÓu vÒ lÞch sö, v¨n ho¸, khoa häc thÓ hiÖn:</w:t>
      </w:r>
    </w:p>
    <w:p>
      <w:pPr>
        <w:pStyle w:val="Normal"/>
        <w:ind w:firstLine="547"/>
        <w:rPr/>
      </w:pPr>
      <w:r>
        <w:rPr/>
        <w:t>- Lµ vËt chøng cña mét sù kiÖn lín hoÆc g¾n bã víi cuéc sèng, sù nghiÖp cña anh hïng d©n téc, danh nh©n kiÖt xuÊt;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Lµ t¸c phÈm nghÖ thuËt næi tiÕng vÒ gi¸ trÞ t</w:t>
        <w:softHyphen/>
        <w:t xml:space="preserve"> t</w:t>
        <w:softHyphen/>
        <w:t>ëng - nh©n v¨n, gi¸ trÞ thÈm mü vµ h×nh thøc thÓ hiÖn tiªu biÓu cho mét khuynh h</w:t>
        <w:softHyphen/>
        <w:t>íng, mét phong c¸ch, mét thêi ®¹i;</w:t>
      </w:r>
    </w:p>
    <w:p>
      <w:pPr>
        <w:pStyle w:val="Normal"/>
        <w:ind w:firstLine="547"/>
        <w:rPr/>
      </w:pPr>
      <w:r>
        <w:rPr/>
        <w:t>- Lµ s¶n phÈm ®</w:t>
        <w:softHyphen/>
        <w:t>îc ph¸t minh, s¸ng chÕ tiªu biÓu cã gi¸ trÞ thùc tiÔn cao,  cã t¸c dông thóc ®Èy x· héi ph¸t triÓn ë mét giai ®o¹n lÞch sö nhÊt ®Þnh;</w:t>
      </w:r>
    </w:p>
    <w:p>
      <w:pPr>
        <w:pStyle w:val="Normal"/>
        <w:ind w:firstLine="547"/>
        <w:rPr/>
      </w:pPr>
      <w:r>
        <w:rPr/>
        <w:t xml:space="preserve"> </w:t>
      </w:r>
      <w:r>
        <w:rPr/>
        <w:t>d) §</w:t>
        <w:softHyphen/>
        <w:t>îc Thñ t</w:t>
        <w:softHyphen/>
        <w:t>íng ChÝnh phñ quyÕt ®Þnh c«ng nhËn sau khi cã ý kiÕn thÈm ®Þnh cña Héi ®ång Di s¶n v¨n ho¸ quèc gia.</w:t>
      </w:r>
    </w:p>
    <w:p>
      <w:pPr>
        <w:pStyle w:val="Normal"/>
        <w:ind w:firstLine="5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b/>
          <w:bCs/>
        </w:rPr>
        <w:t xml:space="preserve"> ChÝnh s¸ch cña Nhµ n</w:t>
        <w:softHyphen/>
        <w:t>íc vÒ b¶o vÖ vµ ph¸t huy gi¸ trÞ di s¶n v¨n ho¸</w:t>
      </w:r>
    </w:p>
    <w:p>
      <w:pPr>
        <w:pStyle w:val="Normal"/>
        <w:ind w:firstLine="547"/>
        <w:rPr/>
      </w:pPr>
      <w:r>
        <w:rPr/>
        <w:t>Nhµ n</w:t>
        <w:softHyphen/>
        <w:t>íc b¶o vÖ vµ ph¸t huy gi¸ trÞ di s¶n v¨n ho¸ th«ng qua c¸c chÝnh s¸ch sau ®©y: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X©y dùng vµ thùc hiÖn ch</w:t>
        <w:softHyphen/>
        <w:t>¬ng tr×nh môc tiªu b¶o tån c¸c di s¶n v¨n ho¸ tiªu biÓu;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Khen th</w:t>
        <w:softHyphen/>
        <w:t xml:space="preserve">ëng tæ chøc, c¸ nh©n cã thµnh tÝch trong viÖc b¶o vÖ vµ ph¸t huy gi¸ trÞ di s¶n v¨n ho¸; thùc hiÖn c¸c chÝnh s¸ch </w:t>
        <w:softHyphen/>
        <w:t>u ®·i vÒ tinh thÇn vµ vËt chÊt ®èi víi nghÖ nh©n, nghÖ sÜ n¾m gi÷ vµ cã c«ng phæ biÕn nghÖ thuËt truyÒn thèng, bÝ quyÕt nghÒ nghiÖp cã gi¸ trÞ ®Æc biÖt;</w:t>
      </w:r>
    </w:p>
    <w:p>
      <w:pPr>
        <w:pStyle w:val="Normal"/>
        <w:ind w:firstLine="547"/>
        <w:rPr/>
      </w:pPr>
      <w:r>
        <w:rPr/>
        <w:t>3. Nghiªn cøu ¸p dông c¸c thµnh tùu khoa häc c«ng nghÖ vµo c¸c ho¹t ®éng sau ®©y:</w:t>
      </w:r>
    </w:p>
    <w:p>
      <w:pPr>
        <w:pStyle w:val="Normal"/>
        <w:ind w:firstLine="547"/>
        <w:rPr/>
      </w:pPr>
      <w:r>
        <w:rPr/>
        <w:t xml:space="preserve">a) Th¨m dß, khai quËt kh¶o cæ; b¶o qu¶n, tu bæ, t«n t¹o vµ ph¸t huy gi¸ trÞ di tÝch; </w:t>
      </w:r>
    </w:p>
    <w:p>
      <w:pPr>
        <w:pStyle w:val="Normal"/>
        <w:ind w:firstLine="547"/>
        <w:rPr/>
      </w:pPr>
      <w:r>
        <w:rPr/>
        <w:t>b) ThÈm ®Þnh, b¶o qu¶n hiÖn vËt vµ chØnh lý, ®æi míi néi dung tr</w:t>
        <w:softHyphen/>
        <w:t xml:space="preserve">ng bµy, h×nh thøc th«ng tin b¶o tµng; </w:t>
      </w:r>
    </w:p>
    <w:p>
      <w:pPr>
        <w:pStyle w:val="Normal"/>
        <w:ind w:firstLine="547"/>
        <w:rPr/>
      </w:pPr>
      <w:r>
        <w:rPr/>
        <w:t>c) S</w:t>
        <w:softHyphen/>
        <w:t>u tÇm, l</w:t>
        <w:softHyphen/>
        <w:t>u gi÷ vµ phæ biÕn gi¸ trÞ di s¶n v¨n ho¸ phi vËt thÓ; thµnh lËp ng©n hµng d÷ liÖu vÒ di s¶n v¨n ho¸ phi vËt thÓ.</w:t>
      </w:r>
    </w:p>
    <w:p>
      <w:pPr>
        <w:pStyle w:val="Normal"/>
        <w:ind w:firstLine="547"/>
        <w:rPr/>
      </w:pPr>
      <w:r>
        <w:rPr/>
        <w:t>4. §µo t¹o, båi d</w:t>
        <w:softHyphen/>
        <w:t>ìng ®éi ngò c¸n bé chuyªn m«n trong lÜnh vùc b¶o vÖ vµ ph¸t huy gi¸ trÞ di s¶n v¨n ho¸;</w:t>
      </w:r>
    </w:p>
    <w:p>
      <w:pPr>
        <w:pStyle w:val="Normal"/>
        <w:ind w:firstLine="547"/>
        <w:rPr/>
      </w:pPr>
      <w:r>
        <w:rPr/>
        <w:t>5. KhuyÕn khÝch vµ t¹o ®iÒu kiÖn cho c¸c tæ chøc, c¸ nh©n trong n</w:t>
        <w:softHyphen/>
        <w:t>íc vµ n</w:t>
        <w:softHyphen/>
        <w:t>íc ngoµi ®ãng gãp vÒ tinh thÇn vµ vËt chÊt hoÆc trùc tiÕp tham gia c¸c ho¹t ®éng b¶o vÖ vµ ph¸t huy gi¸ trÞ di s¶n v¨n ho¸;</w:t>
      </w:r>
    </w:p>
    <w:p>
      <w:pPr>
        <w:pStyle w:val="Normal"/>
        <w:ind w:firstLine="547"/>
        <w:rPr/>
      </w:pPr>
      <w:r>
        <w:rPr/>
        <w:t>6. Më réng c¸c h×nh thøc hîp t¸c quèc tÕ trong lÜnh vùc b¶o vÖ vµ ph¸t huy gi¸ trÞ di s¶n v¨n ho¸; x©y dùng vµ thùc hiÖn c¸c dù ¸n hîp t¸c quèc tÕ theo quy ®Þnh cña ph¸p luËt.</w:t>
      </w:r>
    </w:p>
    <w:p>
      <w:pPr>
        <w:pStyle w:val="Normal"/>
        <w:ind w:firstLine="5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b/>
          <w:bCs/>
        </w:rPr>
        <w:t xml:space="preserve"> Nh÷ng hµnh vi vi ph¹m lµm sai lÖch di s¶n v¨n ho¸ vµ ®µo bíi tr¸i phÐp ®Þa ®iÓm kh¶o cæ</w:t>
      </w:r>
    </w:p>
    <w:p>
      <w:pPr>
        <w:pStyle w:val="Normal"/>
        <w:ind w:firstLine="547"/>
        <w:rPr/>
      </w:pPr>
      <w:r>
        <w:rPr/>
        <w:t>1. Tuyªn truyÒn, phæ biÕn, tr×nh diÔn sai lÖch néi dung vµ gi¸ trÞ cña di s¶n v¨n ho¸ phi vËt thÓ.</w:t>
      </w:r>
    </w:p>
    <w:p>
      <w:pPr>
        <w:pStyle w:val="Normal"/>
        <w:ind w:firstLine="547"/>
        <w:rPr/>
      </w:pPr>
      <w:r>
        <w:rPr/>
        <w:t>2. Lµm thay ®æi yÕu tè nguyªn gèc cña di s¶n v¨n ho¸ nh</w:t>
        <w:softHyphen/>
        <w:t xml:space="preserve"> ®</w:t>
        <w:softHyphen/>
        <w:t>a thªm, di dêi, thay ®æi hiÖn vËt trong di tÝch hoÆc tu bæ, phôc håi kh«ng ®óng víi c¸c yÕu tè nguyªn gèc cña di tÝch vµ c¸c hµnh vi kh¸c khi ch</w:t>
        <w:softHyphen/>
        <w:t>a ®</w:t>
        <w:softHyphen/>
        <w:t>îc phÐp cña c¬ quan nhµ n</w:t>
        <w:softHyphen/>
        <w:t>íc cã thÈm quyÒn vÒ v¨n ho¸ - th«ng tin; tuyªn truyÒn, giíi thiÖu sai lÖch vÒ néi dung vµ gi¸ trÞ cña di tÝch.</w:t>
      </w:r>
    </w:p>
    <w:p>
      <w:pPr>
        <w:pStyle w:val="Normal"/>
        <w:ind w:firstLine="547"/>
        <w:rPr/>
      </w:pPr>
      <w:r>
        <w:rPr/>
        <w:t>3. Lµm thay ®æi m«i tr</w:t>
        <w:softHyphen/>
        <w:t>êng c¶nh quan nh</w:t>
        <w:softHyphen/>
        <w:t xml:space="preserve"> chÆt c©y, ph¸ ®¸, ®µo bíi, x©y dùng tr¸i phÐp vµ c¸c hµnh vi kh¸c g©y ¶nh h</w:t>
        <w:softHyphen/>
        <w:t>ëng xÊu ®Õn di s¶n v¨n ho¸.</w:t>
      </w:r>
    </w:p>
    <w:p>
      <w:pPr>
        <w:pStyle w:val="Normal"/>
        <w:ind w:firstLine="547"/>
        <w:rPr/>
      </w:pPr>
      <w:r>
        <w:rPr/>
        <w:t>4. Nh÷ng tr</w:t>
        <w:softHyphen/>
        <w:t>êng hîp sau ®©y bÞ coi lµ ®µo bíi tr¸i phÐp ®Þa ®iÓm kh¶o cæ:</w:t>
      </w:r>
    </w:p>
    <w:p>
      <w:pPr>
        <w:pStyle w:val="Normal"/>
        <w:ind w:firstLine="547"/>
        <w:rPr/>
      </w:pPr>
      <w:r>
        <w:rPr/>
        <w:t>a) Tù ý ®µo bíi, t×m kiÕm di vËt, cæ vËt, b¶o vËt quèc gia trong khu vùc b¶o vÖ di tÝch vµ ®Þa ®iÓm kh¶o cæ nh</w:t>
        <w:softHyphen/>
        <w:t xml:space="preserve"> di chØ c</w:t>
        <w:softHyphen/>
        <w:t xml:space="preserve"> tró, mé t¸ng, c«ng x</w:t>
        <w:softHyphen/>
        <w:t>ëng chÕ t¸c c«ng cô, thµnh luü vµ c¸c ®Þa ®iÓm kh¶o cæ kh¸c;</w:t>
      </w:r>
    </w:p>
    <w:p>
      <w:pPr>
        <w:pStyle w:val="Normal"/>
        <w:ind w:firstLine="547"/>
        <w:rPr/>
      </w:pPr>
      <w:r>
        <w:rPr/>
        <w:t>b) Tù ý t×m kiÕm, trôc vít c¸c di vËt, cæ vËt, b¶o vËt quèc gia cßn ch×m ®¾m d</w:t>
        <w:softHyphen/>
        <w:t>íi n</w:t>
        <w:softHyphen/>
        <w:t>íc.</w:t>
      </w:r>
    </w:p>
    <w:p>
      <w:pPr>
        <w:pStyle w:val="Normal"/>
        <w:ind w:firstLine="547"/>
        <w:rPr/>
      </w:pPr>
      <w:r>
        <w:rPr/>
      </w:r>
    </w:p>
    <w:p>
      <w:pPr>
        <w:pStyle w:val="Heading6"/>
        <w:spacing w:before="120" w:after="120"/>
        <w:ind w:hanging="0"/>
        <w:rPr>
          <w:b/>
          <w:b/>
          <w:bCs/>
          <w:color w:val="0000FF"/>
          <w:spacing w:val="28"/>
          <w:sz w:val="22"/>
          <w:szCs w:val="22"/>
        </w:rPr>
      </w:pPr>
      <w:r>
        <w:rPr>
          <w:b/>
          <w:bCs/>
          <w:color w:val="0000FF"/>
          <w:spacing w:val="28"/>
          <w:sz w:val="22"/>
          <w:szCs w:val="22"/>
        </w:rPr>
        <w:t>Ch</w:t>
        <w:softHyphen/>
        <w:t>¬ng II</w:t>
        <w:br/>
        <w:t>b¶o vÖ vµ ph¸t huy gi¸ trÞ</w:t>
        <w:br/>
        <w:t>di s¶n v¨n ho¸ phi vËt thÓ</w:t>
      </w:r>
    </w:p>
    <w:p>
      <w:pPr>
        <w:pStyle w:val="Normal"/>
        <w:jc w:val="center"/>
        <w:rPr>
          <w:b/>
          <w:b/>
          <w:bCs/>
          <w:color w:val="0000FF"/>
          <w:spacing w:val="28"/>
          <w:sz w:val="22"/>
          <w:szCs w:val="22"/>
        </w:rPr>
      </w:pPr>
      <w:r>
        <w:rPr>
          <w:b/>
          <w:bCs/>
          <w:color w:val="0000FF"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5. </w:t>
      </w:r>
      <w:r>
        <w:rPr>
          <w:b/>
          <w:bCs/>
        </w:rPr>
        <w:t>§iÒu tra, ph¸t hiÖn, thèng kª, ph©n lo¹i vµ t</w:t>
        <w:softHyphen/>
        <w:t xml:space="preserve"> liÖu ho¸ di s¶n v¨n ho¸ phi vËt thÓ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Gi¸m ®èc Së V¨n ho¸ - Th«ng tin cã tr¸ch nhiÖm x©y dùng kÕ ho¹ch hµng n¨m tõ ng©n s¸ch sù nghiÖp cña ®Þa ph</w:t>
        <w:softHyphen/>
        <w:t>¬ng vµ tæ chøc ®iÒu tra, ph¸t hiÖn, thèng kª, ph©n lo¹i vµ lËp hå s¬ di s¶n v¨n ho¸ phi vËt thÓ.</w:t>
      </w:r>
    </w:p>
    <w:p>
      <w:pPr>
        <w:pStyle w:val="Normal"/>
        <w:ind w:firstLine="540"/>
        <w:rPr/>
      </w:pPr>
      <w:r>
        <w:rPr/>
        <w:t xml:space="preserve">2. Chñ tÞch ñy ban nh©n d©n tØnh, thµnh phè trùc thuéc Trung </w:t>
        <w:softHyphen/>
        <w:t>¬ng (sau ®©y gäi lµ Chñ tÞch ñy ban nh©n d©n cÊp tØnh) chØ ®¹o viÖc tæ chøc lËp hå s¬ di s¶n v¨n ho¸ phi vËt thÓ ë ®Þa ph</w:t>
        <w:softHyphen/>
        <w:t>¬ng.</w:t>
      </w:r>
    </w:p>
    <w:p>
      <w:pPr>
        <w:pStyle w:val="Normal"/>
        <w:ind w:firstLine="540"/>
        <w:rPr/>
      </w:pPr>
      <w:r>
        <w:rPr/>
        <w:t>3. Bé tr</w:t>
        <w:softHyphen/>
        <w:t>ëng Bé V¨n ho¸ - Th«ng tin quy ®Þnh cô thÓ viÖc lËp hå s¬ khoa häc vÒ c¸c di s¶n v¨n hãa phi vËt thÓ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b/>
          <w:bCs/>
        </w:rPr>
        <w:t xml:space="preserve"> Lùa chän di s¶n v¨n ho¸ phi vËt thÓ tiªu biÓu cña ViÖt Nam ®Ó ®Ò nghÞ Tæ chøc Gi¸o dôc, Khoa häc vµ V¨n ho¸ cña Liªn hîp quèc c«ng nhËn lµ di s¶n v¨n ho¸ thÕ giíi</w:t>
      </w:r>
    </w:p>
    <w:p>
      <w:pPr>
        <w:pStyle w:val="Normal"/>
        <w:ind w:firstLine="540"/>
        <w:rPr>
          <w:spacing w:val="-10"/>
        </w:rPr>
      </w:pPr>
      <w:r>
        <w:rPr>
          <w:spacing w:val="-10"/>
        </w:rPr>
        <w:t>1. Di s¶n v¨n ho¸ phi vËt thÓ tiªu biÓu ®</w:t>
        <w:softHyphen/>
        <w:t xml:space="preserve">îc lùa chän theo c¸c tiªu chÝ sau ®©y: </w:t>
      </w:r>
    </w:p>
    <w:p>
      <w:pPr>
        <w:pStyle w:val="Normal"/>
        <w:ind w:firstLine="540"/>
        <w:rPr/>
      </w:pPr>
      <w:r>
        <w:rPr/>
        <w:t>a) Cã gi¸ trÞ ®Æc biÖt vÒ lÞch sö, v¨n ho¸, khoa häc;</w:t>
      </w:r>
    </w:p>
    <w:p>
      <w:pPr>
        <w:pStyle w:val="Normal"/>
        <w:ind w:firstLine="540"/>
        <w:rPr/>
      </w:pPr>
      <w:r>
        <w:rPr/>
        <w:t>b) Cã ph¹m vi vµ møc ®é ¶nh h</w:t>
        <w:softHyphen/>
        <w:t>ëng mang tÝnh quèc gia vµ quèc tÕ vÒ lÞch sö, v¨n ho¸, khoa häc;</w:t>
      </w:r>
    </w:p>
    <w:p>
      <w:pPr>
        <w:pStyle w:val="Normal"/>
        <w:ind w:firstLine="540"/>
        <w:rPr/>
      </w:pPr>
      <w:r>
        <w:rPr/>
        <w:t>c) Ph¶n ¸nh nguån gèc vµ vai trß cña di s¶n v¨n ho¸ phi vËt thÓ ®èi víi céng ®ång trong qu¸ khø vµ hiÖn t¹i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ThÓ hiÖn b¶n s¾c v¨n ho¸ truyÒn thèng ®éc ®¸o vµ lµ c¬ së cho sù s¸ng t¹o nh÷ng gi¸ trÞ v¨n ho¸ míi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Tr×nh tù, thñ tôc lËp hå s¬ di s¶n v¨n ho¸ phi vËt thÓ tiªu biÓu: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C¨n cø tiªu chÝ quy ®Þnh t¹i kho¶n 1 §iÒu nµy, Chñ tÞch ñy ban nh©n d©n cÊp tØnh tæ chøc chØ ®¹o viÖc lËp hå s¬ di s¶n v¨n ho¸ phi vËt thÓ tiªu biÓu theo ®Ò nghÞ b»ng v¨n b¶n cña chñ së h÷u vµ Gi¸m ®èc Së V¨n ho¸ - Th«ng tin;</w:t>
      </w:r>
    </w:p>
    <w:p>
      <w:pPr>
        <w:pStyle w:val="Normal"/>
        <w:ind w:firstLine="540"/>
        <w:rPr/>
      </w:pPr>
      <w:r>
        <w:rPr/>
        <w:t>b) Chñ tÞch ñy ban nh©n d©n cÊp tØnh n¬i cã di s¶n v¨n ho¸ göi hå s¬ ®Õn Bé tr</w:t>
        <w:softHyphen/>
        <w:t xml:space="preserve">ëng Bé V¨n ho¸ - Th«ng tin ®Ó Héi ®ång Di s¶n v¨n ho¸ quèc gia tiÕn hµnh thÈm ®Þnh; </w:t>
      </w:r>
    </w:p>
    <w:p>
      <w:pPr>
        <w:pStyle w:val="Normal"/>
        <w:ind w:firstLine="540"/>
        <w:rPr/>
      </w:pPr>
      <w:r>
        <w:rPr/>
        <w:t>c) Trong thêi h¹n 45 ngµy, kÓ tõ ngµy nhËn ®</w:t>
        <w:softHyphen/>
        <w:t xml:space="preserve">îc hå s¬, Héi ®ång Di s¶n v¨n ho¸ quèc gia tiÕn hµnh thÈm ®Þnh vµ cã ý kiÕn b»ng v¨n b¶n; </w:t>
      </w:r>
    </w:p>
    <w:p>
      <w:pPr>
        <w:pStyle w:val="Normal"/>
        <w:ind w:firstLine="540"/>
        <w:rPr/>
      </w:pPr>
      <w:r>
        <w:rPr/>
        <w:t>d) Bé tr</w:t>
        <w:softHyphen/>
        <w:t>ëng Bé V¨n ho¸ - Th«ng tin tr×nh Thñ t</w:t>
        <w:softHyphen/>
        <w:t>íng ChÝnh phñ xem xÐt, quyÕt ®Þnh.</w:t>
      </w:r>
    </w:p>
    <w:p>
      <w:pPr>
        <w:pStyle w:val="Normal"/>
        <w:ind w:firstLine="540"/>
        <w:rPr/>
      </w:pPr>
      <w:r>
        <w:rPr/>
        <w:t>3. Hå s¬ vÒ di s¶n v¨n ho¸ phi vËt thÓ tiªu biÓu tr×nh Thñ t</w:t>
        <w:softHyphen/>
        <w:t>íng ChÝnh phñ bao gåm:</w:t>
      </w:r>
    </w:p>
    <w:p>
      <w:pPr>
        <w:pStyle w:val="Normal"/>
        <w:ind w:firstLine="540"/>
        <w:rPr/>
      </w:pPr>
      <w:r>
        <w:rPr/>
        <w:t>a) §¬n ®Ò nghÞ cña chñ së h÷u di s¶n v¨n ho¸ phi vËt thÓ vµ v¨n b¶n ®ång ý cña Gi¸m ®èc Së V¨n ho¸ - Th«ng tin ®Þa ph</w:t>
        <w:softHyphen/>
        <w:t>¬ng n¬i cã di s¶n v¨n ho¸ phi vËt thÓ tiªu biÓu;</w:t>
      </w:r>
    </w:p>
    <w:p>
      <w:pPr>
        <w:pStyle w:val="Normal"/>
        <w:ind w:firstLine="540"/>
        <w:rPr/>
      </w:pPr>
      <w:r>
        <w:rPr/>
        <w:t>b) C¸c tµi liÖu vÒ di s¶n v¨n ho¸ phi vËt thÓ tiªu biÓu cã liªn quan theo quy ®Þnh cña Tæ chøc Gi¸o dôc, Khoa häc vµ V¨n ho¸ cña Liªn hîp quèc (UNESCO);</w:t>
      </w:r>
    </w:p>
    <w:p>
      <w:pPr>
        <w:pStyle w:val="Normal"/>
        <w:ind w:firstLine="540"/>
        <w:rPr/>
      </w:pPr>
      <w:r>
        <w:rPr/>
        <w:t>c) V¨n b¶n thÈm ®Þnh cña Héi ®ång Di s¶n v¨n ho¸ quèc gia;</w:t>
      </w:r>
    </w:p>
    <w:p>
      <w:pPr>
        <w:pStyle w:val="Normal"/>
        <w:ind w:firstLine="540"/>
        <w:rPr/>
      </w:pPr>
      <w:r>
        <w:rPr/>
        <w:t>d) V¨n b¶n ®Ò nghÞ cña Bé tr</w:t>
        <w:softHyphen/>
        <w:t>ëng Bé V¨n ho¸ - Th«ng tin tr×nh Thñ t</w:t>
        <w:softHyphen/>
        <w:t>íng ChÝnh phñ.</w:t>
      </w:r>
    </w:p>
    <w:p>
      <w:pPr>
        <w:pStyle w:val="Normal"/>
        <w:ind w:firstLine="540"/>
        <w:rPr/>
      </w:pPr>
      <w:r>
        <w:rPr/>
        <w:t>Bé tr</w:t>
        <w:softHyphen/>
        <w:t>ëng Bé V¨n ho¸ - Th«ng tin h</w:t>
        <w:softHyphen/>
        <w:t>íng dÉn cô thÓ viÖc lËp hå s¬ di s¶n v¨n ho¸ phi vËt thÓ tiªu biÓu.</w:t>
      </w:r>
    </w:p>
    <w:p>
      <w:pPr>
        <w:pStyle w:val="Normal"/>
        <w:ind w:firstLine="540"/>
        <w:rPr/>
      </w:pPr>
      <w:r>
        <w:rPr/>
        <w:t>4. Bé tr</w:t>
        <w:softHyphen/>
        <w:t>ëng Bé V¨n ho¸ - Th«ng tin cã tr¸ch nhiÖm göi hå s¬ di s¶n v¨n ho¸ phi vËt thÓ tiªu biÓu sau khi cã quyÕt ®Þnh cña Thñ t</w:t>
        <w:softHyphen/>
        <w:t>íng ChÝnh phñ ®Ó ®Ò nghÞ Tæ chøc Gi¸o dôc, Khoa häc vµ V¨n ho¸ cña Liªn hîp quèc c«ng nhËn lµ di s¶n v¨n ho¸ thÕ giíi; b¸o c¸o Thñ t</w:t>
        <w:softHyphen/>
        <w:t>íng ChÝnh phñ vµ th«ng b¸o cho Chñ tÞch ñy ban nh©n d©n cÊp tØnh vµ chñ së h÷u di s¶n v¨n ho¸ phi vËt thÓ vÒ quyÕt ®Þnh cña Tæ chøc Gi¸o dôc, Khoa häc vµ V¨n ho¸ cña Liªn hîp quèc ®èi víi di s¶n v¨n ho¸ phi vËt thÓ ®ã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>
          <w:b/>
          <w:bCs/>
        </w:rPr>
        <w:t xml:space="preserve"> Nh÷ng biÖn ph¸p cÇn thiÕt ®Ó b¶o vÖ vµ ph¸t huy gi¸ trÞ di s¶n v¨n ho¸ phi vËt thÓ</w:t>
      </w:r>
    </w:p>
    <w:p>
      <w:pPr>
        <w:pStyle w:val="Normal"/>
        <w:ind w:firstLine="540"/>
        <w:rPr/>
      </w:pPr>
      <w:r>
        <w:rPr/>
        <w:t>Nhµ n</w:t>
        <w:softHyphen/>
        <w:t>íc b¶o vÖ vµ ph¸t huy gi¸ trÞ di s¶n v¨n ho¸ phi vËt thÓ th«ng qua c¸c biÖn ph¸p sau ®©y:</w:t>
      </w:r>
    </w:p>
    <w:p>
      <w:pPr>
        <w:pStyle w:val="Normal"/>
        <w:ind w:firstLine="540"/>
        <w:rPr/>
      </w:pPr>
      <w:r>
        <w:rPr/>
        <w:t>1. Tæ chøc thùc hiÖn c¸c dù ¸n nghiªn cøu, s</w:t>
        <w:softHyphen/>
        <w:t>u tÇm, thèng kª, ph©n lo¹i c¸c di s¶n v¨n ho¸ phi vËt thÓ trong ph¹m vi toµn quèc;</w:t>
      </w:r>
    </w:p>
    <w:p>
      <w:pPr>
        <w:pStyle w:val="Normal"/>
        <w:ind w:firstLine="540"/>
        <w:rPr/>
      </w:pPr>
      <w:r>
        <w:rPr/>
        <w:t>2. TiÕn hµnh s</w:t>
        <w:softHyphen/>
        <w:t>u tÇm, thèng kª, ph©n lo¹i th</w:t>
        <w:softHyphen/>
        <w:t>êng xuyªn vµ ®Þnh kú vÒ di s¶n v¨n ho¸ phi vËt thÓ;</w:t>
      </w:r>
    </w:p>
    <w:p>
      <w:pPr>
        <w:pStyle w:val="Normal"/>
        <w:ind w:firstLine="540"/>
        <w:rPr/>
      </w:pPr>
      <w:r>
        <w:rPr/>
        <w:t>3. T¨ng c</w:t>
        <w:softHyphen/>
        <w:t>êng viÖc truyÒn d¹y, phæ biÕn, xuÊt b¶n, tr×nh diÔn vµ phôc dùng c¸c lo¹i h×nh di s¶n v¨n ho¸ phi vËt thÓ;</w:t>
      </w:r>
    </w:p>
    <w:p>
      <w:pPr>
        <w:pStyle w:val="Normal"/>
        <w:ind w:firstLine="540"/>
        <w:rPr/>
      </w:pPr>
      <w:r>
        <w:rPr/>
        <w:t>4. §Çu t</w:t>
        <w:softHyphen/>
        <w:t xml:space="preserve"> vµ hç trî kinh phÝ cho c¸c ho¹t ®éng b¶o vÖ vµ ph¸t huy gi¸ trÞ di s¶n v¨n ho¸ phi vËt thÓ; ng¨n chÆn nguy c¬ lµm mai mét, thÊt truyÒn di s¶n v¨n ho¸ phi vËt thÓ;</w:t>
      </w:r>
    </w:p>
    <w:p>
      <w:pPr>
        <w:pStyle w:val="Normal"/>
        <w:ind w:firstLine="540"/>
        <w:rPr/>
      </w:pPr>
      <w:r>
        <w:rPr/>
        <w:t>5. Më réng c¸c h×nh thøc x· héi ho¸ trong lÜnh vùc b¶o vÖ vµ ph¸t huy gi¸ trÞ di s¶n v¨n ho¸ phi vËt thÓ;</w:t>
      </w:r>
    </w:p>
    <w:p>
      <w:pPr>
        <w:pStyle w:val="Normal"/>
        <w:ind w:firstLine="540"/>
        <w:rPr/>
      </w:pPr>
      <w:r>
        <w:rPr/>
        <w:t>6. Thùc hiÖn viÖc thÈm ®Þnh miÔn phÝ, h</w:t>
        <w:softHyphen/>
        <w:t>íng dÉn nghiÖp vô vµ hç trî l</w:t>
        <w:softHyphen/>
        <w:t>u gi÷, b¶o qu¶n di s¶n v¨n ho¸ phi vËt thÓ theo ®Ò nghÞ cña tæ chøc, c¸ nh©n lµ chñ së h÷u di s¶n v¨n ho¸ phi vËt thÓ ®ã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b/>
          <w:bCs/>
        </w:rPr>
        <w:t xml:space="preserve"> B¶o vÖ vµ ph¸t triÓn di s¶n v¨n ho¸ phi vËt thÓ d</w:t>
        <w:softHyphen/>
        <w:t>íi h×nh thøc tiÕng nãi, ch÷ viÕt cña c¸c d©n téc ë ViÖt Nam</w:t>
      </w:r>
    </w:p>
    <w:p>
      <w:pPr>
        <w:pStyle w:val="Normal"/>
        <w:ind w:firstLine="540"/>
        <w:rPr/>
      </w:pPr>
      <w:r>
        <w:rPr/>
        <w:t>Nhµ n</w:t>
        <w:softHyphen/>
        <w:t>íc b¶o vÖ vµ ph¸t triÓn tiÕng nãi, ch÷ viÕt cña c¸c d©n téc ViÖt Nam th«ng qua c¸c biÖn ph¸p sau ®©y:</w:t>
      </w:r>
    </w:p>
    <w:p>
      <w:pPr>
        <w:pStyle w:val="Normal"/>
        <w:ind w:firstLine="540"/>
        <w:rPr/>
      </w:pPr>
      <w:r>
        <w:rPr/>
        <w:t>1. Tæ chøc nghiªn cøu, s</w:t>
        <w:softHyphen/>
        <w:t>u tÇm, l</w:t>
        <w:softHyphen/>
        <w:t>u gi÷ tiÕng nãi, ch÷ viÕt cña céng ®ång c¸c d©n téc ViÖt Nam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Cã chÝnh s¸ch hç trî viÖc phæ biÕn, gi¶ng d¹y ®Ó duy tr× vµ ph¸t triÓn tiÕng nãi, ch÷ viÕt cña céng ®ång c¸c d©n téc ViÖt Nam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Tæ chøc c¸c ho¹t ®éng nghiªn cøu, th«ng tin tuyªn truyÒn, ban hµnh c¸c v¨n b¶n quy ph¹m ph¸p luËt vµ c¸c ho¹t ®éng kh¸c ®Ó gi÷ g×n vµ ph¸t triÓn sù trong s¸ng cña tiÕng ViÖt.</w:t>
      </w:r>
    </w:p>
    <w:p>
      <w:pPr>
        <w:pStyle w:val="Normal"/>
        <w:ind w:firstLine="54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>
          <w:b/>
          <w:bCs/>
        </w:rPr>
        <w:t xml:space="preserve"> KhuyÕn khÝch viÖc duy tr×, phôc håi vµ ph¸t triÓn nghÒ thñ c«ng truyÒn thèng cã gi¸ trÞ tiªu biÓu</w:t>
      </w:r>
    </w:p>
    <w:p>
      <w:pPr>
        <w:pStyle w:val="Normal"/>
        <w:ind w:firstLine="540"/>
        <w:rPr/>
      </w:pPr>
      <w:r>
        <w:rPr/>
        <w:t>Nhµ n</w:t>
        <w:softHyphen/>
        <w:t>íc khuyÕn khÝch duy tr×, phôc håi vµ ph¸t triÓn nghÒ thñ c«ng truyÒn thèng th«ng qua c¸c biÖn ph¸p sau ®©y:</w:t>
      </w:r>
    </w:p>
    <w:p>
      <w:pPr>
        <w:pStyle w:val="Normal"/>
        <w:ind w:firstLine="540"/>
        <w:rPr/>
      </w:pPr>
      <w:r>
        <w:rPr/>
        <w:t>1. §iÒu tra, ph©n lo¹i c¸c nghÒ thñ c«ng truyÒn thèng trong ph¹m vi c¶ n</w:t>
        <w:softHyphen/>
        <w:t>íc; hç trî viÖc duy tr× vµ phôc håi c¸c nghÒ thñ c«ng truyÒn thèng cã gi¸ trÞ tiªu biÓu hoÆc cã nguy c¬ bÞ mai mét, thÊt truyÒn;</w:t>
      </w:r>
    </w:p>
    <w:p>
      <w:pPr>
        <w:pStyle w:val="Normal"/>
        <w:ind w:firstLine="540"/>
        <w:rPr>
          <w:spacing w:val="-10"/>
        </w:rPr>
      </w:pPr>
      <w:r>
        <w:rPr>
          <w:spacing w:val="-10"/>
        </w:rPr>
        <w:t>2. T¹o ®iÒu kiÖn thuËn lîi cho viÖc khai th¸c vµ sö dông vËt liÖu truyÒn thèng;</w:t>
      </w:r>
    </w:p>
    <w:p>
      <w:pPr>
        <w:pStyle w:val="Normal"/>
        <w:ind w:firstLine="540"/>
        <w:rPr/>
      </w:pPr>
      <w:r>
        <w:rPr/>
        <w:t>3. Cã chÝnh s¸ch khuyÕn khÝch vµ hç trî viÖc sö dông c¸c ph</w:t>
        <w:softHyphen/>
        <w:t>¬ng ph¸p, kü thuËt thñ c«ng truyÒn thèng;</w:t>
      </w:r>
    </w:p>
    <w:p>
      <w:pPr>
        <w:pStyle w:val="Normal"/>
        <w:ind w:firstLine="540"/>
        <w:rPr/>
      </w:pPr>
      <w:r>
        <w:rPr/>
        <w:t>4. §Èy m¹nh viÖc qu¶ng b¸ s¶n phÈm thñ c«ng truyÒn thèng ë thÞ tr</w:t>
        <w:softHyphen/>
        <w:t>êng trong n</w:t>
        <w:softHyphen/>
        <w:t>íc vµ n</w:t>
        <w:softHyphen/>
        <w:t>íc ngoµi b»ng nhiÒu h×nh thøc;</w:t>
      </w:r>
    </w:p>
    <w:p>
      <w:pPr>
        <w:pStyle w:val="Normal"/>
        <w:ind w:firstLine="540"/>
        <w:rPr>
          <w:spacing w:val="-4"/>
        </w:rPr>
      </w:pPr>
      <w:r>
        <w:rPr>
          <w:spacing w:val="-4"/>
        </w:rPr>
        <w:t>5. §Ò cao vµ t¹o ®iÒu kiÖn thuËn lîi cho viÖc phæ biÕn vµ truyÒn d¹y kü thuËt, kü n¨ng nghÒ nghiÖp c¸c nghÒ thñ c«ng truyÒn thèng cã gi¸ trÞ tiªu biÓu;</w:t>
      </w:r>
    </w:p>
    <w:p>
      <w:pPr>
        <w:pStyle w:val="Normal"/>
        <w:ind w:firstLine="540"/>
        <w:rPr/>
      </w:pPr>
      <w:r>
        <w:rPr/>
        <w:t xml:space="preserve">6. Cã chÝnh s¸ch </w:t>
        <w:softHyphen/>
        <w:t>u ®·i vÒ thuÕ ®èi víi c¸c ho¹t ®éng duy tr×, phôc håi vµ ph¸t triÓn nghÒ thñ c«ng truyÒn thèng cã gi¸ trÞ tiªu biÓu theo quy ®Þnh cña c¸c luËt thuÕ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b/>
          <w:bCs/>
          <w:spacing w:val="-8"/>
        </w:rPr>
        <w:t xml:space="preserve"> ViÖc duy tr× vµ ph¸t huy gi¸ trÞ v¨n ho¸ cña lÔ héi truyÒn thèng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Nhµ n</w:t>
        <w:softHyphen/>
        <w:t>íc t¹o ®iÒu kiÖn duy tr× vµ ph¸t huy gi¸ trÞ v¨n ho¸ cña lÔ héi truyÒn thèng th«ng qua c¸c biÖn ph¸p sau ®©y: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T¹o ®iÒu kiÖn thuËn lîi cho viÖc tæ chøc lÔ héi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KhuyÕn khÝch viÖc tæ chøc ho¹t ®éng v¨n ho¸, v¨n nghÖ d©n gian truyÒn thèng g¾n víi lÔ héi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Phôc dùng cã chän läc nghi thøc lÔ héi truyÒn thèng nh</w:t>
        <w:softHyphen/>
        <w:t>: tÕ, lÔ, ®ãn, r</w:t>
        <w:softHyphen/>
        <w:t>íc vµ c¸c nghi thøc truyÒn thèng kh¸c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KhuyÕn khÝch viÖc h</w:t>
        <w:softHyphen/>
        <w:t>íng dÉn, phæ biÕn réng r·i vÒ nguån gèc, néi dung c¸c gi¸ trÞ truyÒn thèng tiªu biÓu, ®éc ®¸o cña lÔ héi ë trong n</w:t>
        <w:softHyphen/>
        <w:t>íc vµ n</w:t>
        <w:softHyphen/>
        <w:t>íc ngoµi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Nghiªm cÊm c¸c hµnh vi sau ®©y trong tæ chøc vµ ho¹t ®éng lÔ héi: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Lîi dông lÔ héi ®Ó tuyªn truyÒn, kÝch ®éng chèng l¹i Nhµ n</w:t>
        <w:softHyphen/>
        <w:t>íc Céng hoµ x· héi chñ nghÜa ViÖt Nam; chia rÏ ®oµn kÕt d©n téc; g©y mÊt trËt tù an ninh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Tæ chøc c¸c ho¹t ®éng mª tÝn dÞ ®oan, phôc håi hñ tôc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C¸c h×nh thøc th</w:t>
        <w:softHyphen/>
        <w:t>¬ng m¹i ho¸ ho¹t ®éng lÔ héi; xuyªn t¹c, ¸p ®Æt c¸c nghi thøc, kÕt cÊu míi vµo lÔ héi truyÒn thèng; tæ chøc c¸c dÞch vô sinh ho¹t ¨n nghØ vµ dÞch vô tÝn ng</w:t>
        <w:softHyphen/>
        <w:t>ìng tr¸i ph¸p luËt trong c¸c khu vùc b¶o vÖ cña di tÝch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§¸nh b¹c d</w:t>
        <w:softHyphen/>
        <w:t>íi mäi h×nh thøc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®) §èt ®å m·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Nh÷ng hµnh vi vi ph¹m ph¸p luËt kh¸c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ViÖc tæ chøc lÔ héi truyÒn thèng ®</w:t>
        <w:softHyphen/>
        <w:t>îc thùc hiÖn theo Quy chÕ vÒ tæ chøc lÔ héi do Bé tr</w:t>
        <w:softHyphen/>
        <w:t>ëng Bé V¨n ho¸ - Th«ng tin ban hµnh.</w:t>
      </w:r>
    </w:p>
    <w:p>
      <w:pPr>
        <w:pStyle w:val="BodyTextIndent2"/>
        <w:spacing w:before="0" w:after="120"/>
        <w:ind w:firstLine="54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BodyTextIndent2"/>
        <w:keepNext w:val="true"/>
        <w:spacing w:before="0" w:after="120"/>
        <w:rPr/>
      </w:pPr>
      <w:r>
        <w:rPr>
          <w:b/>
          <w:bCs/>
          <w:color w:val="0000FF"/>
          <w:spacing w:val="24"/>
          <w:sz w:val="26"/>
          <w:szCs w:val="26"/>
        </w:rPr>
        <w:t>§iÒu 11.</w:t>
      </w:r>
      <w:r>
        <w:rPr>
          <w:b/>
          <w:bCs/>
          <w:color w:val="0000FF"/>
          <w:sz w:val="24"/>
          <w:szCs w:val="24"/>
        </w:rPr>
        <w:t xml:space="preserve"> ThÈm quyÒn vµ thñ tôc cÊp giÊy phÐp cho ng</w:t>
        <w:softHyphen/>
        <w:t>êi ViÖt Nam ®Þnh c</w:t>
        <w:softHyphen/>
        <w:t xml:space="preserve"> ë n</w:t>
        <w:softHyphen/>
        <w:t>íc ngoµi, tæ chøc, c¸ nh©n n</w:t>
        <w:softHyphen/>
        <w:t>íc ngoµi tiÕn hµnh nghiªn cøu, s</w:t>
        <w:softHyphen/>
        <w:t>u tÇm di s¶n v¨n ho¸ phi vËt thÓ ë ViÖt Nam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Bé V¨n ho¸ - Th«ng tin vµ c¸c Së V¨n ho¸ - Th«ng tin lµ c¬ quan nhµ n</w:t>
        <w:softHyphen/>
        <w:t>íc cã thÈm quyÒn cÊp giÊy phÐp nghiªn cøu, s</w:t>
        <w:softHyphen/>
        <w:t>u tÇm di s¶n v¨n ho¸ phi vËt thÓ ë ViÖt Nam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Thñ tôc cÊp giÊy phÐp nghiªn cøu, s</w:t>
        <w:softHyphen/>
        <w:t>u tÇm di s¶n v¨n ho¸ phi vËt thÓ ®</w:t>
        <w:softHyphen/>
        <w:t>îc quy ®Þnh nh</w:t>
        <w:softHyphen/>
        <w:t xml:space="preserve"> sau: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Ng</w:t>
        <w:softHyphen/>
        <w:t>êi ViÖt Nam ®Þnh c</w:t>
        <w:softHyphen/>
        <w:t xml:space="preserve"> ë n</w:t>
        <w:softHyphen/>
        <w:t>íc ngoµi, tæ chøc, c¸ nh©n n</w:t>
        <w:softHyphen/>
        <w:t>íc ngoµi xin nghiªn cøu, s</w:t>
        <w:softHyphen/>
        <w:t>u tÇm ph¶i göi ®¬n xin phÐp kÌm theo ®Ò ¸n nãi râ môc ®Ých, ®Þa bµn, thêi h¹n vµ ®èi t¸c ViÖt Nam tham gia nghiªn cøu, s</w:t>
        <w:softHyphen/>
        <w:t>u tÇm di s¶n v¨n ho¸ phi vËt thÓ ®Õn Gi¸m ®èc Së V¨n ho¸ - Th«ng tin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rong tr</w:t>
        <w:softHyphen/>
        <w:t>êng hîp ®Þa bµn nghiªn cøu, s</w:t>
        <w:softHyphen/>
        <w:t xml:space="preserve">u tÇm cã ph¹m vi tõ hai tØnh, thµnh phè trùc thuéc Trung </w:t>
        <w:softHyphen/>
        <w:t>¬ng trë lªn th× ®¬n xin phÐp ph¶i ®</w:t>
        <w:softHyphen/>
        <w:t>îc göi tíi Bé tr</w:t>
        <w:softHyphen/>
        <w:t>ëng Bé V¨n ho¸ - Th«ng tin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Trong thêi h¹n 30 ngµy kÓ tõ ngµy nhËn ®¬n, Bé tr</w:t>
        <w:softHyphen/>
        <w:t>ëng Bé V¨n ho¸ - Th«ng tin hoÆc Gi¸m ®èc Së V¨n ho¸ - Th«ng tin cã tr¸ch nhiÖm xem xÐt cÊp giÊy phÐp; tr</w:t>
        <w:softHyphen/>
        <w:t xml:space="preserve">êng hîp tõ chèi ph¶i nªu râ lý do b»ng v¨n b¶n. </w:t>
      </w:r>
    </w:p>
    <w:p>
      <w:pPr>
        <w:pStyle w:val="BodyTextIndent2"/>
        <w:spacing w:before="0" w:after="120"/>
        <w:ind w:firstLine="540"/>
        <w:rPr>
          <w:b/>
          <w:b/>
          <w:bCs/>
          <w:color w:val="0000FF"/>
          <w:spacing w:val="-4"/>
          <w:sz w:val="24"/>
          <w:szCs w:val="24"/>
        </w:rPr>
      </w:pPr>
      <w:r>
        <w:rPr>
          <w:b/>
          <w:bCs/>
          <w:color w:val="0000FF"/>
          <w:spacing w:val="-4"/>
          <w:sz w:val="24"/>
          <w:szCs w:val="24"/>
        </w:rPr>
      </w:r>
    </w:p>
    <w:p>
      <w:pPr>
        <w:pStyle w:val="BodyTextIndent2"/>
        <w:keepNext w:val="true"/>
        <w:spacing w:before="0" w:after="120"/>
        <w:rPr/>
      </w:pPr>
      <w:r>
        <w:rPr>
          <w:b/>
          <w:bCs/>
          <w:color w:val="0000FF"/>
          <w:spacing w:val="24"/>
          <w:sz w:val="26"/>
          <w:szCs w:val="26"/>
        </w:rPr>
        <w:t>§iÒu 12.</w:t>
      </w:r>
      <w:r>
        <w:rPr>
          <w:b/>
          <w:bCs/>
          <w:color w:val="0000FF"/>
          <w:spacing w:val="-4"/>
          <w:sz w:val="24"/>
          <w:szCs w:val="24"/>
        </w:rPr>
        <w:t xml:space="preserve"> ViÖc t«n vinh vµ chÝnh s¸ch ®·i ngé ®èi víi nghÖ nh©n, nghÖ sÜ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Nhµ n</w:t>
        <w:softHyphen/>
        <w:t>íc t«n vinh vµ cã chÝnh s¸ch ®·i ngé ®èi víi nghÖ nh©n, nghÖ sÜ th«ng qua c¸c biÖn ph¸p sau ®©y: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TÆng th</w:t>
        <w:softHyphen/>
        <w:t>ëng, truy tÆng Hu©n ch</w:t>
        <w:softHyphen/>
        <w:t>¬ng, Huy ch</w:t>
        <w:softHyphen/>
        <w:t>¬ng, danh hiÖu vinh dù nhµ n</w:t>
        <w:softHyphen/>
        <w:t>íc vµ thùc hiÖn c¸c h×nh thøc t«n vinh kh¸c ®èi víi nghÖ nh©n, nghÖ sÜ n¾m gi÷ vµ cã c«ng b¶o tån, phæ biÕn nghÖ thuËt truyÒn thèng, bÝ quyÕt nghÒ nghiÖp thuéc di s¶n v¨n ho¸ phi vËt thÓ tiªu biÓu theo quy ®Þnh cña ph¸p luËt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T¹o ®iÒu kiÖn vµ hç trî mét phÇn chi phÝ cho c¸c ho¹t ®éng s¸ng t¹o, biÓu diÔn, tr</w:t>
        <w:softHyphen/>
        <w:t>ng bµy, giíi thiÖu vµ tiªu thô s¶n phÈm ®èi víi nghÖ nh©n, nghÖ sÜ n¾m gi÷ vµ cã c«ng b¶o tån, phæ biÕn nghÖ thuËt truyÒn thèng, bÝ quyÕt nghÒ nghiÖp thuéc di s¶n v¨n ho¸ phi vËt thÓ tiªu biÓu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3. Trî cÊp sinh ho¹t hµng th¸ng vµ mét sè </w:t>
        <w:softHyphen/>
        <w:t>u ®·i kh¸c ®èi víi nghÖ nh©n, nghÖ sÜ ®· ®</w:t>
        <w:softHyphen/>
        <w:t>îc phong tÆng danh hiÖu vinh dù nhµ n</w:t>
        <w:softHyphen/>
        <w:t>íc cã thu nhËp thÊp, hoµn c¶nh khã kh¨n, nh÷ng ng</w:t>
        <w:softHyphen/>
        <w:t>êi ë vïng khã kh¨n vµ vïng ®Æc biÖt khã kh¨n theo quy ®Þnh cña ph¸p luËt.</w:t>
      </w:r>
    </w:p>
    <w:p>
      <w:pPr>
        <w:pStyle w:val="Normal"/>
        <w:ind w:firstLine="72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b¶o vÖ vµ ph¸t huy gi¸ trÞ Di s¶n v¨n ho¸ vËt thÓ</w:t>
      </w:r>
    </w:p>
    <w:p>
      <w:pPr>
        <w:pStyle w:val="Normal"/>
        <w:ind w:firstLine="540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>
          <w:b/>
          <w:bCs/>
        </w:rPr>
        <w:t xml:space="preserve"> Ph©n lo¹i di tÝch </w:t>
      </w:r>
    </w:p>
    <w:p>
      <w:pPr>
        <w:pStyle w:val="Normal"/>
        <w:ind w:firstLine="540"/>
        <w:rPr/>
      </w:pPr>
      <w:r>
        <w:rPr/>
        <w:t>C¨n cø vµo tiªu chÝ quy ®Þnh t¹i §iÒu 28 LuËt Di s¶n v¨n ho¸, di tÝch ®</w:t>
        <w:softHyphen/>
        <w:t>îc ph©n lo¹i nh</w:t>
        <w:softHyphen/>
        <w:t xml:space="preserve"> sau:</w:t>
      </w:r>
    </w:p>
    <w:p>
      <w:pPr>
        <w:pStyle w:val="Normal"/>
        <w:ind w:firstLine="540"/>
        <w:rPr/>
      </w:pPr>
      <w:r>
        <w:rPr/>
        <w:t>1. Di tÝch lÞch sö (di tÝch l</w:t>
        <w:softHyphen/>
        <w:t>u niÖm sù kiÖn, di tÝch l</w:t>
        <w:softHyphen/>
        <w:t>u niÖm danh nh©n);</w:t>
      </w:r>
    </w:p>
    <w:p>
      <w:pPr>
        <w:pStyle w:val="Normal"/>
        <w:ind w:firstLine="540"/>
        <w:rPr/>
      </w:pPr>
      <w:r>
        <w:rPr/>
        <w:t>2. Di tÝch kiÕn tróc nghÖ thuËt;</w:t>
      </w:r>
    </w:p>
    <w:p>
      <w:pPr>
        <w:pStyle w:val="Normal"/>
        <w:ind w:firstLine="540"/>
        <w:rPr/>
      </w:pPr>
      <w:r>
        <w:rPr/>
        <w:t>3. Di tÝch kh¶o cæ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4. Danh lam th¾ng c¶nh.</w:t>
      </w:r>
    </w:p>
    <w:p>
      <w:pPr>
        <w:pStyle w:val="Normal"/>
        <w:ind w:firstLine="54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>
          <w:b/>
          <w:bCs/>
        </w:rPr>
        <w:t xml:space="preserve"> XÕp h¹ng di tÝch cÊp tØnh, di tÝch quèc gia, di tÝch quèc gia ®Æc biÖt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Di tÝch quy ®Þnh t¹i §iÒu 29 LuËt Di s¶n v¨n ho¸ lµ c¸c di tÝch lÞch sö, di tÝch kiÕn tróc nghÖ thuËt, di tÝch kh¶o cæ, danh lam th¾ng c¶nh ®</w:t>
        <w:softHyphen/>
        <w:t>îc xÕp h¹ng nh</w:t>
        <w:softHyphen/>
        <w:t xml:space="preserve"> sau:</w:t>
      </w:r>
    </w:p>
    <w:p>
      <w:pPr>
        <w:pStyle w:val="Normal"/>
        <w:ind w:firstLine="540"/>
        <w:rPr/>
      </w:pPr>
      <w:r>
        <w:rPr/>
        <w:t>1. Di tÝch cÊp tØnh bao gåm:</w:t>
      </w:r>
    </w:p>
    <w:p>
      <w:pPr>
        <w:pStyle w:val="Normal"/>
        <w:ind w:firstLine="540"/>
        <w:rPr/>
      </w:pPr>
      <w:r>
        <w:rPr/>
        <w:t>a) C«ng tr×nh x©y dùng, ®Þa ®iÓm ghi dÊu nh÷ng sù kiÖn, nh÷ng mèc lÞch sö quan träng cña ®Þa ph</w:t>
        <w:softHyphen/>
        <w:t>¬ng hoÆc g¾n víi nh÷ng nh©n vËt cã ¶nh h</w:t>
        <w:softHyphen/>
        <w:t>ëng tÝch cùc ®Õn sù ph¸t triÓn cña ®Þa ph</w:t>
        <w:softHyphen/>
        <w:t>¬ng trong c¸c thêi kú lÞch sö;</w:t>
      </w:r>
    </w:p>
    <w:p>
      <w:pPr>
        <w:pStyle w:val="Normal"/>
        <w:ind w:firstLine="540"/>
        <w:rPr/>
      </w:pPr>
      <w:r>
        <w:rPr/>
        <w:t>b) C«ng tr×nh kiÕn tróc, nghÖ thuËt, tæng thÓ kiÕn tróc ®« thÞ vµ ®« thÞ cã gi¸ trÞ trong ph¹m vi ®Þa ph</w:t>
        <w:softHyphen/>
        <w:t>¬ng;</w:t>
      </w:r>
    </w:p>
    <w:p>
      <w:pPr>
        <w:pStyle w:val="Normal"/>
        <w:ind w:firstLine="540"/>
        <w:rPr/>
      </w:pPr>
      <w:r>
        <w:rPr/>
        <w:t>c) §Þa ®iÓm kh¶o cæ cã gi¸ trÞ trong ph¹m vi ®Þa ph</w:t>
        <w:softHyphen/>
        <w:t>¬ng;</w:t>
      </w:r>
    </w:p>
    <w:p>
      <w:pPr>
        <w:pStyle w:val="Normal"/>
        <w:ind w:firstLine="540"/>
        <w:rPr>
          <w:spacing w:val="-4"/>
        </w:rPr>
      </w:pPr>
      <w:r>
        <w:rPr>
          <w:spacing w:val="-4"/>
        </w:rPr>
        <w:t>d) C¶nh quan thiªn nhiªn hoÆc ®Þa ®iÓm cã sù kÕt hîp gi÷a c¶nh quan thiªn nhiªn víi c«ng tr×nh kiÕn tróc nghÖ thuËt cã gi¸ trÞ trong ph¹m vi ®Þa ph</w:t>
        <w:softHyphen/>
        <w:t>¬ng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2. Di tÝch quèc gia bao gåm: </w:t>
      </w:r>
    </w:p>
    <w:p>
      <w:pPr>
        <w:pStyle w:val="Normal"/>
        <w:ind w:firstLine="540"/>
        <w:rPr/>
      </w:pPr>
      <w:r>
        <w:rPr/>
        <w:t>a) C«ng tr×nh x©y dùng, ®Þa ®iÓm ghi dÊu nh÷ng sù kiÖn, nh÷ng mèc lÞch sö quan träng cña d©n téc hoÆc g¾n víi c¸c anh hïng d©n téc, c¸c nhµ ho¹t ®éng chÝnh trÞ, v¨n ho¸, nghÖ thuËt vµ khoa häc næi tiÕng cã ¶nh h</w:t>
        <w:softHyphen/>
        <w:t>ëng quan träng ®èi víi tiÕn tr×nh lÞch sö cña d©n téc;</w:t>
      </w:r>
    </w:p>
    <w:p>
      <w:pPr>
        <w:pStyle w:val="Normal"/>
        <w:ind w:firstLine="540"/>
        <w:rPr>
          <w:spacing w:val="-4"/>
        </w:rPr>
      </w:pPr>
      <w:r>
        <w:rPr>
          <w:spacing w:val="-4"/>
        </w:rPr>
        <w:t>b) C«ng tr×nh kiÕn tróc nghÖ thuËt, tæng thÓ kiÕn tróc ®« thÞ vµ ®« thÞ cã gi¸ trÞ tiªu biÓu trong c¸c giai ®o¹n ph¸t triÓn nghÖ thuËt kiÕn tróc cña d©n téc;</w:t>
      </w:r>
    </w:p>
    <w:p>
      <w:pPr>
        <w:pStyle w:val="Normal"/>
        <w:ind w:firstLine="540"/>
        <w:rPr/>
      </w:pPr>
      <w:r>
        <w:rPr/>
        <w:t>c) §Þa ®iÓm kh¶o cæ cã gi¸ trÞ næi bËt ®¸nh dÊu c¸c giai ®o¹n ph¸t triÓn cña c¸c v¨n ho¸ kh¶o cæ;</w:t>
      </w:r>
    </w:p>
    <w:p>
      <w:pPr>
        <w:pStyle w:val="Normal"/>
        <w:ind w:firstLine="540"/>
        <w:rPr>
          <w:spacing w:val="-6"/>
        </w:rPr>
      </w:pPr>
      <w:r>
        <w:rPr>
          <w:spacing w:val="-6"/>
        </w:rPr>
        <w:t>d) C¶nh quan thiªn nhiªn ®Ñp hoÆc ®Þa ®iÓm cã sù kÕt hîp gi÷a c¶nh quan thiªn nhiªn víi c«ng tr×nh kiÕn tróc nghÖ thuËt hoÆc khu vùc thiªn nhiªn cã gi¸ trÞ khoa häc vÒ ®Þa chÊt, ®Þa m¹o, ®Þa lý, ®a d¹ng sinh häc, hÖ sinh th¸i ®Æc thï.</w:t>
      </w:r>
    </w:p>
    <w:p>
      <w:pPr>
        <w:pStyle w:val="Normal"/>
        <w:ind w:firstLine="540"/>
        <w:rPr/>
      </w:pPr>
      <w:r>
        <w:rPr/>
        <w:t>3. Di tÝch quèc gia ®Æc biÖt bao gåm:</w:t>
      </w:r>
    </w:p>
    <w:p>
      <w:pPr>
        <w:pStyle w:val="Normal"/>
        <w:ind w:firstLine="540"/>
        <w:rPr/>
      </w:pPr>
      <w:r>
        <w:rPr/>
        <w:t>a) C«ng tr×nh x©y dùng, ®Þa ®iÓm g¾n víi nh÷ng sù kiÖn ®¸nh dÊu b</w:t>
        <w:softHyphen/>
        <w:t>íc chuyÓn biÕn ®Æc biÖt quan träng cña lÞch sö d©n téc hoÆc g¾n víi anh hïng d©n téc vµ danh nh©n tiªu biÓu cã ¶nh h</w:t>
        <w:softHyphen/>
        <w:t>ëng to lín ®èi víi tiÕn tr×nh lÞch sö cña d©n téc;</w:t>
      </w:r>
    </w:p>
    <w:p>
      <w:pPr>
        <w:pStyle w:val="Normal"/>
        <w:ind w:firstLine="540"/>
        <w:rPr/>
      </w:pPr>
      <w:r>
        <w:rPr/>
        <w:t>b) C«ng tr×nh kiÕn tróc nghÖ thuËt hoµn chØnh, nguyªn gèc, tæng thÓ kiÕn tróc ®« thÞ vµ ®« thÞ cã gi¸ trÞ ®Æc biÖt ®¸nh dÊu c¸c giai ®o¹n ph¸t triÓn cña nghÖ thuËt kiÕn tróc vµ kiÕn tróc nghÖ thuËt ViÖt Nam;</w:t>
      </w:r>
    </w:p>
    <w:p>
      <w:pPr>
        <w:pStyle w:val="Normal"/>
        <w:ind w:firstLine="540"/>
        <w:rPr/>
      </w:pPr>
      <w:r>
        <w:rPr/>
        <w:t>c) §Þa ®iÓm kh¶o cæ cã gi¸ trÞ næi bËt ®¸nh dÊu c¸c giai ®o¹n ph¸t triÓn quan träng cña c¸c v¨n ho¸ kh¶o cæ næi tiÕng ë ViÖt Nam vµ thÕ giíi;</w:t>
      </w:r>
    </w:p>
    <w:p>
      <w:pPr>
        <w:pStyle w:val="Normal"/>
        <w:ind w:firstLine="540"/>
        <w:rPr/>
      </w:pPr>
      <w:r>
        <w:rPr/>
        <w:t>d) C¶nh quan thiªn nhiªn ®Ñp næi tiÕng hoÆc ®Þa ®iÓm cã sù kÕt hîp gi÷a c¶nh quan thiªn nhiªn víi c«ng tr×nh kiÕn tróc cã gi¸ trÞ ®Æc biÖt cña quèc gia hoÆc khu vùc thiªn nhiªn cã gi¸ trÞ vÒ ®Þa chÊt, ®Þa m¹o, ®Þa lý, ®a d¹ng sinh häc vµ hÖ sinh th¸i ®Æc thï næi tiÕng ë ViÖt Nam vµ thÕ giíi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>
          <w:b/>
          <w:bCs/>
        </w:rPr>
        <w:t xml:space="preserve"> Quy ®Þnh vÒ viÖc lËp hå s¬ xÕp h¹ng di tÝch</w:t>
      </w:r>
    </w:p>
    <w:p>
      <w:pPr>
        <w:pStyle w:val="Normal"/>
        <w:ind w:firstLine="540"/>
        <w:rPr/>
      </w:pPr>
      <w:r>
        <w:rPr/>
        <w:t>1. Gi¸m ®èc Së V¨n ho¸ - Th«ng tin chÞu tr¸ch nhiÖm tr</w:t>
        <w:softHyphen/>
        <w:t>íc Chñ tÞch ñy ban nh©n d©n cÊp tØnh tæ chøc thùc hiÖn viÖc kiÓm kª, ph©n lo¹i di tÝch theo c¸c tiªu chÝ quy ®Þnh t¹i §iÒu 28 LuËt Di s¶n v¨n ho¸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C¨n cø gi¸ trÞ lÞch sö, v¨n ho¸, khoa häc cña di tÝch ®· ®</w:t>
        <w:softHyphen/>
        <w:t>îc kiÓm kª, ph©n lo¹i quy ®Þnh t¹i §iÒu 14 cña NghÞ ®Þnh nµy Gi¸m ®èc Së V¨n ho¸ - Th«ng tin chÞu tr¸ch nhiÖm lËp hå s¬ di tÝch tr×nh c¬ quan nhµ n</w:t>
        <w:softHyphen/>
        <w:t>íc cã thÈm quyÒn quy ®Þnh t¹i §iÒu 31 cña LuËt Di s¶n v¨n ho¸ xem xÐt xÕp h¹ng di tÝch.</w:t>
      </w:r>
    </w:p>
    <w:p>
      <w:pPr>
        <w:pStyle w:val="Normal"/>
        <w:ind w:firstLine="540"/>
        <w:rPr/>
      </w:pPr>
      <w:r>
        <w:rPr/>
        <w:t>3. Hå s¬ xÕp h¹ng di tÝch bao gåm:</w:t>
      </w:r>
    </w:p>
    <w:p>
      <w:pPr>
        <w:pStyle w:val="Normal"/>
        <w:ind w:firstLine="540"/>
        <w:rPr/>
      </w:pPr>
      <w:r>
        <w:rPr/>
        <w:t>a) §¬n ®Ò nghÞ xÕp h¹ng cña tæ chøc, c¸ nh©n lµ chñ së h÷u hoÆc ®</w:t>
        <w:softHyphen/>
        <w:t>îc giao qu¶n lý di tÝch;</w:t>
      </w:r>
    </w:p>
    <w:p>
      <w:pPr>
        <w:pStyle w:val="Normal"/>
        <w:ind w:firstLine="540"/>
        <w:rPr/>
      </w:pPr>
      <w:r>
        <w:rPr/>
        <w:t>b) Lý lÞch di tÝch;</w:t>
      </w:r>
    </w:p>
    <w:p>
      <w:pPr>
        <w:pStyle w:val="Normal"/>
        <w:ind w:firstLine="540"/>
        <w:rPr/>
      </w:pPr>
      <w:r>
        <w:rPr/>
        <w:t>c) B¶n ®å vÞ trÝ vµ chØ dÉn ®</w:t>
        <w:softHyphen/>
        <w:t>êng ®Õn di tÝch;</w:t>
      </w:r>
    </w:p>
    <w:p>
      <w:pPr>
        <w:pStyle w:val="Normal"/>
        <w:ind w:firstLine="540"/>
        <w:rPr/>
      </w:pPr>
      <w:r>
        <w:rPr/>
        <w:t>d) B¶n vÏ mÆt b»ng tæng thÓ, c¸c mÆt c¾t ngang, c¾t däc, b¶n vÏ nh÷ng kÕt cÊu vµ chi tiÕt kiÕn tróc cã ch¹m kh¾c tiªu biÓu cña di tÝch tû lÖ 1/50;</w:t>
      </w:r>
    </w:p>
    <w:p>
      <w:pPr>
        <w:pStyle w:val="Normal"/>
        <w:ind w:firstLine="540"/>
        <w:rPr/>
      </w:pPr>
      <w:r>
        <w:rPr/>
        <w:t>®) TËp ¶nh mÇu kh¶o t¶ di tÝch, di vËt, cæ vËt, b¶o vËt quèc gia thuéc di tÝch tõ cì 9 x 12 trë lªn (nÕu cã);</w:t>
      </w:r>
    </w:p>
    <w:p>
      <w:pPr>
        <w:pStyle w:val="Normal"/>
        <w:ind w:firstLine="540"/>
        <w:rPr/>
      </w:pPr>
      <w:r>
        <w:rPr/>
        <w:t>e) B¶n thèng kª di vËt, cæ vËt, b¶o vËt quèc gia thuéc di tÝch;</w:t>
      </w:r>
    </w:p>
    <w:p>
      <w:pPr>
        <w:pStyle w:val="Normal"/>
        <w:ind w:firstLine="540"/>
        <w:rPr/>
      </w:pPr>
      <w:r>
        <w:rPr/>
        <w:t>g) B¶n dËp, dÞch v¨n bia, c©u ®èi, ®¹i tù vµ c¸c tµi liÖu H¸n N«m hoÆc tµi liÖu b»ng c¸c lo¹i ng«n ng÷ kh¸c vÒ di tÝch;</w:t>
      </w:r>
    </w:p>
    <w:p>
      <w:pPr>
        <w:pStyle w:val="BodyTextIndent2"/>
        <w:spacing w:before="0" w:after="120"/>
        <w:ind w:firstLine="540"/>
        <w:rPr>
          <w:color w:val="0000FF"/>
          <w:spacing w:val="-4"/>
          <w:sz w:val="24"/>
          <w:szCs w:val="24"/>
        </w:rPr>
      </w:pPr>
      <w:r>
        <w:rPr>
          <w:color w:val="0000FF"/>
          <w:spacing w:val="-4"/>
          <w:sz w:val="24"/>
          <w:szCs w:val="24"/>
        </w:rPr>
        <w:t>h) Biªn b¶n vµ b¶n ®å khoanh vïng c¸c khu vùc b¶o vÖ di tÝch cã dÊu x¸c nhËn cña ñy ban nh©n d©n c¸c cÊp, cña Së §Þa chÝnh vµ Së V¨n ho¸ - Th«ng tin;</w:t>
      </w:r>
    </w:p>
    <w:p>
      <w:pPr>
        <w:pStyle w:val="Normal"/>
        <w:ind w:firstLine="540"/>
        <w:rPr/>
      </w:pPr>
      <w:r>
        <w:rPr/>
        <w:t>i) Tê tr×nh vÒ viÖc xÕp h¹ng di tÝch theo quy ®Þnh t¹i kho¶n 1 §iÒu 31 cña LuËt Di s¶n v¨n ho¸.</w:t>
      </w:r>
    </w:p>
    <w:p>
      <w:pPr>
        <w:pStyle w:val="Normal"/>
        <w:ind w:firstLine="540"/>
        <w:rPr/>
      </w:pPr>
      <w:r>
        <w:rPr/>
        <w:t>Bé tr</w:t>
        <w:softHyphen/>
        <w:t>ëng Bé V¨n ho¸ - Th«ng tin quy ®Þnh chi tiÕt mÉu vµ néi dung hå s¬ di tÝch.</w:t>
      </w:r>
    </w:p>
    <w:p>
      <w:pPr>
        <w:pStyle w:val="Normal"/>
        <w:ind w:firstLine="54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6. </w:t>
      </w:r>
      <w:r>
        <w:rPr>
          <w:b/>
          <w:bCs/>
          <w:spacing w:val="-4"/>
        </w:rPr>
        <w:t>Nguyªn t¾c x¸c ®Þnh ph¹m vi c¸c khu vùc b¶o vÖ cña di tÝch</w:t>
      </w:r>
    </w:p>
    <w:p>
      <w:pPr>
        <w:pStyle w:val="BodyTextIndent2"/>
        <w:tabs>
          <w:tab w:val="clear" w:pos="720"/>
          <w:tab w:val="left" w:pos="0" w:leader="none"/>
        </w:tabs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ViÖc x¸c ®Þnh khu vùc b¶o vÖ I cña di tÝch quy ®Þnh t¹i kho¶n 1     §iÒu 32 cña LuËt Di s¶n v¨n ho¸ ®</w:t>
        <w:softHyphen/>
        <w:t>îc thùc hiÖn theo nguyªn t¾c sau:</w:t>
      </w:r>
    </w:p>
    <w:p>
      <w:pPr>
        <w:pStyle w:val="BodyText2"/>
        <w:tabs>
          <w:tab w:val="clear" w:pos="720"/>
          <w:tab w:val="left" w:pos="0" w:leader="none"/>
        </w:tabs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a) §èi víi di tÝch lµ c«ng tr×nh x©y dùng, ®Þa ®iÓm g¾n víi c¸c sù kiÖn lÞch sö, th©n thÕ vµ sù nghiÖp cña danh nh©n th× ph¹m vi khu vùc b¶o vÖ I ph¶i b¶o ®¶m ph¶n ¸nh nh÷ng diÔn biÕn tiªu biÓu cña sù kiÖn lÞch sö, nh÷ng c«ng tr×nh l</w:t>
        <w:softHyphen/>
        <w:t xml:space="preserve">u niÖm g¾n víi danh nh©n liªn quan ®Õn di tÝch ®ã; 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b) §èi víi di tÝch lµ ®Þa ®iÓm kh¶o cæ th× ph¹m vi khu vùc b¶o vÖ I ph¶i b¶o ®¶m gi÷ nguyªn tr¹ng toµn bé ph¹m vi khu vùc ®· ph¸t hiÖn c¸c di vËt, ®Þa h×nh, c¶nh quan cã liªn quan trùc tiÕp tíi m«i tr</w:t>
        <w:softHyphen/>
        <w:t xml:space="preserve">êng sinh sèng cña chñ thÓ ®· t¹o nªn ®Þa ®iÓm kh¶o cæ ®ã; 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c) §èi víi di tÝch lµ quÇn thÓ c¸c c«ng tr×nh kiÕn tróc nghÖ thuËt hoÆc c«ng tr×nh kiÕn tróc ®¬n lÎ th× viÖc x¸c ®Þnh khu vùc b¶o vÖ I ph¶i b¶o ®¶m  gi÷ nguyªn tr¹ng c¸c c«ng tr×nh vèn cã cña di tÝch bao gåm s©n, v</w:t>
        <w:softHyphen/>
        <w:t xml:space="preserve">ên, ao, hå vµ c¶ c¸c yÕu tè kh¸c liªn quan ®Õn di tÝch; 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d) §èi víi danh lam th¾ng c¶nh th× viÖc x¸c ®Þnh khu vùc b¶o vÖ I ph¶i b¶o ®¶m tÝnh toµn vÑn cña c¶nh quan thiªn nhiªn, ®Þa h×nh, ®Þa m¹o vµ c¸c yÕu tè ®Þa lý kh¸c chøa ®ùng sù ®a d¹ng sinh häc vµ hÖ sinh th¸i ®Æc thï hoÆc c¸c dÊu tÝch vËt chÊt vÒ c¸c giai ®o¹n ph¸t triÓn cña tr¸i ®Êt.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2. Khu vùc b¶o vÖ II lµ khu vùc bao quanh hoÆc tiÕp gi¸p víi khu vùc b¶o vÖ I ®Ó b¶o vÖ c¶nh quan vµ m«i tr</w:t>
        <w:softHyphen/>
        <w:t>êng - sinh th¸i cña di tÝch vµ lµ khu vùc ®</w:t>
        <w:softHyphen/>
        <w:t>îc phÐp x©y dùng c¸c c«ng tr×nh phôc vô viÖc t«n t¹o, khai th¸c vµ ph¸t huy gi¸ trÞ cña di tÝch.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ViÖc x¸c ®Þnh di tÝch chØ cã khu vùc b¶o vÖ I ®</w:t>
        <w:softHyphen/>
        <w:t>îc ¸p dông trong tr</w:t>
        <w:softHyphen/>
        <w:t>êng hîp di tÝch ®ã n»m trong khu vùc d©n c</w:t>
        <w:softHyphen/>
        <w:t xml:space="preserve"> hoÆc liÒn kÒ c¸c c«ng tr×nh x©y dùng mµ kh«ng thÓ di dêi. §èi víi di tÝch gåm nhiÒu c«ng tr×nh x©y dùng, ®Þa ®iÓm ph©n bè trªn ph¹m vi réng th× ph¶i x¸c ®Þnh khu vùc b¶o vÖ I cho tõng c«ng tr×nh x©y dùng, ®Þa ®iÓm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>
          <w:b/>
          <w:bCs/>
        </w:rPr>
        <w:t xml:space="preserve"> ThÈm quyÒn phª duyÖt dù ¸n b¶o qu¶n, tu bæ vµ phôc håi di tÝch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hÈm quyÒn phª duyÖt dù ¸n b¶o qu¶n, tu bæ vµ phôc håi di tÝch ®</w:t>
        <w:softHyphen/>
        <w:t>îc quy ®Þnh nh</w:t>
        <w:softHyphen/>
        <w:t xml:space="preserve"> sau: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Chñ tÞch Uû ban nh©n d©n cÊp tØnh phª duyÖt dù ¸n b¶o qu¶n, tu bæ vµ phôc håi di tÝch cÊp tØnh theo ®Ò nghÞ cña Gi¸m ®èc Së V¨n ho¸ - Th«ng tin; phª duyÖt dù ¸n b¶o qu¶n, tu bæ vµ phôc håi di tÝch quèc gia, di tÝch quèc gia ®Æc biÖt thuéc nhãm B vµ nhãm C theo quy ®Þnh cña ph¸p luËt vÒ ®Çu t</w:t>
        <w:softHyphen/>
        <w:t xml:space="preserve"> x©y dùng, sau khi cã v¨n b¶n thÈm ®Þnh cña Bé tr</w:t>
        <w:softHyphen/>
        <w:t>ëng Bé V¨n ho¸ - Th«ng tin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Bé tr</w:t>
        <w:softHyphen/>
        <w:t>ëng Bé V¨n ho¸ - Th«ng tin phª duyÖt dù ¸n b¶o qu¶n, tu bæ vµ phôc håi di tÝch quèc gia vµ di tÝch quèc gia ®Æc biÖt thuéc nhãm B vµ nhãm C theo quy ®Þnh cña ph¸p luËt vÒ ®Çu t</w:t>
        <w:softHyphen/>
        <w:t xml:space="preserve"> x©y dùng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Trong tr</w:t>
        <w:softHyphen/>
        <w:t>êng hîp xÐt thÊy viÖc b¶o qu¶n, tu bæ vµ phôc håi di tÝch kh«ng ®óng víi néi dung dù ¸n ®· ®</w:t>
        <w:softHyphen/>
        <w:t>îc phª duyÖt th× Bé tr</w:t>
        <w:softHyphen/>
        <w:t>ëng Bé V¨n ho¸ - Th«ng tin quyÕt ®Þnh ®×nh chØ viÖc thùc hiÖn dù ¸n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Thñ t</w:t>
        <w:softHyphen/>
        <w:t>íng ChÝnh phñ phª duyÖt dù ¸n b¶o qu¶n, tu bæ vµ phôc håi di tÝch thuéc nhãm A theo quy ®Þnh cña ph¸p luËt vÒ ®Çu t</w:t>
        <w:softHyphen/>
        <w:t xml:space="preserve"> x©y dùng ®èi víi c¸c dù ¸n nªu t¹i kho¶n 1 vµ kho¶n 2 §iÒu nµy.</w:t>
      </w:r>
    </w:p>
    <w:p>
      <w:pPr>
        <w:pStyle w:val="BodyTextIndent2"/>
        <w:spacing w:before="0" w:after="120"/>
        <w:ind w:firstLine="54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BodyTextIndent2"/>
        <w:keepNext w:val="true"/>
        <w:spacing w:before="0" w:after="120"/>
        <w:rPr/>
      </w:pPr>
      <w:r>
        <w:rPr>
          <w:b/>
          <w:bCs/>
          <w:color w:val="0000FF"/>
          <w:spacing w:val="24"/>
          <w:sz w:val="26"/>
          <w:szCs w:val="26"/>
        </w:rPr>
        <w:t>§iÒu 18.</w:t>
      </w:r>
      <w:r>
        <w:rPr>
          <w:b/>
          <w:bCs/>
          <w:color w:val="0000FF"/>
          <w:sz w:val="24"/>
          <w:szCs w:val="24"/>
        </w:rPr>
        <w:t xml:space="preserve"> ThÈm quyÒn thÈm ®Þnh dù ¸n c¶i t¹o, x©y dùng c«ng tr×nh cã kh¶ n¨ng ¶nh h</w:t>
        <w:softHyphen/>
        <w:t>ëng xÊu ®Õn di tÝch</w:t>
      </w:r>
    </w:p>
    <w:p>
      <w:pPr>
        <w:pStyle w:val="BodyTextIndent2"/>
        <w:spacing w:lineRule="auto" w:line="252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Gi¸m ®èc Së V¨n ho¸ - Th«ng tin thÈm ®Þnh dù ¸n c¶i t¹o, x©y dùng c¸c c«ng tr×nh n»m ngoµi c¸c khu vùc b¶o vÖ di tÝch cÊp tØnh mµ cã kh¶ n¨ng ¶nh h</w:t>
        <w:softHyphen/>
        <w:t>ëng xÊu ®Õn di tÝch.</w:t>
      </w:r>
    </w:p>
    <w:p>
      <w:pPr>
        <w:pStyle w:val="BodyTextIndent2"/>
        <w:spacing w:lineRule="auto" w:line="252" w:before="0" w:after="120"/>
        <w:ind w:firstLine="547"/>
        <w:rPr/>
      </w:pPr>
      <w:r>
        <w:rPr>
          <w:color w:val="0000FF"/>
          <w:sz w:val="24"/>
          <w:szCs w:val="24"/>
        </w:rPr>
        <w:t>2. Bé tr</w:t>
        <w:softHyphen/>
        <w:t>ëng Bé V¨n ho¸ - Th«ng tin thÈm ®Þnh dù ¸n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c¶i t¹o, x©y dùng c¸c c«ng tr×nh n»m ngoµi c¸c khu vùc b¶o vÖ di tÝch quèc gia vµ di tÝch quèc gia ®Æc biÖt mµ cã kh¶ n¨ng ¶nh h</w:t>
        <w:softHyphen/>
        <w:t>ëng xÊu ®Õn di tÝch.</w:t>
      </w:r>
    </w:p>
    <w:p>
      <w:pPr>
        <w:pStyle w:val="BodyTextIndent2"/>
        <w:spacing w:lineRule="auto" w:line="252" w:before="0" w:after="120"/>
        <w:ind w:firstLine="547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BodyTextIndent2"/>
        <w:keepNext w:val="true"/>
        <w:spacing w:before="0" w:after="120"/>
        <w:rPr/>
      </w:pPr>
      <w:r>
        <w:rPr>
          <w:b/>
          <w:bCs/>
          <w:color w:val="0000FF"/>
          <w:spacing w:val="24"/>
          <w:sz w:val="26"/>
          <w:szCs w:val="26"/>
        </w:rPr>
        <w:t>§iÒu 19.</w:t>
      </w:r>
      <w:r>
        <w:rPr>
          <w:b/>
          <w:bCs/>
          <w:color w:val="0000FF"/>
          <w:sz w:val="24"/>
          <w:szCs w:val="24"/>
        </w:rPr>
        <w:t xml:space="preserve"> C¸c tæ chøc cã chøc n¨ng th¨m dß, khai quËt kh¶o cæ</w:t>
      </w:r>
    </w:p>
    <w:p>
      <w:pPr>
        <w:pStyle w:val="BodyTextIndent2"/>
        <w:spacing w:lineRule="auto" w:line="252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C¬ quan nghiªn cøu kh¶o cæ häc cña Nhµ n</w:t>
        <w:softHyphen/>
        <w:t>íc.</w:t>
      </w:r>
    </w:p>
    <w:p>
      <w:pPr>
        <w:pStyle w:val="BodyTextIndent2"/>
        <w:spacing w:lineRule="auto" w:line="252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Tr</w:t>
        <w:softHyphen/>
        <w:t>êng §¹i häc cã bé m«n kh¶o cæ häc.</w:t>
      </w:r>
    </w:p>
    <w:p>
      <w:pPr>
        <w:pStyle w:val="BodyTextIndent2"/>
        <w:spacing w:lineRule="auto" w:line="252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B¶o tµng vµ Ban Qu¶n lý di tÝch cña Nhµ n</w:t>
        <w:softHyphen/>
        <w:t>íc cã chøc n¨ng nghiªn cøu kh¶o cæ.</w:t>
      </w:r>
    </w:p>
    <w:p>
      <w:pPr>
        <w:pStyle w:val="BodyTextIndent2"/>
        <w:spacing w:lineRule="auto" w:line="252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4. Héi cã chøc n¨ng nghiªn cøu kh¶o cæ ë Trung </w:t>
        <w:softHyphen/>
        <w:t>¬ng.</w:t>
      </w:r>
    </w:p>
    <w:p>
      <w:pPr>
        <w:pStyle w:val="Normal"/>
        <w:spacing w:lineRule="auto" w:line="252"/>
        <w:ind w:firstLine="547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>
          <w:b/>
          <w:bCs/>
        </w:rPr>
        <w:t xml:space="preserve"> Kinh phÝ th¨m dß, khai quËt kh¶o cæ khi c¶i t¹o, x©y dùng c«ng tr×nh</w:t>
      </w:r>
    </w:p>
    <w:p>
      <w:pPr>
        <w:pStyle w:val="Normal"/>
        <w:spacing w:lineRule="auto" w:line="252"/>
        <w:ind w:firstLine="547"/>
        <w:rPr/>
      </w:pPr>
      <w:r>
        <w:rPr/>
        <w:t>Trong tr</w:t>
        <w:softHyphen/>
        <w:t>êng hîp c¶i t¹o, x©y dùng c¸c c«ng tr×nh mµ ph¸t hiÖn thÊy di tÝch, di vËt, cæ vËt, b¶o vËt quèc gia cÇn tæ chøc th¨m dß, khai quËt kh¶o cæ th× kinh phÝ tæ chøc th¨m dß, khai quËt kh¶o cæ ®</w:t>
        <w:softHyphen/>
        <w:t>îc quy ®Þnh nh</w:t>
        <w:softHyphen/>
        <w:t xml:space="preserve"> sau:</w:t>
      </w:r>
    </w:p>
    <w:p>
      <w:pPr>
        <w:pStyle w:val="Normal"/>
        <w:spacing w:lineRule="auto" w:line="252"/>
        <w:ind w:firstLine="547"/>
        <w:rPr/>
      </w:pPr>
      <w:r>
        <w:rPr/>
        <w:t>1. §èi víi c«ng tr×nh ®</w:t>
        <w:softHyphen/>
        <w:t>îc x©y dùng b»ng vèn cña Nhµ n</w:t>
        <w:softHyphen/>
        <w:t>íc th× kinh phÝ th¨m dß, khai quËt ®</w:t>
        <w:softHyphen/>
        <w:t>îc tÝnh vµo trong tæng vèn ®Çu t</w:t>
        <w:softHyphen/>
        <w:t xml:space="preserve"> cña c«ng tr×nh ®ã;</w:t>
      </w:r>
    </w:p>
    <w:p>
      <w:pPr>
        <w:pStyle w:val="BodyTextIndent2"/>
        <w:spacing w:lineRule="auto" w:line="252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§èi víi c«ng tr×nh x©y dùng kh«ng ph¶i b»ng vèn cña Nhµ n</w:t>
        <w:softHyphen/>
        <w:t>íc th× kinh phÝ th¨m dß, khai quËt ®</w:t>
        <w:softHyphen/>
        <w:t>îc Nhµ n</w:t>
        <w:softHyphen/>
        <w:t>íc cÊp.</w:t>
      </w:r>
    </w:p>
    <w:p>
      <w:pPr>
        <w:pStyle w:val="BodyTextIndent2"/>
        <w:spacing w:lineRule="auto" w:line="252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é tr</w:t>
        <w:softHyphen/>
        <w:t>ëng Bé Tµi chÝnh cã tr¸ch nhiÖm xem xÐt viÖc cÊp kinh phÝ th¨m dß, khai quËt kh¶o cæ theo ®Ò nghÞ cña Bé tr</w:t>
        <w:softHyphen/>
        <w:t>ëng Bé V¨n ho¸ - Th«ng tin vµ Chñ tÞch ñy ban nh©n d©n cÊp tØnh.</w:t>
      </w:r>
    </w:p>
    <w:p>
      <w:pPr>
        <w:pStyle w:val="BodyTextIndent2"/>
        <w:spacing w:lineRule="auto" w:line="252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é tr</w:t>
        <w:softHyphen/>
        <w:t>ëng Bé Tµi chÝnh chñ tr× phèi hîp víi Bé tr</w:t>
        <w:softHyphen/>
        <w:t>ëng Bé V¨n ho¸ -Th«ng tin h</w:t>
        <w:softHyphen/>
        <w:t>íng dÉn cô thÓ thñ tôc bæ sung vµ cÊp kinh phÝ th¨m dß, khai quËt ®èi víi c¸c tr</w:t>
        <w:softHyphen/>
        <w:t>êng hîp quy ®Þnh t¹i §iÒu nµy.</w:t>
      </w:r>
    </w:p>
    <w:p>
      <w:pPr>
        <w:pStyle w:val="Normal"/>
        <w:ind w:firstLine="720"/>
        <w:rPr/>
      </w:pPr>
      <w:r>
        <w:rPr/>
        <w:t xml:space="preserve">          </w:t>
      </w:r>
    </w:p>
    <w:p>
      <w:pPr>
        <w:pStyle w:val="Heading1"/>
        <w:spacing w:before="120" w:after="120"/>
        <w:ind w:hanging="0"/>
        <w:rPr/>
      </w:pPr>
      <w:r>
        <w:rPr>
          <w:color w:val="0000FF"/>
          <w:spacing w:val="28"/>
          <w:sz w:val="22"/>
          <w:szCs w:val="22"/>
        </w:rPr>
        <w:t>Ch</w:t>
        <w:softHyphen/>
        <w:t>¬ng IV</w:t>
        <w:br/>
      </w:r>
      <w:r>
        <w:rPr>
          <w:b w:val="false"/>
          <w:bCs w:val="false"/>
          <w:color w:val="0000FF"/>
          <w:spacing w:val="28"/>
          <w:sz w:val="22"/>
          <w:szCs w:val="22"/>
        </w:rPr>
        <w:t>di vËt, cæ vËt, b¶o vËt quèc gia</w:t>
      </w:r>
    </w:p>
    <w:p>
      <w:pPr>
        <w:pStyle w:val="Normal"/>
        <w:ind w:firstLine="540"/>
        <w:rPr>
          <w:b/>
          <w:b/>
          <w:bCs/>
          <w:color w:val="0000FF"/>
          <w:spacing w:val="28"/>
          <w:sz w:val="22"/>
          <w:szCs w:val="22"/>
        </w:rPr>
      </w:pPr>
      <w:r>
        <w:rPr>
          <w:b/>
          <w:bCs/>
          <w:color w:val="0000FF"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>
          <w:b/>
          <w:bCs/>
        </w:rPr>
        <w:t xml:space="preserve"> Thu nhËn di vËt, cæ vËt, b¶o vËt quèc gia do th¨m dß, khai quËt, hoÆc do tæ chøc, c¸ nh©n ph¸t hiÖn, giao nép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Mäi di vËt, cæ vËt, b¶o vËt quèc gia ë trong lßng ®Êt thuéc ®Êt liÒn, h¶i ®¶o, ë vïng néi thuû, l·nh h¶i, vïng ®Æc quyÒn kinh tÕ vµ thÒm lôc ®Þa theo quy ®Þnh t¹i §iÒu 6 cña LuËt Di s¶n v¨n ho¸, khi ph¸t hiÖn hoÆc t×m thÊy ®Òu thuéc Nhµ n</w:t>
        <w:softHyphen/>
        <w:t>íc theo quy ®Þnh t¹i §iÒu 248 Bé luËt D©n sù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2. Gi¸m ®èc Së V¨n ho¸ - Th«ng tin cã tr¸ch nhiÖm tæ chøc viÖc thu nhËn c¸c di vËt, cæ vËt, b¶o vËt quèc gia ®Ó t¹m nhËp vµo kho b¶o qu¶n cña B¶o tµng cÊp tØnh n¬i ph¸t hiÖn di vËt, cæ vËt, b¶o vËt quèc gia theo quy ®Þnh t¹i kho¶n 1 §iÒu 41 cña LuËt Di s¶n v¨n ho¸. </w:t>
      </w:r>
    </w:p>
    <w:p>
      <w:pPr>
        <w:pStyle w:val="Normal"/>
        <w:ind w:firstLine="540"/>
        <w:rPr/>
      </w:pPr>
      <w:r>
        <w:rPr/>
        <w:t>3. Tæ chøc, c¸ nh©n giao nép di vËt, cæ vËt, b¶o vËt quèc gia ®</w:t>
        <w:softHyphen/>
        <w:t>îc khen th</w:t>
        <w:softHyphen/>
        <w:t>ëng vµ ®</w:t>
        <w:softHyphen/>
        <w:t>îc nhËn mét kho¶n tiÒn th</w:t>
        <w:softHyphen/>
        <w:t>ëng theo quy ®Þnh t¹i §iÒu 52 vµ §iÒu 53 NghÞ ®Þnh nµy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>
          <w:b/>
          <w:bCs/>
        </w:rPr>
        <w:t xml:space="preserve"> Mua b¸n, b¶o vÖ, b¶o qu¶n b¶o vËt quèc gia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B¶o vËt quèc gia do tæ chøc, c¸ nh©n ph¸t hiÖn, giao nép ph¶i ®</w:t>
        <w:softHyphen/>
        <w:t xml:space="preserve">îc </w:t>
        <w:softHyphen/>
        <w:t>u tiªn vµ t¹o mäi ®iÒu kiÖn thuËn lîi ®Ó tiÕp nhËn vµ b¶o vÖ, b¶o qu¶n t¹i c¸c b¶o tµng nhµ n</w:t>
        <w:softHyphen/>
        <w:t>íc, ng©n hµng nhµ n</w:t>
        <w:softHyphen/>
        <w:t>íc hoÆc kho b¹c nhµ n</w:t>
        <w:softHyphen/>
        <w:t>íc víi trang thiÕt bÞ vµ ph</w:t>
        <w:softHyphen/>
        <w:t>¬ng tiÖn kü thuËt b¶o ®¶m an toµn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Trong tr</w:t>
        <w:softHyphen/>
        <w:t>êng hîp b¶o vËt quèc gia ®</w:t>
        <w:softHyphen/>
        <w:t>îc b¸n ®Êu gi¸ th× Nhµ n</w:t>
        <w:softHyphen/>
        <w:t xml:space="preserve">íc cã quyÒn </w:t>
        <w:softHyphen/>
        <w:t xml:space="preserve">u tiªn mua. 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hµ n</w:t>
        <w:softHyphen/>
        <w:t xml:space="preserve">íc b¶o ®¶m kinh phÝ cho viÖc mua, b¶o vÖ, b¶o qu¶n b¶o vËt quèc gia.  </w:t>
      </w:r>
    </w:p>
    <w:p>
      <w:pPr>
        <w:pStyle w:val="BodyText2"/>
        <w:spacing w:lineRule="auto" w:line="360"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keepNext w:val="true"/>
        <w:spacing w:before="0" w:after="120"/>
        <w:jc w:val="both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>
          <w:b/>
          <w:bCs/>
          <w:sz w:val="24"/>
          <w:szCs w:val="24"/>
        </w:rPr>
        <w:t xml:space="preserve"> §¨ng ký di vËt, cæ vËt, b¶o vËt quèc gia</w:t>
      </w:r>
    </w:p>
    <w:p>
      <w:pPr>
        <w:pStyle w:val="BodyText2"/>
        <w:spacing w:before="0" w:after="120"/>
        <w:ind w:firstLine="540"/>
        <w:jc w:val="both"/>
        <w:rPr/>
      </w:pPr>
      <w:r>
        <w:rPr>
          <w:sz w:val="24"/>
          <w:szCs w:val="24"/>
        </w:rPr>
        <w:t>1. Gi¸m ®èc Së V¨n ho¸ - Th«ng tin cã tr¸ch nhiÖ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æ chøc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®¨ng ký di vËt, cæ vËt, b¶o vËt quèc gia trong ph¹m vi ®Þa ph</w:t>
        <w:softHyphen/>
        <w:t xml:space="preserve">¬ng m×nh. 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Chñ së h÷u b¶o vËt quèc gia ph¶i lµm thñ tôc ®¨ng ký víi Së V¨n ho¸ - Th«ng tin ®Þa ph</w:t>
        <w:softHyphen/>
        <w:t>¬ng n¬i m×nh c</w:t>
        <w:softHyphen/>
        <w:t xml:space="preserve"> tró. Trong tr</w:t>
        <w:softHyphen/>
        <w:t xml:space="preserve">êng hîp thay ®æi chñ së h÷u b¶o vËt quèc gia th× trong thêi h¹n 15 ngµy, kÓ tõ ngµy thay ®æi chñ së h÷u, chñ së h÷u cò ph¶i th«ng b¸o cho Së V¨n ho¸ - Th«ng tin n¬i ®¨ng ký b¶o vËt quèc gia vÒ hä, tªn, ®Þa chØ chñ së h÷u míi. 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Sau khi ®¨ng ký b¶o vËt quèc gia, Gi¸m ®èc Së V¨n ho¸ - Th«ng tin ph¶i kÞp thêi b¸o c¸o Bé tr</w:t>
        <w:softHyphen/>
        <w:t>ëng Bé V¨n ho¸ - Th«ng tin.</w:t>
      </w:r>
    </w:p>
    <w:p>
      <w:pPr>
        <w:pStyle w:val="BodyText2"/>
        <w:spacing w:before="0" w:after="120"/>
        <w:ind w:firstLine="54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. QuyÒn cña chñ së h÷u di vËt, cæ vËt, b¶o vËt quèc gia ®· ®</w:t>
        <w:softHyphen/>
        <w:t>îc ®¨ng ký:</w:t>
      </w:r>
    </w:p>
    <w:p>
      <w:pPr>
        <w:pStyle w:val="BodyText2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a) §</w:t>
        <w:softHyphen/>
        <w:t>îc cÊp GiÊy chøng nhËn ®¨ng ký di vËt, cæ vËt, b¶o vËt quèc gia;</w:t>
      </w:r>
    </w:p>
    <w:p>
      <w:pPr>
        <w:pStyle w:val="BodyText2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b) §</w:t>
        <w:softHyphen/>
        <w:t>îc c¬ quan chuyªn m«n cña Nhµ n</w:t>
        <w:softHyphen/>
        <w:t>íc thÈm ®Þnh miÔn phÝ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c) §</w:t>
        <w:softHyphen/>
        <w:t>îc h</w:t>
        <w:softHyphen/>
        <w:t>íng dÉn nghiÖp vô chuyªn m«n vÒ b¶o qu¶n, di vËt, cæ vËt, b¶o vËt quèc gia thuéc së h÷u cña m×nh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d) §</w:t>
        <w:softHyphen/>
        <w:t>îc t¹o ®iÒu kiÖn thuËn lîi ®Ó ph¸t huy gi¸ trÞ cña di vËt, cæ vËt, b¶o vËt quèc gia.</w:t>
      </w:r>
    </w:p>
    <w:p>
      <w:pPr>
        <w:pStyle w:val="BodyText2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 Bé tr</w:t>
        <w:softHyphen/>
        <w:t xml:space="preserve">ëng Bé V¨n ho¸ - Th«ng tin quy ®Þnh tr×nh tù, thñ tôc ®¨ng ký di vËt, cæ vËt, b¶o vËt quèc gia. </w:t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>
          <w:b/>
          <w:bCs/>
        </w:rPr>
        <w:t xml:space="preserve"> §</w:t>
        <w:softHyphen/>
        <w:t>a di vËt, cæ vËt, b¶o vËt quèc gia ra n</w:t>
        <w:softHyphen/>
        <w:t>íc ngoµi ®Ó tr</w:t>
        <w:softHyphen/>
        <w:t>ng bµy, triÓn l·m, nghiªn cøu hoÆc b¶o qu¶n</w:t>
      </w:r>
    </w:p>
    <w:p>
      <w:pPr>
        <w:pStyle w:val="Normal"/>
        <w:ind w:firstLine="540"/>
        <w:rPr/>
      </w:pPr>
      <w:r>
        <w:rPr/>
        <w:t>Thñ tôc ®</w:t>
        <w:softHyphen/>
        <w:t>a di vËt, cæ vËt vµ b¶o vËt quèc gia ra n</w:t>
        <w:softHyphen/>
        <w:t>íc ngoµi ®Ó tr</w:t>
        <w:softHyphen/>
        <w:t>ng bµy,  triÓn l·m, nghiªn cøu hoÆc b¶o qu¶n ®</w:t>
        <w:softHyphen/>
        <w:t>îc quy ®Þnh nh</w:t>
        <w:softHyphen/>
        <w:t xml:space="preserve"> sau:</w:t>
      </w:r>
    </w:p>
    <w:p>
      <w:pPr>
        <w:pStyle w:val="Normal"/>
        <w:ind w:firstLine="540"/>
        <w:rPr/>
      </w:pPr>
      <w:r>
        <w:rPr/>
        <w:t>1. §èi víi di vËt, cæ vËt:</w:t>
      </w:r>
    </w:p>
    <w:p>
      <w:pPr>
        <w:pStyle w:val="Normal"/>
        <w:ind w:firstLine="540"/>
        <w:rPr/>
      </w:pPr>
      <w:r>
        <w:rPr/>
        <w:t>a) Di vËt, cæ vËt thuéc b¶o tµng quèc gia do Bé tr</w:t>
        <w:softHyphen/>
        <w:t>ëng Bé V¨n ho¸ - Th«ng tin cho phÐp theo ®Ò nghÞ b»ng v¨n b¶n cña Gi¸m ®èc b¶o tµng;</w:t>
      </w:r>
    </w:p>
    <w:p>
      <w:pPr>
        <w:pStyle w:val="Normal"/>
        <w:ind w:firstLine="540"/>
        <w:rPr/>
      </w:pPr>
      <w:r>
        <w:rPr/>
        <w:t>b) Di vËt, cæ vËt thuéc b¶o tµng chuyªn ngµnh do Bé tr</w:t>
        <w:softHyphen/>
        <w:t>ëng Bé V¨n ho¸ - Th«ng tin cho phÐp theo ®Ò nghÞ b»ng v¨n b¶n cña ng</w:t>
        <w:softHyphen/>
        <w:t xml:space="preserve">êi ®øng ®Çu c¬ quan, tæ chøc chñ qu¶n cña b¶o tµng trùc thuéc; </w:t>
      </w:r>
    </w:p>
    <w:p>
      <w:pPr>
        <w:pStyle w:val="Normal"/>
        <w:ind w:firstLine="540"/>
        <w:rPr/>
      </w:pPr>
      <w:r>
        <w:rPr/>
        <w:t>c) Di vËt, cæ vËt thuéc b¶o tµng cÊp tØnh do Bé tr</w:t>
        <w:softHyphen/>
        <w:t>ëng Bé V¨n ho¸ - Th«ng tin cho phÐp theo ®Ò nghÞ b»ng v¨n b¶n cña Chñ tÞch ñy ban nh©n d©n cÊp tØnh;</w:t>
      </w:r>
    </w:p>
    <w:p>
      <w:pPr>
        <w:pStyle w:val="Normal"/>
        <w:ind w:firstLine="540"/>
        <w:rPr/>
      </w:pPr>
      <w:r>
        <w:rPr/>
        <w:t>d) Di vËt, cæ vËt thuéc së h÷u t</w:t>
        <w:softHyphen/>
        <w:t xml:space="preserve"> nh©n do Bé tr</w:t>
        <w:softHyphen/>
        <w:t>ëng Bé V¨n ho¸ - Th«ng tin cho phÐp theo ®Ò nghÞ b»ng v¨n b¶n cña Gi¸m ®èc Së V¨n ho¸ - Th«ng tin trªn c¬ së ®¬n xin phÐp cña chñ s¬ h÷u di vËt, cæ vËt ®ã.</w:t>
      </w:r>
    </w:p>
    <w:p>
      <w:pPr>
        <w:pStyle w:val="Normal"/>
        <w:ind w:firstLine="540"/>
        <w:rPr/>
      </w:pPr>
      <w:r>
        <w:rPr/>
        <w:t>2. §èi víi b¶o vËt quèc gia:</w:t>
      </w:r>
    </w:p>
    <w:p>
      <w:pPr>
        <w:pStyle w:val="Normal"/>
        <w:ind w:firstLine="540"/>
        <w:rPr/>
      </w:pPr>
      <w:r>
        <w:rPr/>
        <w:t>a) B¶o vËt quèc gia thuéc b¶o tµng quèc gia do Thñ t</w:t>
        <w:softHyphen/>
        <w:t>íng ChÝnh phñ cho phÐp theo ®Ò nghÞ b»ng v¨n b¶n cña Bé tr</w:t>
        <w:softHyphen/>
        <w:t>ëng Bé V¨n ho¸ - Th«ng tin;</w:t>
      </w:r>
    </w:p>
    <w:p>
      <w:pPr>
        <w:pStyle w:val="Normal"/>
        <w:ind w:firstLine="540"/>
        <w:rPr/>
      </w:pPr>
      <w:r>
        <w:rPr/>
        <w:t>b) B¶o vËt quèc gia thuéc b¶o tµng chuyªn ngµnh do Thñ t</w:t>
        <w:softHyphen/>
        <w:t>íng ChÝnh phñ cho phÐp theo ®Ò nghÞ b»ng v¨n b¶n cña ng</w:t>
        <w:softHyphen/>
        <w:t>êi ®øng ®Çu c¬ quan, tæ chøc chñ qu¶n cña b¶o tµng sau khi cã ý kiÕn ®ång ý b»ng v¨n b¶n cña Bé tr</w:t>
        <w:softHyphen/>
        <w:t xml:space="preserve">ëng Bé V¨n ho¸ - Th«ng tin; </w:t>
      </w:r>
    </w:p>
    <w:p>
      <w:pPr>
        <w:pStyle w:val="Normal"/>
        <w:spacing w:lineRule="auto" w:line="276"/>
        <w:ind w:firstLine="547"/>
        <w:rPr/>
      </w:pPr>
      <w:r>
        <w:rPr/>
        <w:t>c) B¶o vËt quèc gia thuéc b¶o tµng cÊp tØnh, b¶o vËt quèc gia thuéc së h÷u t</w:t>
        <w:softHyphen/>
        <w:t xml:space="preserve"> nh©n do Thñ t</w:t>
        <w:softHyphen/>
        <w:t>íng ChÝnh phñ cho phÐp theo ®Ò nghÞ b»ng v¨n b¶n cña Chñ tÞch ñy ban nh©n d©n cÊp tØnh sau khi cã ý kiÕn ®ång ý</w:t>
      </w:r>
      <w:r>
        <w:rPr>
          <w:b/>
          <w:bCs/>
        </w:rPr>
        <w:t xml:space="preserve"> </w:t>
      </w:r>
      <w:r>
        <w:rPr/>
        <w:t>b»ng v¨n b¶n cña Bé tr</w:t>
        <w:softHyphen/>
        <w:t>ëng Bé V¨n ho¸ - Th«ng tin.</w:t>
      </w:r>
    </w:p>
    <w:p>
      <w:pPr>
        <w:pStyle w:val="Normal"/>
        <w:spacing w:lineRule="auto" w:line="276"/>
        <w:ind w:firstLine="547"/>
        <w:rPr/>
      </w:pPr>
      <w:r>
        <w:rPr/>
        <w:t>3. ViÖc b¶o hiÓm di vËt, cæ vËt, b¶o vËt quèc gia ®</w:t>
        <w:softHyphen/>
        <w:t>a ra n</w:t>
        <w:softHyphen/>
        <w:t>íc ngoµi ®Ó tr</w:t>
        <w:softHyphen/>
        <w:t xml:space="preserve">ng bµy, triÓn l·m, nghiªn cøu hoÆc b¶o qu¶n do c¸c bªn tho¶ thuËn theo tËp qu¸n quèc tÕ vµ ®iÒu </w:t>
        <w:softHyphen/>
        <w:t>íc quèc tÕ mµ ViÖt Nam ký kÕt hoÆc tham gia.</w:t>
      </w:r>
    </w:p>
    <w:p>
      <w:pPr>
        <w:pStyle w:val="Normal"/>
        <w:spacing w:lineRule="auto" w:line="276"/>
        <w:ind w:firstLine="547"/>
        <w:rPr/>
      </w:pPr>
      <w:r>
        <w:rPr/>
        <w:t>4. ViÖc vËn chuyÓn, t¹m xuÊt, t¸i nhËp vµ t¹m nhËp, t¸i xuÊt di vËt, cæ vËt ph¶i tu©n thñ nh÷ng quy ®Þnh cña ph¸p luËt vÒ h¶i quan vµ nh÷ng quy ®Þnh kh¸c cña ph¸p luËt cã liªn quan.</w:t>
      </w:r>
    </w:p>
    <w:p>
      <w:pPr>
        <w:pStyle w:val="Normal"/>
        <w:ind w:firstLine="5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25. </w:t>
      </w:r>
      <w:r>
        <w:rPr>
          <w:b/>
          <w:bCs/>
        </w:rPr>
        <w:t>ViÖc cÊp giÊy phÐp ®</w:t>
        <w:softHyphen/>
        <w:t>a di vËt, cæ vËt ra n</w:t>
        <w:softHyphen/>
        <w:t>íc ngoµi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Bé tr</w:t>
        <w:softHyphen/>
        <w:t>ëng Bé V¨n ho¸ - Th«ng tin quy ®Þnh lo¹i di vËt, cæ vËt ®</w:t>
        <w:softHyphen/>
        <w:t>îc ®</w:t>
        <w:softHyphen/>
        <w:t>a ra n</w:t>
        <w:softHyphen/>
        <w:t>íc ngoµi.</w:t>
      </w:r>
    </w:p>
    <w:p>
      <w:pPr>
        <w:pStyle w:val="BodyTextIndent2"/>
        <w:spacing w:lineRule="auto" w:line="276" w:before="0" w:after="120"/>
        <w:ind w:firstLine="547"/>
        <w:rPr>
          <w:color w:val="0000FF"/>
          <w:spacing w:val="-4"/>
          <w:sz w:val="24"/>
          <w:szCs w:val="24"/>
        </w:rPr>
      </w:pPr>
      <w:r>
        <w:rPr>
          <w:color w:val="0000FF"/>
          <w:spacing w:val="-4"/>
          <w:sz w:val="24"/>
          <w:szCs w:val="24"/>
        </w:rPr>
        <w:t>2. ViÖc mua b¸n, trao ®æi, tÆng cho vµ ®Ó thõa kÕ di vËt, cæ vËt kh«ng thuéc së h÷u toµn d©n, së h÷u cña tæ chøc chÝnh trÞ, tæ chøc chÝnh trÞ - x· héi ®Ó ®</w:t>
        <w:softHyphen/>
        <w:t>a ra n</w:t>
        <w:softHyphen/>
        <w:t>íc ngoµi ph¶i cã giÊy phÐp cña Bé tr</w:t>
        <w:softHyphen/>
        <w:t>ëng Bé V¨n ho¸ - Th«ng tin.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Bé tr</w:t>
        <w:softHyphen/>
        <w:t>ëng Bé V¨n ho¸ - Th«ng tin cÊp giÊy phÐp ®</w:t>
        <w:softHyphen/>
        <w:t>a di vËt, cæ vËt ra n</w:t>
        <w:softHyphen/>
        <w:t xml:space="preserve">íc ngoµi. </w:t>
      </w:r>
    </w:p>
    <w:p>
      <w:pPr>
        <w:pStyle w:val="BodyTextIndent2"/>
        <w:spacing w:lineRule="auto" w:line="276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rong thêi h¹n 30 ngµy, sau khi nhËn ®</w:t>
        <w:softHyphen/>
        <w:t>îc ®¬n vµ c¸c giÊy tê cã liªn quan, Bé tr</w:t>
        <w:softHyphen/>
        <w:t>ëng Bé V¨n ho¸ - Th«ng tin cÊp giÊy phÐp. Tr</w:t>
        <w:softHyphen/>
        <w:t>êng hîp tõ chèi ph¶i nªu râ lý do b»ng v¨n b¶n.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4. Thñ tôc cÊp giÊy phÐp ®</w:t>
        <w:softHyphen/>
        <w:t>a di vËt, cæ vËt ra n</w:t>
        <w:softHyphen/>
        <w:t>íc ngoµi: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Cã ®¬n xin phÐp göi Bé tr</w:t>
        <w:softHyphen/>
        <w:t>ëng Bé V¨n ho¸ - Th«ng tin;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Cã giÊy chøng nhËn chuyÓn quyÒn së h÷u cña chñ së h÷u cò;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Hå s¬ ®¨ng ký di vËt, cæ vËt.</w:t>
      </w:r>
    </w:p>
    <w:p>
      <w:pPr>
        <w:pStyle w:val="BodyTextIndent2"/>
        <w:spacing w:lineRule="auto" w:line="276"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5. Bé tr</w:t>
        <w:softHyphen/>
        <w:t>ëng Bé V¨n ho¸ - Th«ng tin ban hµnh quy chÕ, mua b¸n, trao ®æi, tÆng cho vµ ®Ó thõa kÕ ë trong n</w:t>
        <w:softHyphen/>
        <w:t>íc vµ n</w:t>
        <w:softHyphen/>
        <w:t>íc ngoµi ®èi víi di vËt, cæ vËt quy ®Þnh t¹i kho¶n 2 §iÒu nµy.</w:t>
      </w:r>
    </w:p>
    <w:p>
      <w:pPr>
        <w:pStyle w:val="Normal"/>
        <w:ind w:firstLine="547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>
          <w:b/>
          <w:bCs/>
        </w:rPr>
        <w:t xml:space="preserve"> KhiÕu n¹i, tè c¸o vÒ di vËt, cæ vËt khi ®ang lµm thñ tôc ®</w:t>
        <w:softHyphen/>
        <w:t>a ra n</w:t>
        <w:softHyphen/>
        <w:t>íc ngoµi</w:t>
      </w:r>
    </w:p>
    <w:p>
      <w:pPr>
        <w:pStyle w:val="Normal"/>
        <w:ind w:firstLine="547"/>
        <w:rPr/>
      </w:pPr>
      <w:r>
        <w:rPr/>
        <w:t>Di vËt, cæ vËt ®ang trong qu¸ tr×nh xin phÐp ®</w:t>
        <w:softHyphen/>
        <w:t>a ra n</w:t>
        <w:softHyphen/>
        <w:t>íc ngoµi mµ cã khiÕu n¹i, tè c¸o tæ chøc, c¸ nh©n ®</w:t>
        <w:softHyphen/>
        <w:t>a di vËt, cæ vËt ra n</w:t>
        <w:softHyphen/>
        <w:t>íc ngoµi mµ kh«ng ph¶i lµ chñ së h÷u hîp ph¸p hoÆc di vËt, cæ vËt ®ang cã tranh chÊp th× viÖc ®</w:t>
        <w:softHyphen/>
        <w:t>a di vËt, cæ vËt ra n</w:t>
        <w:softHyphen/>
        <w:t>íc ngoµi ph¶i t¹m dõng ®Ó xem xÐt gi¶i quyÕt theo quy ®Þnh cña ph¸p luËt vÒ khiÕu n¹i, tè c¸o.</w:t>
      </w:r>
    </w:p>
    <w:p>
      <w:pPr>
        <w:pStyle w:val="Normal"/>
        <w:ind w:firstLine="540"/>
        <w:rPr/>
      </w:pPr>
      <w:r>
        <w:rPr/>
        <w:t>Trong thêi gian 30 ngµy, kÓ tõ ngµy nhËn ®</w:t>
        <w:softHyphen/>
        <w:t>îc ®¬n khiÕu n¹i, tè c¸o, nÕu kh«ng cã c¨n cø x¸c ®Þnh viÖc së h÷u di vËt, cæ vËt lµ bÊt hîp ph¸p hoÆc ®ang cã tranh chÊp th× di vËt, cæ vËt ®</w:t>
        <w:softHyphen/>
        <w:t>îc phÐp ®</w:t>
        <w:softHyphen/>
        <w:t>a ra n</w:t>
        <w:softHyphen/>
        <w:t>íc ngoµi sau khi hoµn thµnh thñ tôc xin phÐp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27. </w:t>
      </w:r>
      <w:r>
        <w:rPr>
          <w:b/>
          <w:bCs/>
        </w:rPr>
        <w:t>ThÈm quyÒn cÊp giÊy phÐp lµm b¶n sao di vËt, cæ vËt, b¶o vËt quèc gia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hÈm quyÒn cÊp giÊy phÐp lµm b¶n sao di vËt, cæ vËt, b¶o vËt quèc gia  ®</w:t>
        <w:softHyphen/>
        <w:t>îc quy ®Þnh cô thÓ nh</w:t>
        <w:softHyphen/>
        <w:t xml:space="preserve"> sau:</w:t>
      </w:r>
    </w:p>
    <w:p>
      <w:pPr>
        <w:pStyle w:val="Normal"/>
        <w:ind w:firstLine="540"/>
        <w:rPr/>
      </w:pPr>
      <w:r>
        <w:rPr/>
        <w:t>1. Bé tr</w:t>
        <w:softHyphen/>
        <w:t>ëng Bé V¨n ho¸ - Th«ng tin cÊp giÊy phÐp lµm b¶n sao di vËt, cæ vËt, b¶o vËt quèc gia thuéc c¸c b¶o tµng quèc gia, b¶o tµng chuyªn ngµnh;</w:t>
      </w:r>
    </w:p>
    <w:p>
      <w:pPr>
        <w:pStyle w:val="Normal"/>
        <w:ind w:firstLine="540"/>
        <w:rPr/>
      </w:pPr>
      <w:r>
        <w:rPr/>
        <w:t>2. Gi¸m ®èc Së V¨n ho¸ - Th«ng tin cÊp giÊy phÐp lµm b¶n sao di vËt, cæ vËt, b¶o vËt quèc gia thuéc b¶o tµng cÊp tØnh vµ së h÷u t</w:t>
        <w:softHyphen/>
        <w:t xml:space="preserve"> nh©n.</w:t>
      </w:r>
    </w:p>
    <w:p>
      <w:pPr>
        <w:pStyle w:val="BodyText2"/>
        <w:spacing w:before="0" w:after="12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viÖc mua b¸n di vËt, cæ vËt,  b¶o vËt quèc gia</w:t>
      </w:r>
    </w:p>
    <w:p>
      <w:pPr>
        <w:pStyle w:val="Normal"/>
        <w:spacing w:lineRule="auto" w:line="360"/>
        <w:ind w:firstLine="547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>
          <w:b/>
          <w:bCs/>
        </w:rPr>
        <w:t xml:space="preserve"> Qu¶n lý ho¹t ®éng mua b¸n di vËt, cæ vËt, b¶o vËt quèc gia</w:t>
      </w:r>
    </w:p>
    <w:p>
      <w:pPr>
        <w:pStyle w:val="BodyText2"/>
        <w:spacing w:before="0" w:after="12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1. Nhµ n</w:t>
        <w:softHyphen/>
        <w:t xml:space="preserve">íc thèng nhÊt qu¶n lý ho¹t ®éng mua b¸n di vËt, cæ vËt, b¶o vËt quèc gia vµ t¹o ®iÒu kiÖn ®Ó tæ chøc, c¸ nh©n kinh doanh, mua b¸n di vËt, cæ vËt, b¶o vËt quèc gia. 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ViÖc kinh doanh di vËt, cæ vËt, b¶o vËt quèc gia ph¶i tu©n thñ c¸c quy ®Þnh cña LuËt Doanh nghiÖp, c¸c LuËt ThuÕ, LuËt Di s¶n v¨n ho¸ vµ c¸c quy ®Þnh ph¸p luËt kh¸c cã liªn quan.</w:t>
      </w:r>
    </w:p>
    <w:p>
      <w:pPr>
        <w:pStyle w:val="BodyText2"/>
        <w:spacing w:before="0" w:after="12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2. Nhµ n</w:t>
        <w:softHyphen/>
        <w:t>íc b¶o hé viÖc mua b¸n di vËt, cæ vËt, b¶o vËt quèc gia ®èi víi nh÷ng di vËt, cæ vËt, b¶o vËt quèc gia ®· ®</w:t>
        <w:softHyphen/>
        <w:t>îc ®¨ng ký theo quy ®Þnh cña LuËt Di s¶n v¨n ho¸; t¹o ®iÒu kiÖn ®Ó tæ chøc, c¸ nh©n thùc hiÖn chuyÓn quyÒn së h÷u ®èi víi di vËt, cæ vËt, b¶o vËt quèc gia ®· ®¨ng ký vµ ®¨ng ký ®èi víi di vËt, cæ vËt, b¶o vËt quèc gia mua b¸n cã nguån gèc hîp ph¸p ch</w:t>
        <w:softHyphen/>
        <w:t>a ®</w:t>
        <w:softHyphen/>
        <w:t xml:space="preserve">îc ®¨ng ký. </w:t>
      </w:r>
    </w:p>
    <w:p>
      <w:pPr>
        <w:pStyle w:val="BodyText2"/>
        <w:spacing w:before="0" w:after="12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3. Nghiªm cÊm mua b¸n di vËt, cæ vËt, b¶o vËt quèc gia cã nguån gèc bÊt hîp ph¸p.</w:t>
      </w:r>
    </w:p>
    <w:p>
      <w:pPr>
        <w:pStyle w:val="BodyText2"/>
        <w:spacing w:lineRule="auto" w:line="360" w:before="0" w:after="120"/>
        <w:ind w:firstLine="547"/>
        <w:jc w:val="both"/>
        <w:rPr/>
      </w:pPr>
      <w:r>
        <w:rPr>
          <w:sz w:val="24"/>
          <w:szCs w:val="24"/>
        </w:rPr>
        <w:t>4. Nghiªm cÊm mua b¸n tr¸i phÐp di vËt, cæ vËt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b¶o vËt quèc gia ®Ó ®</w:t>
        <w:softHyphen/>
        <w:t>a ra n</w:t>
        <w:softHyphen/>
        <w:t xml:space="preserve">íc ngoµi. </w:t>
      </w:r>
    </w:p>
    <w:p>
      <w:pPr>
        <w:pStyle w:val="Normal"/>
        <w:spacing w:lineRule="auto" w:line="3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>
          <w:b/>
          <w:bCs/>
        </w:rPr>
        <w:t xml:space="preserve">  Tæ chøc vµ ho¹t ®éng cña cöa hµng mua b¸n di vËt, cæ vËt, b¶o vËt quèc gia</w:t>
      </w:r>
      <w:r>
        <w:rPr>
          <w:b/>
          <w:bCs/>
          <w:i/>
          <w:iCs/>
        </w:rPr>
        <w:t xml:space="preserve"> </w:t>
      </w:r>
    </w:p>
    <w:p>
      <w:pPr>
        <w:pStyle w:val="BodyText2"/>
        <w:spacing w:lineRule="auto" w:line="360" w:before="0" w:after="12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1. Chñ cöa hµng mua b¸n di vËt, cæ vËt, b¶o vËt quèc gia ph¶i ®¸p øng c¸c ®iÒu kiÖn sau ®©y:</w:t>
      </w:r>
    </w:p>
    <w:p>
      <w:pPr>
        <w:pStyle w:val="BodyText2"/>
        <w:spacing w:lineRule="auto" w:line="360" w:before="0" w:after="120"/>
        <w:ind w:firstLine="54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a) Lµ c«ng d©n cã quèc tÞch ViÖt Nam cã ®Þa chØ th</w:t>
        <w:softHyphen/>
        <w:t>êng tró t¹i ViÖt Nam;</w:t>
      </w:r>
    </w:p>
    <w:p>
      <w:pPr>
        <w:pStyle w:val="BodyText2"/>
        <w:spacing w:lineRule="auto" w:line="360" w:before="0" w:after="12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b) Cã chøng chØ hµnh nghÒ kinh doanh mua b¸n di vËt, cæ vËt, b¶o vËt quèc gia;</w:t>
      </w:r>
    </w:p>
    <w:p>
      <w:pPr>
        <w:pStyle w:val="BodyText2"/>
        <w:spacing w:lineRule="auto" w:line="360" w:before="0" w:after="120"/>
        <w:ind w:firstLine="547"/>
        <w:jc w:val="both"/>
        <w:rPr/>
      </w:pPr>
      <w:r>
        <w:rPr>
          <w:sz w:val="24"/>
          <w:szCs w:val="24"/>
        </w:rPr>
        <w:t>c) Cã cöa hµng ®ñ diÖn tÝch phï hîp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®Ó tr</w:t>
        <w:softHyphen/>
        <w:t xml:space="preserve">ng bÇy di vËt, cæ vËt, b¶o vËt quèc gia; </w:t>
      </w:r>
    </w:p>
    <w:p>
      <w:pPr>
        <w:pStyle w:val="BodyText2"/>
        <w:spacing w:lineRule="auto" w:line="360" w:before="0" w:after="12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d) Cã ®ñ ph</w:t>
        <w:softHyphen/>
        <w:t>¬ng tiÖn tr</w:t>
        <w:softHyphen/>
        <w:t>ng bÇy, b¶o qu¶n vµ b¶o vÖ di vËt, cæ vËt, b¶o vËt quèc gia.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2. Ho¹t ®éng cña cöa hµng mua b¸n di vËt, cæ vËt, b¶o vËt quèc gia ph¶i tu©n thñ c¸c quy ®Þnh sau ®©y: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a) ChØ mua b¸n di vËt, cæ vËt, b¶o vËt quèc gia cã nguån gèc hîp ph¸p;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b) ChØ mua b¸n b¶n sao di vËt, cæ vËt, b¶o vËt quèc gia cña c¬ quan, tæ chøc, c¸ nh©n cã giÊy phÐp lµm b¶n sao do c¬ quan nhµ n</w:t>
        <w:softHyphen/>
        <w:t xml:space="preserve">íc cã thÈm quyÒn quy ®Þnh t¹i §iÒu 27 cña NghÞ ®Þnh nµy cÊp; 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c) §èi víi nh÷ng b¶n sao di vËt, cæ vËt, b¶o vËt quèc gia  khi tr</w:t>
        <w:softHyphen/>
        <w:t xml:space="preserve">ng bµy ®Ó mua b¸n ph¶i ghi râ lµ b¶n sao vµ ph¶i cã ký hiÖu riªng ®Ó ph©n biÖt víi b¶n gèc; 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d) Thùc hiÖn c¸c thñ tôc cÇn thiÕt ®Ó c¬ quan nhµ n</w:t>
        <w:softHyphen/>
        <w:t>íc cã thÈm quyÒn quy ®Þnh t¹i §iÒu 23 cña NghÞ ®Þnh nµy chuyÓn quyÒn së h÷u cho ng</w:t>
        <w:softHyphen/>
        <w:t>êi mua di vËt, cæ vËt, b¶o vËt quèc gia hoÆc lµm thñ tôc xin giÊy phÐp cho ng</w:t>
        <w:softHyphen/>
        <w:t>êi mua mang di vËt, cæ vËt thuéc lo¹i ®</w:t>
        <w:softHyphen/>
        <w:t>îc phÐp ®</w:t>
        <w:softHyphen/>
        <w:t>a ra n</w:t>
        <w:softHyphen/>
        <w:t>íc ngoµi quy ®Þnh t¹i kho¶n 1 §iÒu 25 cña NghÞ ®Þnh nµy;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®) Thùc hiÖn c¸c quy ®Þnh cña ph¸p luËt vÒ sæ s¸ch ®¨ng ký di vËt, cæ vËt, b¶o vËt quèc gia mua vµo vµ b¸n ra, sæ s¸ch tµi chÝnh kÕ to¸n vµ nghÜa vô nép thuÕ.</w:t>
      </w:r>
    </w:p>
    <w:p>
      <w:pPr>
        <w:pStyle w:val="TextBody"/>
        <w:spacing w:before="0" w:after="12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>
          <w:b/>
          <w:bCs/>
          <w:sz w:val="24"/>
          <w:szCs w:val="24"/>
        </w:rPr>
        <w:t xml:space="preserve"> §iÒu kiÖn, thÈm quyÒn vµ thñ tôc cÊp chøng chØ hµnh nghÒ mua b¸n di vËt, cæ vËt, b¶o vËt quèc gia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1. §iÒu kiÖn ®Ó cÊp chøng chØ hµnh nghÒ mua b¸n di vËt, cæ vËt, b¶o vËt quèc gia: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a) Cã tr×nh ®é chuyªn m«n vµ am hiÓu vÒ di vËt, cæ vËt, b¶o vËt quèc gia;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b) Kh«ng ®ang trong thêi gian bÞ cÊm hµnh nghÒ hoÆc lµm c«ng viÖc liªn quan ®Õn di s¶n v¨n ho¸ theo quyÕt ®Þnh cña toµ ¸n, kh«ng ®ang bÞ truy cøu tr¸ch nhiÖm h×nh sù, kh«ng ®ang trong thêi gian bÞ qu¶n chÕ h×nh sù hoÆc qu¶n chÕ hµnh chÝnh.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2. C¸n bé, c«ng chøc, viªn chøc ®ang c«ng t¸c trong ngµnh b¶o tån b¶o tµng kh«ng ®</w:t>
        <w:softHyphen/>
        <w:t>îc phÐp më cöa hµng mua b¸n di vËt, cæ vËt, b¶o vËt quèc gia.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3. ThÈm quyÒn cÊp chøng chØ hµnh nghÒ ®èi víi chñ cöa hµng mua b¸n di vËt, cæ vËt, b¶o vËt quèc gia: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Gi¸m ®èc Së V¨n ho¸ - Th«ng tin cÊp chøng chØ hµnh nghÒ ®èi víi chñ cöa hµng mua b¸n di vËt, cæ vËt, b¶o vËt quèc gia sau khi cã ý kiÕn thÈm ®Þnh b»ng v¨n b¶n cña Côc tr</w:t>
        <w:softHyphen/>
        <w:t>ëng Côc B¶o tån B¶o tµng.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Trong thêi gian 30 ngµy kÓ tõ ngµy nhËn ®ñ hå s¬ hîp lÖ xin cÊp chøng chØ hµnh nghÒ ®èi víi chñ cöa hµng mua b¸n di vËt, cæ vËt, b¶o vËt quèc gia, Gi¸m ®èc Së V¨n ho¸ - Th«ng tin ph¶i xÐt cÊp chøng chØ. Tr</w:t>
        <w:softHyphen/>
        <w:t>êng hîp tõ chèi ph¶i nªu râ lý do b»ng v¨n b¶n.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4. Thñ tôc cÊp chøng chØ hµnh nghÒ ®èi víi chñ cöa hµng mua b¸n di vËt, cæ vËt, b¶o vËt quèc gia: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a) Chñ cöa hµng ph¶i göi hå s¬ ®Õn Së V¨n ho¸ - Th«ng tin;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b) Hå s¬ hµnh nghÒ mua b¸n di vËt, cæ vËt, b¶o vËt quèc gia bao gåm: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- §¬n xin cÊp chøng chØ;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- B¶n sao hîp ph¸p c¸c v¨n b»ng chuyªn m«n cã liªn quan;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- S¬ yÕu lý lÞch cã x¸c nhËn cña ñy ban nh©n d©n x·, ph</w:t>
        <w:softHyphen/>
        <w:t>êng, thÞ trÊn (sau ®©y gäi lµ ñy ban nh©n d©n cÊp x·) n¬i c</w:t>
        <w:softHyphen/>
        <w:t xml:space="preserve"> tró.</w:t>
      </w:r>
    </w:p>
    <w:p>
      <w:pPr>
        <w:pStyle w:val="TextBody"/>
        <w:spacing w:lineRule="auto" w:line="360" w:before="0" w:after="12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>
          <w:b/>
          <w:bCs/>
          <w:sz w:val="24"/>
          <w:szCs w:val="24"/>
        </w:rPr>
        <w:t xml:space="preserve"> Tæ chøc b¸n ®Êu gi¸ di vËt, cæ vËt, b¶o vËt quèc gia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1. Tæ chøc, c¸ nh©n b¸n ®Êu gi¸ di vËt, cæ vËt, b¶o vËt quèc gia ph¶i lµm thñ tôc ®¨ng ký víi Së V¨n ho¸ - Th«ng tin ®Þa ph</w:t>
        <w:softHyphen/>
        <w:t>¬ng vÒ danh môc b¸n ®Êu gi¸ vµ ph¶i ®</w:t>
        <w:softHyphen/>
        <w:t>îc phÐp cña Chñ tÞch ñy ban nh©n d©n cÊp tØnh.</w:t>
      </w:r>
    </w:p>
    <w:p>
      <w:pPr>
        <w:pStyle w:val="TextBody"/>
        <w:spacing w:before="0" w:after="120"/>
        <w:ind w:firstLine="547"/>
        <w:rPr/>
      </w:pPr>
      <w:r>
        <w:rPr>
          <w:sz w:val="24"/>
          <w:szCs w:val="24"/>
        </w:rPr>
        <w:t>2. ViÖc tæ chøc b¸n ®Êu gi¸ di vËt, cæ vËt, b¶o vËt quèc gia ®</w:t>
        <w:softHyphen/>
        <w:t>îc thùc hiÖn theo quy ®Þnh tõ §iÒu 452 ®Õn §iÒu 458 cña Bé luËt D©n sù 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Heading1"/>
        <w:spacing w:before="0" w:after="120"/>
        <w:ind w:hanging="0"/>
        <w:rPr>
          <w:rFonts w:ascii=".VnTime" w:hAnsi=".VnTime" w:eastAsia=".VnTime" w:cs=".VnTime"/>
          <w:b w:val="false"/>
          <w:b w:val="false"/>
          <w:bCs w:val="false"/>
          <w:i/>
          <w:i/>
          <w:iCs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i/>
          <w:iCs/>
          <w:color w:val="0000FF"/>
          <w:sz w:val="24"/>
          <w:szCs w:val="24"/>
        </w:rPr>
      </w:r>
    </w:p>
    <w:p>
      <w:pPr>
        <w:pStyle w:val="Heading1"/>
        <w:spacing w:before="120" w:after="120"/>
        <w:ind w:hanging="0"/>
        <w:rPr>
          <w:color w:val="0000FF"/>
          <w:spacing w:val="28"/>
          <w:sz w:val="22"/>
          <w:szCs w:val="22"/>
        </w:rPr>
      </w:pPr>
      <w:r>
        <w:rPr>
          <w:color w:val="0000FF"/>
          <w:spacing w:val="28"/>
          <w:sz w:val="22"/>
          <w:szCs w:val="22"/>
        </w:rPr>
        <w:t>Ch</w:t>
        <w:softHyphen/>
        <w:t>¬ng VI</w:t>
        <w:br/>
        <w:t>tæ chøc vµ ho¹t ®éng cña b¶o tµng</w:t>
      </w:r>
    </w:p>
    <w:p>
      <w:pPr>
        <w:pStyle w:val="BodyTextIndent2"/>
        <w:spacing w:before="0" w:after="120"/>
        <w:ind w:firstLine="540"/>
        <w:rPr>
          <w:b/>
          <w:b/>
          <w:bCs/>
          <w:color w:val="0000FF"/>
          <w:spacing w:val="28"/>
          <w:sz w:val="24"/>
          <w:szCs w:val="24"/>
        </w:rPr>
      </w:pPr>
      <w:r>
        <w:rPr>
          <w:b/>
          <w:bCs/>
          <w:color w:val="0000FF"/>
          <w:spacing w:val="28"/>
          <w:sz w:val="24"/>
          <w:szCs w:val="24"/>
        </w:rPr>
      </w:r>
    </w:p>
    <w:p>
      <w:pPr>
        <w:pStyle w:val="BodyTextIndent2"/>
        <w:keepNext w:val="true"/>
        <w:spacing w:before="0" w:after="120"/>
        <w:rPr/>
      </w:pPr>
      <w:r>
        <w:rPr>
          <w:b/>
          <w:bCs/>
          <w:color w:val="0000FF"/>
          <w:spacing w:val="24"/>
          <w:sz w:val="26"/>
          <w:szCs w:val="26"/>
        </w:rPr>
        <w:t xml:space="preserve">§iÒu 32. </w:t>
      </w:r>
      <w:r>
        <w:rPr>
          <w:b/>
          <w:bCs/>
          <w:color w:val="0000FF"/>
          <w:sz w:val="24"/>
          <w:szCs w:val="24"/>
        </w:rPr>
        <w:t>ThÈm quyÒn x¸c nhËn ®iÒu kiÖn thµnh lËp b¶o tµng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Bé tr</w:t>
        <w:softHyphen/>
        <w:t>ëng Bé V¨n ho¸ - Th«ng tin x¸c nhËn ®iÒu kiÖn ®èi víi viÖc thµnh lËp b¶o tµng quèc gia, b¶o tµng chuyªn ngµnh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Gi¸m ®èc Së V¨n ho¸ - Th«ng tin x¸c nhËn ®iÒu kiÖn ®èi víi viÖc thµnh lËp b¶o tµng cÊp tØnh, b¶o tµng t</w:t>
        <w:softHyphen/>
        <w:t xml:space="preserve"> nh©n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Trong thêi h¹n 30 ngµy, kÓ tõ ngµy nhËn ®ñ hå s¬ hîp lÖ, Bé tr</w:t>
        <w:softHyphen/>
        <w:t>ëng Bé V¨n ho¸ - Th«ng tin, Gi¸m ®èc Së V¨n ho¸ - Th«ng tin cã tr¸ch nhiÖm x¸c nhËn ®iÒu kiÖn thµnh lËp b¶o tµng.</w:t>
      </w:r>
    </w:p>
    <w:p>
      <w:pPr>
        <w:pStyle w:val="Normal"/>
        <w:ind w:firstLine="54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 33.</w:t>
      </w:r>
      <w:r>
        <w:rPr>
          <w:b/>
          <w:bCs/>
        </w:rPr>
        <w:t xml:space="preserve"> XÕp h¹ng b¶o tµng ViÖt Nam</w:t>
      </w:r>
    </w:p>
    <w:p>
      <w:pPr>
        <w:pStyle w:val="Normal"/>
        <w:ind w:firstLine="540"/>
        <w:rPr/>
      </w:pPr>
      <w:r>
        <w:rPr/>
        <w:t>B¶o tµng ViÖt Nam ®</w:t>
        <w:softHyphen/>
        <w:t>îc xÕp h¹ng nh</w:t>
        <w:softHyphen/>
        <w:t xml:space="preserve"> sau:</w:t>
      </w:r>
    </w:p>
    <w:p>
      <w:pPr>
        <w:pStyle w:val="Normal"/>
        <w:ind w:firstLine="540"/>
        <w:rPr/>
      </w:pPr>
      <w:r>
        <w:rPr/>
        <w:t>a) B¶o tµng h¹ng I;</w:t>
      </w:r>
    </w:p>
    <w:p>
      <w:pPr>
        <w:pStyle w:val="Normal"/>
        <w:ind w:firstLine="540"/>
        <w:rPr/>
      </w:pPr>
      <w:r>
        <w:rPr/>
        <w:t>b) B¶o tµng h¹ng II;</w:t>
      </w:r>
    </w:p>
    <w:p>
      <w:pPr>
        <w:pStyle w:val="Normal"/>
        <w:ind w:firstLine="540"/>
        <w:rPr/>
      </w:pPr>
      <w:r>
        <w:rPr/>
        <w:t>c) B¶o tµng h¹ng III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4.</w:t>
      </w:r>
      <w:r>
        <w:rPr>
          <w:b/>
          <w:bCs/>
        </w:rPr>
        <w:t xml:space="preserve"> Tiªu chuÈn xÕp h¹ng b¶o tµng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B¶o tµng h¹ng I ph¶i ®¹t ®</w:t>
        <w:softHyphen/>
        <w:t>îc c¸c tiªu chuÈn sau ®©y:</w:t>
      </w:r>
    </w:p>
    <w:p>
      <w:pPr>
        <w:pStyle w:val="Normal"/>
        <w:spacing w:lineRule="auto" w:line="276"/>
        <w:ind w:firstLine="547"/>
        <w:rPr/>
      </w:pPr>
      <w:r>
        <w:rPr/>
        <w:t>a) Cã ®ñ sè l</w:t>
        <w:softHyphen/>
        <w:t>îng  tµi liÖu hiÖn vËt  gèc tõ 20.000 ®Çu tµi liÖu, hiÖn vËt trë lªn, trong ®ã cã Ýt nhÊt n¨m s</w:t>
        <w:softHyphen/>
        <w:t>u tËp tµi liÖu, hiÖn vËt quý hiÕm vµ ®</w:t>
        <w:softHyphen/>
        <w:t>îc kiÓm kª khoa häc tõ ®ñ 90% tæng sè tµi liÖu, hiÖn vËt trë lªn;</w:t>
      </w:r>
    </w:p>
    <w:p>
      <w:pPr>
        <w:pStyle w:val="Normal"/>
        <w:spacing w:lineRule="auto" w:line="276"/>
        <w:ind w:firstLine="547"/>
        <w:rPr/>
      </w:pPr>
      <w:r>
        <w:rPr/>
        <w:t>b) Tµi liÖu, hiÖn vËt ®</w:t>
        <w:softHyphen/>
        <w:t>îc b¶o qu¶n vµ tr</w:t>
        <w:softHyphen/>
        <w:t>ng bµy víi 100% ph</w:t>
        <w:softHyphen/>
        <w:t>¬ng tiÖn, trang thiÕt bÞ, kü thuËt vµ c«ng nghÖ hiÖn ®¹i;</w:t>
      </w:r>
    </w:p>
    <w:p>
      <w:pPr>
        <w:pStyle w:val="Normal"/>
        <w:spacing w:lineRule="auto" w:line="276"/>
        <w:ind w:firstLine="547"/>
        <w:rPr/>
      </w:pPr>
      <w:r>
        <w:rPr/>
        <w:t>c) Cã c«ng tr×nh kiÕn tróc bÒn v÷ng, kh«ng gian, m«i tr</w:t>
        <w:softHyphen/>
        <w:t>êng vµ h¹ tÇng kü thuËt b¶o ®¶m cho ho¹t ®éng th</w:t>
        <w:softHyphen/>
        <w:t>êng xuyªn cña b¶o tµng; diÖn tÝch tr</w:t>
        <w:softHyphen/>
        <w:t>ng bµy tõ ®ñ 2.500m</w:t>
      </w:r>
      <w:r>
        <w:rPr>
          <w:vertAlign w:val="superscript"/>
        </w:rPr>
        <w:t>2</w:t>
      </w:r>
      <w:r>
        <w:rPr/>
        <w:t xml:space="preserve"> trë lªn; hÖ thèng kho b¶o qu¶n tõ ®ñ 1.500m</w:t>
      </w:r>
      <w:r>
        <w:rPr>
          <w:vertAlign w:val="superscript"/>
        </w:rPr>
        <w:t>2</w:t>
      </w:r>
      <w:r>
        <w:rPr/>
        <w:t xml:space="preserve"> trë lªn vµ ®</w:t>
        <w:softHyphen/>
        <w:t xml:space="preserve">îc ph©n lo¹i theo chÊt liÖu; </w:t>
      </w:r>
    </w:p>
    <w:p>
      <w:pPr>
        <w:pStyle w:val="Normal"/>
        <w:ind w:firstLine="540"/>
        <w:rPr/>
      </w:pPr>
      <w:r>
        <w:rPr/>
        <w:t>d) 100% sè c«ng chøc, viªn chøc, nh©n viªn trùc tiÕp lµm chuyªn m«n cã</w:t>
      </w:r>
      <w:r>
        <w:rPr>
          <w:b/>
          <w:bCs/>
        </w:rPr>
        <w:t xml:space="preserve"> </w:t>
      </w:r>
      <w:r>
        <w:rPr/>
        <w:t>tr×nh ®é ®¹i häc, trong ®ã 40% trë lªn cã</w:t>
      </w:r>
      <w:r>
        <w:rPr>
          <w:b/>
          <w:bCs/>
        </w:rPr>
        <w:t xml:space="preserve"> </w:t>
      </w:r>
      <w:r>
        <w:rPr/>
        <w:t>tr×nh ®é ®¹i häc chuyªn ngµnh b¶o tµng;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®) Sè l</w:t>
        <w:softHyphen/>
        <w:t>îng kh¸ch th¨m quan b¶o tµng hµng n¨m cã tõ 300.000 l</w:t>
        <w:softHyphen/>
        <w:t>ît ng</w:t>
        <w:softHyphen/>
        <w:t>êi trë lªn, cã kh¶ n¨ng tæ chøc c¸c triÓn l·m vµ héi th¶o chuyªn ®Ò ë trong n</w:t>
        <w:softHyphen/>
        <w:t>íc vµ quèc tÕ, Ýt nhÊt mét n¨m  2 lÇn;  tæ chøc nghiªn cøu c¸c ®Ò tµi khoa häc cÊp Bé vµ tham gia ®Ò tµi cÊp Nhµ n</w:t>
        <w:softHyphen/>
        <w:t>íc; hµng n¨m cã Ýt nhÊt 2 xuÊt b¶n phÈm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B¶o tµng h¹ng II ph¶i ®¹t ®</w:t>
        <w:softHyphen/>
        <w:t>îc c¸c tiªu chuÈn sau ®©y:</w:t>
      </w:r>
    </w:p>
    <w:p>
      <w:pPr>
        <w:pStyle w:val="Normal"/>
        <w:ind w:firstLine="540"/>
        <w:rPr/>
      </w:pPr>
      <w:r>
        <w:rPr/>
        <w:t>a) Cã sè l</w:t>
        <w:softHyphen/>
        <w:t>îng  tµi liÖu, hiÖn vËt  gèc tõ ®ñ 10.000 ®Çu tµi liÖu, hiÖn vËt trë lªn, trong ®ã cã Ýt nhÊt ba s</w:t>
        <w:softHyphen/>
        <w:t>u tËp tµi liÖu, hiÖn vËt quý hiÕm vµ ®</w:t>
        <w:softHyphen/>
        <w:t>îc kiÓm kª khoa häc tõ ®ñ 80% tæng sè tµi liÖu, hiÖn vËt trë lªn;</w:t>
      </w:r>
    </w:p>
    <w:p>
      <w:pPr>
        <w:pStyle w:val="Normal"/>
        <w:ind w:firstLine="540"/>
        <w:rPr/>
      </w:pPr>
      <w:r>
        <w:rPr/>
        <w:t>b) Tµi liÖu, hiÖn vËt ®</w:t>
        <w:softHyphen/>
        <w:t>îc b¶o qu¶n vµ tr</w:t>
        <w:softHyphen/>
        <w:t>ng bµy víi 70% ph</w:t>
        <w:softHyphen/>
        <w:t>¬ng tiÖn, trang thiÕt bÞ, kü thuËt vµ c«ng nghÖ hiÖn ®¹i;</w:t>
      </w:r>
    </w:p>
    <w:p>
      <w:pPr>
        <w:pStyle w:val="Normal"/>
        <w:ind w:firstLine="540"/>
        <w:rPr/>
      </w:pPr>
      <w:r>
        <w:rPr/>
        <w:t>c) Cã c«ng tr×nh kiÕn tróc bÒn v÷ng, kh«ng gian, m«i tr</w:t>
        <w:softHyphen/>
        <w:t>êng vµ h¹ tÇng kü thuËt b¶o ®¶m cho ho¹t ®éng th</w:t>
        <w:softHyphen/>
        <w:t>êng xuyªn cña b¶o tµng; diÖn tÝch tr</w:t>
        <w:softHyphen/>
        <w:t>ng bµy tõ ®ñ 1.500m</w:t>
      </w:r>
      <w:r>
        <w:rPr>
          <w:vertAlign w:val="superscript"/>
        </w:rPr>
        <w:t>2</w:t>
      </w:r>
      <w:r>
        <w:rPr/>
        <w:t xml:space="preserve"> trë lªn; hÖ thèng kho b¶o qu¶n tõ</w:t>
      </w:r>
      <w:r>
        <w:rPr>
          <w:b/>
          <w:bCs/>
        </w:rPr>
        <w:t xml:space="preserve"> </w:t>
      </w:r>
      <w:r>
        <w:rPr/>
        <w:t>®ñ 1.000m</w:t>
      </w:r>
      <w:r>
        <w:rPr>
          <w:vertAlign w:val="superscript"/>
        </w:rPr>
        <w:t>2</w:t>
      </w:r>
      <w:r>
        <w:rPr/>
        <w:t xml:space="preserve"> trë lªn vµ ®</w:t>
        <w:softHyphen/>
        <w:t>îc</w:t>
      </w:r>
      <w:r>
        <w:rPr>
          <w:b/>
          <w:bCs/>
        </w:rPr>
        <w:t xml:space="preserve"> </w:t>
      </w:r>
      <w:r>
        <w:rPr/>
        <w:t xml:space="preserve">ph©n lo¹i theo chÊt liÖu; </w:t>
      </w:r>
    </w:p>
    <w:p>
      <w:pPr>
        <w:pStyle w:val="Normal"/>
        <w:ind w:firstLine="540"/>
        <w:rPr/>
      </w:pPr>
      <w:r>
        <w:rPr/>
        <w:t>d) 80% sè c«ng chøc, viªn chøc, nh©n viªn trùc tiÕp lµm chuyªn m«n cã tr×nh ®é ®¹i häc, trong ®ã 30% trë lªn cã tr×nh ®é ®¹i häc</w:t>
      </w:r>
      <w:r>
        <w:rPr>
          <w:b/>
          <w:bCs/>
        </w:rPr>
        <w:t xml:space="preserve"> </w:t>
      </w:r>
      <w:r>
        <w:rPr/>
        <w:t>chuyªn ngµnh b¶o tµng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®) Sè l</w:t>
        <w:softHyphen/>
        <w:t>îng kh¸ch th¨m quan b¶o tµng hµng n¨m cã tõ 150.000 l</w:t>
        <w:softHyphen/>
        <w:t>ît ng</w:t>
        <w:softHyphen/>
        <w:t>êi trë lªn; tæ chøc c¸c triÓn l·m vµ héi th¶o chuyªn ®Ò, Ýt nhÊt mét n¨m 2 lÇn; tæ chøc nghiªn cøu c¸c ®Ò tµi khoa häc; hµng n¨m cã Ýt nhÊt 1 xuÊt b¶n phÈm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B¶o tµng h¹ng III ph¶i ®¹t ®</w:t>
        <w:softHyphen/>
        <w:t>îc c¸c tiªu chuÈn sau ®©y:</w:t>
      </w:r>
    </w:p>
    <w:p>
      <w:pPr>
        <w:pStyle w:val="Normal"/>
        <w:ind w:firstLine="540"/>
        <w:rPr/>
      </w:pPr>
      <w:r>
        <w:rPr/>
        <w:t>a) Cã sè l</w:t>
        <w:softHyphen/>
        <w:t>îng  tµi liÖu, hiÖn vËt  gèc tõ ®ñ 5.000 ®Çu tµi liÖu, hiÖn vËt trë lªn, trong ®ã cã Ýt nhÊt lµ mét s</w:t>
        <w:softHyphen/>
        <w:t>u tËp tµi liÖu, hiÖn vËt quý hiÕm vµ ®</w:t>
        <w:softHyphen/>
        <w:t>îc kiÓm kª khoa häc tõ ®ñ 70% tæng sè tµi liÖu, hiÖn vËt trë lªn;</w:t>
      </w:r>
    </w:p>
    <w:p>
      <w:pPr>
        <w:pStyle w:val="Normal"/>
        <w:ind w:firstLine="540"/>
        <w:rPr/>
      </w:pPr>
      <w:r>
        <w:rPr/>
        <w:t>b) Tµi liÖu, hiÖn vËt ®</w:t>
        <w:softHyphen/>
        <w:t>îc b¶o qu¶n vµ tr</w:t>
        <w:softHyphen/>
        <w:t>ng bµy víi 50% ph</w:t>
        <w:softHyphen/>
        <w:t>¬ng tiÖn, trang thiÕt bÞ, kü thuËt vµ c«ng nghÖ hiÖn ®¹i;</w:t>
      </w:r>
    </w:p>
    <w:p>
      <w:pPr>
        <w:pStyle w:val="Normal"/>
        <w:ind w:firstLine="540"/>
        <w:rPr/>
      </w:pPr>
      <w:r>
        <w:rPr/>
        <w:t>c) Cã c«ng tr×nh kiÕn tróc bÒn v÷ng vµ h¹ tÇng kü thuËt b¶o ®¶m cho ho¹t ®éng th</w:t>
        <w:softHyphen/>
        <w:t>êng xuyªn cña b¶o tµng; diÖn tÝch tr</w:t>
        <w:softHyphen/>
        <w:t>ng bµy tõ ®ñ 1.000 m</w:t>
      </w:r>
      <w:r>
        <w:rPr>
          <w:vertAlign w:val="superscript"/>
        </w:rPr>
        <w:t>2</w:t>
      </w:r>
      <w:r>
        <w:rPr/>
        <w:t xml:space="preserve"> trë lªn; hÖ thèng kho b¶o qu¶n tõ ®ñ 500m</w:t>
      </w:r>
      <w:r>
        <w:rPr>
          <w:vertAlign w:val="superscript"/>
        </w:rPr>
        <w:t>2</w:t>
      </w:r>
      <w:r>
        <w:rPr/>
        <w:t xml:space="preserve"> trë lªn; </w:t>
      </w:r>
    </w:p>
    <w:p>
      <w:pPr>
        <w:pStyle w:val="Normal"/>
        <w:ind w:firstLine="540"/>
        <w:rPr/>
      </w:pPr>
      <w:r>
        <w:rPr/>
        <w:t xml:space="preserve">d) 60% sè c«ng chøc, viªn chøc, nh©n viªn trùc tiÕp lµm chuyªn m«n cã tr×nh ®é ®¹i häc, trong ®ã 25% trë lªn cã tr×nh ®é ®¹i häc chuyªn ngµnh b¶o tµng; </w:t>
      </w:r>
    </w:p>
    <w:p>
      <w:pPr>
        <w:pStyle w:val="Normal"/>
        <w:ind w:firstLine="540"/>
        <w:rPr/>
      </w:pPr>
      <w:r>
        <w:rPr/>
        <w:t>®) Sè l</w:t>
        <w:softHyphen/>
        <w:t>îng kh¸ch th¨m quan b¶o tµng hµng n¨m cã tõ 50.000 l</w:t>
        <w:softHyphen/>
        <w:t>ît ng</w:t>
        <w:softHyphen/>
        <w:t>êi trë lªn; tæ chøc c¸c triÓn l·m vµ héi th¶o chuyªn ®Ò Ýt nhÊt mét n¨m 1 lÇn.</w:t>
      </w:r>
    </w:p>
    <w:p>
      <w:pPr>
        <w:pStyle w:val="BodyTextIndent2"/>
        <w:spacing w:before="0" w:after="120"/>
        <w:ind w:firstLine="5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4. Bé tr</w:t>
        <w:softHyphen/>
        <w:t>ëng Bé V¨n ho¸ - Th«ng tin chñ tr×, phèi hîp víi Bé tr</w:t>
        <w:softHyphen/>
        <w:t>ëng Bé Néi vô, Bé tr</w:t>
        <w:softHyphen/>
        <w:t>ëng Bé Lao ®éng - Th</w:t>
        <w:softHyphen/>
        <w:t>¬ng binh vµ X· héi, Bé tr</w:t>
        <w:softHyphen/>
        <w:t>ëng Bé Tµi chÝnh, ng</w:t>
        <w:softHyphen/>
        <w:t>êi ®øng ®Çu c¬ quan, tæ chøc chñ qu¶n n¬i b¶o tµng ®Ò nghÞ ®</w:t>
        <w:softHyphen/>
        <w:t>îc xÕp h¹ng ®Ó tæ chøc viÖc thÈm ®Þnh, xem xÐt vµ quyÕt ®Þnh viÖc xÕp h¹ng b¶o tµng.</w:t>
      </w:r>
    </w:p>
    <w:p>
      <w:pPr>
        <w:pStyle w:val="Normal"/>
        <w:ind w:firstLine="54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5.</w:t>
      </w:r>
      <w:r>
        <w:rPr>
          <w:b/>
          <w:bCs/>
        </w:rPr>
        <w:t xml:space="preserve"> ThÈm quyÒn vµ thñ tôc xÕp h¹ng b¶o tµng</w:t>
      </w:r>
    </w:p>
    <w:p>
      <w:pPr>
        <w:pStyle w:val="Normal"/>
        <w:ind w:firstLine="540"/>
        <w:rPr/>
      </w:pPr>
      <w:r>
        <w:rPr/>
        <w:t>1. ThÈm quyÒn xÕp h¹ng b¶o tµng ®</w:t>
        <w:softHyphen/>
        <w:t>îc quy ®Þnh nh</w:t>
        <w:softHyphen/>
        <w:t xml:space="preserve"> sau:</w:t>
      </w:r>
    </w:p>
    <w:p>
      <w:pPr>
        <w:pStyle w:val="Normal"/>
        <w:ind w:firstLine="540"/>
        <w:rPr/>
      </w:pPr>
      <w:r>
        <w:rPr/>
        <w:t>a) Bé tr</w:t>
        <w:softHyphen/>
        <w:t>ëng Bé V¨n ho¸ - Th«ng tin quyÕt ®Þnh xÕp h¹ng b¶o tµng  h¹ng I ®èi víi b¶o tµng quèc gia, b¶o tµng chuyªn ngµnh trªn c¬ së ®Ò nghÞ cña ng</w:t>
        <w:softHyphen/>
        <w:t>êi ®øng ®Çu c¬ quan, tæ chøc chñ qu¶n cña b¶o tµng vµ ý kiÕn ®ång ý b»ng v¨n b¶n cña Bé tr</w:t>
        <w:softHyphen/>
        <w:t>ëng Bé Néi vô, Bé tr</w:t>
        <w:softHyphen/>
        <w:t>ëng Bé Lao ®éng - Th</w:t>
        <w:softHyphen/>
        <w:t>¬ng binh vµ X· héi, Bé tr</w:t>
        <w:softHyphen/>
        <w:t>ëng Bé Tµi chÝnh;</w:t>
      </w:r>
    </w:p>
    <w:p>
      <w:pPr>
        <w:pStyle w:val="Normal"/>
        <w:ind w:firstLine="540"/>
        <w:rPr/>
      </w:pPr>
      <w:r>
        <w:rPr>
          <w:spacing w:val="-4"/>
        </w:rPr>
        <w:t>b) Bé tr</w:t>
        <w:softHyphen/>
        <w:t>ëng Bé V¨n ho¸ - Th«ng tin quyÕt ®Þnh xÕp h¹ng b¶o tµng h¹ng</w:t>
      </w:r>
      <w:r>
        <w:rPr/>
        <w:t xml:space="preserve"> I ®èi víi b¶o tµng cÊp tØnh, b¶o tµng t</w:t>
        <w:softHyphen/>
        <w:t xml:space="preserve"> nh©n trªn c¬ së ®Ò nghÞ cña ng</w:t>
        <w:softHyphen/>
        <w:t>êi ®øng ®Çu b¶o tµng vµ ý kiÕn b»ng v¨n b¶n cña Chñ tÞch ñy ban nh©n d©n cÊp tØnh n¬i cã b¶o tµng;</w:t>
      </w:r>
    </w:p>
    <w:p>
      <w:pPr>
        <w:pStyle w:val="Normal"/>
        <w:ind w:firstLine="540"/>
        <w:rPr/>
      </w:pPr>
      <w:r>
        <w:rPr/>
        <w:t>c) Ng</w:t>
        <w:softHyphen/>
        <w:t>êi ®øng ®Çu c¬ quan, tæ chøc chñ qu¶n cña b¶o tµng vµ Chñ tÞch ñy ban nh©n d©n cÊp tØnh quyÕt ®Þnh xÕp h¹ng b¶o tµng h¹ng II vµ h¹ng III trªn c¬ së ®Ò nghÞ cña ng</w:t>
        <w:softHyphen/>
        <w:t>êi ®øng ®Çu b¶o tµng vµ ý kiÕn ®ång ý b»ng v¨n b¶n cña Bé tr</w:t>
        <w:softHyphen/>
        <w:t>ëng Bé V¨n ho¸ - Th«ng tin.</w:t>
      </w:r>
    </w:p>
    <w:p>
      <w:pPr>
        <w:pStyle w:val="Normal"/>
        <w:ind w:firstLine="540"/>
        <w:rPr/>
      </w:pPr>
      <w:r>
        <w:rPr/>
        <w:t>2. Thñ tôc xÕp h¹ng b¶o tµng ®</w:t>
        <w:softHyphen/>
        <w:t>îc quy ®Þnh nh</w:t>
        <w:softHyphen/>
        <w:t xml:space="preserve"> sau:</w:t>
      </w:r>
    </w:p>
    <w:p>
      <w:pPr>
        <w:pStyle w:val="Normal"/>
        <w:ind w:firstLine="540"/>
        <w:rPr/>
      </w:pPr>
      <w:r>
        <w:rPr/>
        <w:t>a) Thñ tôc xÕp h¹ng b¶o tµng h¹ng I.</w:t>
      </w:r>
    </w:p>
    <w:p>
      <w:pPr>
        <w:pStyle w:val="Normal"/>
        <w:ind w:firstLine="540"/>
        <w:rPr/>
      </w:pPr>
      <w:r>
        <w:rPr/>
        <w:t>- §èi víi b¶o tµng h¹ng I quy ®Þnh t¹i ®iÓm a kho¶n 1 §iÒu nµy, ng</w:t>
        <w:softHyphen/>
        <w:t>êi ®øng ®Çu c¬ quan, tæ chøc chñ qu¶n cña b¶o tµng hoÆc Chñ tÞch ñy ban nh©n d©n cÊp tØnh göi ®¬n ®Ò nghÞ, hå s¬ xÕp h¹ng b¶o tµng ®Õn Bé tr</w:t>
        <w:softHyphen/>
        <w:t>ëng Bé V¨n ho¸ - Th«ng tin.</w:t>
      </w:r>
    </w:p>
    <w:p>
      <w:pPr>
        <w:pStyle w:val="Normal"/>
        <w:ind w:firstLine="540"/>
        <w:rPr>
          <w:spacing w:val="-6"/>
        </w:rPr>
      </w:pPr>
      <w:r>
        <w:rPr>
          <w:spacing w:val="-6"/>
        </w:rPr>
        <w:t>- §èi víi b¶o tµng h¹ng I quy ®Þnh t¹i ®iÓm b kho¶n 1 §iÒu nµy, ng</w:t>
        <w:softHyphen/>
        <w:t>êi ®øng ®Çu b¶o tµng göi ®¬n, hå s¬ xÕp h¹ng ®Õn Chñ tÞch ñy ban nh©n d©n cÊp tØnh.</w:t>
      </w:r>
    </w:p>
    <w:p>
      <w:pPr>
        <w:pStyle w:val="Normal"/>
        <w:ind w:firstLine="540"/>
        <w:rPr/>
      </w:pPr>
      <w:r>
        <w:rPr/>
        <w:t>- Chñ tÞch ñy ban nh©n d©n cÊp tØnh cã tr¸ch nhiÖm xem xÐt, quyÕt ®Þnh viÖc göi hå s¬ ®Õn Bé tr</w:t>
        <w:softHyphen/>
        <w:t>ëng Bé V¨n ho¸ - Th«ng tin trong thêi h¹n 30 ngµy. Tr</w:t>
        <w:softHyphen/>
        <w:t>êng hîp tõ chèi ph¶i nªu râ lý do b»ng v¨n b¶n.</w:t>
      </w:r>
    </w:p>
    <w:p>
      <w:pPr>
        <w:pStyle w:val="Normal"/>
        <w:ind w:firstLine="540"/>
        <w:rPr/>
      </w:pPr>
      <w:r>
        <w:rPr/>
        <w:t>- Trong thêi h¹n 30 ngµy kÓ tõ ngµy nhËn ®</w:t>
        <w:softHyphen/>
        <w:t>îc ®¬n ®Ò nghÞ, hå s¬ xÕp h¹ng, Bé tr</w:t>
        <w:softHyphen/>
        <w:t>ëng Bé V¨n ho¸ - Th«ng tin tæ chøc thÈm ®Þnh vµ quyÕt ®Þnh viÖc xÕp h¹ng b¶o tµng. Tr</w:t>
        <w:softHyphen/>
        <w:t>êng  hîp tõ chèi ph¶i nªu râ lý do b»ng v¨n b¶n.</w:t>
      </w:r>
    </w:p>
    <w:p>
      <w:pPr>
        <w:pStyle w:val="Normal"/>
        <w:ind w:firstLine="540"/>
        <w:rPr/>
      </w:pPr>
      <w:r>
        <w:rPr/>
        <w:t>b) Thñ tôc xÕp h¹ng b¶o tµng h¹ng II vµ h¹ng III.</w:t>
      </w:r>
    </w:p>
    <w:p>
      <w:pPr>
        <w:pStyle w:val="Normal"/>
        <w:ind w:firstLine="540"/>
        <w:rPr/>
      </w:pPr>
      <w:r>
        <w:rPr/>
        <w:t>- §èi víi b¶o tµng chuyªn ngµnh, ng</w:t>
        <w:softHyphen/>
        <w:t>êi ®øng ®Çu b¶o tµng ph¶i göi ®¬n, hå s¬ xÕp h¹ng ®Õn ng</w:t>
        <w:softHyphen/>
        <w:t>êi ®øng ®Çu c¬ quan tæ chøc chñ qu¶n cña b¶o tµng. §èi víi b¶o tµng cÊp tØnh, b¶o tµng t</w:t>
        <w:softHyphen/>
        <w:t xml:space="preserve"> nh©n, ng</w:t>
        <w:softHyphen/>
        <w:t>êi ®øng ®øng ®Çu b¶o tµng göi ®¬n, hå s¬ xÕp h¹ng ®Õn Gi¸m ®èc Së V¨n ho¸ - Th«ng tin.</w:t>
      </w:r>
    </w:p>
    <w:p>
      <w:pPr>
        <w:pStyle w:val="Normal"/>
        <w:ind w:firstLine="540"/>
        <w:rPr/>
      </w:pPr>
      <w:r>
        <w:rPr/>
        <w:t>- Trong thêi h¹n 30 ngµy, kÓ tõ ngµy nhËn ®</w:t>
        <w:softHyphen/>
        <w:t>îc ®¬n ®Ò nghÞ vµ hå s¬ xÕp h¹ng, Gi¸m ®èc Së V¨n ho¸ - Th«ng tin cã tr¸ch nhiÖm xem xÐt, quyÕt ®Þnh viÖc göi hå s¬ ®Õn Chñ tÞch ñy ban nh©n d©n cÊp tØnh.</w:t>
      </w:r>
    </w:p>
    <w:p>
      <w:pPr>
        <w:pStyle w:val="Normal"/>
        <w:ind w:firstLine="540"/>
        <w:rPr/>
      </w:pPr>
      <w:r>
        <w:rPr/>
        <w:t>- Trong thêi h¹n 30 ngµy, kÓ tõ khi nhËn ®</w:t>
        <w:softHyphen/>
        <w:t>îc ®¬n ®Ò nghÞ, hå s¬ xÕp h¹ng, ng</w:t>
        <w:softHyphen/>
        <w:t>êi ®øng ®Çu c¬ quan, tæ chøc chñ qu¶n hoÆc Chñ tÞch ñy ban nh©n d©n cÊp tØnh tæ chøc thÈm ®Þnh viÖc xÕp h¹ng b¶o tµng.</w:t>
      </w:r>
    </w:p>
    <w:p>
      <w:pPr>
        <w:pStyle w:val="Normal"/>
        <w:ind w:firstLine="540"/>
        <w:rPr/>
      </w:pPr>
      <w:r>
        <w:rPr/>
        <w:t>- Trong thêi h¹n 15 ngµy kÓ tõ khi cã kÕt qu¶ thÈm ®Þnh, ng</w:t>
        <w:softHyphen/>
        <w:t>êi ®øng ®Çu c¬ quan, tæ chøc chñ qu¶n hoÆc Chñ tÞch ñy ban nh©n d©n cÊp tØnh cã tr¸ch nhiÖm göi kÕt qu¶ thÈm ®Þnh ®Õn Bé tr</w:t>
        <w:softHyphen/>
        <w:t>ëng Bé V¨n ho¸ - Th«ng tin. Trong thêi h¹n 15 ngµy, kÓ tõ ngµy cã ý kiÕn ®ång ý b»ng v¨n b¶n cña Bé tr</w:t>
        <w:softHyphen/>
        <w:t>ëng Bé V¨n ho¸ - Th«ng tin, ng</w:t>
        <w:softHyphen/>
        <w:t>êi ®øng ®Çu c¬ quan, tæ chøc chñ qu¶n hoÆc Chñ tÞch ñy ban nh©n d©n cÊp tØnh ra quyÕt ®Þnh xÕp h¹ng b¶o tµng. Tr</w:t>
        <w:softHyphen/>
        <w:t>êng hîp tõ chèi ph¶i nªu râ lý do b»ng v¨n b¶n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6.</w:t>
      </w:r>
      <w:r>
        <w:rPr>
          <w:b/>
          <w:bCs/>
        </w:rPr>
        <w:t xml:space="preserve"> Tæ chøc vµ ho¹t ®éng cña b¶o tµng t</w:t>
        <w:softHyphen/>
        <w:t xml:space="preserve"> nh©n</w:t>
      </w:r>
    </w:p>
    <w:p>
      <w:pPr>
        <w:pStyle w:val="BodyText2"/>
        <w:spacing w:before="0" w:after="120"/>
        <w:ind w:firstLine="54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. B¶o tµng t</w:t>
        <w:softHyphen/>
        <w:t xml:space="preserve"> nh©n lµ b¶o tµng thuéc së h÷u cña mét hoÆc nhiÒu c¸ nh©n hoÆc liªn kÕt gi÷a c¸ nh©n víi tæ chøc cã vèn ®Çu t</w:t>
        <w:softHyphen/>
        <w:t xml:space="preserve"> kh«ng ph¶i vèn nhµ n</w:t>
        <w:softHyphen/>
        <w:t xml:space="preserve">íc. 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B¶o tµng t</w:t>
        <w:softHyphen/>
        <w:t xml:space="preserve"> nh©n ho¹t ®éng theo quy ®Þnh cña ph¸p luËt vµ ph¶i phï hîp víi truyÒn thèng v¨n ho¸, thuÇn phong mü tôc cña céng ®ång c¸c d©n téc ViÖt Nam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Gi¸m ®èc Së V¨n ho¸ - Th«ng tin chÞu tr¸ch nhiÖm gióp Chñ tÞch ñy ban nh©n d©n cÊp tØnh thùc hiÖn viÖc qu¶n lý nhµ n</w:t>
        <w:softHyphen/>
        <w:t>íc ®èi víi ho¹t ®éng cña b¶o tµng t</w:t>
        <w:softHyphen/>
        <w:t xml:space="preserve"> nh©n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Bé tr</w:t>
        <w:softHyphen/>
        <w:t>ëng Bé V¨n ho¸ - Th«ng tin ban hµnh quy chÕ vÒ tæ chøc vµ ho¹t ®éng cña b¶o tµng t</w:t>
        <w:softHyphen/>
        <w:t xml:space="preserve"> nh©n.</w:t>
      </w:r>
    </w:p>
    <w:p>
      <w:pPr>
        <w:pStyle w:val="BodyText2"/>
        <w:spacing w:before="0" w:after="12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keepNext w:val="true"/>
        <w:spacing w:before="0" w:after="120"/>
        <w:jc w:val="both"/>
        <w:rPr/>
      </w:pPr>
      <w:r>
        <w:rPr>
          <w:b/>
          <w:bCs/>
          <w:spacing w:val="24"/>
          <w:sz w:val="26"/>
          <w:szCs w:val="26"/>
        </w:rPr>
        <w:t>§iÒu 37.</w:t>
      </w:r>
      <w:r>
        <w:rPr>
          <w:b/>
          <w:bCs/>
          <w:sz w:val="24"/>
          <w:szCs w:val="24"/>
        </w:rPr>
        <w:t xml:space="preserve"> QuyÒn vµ nghÜa vô cña b¶o tµng t</w:t>
        <w:softHyphen/>
        <w:t xml:space="preserve"> nh©n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B¶o tµng t</w:t>
        <w:softHyphen/>
        <w:t xml:space="preserve"> nh©n cã c¸c quyÒn sau ®©y:</w:t>
      </w:r>
    </w:p>
    <w:p>
      <w:pPr>
        <w:pStyle w:val="BodyText2"/>
        <w:spacing w:before="0" w:after="120"/>
        <w:ind w:firstLine="54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a) Thùc hiÖn viÖc s</w:t>
        <w:softHyphen/>
        <w:t>u tÇm ®Ó x©y dùng s</w:t>
        <w:softHyphen/>
        <w:t>u tËp b»ng c¸c h×nh thøc: mua b¸n, trao ®æi, tÆng cho, thõa kÕ vµ c¸c h×nh thøc kh¸c theo quy ®Þnh cña ph¸p luËt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b) Së h÷u hîp ph¸p mét hoÆc nhiÒu s</w:t>
        <w:softHyphen/>
        <w:t xml:space="preserve">u tËp; 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c) Thu phÝ tham quan theo quy ®Þnh cña ph¸p luËt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d) Tháa thuËn víi b¶o tµng nhµ n</w:t>
        <w:softHyphen/>
        <w:t>íc vµ b¶o tµng t</w:t>
        <w:softHyphen/>
        <w:t xml:space="preserve"> nh©n kh¸c vÒ viÖc sö dông s</w:t>
        <w:softHyphen/>
        <w:t>u tËp di s¶n v¨n ho¸ phi vËt thÓ, di vËt, cæ vËt, b¶o vËt quèc gia ®Ó phôc vô cho ho¹t ®éng b¶o tµng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®) Thùc hiÖn c¸c quyÒn kh¸c theo quy ®Þnh cña ph¸p luËt cã liªn quan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B¶o tµng t</w:t>
        <w:softHyphen/>
        <w:t xml:space="preserve"> nh©n cã c¸c nghÜa vô sau ®©y: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a) Phôc vô nhu cÇu nghiªn cøu, gi¸o dôc, tham quan vµ h</w:t>
        <w:softHyphen/>
        <w:t>ëng thô v¨n ho¸ cña nh©n d©n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b) Thùc hiÖn c¸c yªu cÇu vÒ chuyªn m«n ®èi víi b¶o tµng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c) Phèi hîp víi c¸c c¬ quan nhµ n</w:t>
        <w:softHyphen/>
        <w:t>íc cã thÈm quyÒn vÒ v¨n ho¸ - th«ng tin vµ c¸c b¶o tµng kh¸c nh»m b¶o vÖ vµ ph¸t huy gi¸ trÞ di s¶n v¨n ho¸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d) Thùc hiÖn c¸c nghÜa vô kh¸c theo quy ®Þnh cña ph¸p luËt.</w:t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8.</w:t>
      </w:r>
      <w:r>
        <w:rPr>
          <w:b/>
          <w:bCs/>
        </w:rPr>
        <w:t xml:space="preserve"> Göi s</w:t>
        <w:softHyphen/>
        <w:t>u tËp di s¶n v¨n ho¸ phi vËt thÓ, di vËt, cæ vËt, b¶o vËt quèc gia vµo b¶o tµng nhµ n</w:t>
        <w:softHyphen/>
        <w:t>íc hoÆc c¬ quan nhµ n</w:t>
        <w:softHyphen/>
        <w:t>íc cã thÈm quyÒn</w:t>
      </w:r>
    </w:p>
    <w:p>
      <w:pPr>
        <w:pStyle w:val="Normal"/>
        <w:ind w:firstLine="547"/>
        <w:rPr/>
      </w:pPr>
      <w:r>
        <w:rPr/>
        <w:t>ViÖc göi s</w:t>
        <w:softHyphen/>
        <w:t>u tËp di s¶n v¨n ho¸ phi vËt thÓ, di vËt, cæ vËt, b¶o vËt quèc gia vµo b¶o tµng nhµ n</w:t>
        <w:softHyphen/>
        <w:t>íc hoÆc c¬ quan nhµ n</w:t>
        <w:softHyphen/>
        <w:t>íc cã thÈm quyÒn ®</w:t>
        <w:softHyphen/>
        <w:t>îc quy ®Þnh nh</w:t>
        <w:softHyphen/>
        <w:t xml:space="preserve"> sau:</w:t>
      </w:r>
    </w:p>
    <w:p>
      <w:pPr>
        <w:pStyle w:val="Normal"/>
        <w:ind w:firstLine="547"/>
        <w:rPr/>
      </w:pPr>
      <w:r>
        <w:rPr/>
        <w:t>1. Chñ së h÷u s</w:t>
        <w:softHyphen/>
        <w:t>u tËp di s¶n v¨n ho¸ phi vËt thÓ, di vËt, cæ vËt, b¶o vËt quèc gia ®</w:t>
        <w:softHyphen/>
        <w:t>îc coi lµ kh«ng ®ñ ®iÒu kiÖn, kh¶ n¨ng b¶o vÖ vµ ph¸t huy gi¸ trÞ trong c¸c tr</w:t>
        <w:softHyphen/>
        <w:t>êng hîp sau ®©y:</w:t>
      </w:r>
    </w:p>
    <w:p>
      <w:pPr>
        <w:pStyle w:val="Normal"/>
        <w:ind w:firstLine="547"/>
        <w:rPr/>
      </w:pPr>
      <w:r>
        <w:rPr/>
        <w:t>a) Kh«ng cã kho b¶o qu¶n, trang thiÕt bÞ, ph</w:t>
        <w:softHyphen/>
        <w:t>¬ng tiÖn kü thuËt phï</w:t>
      </w:r>
      <w:r>
        <w:rPr>
          <w:b/>
          <w:bCs/>
        </w:rPr>
        <w:t xml:space="preserve"> </w:t>
      </w:r>
      <w:r>
        <w:rPr/>
        <w:t>hîp</w:t>
      </w:r>
      <w:r>
        <w:rPr>
          <w:b/>
          <w:bCs/>
        </w:rPr>
        <w:t xml:space="preserve"> </w:t>
      </w:r>
      <w:r>
        <w:rPr/>
        <w:t>hoÆc s</w:t>
        <w:softHyphen/>
        <w:t>u tËp di s¶n v¨n ho¸ phi vËt thÓ, di vËt, cæ vËt, b¶o vËt quèc gia cã nguy c¬ bÞ mÊt, huû ho¹i do thiªn tai ®Þch ho¹;</w:t>
      </w:r>
    </w:p>
    <w:p>
      <w:pPr>
        <w:pStyle w:val="Normal"/>
        <w:ind w:firstLine="547"/>
        <w:rPr/>
      </w:pPr>
      <w:r>
        <w:rPr/>
        <w:t xml:space="preserve">b) Kh«ng cã ®ñ kiÕn thøc chuyªn m«n vÒ kü thuËt b¶o qu¶n. </w:t>
      </w:r>
    </w:p>
    <w:p>
      <w:pPr>
        <w:pStyle w:val="Normal"/>
        <w:ind w:firstLine="547"/>
        <w:rPr/>
      </w:pPr>
      <w:r>
        <w:rPr/>
        <w:t>2. Trong tr</w:t>
        <w:softHyphen/>
        <w:t>êng hîp chñ së h÷u s</w:t>
        <w:softHyphen/>
        <w:t>u tËp di s¶n v¨n ho¸ phi vËt thÓ, di vËt, cæ vËt, b¶o vËt quèc gia kh«ng cã ®ñ ®iÒu kiÖn vµ kh¶ n¨ng tæ chøc giíi thiÖu, tr</w:t>
        <w:softHyphen/>
        <w:t>ng bµy phôc vô c«ng chóng th× cã thÓ göi s</w:t>
        <w:softHyphen/>
        <w:t>u tËp di s¶n v¨n ho¸ phi vËt thÓ, di vËt, cæ vËt, b¶o vËt quèc gia nãi trªn vµo b¶o tµng nhµ n</w:t>
        <w:softHyphen/>
        <w:t>íc ®Ó ph¸t huy gi¸ trÞ.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C¬ quan nhµ n</w:t>
        <w:softHyphen/>
        <w:t>íc cã thÈm quyÒn tiÕp nhËn viÖc göi s</w:t>
        <w:softHyphen/>
        <w:t>u tËp di s¶n v¨n ho¸ phi vËt thÓ, di vËt, cæ vËt, b¶o vËt quèc gia bao gåm:</w:t>
      </w:r>
    </w:p>
    <w:p>
      <w:pPr>
        <w:pStyle w:val="Normal"/>
        <w:ind w:firstLine="547"/>
        <w:rPr/>
      </w:pPr>
      <w:r>
        <w:rPr/>
        <w:t>a) B¶o tµng nhµ n</w:t>
        <w:softHyphen/>
        <w:t>íc;</w:t>
      </w:r>
    </w:p>
    <w:p>
      <w:pPr>
        <w:pStyle w:val="Normal"/>
        <w:ind w:firstLine="547"/>
        <w:rPr>
          <w:spacing w:val="-4"/>
        </w:rPr>
      </w:pPr>
      <w:r>
        <w:rPr>
          <w:spacing w:val="-4"/>
        </w:rPr>
        <w:t>b) Ng©n hµng nhµ n</w:t>
        <w:softHyphen/>
        <w:t>íc hoÆc Kho b¹c nhµ n</w:t>
        <w:softHyphen/>
        <w:t>íc (trong tr</w:t>
        <w:softHyphen/>
        <w:t>êng hîp di vËt, cæ vËt, b¶o vËt quèc gia lµm b»ng vµng, b¹c, ®¸ quý, kim c</w:t>
        <w:softHyphen/>
        <w:t>¬ng hoÆc lµ tiÒn cæ).</w:t>
      </w:r>
    </w:p>
    <w:p>
      <w:pPr>
        <w:pStyle w:val="Normal"/>
        <w:ind w:firstLine="547"/>
        <w:rPr/>
      </w:pPr>
      <w:r>
        <w:rPr/>
        <w:t>4. B¶o tµng nhµ n</w:t>
        <w:softHyphen/>
        <w:t>íc, c¬ quan nhµ n</w:t>
        <w:softHyphen/>
        <w:t>íc cã thÈm quyÒn cã tr¸ch nhiÖm tiÕp nhËn ®Ó b¶o vÖ hoÆc ph¸t huy gi¸ trÞ s</w:t>
        <w:softHyphen/>
        <w:t>u tËp di s¶n v¨n ho¸ phi vËt thÓ, di vËt, cæ vËt, b¶o vËt quèc gia do chñ së h÷u göi.</w:t>
      </w:r>
    </w:p>
    <w:p>
      <w:pPr>
        <w:pStyle w:val="Normal"/>
        <w:ind w:firstLine="547"/>
        <w:rPr/>
      </w:pPr>
      <w:r>
        <w:rPr/>
        <w:t>Chñ së h÷u cã s</w:t>
        <w:softHyphen/>
        <w:t>u tËp di s¶n v¨n ho¸ phi vËt thÓ, di vËt, cæ vËt, b¶o vËt quèc gia göi vµo b¶o tµng nhµ n</w:t>
        <w:softHyphen/>
        <w:t>íc hoÆc c¬ quan nhµ n</w:t>
        <w:softHyphen/>
        <w:t>íc cã thÈm quyÒn ph¶i tr¶ mét kho¶n phÝ theo quy ®Þnh cña  ph¸p luËt.</w:t>
      </w:r>
    </w:p>
    <w:p>
      <w:pPr>
        <w:pStyle w:val="BodyTextIndent2"/>
        <w:spacing w:before="0" w:after="120"/>
        <w:ind w:firstLine="54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5. B¶o tµng nhµ n</w:t>
        <w:softHyphen/>
        <w:t>íc hoÆc c¬ quan nhµ n</w:t>
        <w:softHyphen/>
        <w:t>íc cã thÈm quyÒn tiÕp nhËn s</w:t>
        <w:softHyphen/>
        <w:t>u tËp di s¶n v¨n ho¸ phi vËt thÓ, di vËt, cæ vËt, b¶o vËt quèc gia cã tr¸ch nhiÖm gi÷ bÝ mËt vÒ tªn vµ ®Þa chØ chñ së h÷u göi trong tr</w:t>
        <w:softHyphen/>
        <w:t>êng hîp chñ së h÷u cã yªu cÇu.</w:t>
      </w:r>
    </w:p>
    <w:p>
      <w:pPr>
        <w:pStyle w:val="Normal"/>
        <w:ind w:firstLine="547"/>
        <w:rPr/>
      </w:pPr>
      <w:r>
        <w:rPr/>
        <w:t>6. ViÖc göi vµ nhËn göi s</w:t>
        <w:softHyphen/>
        <w:t>u tËp di s¶n v¨n ho¸ phi vËt thÓ, di vËt, cæ vËt, b¶o vËt quèc gia ®</w:t>
        <w:softHyphen/>
        <w:t>îc thùc hiÖn d</w:t>
        <w:softHyphen/>
        <w:t>íi h×nh thøc hîp ®ång göi gi÷ tµi s¶n theo quy ®Þnh cña Bé luËt D©n sù.</w:t>
      </w:r>
    </w:p>
    <w:p>
      <w:pPr>
        <w:pStyle w:val="Normal"/>
        <w:ind w:firstLine="547"/>
        <w:rPr/>
      </w:pPr>
      <w:r>
        <w:rPr/>
        <w:t>Bé tr</w:t>
        <w:softHyphen/>
        <w:t>ëng Bé V¨n ho¸ - Th«ng tin quy ®Þnh cô thÓ hå s¬ vµ thñ tôc göi s</w:t>
        <w:softHyphen/>
        <w:t>u tËp di s¶n v¨n ho¸ phi vËt thÓ, di vËt, cæ vËt, b¶o vËt quèc gia.</w:t>
      </w:r>
    </w:p>
    <w:p>
      <w:pPr>
        <w:pStyle w:val="Normal"/>
        <w:ind w:firstLine="720"/>
        <w:rPr/>
      </w:pPr>
      <w:r>
        <w:rPr/>
      </w:r>
    </w:p>
    <w:p>
      <w:pPr>
        <w:pStyle w:val="BodyText2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 xml:space="preserve">Tr¸ch nhiÖm cña c¸c Bé, c¬ quan ngang Bé, </w:t>
        <w:br/>
        <w:t xml:space="preserve">c¬ quan thuéc ChÝnh phñ vµ ñy ban nh©n d©n c¸c cÊp </w:t>
        <w:br/>
        <w:t>trong viÖc thùc hiÖn LuËt Di s¶n v¨n ho¸.</w:t>
      </w:r>
    </w:p>
    <w:p>
      <w:pPr>
        <w:pStyle w:val="TextBody"/>
        <w:spacing w:before="0" w:after="120"/>
        <w:ind w:firstLine="540"/>
        <w:rPr>
          <w:rFonts w:ascii=".VnTimeH" w:hAnsi=".VnTimeH" w:eastAsia=".VnTimeH" w:cs=".VnTimeH"/>
          <w:b/>
          <w:b/>
          <w:bCs/>
          <w:spacing w:val="28"/>
          <w:sz w:val="24"/>
          <w:szCs w:val="24"/>
        </w:rPr>
      </w:pPr>
      <w:r>
        <w:rPr>
          <w:rFonts w:eastAsia=".VnTimeH" w:cs=".VnTimeH" w:ascii=".VnTimeH" w:hAnsi=".VnTimeH"/>
          <w:b/>
          <w:bCs/>
          <w:spacing w:val="28"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39.</w:t>
      </w:r>
      <w:r>
        <w:rPr>
          <w:b/>
          <w:bCs/>
          <w:sz w:val="24"/>
          <w:szCs w:val="24"/>
        </w:rPr>
        <w:t xml:space="preserve"> Tr¸ch nhiÖm cña Bé V¨n ho¸  - Th«ng tin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1. Bé V¨n ho¸ - Th«ng tin chÞu tr¸ch nhiÖm tr</w:t>
        <w:softHyphen/>
        <w:t>íc ChÝnh phñ thùc hiÖn qu¶n lý nhµ n</w:t>
        <w:softHyphen/>
        <w:t>íc vÒ di s¶n v¨n ho¸ cã nhiÖm vô vµ quyÒn h¹n cô thÓ sau ®©y: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a) X©y dùng vµ tæ chøc thùc hiÖn chiÕn l</w:t>
        <w:softHyphen/>
        <w:t>îc, quy ho¹ch, kÕ ho¹ch, chÝnh s¸ch nh»m b¶o vÖ vµ ph¸t huy gi¸ trÞ di s¶n v¨n ho¸ theo thÈm quyÒn hoÆc tr×nh cÊp cã thÈm quyÒn phª duyÖt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b) So¹n th¶o vµ tr×nh ChÝnh phñ, Thñ t</w:t>
        <w:softHyphen/>
        <w:t>íng ChÝnh phñ ban hµnh hoÆc ban hµnh theo thÈm quyÒn c¸c v¨n b¶n quy ph¹m ph¸p luËt vÒ b¶o vÖ vµ ph¸t huy gi¸ trÞ di s¶n v¨n ho¸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c) X©y dùng, ban hµnh tiªu chuÈn chuyªn m«n, nghiÖp vô vÒ b¶o vÖ vµ ph¸t huy gi¸ trÞ di s¶n v¨n ho¸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d) Phª duyÖt, thÈm ®Þnh dù ¸n b¶o vÖ vµ ph¸t huy gi¸ trÞ di s¶n v¨n ho¸ theo thÈm quyÒn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®)  XÕp h¹ng vµ cÊp b»ng xÕp h¹ng di tÝch, h</w:t>
        <w:softHyphen/>
        <w:t>íng dÉn Chñ tÞch ñy ban nh©n d©n cÊp tØnh xÕp h¹ng vµ cÊp b»ng xÕp h¹ng di tÝch theo thÈm quyÒn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e) XÕp h¹ng b¶o tµng, h</w:t>
        <w:softHyphen/>
        <w:t>íng dÉn ng</w:t>
        <w:softHyphen/>
        <w:t>êi ®øng ®Çu c¬ quan, tæ chøc chñ qu¶n vµ Chñ tÞch ñy ban nh©n d©n cÊp tØnh xÕp h¹ng b¶o tµng theo thÈm quyÒn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g) §µo t¹o, båi d</w:t>
        <w:softHyphen/>
        <w:t>ìng n©ng cao tr×nh ®é qu¶n lý, chuyªn m«n nghiÖp vô cho ®éi ngò c¸n bé, c«ng chøc vµ nh©n viªn  lµm c«ng t¸c b¶o vÖ vµ ph¸t huy gi¸ trÞ di s¶n v¨n ho¸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h) Tæ chøc, qu¶n lý ho¹t ®éng nghiªn cøu, øng dông thµnh tùu khoa häc vµ c«ng nghÖ tiªn tiÕn trong viÖc b¶o vÖ vµ ph¸t huy gi¸ trÞ di s¶n v¨n ho¸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i) Tuyªn truyÒn, phæ biÕn gi¸o dôc ph¸p luËt vÒ b¶o vÖ vµ ph¸t huy gi¸ trÞ di s¶n v¨n ho¸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k) Tæ chøc c«ng t¸c thi ®ua, khen th</w:t>
        <w:softHyphen/>
        <w:t>ëng trong viÖc b¶o vÖ vµ ph¸t huy gi¸ trÞ di s¶n v¨n ho¸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l) Thanh tra, kiÓm tra viÖc chÊp hµnh ph¸p luËt vÒ di s¶n v¨n ho¸; gi¶i quyÕt tranh chÊp, khiÕu n¹i, tè c¸o vµ xö lý c¸c vi ph¹m ph¸p luËt vÒ di s¶n v¨n ho¸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m) Thùc hiÖn quyÒn h¹n, nhiÖm vô kh¸c theo quy ®Þnh cña ph¸p luËt cã liªn quan vÒ di s¶n v¨n ho¸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2. Côc tr</w:t>
        <w:softHyphen/>
        <w:t>ëng Côc B¶o tån B¶o tµng chÞu tr¸ch nhiÖm gióp Bé tr</w:t>
        <w:softHyphen/>
        <w:t>ëng Bé V¨n ho¸ - Th«ng tin thùc hiÖn nhiÖm vô, quyÒn h¹n quy ®Þnh t¹i kho¶n 1 §iÒu nµy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40.</w:t>
      </w:r>
      <w:r>
        <w:rPr>
          <w:b/>
          <w:bCs/>
          <w:sz w:val="24"/>
          <w:szCs w:val="24"/>
        </w:rPr>
        <w:t xml:space="preserve"> Tr¸ch nhiÖm cña Bé KÕ ho¹ch vµ §Çu t</w:t>
        <w:softHyphen/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1. Bé KÕ ho¹ch vµ §Çu t</w:t>
        <w:softHyphen/>
        <w:t xml:space="preserve"> phèi hîp víi Bé V¨n ho¸ - Th«ng tin vµ c¸c bé, ngµnh cã liªn quan x©y dùng quy ho¹ch, kÕ ho¹ch, b¶o vÖ vµ ph¸t huy gi¸ trÞ di s¶n v¨n ho¸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2. Tæng hîp vµ c©n ®èi vèn ®Çu t</w:t>
        <w:softHyphen/>
        <w:t xml:space="preserve"> hµng n¨m cho c¸c dù ¸n b¶o vÖ vµ ph¸t huy gi¸ trÞ di tÝch quèc gia ®Æc biÖt, b¶o tµng quèc gia, di tÝch lÞch sö c¸ch m¹ng vµ di s¶n v¨n ho¸ phi vËt thÓ cã gi¸ trÞ tiªu biÓu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3. ThÈm ®Þnh c¸c dù ¸n b¶o vÖ vµ ph¸t huy gi¸ trÞ di s¶n v¨n ho¸ theo thÈm quyÒn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1. </w:t>
      </w:r>
      <w:r>
        <w:rPr>
          <w:b/>
          <w:bCs/>
          <w:sz w:val="24"/>
          <w:szCs w:val="24"/>
        </w:rPr>
        <w:t>Tr¸ch nhiÖm cña Bé Tµi chÝnh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1. Bé Tµi chÝnh b¶o ®¶m kinh phÝ th</w:t>
        <w:softHyphen/>
        <w:t>êng xuyªn cho ho¹t ®éng b¶o vÖ vµ ph¸t huy gi¸ trÞ di s¶n v¨n ho¸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2. KiÓm tra viÖc cÊp ph¸t, qu¶n lý vµ sö dông kinh phÝ theo quy ®Þnh cña ph¸p luËt.</w:t>
      </w:r>
    </w:p>
    <w:p>
      <w:pPr>
        <w:pStyle w:val="TextBody"/>
        <w:spacing w:before="0" w:after="120"/>
        <w:ind w:firstLine="54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. Ban hµnh hoÆc phèi hîp víi Bé V¨n ho¸ - Th«ng tin ban hµnh c¸c v¨n b¶n quy ®Þnh phÝ, lÖ phÝ vµ viÖc thu nép, qu¶n lý, sö dông phÝ, lÖ phÝ trong lÜnh vùc b¶o vÖ vµ ph¸t huy gi¸ trÞ di s¶n v¨n ho¸ theo sù ph©n cÊp cña ChÝnh phñ.</w:t>
      </w:r>
    </w:p>
    <w:p>
      <w:pPr>
        <w:pStyle w:val="TextBody"/>
        <w:spacing w:before="0" w:after="120"/>
        <w:ind w:firstLine="54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. Ng¨n chÆn, xö lý viÖc xuÊt khÈu, nhËp khÈu tr¸i phÐp di s¶n v¨n hãa.</w:t>
      </w:r>
    </w:p>
    <w:p>
      <w:pPr>
        <w:pStyle w:val="TextBody"/>
        <w:spacing w:before="0" w:after="120"/>
        <w:ind w:firstLine="54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2. </w:t>
      </w:r>
      <w:r>
        <w:rPr>
          <w:b/>
          <w:bCs/>
          <w:sz w:val="24"/>
          <w:szCs w:val="24"/>
        </w:rPr>
        <w:t>Tr¸ch nhiÖm cña Bé Quèc phßng, Bé C«ng an, Bé Th</w:t>
        <w:softHyphen/>
        <w:t>¬ng m¹i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1. C¸c c¬ quan phèi hîp víi Bé V¨n ho¸ - Th«ng tin vµ ñy ban nh©n d©n c¸c cÊp gi÷ g×n an ninh trËt tù trong c¸c ho¹t ®éng b¶o vÖ vµ ph¸t huy gi¸ trÞ di s¶n v¨n ho¸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2. Phèi hîp víi c¸c bé, ngµnh cã liªn quan vµ ñy ban nh©n d©n c¸c cÊp ng¨n chÆn, xö lý viÖc mua b¸n, trao ®æi, vËn chuyÓn tr¸i phÐp di s¶n v¨n ho¸ ë trong n</w:t>
        <w:softHyphen/>
        <w:t>íc hoÆc ®</w:t>
        <w:softHyphen/>
        <w:t>a tr¸i  phÐp di vËt, cæ vËt, b¶o vËt quèc gia ra n</w:t>
        <w:softHyphen/>
        <w:t>íc ngoµi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43.</w:t>
      </w:r>
      <w:r>
        <w:rPr>
          <w:b/>
          <w:bCs/>
          <w:sz w:val="24"/>
          <w:szCs w:val="24"/>
        </w:rPr>
        <w:t xml:space="preserve"> Tr¸ch nhiÖm cña Bé Gi¸o dôc vµ §µo t¹o</w:t>
      </w:r>
    </w:p>
    <w:p>
      <w:pPr>
        <w:pStyle w:val="TextBody"/>
        <w:spacing w:before="0" w:after="120"/>
        <w:ind w:firstLine="54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 Bé Gi¸o dôc vµ §µo t¹o chñ tr×, phèi hîp víi Bé V¨n ho¸ - Th«ng tin tæ chøc gi¸o dôc vÒ b¶o vÖ vµ ph¸t huy gi¸ trÞ di s¶n v¨n ho¸, ®</w:t>
        <w:softHyphen/>
        <w:t>a viÖc tham quan häc tËp, nghiªn cøu di s¶n v¨n ho¸ vµo ch</w:t>
        <w:softHyphen/>
        <w:t>¬ng tr×nh gi¸o dôc hµng n¨m cña c¸c cÊp häc, tr</w:t>
        <w:softHyphen/>
        <w:t xml:space="preserve">êng häc. 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2. T¹o ®iÒu kiÖn ®Ó ng</w:t>
        <w:softHyphen/>
        <w:t>êi häc ®i tham quan th©m nhËp thùc tÕ t¹i c¸c di s¶n v¨n ho¸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4. </w:t>
      </w:r>
      <w:r>
        <w:rPr>
          <w:b/>
          <w:bCs/>
          <w:sz w:val="24"/>
          <w:szCs w:val="24"/>
        </w:rPr>
        <w:t xml:space="preserve">Tr¸ch nhiÖm cña Bé Khoa häc vµ  C«ng nghÖ 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1. Bé Khoa häc vµ C«ng nghÖ chñ tr×, phèi hîp víi Bé V¨n ho¸ - Th«ng tin trong viÖc lËp quy ho¹ch, kÕ ho¹ch vÒ c¸c dù ¸n khoa häc b¶o vÖ m«i tr</w:t>
        <w:softHyphen/>
        <w:t>êng t¹i c¸c di tÝch; x©y dùng vµ chØ ®¹o thùc hiÖn c¸c ®Ò tµi nghiªn cøu khoa häc trong viÖc b¶o vÖ vµ ph¸t huy gi¸ trÞ di s¶n v¨n ho¸.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2. Phèi hîp víi c¸c bé, ngµnh cã liªn quan vµ ñy ban nh©n d©n c¸c cÊp trong viÖc ®Çu t</w:t>
        <w:softHyphen/>
        <w:t xml:space="preserve"> khoa häc, c«ng nghÖ tiªn tiÕn ®Ó b¶o vÖ m«i tr</w:t>
        <w:softHyphen/>
        <w:t>êng bÒn v÷ng t¹i nh÷ng n¬i cã di tÝch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45.</w:t>
      </w:r>
      <w:r>
        <w:rPr>
          <w:b/>
          <w:bCs/>
          <w:sz w:val="24"/>
          <w:szCs w:val="24"/>
        </w:rPr>
        <w:t xml:space="preserve"> Tr¸ch nhiÖm cña Bé X©y dùng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1. Bé X©y dùng chñ tr×, phèi hîp víi Bé V¨n ho¸ - Th«ng tin vµ c¸c bé, ngµnh cã liªn quan x©y dùng quy ho¹ch, kÕ ho¹ch vÒ x©y dùng b¶o ®¶m cho viÖc duy tr× vµ ph¸t huy gi¸ trÞ di s¶n v¨n ho¸; x©y dùng vµ ban hµnh c¸c tiªu chuÈn, ®Þnh møc trong b¶o qu¶n, tu bæ, phôc håi di tÝch.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2. Phèi hîp víi Bé V¨n ho¸ - Th«ng tin ban hµnh v¨n b¶n quy ®Þnh cô thÓ viÖc thÈm ®Þnh c¸c dù ¸n vÒ x©y dùng, c¶i t¹o c¸c c«ng tr×nh n»m ngoµi c¸c khu vùc b¶o vÖ di tÝch mµ cã kh¶ n¨ng ¶nh h</w:t>
        <w:softHyphen/>
        <w:t>ëng xÊu tíi di tÝch, hoÆc c¸c c«ng tr×nh c¶i t¹o, x©y dùng trong qu¸ tr×nh x©y dùng mµ ph¸t hiÖn cã di tÝch, di vËt, cæ vËt, b¶o vËt quèc gia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46.</w:t>
      </w:r>
      <w:r>
        <w:rPr>
          <w:b/>
          <w:bCs/>
          <w:sz w:val="24"/>
          <w:szCs w:val="24"/>
        </w:rPr>
        <w:t xml:space="preserve"> Tr¸ch nhiÖm cña Bé N«ng nghiÖp vµ Ph¸t triÓn n«ng th«n, Bé Tµi nguyªn vµ M«i tr</w:t>
        <w:softHyphen/>
        <w:t>êng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1. Bé N«ng nghiÖp vµ Ph¸t triÓn n«ng th«n chñ tr×, phèi hîp víi Bé V¨n ho¸ - Th«ng tin vµ c¸c bé, ngµnh cã liªn quan x©y dùng quy ho¹ch, kÕ ho¹ch trong viÖc b¶o vÖ vµ ph¸t triÓn c¸c khu rõng ®Æc dông ®</w:t>
        <w:softHyphen/>
        <w:t>îc xÕp h¹ng hoÆc sö dông ®Êt n«ng nghiÖp, ®Êt l©m nghiÖp, hÖ thèng thuû lîi phï hîp víi yªu cÇu, duy tr×, b¶o vÖ c¸c di tÝch theo quy ®Þnh cña ph¸p luËt.</w:t>
      </w:r>
    </w:p>
    <w:p>
      <w:pPr>
        <w:pStyle w:val="TextBody"/>
        <w:spacing w:before="0" w:after="120"/>
        <w:ind w:firstLine="547"/>
        <w:rPr>
          <w:sz w:val="24"/>
          <w:szCs w:val="24"/>
        </w:rPr>
      </w:pPr>
      <w:r>
        <w:rPr>
          <w:sz w:val="24"/>
          <w:szCs w:val="24"/>
        </w:rPr>
        <w:t>2. Bé Tµi nguyªn vµ M«i tr</w:t>
        <w:softHyphen/>
        <w:t>êng chñ tr×, phèi hîp víi Bé V¨n ho¸ - Th«ng tin vµ c¸c bé, ngµnh cã liªn quan lËp quy ho¹ch, kÕ ho¹ch sö dông ®Êt trong c¶ n</w:t>
        <w:softHyphen/>
        <w:t>íc b¶o ®¶m yªu cÇu b¶o vÖ vµ ph¸t huy gi¸ trÞ di s¶n v¨n ho¸; phèi hîp víi Bé V¨n ho¸ - Th«ng tin so¹n th¶o tr×nh ChÝnh phñ ban hµnh hoÆc ban hµnh theo thÈm quyÒn c¸c quy ®Þnh ®èi víi viÖc x¸c ®Þnh ®Þa giíi vµ c¾m mèc giíi c¸c khu vùc b¶o vÖ di tÝch; h</w:t>
        <w:softHyphen/>
        <w:t>íng dÉn viÖc lËp vµ x¸c nhËn vµo b¶n ®å khoanh vïng c¸c khu vùc b¶o vÖ di tÝch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47.</w:t>
      </w:r>
      <w:r>
        <w:rPr>
          <w:b/>
          <w:bCs/>
          <w:sz w:val="24"/>
          <w:szCs w:val="24"/>
        </w:rPr>
        <w:t xml:space="preserve"> Tr¸ch nhiÖm cña Tæng côc Du lÞch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1. Tæng côc Du lÞch chñ tr×, phèi hîp víi Bé V¨n ho¸ - Th«ng tin, c¸c bé, ngµnh cã liªn quan vµ ñy ban nh©n d©n c¸c cÊp trong viÖc tæ chøc khai th¸c nh÷ng gi¸ trÞ cña di s¶n v¨n ho¸ phôc vô cho viÖc ph¸t triÓn du lÞch bÒn v÷ng. H</w:t>
        <w:softHyphen/>
        <w:t>íng dÉn du kh¸ch thùc hiÖn ®óng néi quy, quy chÕ t¹i c¸c di tÝch lÞch sö v¨n ho¸, danh lam th¾ng c¶nh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2. Phèi hîp víi Bé V¨n ho¸ - Th«ng tin vµ ñy ban nh©n d©n c¸c cÊp ®Çu t</w:t>
        <w:softHyphen/>
        <w:t xml:space="preserve"> b¶o tån, t«n t¹o di tÝch, lµng nghÒ thñ c«ng, lÔ héi truyÒn thèng ë c¸c trung t©m vµ c¸c tuyÕn du lÞch; gi÷ g×n, b¶o vÖ di s¶n v¨n ho¸ trong ho¹t ®éng du lÞch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8. </w:t>
      </w:r>
      <w:r>
        <w:rPr>
          <w:b/>
          <w:bCs/>
          <w:sz w:val="24"/>
          <w:szCs w:val="24"/>
        </w:rPr>
        <w:t>Tr¸ch nhiÖm cña c¸c bé, ngµnh kh¸c trong viÖc thùc hiÖn LuËt Di s¶n v¨n ho¸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C¸c bé, c¬ quan ngang bé, c¬ quan thuéc ChÝnh phñ kh«ng thuéc tr</w:t>
        <w:softHyphen/>
        <w:t>êng hîp quy ®Þnh t¹i c¸c §iÒu 40, 41, 42, 43, 44, 45, 46 vµ §iÒu 47 cña NghÞ ®Þnh nµy c¨n cø vµo nhiÖm vô, quyÒn h¹n cña m×nh cã tr¸ch nhiÖm phèi hîp víi Bé V¨n ho¸ - Th«ng tin trong viÖc thùc hiÖn c¸c quy ®Þnh cña LuËt Di s¶n v¨n ho¸ ®èi víi nh÷ng vÊn ®Ò thuéc ph¹m vi qu¶n lý nhµ n</w:t>
        <w:softHyphen/>
        <w:t>íc cña bé, ngµnh m×nh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49.</w:t>
      </w:r>
      <w:r>
        <w:rPr>
          <w:b/>
          <w:bCs/>
          <w:sz w:val="24"/>
          <w:szCs w:val="24"/>
        </w:rPr>
        <w:t xml:space="preserve"> Tr¸ch nhiÖm cña ñy ban nh©n d©n cÊp tØnh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ñy ban nh©n d©n cÊp tØnh thùc hiÖn qu¶n lý nhµ n</w:t>
        <w:softHyphen/>
        <w:t>íc ®èi víi di s¶n v¨n ho¸ trong ph¹m vi ®Þa ph</w:t>
        <w:softHyphen/>
        <w:t>¬ng cã nhiÖm vô, quyÒn h¹n sau ®©y: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1. X©y dùng quy ho¹ch, kÕ ho¹ch b¶o vÖ vµ ph¸t huy gi¸ trÞ di s¶n v¨n ho¸ vËt thÓ vµ di s¶n v¨n ho¸ phi vËt thÓ ë ®Þa ph</w:t>
        <w:softHyphen/>
        <w:t>¬ng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2. Qu¶n lý viÖc s</w:t>
        <w:softHyphen/>
        <w:t>u tÇm, nghiªn cøu di s¶n v¨n ho¸ vËt thÓ vµ di s¶n v¨n ho¸ phi vËt thÓ theo quy ®Þnh cña ph¸p luËt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3. Tæ chøc chØ ®¹o, cÊp giÊy phÐp cho ho¹t ®éng b¶o vÖ vµ ph¸t huy gi¸ trÞ di s¶n v¨n ho¸ trong ph¹m vi ®Þa ph</w:t>
        <w:softHyphen/>
        <w:t>¬ng theo thÈm quyÒn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4. QuyÕt ®Þnh thµnh lËp vµ xÕp h¹ng b¶o tµng theo thÈm quyÒn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5. Phª duyÖt c¸c dù ¸n b¶o qu¶n, tu bæ vµ phôc håi di tÝch theo quy ®Þnh cña ph¸p luËt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6. Tæ chøc kiÓm kª, ®¨ng ký di tÝch; quyÕt ®Þnh xÕp h¹ng vµ huû bá xÕp h¹ng di tÝch cÊp tØnh; lËp hå s¬ khoa häc tr×nh Bé tr</w:t>
        <w:softHyphen/>
        <w:t>ëng Bé V¨n ho¸ - Th«ng tin quyÕt ®Þnh xÕp h¹ng di tÝch quèc gia; chØ ®¹o viÖc tæ chøc lËp hå s¬ khoa häc di s¶n v¨n ho¸ phi vËt thÓ ë ®Þa ph</w:t>
        <w:softHyphen/>
        <w:t>¬ng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7. Thùc hiÖn thanh tra, kiÓm tra viÖc chÊp hµnh ph¸p luËt vÒ di s¶n v¨n ho¸; gi¶i quyÕt khiÕu n¹i, tè c¸o; khen th</w:t>
        <w:softHyphen/>
        <w:t>ëng vµ xö lý vi  ph¹m ph¸p luËt vÒ di s¶n v¨n ho¸;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8. Thùc hiÖn quyÒn h¹n, nhiÖm vô kh¸c theo quy ®Þnh cña ph¸p luËt cã liªn quan vÒ di s¶n v¨n ho¸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50. </w:t>
      </w:r>
      <w:r>
        <w:rPr>
          <w:b/>
          <w:bCs/>
          <w:sz w:val="24"/>
          <w:szCs w:val="24"/>
        </w:rPr>
        <w:t>Tr¸ch nhiÖm cña ñy ban nh©n d©n cÊp huyÖn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Uû ban nh©n d©n cÊp huyÖn chÞu tr¸ch nhiÖm b¶o vÖ vµ ph¸t huy gi¸ trÞ di s¶n v¨n ho¸ vËt thÓ vµ di s¶n v¨n ho¸ phi vËt thÓ trong ph¹m vi ®Þa ph</w:t>
        <w:softHyphen/>
        <w:t>¬ng; tæ chøc ng¨n chÆn, b¶o vÖ, xö lý vi ph¹m; ®Ò nghÞ c¬ quan nhµ n</w:t>
        <w:softHyphen/>
        <w:t>íc cã thÈm quyÒn trong viÖc xÕp h¹ng vµ x©y dùng kÕ ho¹ch b¶o vÖ, b¶o qu¶n, tu bæ vµ ph¸t huy  gi¸ trÞ di tÝch.</w:t>
      </w:r>
    </w:p>
    <w:p>
      <w:pPr>
        <w:pStyle w:val="TextBody"/>
        <w:spacing w:before="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51.</w:t>
      </w:r>
      <w:r>
        <w:rPr>
          <w:b/>
          <w:bCs/>
          <w:sz w:val="24"/>
          <w:szCs w:val="24"/>
        </w:rPr>
        <w:t xml:space="preserve"> Tr¸ch nhiÖm cña ñy ban nh©n d©n cÊp x·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1. Tæ chøc b¶o vÖ, b¶o qu¶n cÊp thiÕt di s¶n v¨n ho¸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2. TiÕp nhËn nh÷ng khai b¸o vÒ di s¶n v¨n ho¸ ®Ó chuyÓn lªn c¬ quan cÊp trªn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3. KiÕn nghÞ viÖc xÕp h¹ng di tÝch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4. Phßng ngõa vµ ng¨n chÆn kÞp thêi mäi hµnh vi lµm ¶nh h</w:t>
        <w:softHyphen/>
        <w:t>ëng tíi sù an toµn cña di s¶n v¨n ho¸.</w:t>
      </w:r>
    </w:p>
    <w:p>
      <w:pPr>
        <w:pStyle w:val="TextBody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5. Ng¨n chÆn vµ xö lý c¸c ho¹t ®éng mª tÝn dÞ ®oan theo thÈm quyÒn.</w:t>
      </w:r>
    </w:p>
    <w:p>
      <w:pPr>
        <w:pStyle w:val="BodyText2"/>
        <w:spacing w:before="0" w:after="120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I</w:t>
        <w:br/>
        <w:t>viÖc Khen th</w:t>
        <w:softHyphen/>
        <w:t xml:space="preserve">ëng  ®èi víi tæ chøc, c¸ nh©n </w:t>
        <w:br/>
        <w:t xml:space="preserve">ph¸t hiÖn vµ giao nép di vËt, cæ vËt, </w:t>
        <w:br/>
        <w:t>b¶o vËt quèc gia</w:t>
      </w:r>
    </w:p>
    <w:p>
      <w:pPr>
        <w:pStyle w:val="BodyText2"/>
        <w:spacing w:before="0" w:after="120"/>
        <w:jc w:val="both"/>
        <w:rPr>
          <w:rFonts w:ascii=".VnTimeH" w:hAnsi=".VnTimeH" w:eastAsia=".VnTimeH" w:cs=".VnTimeH"/>
          <w:b/>
          <w:b/>
          <w:bCs/>
          <w:spacing w:val="28"/>
          <w:sz w:val="24"/>
          <w:szCs w:val="24"/>
        </w:rPr>
      </w:pPr>
      <w:r>
        <w:rPr>
          <w:rFonts w:eastAsia=".VnTimeH" w:cs=".VnTimeH" w:ascii=".VnTimeH" w:hAnsi=".VnTimeH"/>
          <w:b/>
          <w:bCs/>
          <w:spacing w:val="28"/>
          <w:sz w:val="24"/>
          <w:szCs w:val="24"/>
        </w:rPr>
      </w:r>
    </w:p>
    <w:p>
      <w:pPr>
        <w:pStyle w:val="BodyText2"/>
        <w:keepNext w:val="true"/>
        <w:spacing w:before="0" w:after="120"/>
        <w:jc w:val="both"/>
        <w:rPr/>
      </w:pPr>
      <w:r>
        <w:rPr>
          <w:b/>
          <w:bCs/>
          <w:spacing w:val="24"/>
          <w:sz w:val="26"/>
          <w:szCs w:val="26"/>
        </w:rPr>
        <w:t>§iÒu 52.</w:t>
      </w:r>
      <w:r>
        <w:rPr>
          <w:spacing w:val="24"/>
          <w:sz w:val="26"/>
          <w:szCs w:val="26"/>
        </w:rPr>
        <w:t xml:space="preserve"> </w:t>
      </w:r>
      <w:r>
        <w:rPr>
          <w:b/>
          <w:bCs/>
          <w:sz w:val="24"/>
          <w:szCs w:val="24"/>
        </w:rPr>
        <w:t>C¸c h×nh thøc khen th</w:t>
        <w:softHyphen/>
        <w:t>ëng tæ chøc, c¸ nh©n ph¸t hiÖn vµ giao nép di vËt, cæ vËt, b¶o vËt quèc gia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Tæ chøc, c¸ nh©n ph¸t hiÖn di vËt, cæ vËt, b¶o vËt quèc gia mµ kÞp thêi th«ng b¸o vµ tù nguyÖn giao nép cho c¬ quan nhµ n</w:t>
        <w:softHyphen/>
        <w:t>íc cã thÈm quyÒn vÒ v¨n ho¸ - th«ng tin th× tïy theo gi¸ trÞ cña di vËt, cæ vËt, b¶o vËt quèc gia ®</w:t>
        <w:softHyphen/>
        <w:t>îc xÐt tÆng, truy tÆng GiÊy khen, B»ng khen, Huy ch</w:t>
        <w:softHyphen/>
        <w:t>¬ng hoÆc c¸c h×nh thøc khen th</w:t>
        <w:softHyphen/>
        <w:t>ëng kh¸c theo quy ®Þnh cña ph¸p luËt hiÖn hµnh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Tïy theo gi¸ trÞ cña di vËt, cæ vËt, b¶o vËt quèc gia mµ tæ chøc, c¸ nh©n cã c«ng ph¸t hiÖn vµ tù nguyÖn giao nép ®</w:t>
        <w:softHyphen/>
        <w:t>îc th</w:t>
        <w:softHyphen/>
        <w:t>ëng mét kho¶n tiÒn nhÊt ®Þnh theo quy ®Þnh t¹i §iÒu 53 NghÞ ®Þnh nµy.</w:t>
      </w:r>
    </w:p>
    <w:p>
      <w:pPr>
        <w:pStyle w:val="BodyText2"/>
        <w:spacing w:before="0" w:after="12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keepNext w:val="true"/>
        <w:spacing w:before="0" w:after="120"/>
        <w:jc w:val="both"/>
        <w:rPr/>
      </w:pPr>
      <w:r>
        <w:rPr>
          <w:b/>
          <w:bCs/>
          <w:spacing w:val="24"/>
          <w:sz w:val="26"/>
          <w:szCs w:val="26"/>
        </w:rPr>
        <w:t xml:space="preserve">§iÒu 53. </w:t>
      </w:r>
      <w:r>
        <w:rPr>
          <w:b/>
          <w:bCs/>
          <w:sz w:val="24"/>
          <w:szCs w:val="24"/>
        </w:rPr>
        <w:t xml:space="preserve"> Møc tiÒn th</w:t>
        <w:softHyphen/>
        <w:t>ëng cho tæ chøc, c¸ nh©n cã c«ng ph¸t hiÖn vµ tù nguyÖn giao nép di vËt, cæ vËt, b¶o vËt quèc gia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Møc th</w:t>
        <w:softHyphen/>
        <w:t>ëng ®èi víi tæ chøc c¸ nh©n cã c«ng ph¸t hiÖn vµ tù nguyÖn giao nép di vËt, cæ vËt, b¶o vËt quèc gia ®</w:t>
        <w:softHyphen/>
        <w:t>îc quy ®Þnh nh</w:t>
        <w:softHyphen/>
        <w:t xml:space="preserve">  sau: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a) Tõ 25% ®Õn 30% gi¸ trÞ cña di vËt, cæ vËt, b¶o vËt quèc gia cã trÞ gi¸ tõ  d</w:t>
        <w:softHyphen/>
        <w:t>íi 10 triÖu ®ång (d</w:t>
        <w:softHyphen/>
        <w:t>íi m</w:t>
        <w:softHyphen/>
        <w:t>êi triÖu ®ång)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b) Tõ 20%  ®Õn 25% gi¸ trÞ cña di vËt, cæ vËt, b¶o vËt quèc gia cã trÞ gi¸ tõ 10 triÖu ®ång ®Õn 20 triÖu ®ång (tõ m</w:t>
        <w:softHyphen/>
        <w:t>êi triÖu ®ång ®Õn hai m</w:t>
        <w:softHyphen/>
        <w:t>¬i triÖu ®ång)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c) Tõ 15% ®Õn 20% gi¸ trÞ cña di vËt, cæ vËt, b¶o vËt quèc gia cã trÞ gi¸ tõ trªn 20 triÖu ®ång ®Õn 50 triÖu ®ång (tõ trªn hai m</w:t>
        <w:softHyphen/>
        <w:t>¬i triÖu ®ång ®Õn n¨m m</w:t>
        <w:softHyphen/>
        <w:t>¬i triÖu ®ång)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d) Tõ 10% ®Õn 15% gi¸ trÞ cña di vËt, cæ vËt, b¶o vËt quèc gia cã trÞ gi¸ tõ trªn 50 triÖu ®ång ®Õn 100 triÖu ®ång (tõ trªn n¨m m</w:t>
        <w:softHyphen/>
        <w:t>¬i triÖu ®ång ®Õn mét tr¨m triÖu ®ång)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®) Tõ 7% ®Õn 10% gi¸ trÞ cña di vËt, cæ vËt, b¶o vËt quèc gia cã trÞ gi¸ tõ trªn 100 triÖu ®ång ®Õn 200 triÖu ®ång (tõ trªn mét tr¨m triÖu ®ång ®Õn hai tr¨m triÖu ®ång)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g) Tõ 5% ®Õn 7% gi¸ trÞ cña di vËt, cæ vËt, b¶o vËt quèc gia cã trÞ gi¸ tõ trªn 200 triÖu ®ång ®Õn 500 triÖu ®ång (tõ trªn hai tr¨m triÖu ®ång ®Õn n¨m tr¨m triÖu ®ång);</w:t>
      </w:r>
    </w:p>
    <w:p>
      <w:pPr>
        <w:pStyle w:val="BodyText2"/>
        <w:spacing w:before="0" w:after="120"/>
        <w:ind w:firstLine="54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h) Tõ 2% ®Õn 5% gi¸ trÞ cña di vËt, cæ vËt, b¶o vËt quèc gia cã trÞ gi¸ tõ trªn 500 triÖu ®ång ®Õn 1 tû ®ång (tõ trªn n¨m tr¨m triÖu ®ång ®Õn mét tû ®ång);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i) Tõ 1% ®Õn 2% gi¸ trÞ cña di vËt, cæ vËt, b¶o vËt quèc gia cã trÞ gi¸ tõ trªn 1 tû ®ång ®Õn 10 tû ®ång (tõ trªn mét tû ®ång ®Õn m</w:t>
        <w:softHyphen/>
        <w:t>êi tû ®ång);</w:t>
      </w:r>
    </w:p>
    <w:p>
      <w:pPr>
        <w:pStyle w:val="BodyText2"/>
        <w:spacing w:before="0" w:after="120"/>
        <w:ind w:firstLine="54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k) 0,5% gi¸ trÞ cña di vËt, cæ vËt, b¶o vËt quèc gia cã trÞ gi¸ tõ trªn 10 tû ®ång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Trong tr</w:t>
        <w:softHyphen/>
        <w:t>êng hîp tæ chøc, c¸ nh©n ph¸t hiÖn di vËt, cæ vËt, b¶o vËt quèc gia mµ kÞp thêi th«ng b¸o nh÷ng th«ng tin chÝnh x¸c th× ®</w:t>
        <w:softHyphen/>
        <w:t>îc th</w:t>
        <w:softHyphen/>
        <w:t>ëng tõ 10% ®Õn 20% cña c¸c møc th</w:t>
        <w:softHyphen/>
        <w:t>ëng t</w:t>
        <w:softHyphen/>
        <w:t>¬ng øng quy ®Þnh t¹i kho¶n 1 §iÒu nµy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Møc tiÒn th</w:t>
        <w:softHyphen/>
        <w:t>ëng tèi ®a tÝnh theo gi¸ trÞ di vËt, cæ vËt, b¶o vËt quèc gia quy ®Þnh t¹i kho¶n 1 vµ 2 §iÒu nµy kh«ng v</w:t>
        <w:softHyphen/>
        <w:t>ît qu¸ 200 triÖu ®ång (hai tr¨m triÖu ®ång ViÖt Nam).</w:t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4.</w:t>
      </w:r>
      <w:r>
        <w:rPr>
          <w:b/>
          <w:bCs/>
        </w:rPr>
        <w:t xml:space="preserve"> ThÈm quyÒn vµ tr×nh tù, thñ tôc quyÕt ®Þnh viÖc khen th</w:t>
        <w:softHyphen/>
        <w:t xml:space="preserve">ëng ®èi víi tæ chøc, c¸ nh©n ph¸t hiÖn, giao nép di vËt, cæ vËt, b¶o vËt quèc gia </w:t>
      </w:r>
    </w:p>
    <w:p>
      <w:pPr>
        <w:pStyle w:val="Normal"/>
        <w:ind w:firstLine="540"/>
        <w:rPr/>
      </w:pPr>
      <w:r>
        <w:rPr/>
        <w:t>1. Së V¨n ho¸ - Th«ng tin thµnh lËp Héi ®ång ®Þnh gi¸ di vËt, cæ vËt ®Ó x¸c ®Þnh gi¸ trÞ di vËt, cæ vËt do tæ chøc, c¸ nh©n giao nép.</w:t>
      </w:r>
    </w:p>
    <w:p>
      <w:pPr>
        <w:pStyle w:val="Normal"/>
        <w:ind w:firstLine="540"/>
        <w:rPr/>
      </w:pPr>
      <w:r>
        <w:rPr/>
        <w:t>Bé V¨n ho¸ - Th«ng tin thµnh lËp Héi ®ång ®Þnh gi¸ b¶o vËt quèc gia, ®Ó x¸c ®Þnh gi¸ trÞ b¶o vËt quèc gia do tæ chøc, c¸ nh©n giao nép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Kinh phÝ chi tr¶ cho viÖc båi hoµn chi phÝ ph¸t hiÖn, b¶o qu¶n vµ chi th</w:t>
        <w:softHyphen/>
        <w:t>ëng cho tæ chøc, c¸ nh©n ph¸t hiÖn, giao nép di vËt, cæ vËt, b¶o vËt quèc gia ®</w:t>
        <w:softHyphen/>
        <w:t>îc trÝch tõ ng©n s¸ch nhµ n</w:t>
        <w:softHyphen/>
        <w:t>íc theo quyÕt ®Þnh cña thñ tr</w:t>
        <w:softHyphen/>
        <w:t>ëng c¸c bé, ngµnh, Chñ tÞch ñy ban nh©n d©n cÊp tØnh n¬i ®</w:t>
        <w:softHyphen/>
        <w:t>îc tiÕp nhËn, l</w:t>
        <w:softHyphen/>
        <w:t>u gi÷ di vËt, cæ vËt, b¶o vËt quèc gia ®ã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§¹i diÖn cña b¶o tµng nhµ n</w:t>
        <w:softHyphen/>
        <w:t>íc ®</w:t>
        <w:softHyphen/>
        <w:t>îc tiÕp nhËn, l</w:t>
        <w:softHyphen/>
        <w:t>u gi÷ di vËt, cæ vËt, b¶o vËt quèc gia cã tr¸ch nhiÖm trao kho¶n tiÒn th</w:t>
        <w:softHyphen/>
        <w:t>ëng cho tæ chøc, c¸ nh©n ph¸t hiÖn vµ giao nép theo quyÕt ®Þnh cña thñ tr</w:t>
        <w:softHyphen/>
        <w:t>ëng bé, ngµnh hoÆc Chñ tÞch ñy ban nh©n d©n cÊp tØnh quy ®Þnh t¹i kho¶n 2 §iÒu nµy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Trong thêi h¹n 30 ngµy kÓ tõ ngµy tiÕp nhËn di vËt, cæ vËt, b¶o vËt quèc gia do tæ chøc, c¸ nh©n giao nép hoÆc kÓ tõ ngµy kÕt thóc viÖc t×m kiÕm, khai quËt kh¶o cæ do tæ chøc, c¸ nh©n ph¸t hiÖn vµ th«ng b¸o th× c¬ quan cã thÈm quyÒn vÒ v¨n ho¸ - th«ng tin ph¶i thµnh lËp Héi ®ång ®Þnh gi¸ ®Ó x¸c ®Þnh gi¸ trÞ di vËt, cæ vËt, b¶o vËt quèc gia ®ã.</w:t>
      </w:r>
    </w:p>
    <w:p>
      <w:pPr>
        <w:pStyle w:val="BodyText2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ViÖc trao tiÒn th</w:t>
        <w:softHyphen/>
        <w:t>ëng cho tæ chøc, c¸ nh©n ph¸t hiÖn vµ tù nguyÖn giao nép di vËt, cæ vËt, b¶o vËt quèc gia ®</w:t>
        <w:softHyphen/>
        <w:t>îc thùc hiÖn trong thêi h¹n 30 ngµy kÓ tõ ngµy Héi ®ång ®Þnh gi¸ cã v¨n b¶n thÈm ®Þnh  gi¸ trÞ di vËt, cæ vËt, b¶o vËt quèc gia ®ã.</w:t>
      </w:r>
    </w:p>
    <w:p>
      <w:pPr>
        <w:pStyle w:val="BodyText2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spacing w:lineRule="auto" w:line="240" w:before="120" w:after="120"/>
        <w:ind w:hanging="0"/>
        <w:rPr>
          <w:b/>
          <w:b/>
          <w:bCs/>
          <w:color w:val="0000FF"/>
          <w:spacing w:val="28"/>
          <w:sz w:val="22"/>
          <w:szCs w:val="22"/>
        </w:rPr>
      </w:pPr>
      <w:r>
        <w:rPr>
          <w:b/>
          <w:bCs/>
          <w:color w:val="0000FF"/>
          <w:spacing w:val="28"/>
          <w:sz w:val="22"/>
          <w:szCs w:val="22"/>
        </w:rPr>
        <w:t>Ch</w:t>
        <w:softHyphen/>
        <w:t>¬ng IX</w:t>
        <w:br/>
        <w:t>§iÒu kho¶n thi hµnh</w:t>
      </w:r>
    </w:p>
    <w:p>
      <w:pPr>
        <w:pStyle w:val="Normal"/>
        <w:ind w:firstLine="547"/>
        <w:rPr>
          <w:b/>
          <w:b/>
          <w:bCs/>
          <w:color w:val="0000FF"/>
          <w:spacing w:val="28"/>
          <w:sz w:val="22"/>
          <w:szCs w:val="22"/>
        </w:rPr>
      </w:pPr>
      <w:r>
        <w:rPr>
          <w:b/>
          <w:bCs/>
          <w:color w:val="0000FF"/>
          <w:spacing w:val="28"/>
          <w:sz w:val="22"/>
          <w:szCs w:val="22"/>
        </w:rPr>
      </w:r>
    </w:p>
    <w:p>
      <w:pPr>
        <w:pStyle w:val="Normal"/>
        <w:ind w:firstLine="5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5.</w:t>
      </w:r>
      <w:r>
        <w:rPr>
          <w:b/>
          <w:bCs/>
        </w:rPr>
        <w:t xml:space="preserve"> Thêi ®iÓm NghÞ ®Þnh cã hiÖu lùc</w:t>
      </w:r>
    </w:p>
    <w:p>
      <w:pPr>
        <w:pStyle w:val="Normal"/>
        <w:ind w:firstLine="547"/>
        <w:rPr/>
      </w:pPr>
      <w:r>
        <w:rPr/>
        <w:t xml:space="preserve">1. NghÞ ®Þnh nµy cã  hiÖu lùc sau 15 ngµy, kÓ tõ ngµy ký. </w:t>
      </w:r>
    </w:p>
    <w:p>
      <w:pPr>
        <w:pStyle w:val="Normal"/>
        <w:ind w:right="-264" w:firstLine="547"/>
        <w:rPr/>
      </w:pPr>
      <w:r>
        <w:rPr/>
        <w:t>2. Nh÷ng quy ®Þnh tr</w:t>
        <w:softHyphen/>
        <w:t>íc ®©y tr¸i víi NghÞ ®Þnh nµy ®Òu b·i bá.</w:t>
      </w:r>
    </w:p>
    <w:p>
      <w:pPr>
        <w:pStyle w:val="Normal"/>
        <w:ind w:firstLine="5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6.</w:t>
      </w:r>
      <w:r>
        <w:rPr>
          <w:b/>
          <w:bCs/>
        </w:rPr>
        <w:t xml:space="preserve"> ViÖc h</w:t>
        <w:softHyphen/>
        <w:t>íng dÉn vµ thùc hiÖn NghÞ ®Þnh</w:t>
      </w:r>
    </w:p>
    <w:p>
      <w:pPr>
        <w:pStyle w:val="Normal"/>
        <w:ind w:firstLine="547"/>
        <w:rPr/>
      </w:pPr>
      <w:r>
        <w:rPr/>
        <w:t>Bé tr</w:t>
        <w:softHyphen/>
        <w:t>ëng Bé V¨n ho¸ - Th«ng tin chÞu tr¸ch nhiÖm h</w:t>
        <w:softHyphen/>
        <w:t>íng dÉn, kiÓm tra viÖc thùc hiÖn NghÞ ®Þnh nµy.</w:t>
      </w:r>
    </w:p>
    <w:p>
      <w:pPr>
        <w:pStyle w:val="Normal"/>
        <w:spacing w:before="0" w:after="120"/>
        <w:ind w:firstLine="547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.VnTimeH" w:hAnsi=".VnTimeH" w:eastAsia=".VnTimeH" w:cs=".VnTimeH"/>
      <w:b/>
      <w:bCs/>
      <w:color w:val="auto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hanging="0"/>
      <w:jc w:val="center"/>
      <w:outlineLvl w:val="3"/>
    </w:pPr>
    <w:rPr>
      <w:rFonts w:ascii=".VnTimeH" w:hAnsi=".VnTimeH" w:eastAsia=".VnTimeH" w:cs=".VnTimeH"/>
      <w:color w:val="auto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.VnTimeH" w:hAnsi=".VnTimeH" w:eastAsia=".VnTimeH" w:cs=".VnTimeH"/>
      <w:color w:val="auto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.VnTimeH" w:hAnsi=".VnTimeH" w:eastAsia=".VnTimeH" w:cs=".VnTimeH"/>
      <w:color w:val="auto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pacing w:before="0" w:after="0"/>
      <w:ind w:firstLine="720"/>
    </w:pPr>
    <w:rPr>
      <w:color w:val="auto"/>
      <w:sz w:val="28"/>
      <w:szCs w:val="28"/>
    </w:rPr>
  </w:style>
  <w:style w:type="paragraph" w:styleId="BodyText2">
    <w:name w:val="Body Text 2"/>
    <w:basedOn w:val="Normal"/>
    <w:qFormat/>
    <w:pPr>
      <w:spacing w:before="0" w:after="0"/>
      <w:ind w:firstLine="72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1:27:00Z</dcterms:created>
  <dc:creator>Mo Su</dc:creator>
  <dc:description/>
  <dc:language>en-US</dc:language>
  <cp:lastModifiedBy>thai</cp:lastModifiedBy>
  <dcterms:modified xsi:type="dcterms:W3CDTF">2002-11-16T11:12:00Z</dcterms:modified>
  <cp:revision>3</cp:revision>
  <dc:subject/>
  <dc:title>ngh� ��nh </dc:title>
</cp:coreProperties>
</file>